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Типова програма навчальної дисциплі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„</w:t>
      </w:r>
      <w:r>
        <w:rPr>
          <w:b/>
          <w:sz w:val="44"/>
          <w:szCs w:val="44"/>
          <w:lang w:val="uk-UA"/>
        </w:rPr>
        <w:t>МЕТОДИКА ВИХОВНОЇ РОБОТИ”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ії сьогодення ще раз підтверджують необхідність  організації виховної роботи з школярами. Мова йде про спеціальні виховні технології,  органічно пов’язані з навчальним процесом, зі своєю специфічною структурою, функціями, методами  та формами роботи. 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На необхідність створення нових виховних технологій і на розробку методики виховної роботи вказували А. Макаренко, В. Сухомлинський, С. Шацький та багато інших педагогів-практиків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Методика виховної роботи як нормативний курс займає провідне місце у процесі підготовки  та становлення майбутнього педагога. Під час вивчення цієї дисципліни студенти знайомляться з особливостями організації виховної роботи в початковій школі, з новими технологіями та методиками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Завдання дисципліни - розкрити основний зміст, напрями, принципи, форми і методи організації виховної роботи, допомогти майбутнім педагогам оволодіти мистецтвом виховання.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Програма навчальної дисципліни «Методика виховної роботи» побудована з урахуванням вимог кредитно-модульної системи й охоплює основні розділи курсу. Зміст програми включає як традиційні підходи до висвітлення проблем навчальної дисципліни, так і ті, що зумовлені реаліями та вимогами сучасності. Відповідно до вимог Міністерства освіти і науки України, галузевого Стандарту вищої школи та потреб загальноосвітніх навчально-виховних закладів.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М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іни – формування у студентів систему глибоких теоретичних знань із методики виховної роботи, згідно якої: вчити визначати конкретні завдання виховного впливу, виходячи із загальної мети національного виховання, рівнів вихованості дитячого колективу; розвивати навики володіння методами і формами педагогічної діагностики, організовувати виховний процес на основі глибокого і системного вивчення учнів. Вироблення практичних навичок використання здобутих знань у практичній діяльності, розвиток сучасного наукового мислення, формування інтересу до самостійної творчої роботи. </w:t>
      </w:r>
    </w:p>
    <w:p>
      <w:pPr>
        <w:pStyle w:val="Normal1"/>
        <w:spacing w:lineRule="auto" w:line="259"/>
        <w:ind w:firstLine="720"/>
        <w:rPr/>
      </w:pPr>
      <w:r>
        <w:rPr>
          <w:b/>
          <w:sz w:val="28"/>
          <w:szCs w:val="28"/>
        </w:rPr>
        <w:t xml:space="preserve">Предметом </w:t>
      </w:r>
      <w:r>
        <w:rPr>
          <w:sz w:val="28"/>
          <w:szCs w:val="28"/>
        </w:rPr>
        <w:t>дисципліни є система виховної роботи вчителя як цілісний педагогічний процес.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 xml:space="preserve">Створення цілісної системи виховної роботи та підбір найоптимальніших засобів, технологій, методів, прийомів, форм виховного впливу проводиться з </w:t>
      </w:r>
      <w:r>
        <w:rPr>
          <w:sz w:val="28"/>
          <w:szCs w:val="28"/>
          <w:u w:val="single"/>
        </w:rPr>
        <w:t>метою</w:t>
      </w:r>
      <w:r>
        <w:rPr>
          <w:sz w:val="28"/>
          <w:szCs w:val="28"/>
        </w:rPr>
        <w:t>:</w:t>
      </w:r>
    </w:p>
    <w:p>
      <w:pPr>
        <w:pStyle w:val="Normal1"/>
        <w:spacing w:lineRule="auto" w:line="259"/>
        <w:ind w:left="708" w:firstLine="12"/>
        <w:rPr>
          <w:sz w:val="28"/>
          <w:szCs w:val="28"/>
        </w:rPr>
      </w:pPr>
      <w:r>
        <w:rPr>
          <w:sz w:val="28"/>
          <w:szCs w:val="28"/>
        </w:rPr>
        <w:t>- всебічного вивчення дитини, збереження її фізичного та психічного здоров’я;</w:t>
      </w:r>
    </w:p>
    <w:p>
      <w:pPr>
        <w:pStyle w:val="Normal1"/>
        <w:spacing w:lineRule="auto" w:line="259"/>
        <w:ind w:left="708" w:firstLine="12"/>
        <w:rPr>
          <w:sz w:val="28"/>
          <w:szCs w:val="28"/>
        </w:rPr>
      </w:pPr>
      <w:r>
        <w:rPr>
          <w:sz w:val="28"/>
          <w:szCs w:val="28"/>
        </w:rPr>
        <w:t>- формування високих інтелектуальних здібностей, розвиток світогляду;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- організації процесу самовиховання;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оординації зусиль педагогів, батьків і громадськості. 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Вивчення дисципліни «Методика виховної роботи» сприятиме формуванню в студентів умінь аналізувати різні підходи до організації виховного процесу; самостійно вирішувати питання його методичного забезпечення; передбачати можливі труднощі в процесі організації взаємодії педагогів та батьків учнів; керувати колективною творчою діяльністю; діагностувати рівень вихованості учнів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а повинна допомогти студентам у вивченні основних питань методики виховної роботи. Вона, звичайно, не містить порад, які стосуються всіх випадків шкільного життя. Адже виховання – це творчий процес, і тому давати єдині поради щодо застосування форм і методів організації виховного процесу було б неправильно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Кожна тема містить виклад основних інформаційних положень у вигляді питань та підпитань, завдання, що дають змогу студентам перевірити засвоєння матеріалу, поглибити своє розуміння окремих теоретичних положень та реалізувати набуті знання на практиці, а також перелік рекомендованої літератури, який можна використати для поглибленого вивчення. Деякі теми та завдання потребують додаткового опрацювання та аналізу психолого-педагогічної літератури, освітянської преси, а також досвіду, здобутого під час педагогічної практики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У результаті вивчення дисципліни «Методика виховної роботи» студенти повинні</w:t>
      </w:r>
    </w:p>
    <w:p>
      <w:pPr>
        <w:pStyle w:val="Normal1"/>
        <w:spacing w:lineRule="auto" w:line="259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и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етодологічні основи педагогіки, які стануть керівництвом до дії в практичній діяльності майбутніх учителів, сприятимуть підвищенню педагогічної майстерності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диційні та інноваційні методи і форми виховної роботи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59"/>
        <w:ind w:left="1080" w:hanging="360"/>
        <w:rPr/>
      </w:pPr>
      <w:r>
        <w:rPr>
          <w:sz w:val="28"/>
          <w:szCs w:val="28"/>
        </w:rPr>
        <w:t>вікові та індивідуальні  особливості дітей молодшого шкільного віку та методику їх вивчення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етоди формування педагогічного мислення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основні педагогічні поняття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сучасні технології виховної роботи</w:t>
      </w:r>
    </w:p>
    <w:p>
      <w:pPr>
        <w:pStyle w:val="Normal1"/>
        <w:spacing w:lineRule="auto" w:line="259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ланувати педагогічну роботу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ивчати сімейно-побутові умови навчання дітей;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адавати допомогу батькам у сімейному вихованні через систему педагогічного навчання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пагувати кращий досвід сімейного виховання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залучати батьків до організації виховної роботи;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изначати мету, завдання та перспективи педагогічної роботи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здійснювати діагностику вихованості школярів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ивчати рівень педагогічної культури батьків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59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ектувати розвиток особистості в колективі і поза школою.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Навчальна дисципліна «Методика виховної роботи» вирішує поставлені завдання за умови нерозривної єдності та взаємодії з суміжними наукам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едагогікою, психологією, основами педагогічної майстерності, дефектологією, соціологією, історією, логікою, етикою, естетикою, мовознавством, літературою, мистецтвознавством, фізіологією та анатомією людини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ивчення курсу «Методика виховної роботи» передбачає різні види діяльності студента: 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аудиторну роботу (лекції, практичні та лабораторні заняття); 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- індивідуальну роботу (написання рефератів, виконання індивідуальних навчально-дослідних завдань), навчальний проект;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- самостійну роботу (самостійне опрацювання відповідної фахової літератури, виконання пошукових завдань).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Кожен розділ програми чітко структурований і включає такі пункти: опис предмета навчального курсу; мету; характеристику змістових модулів; структуру залікового кредиту; завдання для самостійного пошуку; літопис цікавих думок; питання для роздумів; навчальний проект (індивідуальне навчально-дослідне завдання); методи  і форми навчання; методи діагностики та оцінювання навчальних досягнень; рейтинг оцінок, методичне забезпечення.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У структурі загальнопедагогічної підготовки вчителя початкових класів вивчення дисципліни „Методика виховної роботи” здійснюється у 8 семестрі денної форми і у 7-8 семестрі заочної форми навчання. Вона розрахована на 135 годин, з них – 60 години аудиторні, 75 годин відведено на самостійну роботу студентів. Заочна форма 20 годин аудиторні 115 годин для самостійної роботи). На вивчення дисципліни відведено 3,5 кредити, які завершуються такими видами контролю: контрольна робота, екзамен</w:t>
      </w:r>
      <w:r>
        <w:rPr>
          <w:sz w:val="26"/>
          <w:szCs w:val="26"/>
        </w:rPr>
        <w:t>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60"/>
        <w:jc w:val="center"/>
        <w:rPr/>
      </w:pPr>
      <w:r>
        <w:rPr/>
        <w:t>Витяг з навчального плану</w:t>
      </w:r>
    </w:p>
    <w:tbl>
      <w:tblPr>
        <w:tblW w:w="9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10"/>
        <w:gridCol w:w="511"/>
        <w:gridCol w:w="734"/>
        <w:gridCol w:w="734"/>
        <w:gridCol w:w="598"/>
        <w:gridCol w:w="595"/>
        <w:gridCol w:w="601"/>
        <w:gridCol w:w="595"/>
        <w:gridCol w:w="7"/>
        <w:gridCol w:w="588"/>
        <w:gridCol w:w="599"/>
        <w:gridCol w:w="686"/>
        <w:gridCol w:w="683"/>
        <w:gridCol w:w="6"/>
        <w:gridCol w:w="677"/>
        <w:gridCol w:w="689"/>
      </w:tblGrid>
      <w:tr>
        <w:trPr>
          <w:trHeight w:val="326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Форма</w:t>
              <w:br/>
              <w:t>навчання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Кур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Семестри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Загальне навантаження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Кількість годин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Контрольна робота</w:t>
            </w:r>
          </w:p>
        </w:tc>
        <w:tc>
          <w:tcPr>
            <w:tcW w:w="274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Форми контролю</w:t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w w:val="87"/>
                <w:sz w:val="14"/>
                <w:lang w:val="uk-UA"/>
              </w:rPr>
            </w:pPr>
            <w:r>
              <w:rPr>
                <w:rFonts w:cs="Arial Narrow" w:ascii="Arial Narrow" w:hAnsi="Arial Narrow"/>
                <w:b/>
                <w:w w:val="87"/>
                <w:sz w:val="14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2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Аудиторних  годин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Самостійн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робота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274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w w:val="87"/>
                <w:sz w:val="14"/>
                <w:lang w:val="uk-UA"/>
              </w:rPr>
            </w:pPr>
            <w:r>
              <w:rPr>
                <w:rFonts w:cs="Arial Narrow" w:ascii="Arial Narrow" w:hAnsi="Arial Narrow"/>
                <w:b/>
                <w:w w:val="87"/>
                <w:sz w:val="14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  ECTS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дин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 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екції 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актичні (семінар.) заняття                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абораторні заняття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w w:val="87"/>
                <w:sz w:val="14"/>
                <w:lang w:val="uk-UA"/>
              </w:rPr>
            </w:pPr>
            <w:r>
              <w:rPr>
                <w:b/>
                <w:w w:val="87"/>
                <w:sz w:val="14"/>
                <w:lang w:val="uk-U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w w:val="87"/>
                <w:sz w:val="14"/>
                <w:lang w:val="uk-UA"/>
              </w:rPr>
            </w:pPr>
            <w:r>
              <w:rPr>
                <w:b/>
                <w:w w:val="87"/>
                <w:sz w:val="14"/>
                <w:lang w:val="uk-UA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точне оцінювання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мостійна робота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местровий контроль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кзаменацій-ний контроль</w:t>
            </w:r>
          </w:p>
        </w:tc>
      </w:tr>
      <w:tr>
        <w:trPr>
          <w:trHeight w:val="454" w:hRule="exac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очн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3,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13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10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50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К.р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w w:val="87"/>
                <w:sz w:val="18"/>
                <w:lang w:val="uk-UA"/>
              </w:rPr>
            </w:pPr>
            <w:r>
              <w:rPr>
                <w:b/>
                <w:w w:val="87"/>
                <w:sz w:val="1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sz w:val="18"/>
                <w:lang w:val="uk-UA"/>
              </w:rPr>
            </w:pPr>
            <w:r>
              <w:rPr>
                <w:b/>
                <w:w w:val="87"/>
                <w:sz w:val="18"/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н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3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1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1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7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</w:tr>
    </w:tbl>
    <w:p>
      <w:pPr>
        <w:pStyle w:val="Style25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25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>СТРУКТУРА ПРОГРАМИ НАВЧАЛЬНОГО КУРСУ</w:t>
      </w:r>
    </w:p>
    <w:p>
      <w:pPr>
        <w:pStyle w:val="Style25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>«МЕТОДИКА ВИХОВНОЇ РООТИ”</w:t>
      </w:r>
    </w:p>
    <w:p>
      <w:pPr>
        <w:pStyle w:val="Style25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/>
      </w:r>
    </w:p>
    <w:p>
      <w:pPr>
        <w:pStyle w:val="Style26"/>
        <w:widowControl/>
        <w:rPr/>
      </w:pPr>
      <w:r>
        <w:rPr>
          <w:rStyle w:val="FontStyle103"/>
          <w:sz w:val="28"/>
          <w:szCs w:val="28"/>
          <w:lang w:val="uk-UA" w:eastAsia="uk-UA"/>
        </w:rPr>
        <w:t>1. ОПИС ПРЕДМЕТА НАВЧАЛЬНОГО КУРСУ</w:t>
      </w:r>
    </w:p>
    <w:p>
      <w:pPr>
        <w:pStyle w:val="Style26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>Предмет: Методика виховної роботи</w:t>
      </w:r>
    </w:p>
    <w:p>
      <w:pPr>
        <w:pStyle w:val="Style26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/>
      </w:r>
    </w:p>
    <w:tbl>
      <w:tblPr>
        <w:tblW w:w="90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2700"/>
        <w:gridCol w:w="4140"/>
      </w:tblGrid>
      <w:tr>
        <w:trPr>
          <w:trHeight w:val="124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Курс: підготовка бакалаврі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Галузь знань, напрям підготовки,</w:t>
            </w:r>
          </w:p>
          <w:p>
            <w:pPr>
              <w:pStyle w:val="Style27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освітньо-кваліфіка</w:t>
              <w:softHyphen/>
              <w:t>ційний рів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Характеристика навчального курсу</w:t>
            </w:r>
          </w:p>
        </w:tc>
      </w:tr>
      <w:tr>
        <w:trPr>
          <w:trHeight w:val="984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Кількість кредитів, відповідних ECTS: 3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Шифр та найменування галузі знань 0101. Педагогічна освіта</w:t>
            </w:r>
          </w:p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105"/>
                <w:sz w:val="24"/>
                <w:szCs w:val="24"/>
                <w:lang w:val="uk-UA" w:eastAsia="uk-UA"/>
              </w:rPr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Обов'язкова. Рік підготовки: 4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b/>
                <w:sz w:val="24"/>
                <w:szCs w:val="24"/>
                <w:lang w:val="uk-UA" w:eastAsia="uk-UA"/>
              </w:rPr>
              <w:t>Заочна форма навчання</w:t>
            </w:r>
            <w:r>
              <w:rPr>
                <w:rStyle w:val="FontStyle105"/>
                <w:sz w:val="24"/>
                <w:szCs w:val="24"/>
                <w:lang w:val="uk-UA" w:eastAsia="uk-UA"/>
              </w:rPr>
              <w:t>:</w:t>
            </w:r>
          </w:p>
          <w:p>
            <w:pPr>
              <w:pStyle w:val="Style27"/>
              <w:widowControl/>
              <w:jc w:val="both"/>
              <w:rPr>
                <w:rStyle w:val="FontStyle105"/>
                <w:sz w:val="24"/>
                <w:szCs w:val="24"/>
                <w:lang w:val="uk-UA" w:eastAsia="uk-UA"/>
              </w:rPr>
            </w:pPr>
            <w:r>
              <w:rPr>
                <w:rStyle w:val="FontStyle79"/>
                <w:sz w:val="24"/>
                <w:szCs w:val="24"/>
                <w:lang w:val="uk-UA" w:eastAsia="uk-UA"/>
              </w:rPr>
              <w:t>Семестр: 7-8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лекції: 16 год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практичні заняття:  4 год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самостійна робота: 115 год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b/>
                <w:sz w:val="24"/>
                <w:szCs w:val="24"/>
                <w:lang w:val="uk-UA" w:eastAsia="uk-UA"/>
              </w:rPr>
              <w:t>Денна форма навчання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семестр 8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лекції 24 год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практичні заняття 24 год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лабораторні заняття 12 год.</w:t>
            </w:r>
          </w:p>
          <w:p>
            <w:pPr>
              <w:pStyle w:val="Style27"/>
              <w:widowControl/>
              <w:jc w:val="both"/>
              <w:rPr>
                <w:rStyle w:val="FontStyle105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самостійна робота 75 год.</w:t>
            </w:r>
          </w:p>
          <w:p>
            <w:pPr>
              <w:pStyle w:val="Style27"/>
              <w:widowControl/>
              <w:rPr>
                <w:rStyle w:val="FontStyle105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Змістових</w:t>
            </w:r>
          </w:p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>модулів: 2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Код та найменування напряму підготовки:</w:t>
            </w:r>
          </w:p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6.010102.</w:t>
            </w:r>
          </w:p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Початкова освіта</w:t>
            </w:r>
          </w:p>
        </w:tc>
      </w:tr>
      <w:tr>
        <w:trPr>
          <w:trHeight w:val="965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Загальна  кількість годин: </w:t>
            </w:r>
            <w:r>
              <w:rPr>
                <w:rStyle w:val="FontStyle105"/>
                <w:b/>
                <w:sz w:val="28"/>
                <w:szCs w:val="28"/>
                <w:lang w:val="uk-UA" w:eastAsia="uk-UA"/>
              </w:rPr>
              <w:t>135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Освітньо-кваліфікаційний рівень: </w:t>
            </w:r>
            <w:r>
              <w:rPr>
                <w:rStyle w:val="FontStyle105"/>
                <w:b/>
                <w:sz w:val="28"/>
                <w:szCs w:val="28"/>
                <w:lang w:val="uk-UA" w:eastAsia="uk-UA"/>
              </w:rPr>
              <w:t>бакалавр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4"/>
                <w:szCs w:val="24"/>
                <w:lang w:val="uk-UA" w:eastAsia="uk-UA"/>
              </w:rPr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Навчальний проект (ІНДЗ)</w:t>
            </w:r>
          </w:p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Реферат, методична розробка, модель.</w:t>
            </w:r>
          </w:p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u w:val="single"/>
                <w:lang w:val="uk-UA" w:eastAsia="uk-UA"/>
              </w:rPr>
              <w:t>Вид контролю</w:t>
            </w:r>
            <w:r>
              <w:rPr>
                <w:rStyle w:val="FontStyle105"/>
                <w:sz w:val="24"/>
                <w:szCs w:val="24"/>
                <w:lang w:val="uk-UA" w:eastAsia="uk-UA"/>
              </w:rPr>
              <w:t>:  контрольна робота, екзамен</w:t>
            </w:r>
          </w:p>
        </w:tc>
      </w:tr>
      <w:tr>
        <w:trPr>
          <w:trHeight w:val="235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Тижневих; годин: 4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spacing w:lineRule="auto" w:line="259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</w:t>
      </w:r>
    </w:p>
    <w:p>
      <w:pPr>
        <w:pStyle w:val="TextBodyIndent"/>
        <w:spacing w:before="0" w:after="0"/>
        <w:ind w:left="0" w:firstLine="527"/>
        <w:jc w:val="both"/>
        <w:rPr/>
      </w:pPr>
      <w:r>
        <w:rPr>
          <w:sz w:val="28"/>
          <w:szCs w:val="28"/>
          <w:lang w:val="uk-UA"/>
        </w:rPr>
        <w:t xml:space="preserve">Якісна підготовка майбутнього вчителя сьогодні немислима без належного рівня теоретичних знань і практичних умінь. Впровадження у навчальний процес вищих педагогічних закладів освіти курсу «Методика виховної роботи» вимагає від майбутнього вчителя не тільки знання предметів, що викладатиме у початковій школі, але й вміти здійснювати процес виховання молодших школярів, організовувати їх дозвілля, творчо відноситись до своєї праці. </w:t>
      </w:r>
    </w:p>
    <w:p>
      <w:pPr>
        <w:pStyle w:val="Normal1"/>
        <w:spacing w:lineRule="auto" w:line="259"/>
        <w:ind w:firstLine="720"/>
        <w:rPr/>
      </w:pPr>
      <w:r>
        <w:rPr>
          <w:b/>
          <w:sz w:val="28"/>
          <w:szCs w:val="28"/>
        </w:rPr>
        <w:t>Мета навчального курсу</w:t>
      </w:r>
      <w:r>
        <w:rPr>
          <w:sz w:val="28"/>
          <w:szCs w:val="28"/>
        </w:rPr>
        <w:t xml:space="preserve"> – полягає в опануванні студентами теоретичних основ виховної роботи, в оволодінні практичними уміннями та навичками, необхідними для успішного виховання учнів, в ознайомленні із різними напрямами виховної роботи та інноваційними технологіями їх реалізації в освітньо-виховному процесі початкової школи. 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Окреслена мета актуалізує зміст і проблематику курсу. Виходячи з цих концептуальних ідей і розроблявся зміст навчальної дисципліни.</w:t>
      </w:r>
    </w:p>
    <w:p>
      <w:pPr>
        <w:pStyle w:val="Normal1"/>
        <w:spacing w:lineRule="auto" w:line="259"/>
        <w:ind w:firstLine="720"/>
        <w:rPr/>
      </w:pPr>
      <w:r>
        <w:rPr>
          <w:b/>
          <w:sz w:val="28"/>
          <w:szCs w:val="28"/>
        </w:rPr>
        <w:t>Навчальна дисципліна „Методика виховної роботи” включає</w:t>
      </w:r>
      <w:r>
        <w:rPr>
          <w:sz w:val="28"/>
          <w:szCs w:val="28"/>
        </w:rPr>
        <w:t>:</w:t>
      </w:r>
    </w:p>
    <w:p>
      <w:pPr>
        <w:pStyle w:val="Normal1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- знання про особливості організації виховної роботи з учнями;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- форми, методи та інноваційні технології виховної роботи;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- теоретико-методологічні положення про розвиток особистості;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- психолого-педагогічні аспекти взаємодії класовода, учнів,батьків і громадськості;</w:t>
      </w:r>
    </w:p>
    <w:p>
      <w:pPr>
        <w:pStyle w:val="Normal1"/>
        <w:spacing w:lineRule="auto" w:line="259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теоретичні основи виховання, самовиховання і перевиховання;</w:t>
      </w:r>
    </w:p>
    <w:p>
      <w:pPr>
        <w:pStyle w:val="Normal1"/>
        <w:spacing w:lineRule="auto" w:line="259"/>
        <w:ind w:firstLine="720"/>
        <w:rPr/>
      </w:pPr>
      <w:r>
        <w:rPr>
          <w:sz w:val="28"/>
          <w:szCs w:val="28"/>
        </w:rPr>
        <w:t>- шляхи, способи та умови організації виховного процесу.</w:t>
      </w:r>
    </w:p>
    <w:p>
      <w:pPr>
        <w:pStyle w:val="Heading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ВЧАЛЬНО-ТЕМАТИЧНИЙ ПЛАН 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етодика виховної робо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ищих педагогічних закладів освіти</w:t>
      </w:r>
    </w:p>
    <w:p>
      <w:pPr>
        <w:pStyle w:val="TextBodyIndent"/>
        <w:spacing w:lineRule="auto" w:line="360"/>
        <w:jc w:val="center"/>
        <w:rPr/>
      </w:pPr>
      <w:r>
        <w:rPr/>
        <w:t>Денна форма навчання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8"/>
        <w:gridCol w:w="709"/>
        <w:gridCol w:w="708"/>
        <w:gridCol w:w="690"/>
        <w:gridCol w:w="19"/>
        <w:gridCol w:w="836"/>
        <w:gridCol w:w="882"/>
      </w:tblGrid>
      <w:tr>
        <w:trPr>
          <w:trHeight w:val="50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2"/>
              <w:ind w:left="-108" w:right="-1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д.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, відведених на</w:t>
            </w:r>
          </w:p>
        </w:tc>
      </w:tr>
      <w:tr>
        <w:trPr>
          <w:trHeight w:val="70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екції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лабор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. роб.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FontStyle103"/>
                <w:sz w:val="24"/>
                <w:szCs w:val="24"/>
                <w:lang w:val="uk-UA"/>
              </w:rPr>
              <w:t>Змістовий модуль 1. Технології організації виховного процесу вчителем.</w:t>
            </w:r>
          </w:p>
          <w:p>
            <w:pPr>
              <w:pStyle w:val="Style12"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/>
              </w:rPr>
              <w:t>Українська національна система виховання.</w:t>
            </w:r>
          </w:p>
          <w:p>
            <w:pPr>
              <w:pStyle w:val="Style12"/>
              <w:rPr>
                <w:rStyle w:val="FontStyle103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Style w:val="FontStyle103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а система школи, класу: сутність, структура. Характеристика основних компонен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виховної роботи в початкових класах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стика вихованості школярів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оги до особистості  педагога як вих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4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е творче виховання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Style w:val="FontStyle103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Змістовий модуль 2. Методика взаємодії вчителя з учнями, батьками, громадськістю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.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педагогічної взаємодії вчителів, батьків, громадськості та учнів. Особливості форм та методів роботи вчителя з батьками уч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роботи класного керівника. Основні обов’язки та завдання класного керівника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планування  класним керівником виховної робо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організації та проведення виховних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ховної роботи з різними  категоріями 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роботи з виховання  культури поведінки молодших школярів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6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5</w:t>
            </w:r>
          </w:p>
        </w:tc>
      </w:tr>
    </w:tbl>
    <w:p>
      <w:pPr>
        <w:pStyle w:val="TextBodyIndent"/>
        <w:spacing w:lineRule="auto" w:line="36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jc w:val="center"/>
        <w:rPr/>
      </w:pPr>
      <w:r>
        <w:rPr/>
        <w:t>Заочна форма навчання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89"/>
        <w:gridCol w:w="992"/>
        <w:gridCol w:w="992"/>
        <w:gridCol w:w="978"/>
        <w:gridCol w:w="882"/>
      </w:tblGrid>
      <w:tr>
        <w:trPr>
          <w:trHeight w:val="504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2"/>
              <w:ind w:left="-108" w:right="-1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</w:t>
              <w:softHyphen/>
              <w:t>го годин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, відведених на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ек</w:t>
              <w:softHyphen/>
              <w:t>ції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</w:t>
              <w:softHyphen/>
              <w:t>тичн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. роб.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>
                <w:rStyle w:val="FontStyle103"/>
                <w:sz w:val="24"/>
                <w:szCs w:val="24"/>
                <w:lang w:val="uk-UA"/>
              </w:rPr>
              <w:t>Змістовий модуль І. Технології організації виховного процесу вчителем.</w:t>
            </w:r>
          </w:p>
          <w:p>
            <w:pPr>
              <w:pStyle w:val="Style12"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/>
              </w:rPr>
              <w:t>Українська національна система вихо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Style w:val="FontStyle103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а система школи, класу: сутність, структура. Характеристика основних компон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виховної роботи в початкових кл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стика вихованості школярів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оги до особистості  педагога як вихо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4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е творче вихо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25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Style w:val="FontStyle10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ий модуль ІІ. Методика взаємодії вчителя з учнями, батьками, громадськіст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педагогічної взаємодії вчителів, батьків, громадськості та учнів. Особливості форм та методів роботи вчителя з батьками учн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роботи класного керівника. Основні обов’язки та завдання класного керівника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планування класним керівником виховної роботи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організації та проведення виховних заходів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ховної роботи з різними  категоріями дітей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ind w:left="14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роботи з виховання  культури поведінки молодших школя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5</w:t>
            </w:r>
          </w:p>
        </w:tc>
      </w:tr>
    </w:tbl>
    <w:p>
      <w:pPr>
        <w:pStyle w:val="Style91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3. ПРОГРАМА КУРСУ «МЕТОДИКА ВИХОВНОЇ РОБОТИ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містовий модуль 1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хнології організації виховного процесу вчителе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лекційного 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країнська національна система виховання</w:t>
      </w:r>
    </w:p>
    <w:p>
      <w:pPr>
        <w:pStyle w:val="Style15"/>
        <w:rPr/>
      </w:pPr>
      <w:r>
        <w:rPr/>
        <w:t>Сутність українського національного виховання. Концепція національного виховання дітей та молоді у національній системі освіти. Національна система виховання. Мета національного виховання. Завдання національного виховання. Принципи національного виховання. Шляхи та засоби реалізації національної системи виховання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ціональне виховання, національна система виховання, національна ідея, виховний ідеал, система виховних завдань, єдність національного і загальнолюдського, природовідповідність, культуровідповідність, демократизація, гуманізаці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2.</w:t>
      </w:r>
      <w:r>
        <w:rPr/>
        <w:t xml:space="preserve"> Виховна система школи, класу: сутність, структура. Характеристика основних компонентів </w:t>
      </w:r>
    </w:p>
    <w:p>
      <w:pPr>
        <w:pStyle w:val="Style15"/>
        <w:rPr/>
      </w:pPr>
      <w:r>
        <w:rPr/>
        <w:t>Основні компоненти й елементи виховної системи школи, класу. Закономірності та етапи розвитку виховної системи. Функції виховної системи. Виховна система класу як спосіб організації життєдіяльності класу. Головна мета і завдання виховної системи класу. Методика розвитку виховної системи. Критерії оцінки. Характеристика виховних систем.</w:t>
      </w:r>
    </w:p>
    <w:p>
      <w:pPr>
        <w:pStyle w:val="Style15"/>
        <w:rPr/>
      </w:pPr>
      <w:r>
        <w:rPr/>
        <w:t xml:space="preserve">Ключові поняття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на система, ціннісно-орієнтовані виховні системи, концепції, етапи виховної системи, індивідуально-груповий, комунікативний, виховне середовище, ціннісно-орієнтаційний, діагностико-результативний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Методика виховної роботи з учнями молодшого шкільного віку</w:t>
      </w:r>
    </w:p>
    <w:p>
      <w:pPr>
        <w:pStyle w:val="Style15"/>
        <w:rPr/>
      </w:pPr>
      <w:r>
        <w:rPr/>
        <w:t>Виховна робота з учнями різних вікових груп. Соціально-психологічні аспекти розвитку школярів молодшого шкільного віку. Врахування вікових та індивідуальних особливостей, здібностей, перспектив розвитку особистості молодшого школяра. Особливості виховної роботи з учнями молодшого шкільного віку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олодший шкільний вік, спрямованість інтересів, психологічні особливості, темперамент, специфіка виховання, характер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іагностика вихованості молодших школярів</w:t>
      </w:r>
    </w:p>
    <w:p>
      <w:pPr>
        <w:pStyle w:val="Style15"/>
        <w:rPr/>
      </w:pPr>
      <w:r>
        <w:rPr/>
        <w:t xml:space="preserve">Поняття вихованості школярів. Діагностика і вимірювання вихованості. Ефективність виховання. Спрямованість діагностики. Особливості діагностики. </w:t>
      </w:r>
    </w:p>
    <w:p>
      <w:pPr>
        <w:pStyle w:val="Style15"/>
        <w:rPr/>
      </w:pPr>
      <w:r>
        <w:rPr/>
        <w:t>Критерії вихованості. Рівні вихованості. Показники вихованості. Ступені вихованості. Позиції вихованості.</w:t>
      </w:r>
    </w:p>
    <w:p>
      <w:pPr>
        <w:pStyle w:val="Style15"/>
        <w:rPr/>
      </w:pPr>
      <w:r>
        <w:rPr/>
        <w:t>Методи діагностики вихованості: метод спостереження, метод компетентних оцінок, рейтинг, метод незалежних характеристик, узагальнення та систематизація. Методи вивчення особистості молодшого школяра.</w:t>
      </w:r>
    </w:p>
    <w:p>
      <w:pPr>
        <w:pStyle w:val="Style15"/>
        <w:rPr/>
      </w:pPr>
      <w:r>
        <w:rPr/>
        <w:t>Діагностика особистості школяра. Діагностика дитячого колективу. Діагностика виховного процесу. Самодіагностика особистості та діяльності педагогів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агностика, вихованість, критерії вихованості, ступені вихованості, ефективність виховання, методи діагностики, особистість школяра, дитячий колектив, самодіагностик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имоги до особистості  педагога як вихователя</w:t>
      </w:r>
    </w:p>
    <w:p>
      <w:pPr>
        <w:pStyle w:val="Style15"/>
        <w:rPr/>
      </w:pPr>
      <w:r>
        <w:rPr/>
        <w:t>Особистість педагога-вихователя. Специфічні особливості педагогічної праці. Структура педагогічної діяльності. Педагогічні здібності та їх класифікація. Стилі педагогічної діяльності. Підготовка вчителів до педагогічної творчості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оральні якості, організаційна діяльність, компоненти педагогічної праці, педагогічні здібності, талант вихователя, педагогічна спрямованість особистості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и виховного впливу педагога на вихованців</w:t>
      </w:r>
    </w:p>
    <w:p>
      <w:pPr>
        <w:pStyle w:val="Style15"/>
        <w:rPr/>
      </w:pPr>
      <w:r>
        <w:rPr/>
        <w:t>Класифікація методів виховного впливу. Методи формування свідомості. Методи стимулювання доцільної активності вихованців. Методи організації діяльності вихованців. Методи організації самовиховання учнів. Шляхи оптимального застосування методів виховного впливу на вихованців.</w:t>
      </w:r>
    </w:p>
    <w:p>
      <w:pPr>
        <w:pStyle w:val="Style15"/>
        <w:rPr/>
      </w:pPr>
      <w:r>
        <w:rPr/>
        <w:t xml:space="preserve">Ключові поняття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 виховання, прийом виховання, переконання, навіювання, ситуація успіху, позитивна реакція педагога, негативна реакція педагога, покарання, організація змагання вихованців, вправляння, контроль, корекція поведінки вихованців, самовиховання, консультативна допомог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7.</w:t>
      </w:r>
      <w:r>
        <w:rPr/>
        <w:t xml:space="preserve"> Форми виховної діяльності</w:t>
      </w:r>
    </w:p>
    <w:p>
      <w:pPr>
        <w:pStyle w:val="Style15"/>
        <w:rPr/>
      </w:pPr>
      <w:r>
        <w:rPr/>
        <w:t>Поняття „форма виховання”. Типологія (класифікація) форм виховної діяльності. Масові форми виховної роботи. Групові форми виховної роботи. Індивідуальні форми виховної роботи. Заходи. Ігри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а виховання, масові, групові, індивідуальні, тематичні ранки, тижні з різних предметів, зустрічі з видатними людьми, огляди, конкурси, олімпіади, фестивалі, читацькі конференції, гуртки, екскурсії, походи, класні години, політична інформація, читання художньої літератури, колекціонуванн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лективне творче виховання</w:t>
      </w:r>
    </w:p>
    <w:p>
      <w:pPr>
        <w:pStyle w:val="Style15"/>
        <w:rPr/>
      </w:pPr>
      <w:r>
        <w:rPr/>
        <w:t xml:space="preserve">Методика організації виховної справи. Основні етапи та планування виховної справи. Тематика виховних справ. Виховна справа як система. Характеристика виховних систем: гуманістична виховна система, педагогіка спільної турботи, „педагогіка успіху”,  „середовищний підхід” у виховній системі О.А.Захаренка, дитяча організація „Козацька республіка”, „Школа-родина”, школа самовизначення О.М. Тубельського, школа В.Щетиніна. </w:t>
      </w:r>
    </w:p>
    <w:p>
      <w:pPr>
        <w:pStyle w:val="Style15"/>
        <w:rPr/>
      </w:pPr>
      <w:r>
        <w:rPr/>
        <w:t>Колективна творча справа (КТС). Методика організації КТС. Алгоритм проведення колективної творчої справи. Поняття методики колективної творчої діяльності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>: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ективна творча справа (КТС), колективне творче виховання (КТВ), виховна справа, алгоритм, „педагогіка успіху”, педагогіка спільної турботи, „середовищ ний підхід”, „Козацька республіка”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9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хнології  виховної роботи в початкових класах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про технологію виховання. Загальна характеристика педагогічних технологій виховання. Педагогічна технологія. Завдання технології виховання. Інноваційні методики виховної роботи Типові прояви формалізму у вихованні. Сутність технологічного підходу у вихованні. </w:t>
      </w:r>
    </w:p>
    <w:p>
      <w:pPr>
        <w:pStyle w:val="Style15"/>
        <w:rPr/>
      </w:pPr>
      <w:r>
        <w:rPr/>
        <w:t xml:space="preserve">Цілісний підхід у вихованні. Основні функції цілісного підходу у вихованні школярів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Ключові поняття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ка виховної роботи, технологія виховання, комплексність, технологічний підхід у вихованні, організація діяльності школярів, виховний впли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стовий модуль 2.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етодика взаємодії вчителя з учнями, батьками, громадськістю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ика родинно-сімейного виховання дітей</w:t>
      </w:r>
    </w:p>
    <w:p>
      <w:pPr>
        <w:pStyle w:val="Style15"/>
        <w:rPr/>
      </w:pPr>
      <w:r>
        <w:rPr/>
        <w:t>Поняття родинно-сімейного виховання. Завдання родинно-сімейного виховання. Методи сімейного виховання. Провідні напрямки родинно-сімейного виховання. Виховний ідеал української сім’ї. Функції сучасної сім’ї. Система родинно-сімейного виховання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tabs>
          <w:tab w:val="clear" w:pos="708"/>
          <w:tab w:val="left" w:pos="5362" w:leader="none"/>
        </w:tabs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динно-сімейне виховання ,ідеал української родини, родинне виховання, сім’я, батьківський обов’язок, день сім’ї, родина, сімейні традиції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11</w:t>
      </w:r>
      <w:r>
        <w:rPr/>
        <w:t>. Методика педагогічної взаємодії вчителів, батьків, громадськості та учнів. Особливості форм та методів роботи вчителя з батьками учнів</w:t>
      </w:r>
    </w:p>
    <w:p>
      <w:pPr>
        <w:pStyle w:val="Style15"/>
        <w:rPr/>
      </w:pPr>
      <w:r>
        <w:rPr/>
        <w:t xml:space="preserve">Шляхи і засоби підвищення психолого-педагогічної культури батьків. Організація педагогічної освіти батьків у контексті програми „Українська родина”. Залучення батьків до виховної роботи. Особливості організації спільної діяльності вчителя та батьків учнів. Стилі спілкування вчителя з батьками учнів. </w:t>
      </w:r>
    </w:p>
    <w:p>
      <w:pPr>
        <w:pStyle w:val="Style15"/>
        <w:rPr/>
      </w:pPr>
      <w:r>
        <w:rPr/>
        <w:t>Специфіка роботи батьківського комітету класу. Умови ефективності взаємодії вчителя з батьками учнів. Методи та прийоми роботи з батьками. Традиційні форми роботи з батьками (індивідуальні, групові, колективні). Інноваційні форми роботи з батьками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дагогічний лекторій, педагогічний всеобуч, науково-практична конференція, день відкритих дверей, класні батьківські збори, батьківський комітет класу, методи, форми та прийоми роботи з батьками, збори-диспути, педагогічні роздуми, педагогічний десант, педагогічна культура батьків.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12</w:t>
      </w:r>
      <w:r>
        <w:rPr/>
        <w:t>. Методика роботи класного керівника. Основні обов’язки та завдання класного керівника</w:t>
      </w:r>
    </w:p>
    <w:p>
      <w:pPr>
        <w:pStyle w:val="Style15"/>
        <w:rPr/>
      </w:pPr>
      <w:r>
        <w:rPr/>
        <w:t>Положення про класного керівника навчального закладу системи загальної середньої освіти. Роль класного керівника в організації виховної роботи школи. Функції класного керівника (діагностична, організаційна, виховна, координаційна, стимулююча). Зміст роботи класного керівника. Напрями й форми роботи класного керівника.</w:t>
      </w:r>
    </w:p>
    <w:p>
      <w:pPr>
        <w:pStyle w:val="Style15"/>
        <w:rPr/>
      </w:pPr>
      <w:r>
        <w:rPr/>
        <w:t>Критерії оцінювання діяльності класного керівника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ний керівник, класовод, функції, напрямки й форми роботи, виховні завдання, методичні рекомендації, професіограм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13</w:t>
      </w:r>
      <w:r>
        <w:rPr/>
        <w:t>. Планування  класним керівником виховної роботи у ЗОШ</w:t>
      </w:r>
    </w:p>
    <w:p>
      <w:pPr>
        <w:pStyle w:val="Style15"/>
        <w:rPr/>
      </w:pPr>
      <w:r>
        <w:rPr/>
        <w:t>Планування роботи класного керівника. Умови ефективності планування виховної роботи. Структура плану виховної роботи класного керівника. Функції планування. Педагогічна характеристика. Орієнтовний зміст виховання в національній школі. Завдання виховної роботи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лан виховної роботи, планування, структура плану, програма вивчення учнівського колективу,  психолого-педагогічна характеристика учня, спостереження, вивчення учн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14.</w:t>
      </w:r>
      <w:r>
        <w:rPr/>
        <w:t xml:space="preserve"> Методика організації та проведення виховних заходів</w:t>
      </w:r>
    </w:p>
    <w:p>
      <w:pPr>
        <w:pStyle w:val="Style15"/>
        <w:rPr/>
      </w:pPr>
      <w:r>
        <w:rPr/>
        <w:t>Методика проведення виховних заходів. Методика підготовки та проведення класної години. Виховна мета класної години. Основні функції класної години. Форми та основні прийоми проведення класної години.</w:t>
      </w:r>
    </w:p>
    <w:p>
      <w:pPr>
        <w:pStyle w:val="Style15"/>
        <w:rPr/>
      </w:pPr>
      <w:r>
        <w:rPr/>
        <w:t xml:space="preserve">Методика проведення бесіди з школярами: а) етичної; б) індивідуальної. Структура бесіди. Основні правила та вимоги до проведення бесіди. Орієнтовна тематика бесід з учнями молодших класів. </w:t>
      </w:r>
    </w:p>
    <w:p>
      <w:pPr>
        <w:pStyle w:val="Style15"/>
        <w:rPr/>
      </w:pPr>
      <w:r>
        <w:rPr/>
        <w:t>Методика індивідуальної виховної роботи та організація самовиховання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на година, функції класної години, прийоми проведення класної години, бесіда, структура бесіди, педагогічний консиліум, вікторина, усний журнал, КВК, олімпіада, етична бесіда.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1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ика виховної роботи з різними  категоріями дітей</w:t>
      </w:r>
    </w:p>
    <w:p>
      <w:pPr>
        <w:pStyle w:val="Style15"/>
        <w:rPr/>
      </w:pPr>
      <w:r>
        <w:rPr/>
        <w:t>Соціально-педагогічна діяльність класного керівника. Робота класного керівника з різними категоріями дітей. Особливості роботи з важковиховуваними дітьми Специфіка роботи з обдарованими учнями. Особливості виховання дітей з відхиленнями у поведінці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аність, обдарованість, важковиховувані діти, діти з відхиленнями у поведінці, гармонійний розвиток особистості, педагогічно занедбані, діти з відхиленням у поведінці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3"/>
        <w:rPr/>
      </w:pPr>
      <w:r>
        <w:rPr>
          <w:u w:val="single"/>
        </w:rPr>
        <w:t>Тема 16.</w:t>
      </w:r>
      <w:r>
        <w:rPr/>
        <w:t xml:space="preserve"> Методика роботи з виховання  культури поведінки молодших школярів</w:t>
      </w:r>
    </w:p>
    <w:p>
      <w:pPr>
        <w:pStyle w:val="Style15"/>
        <w:rPr/>
      </w:pPr>
      <w:r>
        <w:rPr/>
        <w:t>Поняття „культура поведінки”. Зміст роботи класного керівника щодо виховання культури поведінки молодшого школяра. Основні причини недоліків та прогалин у вихованні культури поведінки учнів молодшого шкільного віку. Умови оптимізації роботи класного керівника з метою виховання культури поведінки учнів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льтура поведінки, зміст роботи, етика, мораль, моральні норми, звичаї і традиції, вихованість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1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ика організації виховної роботи в групі продовженого дня</w:t>
      </w:r>
    </w:p>
    <w:p>
      <w:pPr>
        <w:pStyle w:val="Style15"/>
        <w:rPr/>
      </w:pPr>
      <w:r>
        <w:rPr/>
        <w:t xml:space="preserve">Поняття про групу продовженого дня (ГПД). Основні напрями роботи вихователя ГПД. Особливості  планування виховної роботи в ГПД. Організація самопідготовки. Робота вихователя з батьками учнів. 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рупа продовженого дня, самопідготовка, виховна робота в ГПД, домашня навчальна робота учнів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3"/>
        <w:rPr/>
      </w:pPr>
      <w:r>
        <w:rPr>
          <w:u w:val="single"/>
        </w:rPr>
        <w:t>Тема 18</w:t>
      </w:r>
      <w:r>
        <w:rPr/>
        <w:t>. Виховна робота в загальноосвітніх навчальних закладах інтернатного типу</w:t>
      </w:r>
    </w:p>
    <w:p>
      <w:pPr>
        <w:pStyle w:val="Style15"/>
        <w:rPr/>
      </w:pPr>
      <w:r>
        <w:rPr/>
        <w:t>Особливості (специфіка) організації виховної роботи в школі-інтернаті. Основні напрями педагогічної діяльності вихователя у школі-інтернаті. Планування виховної роботи в школах інтернатного типу. Орієнтовні форми виховної роботи з молодшими школярами в навчальних закладах інтернатного типу.</w:t>
      </w:r>
    </w:p>
    <w:p>
      <w:pPr>
        <w:pStyle w:val="Style15"/>
        <w:rPr/>
      </w:pPr>
      <w:r>
        <w:rPr>
          <w:u w:val="single"/>
        </w:rPr>
        <w:t>Ключові поняття</w:t>
      </w:r>
      <w:r>
        <w:rPr/>
        <w:t xml:space="preserve">: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школа-інтернат, організація роботи, самостійна робота, самопідготовка, вихователь, функціональні обов’язк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рекомендованої літератур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</w:t>
      </w:r>
      <w:r>
        <w:rPr>
          <w:rStyle w:val="FontStyle103"/>
          <w:sz w:val="28"/>
          <w:szCs w:val="28"/>
          <w:lang w:val="uk-UA" w:eastAsia="uk-UA"/>
        </w:rPr>
        <w:t>СТРУКТУРА ЗАЛІКОВОГО КРЕДИТУ КУРСУ</w:t>
      </w:r>
    </w:p>
    <w:p>
      <w:pPr>
        <w:pStyle w:val="Style91"/>
        <w:widowControl/>
        <w:tabs>
          <w:tab w:val="clear" w:pos="708"/>
          <w:tab w:val="center" w:pos="4677" w:leader="none"/>
        </w:tabs>
        <w:rPr>
          <w:b/>
          <w:b/>
          <w:sz w:val="36"/>
          <w:szCs w:val="36"/>
          <w:lang w:val="uk-UA"/>
        </w:rPr>
      </w:pPr>
      <w:r>
        <w:rPr>
          <w:rStyle w:val="FontStyle103"/>
          <w:b w:val="false"/>
          <w:sz w:val="32"/>
          <w:szCs w:val="32"/>
          <w:u w:val="single"/>
          <w:lang w:val="uk-UA" w:eastAsia="uk-UA"/>
        </w:rPr>
        <w:t xml:space="preserve">Змістовий модуль </w:t>
      </w:r>
      <w:r>
        <w:rPr>
          <w:rStyle w:val="FontStyle105"/>
          <w:sz w:val="32"/>
          <w:szCs w:val="32"/>
          <w:u w:val="single"/>
          <w:lang w:val="uk-UA" w:eastAsia="uk-UA"/>
        </w:rPr>
        <w:t>1</w:t>
      </w:r>
      <w:r>
        <w:rPr>
          <w:rStyle w:val="FontStyle105"/>
          <w:sz w:val="28"/>
          <w:szCs w:val="28"/>
          <w:lang w:val="uk-UA" w:eastAsia="uk-UA"/>
        </w:rPr>
        <w:t xml:space="preserve"> </w:t>
        <w:tab/>
      </w:r>
    </w:p>
    <w:p>
      <w:pPr>
        <w:pStyle w:val="Style91"/>
        <w:widowControl/>
        <w:ind w:firstLine="85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хнології організації виховного процесу вчителем</w:t>
      </w:r>
    </w:p>
    <w:p>
      <w:pPr>
        <w:pStyle w:val="Style91"/>
        <w:widowControl/>
        <w:rPr>
          <w:rStyle w:val="FontStyle103"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720"/>
        <w:gridCol w:w="570"/>
        <w:gridCol w:w="900"/>
        <w:gridCol w:w="720"/>
        <w:gridCol w:w="555"/>
        <w:gridCol w:w="9"/>
      </w:tblGrid>
      <w:tr>
        <w:trPr>
          <w:trHeight w:val="52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Тема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Кількість годин, </w:t>
            </w:r>
          </w:p>
          <w:p>
            <w:pPr>
              <w:pStyle w:val="Style27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відведених на:</w:t>
            </w:r>
          </w:p>
        </w:tc>
      </w:tr>
      <w:tr>
        <w:trPr>
          <w:trHeight w:val="1651" w:hRule="atLeast"/>
        </w:trPr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лекції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семінарські та практичні  лабораторні занятт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>самостійну робот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4"/>
                <w:szCs w:val="24"/>
                <w:lang w:val="uk-UA" w:eastAsia="uk-UA"/>
              </w:rPr>
              <w:t xml:space="preserve">індивідуальну роботу </w:t>
            </w:r>
          </w:p>
        </w:tc>
      </w:tr>
      <w:tr>
        <w:trPr>
          <w:trHeight w:val="232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 xml:space="preserve">Тема 1. </w:t>
            </w:r>
            <w:r>
              <w:rPr>
                <w:sz w:val="28"/>
                <w:szCs w:val="28"/>
                <w:lang w:val="uk-UA"/>
              </w:rPr>
              <w:t>Українська національна система виховання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 xml:space="preserve">Тема 2. </w:t>
            </w:r>
            <w:r>
              <w:rPr>
                <w:sz w:val="28"/>
                <w:szCs w:val="28"/>
                <w:lang w:val="uk-UA"/>
              </w:rPr>
              <w:t>Виховна система школи, класу: сутність, структура. Характеристика основних компонентів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 xml:space="preserve">Тема </w:t>
            </w:r>
            <w:r>
              <w:rPr>
                <w:rStyle w:val="FontStyle105"/>
                <w:b/>
                <w:sz w:val="28"/>
                <w:szCs w:val="28"/>
                <w:lang w:val="uk-UA" w:eastAsia="uk-UA"/>
              </w:rPr>
              <w:t>3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Технології виховної роботи в початкових класах</w:t>
            </w:r>
            <w:r>
              <w:rPr>
                <w:rStyle w:val="FontStyle105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ку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FontStyle103"/>
                <w:sz w:val="28"/>
                <w:szCs w:val="28"/>
                <w:lang w:val="uk-UA"/>
              </w:rPr>
              <w:t>Тема 4</w:t>
            </w:r>
            <w:r>
              <w:rPr>
                <w:rStyle w:val="FontStyle103"/>
                <w:b w:val="false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стика вихованості школярів</w:t>
            </w:r>
          </w:p>
          <w:p>
            <w:pPr>
              <w:pStyle w:val="Style54"/>
              <w:widowControl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2</w:t>
            </w:r>
          </w:p>
          <w:p>
            <w:pPr>
              <w:pStyle w:val="Style54"/>
              <w:widowControl/>
              <w:rPr>
                <w:rStyle w:val="FontStyle103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 xml:space="preserve">Тема 5. </w:t>
            </w:r>
            <w:r>
              <w:rPr>
                <w:sz w:val="28"/>
                <w:szCs w:val="28"/>
                <w:lang w:val="uk-UA"/>
              </w:rPr>
              <w:t>Вимоги до особистості  педагога як вихов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03"/>
                <w:sz w:val="28"/>
                <w:szCs w:val="28"/>
                <w:lang w:val="uk-UA"/>
              </w:rPr>
              <w:t>Тема 6.</w:t>
            </w:r>
            <w:r>
              <w:rPr>
                <w:rStyle w:val="FontStyle103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е творче вихо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snapToGrid w:val="false"/>
              <w:rPr>
                <w:rStyle w:val="FontStyle89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rPr>
                <w:rStyle w:val="FontStyle89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86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103"/>
                <w:b w:val="false"/>
                <w:sz w:val="32"/>
                <w:szCs w:val="32"/>
                <w:u w:val="single"/>
                <w:lang w:val="uk-UA" w:eastAsia="uk-UA"/>
              </w:rPr>
              <w:t>Змістовий модуль 2.</w:t>
            </w:r>
          </w:p>
          <w:p>
            <w:pPr>
              <w:pStyle w:val="Style54"/>
              <w:widowControl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b/>
                <w:sz w:val="32"/>
                <w:szCs w:val="32"/>
                <w:lang w:val="uk-UA"/>
              </w:rPr>
              <w:t>Методика взаємодії вчителя з учнями, батьками, громадськістю</w:t>
            </w:r>
          </w:p>
        </w:tc>
      </w:tr>
      <w:tr>
        <w:trPr>
          <w:trHeight w:val="49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7</w:t>
            </w:r>
            <w:r>
              <w:rPr>
                <w:sz w:val="28"/>
                <w:szCs w:val="28"/>
                <w:lang w:val="uk-UA"/>
              </w:rPr>
              <w:t>. Методика педагогічної взаємодії вчителів, батьків, громадськості та учнів. Особливості форм та методів роботи вчителя з батьками учн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 xml:space="preserve">Тема 8. </w:t>
            </w:r>
            <w:r>
              <w:rPr>
                <w:sz w:val="28"/>
                <w:szCs w:val="28"/>
                <w:lang w:val="uk-UA"/>
              </w:rPr>
              <w:t>Методика роботи класного керівника. Основні обов’язки та завдання класного керів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 xml:space="preserve">Тема 9.  </w:t>
            </w:r>
            <w:r>
              <w:rPr>
                <w:sz w:val="28"/>
                <w:szCs w:val="28"/>
                <w:lang w:val="uk-UA"/>
              </w:rPr>
              <w:t>Планування  класним керівником виховної робо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88"/>
                <w:b w:val="false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1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Тема 10.</w:t>
            </w:r>
            <w:r>
              <w:rPr>
                <w:sz w:val="28"/>
                <w:szCs w:val="28"/>
                <w:lang w:val="uk-UA"/>
              </w:rPr>
              <w:t xml:space="preserve"> Методика організації та проведення виховних захо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1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rStyle w:val="FontStyle88"/>
                <w:b w:val="false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1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Тема 11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тодика виховної роботи з різними  категоріями ді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1"/>
              <w:rPr/>
            </w:pPr>
            <w:r>
              <w:rPr>
                <w:rStyle w:val="FontStyle88"/>
                <w:b w:val="false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rPr/>
            </w:pPr>
            <w:r>
              <w:rPr>
                <w:rStyle w:val="FontStyle103"/>
                <w:sz w:val="28"/>
                <w:szCs w:val="28"/>
                <w:lang w:val="uk-UA"/>
              </w:rPr>
              <w:t>Тема 12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ка роботи з виховання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 поведінки молодших школярі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1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>
                <w:rStyle w:val="FontStyle88"/>
                <w:b w:val="false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03"/>
                <w:b w:val="false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0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103"/>
          <w:b/>
          <w:sz w:val="28"/>
          <w:szCs w:val="28"/>
          <w:lang w:val="uk-UA" w:eastAsia="uk-UA"/>
        </w:rPr>
        <w:t>5-6. ТЕМИ СЕМІНАРСЬКИХ ТА ПРАКТИЧНИХ ЗАНЯТЬ</w:t>
      </w:r>
    </w:p>
    <w:p>
      <w:pPr>
        <w:pStyle w:val="Style91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>ОРІЄНТОВНА ТЕМАТИКА ПРАКТИЧНИХ ЗАНЯТЬ</w:t>
      </w:r>
    </w:p>
    <w:p>
      <w:pPr>
        <w:pStyle w:val="Style91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jc w:val="center"/>
        <w:rPr/>
      </w:pPr>
      <w:r>
        <w:rPr/>
        <w:t>денна форма навчання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200"/>
        <w:gridCol w:w="1398"/>
      </w:tblGrid>
      <w:tr>
        <w:trPr>
          <w:trHeight w:val="5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>п\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Назва тем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Кількість</w:t>
            </w:r>
          </w:p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годин</w:t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.  І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sz w:val="28"/>
                <w:szCs w:val="28"/>
                <w:lang w:val="uk-UA"/>
              </w:rPr>
              <w:t>Виховання як фактор цілісного формування особистості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2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 w:val="false"/>
              </w:rPr>
              <w:t xml:space="preserve">Виховання базової культури особистості ( Базова </w:t>
            </w:r>
          </w:p>
          <w:p>
            <w:pPr>
              <w:pStyle w:val="Style13"/>
              <w:spacing w:before="0" w:after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ультура особистості: зміст і шляхи формування</w:t>
            </w:r>
            <w:r>
              <w:rPr/>
              <w:t>)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3.</w:t>
            </w:r>
          </w:p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sz w:val="28"/>
                <w:szCs w:val="28"/>
                <w:lang w:val="uk-UA"/>
              </w:rPr>
              <w:t xml:space="preserve">Виховна робота з педагогічно занедбаними та обдарованими дітьми 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5-6.</w:t>
            </w:r>
          </w:p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роботи з батьками </w:t>
            </w:r>
          </w:p>
          <w:p>
            <w:pPr>
              <w:pStyle w:val="Style12"/>
              <w:rPr>
                <w:rStyle w:val="FontStyle10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6-7. ІІ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Методика планування виховної роботи у ЗОШ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8-9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sz w:val="28"/>
                <w:szCs w:val="28"/>
                <w:lang w:val="uk-UA"/>
              </w:rPr>
              <w:t>Методика проведення та аналізу виховних заходів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0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sz w:val="28"/>
                <w:szCs w:val="28"/>
                <w:lang w:val="uk-UA"/>
              </w:rPr>
              <w:t>Роль сім’ї у вирішенні завдань різнобічного розвитку особистості школяра</w:t>
            </w:r>
          </w:p>
          <w:p>
            <w:pPr>
              <w:pStyle w:val="Style12"/>
              <w:rPr>
                <w:rStyle w:val="FontStyle10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тодика організації та проведення народознавчих занять у школі</w:t>
            </w:r>
          </w:p>
          <w:p>
            <w:pPr>
              <w:pStyle w:val="Style12"/>
              <w:rPr>
                <w:rStyle w:val="FontStyle105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2.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sz w:val="28"/>
                <w:szCs w:val="28"/>
                <w:lang w:val="uk-UA"/>
              </w:rPr>
              <w:t xml:space="preserve">Методика організації виховної роботи в групі продовженого  дня та в загальноосвітніх навчальних закладах інтернатного тип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4</w:t>
            </w:r>
          </w:p>
        </w:tc>
      </w:tr>
    </w:tbl>
    <w:p>
      <w:pPr>
        <w:pStyle w:val="Style91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jc w:val="center"/>
        <w:rPr/>
      </w:pPr>
      <w:r>
        <w:rPr/>
        <w:t>заочна форма навчання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57"/>
        <w:gridCol w:w="1701"/>
      </w:tblGrid>
      <w:tr>
        <w:trPr>
          <w:trHeight w:val="5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>п\п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Назва те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Кількість</w:t>
            </w:r>
          </w:p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годи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Діагностика рівня вихованості школярів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2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5"/>
              <w:rPr/>
            </w:pPr>
            <w:r>
              <w:rPr>
                <w:sz w:val="28"/>
                <w:szCs w:val="28"/>
                <w:lang w:val="uk-UA"/>
              </w:rPr>
              <w:t xml:space="preserve">Планування виховної роботи </w:t>
            </w:r>
          </w:p>
          <w:p>
            <w:pPr>
              <w:pStyle w:val="Style55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5"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</w:tbl>
    <w:p>
      <w:pPr>
        <w:pStyle w:val="Style91"/>
        <w:widowControl/>
        <w:jc w:val="center"/>
        <w:rPr>
          <w:rStyle w:val="FontStyle103"/>
          <w:sz w:val="36"/>
          <w:szCs w:val="36"/>
          <w:lang w:val="uk-UA" w:eastAsia="uk-UA"/>
        </w:rPr>
      </w:pPr>
      <w:r>
        <w:rPr/>
      </w:r>
    </w:p>
    <w:p>
      <w:pPr>
        <w:pStyle w:val="Style91"/>
        <w:widowControl/>
        <w:jc w:val="center"/>
        <w:rPr>
          <w:rStyle w:val="FontStyle103"/>
          <w:sz w:val="36"/>
          <w:szCs w:val="36"/>
          <w:lang w:val="uk-UA" w:eastAsia="uk-UA"/>
        </w:rPr>
      </w:pPr>
      <w:r>
        <w:rPr/>
      </w:r>
    </w:p>
    <w:p>
      <w:pPr>
        <w:pStyle w:val="Style91"/>
        <w:widowControl/>
        <w:jc w:val="center"/>
        <w:rPr/>
      </w:pPr>
      <w:r>
        <w:rPr>
          <w:rStyle w:val="FontStyle103"/>
          <w:sz w:val="36"/>
          <w:szCs w:val="36"/>
          <w:lang w:val="uk-UA" w:eastAsia="uk-UA"/>
        </w:rPr>
        <w:t>Орієнтовна тематика лабораторних занять</w:t>
      </w:r>
    </w:p>
    <w:p>
      <w:pPr>
        <w:pStyle w:val="Style91"/>
        <w:widowControl/>
        <w:jc w:val="center"/>
        <w:rPr/>
      </w:pPr>
      <w:r>
        <w:rPr/>
        <w:t xml:space="preserve">денна форма навчання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"/>
        <w:gridCol w:w="6595"/>
        <w:gridCol w:w="2152"/>
      </w:tblGrid>
      <w:tr>
        <w:trPr>
          <w:trHeight w:val="1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val="uk-UA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12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те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12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організації виховної справи (моделювання колективної творчої справ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організації виховної роботи у школі-інтернаті та в групі продовженого д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нування класним керівником виховної робо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вивчення учнів початкових класів класним керівник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лювання виховного заход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Професіограма класного керівни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8"/>
                <w:lang w:val="uk-UA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1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1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Style91"/>
        <w:widowControl/>
        <w:rPr>
          <w:rStyle w:val="FontStyle10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91"/>
        <w:widowControl/>
        <w:rPr/>
      </w:pPr>
      <w:r>
        <w:rPr>
          <w:rStyle w:val="FontStyle103"/>
          <w:sz w:val="28"/>
          <w:szCs w:val="28"/>
          <w:lang w:val="uk-UA" w:eastAsia="uk-UA"/>
        </w:rPr>
        <w:t>7. ЗАВДАННЯ ДЛЯ САМОСТІЙНОЇ РОБОТИ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 xml:space="preserve">Вивчення курсу «Методика виховної роботи» передбачає різні види діяльності студента: 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аудиторну роботу (лекції, семінарські, практичні та лабораторні заняття); 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індивідуальну навчально-дослідну роботу (написання рефератів, виконання індивідуальних навчально-дослідних завдань), навчальний проект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самостійну роботу (самостійне опрацювання відповідної фахової літератури, виконання пошукових завдань).</w:t>
      </w:r>
    </w:p>
    <w:p>
      <w:pPr>
        <w:pStyle w:val="Normal"/>
        <w:shd w:fill="FFFFFF" w:val="clear"/>
        <w:ind w:firstLine="341"/>
        <w:jc w:val="both"/>
        <w:rPr/>
      </w:pPr>
      <w:r>
        <w:rPr>
          <w:b/>
          <w:i/>
          <w:color w:val="000000"/>
          <w:spacing w:val="2"/>
          <w:sz w:val="28"/>
          <w:szCs w:val="28"/>
          <w:lang w:val="uk-UA"/>
        </w:rPr>
        <w:t>Метою</w:t>
      </w:r>
      <w:r>
        <w:rPr>
          <w:color w:val="000000"/>
          <w:spacing w:val="2"/>
          <w:sz w:val="28"/>
          <w:szCs w:val="28"/>
          <w:lang w:val="uk-UA"/>
        </w:rPr>
        <w:t xml:space="preserve"> самостійної роботи є вдосконалення знань, умінь та навичок, які студенти отримують під час вивчення навчальної дисципліни на лекційних, практичних, лабораторних заняття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ення програмового матеріалу з дисципліни "Мето</w:t>
      </w:r>
      <w:r>
        <w:rPr>
          <w:color w:val="000000"/>
          <w:spacing w:val="-5"/>
          <w:sz w:val="28"/>
          <w:szCs w:val="28"/>
          <w:lang w:val="uk-UA"/>
        </w:rPr>
        <w:t>дика виховної роботи" передбачає проведен</w:t>
        <w:softHyphen/>
      </w:r>
      <w:r>
        <w:rPr>
          <w:color w:val="000000"/>
          <w:sz w:val="28"/>
          <w:szCs w:val="28"/>
          <w:lang w:val="uk-UA"/>
        </w:rPr>
        <w:t xml:space="preserve">ня студентами самостійної та індивідуальної  навчально-дослідної роботи ( 75 годин – денна форма навчання; 115 годин заочна форма навчання). З урахуванням </w:t>
      </w:r>
      <w:r>
        <w:rPr>
          <w:color w:val="000000"/>
          <w:spacing w:val="-1"/>
          <w:sz w:val="28"/>
          <w:szCs w:val="28"/>
          <w:lang w:val="uk-UA"/>
        </w:rPr>
        <w:t>розподілу матеріалу програми, ця робота полягає в підго</w:t>
        <w:softHyphen/>
        <w:t>товці доповідей на семінарські заняття (з викорис</w:t>
        <w:softHyphen/>
        <w:t>танням нормативно-правової бази в галузі освіти, творів педагогів-класиків, матеріалів передового педагогічного досвіду вчителів, копій наукових статей з педагогічної періодики</w:t>
      </w:r>
      <w:r>
        <w:rPr>
          <w:color w:val="000000"/>
          <w:spacing w:val="-4"/>
          <w:sz w:val="28"/>
          <w:szCs w:val="28"/>
          <w:lang w:val="uk-UA"/>
        </w:rPr>
        <w:t>). Для студентів заочної форми навчання передбачається самостійне опрацювання тем, виконання завдань творчого репродуктивного характеру, написання рефератів, підготовка проектів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иконання завдань для самостійної роботи, індивідуального навчально-дослідного завдання, а також поточна робота студента на </w:t>
      </w:r>
      <w:r>
        <w:rPr>
          <w:color w:val="000000"/>
          <w:spacing w:val="-2"/>
          <w:sz w:val="28"/>
          <w:szCs w:val="28"/>
          <w:lang w:val="uk-UA"/>
        </w:rPr>
        <w:t xml:space="preserve">семінарських і практичних заняттях, написання тестів оцінюються та </w:t>
      </w:r>
      <w:r>
        <w:rPr>
          <w:color w:val="000000"/>
          <w:spacing w:val="2"/>
          <w:sz w:val="28"/>
          <w:szCs w:val="28"/>
          <w:lang w:val="uk-UA"/>
        </w:rPr>
        <w:t>враховуються як складові модульної системи на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вчання при підведенні загального навчального рейтингу з дисципліни </w:t>
      </w:r>
      <w:r>
        <w:rPr>
          <w:color w:val="000000"/>
          <w:sz w:val="28"/>
          <w:szCs w:val="28"/>
          <w:lang w:val="uk-UA"/>
        </w:rPr>
        <w:t>"Мето</w:t>
      </w:r>
      <w:r>
        <w:rPr>
          <w:color w:val="000000"/>
          <w:spacing w:val="-5"/>
          <w:sz w:val="28"/>
          <w:szCs w:val="28"/>
          <w:lang w:val="uk-UA"/>
        </w:rPr>
        <w:t>дика виховної роботи"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left="10" w:firstLine="341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10" w:firstLine="3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САМОСТІЙНОЇ РОБОТИ СТУДЕНТІВ</w:t>
      </w:r>
    </w:p>
    <w:p>
      <w:pPr>
        <w:pStyle w:val="Normal"/>
        <w:shd w:fill="FFFFFF" w:val="clear"/>
        <w:spacing w:lineRule="auto" w:line="360" w:before="5" w:after="0"/>
        <w:ind w:left="10" w:firstLine="341"/>
        <w:rPr/>
      </w:pPr>
      <w:r>
        <w:rPr>
          <w:b/>
          <w:sz w:val="32"/>
          <w:szCs w:val="32"/>
          <w:u w:val="single"/>
          <w:lang w:val="uk-UA"/>
        </w:rPr>
        <w:t>7.1. Самостійне виконання завдань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"/>
          <w:szCs w:val="32"/>
          <w:u w:val="single"/>
          <w:lang w:val="uk-UA"/>
        </w:rPr>
      </w:pPr>
      <w:r>
        <w:rPr>
          <w:b/>
          <w:sz w:val="2"/>
          <w:szCs w:val="32"/>
          <w:u w:val="single"/>
          <w:lang w:val="uk-UA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940"/>
        <w:gridCol w:w="720"/>
        <w:gridCol w:w="720"/>
        <w:gridCol w:w="1800"/>
      </w:tblGrid>
      <w:tr>
        <w:trPr>
          <w:trHeight w:val="619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9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самостійної роботи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бсяг         (год.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Форм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нтролю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center"/>
              <w:rPr>
                <w:color w:val="000000"/>
                <w:spacing w:val="-3"/>
                <w:sz w:val="22"/>
                <w:szCs w:val="28"/>
                <w:lang w:val="uk-UA"/>
              </w:rPr>
            </w:pPr>
            <w:r>
              <w:rPr>
                <w:color w:val="000000"/>
                <w:spacing w:val="-3"/>
                <w:sz w:val="22"/>
                <w:szCs w:val="28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pacing w:val="-3"/>
                <w:sz w:val="22"/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денна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5"/>
                <w:sz w:val="22"/>
                <w:lang w:val="uk-UA"/>
              </w:rPr>
            </w:pPr>
            <w:r>
              <w:rPr>
                <w:color w:val="000000"/>
                <w:spacing w:val="5"/>
                <w:sz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32"/>
                <w:szCs w:val="32"/>
                <w:lang w:val="uk-UA"/>
              </w:rPr>
            </w:pPr>
            <w:r>
              <w:rPr>
                <w:color w:val="000000"/>
                <w:spacing w:val="5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ідставі вивчення і аналізу висловлювань видатних педагогів про всебічний розвиток особистості прослідкуйте, як ставилась ця проблема в історії педагогіки та школ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зи, конспект цита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6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елювання колективної творчої справи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вивчення досвіду класовода покажіть, як використовуються засоби масової інформації у виховній роботі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ь, тренінгові заняття, реферат, повідомлення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роектуйте зміст бесіди з учнем з метою вивчення його ставлення до навчальної, трудової, громадської діяльності.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нспект бесіди, тренінг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8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ика організації виховної роботи у школі-інтернаті та в групі продовженого дня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ишіть висловлювання Макаренка А.С. про виховання особистості в колективі та про трудове виховання дитини в сім'ї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, цитати, співбесід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еріть декілька педагогічних ситуацій, котрі розкривають процес формування у школярів певних моральних якосте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, аналіз ситуацій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едіть приклади спільної роботи школи та сім'ї з фізичного виховання школярі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ь діяльності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оделюйте систему роботи сім'ї з екологічного вихованн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конспек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аналізуйте статтю 17 Закону України „Про освіту”, Концепцію національного вихованн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з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теся з різними підходами до планування виховної робот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конспек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ацюйте нормативно-правові документи з питань планування виховної роботи у початковій школі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оектуйте зміст бесіди з школярами з метою вивчення їх здібностей та уподобань.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бесі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 10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офесіограма класного керівника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аналізу Положення про класного керівника навчального закладу системи загальної середньої освіти визначте перелік його основних функціональних обов’язків, прав та зобов’язань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орче завдання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ть, застосовуючи власні спостереження та досвід, професіограму класного керівника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ограм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ишіть з творів А.С. Макаренка,  Януша Корчака, В.О Сухомлинського та інших педагогів висловлювання про роль вихователя у формуванні та розвитку особистості. Опрацюйте книгу А.С.Макаренка „Книга для батьків”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пект, співбесід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8+8)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ика вивчення учнів початкових класів  класним керівником.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уйте декілька варіантів (методик) вивчення учнів і класного колективу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ий паспорт класу, характеристика на учня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амостійне опрацювання тем. (8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ланування класним керівником виховної роботи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ть поради (рекомендації)  для класного керівника щодо організації виховної роботи з учнями  молодших класів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іть модель плану виховної роботи класного керівника для учнів1,2,3,4 класів (згідно вказаних варіантів)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ь плану виховної роботи, Рекомендації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оектуйте модель «Година дозвілля для діте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години дозвіл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 бесі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2"/>
              <w:tabs>
                <w:tab w:val="clear" w:pos="708"/>
                <w:tab w:val="left" w:pos="5592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оделюйте виховний захід (на ваш вибір).</w:t>
            </w:r>
          </w:p>
          <w:p>
            <w:pPr>
              <w:pStyle w:val="Style12"/>
              <w:tabs>
                <w:tab w:val="clear" w:pos="708"/>
                <w:tab w:val="left" w:pos="5592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-конспек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у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spacing w:before="5" w:after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spacing w:before="5" w:after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spacing w:before="5" w:after="0"/>
        <w:rPr/>
      </w:pPr>
      <w:r>
        <w:rPr>
          <w:b/>
          <w:sz w:val="32"/>
          <w:szCs w:val="32"/>
          <w:u w:val="single"/>
          <w:lang w:val="uk-UA"/>
        </w:rPr>
        <w:t>7.2. Самостійне опрацювання тем</w:t>
      </w:r>
    </w:p>
    <w:p>
      <w:pPr>
        <w:pStyle w:val="Normal"/>
        <w:shd w:fill="FFFFFF" w:val="clear"/>
        <w:spacing w:before="5" w:after="0"/>
        <w:ind w:left="10" w:firstLine="341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TextBodyIndent"/>
        <w:ind w:left="10" w:hanging="0"/>
        <w:rPr>
          <w:b/>
          <w:b/>
          <w:sz w:val="28"/>
          <w:szCs w:val="28"/>
          <w:lang w:val="uk-UA"/>
        </w:rPr>
      </w:pPr>
      <w:r>
        <w:rPr>
          <w:rStyle w:val="FontStyle103"/>
          <w:sz w:val="28"/>
          <w:szCs w:val="28"/>
          <w:u w:val="single"/>
          <w:lang w:val="uk-UA"/>
        </w:rPr>
        <w:t>Тема 1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ська національна система виховання ( 6)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: ознайомити з системою українського національного виховання, розкрити його сутність , провідні ідеї, принципи, мету.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Сутність українського національного виховання. 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ціональна система виховання. 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Мета та завдання національного виховання. 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Принципи національного виховання.</w:t>
      </w:r>
    </w:p>
    <w:p>
      <w:pPr>
        <w:pStyle w:val="Style12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Шляхи та засоби реалізації національної системи виховання.</w:t>
      </w:r>
    </w:p>
    <w:p>
      <w:pPr>
        <w:pStyle w:val="Style12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итися та законспектувати Концепцію національного виховання дітей та молоді 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йте принципи національного виховання.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йте сутність завдань національного виховання.</w:t>
      </w:r>
    </w:p>
    <w:p>
      <w:pPr>
        <w:pStyle w:val="Style12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14, 20, 23, 25, 26, 27, 37, 55.</w:t>
      </w:r>
    </w:p>
    <w:p>
      <w:pPr>
        <w:pStyle w:val="Style12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Методика організації виховної справи (моделювання колективної творчої справи) (6 год.)</w:t>
      </w:r>
    </w:p>
    <w:p>
      <w:pPr>
        <w:pStyle w:val="Style12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и застосовувати теоретичні знання в практичній діяльності, ознайомити з методикою організації виховної справи та з критеріями оцінювання ефективності виховного процесу, спроектувати модель колективної творчої справи, розробити сценарій (модель) виховного заходу для учнів початкових класів.</w:t>
      </w:r>
    </w:p>
    <w:p>
      <w:pPr>
        <w:pStyle w:val="Style12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підходи до організації колективної творчої справи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одика організації колективної творчої справи.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одель КТС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ка плану виховного заходу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ритерії оцінювання ефективності виховного процес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знайомитися з різними варіантами  організації КТС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оделювати виховний захід (за вибором)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сти картотеку виховних справ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 6, 10, 1316, 18, 22</w:t>
      </w:r>
    </w:p>
    <w:p>
      <w:pPr>
        <w:pStyle w:val="Normal1"/>
        <w:spacing w:lineRule="auto" w:line="240"/>
        <w:ind w:hanging="0"/>
        <w:rPr/>
      </w:pPr>
      <w:r>
        <w:rPr>
          <w:b/>
          <w:sz w:val="28"/>
          <w:szCs w:val="28"/>
          <w:u w:val="single"/>
        </w:rPr>
        <w:t>Тема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рганізації виховної роботи у школі-інтернаті та в групі продовженого дня  (4 год.).</w:t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виховної роботи в школі-інтернаті та в групі продовженого дня, особливостями планування та специфікою роботи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рупа продовженого дня - особлива форма дитячого колективу в початковій школі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обливості планування та організації виховної роботи вихователя групи продовженого дн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пецифіка роботи вихователя в загальноосвітній школі-інтернаті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етодика організації виховної роботи в позаурочний час у школах-інтерната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ласних спостережень за роботою вихователя групи продовженого дня визначте основні напрями виховання школярів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ектуйте: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лан виховної роботи вихователя групи продовженого дня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лан виховної роботи вихователя школи –інтерна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роектуйте години дозвілля для дітей 1- 4 клас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беріть ігри для „веселої перерви”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 4, 9, 10, 13, 18, 32, 33</w:t>
      </w:r>
    </w:p>
    <w:p>
      <w:pPr>
        <w:pStyle w:val="Style13"/>
        <w:rPr/>
      </w:pPr>
      <w:r>
        <w:rPr>
          <w:u w:val="single"/>
        </w:rPr>
        <w:t xml:space="preserve">Тема 4. </w:t>
      </w:r>
      <w:r>
        <w:rPr/>
        <w:t>Методика вивчення учнів початкових класів класним керівником  (6 год.).</w:t>
      </w:r>
    </w:p>
    <w:p>
      <w:pPr>
        <w:pStyle w:val="Normal1"/>
        <w:spacing w:lineRule="auto" w:line="240"/>
        <w:rPr/>
      </w:pPr>
      <w:r>
        <w:rPr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вивчення учнів початкових класів класним керівником, формувати вміння використовувати різноманітні методи діагностики та вміння відповідно фіксувати результати дослідження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вчення учнів початкових клас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різних моделей вивчення учнів початкових клас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грама вивчення особистості школяр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’язування педагогічних задач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працювання результатів анкетуванн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бота в групах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озробити схему, за якою можна вивчати особистість школяра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ознайомитися з програмою вивчення особистості школяр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проект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проектів.</w:t>
      </w:r>
    </w:p>
    <w:p>
      <w:pPr>
        <w:pStyle w:val="Normal1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 17, 24, 29, 52, 63.</w:t>
      </w:r>
    </w:p>
    <w:p>
      <w:pPr>
        <w:pStyle w:val="Style13"/>
        <w:rPr/>
      </w:pPr>
      <w:r>
        <w:rPr>
          <w:u w:val="single"/>
        </w:rPr>
        <w:t xml:space="preserve">Тема 5. </w:t>
      </w:r>
      <w:r>
        <w:rPr/>
        <w:t>Професіограма класного керівника ( 6 год.).</w:t>
      </w:r>
    </w:p>
    <w:p>
      <w:pPr>
        <w:pStyle w:val="Style12"/>
        <w:ind w:left="709" w:hanging="709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з професіограмою класного керівника, проаналізувати вимоги до її складання, розвивати конструктивні вміння та навички.</w:t>
      </w:r>
    </w:p>
    <w:p>
      <w:pPr>
        <w:pStyle w:val="Style12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наліз функцій класного керівник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ава та обов’язки класного керівника згідно Положення про класного керівника навчального закладу системи загальної середньої освіт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оделювання професіограми класного керівник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’язування педагогічних задач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бота в групах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працювати Положення про класного керівника навчального закладу системи загальної середньої освіти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робити схему, за якою можна складати професіограму класного керівник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моделей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моделей.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 6, 10, 13, 16, 18, 22.</w:t>
      </w:r>
    </w:p>
    <w:p>
      <w:pPr>
        <w:pStyle w:val="Style13"/>
        <w:rPr/>
      </w:pPr>
      <w:r>
        <w:rPr>
          <w:u w:val="single"/>
        </w:rPr>
        <w:t xml:space="preserve">Тема 6. </w:t>
      </w:r>
      <w:r>
        <w:rPr/>
        <w:t>Планування класним керівником виховної роботи (8 год.).</w:t>
      </w:r>
    </w:p>
    <w:p>
      <w:pPr>
        <w:pStyle w:val="Normal1"/>
        <w:spacing w:lineRule="auto" w:line="240"/>
        <w:rPr/>
      </w:pPr>
      <w:r>
        <w:rPr>
          <w:b/>
          <w:sz w:val="28"/>
          <w:szCs w:val="28"/>
          <w:u w:val="single"/>
        </w:rPr>
        <w:t>Ме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йомити з методикою планування класним керівником виховної роботи в школі, особливостями планування та специфікою роботи. Розвивати вміння здійснювати планування виховної роботи. Формувати системний підхід до планування.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і планування та організації виховної роботи виховате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в’язування педагогічних задач на визначення помилок у плануванні виховної робот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Розробка анкет та питальників для першокласників та їх батьків з метою визначення пріоритетних напрямів плану виховної робо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Робота в групах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розробка плану виховної роботи класного керівника (на місяць, на чверть, на семестр)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аналіз різних варіантів планування виховної робот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ка і захист групових проект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запропонованих проектів.</w:t>
      </w:r>
    </w:p>
    <w:p>
      <w:pPr>
        <w:pStyle w:val="Style12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, 6, 7, 9, 12, 15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ка виховної роботи з різними категоріями дітей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з методикою виховної роботи з різними категоріями дітей, визначити особливості роботи з важковихованими дітьми, з’ясувати специфіку роботи з обдарованими учнями. Вчити з’ясовувати причини відхилень у поведінці школяр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едагогічна діяльність класного керівника.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класного керівника з різними категоріями дітей.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оботи з важковихованими дітьми.</w:t>
      </w:r>
    </w:p>
    <w:p>
      <w:pPr>
        <w:pStyle w:val="Style12"/>
        <w:spacing w:lineRule="auto" w:line="312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Специфіка роботи з обдарованими учнями.</w:t>
      </w:r>
    </w:p>
    <w:p>
      <w:pPr>
        <w:pStyle w:val="Style12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 4,10,13, 24, 24, 31, 43, 59.</w:t>
      </w:r>
    </w:p>
    <w:p>
      <w:pPr>
        <w:pStyle w:val="Style12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65"/>
        <w:widowControl/>
        <w:rPr/>
      </w:pPr>
      <w:r>
        <w:rPr>
          <w:rStyle w:val="FontStyle77"/>
          <w:b/>
          <w:i w:val="false"/>
          <w:sz w:val="32"/>
          <w:szCs w:val="32"/>
          <w:u w:val="single"/>
          <w:lang w:val="uk-UA" w:eastAsia="uk-UA"/>
        </w:rPr>
        <w:t>7.3.Тематика рефератів</w:t>
      </w:r>
    </w:p>
    <w:p>
      <w:pPr>
        <w:pStyle w:val="Style65"/>
        <w:widowControl/>
        <w:rPr>
          <w:rStyle w:val="FontStyle77"/>
          <w:b/>
          <w:b/>
          <w:i w:val="false"/>
          <w:i w:val="false"/>
          <w:sz w:val="32"/>
          <w:szCs w:val="32"/>
          <w:u w:val="single"/>
          <w:lang w:val="uk-UA" w:eastAsia="uk-UA"/>
        </w:rPr>
      </w:pPr>
      <w:r>
        <w:rPr/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Особливості організації виховної роботи в початковій школ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технологічного підходу у вихованні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колективного творчого виховання(за І.Іванови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чна діяльність педаго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вихованості та його показ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школи, сім’ї та громадськості у вихованні уч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спільної діяльності батьків і ді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чителя з формування педагогічної культури бать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і форми роботи з батьками уч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форми роботи з батьками уч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організації виховної роботи, їх поділ та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роботи класного керівника з учнями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діяльності класного керів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та проведення класної години, її фун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проведення класних год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та проведення класних збо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цька конференція. Форми та методи формування читацької культури молодших школя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 методика самовихо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як фактор цілісного виховання особист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аспекти розвитку молодших школя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вання вікових та індивідуальних особливостей молодших школярів при організації виховної робо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класного керівника з вивчення учнів кла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і варіанти використання народознавства у початковій школ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/>
      </w:pPr>
      <w:r>
        <w:rPr>
          <w:sz w:val="28"/>
          <w:szCs w:val="28"/>
          <w:lang w:val="uk-UA"/>
        </w:rPr>
        <w:t>Родинні виховні традиції українц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о-педагогічні засоби виховання ді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, завдання та структура загальноосвітніх закладів інтернатного тип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та вимоги до проведення самопід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едагогічної співпраці вчителів з батьками учнів з метою налагодження гармонії родинно-шкільного вихо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нноваційного підходу до вихо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2" w:leader="none"/>
        </w:tabs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роботи вихователя групи продовженого дня.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3"/>
        <w:widowControl/>
        <w:rPr/>
      </w:pPr>
      <w:r>
        <w:rPr>
          <w:rStyle w:val="FontStyle103"/>
          <w:sz w:val="28"/>
          <w:szCs w:val="28"/>
          <w:lang w:val="uk-UA" w:eastAsia="uk-UA"/>
        </w:rPr>
        <w:t>8. НАВЧАЛЬНИЙ ПРОЕКТ</w:t>
      </w:r>
    </w:p>
    <w:p>
      <w:pPr>
        <w:pStyle w:val="Style73"/>
        <w:widowControl/>
        <w:ind w:firstLine="709"/>
        <w:jc w:val="center"/>
        <w:rPr/>
      </w:pPr>
      <w:r>
        <w:rPr>
          <w:rStyle w:val="FontStyle103"/>
          <w:sz w:val="32"/>
          <w:szCs w:val="32"/>
          <w:lang w:val="uk-UA" w:eastAsia="uk-UA"/>
        </w:rPr>
        <w:t>Індивідуальне навчально-дослідне завдання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lang w:val="uk-UA"/>
        </w:rPr>
        <w:t>Навчальний проект (ІНДЗ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Індивідуальне навчально-дослідне завдання (ІНДЗ)</w:t>
      </w:r>
      <w:r>
        <w:rPr>
          <w:sz w:val="28"/>
          <w:szCs w:val="28"/>
          <w:lang w:val="uk-UA"/>
        </w:rPr>
        <w:t xml:space="preserve"> є видом позааудиторної індивідуальної роботи студента навчального, навчально-дослідного чи проектно-конструкторського характеру, яке використовується в процесі вивчення програмного матеріалу навчального курсу і завершується </w:t>
      </w:r>
      <w:r>
        <w:rPr>
          <w:sz w:val="28"/>
          <w:szCs w:val="28"/>
          <w:u w:val="single"/>
          <w:lang w:val="uk-UA"/>
        </w:rPr>
        <w:t>складанням підсумкового залі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НДЗ. Самостійне вивчення частини програмного матеріалу, систематизація, поглиблення, узагальнення, закріплення та практичне застосування знань студента з навчального курсу та розвиток навичок самостійної робо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міст індивідуального навчально-дослідного завдання (ІНДЗ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З — це завершена теоретична або практична робота в межах навчальної програми курсу «Методика виховної роботи», яка виконується на основі знань, умінь і навичок, отриманих у процесі лекційних, семінарських, практичних та лабораторних занять, охоплює декілька тем або зміст навчального курсу в ціл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труктура ІНДЗ (орієнтовна</w:t>
      </w:r>
      <w:r>
        <w:rPr>
          <w:sz w:val="28"/>
          <w:szCs w:val="28"/>
          <w:lang w:val="uk-UA"/>
        </w:rPr>
        <w:t>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вступ – зазначається тема, мета та завдання роботи та основні її поло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теоретичне обґрунтування – виклад базових теоретичних положень, законів, принципів, алгоритмів тощо, на основі яких виконується завд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методи (при виконанні практичних, розрахункових, моделюючих робіт) – вказуються і коротко характеризуються методи робо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основні результати роботи та їх обговорення – подаються статистичні або якісні результати роботи, схеми, малюнки, моделі, описи, систематизована реферативна інформація та її аналіз тощ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виснов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список використаної літератури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ди ІНДЗ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реферат з теми (модуля) або вузької проблематики (як виняток, для студентів денної форми навчання з коротких навчальних курсів та для студентів заочної форми навчанн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розв'язування та складання розрахункових або практичних (наприклад, ситуативних) задач різного рівня з теми (модуля) або курс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розроблення теоретичних або прикладних (діючих) функціональних моделей явищ, процесів, конструкцій тощ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─ </w:t>
      </w:r>
      <w:r>
        <w:rPr>
          <w:sz w:val="28"/>
          <w:szCs w:val="28"/>
          <w:lang w:val="uk-UA"/>
        </w:rPr>
        <w:t>анотація прочитаної додаткової літератури з курсу, бібліографічний опис, історичні розвідки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 зручна форма перевірки рівнів засвоєння знань, умінь і навичок це - письмові роботи </w:t>
      </w:r>
      <w:r>
        <w:rPr>
          <w:i/>
          <w:sz w:val="28"/>
          <w:szCs w:val="28"/>
          <w:lang w:val="uk-UA"/>
        </w:rPr>
        <w:t xml:space="preserve">(реферати, моделі, проекти), </w:t>
      </w:r>
      <w:r>
        <w:rPr>
          <w:sz w:val="28"/>
          <w:szCs w:val="28"/>
          <w:lang w:val="uk-UA"/>
        </w:rPr>
        <w:t>що представляють проведені мікродослідження або моделі майбутніх досліджень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Оцінка за індивідуальні завдання виставляється </w:t>
      </w:r>
      <w:r>
        <w:rPr>
          <w:color w:val="000000"/>
          <w:sz w:val="28"/>
          <w:szCs w:val="28"/>
          <w:lang w:val="uk-UA"/>
        </w:rPr>
        <w:t xml:space="preserve">на основі </w:t>
      </w:r>
      <w:r>
        <w:rPr>
          <w:color w:val="000000"/>
          <w:spacing w:val="-1"/>
          <w:sz w:val="28"/>
          <w:szCs w:val="28"/>
          <w:lang w:val="uk-UA"/>
        </w:rPr>
        <w:t>попереднього ознайомлення наукового керівника з його змістом. Можливим є захист завдання шляхом усного звіту студента про виконану роботу (до 5 хв.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Якщо програмою вивчення навчальної дисципліни передбачений навчальний проект робота, </w:t>
      </w:r>
      <w:r>
        <w:rPr>
          <w:color w:val="000000"/>
          <w:spacing w:val="-2"/>
          <w:sz w:val="28"/>
          <w:szCs w:val="28"/>
          <w:lang w:val="uk-UA"/>
        </w:rPr>
        <w:t xml:space="preserve">то оцінка за це завдання є обов'язковим компонентом підсумкової </w:t>
      </w:r>
      <w:r>
        <w:rPr>
          <w:color w:val="000000"/>
          <w:sz w:val="28"/>
          <w:szCs w:val="28"/>
          <w:lang w:val="uk-UA"/>
        </w:rPr>
        <w:t xml:space="preserve">оцінки і враховується при визначенні суми балів за вивчення навчального </w:t>
      </w:r>
      <w:r>
        <w:rPr>
          <w:color w:val="000000"/>
          <w:spacing w:val="8"/>
          <w:sz w:val="28"/>
          <w:szCs w:val="28"/>
          <w:lang w:val="uk-UA"/>
        </w:rPr>
        <w:t>курсу</w:t>
      </w:r>
      <w:r>
        <w:rPr>
          <w:color w:val="000000"/>
          <w:spacing w:val="-4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2"/>
        <w:spacing w:before="60" w:after="6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8.1.Розробити навчальний проект</w:t>
      </w:r>
    </w:p>
    <w:p>
      <w:pPr>
        <w:pStyle w:val="Style12"/>
        <w:spacing w:before="60" w:after="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и для індивідуального </w:t>
      </w:r>
    </w:p>
    <w:p>
      <w:pPr>
        <w:pStyle w:val="Style12"/>
        <w:spacing w:before="60" w:after="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дослідного завдання  (проекту)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короткий зміст бесіди з учнем з метою вивчення рівня розвитку його моральних якостей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ектуйте зміст бесіди з учнем з метою вивчення його ставлення до навчальної, трудової, громадської діяльності. 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сихолого-педагогічну характеристику учня 1 і 4класів. Поясніть, що в них спільного і відмінного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рограми вивчення учнівського колективу складіть психолого-педагогічну характеристику класу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модель плану виховної роботи класного керівника для учнів1,2,3,4 класів (відповідно до вказаних варіантів)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аналізу Положення про  класного керівника навчального  закладу системи загальної середньої освіти визначте перелік його основних обов’язків, функцій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оради (рекомендації)  для класного керівника щодо організації виховної роботи з учнями  молодших класі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зміст бесіди з школярами з метою вивчення їх здібностей та уподобань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блок виховних занять у групі продовженого дня з використанням сюжетно-рольових ігор з учнями 1-2 класі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таблицю класифікації найбільш поширених форм організації виховної роботи(фронтальна, групова, індивідуальна)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йте тематику етичних бесід для учнів молодших класі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модель виховного заняття з трудового виховання учнів 1-2 класів. („Світ моїх захоплень”, свято „Моя трудова сім’я”, „Золоті руки моєї бабусі”)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йте тематику етичних бесід для учнів 3-4 класів. Спроектуйте модель бесіди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орієнтовний зміст роботи предметного тижня для учнів 4 класу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, застосовуючи власні спостереження та досвід, професіограму класного керівника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 екскурсії на тему „Рослини в нашому житті” з метою вивчення рослин даної місцевості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 фізкультурного змагання для учнів 4 класу на тему „Козацькі забави”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-конспект виховного заняття з метою формування навичок культури поведінки молодших школярів („Лицарський турнір”, „Школа хороших манер”)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зміст бесіди з учнем з метою вивчення рівня розвитку його трудової культури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аналізу діяльності та вивчення документації „Пласту” дайте характеристику основних форм роботи цієї організації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орієнтовний зміст роботи вихователя з батьками учнів з метою підвищення їхньої педагогічної культури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тематику батьківських зборів для 1, 2, 3, і 4 класів, визначте їх мету та спрямованість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модель проведення батьківської конференції з проблем обміну досвідом родинного виховання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анкети для батьків першокласникі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Складіть тести: а)для визначення здібностей учнів; б)для визначення рівня вихованості учні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глий стіл „Роль сімейних традицій у розвитку особистості школяра”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орієнтовний зміст роботи класного керівника з батьками з метою підвищення їхньої педагогічної культури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 план-конспект народознавчого заходу для школярів молодшого шкільного віку; план проведення виховного заняття з популяризації народних звичаїв та обрядів („Різдву Христовому поклонімося”, „Щедрий вечір”, „Коза” , „Вербна неділя”, „Свято писанки” , „День Миколая”)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план-конспект проведення родинного свята у початковій школі з участю батьків школярі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йте поширений план проведення батьківської конференції з проблем обміну досвідом родинного виховання дітей.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Критерії оцінювання за виконання проекту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Актуальність обраної теми  -  </w:t>
        <w:tab/>
        <w:tab/>
        <w:tab/>
        <w:tab/>
        <w:tab/>
        <w:t>1-</w:t>
      </w:r>
      <w:r>
        <w:rPr>
          <w:b/>
          <w:szCs w:val="28"/>
        </w:rPr>
        <w:t>3 бал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Самостійність, логіка побудови, завершеність теми - </w:t>
        <w:tab/>
      </w:r>
      <w:r>
        <w:rPr>
          <w:b/>
          <w:szCs w:val="28"/>
        </w:rPr>
        <w:t>1-2 бали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</w:tabs>
        <w:ind w:left="708" w:hanging="360"/>
        <w:jc w:val="both"/>
        <w:rPr>
          <w:szCs w:val="28"/>
        </w:rPr>
      </w:pPr>
      <w:r>
        <w:rPr>
          <w:szCs w:val="28"/>
        </w:rPr>
        <w:t>Оригінальність розкриття  теми, застосування творчих підходів, запропонованих  рішень  -</w:t>
        <w:tab/>
        <w:tab/>
        <w:tab/>
        <w:tab/>
        <w:tab/>
        <w:tab/>
        <w:t xml:space="preserve">  </w:t>
      </w:r>
      <w:r>
        <w:rPr>
          <w:b/>
          <w:szCs w:val="28"/>
        </w:rPr>
        <w:t>1-5  балів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</w:tabs>
        <w:ind w:left="708" w:hanging="360"/>
        <w:jc w:val="both"/>
        <w:rPr>
          <w:b/>
          <w:b/>
          <w:szCs w:val="28"/>
        </w:rPr>
      </w:pPr>
      <w:r>
        <w:rPr>
          <w:szCs w:val="28"/>
        </w:rPr>
        <w:t xml:space="preserve">Аргументованість запропонованих рішень, висновків </w:t>
      </w:r>
      <w:r>
        <w:rPr>
          <w:b/>
          <w:szCs w:val="28"/>
        </w:rPr>
        <w:t>-</w:t>
        <w:tab/>
        <w:t xml:space="preserve">   1-2 бали</w:t>
      </w:r>
    </w:p>
    <w:p>
      <w:pPr>
        <w:pStyle w:val="TextBody"/>
        <w:numPr>
          <w:ilvl w:val="0"/>
          <w:numId w:val="16"/>
        </w:numPr>
        <w:tabs>
          <w:tab w:val="left" w:pos="180" w:leader="none"/>
          <w:tab w:val="left" w:pos="708" w:leader="none"/>
        </w:tabs>
        <w:ind w:left="708" w:hanging="360"/>
        <w:jc w:val="both"/>
        <w:rPr/>
      </w:pPr>
      <w:r>
        <w:rPr>
          <w:szCs w:val="28"/>
        </w:rPr>
        <w:t xml:space="preserve">Культура оформлення, відповідність методичним вимогам – </w:t>
      </w:r>
      <w:r>
        <w:rPr>
          <w:b/>
          <w:szCs w:val="28"/>
        </w:rPr>
        <w:t>1-3 бали</w:t>
      </w:r>
      <w:r>
        <w:rPr>
          <w:szCs w:val="28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обиста презентація роботи  - </w:t>
        <w:tab/>
        <w:tab/>
        <w:tab/>
        <w:t xml:space="preserve">           </w:t>
        <w:tab/>
        <w:t xml:space="preserve">  </w:t>
      </w:r>
      <w:r>
        <w:rPr>
          <w:b/>
          <w:szCs w:val="28"/>
        </w:rPr>
        <w:t>1-5</w:t>
      </w:r>
      <w:r>
        <w:rPr>
          <w:szCs w:val="28"/>
        </w:rPr>
        <w:t xml:space="preserve"> </w:t>
      </w:r>
      <w:r>
        <w:rPr>
          <w:b/>
          <w:szCs w:val="28"/>
        </w:rPr>
        <w:t>балів</w:t>
      </w:r>
    </w:p>
    <w:p>
      <w:pPr>
        <w:pStyle w:val="TextBody"/>
        <w:numPr>
          <w:ilvl w:val="0"/>
          <w:numId w:val="7"/>
        </w:numPr>
        <w:ind w:left="360" w:hanging="0"/>
        <w:jc w:val="both"/>
        <w:rPr>
          <w:szCs w:val="28"/>
        </w:rPr>
      </w:pPr>
      <w:r>
        <w:rPr>
          <w:szCs w:val="28"/>
        </w:rPr>
        <w:t>Об’єм  і  глибина  знань з теми, загальна ерудиція, міжпредметні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в’язки  </w:t>
      </w:r>
      <w:r>
        <w:rPr>
          <w:b/>
          <w:szCs w:val="28"/>
        </w:rPr>
        <w:t xml:space="preserve">- </w:t>
        <w:tab/>
        <w:tab/>
        <w:tab/>
        <w:tab/>
        <w:tab/>
        <w:tab/>
        <w:tab/>
        <w:tab/>
        <w:t xml:space="preserve">            1-2  бали</w:t>
      </w:r>
    </w:p>
    <w:p>
      <w:pPr>
        <w:pStyle w:val="TextBody"/>
        <w:tabs>
          <w:tab w:val="clear" w:pos="708"/>
          <w:tab w:val="left" w:pos="180" w:leader="none"/>
        </w:tabs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8. Відповіді на запитання: повнота, аргументованість  </w:t>
      </w:r>
      <w:r>
        <w:rPr>
          <w:b/>
          <w:szCs w:val="28"/>
        </w:rPr>
        <w:t xml:space="preserve">- </w:t>
        <w:tab/>
        <w:tab/>
        <w:t xml:space="preserve">  1-3  бали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  <w:t xml:space="preserve"> Разом 25 балів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jc w:val="both"/>
        <w:rPr/>
      </w:pPr>
      <w:r>
        <w:rPr>
          <w:rStyle w:val="FontStyle103"/>
          <w:sz w:val="28"/>
          <w:szCs w:val="28"/>
          <w:lang w:val="uk-UA" w:eastAsia="uk-UA"/>
        </w:rPr>
        <w:t xml:space="preserve">9. МЕТОДИ НАВЧАННЯ: </w:t>
      </w:r>
    </w:p>
    <w:p>
      <w:pPr>
        <w:pStyle w:val="Style31"/>
        <w:widowControl/>
        <w:ind w:firstLine="708"/>
        <w:jc w:val="both"/>
        <w:rPr/>
      </w:pPr>
      <w:r>
        <w:rPr>
          <w:rStyle w:val="FontStyle105"/>
          <w:sz w:val="28"/>
          <w:szCs w:val="28"/>
          <w:lang w:val="uk-UA" w:eastAsia="uk-UA"/>
        </w:rPr>
        <w:t>метод лекції, робота з навчальною літературою, підготовка рефератів, виконання практичних завдань, аналіз педагогічних ситуації, інтерактивні методи.</w:t>
      </w:r>
    </w:p>
    <w:p>
      <w:pPr>
        <w:pStyle w:val="Style31"/>
        <w:widowControl/>
        <w:ind w:firstLine="708"/>
        <w:jc w:val="both"/>
        <w:rPr>
          <w:rStyle w:val="FontStyle105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105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105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03"/>
          <w:sz w:val="28"/>
          <w:szCs w:val="28"/>
          <w:lang w:val="uk-UA" w:eastAsia="uk-UA"/>
        </w:rPr>
        <w:t>10. МЕТОДИ ОЦІНЮВАННЯ:</w:t>
      </w:r>
    </w:p>
    <w:p>
      <w:pPr>
        <w:pStyle w:val="Style31"/>
        <w:widowControl/>
        <w:ind w:firstLine="708"/>
        <w:jc w:val="both"/>
        <w:rPr/>
      </w:pPr>
      <w:r>
        <w:rPr>
          <w:rStyle w:val="FontStyle105"/>
          <w:sz w:val="28"/>
          <w:szCs w:val="28"/>
          <w:lang w:val="uk-UA" w:eastAsia="uk-UA"/>
        </w:rPr>
        <w:t>усне опитування, модульні контрольні роботи, поточне, підсумкове тестування, оцінка за навчальний проект, підсумковий письмовий тест.</w:t>
      </w:r>
    </w:p>
    <w:p>
      <w:pPr>
        <w:pStyle w:val="Style31"/>
        <w:widowControl/>
        <w:jc w:val="both"/>
        <w:rPr/>
      </w:pPr>
      <w:r>
        <w:rPr>
          <w:rStyle w:val="FontStyle105"/>
          <w:sz w:val="28"/>
          <w:szCs w:val="28"/>
          <w:lang w:val="uk-UA" w:eastAsia="uk-UA"/>
        </w:rPr>
        <w:t xml:space="preserve">Рейтингові оцінки з предмета, методи поточного контролю знань і вмінь з модулів, система  контролю на початку і наприкінці  вивчення  дисципліни </w:t>
      </w:r>
    </w:p>
    <w:p>
      <w:pPr>
        <w:pStyle w:val="Style31"/>
        <w:widowControl/>
        <w:jc w:val="both"/>
        <w:rPr/>
      </w:pPr>
      <w:r>
        <w:rPr>
          <w:rStyle w:val="FontStyle105"/>
          <w:sz w:val="28"/>
          <w:szCs w:val="28"/>
          <w:lang w:val="uk-UA" w:eastAsia="uk-UA"/>
        </w:rPr>
        <w:t>(вихідний, поточний, проміжний, підсумковий).</w:t>
      </w:r>
    </w:p>
    <w:p>
      <w:pPr>
        <w:pStyle w:val="Normal"/>
        <w:shd w:fill="FFFFFF" w:val="clear"/>
        <w:spacing w:lineRule="exact" w:line="370"/>
        <w:ind w:left="14" w:hanging="0"/>
        <w:jc w:val="center"/>
        <w:rPr/>
      </w:pPr>
      <w:r>
        <w:rPr>
          <w:b/>
          <w:bCs/>
          <w:color w:val="000000"/>
          <w:sz w:val="36"/>
          <w:szCs w:val="36"/>
          <w:lang w:val="uk-UA"/>
        </w:rPr>
        <w:t xml:space="preserve">Тестові завдання 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ля підсумкового контролю знань студентів</w:t>
      </w:r>
    </w:p>
    <w:p>
      <w:pPr>
        <w:pStyle w:val="Normal"/>
        <w:shd w:fill="FFFFFF" w:val="clear"/>
        <w:ind w:left="11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курсу «Методика виховної роботи»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Назвіть можливі види самостійної пошуково-етнографічної діяльно</w:t>
        <w:softHyphen/>
        <w:t>сті молодших учнів у позаурочній виховній роботі:</w:t>
      </w:r>
    </w:p>
    <w:p>
      <w:pPr>
        <w:pStyle w:val="Style21"/>
        <w:rPr/>
      </w:pPr>
      <w:r>
        <w:rPr/>
        <w:t>1) пошук і запис народних пісень, присвячених історичним подіям певного періоду;</w:t>
      </w:r>
    </w:p>
    <w:p>
      <w:pPr>
        <w:pStyle w:val="Style21"/>
        <w:rPr/>
      </w:pPr>
      <w:r>
        <w:rPr/>
        <w:t>2) створення колекції рослин своєї місцевості;</w:t>
      </w:r>
    </w:p>
    <w:p>
      <w:pPr>
        <w:pStyle w:val="Style21"/>
        <w:rPr/>
      </w:pPr>
      <w:r>
        <w:rPr/>
        <w:t>3) запис казок, прислів'їв та приказок, у яких звеличується людська праця;</w:t>
      </w:r>
    </w:p>
    <w:p>
      <w:pPr>
        <w:pStyle w:val="Style21"/>
        <w:rPr/>
      </w:pPr>
      <w:r>
        <w:rPr/>
        <w:t>4) збір елементів народного вбрання певної етнографічної групи;</w:t>
      </w:r>
    </w:p>
    <w:p>
      <w:pPr>
        <w:pStyle w:val="Style21"/>
        <w:rPr/>
      </w:pPr>
      <w:r>
        <w:rPr/>
        <w:t>5) участь в очищенні водойм краю;</w:t>
      </w:r>
    </w:p>
    <w:p>
      <w:pPr>
        <w:pStyle w:val="Style21"/>
        <w:rPr/>
      </w:pPr>
      <w:r>
        <w:rPr/>
        <w:t>6) збір старовинних предметів господарського призначення (посуду, знарядь праці)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Яке з наведених тверджень є зайвим: "Головними аспектами педагогічної співпраці школи і сім'ї у вихованні дітей є:</w:t>
      </w:r>
    </w:p>
    <w:p>
      <w:pPr>
        <w:pStyle w:val="Style21"/>
        <w:rPr/>
      </w:pPr>
      <w:r>
        <w:rPr/>
        <w:t>1) методична допомога вихователів, класоводів батькам учнів;</w:t>
      </w:r>
    </w:p>
    <w:p>
      <w:pPr>
        <w:pStyle w:val="Style21"/>
        <w:rPr/>
      </w:pPr>
      <w:r>
        <w:rPr/>
        <w:t>2) психолого-педагогічна діагностика рівня вихованості школярів;</w:t>
      </w:r>
    </w:p>
    <w:p>
      <w:pPr>
        <w:pStyle w:val="Style21"/>
        <w:rPr/>
      </w:pPr>
      <w:r>
        <w:rPr/>
        <w:t>3) спільна участь в інвентаризації майна і проведенні заходів, спрямованих на вдосконалення матеріальної бази школи;</w:t>
      </w:r>
    </w:p>
    <w:p>
      <w:pPr>
        <w:pStyle w:val="Style21"/>
        <w:rPr/>
      </w:pPr>
      <w:r>
        <w:rPr/>
        <w:t>4) розробка спільної програми організації дозвілля школярів;</w:t>
      </w:r>
    </w:p>
    <w:p>
      <w:pPr>
        <w:pStyle w:val="Style21"/>
        <w:rPr/>
      </w:pPr>
      <w:r>
        <w:rPr/>
        <w:t>5) спільна участь батьків, учителів і дітей у навчально-виховній діяльності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Пронумеруйте у потрібному порядку етапи реалізації ігрової ситуації:</w:t>
      </w:r>
    </w:p>
    <w:p>
      <w:pPr>
        <w:pStyle w:val="Style21"/>
        <w:rPr/>
      </w:pPr>
      <w:r>
        <w:rPr/>
        <w:t>1) розвиток ігрового сюжету навчально-виховного характеру;</w:t>
      </w:r>
    </w:p>
    <w:p>
      <w:pPr>
        <w:pStyle w:val="Style21"/>
        <w:rPr/>
      </w:pPr>
      <w:r>
        <w:rPr/>
        <w:t xml:space="preserve"> </w:t>
      </w:r>
      <w:r>
        <w:rPr/>
        <w:t>2) постановка проблеми;</w:t>
      </w:r>
    </w:p>
    <w:p>
      <w:pPr>
        <w:pStyle w:val="Style21"/>
        <w:rPr/>
      </w:pPr>
      <w:r>
        <w:rPr/>
        <w:t>3) самооцінка пізнавальної діяльності вихованців;</w:t>
      </w:r>
    </w:p>
    <w:p>
      <w:pPr>
        <w:pStyle w:val="Style21"/>
        <w:rPr/>
      </w:pPr>
      <w:r>
        <w:rPr/>
        <w:t>4) підведення підсумків дидактичної гри;</w:t>
      </w:r>
    </w:p>
    <w:p>
      <w:pPr>
        <w:pStyle w:val="Style21"/>
        <w:rPr/>
      </w:pPr>
      <w:r>
        <w:rPr/>
        <w:t>5) співставлення гри із життєвими реаліями;</w:t>
      </w:r>
    </w:p>
    <w:p>
      <w:pPr>
        <w:pStyle w:val="Style21"/>
        <w:rPr/>
      </w:pPr>
      <w:r>
        <w:rPr/>
        <w:t>6) створення ігрової ситуації;</w:t>
      </w:r>
    </w:p>
    <w:p>
      <w:pPr>
        <w:pStyle w:val="Style21"/>
        <w:rPr/>
      </w:pPr>
      <w:r>
        <w:rPr/>
        <w:t>7). ігрове входження у проблемну ситуацію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Назвіть функції класного керівника:</w:t>
      </w:r>
    </w:p>
    <w:p>
      <w:pPr>
        <w:pStyle w:val="Style21"/>
        <w:rPr/>
      </w:pPr>
      <w:r>
        <w:rPr/>
        <w:t>1) діагностична;</w:t>
      </w:r>
    </w:p>
    <w:p>
      <w:pPr>
        <w:pStyle w:val="Style21"/>
        <w:rPr/>
      </w:pPr>
      <w:r>
        <w:rPr/>
        <w:t>2) організаційна;</w:t>
      </w:r>
    </w:p>
    <w:p>
      <w:pPr>
        <w:pStyle w:val="Style21"/>
        <w:rPr/>
      </w:pPr>
      <w:r>
        <w:rPr/>
        <w:t>3) виховна;</w:t>
      </w:r>
    </w:p>
    <w:p>
      <w:pPr>
        <w:pStyle w:val="Style21"/>
        <w:rPr/>
      </w:pPr>
      <w:r>
        <w:rPr/>
        <w:t>4) координаційна;</w:t>
      </w:r>
    </w:p>
    <w:p>
      <w:pPr>
        <w:pStyle w:val="Style21"/>
        <w:rPr/>
      </w:pPr>
      <w:r>
        <w:rPr/>
        <w:t>5) асимілююча;</w:t>
      </w:r>
    </w:p>
    <w:p>
      <w:pPr>
        <w:pStyle w:val="Style21"/>
        <w:rPr/>
      </w:pPr>
      <w:r>
        <w:rPr/>
        <w:t>6) стимулююча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Самопідготовка - це:</w:t>
      </w:r>
    </w:p>
    <w:p>
      <w:pPr>
        <w:pStyle w:val="Style21"/>
        <w:rPr/>
      </w:pPr>
      <w:r>
        <w:rPr/>
        <w:t>1) виховне заняття, що має на меті розвиток розумових здібностей та інтересів школярів;</w:t>
      </w:r>
    </w:p>
    <w:p>
      <w:pPr>
        <w:pStyle w:val="Style21"/>
        <w:rPr/>
      </w:pPr>
      <w:r>
        <w:rPr/>
        <w:t>2) щоденне навчальне заняття учнів у групі продовженого дня, що має на меті виконання завдань учителів;</w:t>
      </w:r>
    </w:p>
    <w:p>
      <w:pPr>
        <w:pStyle w:val="Style21"/>
        <w:rPr/>
      </w:pPr>
      <w:r>
        <w:rPr/>
        <w:t>3) щоденне навчальне заняття, що має на меті господарсько-трудову підготовку учнів."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Скільки часу згідно з нормативними вимогами повинні тривати загальнорозвиваючі заняття у групі продовженого дня на повітрі:</w:t>
      </w:r>
    </w:p>
    <w:p>
      <w:pPr>
        <w:pStyle w:val="Style21"/>
        <w:rPr/>
      </w:pPr>
      <w:r>
        <w:rPr/>
        <w:t>1) 15-20 хв.;</w:t>
      </w:r>
    </w:p>
    <w:p>
      <w:pPr>
        <w:pStyle w:val="Style21"/>
        <w:rPr/>
      </w:pPr>
      <w:r>
        <w:rPr/>
        <w:t>3) 2-2,5 год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 xml:space="preserve">Виберіть правильну відповідь: "Тривалість виконання учнями 2- 3 класів домашніх завдань повинна становити: </w:t>
      </w:r>
    </w:p>
    <w:p>
      <w:pPr>
        <w:pStyle w:val="Style21"/>
        <w:rPr/>
      </w:pPr>
      <w:r>
        <w:rPr/>
        <w:t>1) до 3 год.;</w:t>
      </w:r>
    </w:p>
    <w:p>
      <w:pPr>
        <w:pStyle w:val="Style21"/>
        <w:rPr/>
      </w:pPr>
      <w:r>
        <w:rPr/>
        <w:t>2) 45-50 хв;</w:t>
      </w:r>
    </w:p>
    <w:p>
      <w:pPr>
        <w:pStyle w:val="Style21"/>
        <w:rPr/>
      </w:pPr>
      <w:r>
        <w:rPr/>
        <w:t>3) 2-2,5 год.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Яке з тверджень є зайвим: „У виховній роботі з молодшими учнями використовують такі види екскурсій:</w:t>
      </w:r>
    </w:p>
    <w:p>
      <w:pPr>
        <w:pStyle w:val="Style21"/>
        <w:rPr/>
      </w:pPr>
      <w:r>
        <w:rPr/>
        <w:t>1) підсумкові;</w:t>
      </w:r>
    </w:p>
    <w:p>
      <w:pPr>
        <w:pStyle w:val="Style21"/>
        <w:rPr/>
      </w:pPr>
      <w:r>
        <w:rPr/>
        <w:t>2) природничі;</w:t>
      </w:r>
    </w:p>
    <w:p>
      <w:pPr>
        <w:pStyle w:val="Style21"/>
        <w:rPr/>
      </w:pPr>
      <w:r>
        <w:rPr/>
        <w:t>3) суспільствознавчі;</w:t>
      </w:r>
    </w:p>
    <w:p>
      <w:pPr>
        <w:pStyle w:val="Style21"/>
        <w:rPr/>
      </w:pPr>
      <w:r>
        <w:rPr/>
        <w:t>4) краєзнавчі”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Виховання - це:</w:t>
      </w:r>
    </w:p>
    <w:p>
      <w:pPr>
        <w:pStyle w:val="Style21"/>
        <w:rPr/>
      </w:pPr>
      <w:r>
        <w:rPr/>
        <w:t>1)  вплив на особистість, що формується, різних чинників  (школи, сім'ї, громадськості тощо);</w:t>
      </w:r>
    </w:p>
    <w:p>
      <w:pPr>
        <w:pStyle w:val="Style21"/>
        <w:rPr/>
      </w:pPr>
      <w:r>
        <w:rPr/>
        <w:t>2) односторонній влив на становлення індивіда;</w:t>
      </w:r>
    </w:p>
    <w:p>
      <w:pPr>
        <w:pStyle w:val="Style21"/>
        <w:rPr/>
      </w:pPr>
      <w:r>
        <w:rPr/>
        <w:t>3) процес, що має концентричний характер;</w:t>
      </w:r>
    </w:p>
    <w:p>
      <w:pPr>
        <w:pStyle w:val="Style21"/>
        <w:rPr/>
      </w:pPr>
      <w:r>
        <w:rPr/>
        <w:t>4) цілеспрямований та організований процес формування особистості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Яке з висловлювань є зайвим: "Основними завданнями виховних занять з ознайомлення молодших учнів з видами мистецтва є:</w:t>
      </w:r>
    </w:p>
    <w:p>
      <w:pPr>
        <w:pStyle w:val="Style21"/>
        <w:ind w:left="180" w:hanging="0"/>
        <w:rPr/>
      </w:pPr>
      <w:r>
        <w:rPr/>
        <w:t>1) розвиток творчих здібностей учнів;</w:t>
      </w:r>
    </w:p>
    <w:p>
      <w:pPr>
        <w:pStyle w:val="Style21"/>
        <w:ind w:left="180" w:hanging="0"/>
        <w:rPr/>
      </w:pPr>
      <w:r>
        <w:rPr/>
        <w:t>2) формування умінь спілкуватися зі світом мистецтва через колір, звук, жести, слово, лінію.;</w:t>
      </w:r>
    </w:p>
    <w:p>
      <w:pPr>
        <w:pStyle w:val="Style21"/>
        <w:ind w:left="180" w:hanging="0"/>
        <w:rPr/>
      </w:pPr>
      <w:r>
        <w:rPr/>
        <w:t>3) розвиток особистісно-ціннісного ставлення до здорового способу життя;</w:t>
      </w:r>
    </w:p>
    <w:p>
      <w:pPr>
        <w:pStyle w:val="Style21"/>
        <w:ind w:left="180" w:hanging="0"/>
        <w:rPr/>
      </w:pPr>
      <w:r>
        <w:rPr/>
        <w:t>4) розуміння ними понять "прекрасне" і "потворне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Сутність інноваційного підходу у вихованні полягає у:</w:t>
      </w:r>
    </w:p>
    <w:p>
      <w:pPr>
        <w:pStyle w:val="Style21"/>
        <w:rPr/>
      </w:pPr>
      <w:r>
        <w:rPr/>
        <w:t>1) створення та поширення нових педагогічних ідей;</w:t>
      </w:r>
    </w:p>
    <w:p>
      <w:pPr>
        <w:pStyle w:val="Style21"/>
        <w:rPr/>
      </w:pPr>
      <w:r>
        <w:rPr/>
        <w:t>2) забезпечення змін у характері виховання стосовно цільової орієнтації характеру взаємодії педагогів та учнів".</w:t>
      </w:r>
    </w:p>
    <w:p>
      <w:pPr>
        <w:pStyle w:val="Style21"/>
        <w:rPr/>
      </w:pPr>
      <w:r>
        <w:rPr/>
        <w:t>3) відповідності вимогам правлячого керівництва”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</w:t>
      </w:r>
      <w:r>
        <w:rPr>
          <w:bCs/>
        </w:rPr>
        <w:t xml:space="preserve"> „ Під рівнем вихованості </w:t>
      </w:r>
      <w:r>
        <w:rPr/>
        <w:t>слід розуміти:</w:t>
      </w:r>
    </w:p>
    <w:p>
      <w:pPr>
        <w:pStyle w:val="Style21"/>
        <w:rPr/>
      </w:pPr>
      <w:r>
        <w:rPr/>
        <w:t>1) діяльність педагогів, що забезпечує планомірний та цілеспрямований вплив на вихованців;</w:t>
      </w:r>
    </w:p>
    <w:p>
      <w:pPr>
        <w:pStyle w:val="Style21"/>
        <w:rPr/>
      </w:pPr>
      <w:r>
        <w:rPr/>
        <w:t>2) міру сформованості у школяра відповідно до вікових можливостей найважливіших якостей особистості, які є показниками вихованості.”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кажіть на істинність або хибність наведеного висловлювання:  "</w:t>
      </w:r>
      <w:r>
        <w:rPr>
          <w:b w:val="false"/>
        </w:rPr>
        <w:t>Поняття віку і вікових психологічних особливостей не мають абсолютного значення у процесі виховання особистості, оскільки кожний</w:t>
      </w:r>
      <w:r>
        <w:rPr/>
        <w:t xml:space="preserve"> </w:t>
      </w:r>
      <w:r>
        <w:rPr>
          <w:b w:val="false"/>
        </w:rPr>
        <w:t>віковий період залежить від конкретних умов життя і діяльності учня"</w:t>
      </w:r>
      <w:r>
        <w:rPr/>
        <w:t xml:space="preserve">. </w:t>
      </w:r>
      <w:r>
        <w:rPr>
          <w:b w:val="false"/>
        </w:rPr>
        <w:t>Варіанти відповіді:</w:t>
      </w:r>
    </w:p>
    <w:p>
      <w:pPr>
        <w:pStyle w:val="Style21"/>
        <w:rPr/>
      </w:pPr>
      <w:r>
        <w:rPr/>
        <w:t>1) так;</w:t>
      </w:r>
    </w:p>
    <w:p>
      <w:pPr>
        <w:pStyle w:val="Style21"/>
        <w:rPr/>
      </w:pPr>
      <w:r>
        <w:rPr/>
        <w:t>2) ні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Ефективність виховання полягає у:</w:t>
      </w:r>
    </w:p>
    <w:p>
      <w:pPr>
        <w:pStyle w:val="Style21"/>
        <w:rPr/>
      </w:pPr>
      <w:r>
        <w:rPr/>
        <w:t>1) певних змінах у змісті освіти (навчальних планах, програмах);</w:t>
      </w:r>
    </w:p>
    <w:p>
      <w:pPr>
        <w:pStyle w:val="Style21"/>
        <w:rPr/>
      </w:pPr>
      <w:r>
        <w:rPr/>
        <w:t>2) співвідношенні між метою виховання і результатами, досягнутими у процесі формування особистості;</w:t>
      </w:r>
    </w:p>
    <w:p>
      <w:pPr>
        <w:pStyle w:val="Style21"/>
        <w:rPr/>
      </w:pPr>
      <w:r>
        <w:rPr/>
        <w:t>3) переобладнанні навчальних закладів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Дискусія - це:</w:t>
      </w:r>
    </w:p>
    <w:p>
      <w:pPr>
        <w:pStyle w:val="Style21"/>
        <w:ind w:left="0" w:hanging="0"/>
        <w:rPr/>
      </w:pPr>
      <w:r>
        <w:rPr/>
        <w:t>1) обмін думками на зборах, засіданні;</w:t>
      </w:r>
    </w:p>
    <w:p>
      <w:pPr>
        <w:pStyle w:val="Style21"/>
        <w:ind w:left="0" w:hanging="0"/>
        <w:rPr/>
      </w:pPr>
      <w:r>
        <w:rPr/>
        <w:t>2) метод, за допомогою якого здійснюється групове обговорення проблеми з метою досягнення істини шляхом зіставлення різних думок;</w:t>
      </w:r>
    </w:p>
    <w:p>
      <w:pPr>
        <w:pStyle w:val="Style21"/>
        <w:ind w:left="0" w:hanging="0"/>
        <w:rPr/>
      </w:pPr>
      <w:r>
        <w:rPr/>
        <w:t>3) розгорнутий і організований в доступну форму систематичний виклад суті тієї чи іншої проблеми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До методів діагностики вихованості школярів належать:</w:t>
      </w:r>
    </w:p>
    <w:p>
      <w:pPr>
        <w:pStyle w:val="Style21"/>
        <w:rPr/>
      </w:pPr>
      <w:r>
        <w:rPr/>
        <w:t>1) діагностика росту школяра;</w:t>
      </w:r>
    </w:p>
    <w:p>
      <w:pPr>
        <w:pStyle w:val="Style21"/>
        <w:rPr/>
      </w:pPr>
      <w:r>
        <w:rPr/>
        <w:t>2) спостереження;</w:t>
      </w:r>
    </w:p>
    <w:p>
      <w:pPr>
        <w:pStyle w:val="Style21"/>
        <w:rPr/>
      </w:pPr>
      <w:r>
        <w:rPr/>
        <w:t>3) компетентні оцінки;</w:t>
      </w:r>
    </w:p>
    <w:p>
      <w:pPr>
        <w:pStyle w:val="Style21"/>
        <w:rPr/>
      </w:pPr>
      <w:r>
        <w:rPr/>
        <w:t>4) рейтинг;</w:t>
      </w:r>
    </w:p>
    <w:p>
      <w:pPr>
        <w:pStyle w:val="Style21"/>
        <w:rPr/>
      </w:pPr>
      <w:r>
        <w:rPr/>
        <w:t>5) незалежні характеристики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Яке з тверджень є зайвим: "Критеріями оцінки виховної роботи є:</w:t>
      </w:r>
    </w:p>
    <w:p>
      <w:pPr>
        <w:pStyle w:val="Style21"/>
        <w:ind w:left="0" w:hanging="0"/>
        <w:rPr/>
      </w:pPr>
      <w:r>
        <w:rPr/>
        <w:t>1) створені умови для розвитку творчих здібностей учнів;</w:t>
      </w:r>
    </w:p>
    <w:p>
      <w:pPr>
        <w:pStyle w:val="Style21"/>
        <w:ind w:left="0" w:hanging="0"/>
        <w:rPr/>
      </w:pPr>
      <w:r>
        <w:rPr/>
        <w:t>2) забезпечення функціонування системи виховного процесу;</w:t>
      </w:r>
    </w:p>
    <w:p>
      <w:pPr>
        <w:pStyle w:val="Style21"/>
        <w:ind w:left="0" w:hanging="0"/>
        <w:rPr/>
      </w:pPr>
      <w:r>
        <w:rPr/>
        <w:t>3) орієнтація на високий рівень вихованості учнів;</w:t>
      </w:r>
    </w:p>
    <w:p>
      <w:pPr>
        <w:pStyle w:val="Style21"/>
        <w:ind w:left="0" w:hanging="0"/>
        <w:rPr/>
      </w:pPr>
      <w:r>
        <w:rPr/>
        <w:t>4) наявність ефективної технології управління системою виховного процесу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Група продовженого дня - це:</w:t>
      </w:r>
    </w:p>
    <w:p>
      <w:pPr>
        <w:pStyle w:val="Style21"/>
        <w:rPr/>
      </w:pPr>
      <w:r>
        <w:rPr/>
        <w:t>1) навчально-виховний заклад, що надає допомогу сім'ї у реалізації творчих здібностей учнів у поєднанні з тривалим їх оздоровленням;</w:t>
      </w:r>
    </w:p>
    <w:p>
      <w:pPr>
        <w:pStyle w:val="Style21"/>
        <w:rPr/>
      </w:pPr>
      <w:r>
        <w:rPr/>
        <w:t>2) об'єднання учнів одного або декількох класів під керівництвом та контролем педагога-вихователя, який є організатором щоденних занять у позаурочний час у відповідності з встановленим режимом праці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Виберіть правильну відповідь: "Форми виховної роботи з учнями молодших класів :</w:t>
      </w:r>
    </w:p>
    <w:p>
      <w:pPr>
        <w:pStyle w:val="Style21"/>
        <w:rPr/>
      </w:pPr>
      <w:r>
        <w:rPr/>
        <w:t>1) класні години;</w:t>
      </w:r>
    </w:p>
    <w:p>
      <w:pPr>
        <w:pStyle w:val="Style21"/>
        <w:rPr/>
      </w:pPr>
      <w:r>
        <w:rPr/>
        <w:t>2) етичні бесіди;</w:t>
      </w:r>
    </w:p>
    <w:p>
      <w:pPr>
        <w:pStyle w:val="Style21"/>
        <w:rPr/>
      </w:pPr>
      <w:r>
        <w:rPr/>
        <w:t xml:space="preserve">3) дитячі ранки; </w:t>
      </w:r>
    </w:p>
    <w:p>
      <w:pPr>
        <w:pStyle w:val="Style21"/>
        <w:rPr/>
      </w:pPr>
      <w:r>
        <w:rPr/>
        <w:t>4) диспути;</w:t>
      </w:r>
    </w:p>
    <w:p>
      <w:pPr>
        <w:pStyle w:val="Style21"/>
        <w:rPr/>
      </w:pPr>
      <w:r>
        <w:rPr/>
        <w:t>5) екскурсії.”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Яке з тверджень є зайвим: "Родини, які продукують педагогічно занедбаних дітей, з погляду педагогіки можна поділити на такі групи:</w:t>
      </w:r>
    </w:p>
    <w:p>
      <w:pPr>
        <w:pStyle w:val="Style21"/>
        <w:rPr/>
      </w:pPr>
      <w:r>
        <w:rPr/>
        <w:t>1) педагогічно активні;</w:t>
      </w:r>
    </w:p>
    <w:p>
      <w:pPr>
        <w:pStyle w:val="Style21"/>
        <w:rPr/>
      </w:pPr>
      <w:r>
        <w:rPr/>
        <w:t>2) педагогічно пасивні;</w:t>
      </w:r>
    </w:p>
    <w:p>
      <w:pPr>
        <w:pStyle w:val="Style21"/>
        <w:rPr/>
      </w:pPr>
      <w:r>
        <w:rPr/>
        <w:t>3) педагогічно неспроможні;</w:t>
      </w:r>
    </w:p>
    <w:p>
      <w:pPr>
        <w:pStyle w:val="Style21"/>
        <w:rPr/>
      </w:pPr>
      <w:r>
        <w:rPr/>
        <w:t>4) антипедагогічні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Яке з тверджень є зайвим: "Батьки або особи, які їх замінюють, мають право:</w:t>
      </w:r>
    </w:p>
    <w:p>
      <w:pPr>
        <w:pStyle w:val="Style21"/>
        <w:rPr/>
      </w:pPr>
      <w:r>
        <w:rPr/>
        <w:t>1) вибирати навчальні заклади та форми навчання для неповнолітніх дітей;</w:t>
      </w:r>
    </w:p>
    <w:p>
      <w:pPr>
        <w:pStyle w:val="Style21"/>
        <w:rPr/>
      </w:pPr>
      <w:r>
        <w:rPr/>
        <w:t>2) приймати рішення щодо участі дитини в інноваційній діяльності загальноосвітнього навчального закладу;</w:t>
      </w:r>
    </w:p>
    <w:p>
      <w:pPr>
        <w:pStyle w:val="Style21"/>
        <w:rPr/>
      </w:pPr>
      <w:r>
        <w:rPr/>
        <w:t>3) обирати і бути обраним до органів управління освітою з питань навчання й виховання дітей;</w:t>
      </w:r>
    </w:p>
    <w:p>
      <w:pPr>
        <w:pStyle w:val="Style21"/>
        <w:rPr/>
      </w:pPr>
      <w:r>
        <w:rPr/>
        <w:t>4) захищати законні інтереси дітей;</w:t>
      </w:r>
    </w:p>
    <w:p>
      <w:pPr>
        <w:pStyle w:val="Style21"/>
        <w:rPr/>
      </w:pPr>
      <w:r>
        <w:rPr/>
        <w:t>5) за погодженням з профспілковим комітетом затверджувати правила внутрішнього розпорядку, посадові обов'язки працівників навчально-виховного закладу"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Традиційні форми роботи з батьками поділяються на:</w:t>
      </w:r>
    </w:p>
    <w:p>
      <w:pPr>
        <w:pStyle w:val="Style21"/>
        <w:rPr/>
      </w:pPr>
      <w:r>
        <w:rPr/>
        <w:t>1) індивідуальні;</w:t>
      </w:r>
    </w:p>
    <w:p>
      <w:pPr>
        <w:pStyle w:val="Style21"/>
        <w:rPr/>
      </w:pPr>
      <w:r>
        <w:rPr/>
        <w:t>2) групові;</w:t>
      </w:r>
    </w:p>
    <w:p>
      <w:pPr>
        <w:pStyle w:val="Style21"/>
        <w:rPr/>
      </w:pPr>
      <w:r>
        <w:rPr/>
        <w:t>3) загальнолюдські;</w:t>
      </w:r>
    </w:p>
    <w:p>
      <w:pPr>
        <w:pStyle w:val="Style21"/>
        <w:rPr/>
      </w:pPr>
      <w:r>
        <w:rPr/>
        <w:t>4) колективні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>Пронумеруйте у потрібному порядку етапи реалізації ігрових педагогічних моделей:</w:t>
      </w:r>
    </w:p>
    <w:p>
      <w:pPr>
        <w:pStyle w:val="Style21"/>
        <w:rPr/>
      </w:pPr>
      <w:r>
        <w:rPr/>
        <w:t>1) постановка проблеми;</w:t>
      </w:r>
    </w:p>
    <w:p>
      <w:pPr>
        <w:pStyle w:val="Style21"/>
        <w:rPr/>
      </w:pPr>
      <w:r>
        <w:rPr/>
        <w:t>2) ігрове входження у проблемну ситуацію;</w:t>
      </w:r>
    </w:p>
    <w:p>
      <w:pPr>
        <w:pStyle w:val="Style21"/>
        <w:rPr/>
      </w:pPr>
      <w:r>
        <w:rPr/>
        <w:t xml:space="preserve">3) підведення підсумків дидактичної гри; </w:t>
      </w:r>
    </w:p>
    <w:p>
      <w:pPr>
        <w:pStyle w:val="Style21"/>
        <w:rPr/>
      </w:pPr>
      <w:r>
        <w:rPr/>
        <w:t>4) співставлення гри із життєвими реаліями;</w:t>
      </w:r>
    </w:p>
    <w:p>
      <w:pPr>
        <w:pStyle w:val="Style21"/>
        <w:rPr/>
      </w:pPr>
      <w:r>
        <w:rPr/>
        <w:t>5) самооцінка пізнавальної діяльності вихованців;</w:t>
      </w:r>
    </w:p>
    <w:p>
      <w:pPr>
        <w:pStyle w:val="Style21"/>
        <w:rPr/>
      </w:pPr>
      <w:r>
        <w:rPr/>
        <w:t>6) створення ігрової ситуації;</w:t>
      </w:r>
    </w:p>
    <w:p>
      <w:pPr>
        <w:pStyle w:val="Style21"/>
        <w:rPr/>
      </w:pPr>
      <w:r>
        <w:rPr/>
        <w:t>7) розвиток ігрового сюжету навчально-виховного характеру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>
          <w:iCs/>
        </w:rPr>
        <w:t xml:space="preserve"> </w:t>
      </w:r>
      <w:r>
        <w:rPr>
          <w:iCs/>
        </w:rPr>
        <w:t>Форми виховної роботи</w:t>
      </w:r>
      <w:r>
        <w:rPr>
          <w:i/>
          <w:iCs/>
        </w:rPr>
        <w:t xml:space="preserve"> </w:t>
      </w:r>
      <w:r>
        <w:rPr>
          <w:iCs/>
        </w:rPr>
        <w:t>бувають:</w:t>
      </w:r>
      <w:r>
        <w:rPr/>
        <w:t xml:space="preserve"> </w:t>
      </w:r>
    </w:p>
    <w:p>
      <w:pPr>
        <w:pStyle w:val="Style20"/>
        <w:numPr>
          <w:ilvl w:val="0"/>
          <w:numId w:val="0"/>
        </w:numPr>
        <w:ind w:left="11" w:firstLine="420"/>
        <w:rPr/>
      </w:pPr>
      <w:r>
        <w:rPr/>
        <w:t xml:space="preserve"> </w:t>
      </w:r>
      <w:r>
        <w:rPr>
          <w:b w:val="false"/>
        </w:rPr>
        <w:t>1) групові</w:t>
      </w:r>
      <w:r>
        <w:rPr/>
        <w:t>;</w:t>
      </w:r>
    </w:p>
    <w:p>
      <w:pPr>
        <w:pStyle w:val="Style21"/>
        <w:rPr/>
      </w:pPr>
      <w:r>
        <w:rPr/>
        <w:t>3) індивідуальні;</w:t>
      </w:r>
    </w:p>
    <w:p>
      <w:pPr>
        <w:pStyle w:val="Style21"/>
        <w:rPr/>
      </w:pPr>
      <w:r>
        <w:rPr/>
        <w:t>4) політичні;</w:t>
      </w:r>
    </w:p>
    <w:p>
      <w:pPr>
        <w:pStyle w:val="Style21"/>
        <w:rPr/>
      </w:pPr>
      <w:r>
        <w:rPr/>
        <w:t>5) масові.</w:t>
      </w:r>
    </w:p>
    <w:p>
      <w:pPr>
        <w:pStyle w:val="Style20"/>
        <w:numPr>
          <w:ilvl w:val="0"/>
          <w:numId w:val="13"/>
        </w:numPr>
        <w:ind w:left="11" w:firstLine="697"/>
        <w:rPr/>
      </w:pPr>
      <w:r>
        <w:rPr/>
        <w:t xml:space="preserve">Яке з висловлювань є правильним: „Технологія виховання - </w:t>
      </w:r>
    </w:p>
    <w:p>
      <w:pPr>
        <w:pStyle w:val="Style21"/>
        <w:rPr/>
      </w:pPr>
      <w:r>
        <w:rPr/>
        <w:t>1) формування потреби у трудовій діяльності;</w:t>
      </w:r>
    </w:p>
    <w:p>
      <w:pPr>
        <w:pStyle w:val="Style21"/>
        <w:rPr/>
      </w:pPr>
      <w:r>
        <w:rPr/>
        <w:t>2) розвиток творчих здібностей учнів;</w:t>
      </w:r>
    </w:p>
    <w:p>
      <w:pPr>
        <w:pStyle w:val="Style21"/>
        <w:rPr/>
      </w:pPr>
      <w:r>
        <w:rPr/>
        <w:t>3) формування умінь спілкуватися зі світом мистецтва через колір, світло, звук, жести, слово, лінію.;</w:t>
      </w:r>
    </w:p>
    <w:p>
      <w:pPr>
        <w:pStyle w:val="Style21"/>
        <w:rPr/>
      </w:pPr>
      <w:r>
        <w:rPr/>
        <w:t>4) строго обґрунтована система педагогічних засобів, форм, методів, їх етапність, націленість на вирішення конкретного виховного завдання"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</w:t>
      </w:r>
      <w:r>
        <w:rPr>
          <w:i/>
          <w:sz w:val="28"/>
          <w:szCs w:val="28"/>
          <w:lang w:val="uk-UA"/>
        </w:rPr>
        <w:t>Коди тестових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1. РОЗПОДІЛ БАЛІВ, ЩО ПРИСВОЮЮТЬСЯ СТУДЕНТ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Шкала оцінювання успішності з навчальної дисциплін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Методика виховної робот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768"/>
        <w:gridCol w:w="1775"/>
        <w:gridCol w:w="1919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ніверситетська шкал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ціональна шка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ала ECTS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A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-8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B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-7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C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6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D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5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E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4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X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F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2"/>
          <w:spacing w:val="-10"/>
          <w:lang w:val="uk-UA" w:eastAsia="uk-UA"/>
        </w:rPr>
        <w:t>А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Відмінно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90-100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, всі передбачені програмою завдання виконані, якість їх виконання оцінена балом, близьким до максимального.</w:t>
      </w:r>
    </w:p>
    <w:p>
      <w:pPr>
        <w:pStyle w:val="Style110"/>
        <w:widowControl/>
        <w:spacing w:lineRule="auto" w:line="240"/>
        <w:jc w:val="both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В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Дуж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spacing w:val="-10"/>
          <w:lang w:val="uk-UA" w:eastAsia="uk-UA"/>
        </w:rPr>
        <w:t>(80-8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 xml:space="preserve">Теоретичний курс засвоєно повністю, без прогалин, необхідні практичні навички роботи із засвоєним матеріалом в основному сформовані, всі передбачені програмою завдання виконані, якість виконання більшості з них оцінена балом, близьким до максимального. </w:t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2"/>
          <w:spacing w:val="-10"/>
          <w:lang w:val="uk-UA" w:eastAsia="uk-UA"/>
        </w:rPr>
        <w:t>С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70-7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 недостатньо, всі передбачені програмою завдання виконані, якість виконання кожного з них не оцінена максимальним балом, деякі завдання виконані з помилками..</w:t>
      </w:r>
    </w:p>
    <w:p>
      <w:pPr>
        <w:pStyle w:val="Style110"/>
        <w:widowControl/>
        <w:spacing w:lineRule="auto" w:line="240"/>
        <w:ind w:left="29" w:hanging="0"/>
        <w:jc w:val="both"/>
        <w:rPr/>
      </w:pPr>
      <w:r>
        <w:rPr>
          <w:rStyle w:val="FontStyle12"/>
          <w:spacing w:val="-10"/>
          <w:lang w:val="uk-UA" w:eastAsia="en-US"/>
        </w:rPr>
        <w:t>D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„Задовільно"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(60-69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балів).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1"/>
          <w:lang w:val="uk-UA" w:eastAsia="en-US"/>
        </w:rPr>
        <w:t>Теоретичний зміст курсу засвоєний частково, але прогалини не мають суттєвого характеру, необхідні практичні</w:t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навички роботи з засвоєним матеріалом в основному сформовані, більшість передбачених програмою завдань виконані, деякі з виконаних завдань, можливо, містять помилки. </w:t>
      </w:r>
    </w:p>
    <w:p>
      <w:pPr>
        <w:pStyle w:val="Style110"/>
        <w:widowControl/>
        <w:spacing w:lineRule="auto" w:line="240"/>
        <w:jc w:val="both"/>
        <w:rPr/>
      </w:pPr>
      <w:r>
        <w:rPr>
          <w:rStyle w:val="FontStyle12"/>
          <w:lang w:val="uk-UA" w:eastAsia="uk-UA"/>
        </w:rPr>
        <w:t xml:space="preserve">Е „Достатньо" (50-59 балів). </w:t>
      </w:r>
      <w:r>
        <w:rPr>
          <w:rStyle w:val="FontStyle11"/>
          <w:lang w:val="uk-UA" w:eastAsia="uk-UA"/>
        </w:rPr>
        <w:t>Теоретичний зміст курсу засвоєний частково, деякі практичні навички роботи не сформовані, більшість з передбачених програмою завдань не виконані, або якість виконання деяких з них оцінена балом, близьким до мінімального.</w:t>
      </w:r>
    </w:p>
    <w:p>
      <w:pPr>
        <w:pStyle w:val="Style110"/>
        <w:widowControl/>
        <w:spacing w:lineRule="auto" w:line="240" w:before="10" w:after="0"/>
        <w:jc w:val="both"/>
        <w:rPr/>
      </w:pPr>
      <w:r>
        <w:rPr>
          <w:rStyle w:val="FontStyle12"/>
          <w:lang w:val="uk-UA" w:eastAsia="en-US"/>
        </w:rPr>
        <w:t xml:space="preserve">FX „Умовно незадовільно" (26-49 балів). </w:t>
      </w:r>
      <w:r>
        <w:rPr>
          <w:rStyle w:val="FontStyle11"/>
          <w:lang w:val="uk-UA" w:eastAsia="en-US"/>
        </w:rPr>
        <w:t>Теоретичний курс засвоєний частково, необхідні практичні навички роботи не сформовані, більшість з передбачених програмою завдань не виконані, або якість виконання деяких з них оцінені балом, близьким до мінімального. При додатковій самостійній роботі над матеріалом курсу можливе підвищення якості виконання навчальних завдань.</w:t>
      </w:r>
    </w:p>
    <w:p>
      <w:pPr>
        <w:pStyle w:val="Style23"/>
        <w:widowControl/>
        <w:spacing w:lineRule="auto" w:line="240"/>
        <w:ind w:left="24" w:hanging="0"/>
        <w:rPr/>
      </w:pPr>
      <w:r>
        <w:rPr>
          <w:rStyle w:val="FontStyle12"/>
          <w:lang w:val="uk-UA" w:eastAsia="en-US"/>
        </w:rPr>
        <w:t xml:space="preserve">F„Безумовно незадовільно"(1-25 балів). </w:t>
      </w:r>
      <w:r>
        <w:rPr>
          <w:rStyle w:val="FontStyle11"/>
          <w:lang w:val="uk-UA" w:eastAsia="en-US"/>
        </w:rPr>
        <w:t>Теоретичний зміст курсу не засвоєний, необхідні практичні навички не сформовані, усі виконані завдання містять грубі помилки, додаткова самостійна робота над матеріалом курсу не приведе до підвищення якості виконання навчальних завдань.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720"/>
        <w:gridCol w:w="720"/>
        <w:gridCol w:w="900"/>
        <w:gridCol w:w="1080"/>
        <w:gridCol w:w="1800"/>
        <w:gridCol w:w="1561"/>
        <w:gridCol w:w="882"/>
      </w:tblGrid>
      <w:tr>
        <w:trPr/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точне тест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вчальний проек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8-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1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,. 13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4,15,16,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2. МЕТОДИЧНЕ ЗАБЕЗПЕЧЕ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і конспекти лекцій; інтерактивний комплекс навчально-методичного забезпечення дисципліни (ІКНМЗД); нормативні документи;  таблиці, опорні схеми, мультимедійна презентація,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. ЛІ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/>
      </w:pPr>
      <w:r>
        <w:rPr>
          <w:color w:val="000000"/>
          <w:sz w:val="28"/>
          <w:szCs w:val="28"/>
          <w:lang w:val="uk-UA"/>
        </w:rPr>
        <w:t>Абетка класного керівника / Упоряд. І.Рожнятовська, В.Зоц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.:Ред. загальнопедагогічних газет, 2003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С.13-6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єв Б. Психологічне вивчення учнів. — К.: Рад. школа, 1977. – 12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 І.Д.Виховання підростаючої особистості на засадах нової методології //Педагогіка і психологія. –  1999. – №3. – С.5-1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а О.С., Петрова В.И. Методика воспитательной работы в начальных классах: Пособие для учителя. – М.: Просвещение, 1986. – 19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дирєв М. І. Класний керівник. — К.: Рад. школа, 1982. – 26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/>
      </w:pPr>
      <w:r>
        <w:rPr>
          <w:sz w:val="28"/>
          <w:szCs w:val="28"/>
          <w:lang w:val="uk-UA"/>
        </w:rPr>
        <w:t>Болдырев Н.И. Методика воспитательной работы в школе. – Москва:Просвещение,1981. – 18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Н.П. Педагогіка: Посібник для студентів вищих навч. закладів. – К.: Вид. центр „Академія”,2001. – С.206-21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пай О.Звичаї нашого народу. – Київ «Оберіг», 1991. – Т.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утель Я. Б. Виховна робота в сучасних умовах: теорія й методика. –  Тернопіль, 1998. – 26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чук Т.В., Іова В.Ю., Красномовець Л.В. Веселкове дитинство. /Технології виховної роботи з молодшими школярами / Навчально-методичний посібник. – Кам’янець-Подільський: Абетка,2001. – 11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ник класного керівника. Збірник документів. /Ред.колегія: П.М.Щербань та ін.- К.:ІЗМН,1996. – 24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нов И.П. Энциклопедия коллективных творчески дел.- М.: Педагогика, 1989. – 20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 класного керівника./ Упоряд. Ю.Кишакевич, Ю.Гамаль. – К.:Щедрик,1999. – 2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чук С.Г.Теорія і методика виховання: Навч. посібник. – К.:Вища шк., 1997. – 30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ий керівник у сучасній школі: Метод. посібник / В.М. Оржеховська, О.І. Пилипенко та ін. – К.: Інститут змісту і методів навчання, 1996. – 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овицький М. Виховна робота в школі: досвід і проблеми. – К.: Освіта, 1992. – С.12-1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 В., Руденко Ю., Сергійчук З. Основи національного виховання: Концептуальні положення.— К.:ІСД,1993. – С.134-138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інський А.І., Омеляненко В.Л. Педагогіка: Підручник. – К.: Знання-Прес, 2003. – 418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ова В.І., Троцко Г.В. Теоретичні основи виховання і навчання: Навчальний посібник. – Харків: ОВС, 2002 – 4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єнко О.В. Практикум з курсу „Теорія виховання”.– К.: Стилос, 2001. – 2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а служба – школі. Інформаційно методичні матеріали. –  Вип.№1./ Укладачі Ю.В.Буган, Г.Г.Свінних. – Тернопіль:Астон,2003. – 286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еюк Н. Є. Педагогіка. Навчальний посібник. 3-є видання , доповнене , 2001. – 60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яненко В. Л., Омеляненко С. В. Робоча книга клас</w:t>
        <w:softHyphen/>
        <w:t>ного керівника. — Черкаси, 1996. – 12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з батьками. Упорядники: Юзефик Л.О., Купина Н.М.-Тернопіль: Астон, 2002. – 16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зміст виховання в національній школі: Ме</w:t>
        <w:softHyphen/>
        <w:t xml:space="preserve">тодичні рекомендації. — К., 1996. – 34 c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 технології: Навч.-метод.посіб. /О.М.Пєхота, А.З.Кіктенко, О.М. Любарська та ін.; За заг. ред. О.М.Пєхоти. –  К.: А.С.К., 2001. – 2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: Хрестоматія / Уклад.: А.І.Кузьмінський,В.Л.Омеляненко. – К.:Знання-Прес,2003. –  7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– 12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майбутнього вчителя до впровадження педагогічних технологій: Навч. посібник /За ред. І.А.Зязюна, О.М.Пєхоти. – К.:А.С.К.,2003. – 240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– 12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книга вихователя. Випуск 2 / Упорядники: Ю.В. Буган, В.І. Уруський. – Тернопіль: Астон, 2003. – 3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нна педагогіка: Навч.-метод. посібник /А. А. Марушкевич, В.Г. Постовий, Т. Ф. Алексеєнко та ін. – К.: ПАРАПАН, 2002. – 21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ков М.И., Байбородова Л. В. Организация воспитательного процесса в школе. – М.: Гуманит. Изд. Центр ВЛАДОС, 2000. – 2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енберг А. Я. Комплексний підхід у діяльності клас</w:t>
        <w:softHyphen/>
        <w:t>ного керівника. — К., 1985. – 16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о Ю. Основи сучасного українського виховання . – К.: Видавництво імені Олени Теліги, 2003. – 32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О.Я. Сімейне виховання. Молодші школярі. – К.: Рад. школа,1989.–  14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льський Р.П. Стельмахович М.Г. Методика використання народознавства в школі. – Івано-Франківськ: НМЦ ”Українська етнопедагогіка і народознавство, 1995. – 17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ока Г.І.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2. – 128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хович М.Г. Українська народна педагогіка. – К.: ІЗМН,  1997. – 23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хович М.Г. Українська родинна педагогіка: Навч. посібник. – К.:ІСДО,1996. – 28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манський В.П. Виховна робота в національній школі: Навчальний посібник. - К.: ІЗМН, 1997. – 184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млинський В.О. Сто порад учителеві. – Київ:Рад. школа,1984. – 25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хін І.О.,Шпак О.Т. Основи шкільного виховання: Навчальний посібник. – К.:ЦНЛ,2004. – 36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цула М.М. Педагогіка: Навчальний посібник для студентів вищих педагогічних закладів освіти. – К.: Видавничий центр «Академія», 2000. – 54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/>
      </w:pPr>
      <w:r>
        <w:rPr>
          <w:sz w:val="28"/>
          <w:szCs w:val="28"/>
          <w:lang w:val="uk-UA"/>
        </w:rPr>
        <w:t>Червінська І.Б. Методика виховної роботи: Навчально-методичний комплекс. – Ч.ІІ. – Івано-Франківськ, 2008. – 5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6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В.Т. Вихователь групи продовженого дня і вчитель.– К.: Рад. школа,1981. – 103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: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1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заров Ю. П. Искусство воспитывать. — М., 1985.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 146с.</w:t>
      </w:r>
    </w:p>
    <w:p>
      <w:pPr>
        <w:pStyle w:val="Normal"/>
        <w:shd w:fill="FFFFFF" w:val="clear"/>
        <w:spacing w:before="187" w:after="0"/>
        <w:ind w:left="24" w:hanging="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color w:val="000000"/>
          <w:spacing w:val="-14"/>
          <w:sz w:val="28"/>
          <w:szCs w:val="28"/>
          <w:lang w:val="uk-UA"/>
        </w:rPr>
        <w:t>2</w:t>
      </w:r>
      <w:r>
        <w:rPr>
          <w:color w:val="000000"/>
          <w:spacing w:val="5"/>
          <w:sz w:val="28"/>
          <w:szCs w:val="28"/>
          <w:lang w:val="uk-UA"/>
        </w:rPr>
        <w:t>. Дем’янюк Т.Д. Організація виховного процесу в сучасному загальноосвітньому навчальному закладі: Науково-методичний посібник. – Суми: ТОВ «Антей»,2006. – 384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ородников А.А. Учебно-воспитательная работа в группах продленного дня (1-4 классы): Кн.для учителя. – М.: Просвещение,1989. – 143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Оржеховська В.М., Хілько Т.В., Кириленко С.В. Посібник з самовиховання. –  К.: ІЗМН, 1996, – 192 с.</w:t>
      </w:r>
    </w:p>
    <w:p>
      <w:pPr>
        <w:pStyle w:val="Normal"/>
        <w:shd w:fill="FFFFFF" w:val="clear"/>
        <w:spacing w:before="187" w:after="0"/>
        <w:ind w:left="24" w:hanging="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5. Настільна книга педагога/ Упорядники Андрєєва В.М., Григораш В.В. – Х.: Вид. група «Основа», 2006. – 352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Хрусткий Е.А. Организация и проведение деловых игр – М., 1991. – 123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Щуркова Н. Е. Вы стали классным руководителем. — М., 1986. –  186 c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прес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4. РЕСУРСИ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(нормативно-правова база, джерела Інтернет, адреси бібліотек тощ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міст</w:t>
      </w:r>
    </w:p>
    <w:p>
      <w:pPr>
        <w:pStyle w:val="Normal"/>
        <w:jc w:val="center"/>
        <w:rPr>
          <w:rFonts w:ascii="Bodoni MT Black" w:hAnsi="Bodoni MT Black" w:cs="Bodoni MT Black"/>
          <w:sz w:val="40"/>
          <w:szCs w:val="40"/>
          <w:lang w:val="uk-UA"/>
        </w:rPr>
      </w:pPr>
      <w:r>
        <w:rPr>
          <w:rFonts w:cs="Bodoni MT Black" w:ascii="Bodoni MT Black" w:hAnsi="Bodoni MT Black"/>
          <w:sz w:val="40"/>
          <w:szCs w:val="40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яснювальна записка</w:t>
        <w:tab/>
        <w:tab/>
        <w:tab/>
        <w:tab/>
        <w:tab/>
        <w:tab/>
        <w:t>4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ка виховної роботи</w:t>
        <w:tab/>
        <w:tab/>
        <w:tab/>
        <w:tab/>
        <w:tab/>
        <w:t>5-34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ідписано до друку  12.02.09 . Зам. 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рмат 84х60/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к здійснено м. Івано-Франківськ. В-во Пл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480" w:after="0"/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57" w:hanging="0"/>
      <w:jc w:val="center"/>
      <w:outlineLvl w:val="7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Style11">
    <w:name w:val="Основной шрифт абзаца"/>
    <w:qFormat/>
    <w:rPr/>
  </w:style>
  <w:style w:type="character" w:styleId="FontStyle79">
    <w:name w:val="Font Style7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05">
    <w:name w:val="Font Style10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86">
    <w:name w:val="Font Style86"/>
    <w:qFormat/>
    <w:rPr>
      <w:rFonts w:ascii="Candara" w:hAnsi="Candara" w:cs="Candara"/>
      <w:b/>
      <w:bCs/>
      <w:smallCaps/>
      <w:color w:val="000000"/>
      <w:spacing w:val="10"/>
      <w:sz w:val="16"/>
      <w:szCs w:val="16"/>
    </w:rPr>
  </w:style>
  <w:style w:type="character" w:styleId="FontStyle87">
    <w:name w:val="Font Style87"/>
    <w:qFormat/>
    <w:rPr>
      <w:rFonts w:ascii="Sylfaen" w:hAnsi="Sylfaen" w:cs="Sylfaen"/>
      <w:color w:val="000000"/>
      <w:sz w:val="32"/>
      <w:szCs w:val="32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89">
    <w:name w:val="Font Style89"/>
    <w:qFormat/>
    <w:rPr>
      <w:rFonts w:ascii="Franklin Gothic Demi Cond" w:hAnsi="Franklin Gothic Demi Cond" w:cs="Franklin Gothic Demi Cond"/>
      <w:color w:val="000000"/>
      <w:sz w:val="18"/>
      <w:szCs w:val="18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58"/>
      <w:szCs w:val="58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pacing w:val="-10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тема"/>
    <w:basedOn w:val="Style12"/>
    <w:qFormat/>
    <w:pPr>
      <w:spacing w:before="120" w:after="120"/>
      <w:ind w:left="1009" w:hanging="1009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Style14">
    <w:name w:val="заголов_лек"/>
    <w:basedOn w:val="Normal"/>
    <w:qFormat/>
    <w:pPr>
      <w:shd w:fill="FFFFFF" w:val="clear"/>
      <w:jc w:val="center"/>
    </w:pPr>
    <w:rPr>
      <w:rFonts w:ascii="Courier New" w:hAnsi="Courier New" w:cs="Courier New"/>
      <w:b/>
      <w:color w:val="000000"/>
      <w:spacing w:val="100"/>
      <w:w w:val="70"/>
      <w:sz w:val="40"/>
      <w:szCs w:val="41"/>
      <w:lang w:val="uk-UA"/>
    </w:rPr>
  </w:style>
  <w:style w:type="paragraph" w:styleId="Style15">
    <w:name w:val="абз_змісту_курсу"/>
    <w:basedOn w:val="Style12"/>
    <w:qFormat/>
    <w:pPr>
      <w:ind w:firstLine="567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6">
    <w:name w:val="план_пр"/>
    <w:basedOn w:val="Normal"/>
    <w:qFormat/>
    <w:pPr>
      <w:numPr>
        <w:ilvl w:val="0"/>
        <w:numId w:val="9"/>
      </w:numPr>
      <w:spacing w:lineRule="auto" w:line="312"/>
    </w:pPr>
    <w:rPr>
      <w:sz w:val="28"/>
      <w:szCs w:val="28"/>
      <w:lang w:val="uk-UA"/>
    </w:rPr>
  </w:style>
  <w:style w:type="paragraph" w:styleId="Style17">
    <w:name w:val="план_завд"/>
    <w:basedOn w:val="Style12"/>
    <w:qFormat/>
    <w:pPr>
      <w:numPr>
        <w:ilvl w:val="0"/>
        <w:numId w:val="12"/>
      </w:numPr>
      <w:spacing w:lineRule="auto" w:line="31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8">
    <w:name w:val="контр_завд"/>
    <w:basedOn w:val="Style12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9">
    <w:name w:val="Тема_лек"/>
    <w:basedOn w:val="Normal"/>
    <w:qFormat/>
    <w:pPr>
      <w:shd w:fill="FFFFFF" w:val="clear"/>
      <w:spacing w:before="120" w:after="120"/>
      <w:jc w:val="center"/>
    </w:pPr>
    <w:rPr>
      <w:b/>
      <w:color w:val="000000"/>
      <w:spacing w:val="-2"/>
      <w:w w:val="70"/>
      <w:sz w:val="34"/>
      <w:szCs w:val="34"/>
      <w:lang w:val="uk-UA"/>
    </w:rPr>
  </w:style>
  <w:style w:type="paragraph" w:styleId="Style20">
    <w:name w:val="завд_ном"/>
    <w:basedOn w:val="Normal"/>
    <w:qFormat/>
    <w:pPr>
      <w:numPr>
        <w:ilvl w:val="0"/>
        <w:numId w:val="13"/>
      </w:numPr>
      <w:shd w:fill="FFFFFF" w:val="clear"/>
      <w:tabs>
        <w:tab w:val="clear" w:pos="708"/>
        <w:tab w:val="left" w:pos="1190" w:leader="none"/>
      </w:tabs>
      <w:spacing w:before="120" w:after="0"/>
      <w:ind w:left="11" w:firstLine="697"/>
      <w:jc w:val="both"/>
    </w:pPr>
    <w:rPr>
      <w:b/>
      <w:color w:val="000000"/>
      <w:sz w:val="28"/>
      <w:szCs w:val="28"/>
      <w:lang w:val="uk-UA"/>
    </w:rPr>
  </w:style>
  <w:style w:type="paragraph" w:styleId="Style21">
    <w:name w:val="завд_варіант"/>
    <w:basedOn w:val="Normal"/>
    <w:qFormat/>
    <w:pPr>
      <w:shd w:fill="FFFFFF" w:val="clear"/>
      <w:ind w:left="743" w:hanging="312"/>
    </w:pPr>
    <w:rPr>
      <w:color w:val="000000"/>
      <w:sz w:val="28"/>
      <w:szCs w:val="28"/>
      <w:lang w:val="uk-UA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24">
    <w:name w:val="Style24"/>
    <w:basedOn w:val="Normal"/>
    <w:qFormat/>
    <w:pPr/>
    <w:rPr>
      <w:sz w:val="24"/>
      <w:szCs w:val="24"/>
    </w:rPr>
  </w:style>
  <w:style w:type="paragraph" w:styleId="Style25">
    <w:name w:val="Style25"/>
    <w:basedOn w:val="Normal"/>
    <w:qFormat/>
    <w:pPr/>
    <w:rPr>
      <w:sz w:val="24"/>
      <w:szCs w:val="24"/>
    </w:rPr>
  </w:style>
  <w:style w:type="paragraph" w:styleId="Style26">
    <w:name w:val="Style26"/>
    <w:basedOn w:val="Normal"/>
    <w:qFormat/>
    <w:pPr/>
    <w:rPr>
      <w:sz w:val="24"/>
      <w:szCs w:val="24"/>
    </w:rPr>
  </w:style>
  <w:style w:type="paragraph" w:styleId="Style27">
    <w:name w:val="Style27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Style201">
    <w:name w:val="Style20"/>
    <w:basedOn w:val="Normal"/>
    <w:qFormat/>
    <w:pPr/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3">
    <w:name w:val="Style33"/>
    <w:basedOn w:val="Normal"/>
    <w:qFormat/>
    <w:pPr/>
    <w:rPr>
      <w:sz w:val="24"/>
      <w:szCs w:val="24"/>
    </w:rPr>
  </w:style>
  <w:style w:type="paragraph" w:styleId="Style38">
    <w:name w:val="Style38"/>
    <w:basedOn w:val="Normal"/>
    <w:qFormat/>
    <w:pPr/>
    <w:rPr>
      <w:sz w:val="24"/>
      <w:szCs w:val="24"/>
    </w:rPr>
  </w:style>
  <w:style w:type="paragraph" w:styleId="Style40">
    <w:name w:val="Style40"/>
    <w:basedOn w:val="Normal"/>
    <w:qFormat/>
    <w:pPr/>
    <w:rPr>
      <w:sz w:val="24"/>
      <w:szCs w:val="24"/>
    </w:rPr>
  </w:style>
  <w:style w:type="paragraph" w:styleId="Style54">
    <w:name w:val="Style54"/>
    <w:basedOn w:val="Normal"/>
    <w:qFormat/>
    <w:pPr/>
    <w:rPr>
      <w:sz w:val="24"/>
      <w:szCs w:val="24"/>
    </w:rPr>
  </w:style>
  <w:style w:type="paragraph" w:styleId="Style55">
    <w:name w:val="Style55"/>
    <w:basedOn w:val="Normal"/>
    <w:qFormat/>
    <w:pPr/>
    <w:rPr>
      <w:sz w:val="24"/>
      <w:szCs w:val="24"/>
    </w:rPr>
  </w:style>
  <w:style w:type="paragraph" w:styleId="Style65">
    <w:name w:val="Style65"/>
    <w:basedOn w:val="Normal"/>
    <w:qFormat/>
    <w:pPr/>
    <w:rPr>
      <w:sz w:val="24"/>
      <w:szCs w:val="24"/>
    </w:rPr>
  </w:style>
  <w:style w:type="paragraph" w:styleId="Style66">
    <w:name w:val="Style66"/>
    <w:basedOn w:val="Normal"/>
    <w:qFormat/>
    <w:pPr/>
    <w:rPr>
      <w:sz w:val="24"/>
      <w:szCs w:val="24"/>
    </w:rPr>
  </w:style>
  <w:style w:type="paragraph" w:styleId="Style68">
    <w:name w:val="Style68"/>
    <w:basedOn w:val="Normal"/>
    <w:qFormat/>
    <w:pPr/>
    <w:rPr>
      <w:sz w:val="24"/>
      <w:szCs w:val="24"/>
    </w:rPr>
  </w:style>
  <w:style w:type="paragraph" w:styleId="Style22">
    <w:name w:val="Style22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37">
    <w:name w:val="Style37"/>
    <w:basedOn w:val="Normal"/>
    <w:qFormat/>
    <w:pPr/>
    <w:rPr>
      <w:sz w:val="24"/>
      <w:szCs w:val="24"/>
    </w:rPr>
  </w:style>
  <w:style w:type="paragraph" w:styleId="Style73">
    <w:name w:val="Style73"/>
    <w:basedOn w:val="Normal"/>
    <w:qFormat/>
    <w:pPr/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42">
    <w:name w:val="Style42"/>
    <w:basedOn w:val="Normal"/>
    <w:qFormat/>
    <w:pPr/>
    <w:rPr>
      <w:sz w:val="24"/>
      <w:szCs w:val="24"/>
    </w:rPr>
  </w:style>
  <w:style w:type="paragraph" w:styleId="Style63">
    <w:name w:val="Style63"/>
    <w:basedOn w:val="Normal"/>
    <w:qFormat/>
    <w:pPr/>
    <w:rPr>
      <w:sz w:val="24"/>
      <w:szCs w:val="24"/>
    </w:rPr>
  </w:style>
  <w:style w:type="paragraph" w:styleId="Style67">
    <w:name w:val="Style67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spacing w:lineRule="exact" w:line="478"/>
    </w:pPr>
    <w:rPr>
      <w:sz w:val="24"/>
      <w:szCs w:val="24"/>
    </w:rPr>
  </w:style>
  <w:style w:type="paragraph" w:styleId="Style23">
    <w:name w:val="Style2"/>
    <w:basedOn w:val="Normal"/>
    <w:qFormat/>
    <w:pPr>
      <w:spacing w:lineRule="exact" w:line="47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51:00Z</dcterms:created>
  <dc:creator>Inna</dc:creator>
  <dc:description/>
  <cp:keywords/>
  <dc:language>en-US</dc:language>
  <cp:lastModifiedBy>Admin</cp:lastModifiedBy>
  <cp:lastPrinted>2010-12-17T23:36:00Z</cp:lastPrinted>
  <dcterms:modified xsi:type="dcterms:W3CDTF">2019-01-04T09:40:00Z</dcterms:modified>
  <cp:revision>91</cp:revision>
  <dc:subject/>
  <dc:title>Типова МВР</dc:title>
</cp:coreProperties>
</file>