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для дослідженн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ізувати знання про мовлення , норми української літературної мови 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типові мовленнєві помилки , що порушують норми мовлення 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загальну та мовленнєву культуру учня 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почуття краси слова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сновна мета реформування освіти бачиться  в мобілізації  інтелектуального потенціалу України , активного залучення  інтелектуальної   молоді до роботи щодо виведення країни з кризи – не тільки до інноваційної економіки , а й до самодостатнього людино центристського суспільства . тобто маємо досягти такого соціального стану суспільства , в якому найвищою цінністю є людин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а власного мовного 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собистість молодої людини формується переважно на мові , на її лексико - понятійному арсеналі та її засобами й розкривається як освічена яскрава індивідуальність . великий український учений О.Потебня писав : „ Мовна індивідуальність виділяє людину як особистість , і чим яскравіша ця особистість , тим повніше вона відображає мовні якості суспільства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ова є одночасно явищем індивідуальним і соціальним , обслуговує кожну окрему людину і все суспільство . Вона спрямована як у внутрішній світ людини , її психіку , так і зовнішній світ природи та людських взаємин . На грунті мови й конкретно – чуттєвого досвіду людина зростає як особистість . Той , хто прагне досягти успіху в житті , „ створити себе” , неодмінно має використати для цього можливості мов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жна молода людина , плануючи своє суспільне життя , дбаючи про фахове зростання , кар’єру , повинна зробити для себе програму власного мовного розвит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учасні цивілізаційні процеси , перспективи й умови українського державотворення зумовлюють необхідність реформування освітньої системи на засадах демократизації й гуманізації . У зв’язку з цим зростає роль мовної освіти й мовного вихо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країнська мова , як і кожна інша , потужністю своєї системи є складником світового мовного простору , частиною смислового багатства всього людства , Оволодіння повноцінною українською літературною мовою має стати етичним імперативом кожного громадянина  Української держави , бо це шлях до загальнодержавної інтеграції й консолідації громадян як господарів Української держав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учасна молода людина живе , прагне діяти й  спілкуватися в кількох життєвих сферах одночасно 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динній , де часто спілкування йде „ зверху вниз” – повчально з боку дорослих . засвоюючи мовні стереотипи дорослих , хлопець чи дівчина намагаються з часом вирівняти спілкування , доводячи свою дорослість . Здебільшого це вдається , іноді створюється конфліктна ситуація . Тут важливо , щоб кращі мовні традиції родини й роду поступово осучаснювались 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 психологічній , де мовець шукає сумісності з іншими індивідами й можливості реалізувати свою волю , емоції , інтелект 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оціальній , де мовець здобуває кар’єру і шукає гармонії соціальних відносин , визнання й  авторитету , пошани , утверджує себе в соціумі 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вчальній і навчально-професійній , де мовець прагне реалізувати себе як громадянин на рівні виробничих , майнових , економічних відносин , професійної майстерності , а також досягти успіхів у кар’єрі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кожній сфері є свої правила і закони мовного спілкування , які має опановувати сучасна молода людина в міру інтелектуального й громадянського зростання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рмування мовної культури , тобто усного та писемного мовлення , навичок і поведінки мовного спілкування відбувається поступово й неухильно , якщо молода людина свідомо ставиться до вдосконалення своєї мовної особистості й ставить за мету домогтися високої мовної культури . Мовна особистість до досконалості проходить кілька етапів , щоразу підіймаючись на вищий рівень мовної культури*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ший рівень – це рівень мовної правильності . Його здобувають мовною освітою , тобто вивчаючи правила користування мовою , її лексикою , граматичними формами , фонетичним ладом . Тут виробляються орфоепічні й орфографічні , пунктуаційні навички , уміння будувати речення , користуватися ними . Цього рівня мають досягати за час навчання в основній ланці середньої школи всі учні . Проте це далеко не так , тому проблема переноситься у вищу школу . Оскільки це базовий рівень , то практично на ньому все викладання і зосереджується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ругий рівень – це рівень інтеріоризації , який має засвідчити вміння реалізовувати себе у висловленнях відповідно до власного внутрішнього стану , вміння творити себе засобами мови і виражати свою особистість . Цей рівень також має забезпечувати  шкільна мовна освіта , але реально виходить так , що й у вищій школі над ним ще треба працюват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ретій рівень мовної особистості вчені називають рівнем насиченості . Мовець уже володіє багатством і різнотемністю мовних засобів – вільно почувається у мовній стихії , має багатий лексикон , опанував жанри і стилі . Це ідеал , якого можна досягти  на вершині мовної шкільної освіти , однак вдається це лише окремим учня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ступним вважають рівень адекватного вибору . Він характеризується вмінням говорити прицільно , на кожну мовну ситуацію відгукуватися точною мовною реакцією , це рівень мовної освіти вищої школи . Обираючи вищий навчальний заклад , студент переорієнтовується на такий вибір мовних засобів , який би був адекватний майбутньому фахові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йвищими рівнями формування мовної особистості й виявами мовної культури є рівень володіння фаховою метамовою ( терміносистемами , фразеологією , композиційно – жанровими формами текстотворення) та рівень мовного іміджу соціальних ролей ( політика , державця , керівника та ін 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Сучасна лінгводидактика чітко розрізняє поняття „культури мови” і „культура мовлення”. Якщо йдеться про наукову дисципліну , завдання якої є вдосконалити літературну мову як засіб культури , про зіставлення різних жанрів і фор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Пономарів.О.Культура слова. Мовностилістичні поради. – С.14-1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ловлювань , про мовне життя суспільства і тенденції його розвитку , тобто про те , що у поширених дефініціях називають об’єктивно – історичним аспектом , - тоді є підстави вживати термін „ культура мов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ультура мови – показник її унормованості , що визначається загальноприйнятими нормами – орфоепічними , лексичними , словотворчими , граматичними , правописними та стилістичним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 культуру мовлення говорять , якщо нормативно-регулювальний аспект , пов'язаний зі встановленням правил користування мовними засобами , зорієнтований на носіїв мови , на суб’єктів об’єктивно існуючими нормам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ультура мовлення , спираючись на здобутки мовної культури , передбачає , по-перше , безумовне додержання ( усно і на письмі ) норм літературної мови ,по-друге , мовленнєву майстерність того , хто говорить або пише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вчення мовних засобів окремими людьми чи певними суспільними групами   (з комунікативною метою ) , безсумнівно , стосується сфери мовлення . Такої думки додержує О.М. Бєляєв , вважаючи , що поняття „ культура мови” і „культура мовлення” співвідносяться між собою так само , як мова і мовлення , тобто як загальне і конкретне 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ці завжди бережно ставилися до слова, дотримуючись певних норм і правил у спілкуванні. Але людське життя не завжди буває безхмарним, емоції не завжди можна вмістити в певні рамки, отоді люди і вдаються до «міцного слова»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часному мовознавстві немає чіткого визначення різновидів ненормативної лексики. До ненормативної лексики відносяться наступні груп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йливі слов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бі слов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ьгаризм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го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ргон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ен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ський мовознавець Я.Радевич-Винницький у своєму дослідженні «Антиетикет у спілкуванні» зазначає, що нецензурна лексика – це менше зло, аніж фізична агресія. Але за словесну образу честі і гідності карали, а в багатьох суспільства карають і тепер не набагато легше, аніж за фізичне насильст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Україні мовленнєва доброчесність завжди підтримувалась громадськістю, церквою, суспільними інституціями. Це мало різні мотиви, зокрема українці вірили в магічну слова. Було великим гріхом сказати погане слово під час будівництва хати, бо це впливало в подальшому на спокій і добробут тих, хто житиме в цій хаті. Єдиним місцем, де можна було публічно співати сороміцькі пісні та розказувати масні жарти, було весілл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країнці ніколи не вживали брудних слів та лайку для орнаменту чи сполучення слів. Автор першої граматики нової української мови А.Павловський зазначав, що якщо українці і вживають лайку то лише в стані роздратованості, а не без прич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сь слова – назви тварин, які використовуються під час лай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н – дурний, вперт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джола – роботя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мідь – великий, неповорот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ця – дурна, наї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 – роботящ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тел – дур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ба – потвор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єць – бояз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ь – великий, швид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ел – погана люд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а – велика (про жінк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иця – хит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л – смілив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а – кусю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ел – вперт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нгвін – неповорот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ося – неохайн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ня(кабан0 – жирна, неохай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ака – лайливе слов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а – багато говори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тень – дармої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ння слів – назв тварин для позначення певних негативних рис чи особливостей людини називається в мовознавстві евфемізмами (заміна лайливих, грубих, непристойних, татуйованих слів і виразів). Так наші предки здавна намагалися знайти спосіб, щоб висловити людині все, що накипіло, і не образити її дуже при ць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енг старшокласни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ки, бабулєти, табло, капуста, лаванда, лаве, мані – грош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диль, відстій, лажа, фігня – щось поган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р – розм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-бай – форма прощ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лан, дебілятор, де білко, дерево, дуб, дурбелик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ринда, дятел, крендель – дур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бон – балакуча люд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лда, башка, бубон, диня, думала,глобус, череп, ріпа, чайник - гол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діти – отримувати насоло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дьож – насолод жування чимос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дура – великий предмет баня, йти в баню – небажання мати справу з кимос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ьки, зеньки – оч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ахло, шмотки – одя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ичний – поганий, неякіс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ило – живі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скет – баскетбо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ста – кі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мба – шпаргал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зіти – нахабн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т, ботан – дуже розум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убати – виводити з 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юники – галюцин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бон – негарна люд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зити – морально і психічно тисну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ижняк, движ – веселе проводження ча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ак – сильний хол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длити – пи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лоб – жадіб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вальник – ро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ашляти – заплати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кандалити – кинути чимсь у когос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кок – примх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хни – замовк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шуганий – отупіл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ь – дола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шачими – тяжко працюва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юк – кі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уха – класний керів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 – комп’юте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тий – сильний, впливов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понутися – бути обманути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даки, предки, пахани – бать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чка – ма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єлік, ящик – телевіз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лік, лоховоз, рогатий – тролейб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нобель, п’ятак – ні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пінг – покуп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ла, швабра – висока люд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херитися – бути на сторож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ві помилки , що порушують норми мов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постереження уроків української мови і літератури , бесіди з учнями , аналіз учнівських робіт дають змогу визначити типові мовленнєві помилки , що порушують норми мовлення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собливо ріже слух неправильний наголос , тим паче в словах , безпосередньо пов’язаних з предметом навчання , та у формулюванні завдань , як-от : в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мова , розкрийте д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жки , в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разне ч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тання , д</w:t>
      </w: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вести , відпов</w:t>
      </w:r>
      <w:r>
        <w:rPr>
          <w:b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сти , зап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тання , з</w:t>
      </w: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головок  (твору) , занятт</w:t>
      </w:r>
      <w:r>
        <w:rPr>
          <w:b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 xml:space="preserve"> ( гуртка ), черг</w:t>
      </w: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вий , кн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жки , п</w:t>
      </w: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милки , пр</w:t>
      </w:r>
      <w:r>
        <w:rPr>
          <w:b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дмет , в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мога , л</w:t>
      </w: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пки, кіл</w:t>
      </w: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метр , сант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метр , н</w:t>
      </w: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вий , ур</w:t>
      </w: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чистий , укр</w:t>
      </w: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їнський , пр</w:t>
      </w: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стий , при</w:t>
      </w:r>
      <w:r>
        <w:rPr>
          <w:b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>тель, д</w:t>
      </w:r>
      <w:r>
        <w:rPr>
          <w:b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чка та 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живання літературного наголосу , то залежно від мовного матеріалу , який вивчається в тому чи тому класі , пропонуються додаткові вправи , що містять слова , безпосередньо пов’язані з навчанням мов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авити правильний наголос у поданих словах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ва , черговий , книжки , помилка (одн.) , помилки (множ.) , читання , дошка , запитання , завдання , загадка , вірші , новий , український , простий , ім’я , дочка , нести , несемо , пишу , везла , мести , замітка , заголовок , колонка , адреса , монолог , діалог , випадок , дзвінкий , м’як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яття (гуртка) , предмет , вимога , довести , лапки , корисний , різновид , п’ятдесяти, шістдесяти , вісімдесятьма , одинадцять , сімдесяти , чотирнадцять , шістнадцять , ненавидіти , була , було , були , несла , несло , несли , вела , вело , вели , привезла , привезло , привезли , довести , донести , відповісти , принести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ілометр , виконаний , каталог , рукопис , живопис , феномен , ненависний , порядковий ( номер ) , старанний , завбільшки , заочі , напровесні , наспіх , насухо , неабиякий , неабияк , добридень , подруга , приятелька , новий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ред лексичних помилок і недоліків найпоширеніші ті , що стосуються 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втології – невиправданого повторення тих самих або однокореневих слів , яке є виявом слабкої вимогливості до вибору слова , мовленнєвої неуважності :” Зробити роботу” , „ потрібно краще працювати , щоб покращити наше життя” ( зам. потрібно краще працювати , щоб поліпшити наше життя) , „осінній день осені” (зам. осінній день ) , „святкове свято” (зам. свято) 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слів’я  , вживання зайвих слів ( плеоназм) : „ кожна хвилина часу”, „вперше знайомитися” , „ у лютому місяці”, „ вільна вакансія” , „ довга тривала подорож”. Особливим „ багатим” на зайві слова мовлення буває у повсякденному спілкуванні учнів : „ Хто мені скаже ?” , „ Які частини мови у нас є змінними ?” , „ Про що це нам свідчить ?” . Безумовно , не слід часто вживати , притім без потреби , слова „ну”, „значить” , „ також”, „ так сказати” , „га” , „ага”, „як це”, що на мають ніякого смислового навантаження 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ння слів у невластивому для контексту значенні : „відбиття (зам. зображення) життя”( у творі) , „грати  значення” ( зам. роль ) 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лексичної сполучуваності слів : „ день відчинених ( зам. відкритих) дверей”, „ мова йдеться” ( зам. мова йде або просто – йдеться ) 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ння лексичних діалектизмів . Їх – залежно від особливостей місцевої говірки – може бути більше або менше , і за своїм характером , вони , звичайно , різні .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  <w:lang w:val="uk-UA"/>
        </w:rPr>
        <w:t>Діалектизми переважають насамперед у побутовій лексиці – назвах страв , одягу,  взуття тощо . Наприклад : мешти ( туфлі) , гладунець ( глечик ) , курман (шнурок) , нафти ( гас).</w:t>
      </w:r>
    </w:p>
    <w:p>
      <w:pPr>
        <w:pStyle w:val="Normal"/>
        <w:ind w:left="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ави на усунення мовленнєвих недоліків.</w:t>
      </w:r>
    </w:p>
    <w:p>
      <w:pPr>
        <w:pStyle w:val="Normal"/>
        <w:ind w:left="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сунення тавтології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Як свідчать спостереження , значна частина лексичних помилок учнів зумовлюється невиправданим повторенням тих самих або однокореневих слів   (тавтологія ) , а також  зайвих слів ( плеоназм ) . У зв’язку з цим  розглянемо вправи  на усунення тавтології і плеоназму 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едагувати речення , усунувши невиправдані повтори та вживання зайвих слів 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и вражали барвистістю веселкових барв . Я дружу і товаришую зі своїми друзями . У складі складного речення учні неправильно розставили розділові знаки . Нам усім потрібно краще працювати , щоб покращити наше життя . У читальному залі нашої бібліотеки читач  завжди може прочитати цікавий матеріал 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  <w:lang w:val="uk-UA"/>
        </w:rPr>
        <w:t>Письменник відтворив  у своїх творах творчий геній людини , красу рідного краю . У поемі „ Гайдамаки” Т.Шевченко зобразив повстання під назвою Коліївщина , у якому прийняли участь найбідніші верстви сільської бідноти . Він дуже гарно намалював сатиричну карикатуру . У школі  на посаду вчителя української мови та літератури була вільна вакансія .Промовець промовляв слова урочисто і зрозуміло 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автобіографії Т. Шевченко описує своє життя . На вулиці яскраво зазеленіла зелень . Герой твору є новим героєм в усій літературі .Аж тут прилетів до горобців чужий горобець – невідомий . Горобець був якийсь не схожий на інших горобців 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ий літературний персонаж має свої індивідуальні риси . Ми пам’ятаємо і не забуваємо ваші поради . Картина увійшла до ста великих картин світу . Це місто  є одним із найзеленіших міст світу . Письменник змалював у романі найбіднішу бідноту 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ави на відтворення правильної побудови реч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 усному і писемному мовленні учнів спостерігаються порушення лексичної сполучуваності слів , то ефективними будуть вправи на відтворення правильної побудови речень 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й виправити в наведених реченнях порушення лексичної сполучуваності слів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він повністю загубив силу. Сидячи в автобусі , в мене заболіла голова . У цьому творі автор висміює скупість , жадність до збагачення . Він був кріпацьким селянин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алині виднілося голубеньке озеро , Учень вірно відповів на запитання вчителя . Коли буде сильний морозець , калина буду солодкою . Сьогодні мова йдеться про відмінників  нашого клас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і виправити помилки , що стосуються вживання слів у невластивому для контексті значенні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році працюють учні . Художник зображує рух двох коней , які біжать дорогою .Ця пора дуже мальовнича . І ти мрієш , що йдеш по небу , а навколо все біле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ени оживають поля . Діти весь час бовваніли і весело сміялися , Музичність пісні лине по усіх усюдах і задаровує людей . Велике знання надавала вона великій кількості мужності і сил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зв’язку з інтерференцією російської мови є потреба у вправах на усунення лексичних русизмів , зокрема , на визначення правильності написання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ити , яка з двох форм є правильн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шення до нього , ставлення до нього ; цікавий захід , цікаве міроприємство ; вільна вакансія , вакансія ; повістка дня , порядок денний ; відчуття обов’язку ( чуття) ; грудна дитина , немовля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міна закону , скасування закону ; люба школа , будь-яка школа ; бувший учень, колишній учень ; відкрити очі , розплющити очі ; перевернути сторінку , перегорнути сторінку ; тратити час даремно , гаяти ( гайнувати , марнувати ) час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тися до когось , ставитись до когось ; заставляти вчитися , змушувати  (примушувати) вчитися ; втратити свідомість , знепритомніти ; з цього витікає , з цього випливає ; являється учнем , є учнем ; мова йдеться , мова йде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убити силу , втратити силу ( знесилитися) ; прийшло в голову , спало на думку; прийняти належні міри , вжити належних заходів ; день відчинених дверей , день відкритих дверей ; правильно відповідає учень , вірно відповідає учень ; рахуйтеся з думкою людей , враховуйте думку людей ( зважайте на думку людей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ланувати провести слідуючі міроприємства , запланувати провести такі заходи; поступило в продаж , надійшло в продаж ; підписка на газети , передплата на газети ;спів ставити факти  , зіставити факти ; у заключення  сказав , на закінчення ( у підсумку , наприкінці) сказав ; поговорити по душах , поговорити щиро ( відверто)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ожемо навести слідуючі приклади , можемо навести такі приклади ; думки співпадають , думки збігаються ; сама найкраща дівчина ; посміхаюча жінка , жінка , яка посміхається ; толковий учень , тямущий ( розумний ) учень ; мені повезло , мені пощастило ( поталанило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ави на розрізнення загальновживаних і діалектних с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ажливими в роботі над підвищенням культури українського мовлення є вправи на розрізнення загальновживаних і діалектних слів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даному уривку підкреслити парами загальновживані і діалектні слова , дописати до них три – чотири пари подібних слів , що ви їх чуєте  у вашому місті  (селі)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удесні барви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А є ще риси мови , що звуться діалекти :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говори місцеві на дещо інший лад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иївщині ( в Літках) взуття зовуть обувка ,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огірок звичайний  в Чернігові – гурок ,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кошик на Поліссі ( в Іванкові) – кошувка ,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зви , і вимова різняться що не крок 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 якось на базарі професор із столиці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ворив із дідом , що ягоди привіз :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 , значить , на Поліссі вродили полуниці ?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бачу , ви з-над Снові , із хутора Рогіз 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 витріщає очі – і як це може бути 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ви з Рогозу родом ? Мо, інженер ? Поет 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і , я просто знаю , як де говорять люди :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лухуюсь до мови – і в цьому весь секрет 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. Білоус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ави на усунення лексичних помил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ідсумкові вправи на усунення лексичних помилок можуть бути такі 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ити лексичне значення слів :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відчений , освічений ; людяний , людний ; звичайний , звичний 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ити лексичне значення омонімів ; з кожним із них скласти речення :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т і такт ; стан і стан ; вид і вид 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брати синоніми до слів і словосполучень 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ий , кремезний , чемний , гречний , цнотлива дівчина , адекватний 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брати до поданих слів антоніми :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бутній , мовчазний , похмури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даних реченнях  знайти лексичні помилки й усунути їх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мній вулиці тьмяно блимали фон арі . Громадянське доручення потрібно виконати вчасно . Це мені потрібно як минулорічний сніг . На зборах директор об’явив подяку . По дорозі ми зустріли бувшого однокласника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основу формування комунікативних умінь і навичок покладено  сукупність понять стилістики , лінгвістики тексту і теорії мовної діяльності . Вказується на особливість таких видів мовної діяльності , як слухання , говоріння , читання , письмо .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різняємо монологічне і діалогічне мовлення . Монолог – усне або письмове висловлювання однієї особи з метою повідомлення інформації , впливу або спонукання до дії . Таке висловлювання здебільшого  обмірковується заздалегідь, тоді як діалогічне мовлення є ситуативним і формується в процесі  спілкування , без попереднього обдумування.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способом викладу змісту розрізняють найважливіші типи монологічного мовлення : розповідь , опис та міркування 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бір типу мовлення залежить від комунікативної мети висловлювання . Розповідь використовується  тоді , коли потрібно  розповісти про пов’язані між собою дії чи події ; опис – коли треба дати словесне зображення предмета , особи. місця , стану ; міркування – якщо потрібно щось довести , витлумачити , пояснити причину того чи  того явища .  Кожен тип мовлення залежить від обставин та мети  спілкування  реалізується у висловлюванні певного стилю .Під час спілкування потрібно будувати висловлювання з урахуванням мовної ситуації . ЇЇ основні умови : адресат мовлення , тема та  основна думка висловлювання , мета та місце спілкування . Характер мовлення визначається темою , основною думкою висловлювання , усною письмовою формою мовлення, мовною ситуацією 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днією з найпоширеніших публічних форм є доповідь . При підготовці до виступу з доповіддю  чітко окреслюється її мета , характер і завдання , до кожного положення добираються факти , цифри , приклади , цитати , що пов’язуються в єдину струнку систему викладу . Під час виголошення доповіді для встановлення контакту із слухачами використовуємо словосполучення  : „важливо підкреслити такі питання” ; „ як уже зазначалося” ; „ як ви вже знаєте”; „ зверніть , будь ласка, увагу” ; „ на цьому вже наголошувалося” .Недоліками усних відповідей може бути 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першої фрази , яка організовує загальне висловлювання 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продуманість у розташуванні окремих його частин 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зв’язку між частинам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підхід до навчання мови визначається як основними функціями самої мови – бути найважливішим засобом спілкування й пізнання , так і замовленням суспільства – сформувати всебічно розвинену й соціально активну особистість , яка володіє способами самовираження  рідною мовою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в’язання цих  завдань пов’язане  з реалізацією комунікативної мети курсу рідної мови – сформувати в учнів уміння й навички „вільного володіння рідною мовою в усіх видах мовленнєвої діяльністю ( слухання , читання , говоріння , письмо) ,  правильно користуватися її стилями , формами , жанрам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 основу формування комунікативних умінь і навичок покладено  сукупність понять з лінгвістики тексту , стилістики і теорії мовленнєвої  діяльності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учасні підходи до навчання рідної мови зумовили перегляд видів висловлювань щодо їх орієнтації на життєві  потреби школярів . Тому програмою передбачено у старших класах , зокрема в 11-му , роботу над жанрами мовлення , які необхідні учням у період навчання , у процесі майбутньої трудової діяльності , у життєвому спілкуванні. На розвиток зв’язного мовлення  в 11-му класі відведено 16 год . Ефективність застосування системи вправ і завдань , поданої у підручнику ( Бєляєв О. М.., Симоненкові Л.М. , Скуратівський Л. В . , Шелехова  Г.Т. Підручник для 10-11 класів з українською мовою навчання . – К.: Освіта , 1996.) , залежатиме від того , як поєднуються між собою окремі завдання , в якій послідовності вони пропонуються , чи забезпечується поступове ускладнення вмінь створювати усні і письмові висловлювання .Запропоновані методичні рекомендації спрямовані на піднесення  рівня комунікативних умінь і навичок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вчителя – підвищення мовної культури учнів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ультура мови – це проблема , що так чи інакше наявна в усякій національній спільності і буває предметом публічного обговорення та пильної  уваги мовознавців , письменників , узагалі людей , небайдужих до виражальних можливостей слова або до престижу своєї мови . Адже літературна мова в усіх народів відрізняється від розмовної , „народної” , і потребує постійного дбайливого догляду* 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ле в Україні питання культури української мови стояло і стоїть принципово інакше , ніж у національно „благополучних” суспільствах , бо його драматичним тлом є багатостраждальна історія нашої мови взагалі , століття прямих заборон і переслідувань або більш –менш прихованого підступного витіснення її з публічного вжитку .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а й сьогодні , в незалежній Українській державі , питання про культуру повсякденного мовлення українців , на жаль , не втратило свого драматизму . Воно не зводиться до клопотів професійного вдосконалення мовців , як у  „нормальних” суспільствах , а стосується долі рідної мови взагалі  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Пентилюк М.І. Культура мови і стилістика. – С.9-11. 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українську мову кажуть , що вона евфонічна , тобто милозвучна , приємна на слух . Але милозвучність нашої мови створюється багатьма компонентами , вона потребує належної фонетичної організації . Милозвучність вимагає свідомого уникання незграбності в поєднанні звуків , послідовного й неухильного 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Ясність мови – одна з основних ознак високої мовної культури , бездоганного вміння висловлювати свої думки 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міння правильно говорити в основному дається в школі , життя ж порівняно мало додає до набутого в шкільні роки . Тому й зрозуміло , яке величезне значення має правильна постановка викладання в школі рідної мови , прищеплення любові й поваги до неї , дбайливого ставлення до мовних скарбів , виховання в учнів високої мовної культури , чуття мови 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вчити і навчитися правильно і красиво  говорити було б дуже легко , якби існувала якась одна причина появи помилок. Насправді ж існує дуже багато причин , що викликають появу помилок : це і неповне засвоєння норм літературної мови , і недостатньо уважне ставлення до мовної традиції , і невміння , а іноді й небажання , розібратися у смислових відтінках і стилістичних якостях слів , і вплив моди – бажання похизуватися словом чи фразою , які здаються дотепними і виразними , і вплив діалектів та багато іншого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аця над підвищенням мовної культури складна , тривала , потребує багато часу й зусиль . Вона передбачає насамперед засвоєння норм літературної мови , в тому числі правильної вимови і наголошення слів ; поповнення запасу слів , збагачення засобів образності й виразності .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сока культура мови – це й висока культура думки , це висока загальна культура людини . А висококультурна , гармонійно розвинена людина – це ідеал,  до якого повинен прагнути кожний член нашого суспільства 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„ </w:t>
      </w:r>
      <w:r>
        <w:rPr>
          <w:b/>
          <w:sz w:val="28"/>
          <w:szCs w:val="28"/>
          <w:lang w:val="uk-UA"/>
        </w:rPr>
        <w:t>Сходинки до підвищення мовленнєвої культури учнів”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датний слов’янський оратор Феофан Прокопович підкреслював : „ … дар переконливого мовлення є той самий дар , що і дар лікування , бо лікування допомагає тілу , а переконлива мова лікує душі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 –особливому для мене зазвучали ці слова , коли я стала вчителем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еконалася : чим досконаліше учні знають мову , тим краще вони мислять , легше і чіткіше висловлюють свої думки , глибше опановують навчальний матеріал з інших предметів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Щоразу аналізую 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лексичний запас у моїх вихованців 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дповідає сучасним нормам правильність їхнього мовлення 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вчити дітей слухати одне одного , влучно й красиво висловлювати свої думки 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ання „ Як ?”, „ Чому?” не дають спок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едостатньо створено методик , рекомендацій щодо розвитку у дітей уміння правильно говорит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ак виникла потреба у створенні довідника - пам’ятки „ Сходинки до підвищення мовленнєвої культури учнів” , який допомагає школярам правильно й емоційно висловлювати свої дум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Ці „ сходинки” містять таблиці , коментарі – ті опори , які зорово й свідомо закріплять у пам’яті  слова .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ходинка № 1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Слухайте слово душею"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олос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</w:tblGrid>
      <w:tr>
        <w:trPr>
          <w:trHeight w:val="5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sz w:val="28"/>
                <w:szCs w:val="28"/>
                <w:lang w:val="uk-UA"/>
              </w:rPr>
              <w:t>Запам’ятайте наголос</w:t>
            </w:r>
          </w:p>
        </w:tc>
      </w:tr>
      <w:tr>
        <w:trPr>
          <w:trHeight w:val="8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им</w:t>
            </w:r>
            <w:r>
              <w:rPr>
                <w:sz w:val="28"/>
                <w:szCs w:val="28"/>
                <w:u w:val="single"/>
                <w:lang w:val="uk-UA"/>
              </w:rPr>
              <w:t>о</w:t>
            </w:r>
            <w:r>
              <w:rPr>
                <w:sz w:val="28"/>
                <w:szCs w:val="28"/>
                <w:lang w:val="uk-UA"/>
              </w:rPr>
              <w:t>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р</w:t>
            </w:r>
            <w:r>
              <w:rPr>
                <w:sz w:val="28"/>
                <w:szCs w:val="28"/>
                <w:u w:val="single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>з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д</w:t>
            </w:r>
            <w:r>
              <w:rPr>
                <w:sz w:val="28"/>
                <w:szCs w:val="28"/>
                <w:u w:val="single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>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р</w:t>
            </w:r>
            <w:r>
              <w:rPr>
                <w:sz w:val="28"/>
                <w:szCs w:val="28"/>
                <w:u w:val="single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>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кра</w:t>
            </w:r>
            <w:r>
              <w:rPr>
                <w:sz w:val="28"/>
                <w:szCs w:val="28"/>
                <w:u w:val="single"/>
                <w:lang w:val="uk-UA"/>
              </w:rPr>
              <w:t>ї</w:t>
            </w:r>
            <w:r>
              <w:rPr>
                <w:sz w:val="28"/>
                <w:szCs w:val="28"/>
                <w:lang w:val="uk-UA"/>
              </w:rPr>
              <w:t>нсь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онк</w:t>
            </w:r>
            <w:r>
              <w:rPr>
                <w:sz w:val="28"/>
                <w:szCs w:val="28"/>
                <w:u w:val="single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>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ергов</w:t>
            </w:r>
            <w:r>
              <w:rPr>
                <w:sz w:val="28"/>
                <w:szCs w:val="28"/>
                <w:u w:val="single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>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чк</w:t>
            </w:r>
            <w:r>
              <w:rPr>
                <w:sz w:val="28"/>
                <w:szCs w:val="28"/>
                <w:u w:val="single"/>
                <w:lang w:val="uk-UA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илк</w:t>
            </w:r>
            <w:r>
              <w:rPr>
                <w:sz w:val="28"/>
                <w:szCs w:val="28"/>
                <w:u w:val="single"/>
                <w:lang w:val="uk-UA"/>
              </w:rPr>
              <w:t>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дин</w:t>
            </w:r>
            <w:r>
              <w:rPr>
                <w:sz w:val="28"/>
                <w:szCs w:val="28"/>
                <w:u w:val="single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>дця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и</w:t>
            </w:r>
            <w:r>
              <w:rPr>
                <w:b/>
                <w:sz w:val="28"/>
                <w:szCs w:val="28"/>
                <w:lang w:val="uk-UA"/>
              </w:rPr>
              <w:t>яте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ит</w:t>
            </w:r>
            <w:r>
              <w:rPr>
                <w:sz w:val="28"/>
                <w:szCs w:val="28"/>
                <w:u w:val="single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>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зн</w:t>
            </w:r>
            <w:r>
              <w:rPr>
                <w:sz w:val="28"/>
                <w:szCs w:val="28"/>
                <w:u w:val="single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>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  <w:u w:val="single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>йдуж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Шк</w:t>
            </w:r>
            <w:r>
              <w:rPr>
                <w:sz w:val="28"/>
                <w:szCs w:val="28"/>
                <w:u w:val="single"/>
                <w:lang w:val="uk-UA"/>
              </w:rPr>
              <w:t>о</w:t>
            </w:r>
            <w:r>
              <w:rPr>
                <w:sz w:val="28"/>
                <w:szCs w:val="28"/>
                <w:lang w:val="uk-UA"/>
              </w:rPr>
              <w:t>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u w:val="single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>вж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  <w:u w:val="single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>з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О</w:t>
            </w:r>
            <w:r>
              <w:rPr>
                <w:sz w:val="28"/>
                <w:szCs w:val="28"/>
                <w:lang w:val="uk-UA"/>
              </w:rPr>
              <w:t>л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жк</w:t>
            </w:r>
            <w:r>
              <w:rPr>
                <w:sz w:val="28"/>
                <w:szCs w:val="28"/>
                <w:u w:val="single"/>
                <w:lang w:val="uk-UA"/>
              </w:rPr>
              <w:t>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одинка №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Скажи мені що-небудь” , щоб я тебе побачив”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ові помилки в мовленні учнів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52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к слід говори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к не можна говорити</w:t>
            </w:r>
          </w:p>
        </w:tc>
      </w:tr>
      <w:tr>
        <w:trPr>
          <w:trHeight w:val="87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рати уча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ий за вдаче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ї вдач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ити щиро , відверт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кожним дне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д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довж двох ро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тися ( спілкуватися) рідною мов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чиняти две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ортати книг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лющувати оч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нити гала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н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кові занятт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нний правопи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охочих здійсни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чивальни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шити о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ити за сті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йний спосі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шований текс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тир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огтися успіх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а ганчір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с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прав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иймати </w:t>
            </w:r>
            <w:r>
              <w:rPr>
                <w:sz w:val="28"/>
                <w:szCs w:val="28"/>
                <w:lang w:val="uk-UA"/>
              </w:rPr>
              <w:t>уча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ий по характер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ити по душа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від д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отязі д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отязі двох рок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тися ( спілкуватися) на рідній м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вати двер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вати книг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вати оч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німати кр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уюч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ючні занятт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ючий правопи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ажаючих здійсни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чиваюч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увати о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жати за сті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ний спосіб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шовий текс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точ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итись успіх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а тряп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исл с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р вправ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одинка № 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ування граматично правильної м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 ( чол..р.)- бол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мпунь (чол. .р.) – шампун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яль ( чол. .р.) – роял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юль ( чол.. р. )- тюл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варель ( жін. р.)- акварел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 ( чол.. р.) – залу і зала ( жін. р. )- за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урет ( чол. . р. ) – табере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уретка ( жін . р. ) – табурет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( чол.. р. ) – підпи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бір ( чол. . р. ) – Сибір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одинка № 4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827"/>
      </w:tblGrid>
      <w:tr>
        <w:trPr>
          <w:trHeight w:val="54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b/>
                <w:sz w:val="28"/>
                <w:szCs w:val="28"/>
                <w:lang w:val="uk-UA"/>
              </w:rPr>
              <w:t>Словничок</w:t>
            </w:r>
          </w:p>
        </w:tc>
      </w:tr>
      <w:tr>
        <w:trPr>
          <w:trHeight w:val="5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 властивих для української мови слів та словосполуч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рмативних  форм</w:t>
            </w:r>
          </w:p>
        </w:tc>
      </w:tr>
      <w:tr>
        <w:trPr>
          <w:trHeight w:val="69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т ( проїзний )                              квито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юки                                                 шта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вший                                               колишн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си                                                    намист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кінці кінців                                     врешті-реш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лючати світло                                вмика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мішуатися                                        втручатис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сьмидесяти                                    вісімдеся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асти в обморок                             зомлі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”ядина                                          ялович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                                                   бор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ка , досок                                     дошка, дош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хо                                                     лу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лудок                                            шлу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комий                                           знайом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убніка                                           полу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ьки                                              ковза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рка                                             кал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ній                                             зайв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й                                               будь-я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приємство                                захі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морк                                            нежи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жниці                                           ножиц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авка                                            довід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орога                                          корч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йна                                               таєм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мозити                                       гальмува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піти                                              устигну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юг                                                прас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зва                                                 виразка, ранка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ї                                                 шпалер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іяло                                             ковд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новка                                       зупи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орожно                                      обереж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критка                                         листів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од                                           перекл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рив                                          перер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ка                                        передпла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упок                                        вчино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ор                                            прил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ємного апетиту                       смач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няти                                     застосовува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уючий                                    наступ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падання                                  збі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ова                                         їдаль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хматит                                     шах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ляється                                     є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ходинка №5</w:t>
      </w:r>
    </w:p>
    <w:p>
      <w:pPr>
        <w:pStyle w:val="Normal"/>
        <w:ind w:left="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рівна скринька</w:t>
      </w:r>
    </w:p>
    <w:p>
      <w:pPr>
        <w:pStyle w:val="Normal"/>
        <w:ind w:left="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„ </w:t>
      </w:r>
      <w:r>
        <w:rPr>
          <w:b/>
          <w:sz w:val="28"/>
          <w:szCs w:val="28"/>
          <w:lang w:val="uk-UA"/>
        </w:rPr>
        <w:t>Добре тому жити , хто вміє говорити”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7050"/>
      </w:tblGrid>
      <w:tr>
        <w:trPr>
          <w:trHeight w:val="615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ловничок слів , близьких за значенням ( синоніми)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2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е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ний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вори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важн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н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анн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жи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ні ( стосунки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Школяр , </w:t>
            </w:r>
            <w:r>
              <w:rPr>
                <w:sz w:val="28"/>
                <w:szCs w:val="28"/>
                <w:lang w:val="uk-UA"/>
              </w:rPr>
              <w:t>вихованец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ивабливий </w:t>
            </w:r>
            <w:r>
              <w:rPr>
                <w:sz w:val="28"/>
                <w:szCs w:val="28"/>
                <w:lang w:val="uk-UA"/>
              </w:rPr>
              <w:t>, вродливий , миловидний , приємний , чудовий , красивий , славний , прекрасний , чудес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сердний , сердечний , душевний , лагідний , задушевний , милосерд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ти , промовляти , мовити , гомоніти , вести рі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ивий , хоробрий , безстрашний , мужній , геройський , звитяж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мучений , невеселий , нерадісний , журливий , плакучий , скорботн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тельний , сумлінний , акуратний , добросовісний , дбайлив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шувати , приятелюва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ькі , дружелюбні , приязні , приятельські , лагідні</w:t>
            </w:r>
          </w:p>
        </w:tc>
      </w:tr>
    </w:tbl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ничок епітеті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870"/>
      </w:tblGrid>
      <w:tr>
        <w:trPr>
          <w:trHeight w:val="720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арактеристика явища , предмета , істоти за ознака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бус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несправжнього друг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м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с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им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ін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душна , добросердечна , лагідна , моторна , ніжна , привітлива , усміхнена , рідна , сива , стурбована , чемна , щира , безпомічна , безсила , виснажена , втомлена , зажурена , збентежена , самот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адливий , легковажний , невідвертий, невірний , ненадійний,нещирий , удаваний , фальшив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ий , величний , високий , добрий , дужий , задушевний , зайнятий , лагідний , люб’язний , мудрий , працелюбний , розумний , сивоволосий , синьоокий , сонцелюбний , статечний , усміхнений , хоробрий , чесний , щиросердний , бідний , вередливий , грізний , дратівливий , заклопотаний , сумний , насуплений , непривітний , сердитий , стомл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села , гарна , дбайлива , ласкава , мила , мовчазна , невсипуща , ніжна , правдива , рідна , сердечна , сивоволоса , турботлива , безталанна , бідна , виснажена , грішна , журлива , засмучена , згорьована , змарніла , нещас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дна , благодатна , велика , вільна , вишнева , дорога , квітуча , орлино крила , люба , медова , нездоланна , свята , соборна , співу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рисливий , відданий , вірний , гарний , добрий , душевний , істинний , любий , надійний , найближчий , найкращий , приязний , сердечний , славний , співчутливий , справедливий , справжній , турботливий , чудовий , щир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вітряний , тихий , погожий , сонячний , пекучий , променистий , спекотливий ,теплий , яскравий , ясний , вітряний , дощовий , задушливий , неясний , похмурий , прохолодний , сніжний , туманний , хмар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ряна , вогка , дощова , зелена , квітуча , прохолодна , сонячна , стобарвна , стоголоса , тепла , стрімка , повноводна , дивовижна , засушлива , слякотна , туманна , холод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 , люта , морозна , студена , сувора , сніжна , холодна , хуртовинна , безсніжна , затяжна , гріз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яче , духмяне , задушливе , засушливе , палке , пекуче , сонячне . спекотне , тепле , родюче , урожайне , щедре , незабутнє , неповторне , грозове , дощове , прохолодне , сире , холодн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виста , жовта , жовто злата , жовтокоса , золота , квітуча , кольорова , кришталева , пишна , соковита , царська , яскрава , яснолиста, завчасна , запізніла</w:t>
            </w:r>
          </w:p>
        </w:tc>
      </w:tr>
    </w:tbl>
    <w:p>
      <w:pPr>
        <w:pStyle w:val="Normal"/>
        <w:ind w:left="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овничок для допитливих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410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 xml:space="preserve">Будь творцем </w:t>
            </w:r>
          </w:p>
        </w:tc>
      </w:tr>
      <w:tr>
        <w:trPr>
          <w:trHeight w:val="390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пам’ятай значення словосполучень , використай їх у своєму мовленн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лоті рук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кти ра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сьомому неб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о за о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рати води в ро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есь голо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ус мота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голову виліз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ивати п’ят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 нахнюпи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вести навколо паль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к не відчува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риба у вод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’ять пальц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сир у масл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сич (надутис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у воду опущ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й ґедзь укуси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де курці клюну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Хтось має велику здібн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умна люд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і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чувати велику рад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титис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ча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но , скільки є сил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 запам’ятовувати , брати до уваг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хвало поводити себ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оглядно тіка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ечалитися , занудьгува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хитрити , ошукати кого –небуд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томлюватис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же добре , віль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же добре розуміти , розбиратися в чому – небуд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вному достат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зитися , розгніватис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мучений , пригніч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 поганий настр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же мало ; багат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Традиції мовленнєвого етикету українц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ація дослі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ся з мовними традиціями наших предків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’ясувати основні правила і заборони мовленнєвого етикету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ити основні комунікативні ситуації, які потребують вживання етикетних формул4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сти словник етикетних формул, що відповідають мовленнєвій традиції українського наро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ня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икет – система правил зовнішньої культури людини. Функціонує і двох формах поведін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вленнє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мовленнє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євий етикет – правила, що регулюють нашу мовленнєву поведінку; сукупність традиційних стандартизованих вислов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икетна формула – це фразеологізовані речення, готові до вжитку стандартизовані мовні констру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ий етикет у народній творчості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е не договорити, ніж переговорит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вори мало, слухай багато, а думай ще більш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якому слову свій час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хочеш почути дурних слів – не кажи їх сам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ане слово проковтн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скаве слово – як день ясний.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ні правила мовленнєвого етикету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м вітаєтьс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ший за віком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,хто заходить у приміщення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овік із жін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У селі вітаються з усіма людьми (знайомими і незнайомими).</w:t>
      </w:r>
    </w:p>
    <w:p>
      <w:pPr>
        <w:pStyle w:val="Normal"/>
        <w:jc w:val="both"/>
        <w:rPr/>
      </w:pPr>
      <w:r>
        <w:rPr/>
        <w:t>- Українці традиційно вживають пошанну форму множини (займенники Ви, Вас, Вам).</w:t>
      </w:r>
    </w:p>
    <w:tbl>
      <w:tblPr>
        <w:tblW w:w="4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027"/>
      </w:tblGrid>
      <w:tr>
        <w:trPr>
          <w:trHeight w:val="450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Ознаки мовленнєвої</w:t>
            </w:r>
          </w:p>
        </w:tc>
      </w:tr>
      <w:tr>
        <w:trPr>
          <w:trHeight w:val="31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хованост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вихованості</w:t>
            </w:r>
          </w:p>
        </w:tc>
      </w:tr>
      <w:tr>
        <w:trPr>
          <w:trHeight w:val="70" w:hRule="atLeast"/>
        </w:trPr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ічлив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н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ноблив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зичлив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йн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ойн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ман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ажн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тиканн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увага до мов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риман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біс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вання загрубілих і лайливих сл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 мовленнєвого етикету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ож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но говори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мірно жестикулюва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овхати співрозмовни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икати за одяг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ти по плеч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ворити суржико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ти лайливі слова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етикетні формул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танн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омство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 та побажанн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щанн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н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од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я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 на подяку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вала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лів’я та приказки українського народу про мовленнєвий етикет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е діла – менше слів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 господарем своєму слову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меча рана загоїться, а від лихого слова ніколи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теплого слова і лід розмерзає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а все сполоще, а злого слова – ні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воріть так, щоб словам було тісно, а думкам просторо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е словечко коле сердечко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 слово – виконай його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е слово варте завдатку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м словом мур проб’єш, а лихим і в двері не ввійдеш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им язиком тільки полумиски лизати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рний язик голові не приятель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ід солодких слів буває гірко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ж борщ із грибами і держи язик за зубами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о не б’є слово, тому й палиця не поможе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о слова не беруть, з того шкуру деруть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сам добре не знаєш, то не говори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е слово – золотий ключ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е мовчати, ніж брехати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ще не договорити, ніж переговорити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гідні слова роблять приятелів, а гострі слова – заклятих ворогів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скаве слово – що весняний день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пше переконувати словами, ніж кулаками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’які слова і камінь крушать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ужий роток не накинеш платок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кидай словами, як пес хвостом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оби з писка халяву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хочеш почути поганих і дурних слів, не кажи їх сам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іцянка – цяцянка, а дурневі радість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ова – полова: вітер її рознесе, але й очі засипле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до слова – зложиться мова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– не горобець, вилетить – не піймаєш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– не полова, язик – не помело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– не стріла, а глибше ранить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ар забувається, а слово пам’ятається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єш говорити – умій слухати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й вчасно сказати і вчасно замовкнути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мовчить, той двох навчить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бля ранить голову, слово – душу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мовиш язиком, то не витягнеш і волом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маєш казати – наперед обміркуй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овник етикетних формул, що відповідають мовленнєвій традиції українського народу</w:t>
      </w:r>
    </w:p>
    <w:p>
      <w:pPr>
        <w:pStyle w:val="Normal"/>
        <w:ind w:left="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Звертання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ьмишановне товариство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е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дію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ове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дійко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ове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е панство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и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огі друзі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і друзі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ші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 добрі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наче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ю (господине)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а громадо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найомство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е звуть (звати)…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є прізвище, ім’я… 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ьте відрекомендуватися.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ьте познайомити Вас…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ас познайомитися, це …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, будьте знайомі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омтеся, це…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йомте нас, будь ласка…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те ласкаві мене відрекомендувати…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о приємно з Вами познайомитися…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ьми радий познайомитися з Вами…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й нашому знайомству…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 дуже приємно…</w:t>
      </w:r>
    </w:p>
    <w:p>
      <w:pPr>
        <w:pStyle w:val="Normal"/>
        <w:ind w:left="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ивітання та побажання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го ранку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день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день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вечір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растуйте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го здоров’я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ровенькі були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Бог помагає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є Вам вітання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є Вам шанування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у і щастя цьому дому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оживаєте?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я маєте?1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ю Вас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доровляю Вас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вятом Вас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мо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уймося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щастить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живе..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збудуться всі Ваші мрії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е щире вітання…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доров’я!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дужі?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ощ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бачення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устрічі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втра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браніч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е добре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найкращого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іхів Вам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вайте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вайте здорові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асти Вам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ьте попрощатися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асливої дорог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ачте, мені ча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йте своїх батьків ( від мене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діваюся, ми незабаром побачимо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ю Вам добре провести час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щавайте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устрічі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вайте мої щирі вітання!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Виб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рошу вибачення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ерепрошую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ачте, будь ласка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мене вибачит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ачте за турботу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руйте мені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іть мене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гнівайтесь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ображайтесь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тримайте зла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варіть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лайте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ох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ьте люб’язні!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 ласка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Ваша ласка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руйте, можна Вас попрохати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ам не важко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ас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 могли б Ви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ьте Вас попрохати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не є прохання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ьте Вас потурбувати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 хотіли б Ви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 бажаєте Ви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хочу попросити зробити мені послу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допомогти мені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те ласкаві, напишіть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те ласкаві, поясніть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у я попрохати..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Зго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е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ода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зд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дово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проблем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адістю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доволенням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овились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годен (згодна)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е це влаштовує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Відм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, дяку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ю, не треба ( не варт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і дуже шкода. Але 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(превеликий) жаль, 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дую, але 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Подя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ю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 дякую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межно вдячний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ьми Вам вдячний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ро дякую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ьте Вам подякуват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дякую за Вашу турботу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наю, як Вам дякуват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ю Вам від щирого серця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дуже люб’язно з Вашого боку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щирого серця складаю вам подяку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наю, як віддячити Вам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іть мою вдяч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сибі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е спасибі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еред Вами в боргу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аш боржник довіку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Відповідь на подя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є за що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 ласка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у дякуват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сибі і Вам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було неважко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багаті, тим і раді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й був допомогт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іг Вам із задоволенням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жди готовий допоїт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тайтесь, будь ласка, ще…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Похвал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ець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це добре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дово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тримат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діяти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добре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нно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красно!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ниця!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и – моя надія і втіха! </w:t>
      </w:r>
    </w:p>
    <w:p>
      <w:pPr>
        <w:pStyle w:val="Rvps10"/>
        <w:jc w:val="center"/>
        <w:rPr>
          <w:sz w:val="28"/>
          <w:szCs w:val="28"/>
        </w:rPr>
      </w:pPr>
      <w:r>
        <w:rPr>
          <w:rStyle w:val="Rvts6"/>
          <w:sz w:val="28"/>
          <w:szCs w:val="28"/>
        </w:rPr>
        <w:t>В и с н о в к и</w:t>
      </w:r>
    </w:p>
    <w:p>
      <w:pPr>
        <w:pStyle w:val="Rvps10"/>
        <w:jc w:val="both"/>
        <w:rPr>
          <w:sz w:val="28"/>
          <w:szCs w:val="28"/>
        </w:rPr>
      </w:pPr>
      <w:r>
        <w:rPr>
          <w:rStyle w:val="Rvts6"/>
          <w:sz w:val="28"/>
          <w:szCs w:val="28"/>
        </w:rPr>
        <w:t xml:space="preserve">1. Турбота Української держави, особливо школи , про мовленнєву культуру своїх громадян повинна належати до першочергових завдань у їхній щоденній діяльності. Вкрай потрібне подальше вдосконалення навчально-виховної роботи з метою оволодіння учнями культурою  мовлення. </w:t>
      </w:r>
    </w:p>
    <w:p>
      <w:pPr>
        <w:pStyle w:val="Rvps9"/>
        <w:jc w:val="both"/>
        <w:rPr>
          <w:sz w:val="28"/>
          <w:szCs w:val="28"/>
        </w:rPr>
      </w:pPr>
      <w:r>
        <w:rPr>
          <w:rStyle w:val="Rvts6"/>
          <w:sz w:val="28"/>
          <w:szCs w:val="28"/>
        </w:rPr>
        <w:t xml:space="preserve">2. Для опанування культурою  мовлення потрібне вміле поєднання традиційних і сучасних форм і методів, прийомів навчання і вивчення мови, наближення цього навчально-виховного процесу до актуальних проблем сьогодення. Кожне заняття </w:t>
      </w:r>
      <w:r>
        <w:rPr>
          <w:rStyle w:val="Rvts8"/>
          <w:sz w:val="28"/>
          <w:szCs w:val="28"/>
        </w:rPr>
        <w:t>–</w:t>
      </w:r>
      <w:r>
        <w:rPr>
          <w:rStyle w:val="Rvts6"/>
          <w:sz w:val="28"/>
          <w:szCs w:val="28"/>
        </w:rPr>
        <w:t xml:space="preserve">  і класноурочне, і позаурочне </w:t>
      </w:r>
      <w:r>
        <w:rPr>
          <w:rStyle w:val="Rvts8"/>
          <w:sz w:val="28"/>
          <w:szCs w:val="28"/>
        </w:rPr>
        <w:t>–</w:t>
      </w:r>
      <w:r>
        <w:rPr>
          <w:rStyle w:val="Rvts6"/>
          <w:sz w:val="28"/>
          <w:szCs w:val="28"/>
        </w:rPr>
        <w:t xml:space="preserve"> в класі, шкільне позакласне і позашкільне </w:t>
      </w:r>
      <w:r>
        <w:rPr>
          <w:rStyle w:val="Rvts8"/>
          <w:sz w:val="28"/>
          <w:szCs w:val="28"/>
        </w:rPr>
        <w:t>–</w:t>
      </w:r>
      <w:r>
        <w:rPr>
          <w:rStyle w:val="Rvts6"/>
          <w:sz w:val="28"/>
          <w:szCs w:val="28"/>
        </w:rPr>
        <w:t xml:space="preserve"> повинно сприяти формуванню культури  мовлення школярів. </w:t>
      </w:r>
    </w:p>
    <w:p>
      <w:pPr>
        <w:pStyle w:val="Rvps9"/>
        <w:jc w:val="both"/>
        <w:rPr>
          <w:sz w:val="28"/>
          <w:szCs w:val="28"/>
        </w:rPr>
      </w:pPr>
      <w:r>
        <w:rPr>
          <w:rStyle w:val="Rvts6"/>
          <w:sz w:val="28"/>
          <w:szCs w:val="28"/>
        </w:rPr>
        <w:t xml:space="preserve">3. Значення мови, досконале володіння нею є найкращою опорою і найнадійнішою рекомендацією для кожної людини в її державному житті і в творчій діяльності. Адже в культурі праці і в культурі мовлення людина найбільше реалізує і репрезентує себе, досягає взаєморозуміння з іншими у виробничій, побутовій і духовній сферах.. Формування в учнів  загальної мовленнєвої культури </w:t>
      </w:r>
      <w:r>
        <w:rPr>
          <w:rStyle w:val="Rvts8"/>
          <w:sz w:val="28"/>
          <w:szCs w:val="28"/>
        </w:rPr>
        <w:t>–</w:t>
      </w:r>
      <w:r>
        <w:rPr>
          <w:rStyle w:val="Rvts6"/>
          <w:sz w:val="28"/>
          <w:szCs w:val="28"/>
        </w:rPr>
        <w:t xml:space="preserve">  одне з провідних професійних завдань учителя-словесника.</w:t>
      </w:r>
    </w:p>
    <w:p>
      <w:pPr>
        <w:pStyle w:val="Rvps9"/>
        <w:jc w:val="both"/>
        <w:rPr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4. Важливим складником і засобом формування в учнів мовленнєвоїї культури слугують позаурочні і позашкільні навчально-виховні заходи, які проводяться планово, чим також вагомо забезпечується їхня системність, змістовність і, отже, продуктивність. </w:t>
      </w:r>
    </w:p>
    <w:p>
      <w:pPr>
        <w:pStyle w:val="Rvps5"/>
        <w:jc w:val="both"/>
        <w:rPr>
          <w:sz w:val="28"/>
          <w:szCs w:val="28"/>
        </w:rPr>
      </w:pPr>
      <w:r>
        <w:rPr>
          <w:rStyle w:val="Rvts8"/>
          <w:sz w:val="28"/>
          <w:szCs w:val="28"/>
        </w:rPr>
        <w:t>Результати проведеного дослідження  дають змогу зробити певні висновки: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Rvts8"/>
          <w:sz w:val="28"/>
          <w:szCs w:val="28"/>
        </w:rPr>
        <w:t>1. Рівень знань, умінь і навичок із культури мовлення учнів 5</w:t>
      </w:r>
      <w:r>
        <w:rPr>
          <w:rStyle w:val="Rvts12"/>
          <w:sz w:val="28"/>
          <w:szCs w:val="28"/>
        </w:rPr>
        <w:t>–</w:t>
      </w:r>
      <w:r>
        <w:rPr>
          <w:rStyle w:val="Rvts8"/>
          <w:sz w:val="28"/>
          <w:szCs w:val="28"/>
        </w:rPr>
        <w:t>7 класів загалом є недостатнім (обмеженість активного словника значної частини школярів, невміння доречно вживати слова в усному й писемному мовленні, порушення орфоепічних, лексичних, словотворчих, граматичних та стилістичних норм)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Rvts8"/>
          <w:sz w:val="28"/>
          <w:szCs w:val="28"/>
        </w:rPr>
        <w:t>2. Незнання етимології багатьох слів етнокультурознавчого змісту породжує нігілістичне ставлення школярів до української мови в цілому, спричинює збіднення усного і писемного мовлення школярів, заважає формуванню в них духовних переконань та естетичних смаків.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  <w:lang w:val="uk-UA"/>
        </w:rPr>
        <w:t>3</w:t>
      </w:r>
      <w:r>
        <w:rPr>
          <w:rStyle w:val="Rvts8"/>
          <w:sz w:val="28"/>
          <w:szCs w:val="28"/>
        </w:rPr>
        <w:t xml:space="preserve"> Система з культури мовлення учнів  5</w:t>
      </w:r>
      <w:r>
        <w:rPr>
          <w:rStyle w:val="Rvts12"/>
          <w:sz w:val="28"/>
          <w:szCs w:val="28"/>
        </w:rPr>
        <w:t>–</w:t>
      </w:r>
      <w:r>
        <w:rPr>
          <w:rStyle w:val="Rvts8"/>
          <w:sz w:val="28"/>
          <w:szCs w:val="28"/>
        </w:rPr>
        <w:t>7 класах включає: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Rvts8"/>
          <w:sz w:val="28"/>
          <w:szCs w:val="28"/>
        </w:rPr>
        <w:t>-зміст і обсяг навчал</w:t>
      </w:r>
      <w:r>
        <w:rPr>
          <w:rStyle w:val="Rvts8"/>
          <w:sz w:val="28"/>
          <w:szCs w:val="28"/>
          <w:lang w:val="uk-UA"/>
        </w:rPr>
        <w:t>ь</w:t>
      </w:r>
      <w:r>
        <w:rPr>
          <w:rStyle w:val="Rvts8"/>
          <w:sz w:val="28"/>
          <w:szCs w:val="28"/>
        </w:rPr>
        <w:t>ого матеріалу з культури мовлення відповідно до конкретних розділів і тем шкільного курсу мови;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Rvts8"/>
          <w:sz w:val="28"/>
          <w:szCs w:val="28"/>
        </w:rPr>
        <w:t>- методи , прийоми і засоби навчання культури мовлення;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Rvts8"/>
          <w:sz w:val="28"/>
          <w:szCs w:val="28"/>
        </w:rPr>
        <w:t>- види практичних завдань та вправ;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Rvts8"/>
          <w:sz w:val="28"/>
          <w:szCs w:val="28"/>
        </w:rPr>
        <w:t>- використання словника лексичних труднощів щодо вимови та написання слів.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  <w:lang w:val="uk-UA"/>
        </w:rPr>
        <w:t xml:space="preserve">4 Пропоновані практичні завдання і вправи забезпечують достатній рівень знань, умінь і навичок учнів з культури їхнього мовлення.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5 </w:t>
      </w:r>
      <w:r>
        <w:rPr>
          <w:rStyle w:val="Rvts8"/>
          <w:sz w:val="28"/>
          <w:szCs w:val="28"/>
        </w:rPr>
        <w:t xml:space="preserve">Формування культури мовлення учнів становить безперервний процес, що ґрунтується на вміннях: спостерігати, сприймати, аналізувати, відтворювати, конструювати, редагувати речення ,тексти різних стилів мовлення.  </w:t>
      </w:r>
      <w:r>
        <w:rPr>
          <w:rStyle w:val="Rvts8"/>
          <w:sz w:val="28"/>
          <w:szCs w:val="28"/>
          <w:lang w:val="uk-UA"/>
        </w:rPr>
        <w:t xml:space="preserve">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6.Підвищенню культури мовлення учнів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сприяло також вивчення тем , які можна включити до програми : </w:t>
      </w:r>
      <w:r>
        <w:rPr>
          <w:rStyle w:val="Rvts12"/>
          <w:sz w:val="28"/>
          <w:szCs w:val="28"/>
          <w:lang w:val="uk-UA"/>
        </w:rPr>
        <w:t>“</w:t>
      </w:r>
      <w:r>
        <w:rPr>
          <w:rStyle w:val="Rvts8"/>
          <w:sz w:val="28"/>
          <w:szCs w:val="28"/>
          <w:lang w:val="uk-UA"/>
        </w:rPr>
        <w:t>Характеристика місцевої говірки</w:t>
      </w:r>
      <w:r>
        <w:rPr>
          <w:rStyle w:val="Rvts12"/>
          <w:sz w:val="28"/>
          <w:szCs w:val="28"/>
          <w:lang w:val="uk-UA"/>
        </w:rPr>
        <w:t>”</w:t>
      </w:r>
      <w:r>
        <w:rPr>
          <w:rStyle w:val="Rvts8"/>
          <w:sz w:val="28"/>
          <w:szCs w:val="28"/>
          <w:lang w:val="uk-UA"/>
        </w:rPr>
        <w:t xml:space="preserve">, </w:t>
      </w:r>
      <w:r>
        <w:rPr>
          <w:rStyle w:val="Rvts12"/>
          <w:sz w:val="28"/>
          <w:szCs w:val="28"/>
          <w:lang w:val="uk-UA"/>
        </w:rPr>
        <w:t>“</w:t>
      </w:r>
      <w:r>
        <w:rPr>
          <w:rStyle w:val="Rvts8"/>
          <w:sz w:val="28"/>
          <w:szCs w:val="28"/>
          <w:lang w:val="uk-UA"/>
        </w:rPr>
        <w:t>Мова рідного краю та її місце серед діалектів України</w:t>
      </w:r>
      <w:r>
        <w:rPr>
          <w:rStyle w:val="Rvts12"/>
          <w:sz w:val="28"/>
          <w:szCs w:val="28"/>
          <w:lang w:val="uk-UA"/>
        </w:rPr>
        <w:t>”</w:t>
      </w:r>
      <w:r>
        <w:rPr>
          <w:rStyle w:val="Rvts8"/>
          <w:sz w:val="28"/>
          <w:szCs w:val="28"/>
          <w:lang w:val="uk-UA"/>
        </w:rPr>
        <w:t xml:space="preserve"> ,</w:t>
      </w:r>
      <w:r>
        <w:rPr>
          <w:rStyle w:val="Rvts8"/>
          <w:sz w:val="28"/>
          <w:szCs w:val="28"/>
        </w:rPr>
        <w:t>  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12"/>
          <w:sz w:val="28"/>
          <w:szCs w:val="28"/>
          <w:lang w:val="uk-UA"/>
        </w:rPr>
        <w:t>“</w:t>
      </w:r>
      <w:r>
        <w:rPr>
          <w:rStyle w:val="Rvts8"/>
          <w:sz w:val="28"/>
          <w:szCs w:val="28"/>
          <w:lang w:val="uk-UA"/>
        </w:rPr>
        <w:t>Культура</w:t>
      </w:r>
      <w:r>
        <w:rPr>
          <w:rStyle w:val="Rvts8"/>
          <w:sz w:val="28"/>
          <w:szCs w:val="28"/>
        </w:rPr>
        <w:t>  </w:t>
      </w:r>
      <w:r>
        <w:rPr>
          <w:rStyle w:val="Rvts8"/>
          <w:sz w:val="28"/>
          <w:szCs w:val="28"/>
          <w:lang w:val="uk-UA"/>
        </w:rPr>
        <w:t xml:space="preserve"> мовлення учнів та говіркові елементи у їхньому мовленні</w:t>
      </w:r>
      <w:r>
        <w:rPr>
          <w:rStyle w:val="Rvts12"/>
          <w:sz w:val="28"/>
          <w:szCs w:val="28"/>
          <w:lang w:val="uk-UA"/>
        </w:rPr>
        <w:t>”</w:t>
      </w:r>
      <w:r>
        <w:rPr>
          <w:rStyle w:val="Rvts8"/>
          <w:sz w:val="28"/>
          <w:szCs w:val="28"/>
          <w:lang w:val="uk-UA"/>
        </w:rPr>
        <w:t xml:space="preserve">, </w:t>
      </w:r>
      <w:r>
        <w:rPr>
          <w:rStyle w:val="Rvts12"/>
          <w:sz w:val="28"/>
          <w:szCs w:val="28"/>
          <w:lang w:val="uk-UA"/>
        </w:rPr>
        <w:t>“</w:t>
      </w:r>
      <w:r>
        <w:rPr>
          <w:rStyle w:val="Rvts8"/>
          <w:sz w:val="28"/>
          <w:szCs w:val="28"/>
          <w:lang w:val="uk-UA"/>
        </w:rPr>
        <w:t>Місцева говірка в українській літературній мові</w:t>
      </w:r>
      <w:r>
        <w:rPr>
          <w:rStyle w:val="Rvts12"/>
          <w:sz w:val="28"/>
          <w:szCs w:val="28"/>
          <w:lang w:val="uk-UA"/>
        </w:rPr>
        <w:t>”</w:t>
      </w:r>
      <w:r>
        <w:rPr>
          <w:rStyle w:val="Rvts8"/>
          <w:sz w:val="28"/>
          <w:szCs w:val="28"/>
          <w:lang w:val="uk-UA"/>
        </w:rPr>
        <w:t xml:space="preserve"> та ін.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Антисуржик / за ред.. О.Сербенської. – Львів, 1994.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нтоненко-Давидович Б. Як ми говоримо .- К. : Либідь , 1991.- 256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Бабич Н. Навчи мене, вчителю, розмовляти.- К.:: Знання, 1992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Богдан С.К. Мовний етикет українців: традиції і сучасність .- К., 1998.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Гамрецький І. Мовленнєво-публіцистична культура учнів: один з аспектів // Дивослово. – 1999. - №12. – С.14-15.</w:t>
      </w:r>
    </w:p>
    <w:p>
      <w:pPr>
        <w:pStyle w:val="Normal"/>
        <w:spacing w:lineRule="auto" w:line="360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Дика Н. Поняття культури мовлення учнів // Диво слово .- 2002.- №2 .- С.50-52.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ащук А.Г. Формування культури мовлення під час вивчення синтаксису складного речення // УМЛШ. – 1991. - №2.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Коваль А. П. Слово про слово . – К .: Радянська школа , 1986.- 384 с.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 Коса Л.О. Український мовленнєвий етикет // Вивчаємо українську мову та літературу. – 2008. - №1. – С.27-35.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Культура української мови: Довідник / за ред. В.М.Русанівського,- К.: Либідь,1990. 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Кучеренко Н.Я. Лінгвістична гра «Як ми говоримо» // Вивчаємо українську мову та літературу. – 2008. - №2. – С.37-39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Мацько Л. Матимемо те , що зробимо ( До питання формування мовної        культури )// Диво слово .- 2001.- №9 .- С. 2-4.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ентилюк М.І. Культура мови і стилістика. – К., 1994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Пономарів О. Культура слова . Мовностилістичні поради .- К.: Либідь , 2001.- 240 с.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Стельмахович М.Г. Мовний етикет. Культура слова. – К., 1991.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6  Степаненко Н.С. Мовна, мовленнєва і соціальна природа комунікативності // Вивчаємо українську мову та літературу. – 2007. - №16. – С.13-15.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Учіться висловлюватися / БілоусенкоП., Арешенков Ю., Віняр Г., та ін..- К.: Рад.шк.,1990.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Форись Н. Від культури мовлення – до загальної культури людини // Українська мова й література в середніх школах, ліцеях, гімназіях. – 2004. - №1. – С.79 – 85.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Чак Є.Д. Чи правильно ми говоримо. – К., 1997.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.  Шиян Т.О. Культура мовлення у вимірі загальної культури молоді // Вивчаємо українську мову та літературу. – 2006. - №34. – С.9-12.</w:t>
      </w:r>
    </w:p>
    <w:p>
      <w:pPr>
        <w:pStyle w:val="Normal"/>
        <w:spacing w:lineRule="auto" w:line="360"/>
        <w:ind w:left="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1 Шиян Т.О. Формування мовленнєвої культури мовлення // Вивчаємо українську мову та літературу. – 2007. - №14. - С.2-5.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Шрифт абзацу за промовчанням"/>
    <w:qFormat/>
    <w:rPr/>
  </w:style>
  <w:style w:type="character" w:styleId="Rvts6">
    <w:name w:val="rvts6"/>
    <w:basedOn w:val="Style13"/>
    <w:qFormat/>
    <w:rPr/>
  </w:style>
  <w:style w:type="character" w:styleId="Rvts8">
    <w:name w:val="rvts8"/>
    <w:basedOn w:val="Style13"/>
    <w:qFormat/>
    <w:rPr/>
  </w:style>
  <w:style w:type="character" w:styleId="Rvts12">
    <w:name w:val="rvts12"/>
    <w:basedOn w:val="Style13"/>
    <w:qFormat/>
    <w:rPr/>
  </w:style>
  <w:style w:type="character" w:styleId="Rvts7">
    <w:name w:val="rvts7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0">
    <w:name w:val="rvps10"/>
    <w:basedOn w:val="Normal"/>
    <w:qFormat/>
    <w:pPr>
      <w:spacing w:before="280" w:after="280"/>
    </w:pPr>
    <w:rPr>
      <w:lang w:val="ru-RU"/>
    </w:rPr>
  </w:style>
  <w:style w:type="paragraph" w:styleId="Rvps9">
    <w:name w:val="rvps9"/>
    <w:basedOn w:val="Normal"/>
    <w:qFormat/>
    <w:pPr>
      <w:spacing w:before="280" w:after="280"/>
    </w:pPr>
    <w:rPr>
      <w:lang w:val="ru-RU"/>
    </w:rPr>
  </w:style>
  <w:style w:type="paragraph" w:styleId="Rvps5">
    <w:name w:val="rvps5"/>
    <w:basedOn w:val="Normal"/>
    <w:qFormat/>
    <w:pPr>
      <w:spacing w:before="280" w:after="280"/>
    </w:pPr>
    <w:rPr>
      <w:lang w:val="ru-RU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5:45:00Z</dcterms:created>
  <dc:creator>USER</dc:creator>
  <dc:description/>
  <cp:keywords/>
  <dc:language>en-US</dc:language>
  <cp:lastModifiedBy>Ярослава</cp:lastModifiedBy>
  <cp:lastPrinted>2011-06-05T18:14:00Z</cp:lastPrinted>
  <dcterms:modified xsi:type="dcterms:W3CDTF">2018-11-28T06:10:00Z</dcterms:modified>
  <cp:revision>67</cp:revision>
  <dc:subject/>
  <dc:title/>
</cp:coreProperties>
</file>