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  </w:t>
      </w:r>
      <w:r>
        <w:rPr>
          <w:b/>
          <w:sz w:val="28"/>
          <w:szCs w:val="28"/>
          <w:u w:val="single"/>
        </w:rPr>
        <w:t>Аналіз господарської діяльно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каченко А. М. Інформаційне забезпечення аналізу господарської діяльності підприємства [Електронний ресурс] / А. М. Ткаченко, П. А. Гончарук // Науковий вісник [Буковинського державного фінансово-економічного університету]. Економічні науки. - 2014. - Вип. 26. - С. 383-389. - Режим доступу: http://nbuv.gov.ua/UJRN/Nvbdfa_2014_26_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ецюк Л. С. Оцінка стану інформаційного забезпечення аналізу господарської діяльності підприємства [Електронний ресурс] / Л. С. Стецюк // Облік і фінанси. - 2014. - № 3. - С. 136-141. - Режим доступу: http://nbuv.gov.ua/UJRN/Oif_apk_2014_3_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адзевич О. І. Аналіз стану грошових розрахунків як засіб підвищення ефективності фінансово-господарської діяльності підприємства [Електронний ресурс] / О. І. Гадзевич // Науковий вісник Ужгородського університету. Серія : Економіка. - 2015. - Вип. 1(2). - С. 239-242. - Режим доступу: http://nbuv.gov.ua/UJRN/Nvuuec_2015_1(2)__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еселева Н. В. Аналіз господарської діяльності підприємств в сучасних умовах на прикладі ТОВ "Венбест" [Електронний ресурс] / Н. В. Геселева, В. А. Євдоченко, Р. О. Лугиня // Вісник Київського національного університету технологій та дизайну. Серія : Економічні науки. - 2015. - № 3. - С. 95-101. - Режим доступу: http://nbuv.gov.ua/UJRN/vknutden_2015_3_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пронюк К. С. Аналіз ефективності господарської діяльності на підприємстві та його готовності до інвестицій [Електронний ресурс] / К. С. Сопронюк // International scientific journal. - 2015. - № 9. - С. 155-159. - Режим доступу: http://nbuv.gov.ua/UJRN/mnj_2015_9_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лабухова С. В. Методологічні основи аналізу господарської діяльності в різних типах суспільного розвитку [Електронний ресурс] / С. В. Калабухова // Економічний аналіз. - 2014. - Т. 17(2). - С. 47-54. - Режим доступу: http://nbuv.gov.ua/UJRN/ecan_2014_17(2)__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узь В. Аналіз фінансово-господарської діяльності підприємства: проблеми достовірності та релевантності інформаційного забезпечення [Електронний ресурс] / В. Кузь // Економічний аналіз. - 2013. - Т. 12(3). - С. 218-221. - Режим доступу: http://nbuv.gov.ua/UJRN/ecan_2013_12(3)__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пова В. Д. Проблеми аналізу фінансово-господарської діяльності підприємства [Електронний ресурс] / В. Д. Попова // Інноваційна економіка. - 2016. - № 3-4. - С. 211-215. - Режим доступу: http://nbuv.gov.ua/UJRN/inek_2016_3-4_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9-01-03T19:00:00Z</dcterms:modified>
  <cp:revision>103</cp:revision>
  <dc:subject/>
  <dc:title/>
</cp:coreProperties>
</file>