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: канд. економ.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Вітал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Аналіз конкурентоспроможних позицій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валенко Н. В. Підвищення інвестиційної привабливості підприємства з позицій соціально орієнтованого маркетингу [Електронний ресурс] / Н. В. Коваленко, М. М. Мархайчук // Маркетинг і менеджмент інновацій. - 2013. - № 4. - С. 42-51. - Режим доступу: http://nbuv.gov.ua/UJRN/Mimi_2013_4_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агутін Г. В. Оцінка ефективності інвестиційних проектів з позицій їх впливу на інноваційно–інвестиційний потенціал підприємства [Електронний ресурс] / Г. В. Лагутін // Формування ринкових відносин в Україні. - 2012. - № 12. - С. 61-65. - Режим доступу: http://nbuv.gov.ua/UJRN/frvu_2012_12_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денко М. В. Управління підприємствами з урахуванням позицій зацікавлених сторін [Електронний ресурс] / М. В. Руденко // Наукові праці Кіровоградського національного технічного університету. Економічні науки. - 2016. - Вип. 29. - С. 103-109. - Режим доступу: http://nbuv.gov.ua/UJRN/Npkntu_e_2016_29_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валь Т. О. Методичні засади оцінки стратегічних конкурентних позицій при формуванні маркетингового потенціалу підприємства [Електронний ресурс] / Т. О. Коваль, В. П. Яхкінд // Бізнес Інформ. - 2016. - № 9. - С. 112-118. - Режим доступу: http://nbuv.gov.ua/UJRN/binf_2016_9_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евич О. С. Методичний підхід до оцінювання стратегічного потенціалу для забезпечення конкурентних позицій підприємства на ринку [Електронний ресурс] / О. С. Даневич, П. С. Кошарна // Європейський вектор економічного розвитку. Економічні науки. - 2015. - № 1. - С. 66–73. - Режим доступу: http://nbuv.gov.ua/UJRN/ever_2015_1_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ябуха І. С. Обґрунтування товарної стратегії підприємства та пошук шляхів підвищення маркетингових позицій підприємства [Електронний ресурс] / І. С. Рябуха // Бізнес-навігатор. - 2014. - № 3. - С. 12-18. - Режим доступу: http://nbuv.gov.ua/UJRN/bnav_2014_3_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щепа Н. П. Аналіз і класифікація конкурентних стратегій підприємств [Електронний ресурс] / Н. П. Прищепа, О. М. Гайдамака // Управління проектами та розвиток виробництва. - 2012. - № 4. - С. 88-94. - Режим доступу: http://nbuv.gov.ua/UJRN/Uprv_2012_4_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ирець Н. М. Використання swot-аналізу для визначення конкурентних переваг підприємства [Електронний ресурс] / Н. М. Пирець, М. В. Гайдучок // Економічний простір. - 2013. - № 72. - С. 220-229. - Режим доступу: http://nbuv.gov.ua/UJRN/ecpros_2013_72_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9-01-03T19:10:00Z</dcterms:modified>
  <cp:revision>104</cp:revision>
  <dc:subject/>
  <dc:title/>
</cp:coreProperties>
</file>