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Бухгалтерський облік видів економічної діяльності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ошко Н. Бухгалтерський облік і звітність суб'єктів туристичної діяльності як база для контролю та аналізу [Електронний ресурс] / Н. Рошко // Вісник Київського національного університету імені Тараса Шевченка. Економіка. - 2011. - Вип. 130. - С. 66-68. - Режим доступу: http://nbuv.gov.ua/UJRN/VKNU_Ekon_2011_130_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ула І. В. Бухгалтерський облік відходів сільськогосподарського виробництва: екологічний вектор [Електронний ресурс] / І. В. Замула, В. В. Бондарчук // Проблеми теорії та методології бухгалтерського обліку, контролю і аналізу. Сер. : Бухгалтерський облік, контроль і аналіз. - 2013. - Вип. 3. - С. 85-97. - Режим доступу: http://nbuv.gov.ua/UJRN/ptmbo_2013_3_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удякова С. С. Бухгалтерський облік у будівництві [Електронний ресурс] / С. С. Кудякова // Управління розвитком. - 2014. - № 9. - С. 38-40. - Режим доступу: http://nbuv.gov.ua/UJRN/Uproz_2014_9_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Шинкаренко М. С. Бухгалтерський облік в сільськогосподарських обслуговуючих кооперативах [Електронний ресурс] / М. С. Шинкаренко // Облік і фінанси. - 2014. - № 4. - С. 87-94. - Режим доступу: http://nbuv.gov.ua/UJRN/Oif_apk_2014_4_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карук Ф. Ф. Бухгалтерський облік придбання продукції заготівельно-переробними підприємствами [Електронний ресурс] / Ф. Ф. Макарук, Р. А. Марценюк // Вісник Львівської комерційної академії. Серія економічна. - 2012. - Вип. 39. - С. 106-109. - Режим доступу: http://nbuv.gov.ua/UJRN/Vlca_ekon_2012_39_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ліфірова Ю. О. Облік витрат та розрахунків в інтерактивній торгівлі: організація та методика [Електронний ресурс] / Ю. О. Оліфірова, К. А. Ягмур // Вісник Донецького національного університету економіки і торгівлі ім. Михайла Туган-Барановського. Економічні науки. - 2013. - № 3. - С. 154-164. - Режим доступу: http://nbuv.gov.ua/UJRN/vdnuete_2013_3_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абанюк О. М. Облік товарів у системі управління підприємств роздрібної торгівлі [Електронний ресурс] / О. М. Чабанюк, Н. О. Юганович // Науковий вісник НЛТУ України. - 2013. - Вип. 23.3. - С. 297-301. - Режим доступу: http://nbuv.gov.ua/UJRN/nvnltu_2013_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Бойчук А. А. Проблеми організації автоматизації обліку на підприємствах торгівлі [Електронний ресурс] / А. А. Бойчук, В. О. Бойчук, Л. О. Моцна // Наука й економіка. - 2014. - Вип. 2. - С. 56-60. - Режим доступу: http://nbuv.gov.ua/UJRN/Nie_2014_2_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12:00Z</dcterms:modified>
  <cp:revision>104</cp:revision>
  <dc:subject/>
  <dc:title/>
</cp:coreProperties>
</file>