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: канд. економ.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</w:rPr>
        <w:t>Шкромида Віталій 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Бюджетування податків і зборі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бець В. В. Бюджетування як інструмент управлінського планування діяльності підприємства [Електронний ресурс] / В. В. Кобець, П. А. Фісуненко // Економічний форум. - 2013. - № 3. - С. 130-132. - Режим доступу: http://nbuv.gov.ua/UJRN/ecfor_2013_3_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еменюта В. В. Бюджетування як метод управлінського обліку [Електронний ресурс] / В. В. Семенюта, А. В. Лежньова // Економічний простір. - 2013. - № 73. - С. 245-253. - Режим доступу: http://nbuv.gov.ua/UJRN/ecpros_2013_73_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азарова Х. В. Особливості використання системи бюджетування на малих та середніх підприємствах [Електронний ресурс] / Х. В. Базарова // Управління розвитком. - 2013. - № 13. - С. 105-107. - Режим доступу: http://nbuv.gov.ua/UJRN/Uproz_2013_13_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омчук В. В. Бюджет грошових потоків як складова процесу бюджетування на сільськогосподарських підприємствах [Електронний ресурс] / В. В. Томчук // Збірник наукових праць Національного університету державної податкової служби України. - 2013. - № 1. - С. 206-221. - Режим доступу: http://nbuv.gov.ua/UJRN/znpnudps_2013_1_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лініна О. М. Етапи розробки і впровадження бюджетування [Електронний ресурс] / О. М. Калініна // Економіка та управління підприємствами машинобудівної галузі. - 2010. - № 1. - С. 57–64. - Режим доступу: http://nbuv.gov.ua/UJRN/eupmg_2010_1_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ілінчук О. В. Оцінка вартісно-орієнтованих показників та моделювання на цій основі еталонних орієнтирів для потреб бюджетування підприємства [Електронний ресурс] / О. В. Мілінчук // Вісник Житомирського державного технологічного університету. Сер. : Економічні науки. - 2013. - № 1. - С. 367-373. - Режим доступу: http://nbuv.gov.ua/UJRN/Vzhdtu_econ_2013_1_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ереп О. Г. Бюджетування як елемент підвищення ефективності управління діяльністю підприємства [Електронний ресурс] / О. Г. Череп, М. В. Шешіна // Вісник Житомирського державного технологічного університету. Сер. : Економічні науки. - 2013. - № 2. - С. 309-312. - Режим доступу: http://nbuv.gov.ua/UJRN/Vzhdtu_econ_2013_2_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Бойко Л. М. Бюджетування витрат і доходів промислового підприємства [Електронний ресурс] / Л. М. Бойко, В. В. Дубовая // Економіка і регіон. - 2012. - № 6. - С. 90-96. - Режим доступу: http://nbuv.gov.ua/UJRN/econrig_2012_6_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04:00Z</dcterms:created>
  <dc:creator>Віталій</dc:creator>
  <dc:description/>
  <cp:keywords/>
  <dc:language>en-US</dc:language>
  <cp:lastModifiedBy>Віталій</cp:lastModifiedBy>
  <dcterms:modified xsi:type="dcterms:W3CDTF">2019-01-03T19:14:00Z</dcterms:modified>
  <cp:revision>103</cp:revision>
  <dc:subject/>
  <dc:title/>
</cp:coreProperties>
</file>