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: канд. економ. наук, </w:t>
      </w:r>
      <w:r>
        <w:rPr>
          <w:b/>
          <w:sz w:val="28"/>
          <w:szCs w:val="28"/>
        </w:rPr>
        <w:t xml:space="preserve">доцент </w:t>
      </w:r>
      <w:r>
        <w:rPr>
          <w:b/>
          <w:sz w:val="28"/>
          <w:szCs w:val="28"/>
          <w:u w:val="single"/>
        </w:rPr>
        <w:t>Шкромида Віталій Василь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Електронне подання звітності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Яцко М. В. Процеси подання та оприлюднення фінансової звітності: змістовне наповнення понять [Електронний ресурс] / М. В. Яцко // Економічні науки. Cер. : Облік і фінанси. - 2012. - Вип. 9(3). - С. 538-546. - Режим доступу: http://nbuv.gov.ua/UJRN/ecnof_2012_9(3)__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ойков А. Г. Концепція створення та функціонування автоматизованої системи "Єдине вікно подання електронної звітності”: методологічний аналіз [Електронний ресурс] / А. Г. Бойков // Держава та регіони. Сер. : Право. - 2013. - № 3. - С. 29-32. - Режим доступу: http://nbuv.gov.ua/UJRN/drp_2013_3_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сторной С. В. Подання податкової звітності в електронній формі [Електронний ресурс] / С. В. Косторной // Збірник наукових праць Таврійського державного агротехнологічного університету (економічні науки). - 2013. - № 2(6). - С. 198-206. - Режим доступу: http://nbuv.gov.ua/UJRN/znptdau_2013_2(6)__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ньків Й. Я. Подання та оприлюднення фінансової звітності: забезпечення доступних даних [Електронний ресурс] / Й. Я. Даньків, М. В. Яцко // Збірник наукових праць Черкаського державного технологічного університету. Сер. : Економічні науки. - 2011. - Вип. 28(1). - С. 9-14. - Режим доступу: http://nbuv.gov.ua/UJRN/Znpchdtu_2011_28(1)__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емйон В.С. Особливості складання та подання фінансової звітності: український та зарубіжний досвід [Електронний ресурс] / В.С. Семйон, К.Й. Варга // Науковий вісник НЛТУ України. - 2012. - Вип. 22.9. - С. 259-264. - Режим доступу: http://nbuv.gov.ua/UJRN/nvnltu_2012_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арець О. Р. Нормативно-правові та практичні аспекти подання податкової звітності в Україні [Електронний ресурс] / О. Р. Марець // Науковий вісник НЛТУ України. - 2012. - Вип. 22.11. - С. 277-283. - Режим доступу: http://nbuv.gov.ua/UJRN/nvnltu_2012_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лесник Н. В. Особливості подання фінансової звітності фізичними особами</w:t>
        <w:softHyphen/>
        <w:t>підприємцями на спрощеній системі оподаткування (І та ІІ груп) [Електронний ресурс] / Н. В. Колесник // Вісник Бердянського університету менеджменту і бізнесу. - 2015. - № 1. - С. 144-147. - Режим доступу: http://nbuv.gov.ua/UJRN/vbumb_2015_1_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Рубейкін В. А. Подання електронної звітності в Україні: переваги та недоліки [Електронний ресурс] / В. А. Рубейкін // Агросвіт. - 2015. - № 23. - С. 69-71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8:04:00Z</dcterms:created>
  <dc:creator>Віталій</dc:creator>
  <dc:description/>
  <cp:keywords/>
  <dc:language>en-US</dc:language>
  <cp:lastModifiedBy>Віталій</cp:lastModifiedBy>
  <dcterms:modified xsi:type="dcterms:W3CDTF">2019-01-03T19:16:00Z</dcterms:modified>
  <cp:revision>103</cp:revision>
  <dc:subject/>
  <dc:title/>
</cp:coreProperties>
</file>