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  <w:sz w:val="28"/>
          <w:szCs w:val="28"/>
        </w:rPr>
        <w:t>економічний факультет, кафедра обліку і ауди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ладач: канд. економ. наук, </w:t>
      </w:r>
      <w:r>
        <w:rPr>
          <w:b/>
          <w:sz w:val="28"/>
          <w:szCs w:val="28"/>
        </w:rPr>
        <w:t xml:space="preserve">доцент </w:t>
      </w:r>
      <w:r>
        <w:rPr>
          <w:b/>
          <w:sz w:val="28"/>
          <w:szCs w:val="28"/>
          <w:u w:val="single"/>
        </w:rPr>
        <w:t>Шкромида Віталій Василь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іна </w:t>
      </w:r>
      <w:r>
        <w:rPr>
          <w:b/>
          <w:sz w:val="28"/>
          <w:szCs w:val="28"/>
          <w:u w:val="single"/>
        </w:rPr>
        <w:t>Управлінський обл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крипник Н. В. Управлінський аналіз як функція обліково-аналітичної системи [Електронний ресурс] / Н. В. Скрипник, С. В. Рилєєв // Інноваційна економіка. - 2013. - № 6. - С. 283-288. - Режим доступу: http://nbuv.gov.ua/UJRN/inek_2013_6_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садча О. О. Управлінський облік в контексті аналізу формування прибутку від операційної діяльності [Електронний ресурс] / О. О. Осадча. // Економічні науки. Cер. : Облік і фінанси. - 2013. - Вип. 10(1). - Режим доступу: http://nbuv.gov.ua/UJRN/ecnof_2013_10(1)__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трик О. М. Управлінський облік та проблеми його впровадження в сучасних умовах на підприємствах України [Електронний ресурс] / О. М. Петрик // Збірник наукових праць Державного економіко-технологічного університету транспорту. Сер. : Економіка і управління. - 2012. - Вип. 21-22(2). - С. 299-304. - Режим доступу: http://nbuv.gov.ua/UJRN/Znpdetut_eiu_2012_21-22(2)__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Бартош О. М. Управлінський облік, як основа ефективної системи управління банком [Електронний ресурс] / О. М. Бартош // Фінансовий простір. - 2014. - № 1. - С. 36-42. - Режим доступу: http://nbuv.gov.ua/UJRN/Fin_pr_2014_1_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ливана Л. А. Управлінський облік в умовах автоматизованої обробки інформації [Електронний ресурс] / Л. А. Поливана // Збірник наукових праць Таврійського державного агротехнологічного університету (економічні науки). - 2013. - № 1(1). - С. 349-355. - Режим доступу: http://nbuv.gov.ua/UJRN/znptdau_2013_1_1_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атвійчук М. З. Облік запасів: управлінський аспект оптимізації [Електронний ресурс] / М. З. Матвійчук // Інноваційна економіка. - 2013. - № 9. - С. 180-185. - Режим доступу: http://nbuv.gov.ua/UJRN/inek_2013_9_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Чуприна Л. В. Управлінський облік у сучасному менеджменті підприємства [Електронний ресурс] / Л. В. Чуприна // Вісник Національного технічного університету "ХПІ". Сер. : Технічний прогрес та ефективність виробництва. - 2014. - № 34. - С. 154-158. - Режим доступу: http://nbuv.gov.ua/UJRN/vcpitp_2014_34_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Ігнатенко Т. В. Управлінський облік фінансових результатів підприємства за сегментами діяльності [Електронний ресурс] / Т. В. Ігнатенко // Збірник наукових праць Черкаського державного технологічного університету. Сер. : Економічні науки. - 2011. - Вип. 28(1). - С. 196-200. - Режим доступу: http://nbuv.gov.ua/UJRN/Znpchdtu_2011_28(1)__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8:04:00Z</dcterms:created>
  <dc:creator>Віталій</dc:creator>
  <dc:description/>
  <cp:keywords/>
  <dc:language>en-US</dc:language>
  <cp:lastModifiedBy>Віталій</cp:lastModifiedBy>
  <dcterms:modified xsi:type="dcterms:W3CDTF">2019-01-03T19:17:00Z</dcterms:modified>
  <cp:revision>103</cp:revision>
  <dc:subject/>
  <dc:title/>
</cp:coreProperties>
</file>