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молодших спеціаліст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         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>Література для дітей дошкільного віку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нститут              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>Івано-Франківський коледж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               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>Чупровська Марта Ярослав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chuprovska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marta@gmail.com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1.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 xml:space="preserve">Кизилова В. В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Українська література для дітейта юнацтва: новітній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дискурс : навчально-методичний посібник для студ. Вищих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навч. закл. – Старобільськ: Вид-во ДЗ «Луганський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національний університет імені Тараса Шевченка», 2015. –236 с.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Павленко В.В. Іван Франко і місце казки у різнобічному розвитку дітей / В.В.Павленко // Спадщина Івана Франка в контексті української освіти та культури //Матеріали Всеукраїнської науково-практичної конференції молодих учених,магістрів, студентів, 14-15 листопада 2006 р. / [за редакцією Березок О.С.,Власенко О.В., Осадчої З.А.]. – Житомир: Вид-во ЖДУ, 2006. – 250 с. – С. 93–99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3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ілоненко С. О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на народна творчість: Навч. пос. – К.: Центр учбової літератури, 2008. – 416 с.</w:t>
      </w:r>
    </w:p>
    <w:p>
      <w:pPr>
        <w:pStyle w:val="Normal"/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4. Костюченко В. Літературними стежками. Нарис історії української літератури для дітей// Віктор Костюченко-К.:К.І.С.,-2009-344 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5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uk-UA"/>
          </w:rPr>
          <w:t>Гнідець У. С.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Сучасна література для дітей та юнацтва: самобутній феномен в історії розвитку літератур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/ У. С. Гнідець //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uk-UA"/>
          </w:rPr>
          <w:t>Педагогічна освіта: теорія і практик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- 2012. - Вип. 11. - С. 134-140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6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  <w:t>Наталія Озерна. Характеристика творів для дітей в українських періодичних виданнях кінця ХІХ століття//Проблеми підготовки сучасного вчителя.-№11,2015,-.135-142.</w:t>
      </w:r>
    </w:p>
    <w:p>
      <w:pPr>
        <w:pStyle w:val="Normal"/>
        <w:spacing w:lineRule="auto" w:line="240" w:before="0" w:after="0"/>
        <w:rPr>
          <w:rFonts w:ascii="Arial" w:hAnsi="Arial" w:eastAsia="Times New Roman;Times New Roman" w:cs="Arial"/>
          <w:sz w:val="28"/>
          <w:szCs w:val="28"/>
          <w:lang w:val="uk-UA" w:eastAsia="uk-UA"/>
        </w:rPr>
      </w:pPr>
      <w:r>
        <w:rPr>
          <w:rFonts w:eastAsia="Times New Roman;Times New Roman" w:cs="Arial" w:ascii="Arial" w:hAnsi="Arial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sz w:val="30"/>
          <w:szCs w:val="30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7. 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val="uk-UA" w:eastAsia="uk-UA"/>
        </w:rPr>
        <w:t xml:space="preserve">Капустян І.І. 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  <w:lang w:val="uk-UA" w:eastAsia="uk-UA"/>
        </w:rPr>
        <w:t>Літературна казка Г.-Х.Андерсена: традиції та новаторство//Науковий вісник Міжнародного гуманітарного університету:Сер.Філологія.2016№24,Том1.-С.92-94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NewRomanPS-BoldMT"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8. Шинкарик Ю.В.Культурно-ідейні виміри видань казок Івана Франка в кінці ХІХ століття і на сучасному етапі// /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лологічні наук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Scientific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ourna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ScienceRis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» №9(38)-.2017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9. Горбач Надія </w:t>
      </w:r>
      <w:r>
        <w:rPr/>
        <w:t xml:space="preserve"> </w:t>
      </w:r>
      <w:r>
        <w:rPr>
          <w:bCs/>
          <w:sz w:val="28"/>
          <w:szCs w:val="28"/>
        </w:rPr>
        <w:t xml:space="preserve">Жанр авторської казки в українській дитячій літературі: 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токи та перспективи//</w:t>
      </w:r>
      <w:r>
        <w:rPr/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уковий вісник Східноєвропейського національного університету ім. Лесі Українки</w:t>
        </w:r>
      </w:hyperlink>
      <w:r>
        <w:rPr>
          <w:color w:val="000000"/>
          <w:sz w:val="28"/>
          <w:szCs w:val="28"/>
        </w:rPr>
        <w:t xml:space="preserve">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рія "Педагогічні науки"</w:t>
        </w:r>
      </w:hyperlink>
      <w:r>
        <w:rPr>
          <w:color w:val="000000"/>
          <w:sz w:val="28"/>
          <w:szCs w:val="28"/>
        </w:rPr>
        <w:t>,</w:t>
        <w:br/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016</w:t>
        </w:r>
      </w:hyperlink>
      <w:r>
        <w:rPr>
          <w:color w:val="000000"/>
          <w:sz w:val="28"/>
          <w:szCs w:val="28"/>
        </w:rPr>
        <w:t xml:space="preserve">.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ерія "Педагогічні науки", 2016, № 1 (303), т.1</w:t>
        </w:r>
      </w:hyperlink>
      <w:r>
        <w:rPr>
          <w:color w:val="000000"/>
          <w:sz w:val="28"/>
          <w:szCs w:val="28"/>
        </w:rPr>
        <w:t>.-С.39-43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5;&#1110;&#1076;&#1077;&#1094;&#1100; &#1059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47" TargetMode="External"/><Relationship Id="rId4" Type="http://schemas.openxmlformats.org/officeDocument/2006/relationships/hyperlink" Target="http://esnuir.eenu.edu.ua/handle/123456789/36" TargetMode="External"/><Relationship Id="rId5" Type="http://schemas.openxmlformats.org/officeDocument/2006/relationships/hyperlink" Target="http://esnuir.eenu.edu.ua/handle/123456789/164" TargetMode="External"/><Relationship Id="rId6" Type="http://schemas.openxmlformats.org/officeDocument/2006/relationships/hyperlink" Target="http://esnuir.eenu.edu.ua/handle/123456789/9583" TargetMode="External"/><Relationship Id="rId7" Type="http://schemas.openxmlformats.org/officeDocument/2006/relationships/hyperlink" Target="http://esnuir.eenu.edu.ua/handle/123456789/9584" TargetMode="External"/><Relationship Id="rId8" Type="http://schemas.openxmlformats.org/officeDocument/2006/relationships/hyperlink" Target="mailto:pnu-lib@ukr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26:00Z</dcterms:created>
  <dc:creator>Oleg</dc:creator>
  <dc:description/>
  <cp:keywords/>
  <dc:language>en-US</dc:language>
  <cp:lastModifiedBy>User</cp:lastModifiedBy>
  <dcterms:modified xsi:type="dcterms:W3CDTF">2019-01-12T11:23:00Z</dcterms:modified>
  <cp:revision>8</cp:revision>
  <dc:subject/>
  <dc:title/>
</cp:coreProperties>
</file>