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Хрестоматія до дисциплі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СНОВИ МІЖКУЛЬТУРНОЇ КОМУНКАЦІЇ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ранцузької філолог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адач: проф. Бігун О. 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ов І. С. Міжкультурна комунікація в контексті глобалізаційного діалогу культур. Педагогічні науки. 2012. Вип. 2. С. 3 – 10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акін В. М. Мова і міжкультурна комунікація: [навч. посібник]; [Електронний ресурс]. Київ: «Академія», 2012. 288 с. Режим доступу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odle.znu.edu.ua/pluginfile.php?file=/65970/mod_resource/content/1/Мова%20і%20міжкультурна%20комунікація-1.pdf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ull A., Loinard S. &amp; Sulmona M.-M. Communication interculturelle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[Source éléctronique]. Paris: Université Daufine, 2005. Disponible à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fr-FR"/>
          </w:rPr>
          <w:t>http://mba-rh.dauphine.fr/fileadmin/mediatheque/site/mba_rh/pdf/Travaux_anciens/MEMOIRE-GROUPE4-communication-interculturelle.pdf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ratique traductologique et interculturalité. La Francophonie 7. Vol. 2. 2007. Universitatea Spiru Haret. 87 p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і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Цитація Знак"/>
    <w:qFormat/>
    <w:rPr>
      <w:i/>
      <w:sz w:val="24"/>
      <w:szCs w:val="24"/>
    </w:rPr>
  </w:style>
  <w:style w:type="character" w:styleId="Style9">
    <w:name w:val="Насичена цитата Знак"/>
    <w:qFormat/>
    <w:rPr>
      <w:b/>
      <w:i/>
      <w:sz w:val="24"/>
    </w:rPr>
  </w:style>
  <w:style w:type="character" w:styleId="Style10">
    <w:name w:val="Слабке виокремлення"/>
    <w:qFormat/>
    <w:rPr>
      <w:i/>
      <w:color w:val="5A5A5A"/>
    </w:rPr>
  </w:style>
  <w:style w:type="character" w:styleId="Style11">
    <w:name w:val="Сильне виокремлення"/>
    <w:qFormat/>
    <w:rPr>
      <w:b/>
      <w:i/>
      <w:sz w:val="24"/>
      <w:szCs w:val="24"/>
      <w:u w:val="single"/>
    </w:rPr>
  </w:style>
  <w:style w:type="character" w:styleId="Style12">
    <w:name w:val="Слабке посилання"/>
    <w:qFormat/>
    <w:rPr>
      <w:sz w:val="24"/>
      <w:szCs w:val="24"/>
      <w:u w:val="single"/>
    </w:rPr>
  </w:style>
  <w:style w:type="character" w:styleId="Style13">
    <w:name w:val="Сильне посилання"/>
    <w:qFormat/>
    <w:rPr>
      <w:b/>
      <w:sz w:val="24"/>
      <w:u w:val="single"/>
    </w:rPr>
  </w:style>
  <w:style w:type="character" w:styleId="Style14">
    <w:name w:val="Назва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інтервалів"/>
    <w:basedOn w:val="Normal"/>
    <w:qFormat/>
    <w:pPr/>
    <w:rPr>
      <w:szCs w:val="32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ція"/>
    <w:basedOn w:val="Normal"/>
    <w:next w:val="Normal"/>
    <w:qFormat/>
    <w:pPr/>
    <w:rPr>
      <w:i/>
    </w:rPr>
  </w:style>
  <w:style w:type="paragraph" w:styleId="Style18">
    <w:name w:val="Насичена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znu.edu.ua/pluginfile.php?file=/65970/mod_resource/content/1/&#1052;&#1086;&#1074;&#1072; &#1110; &#1084;&#1110;&#1078;&#1082;&#1091;&#1083;&#1100;&#1090;&#1091;&#1088;&#1085;&#1072; &#1082;&#1086;&#1084;&#1091;&#1085;&#1110;&#1082;&#1072;&#1094;&#1110;&#1103;-1.pdf" TargetMode="External"/><Relationship Id="rId3" Type="http://schemas.openxmlformats.org/officeDocument/2006/relationships/hyperlink" Target="http://mba-rh.dauphine.fr/fileadmin/mediatheque/site/mba_rh/pdf/Travaux_anciens/MEMOIRE-GROUPE4-communication-interculturell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4:00Z</dcterms:created>
  <dc:creator>Olga</dc:creator>
  <dc:description/>
  <cp:keywords/>
  <dc:language>en-US</dc:language>
  <cp:lastModifiedBy>Olga</cp:lastModifiedBy>
  <cp:lastPrinted>2017-09-04T14:04:00Z</cp:lastPrinted>
  <dcterms:modified xsi:type="dcterms:W3CDTF">2019-01-09T18:39:00Z</dcterms:modified>
  <cp:revision>13</cp:revision>
  <dc:subject/>
  <dc:title/>
</cp:coreProperties>
</file>