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естоматія до курсу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учасні лінгвістичні теорії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французької філоло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ладач: проф. Бігун О. 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 хрестоматії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сько Г. Г. Когнітивна лінгвістика: історія становлення і розвитку напрямку лінгвістичного вчення. </w:t>
      </w:r>
      <w:r>
        <w:rPr>
          <w:rFonts w:cs="Times New Roman" w:ascii="Times New Roman" w:hAnsi="Times New Roman"/>
          <w:sz w:val="28"/>
          <w:szCs w:val="28"/>
          <w:lang w:val="en-US"/>
        </w:rPr>
        <w:t>Science and Education and New Dimension. Philology, III (12). Issue 60, 2015. P. 23 – 26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Гуменюк Т. І. Сучасні лінгвістичні теорії в термінознавстві.  Science and Education and New Dimension. Philology, II (7). Issue 34, 2014. P. 51 – 5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енко Л. І. Лінгвістика ХХ – початку ХХІ століть. У пошуках цілісної теорії взаємозв’язку мови, культури і мислення. Мовознавство, 2009. №5. С.3 – 11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осмеда Т. А. Позитивна тональність комунікації як чинник взаєморозуміння: роль дискурсивних слів. Лінгвістичні дослідження. 2011. Вип. 32. С. 216 – 22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ута О. Сучасна парадигма лінгвістики – проблеми й перспективи. Науковий часопис НПУ ім. М. П. Драгоманова. Серія 8. Філологічні науки (мовознавство). 2012. Вип. 4. С.10 – 1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вська О. І., Корольов І. Р. Актуальні проблеми сучасної лінгвістики: курс лекцій. Київ: «Київський університет», 2011. 223 с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іченко Г. М. Місце когнітивної лінгвістики у сучасному мовознавстві. Наукові праці. Філологія. Мовознавство. 2014. Вип. 209. С.103 – 106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7:50:00Z</dcterms:created>
  <dc:creator>Olga</dc:creator>
  <dc:description/>
  <dc:language>en-US</dc:language>
  <cp:lastModifiedBy>Olga</cp:lastModifiedBy>
  <dcterms:modified xsi:type="dcterms:W3CDTF">2019-01-09T18:11:00Z</dcterms:modified>
  <cp:revision>2</cp:revision>
  <dc:subject/>
  <dc:title/>
</cp:coreProperties>
</file>