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Філософія іс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інститут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філософії, соціології та релігієзнавства філософський факульт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ятківський Роман Олександрови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de-DE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mol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10 позицій),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рдяев Н. Смысл истори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гель Г. Философия истории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бозов И.А. Философия истории: проблемы и перспективы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йчик М.В. Філософія історії: навчально-методичний посібник. – Івано-Франківськ: Симфонія форте, 2010. – 192 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шкільняк Л. Вступ до методології історії. Львів: ЛОНМІО, 1996. 96 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шкільняк Л. Методологія історії від давнини до сучасності. Львів: ЛНУ, 1999. 227 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нгвуд Р.Дж. Ідея історії. К: Основи,1996. 615 с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иккерт Г. Философия история как всемирная история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куяма Ф. Конец истории?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сперс К. См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  <w:lang w:val="uk-UA"/>
        </w:rPr>
        <w:t>сл т назначение истории. М.: Политиздат, 1991. 527 с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20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21:10:00Z</dcterms:created>
  <dc:creator>Oleg</dc:creator>
  <dc:description/>
  <cp:keywords/>
  <dc:language>en-US</dc:language>
  <cp:lastModifiedBy>User</cp:lastModifiedBy>
  <dcterms:modified xsi:type="dcterms:W3CDTF">2019-01-13T18:04:00Z</dcterms:modified>
  <cp:revision>14</cp:revision>
  <dc:subject/>
  <dc:title>Електронні навчально-методичні видання</dc:title>
</cp:coreProperties>
</file>