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Філософія управлі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/ факультет / інститут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кафедра філософії, соціології та релігієзнавства філософського факультету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ятківський Роман Олександрович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omol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a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 Бех Ю. В. Філософія управління соціальними системами : монографія. К.: Вид-во НПУ імені М. П. Драгоманова, 2012. 623 с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асилевська Т. Е. Етика державного управління : підручник / Т. Е. Василевська, В. О. Саламатов, Г. Б. Марушевський ; за заг. ред. Т. Е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асилевської. К. : НАДУ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5. 204 с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3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ев В.С. Философия управления: область исследований и учебная дисциплина // Вестник Томского государственного университета. Философия. Социология. Политология. 2012. №2(18). С. 59-66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Зеленевский Я. Организация трудовых коллективов. Введение в теорию организации и управления. – М.: «Прогресс», 1971. 311 с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заков В. М. Аксіологія державного управління : підручник. К.: НАДУ, 2010. 256 с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6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ы социального управления: Учебное пособие / А.Г. Гладышев, В.Н. Иванов, В.И. Патрушев и др. Под ред. В.Н. Иванова. М.: Высш. шк., 2001. 271 с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7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блічне управління : теорія та практика : збірник наукових праць Асоціації докторів наук з державного управління. Х.: Вид-во “ДокНаукДержУпр”. – Спеціальний випуск – Червень, 2013. 272 с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8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лободянюк А.В. Психологія управління та конфліктологія: Навч. Посібник. Вінниця: ВНТУ, 2010. 12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9. Технології управління персоналом.: монографія/ О.А.Гавриш, Л.Є.Довгань, І.М.Крейдич,,Н.В.Семенченко.- Київ : НТУУ « КПІ імені Ігоря Сікорського», 2017. 528 с.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10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лософия управления: проблемы и стратегии / Отв. ред. В.М. Розин. М.: ИФРАН, 2010. 347 с.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0">
    <w:name w:val="A0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21:51:00Z</dcterms:created>
  <dc:creator>Oleg</dc:creator>
  <dc:description/>
  <cp:keywords/>
  <dc:language>en-US</dc:language>
  <cp:lastModifiedBy>User</cp:lastModifiedBy>
  <dcterms:modified xsi:type="dcterms:W3CDTF">2019-01-13T11:50:00Z</dcterms:modified>
  <cp:revision>9</cp:revision>
  <dc:subject/>
  <dc:title>Електронні навчально-методичні видання</dc:title>
</cp:coreProperties>
</file>