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ксе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 кафедр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лософії, соціології та релігієзнавства філософського факультет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ятківський Роман О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mol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жеджера О. В. Поняття «ефективність та його психологічний зміст» // Вісник ОНУ ім. І. І. Мечникова. Психологія. 2015. Т. 20. Вип. 2 (36). Ч. 1. С. 56-65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еленевский Я. Организация трудовых коллективов. Введение в теорию организации и управления. – М.: «Прогресс», 1971. 311 с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тарбинский Т. Трактат о хорошей работе. М.: «Экономика», 1975. 270 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тарбинский Т. Картина собственных раздумий URL: http://www.ruthenia.ru/logos/number/1999_07/1999_7_08.htm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тарбинский Т. Развитие праксеологии // Польское обозрение. 1962. № 12-13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щоловский Т. Принципы совершенной деятельности: (Введение в праксеологию). – К.: Институт праксеологии, 1993. 272 с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ятківський Р.О. Майстерність як ідеал праксеології // Гуманізм. Людина. Ідеальен: Матеріали Міжнародних людинознавчих філософських читань (Дрогобич, 2016 р.) / Ред. Колегія: В.С. Возняк, В.В. Лімонченко,  О.А. Ткаченко. Дрогобич: ТзОВ «Трек-ЛТД», 2016. С. 252-256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ятківський Р.О. Методичні рекомендації до курсу «Праксеологія». – Івано-Франківськ: Симфонія форте, 2010. – 36 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ятківський Р.О. Праксеологічні аспекти енцикліки “З праці своєї” Папи Івана Павла ІІ // Україна і Ватикан. Серія збірників наукових праць. – Вип. VI: Проблеми екуменізму в сучасній Україні в контексті “Декрету про екуменізм” (21.11.1964) Другого Ватиканського Собору / За загальною ред. д.філос.н., д.богосл.(теол.) С.Р.Кияка. – Івано-Франківськ: ПП Маргітич О.І., 2014 року. – С. 332-339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ятківський Р.О. Цінність праксеології / Р.О.Пятківський  // Вісник Прикарпатського університету. Філософські і психологічні науки. – 2012. – Вип. ХVI. – С. 3-7.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офе А.И. Организация и нормирование труда: Учеб. пособие / М.: Конорус, 2015. – 224 с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21:51:00Z</dcterms:created>
  <dc:creator>Oleg</dc:creator>
  <dc:description/>
  <cp:keywords/>
  <dc:language>en-US</dc:language>
  <cp:lastModifiedBy>User</cp:lastModifiedBy>
  <dcterms:modified xsi:type="dcterms:W3CDTF">2019-01-12T19:15:00Z</dcterms:modified>
  <cp:revision>8</cp:revision>
  <dc:subject/>
  <dc:title>Електронні навчально-методичні видання</dc:title>
</cp:coreProperties>
</file>