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тилістика і культура української мов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оломийський навчально-науковий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лології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ловацька Ольга Любо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8DB3E2"/>
          <w:sz w:val="28"/>
          <w:szCs w:val="28"/>
          <w:lang w:val="en-US"/>
        </w:rPr>
        <w:t>olga.glovatska@ukr.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овська І.В. Практична стилістика української мови: Навчально-методичний посібник для самостійної роботи студентів нефілологічних спеціальностей (денної та заочної форм навчання). – Житомир: Вид-во ЖДУ імені Івана Франка, 2010. – 12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істика української мови: навчально-методичний посібник / [упорядники: А. С. Попович, Л. М. Марчук ; за ред. А. С. Попович]. — Кам’янець-Подільський : Кам’янець- Подільський національний університет імені Івана Огієнка, 2017. – 17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нко Н.О., Цибульська Д.І. СТИЛІСТИКА УКРАЇНСЬКОЇ МОВИ ЯК ЛІНГВІСТИЧНА ОСНОВА ВДОСКОНАЛЕННЯ ЛЕКСИКО-СТИЛІСТИЧНИХ УМІНЬ У МАЙБУТНІХ УЧИТЕЛІВ ПОЧАТКОВИХ КЛАСІВ - ВІСНИК №125.  ПІДГОТОВКА ФАХІВЦІВ У СИСТЕМІ ПРОФЕСІЙНОЇ ОСВІТИ. С. 269 – 27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юбов Мацько. СТИЛІСТИКА Й ІСТОРІЯ УКРАЇНСЬКОЇ ЛІТЕРАТУРНОЇ МОВИ У ЛІНГВОДИДАКТИЧНОМУ ПОЛІ ПІДГОТОВКИ УКРАЇНСЬКИХ ФІЛОЛОГІВ</w:t>
      </w:r>
      <w:r>
        <w:rPr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ВІСНИК ЛЬВІВ. УН-ТУ Серія філол. 2010. Вип.50. С.112-1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48:00Z</dcterms:created>
  <dc:creator>Oleg</dc:creator>
  <dc:description/>
  <cp:keywords/>
  <dc:language>en-US</dc:language>
  <cp:lastModifiedBy>Админ</cp:lastModifiedBy>
  <cp:lastPrinted>2018-11-23T12:14:00Z</cp:lastPrinted>
  <dcterms:modified xsi:type="dcterms:W3CDTF">2019-01-10T10:33:00Z</dcterms:modified>
  <cp:revision>9</cp:revision>
  <dc:subject/>
  <dc:title/>
</cp:coreProperties>
</file>