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Основні </w:t>
      </w:r>
      <w:bookmarkStart w:id="0" w:name="форми"/>
      <w:r>
        <w:rPr>
          <w:b/>
          <w:color w:val="FF0000"/>
          <w:lang w:val="uk-UA"/>
        </w:rPr>
        <w:t xml:space="preserve">форми </w:t>
      </w:r>
      <w:bookmarkEnd w:id="0"/>
      <w:r>
        <w:rPr>
          <w:b/>
          <w:color w:val="FF0000"/>
          <w:lang w:val="uk-UA"/>
        </w:rPr>
        <w:t>сильних і неправильних дієслів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0205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5"/>
        <w:gridCol w:w="1800"/>
        <w:gridCol w:w="1680"/>
        <w:gridCol w:w="1920"/>
        <w:gridCol w:w="2880"/>
      </w:tblGrid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initiv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äsens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äteritum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zip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клад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äckt / back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k / back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1" w:firstLine="7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ack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h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ieh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ahl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befohl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ann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begonn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н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i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i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or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т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s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bors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ну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o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t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o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н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un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'яз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t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t gebe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ä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e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la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i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i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e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blie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ä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ra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bro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n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rann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ch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brach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осити 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k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k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dach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s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s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s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dros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dr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к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r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f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f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durf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ти (мати дозвіл)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fa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fä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fi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t empfa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feh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fieh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fahl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empfohl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lös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lis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los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erlos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ухати, припиня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chreck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chrick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chrak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erschrock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к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ge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с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ähr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h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t/ist gefahr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хати, їзд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äl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fall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ä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fa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h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foch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хт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fun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ход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ch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h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floch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e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e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t/ist geflo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e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e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flo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ік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e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e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flo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ти, ли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s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fre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r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r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fror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рз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är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är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gor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д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är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bärt = gebier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bor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ж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ge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dei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dei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die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die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и, процвіт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ga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ти, ход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l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аватися (про справу)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t gegol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увати, цінув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a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ne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ж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e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e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no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лоджув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e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ie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a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che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був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i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i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n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onn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ра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e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e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t gego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и, нали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gli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вню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t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t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glit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з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mm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mm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mmte = glomm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glimmt/geglomm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ä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gra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i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i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f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grif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ися (за щось)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hab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ä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l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hal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ä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ä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ha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te = hie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hau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ho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нім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heiß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hol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аг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n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kann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kl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вен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ei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ei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f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knif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komm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n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n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konn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kro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з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d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la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ити, запрош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la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воляти, вел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u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lau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г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lit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ждати, терп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t gelie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ч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le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le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s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s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los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ити, стирати (написане)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ü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ü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lo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х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l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mahl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t gemie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k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k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k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molken/gemelk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ї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me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ю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ßl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ßl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ßl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mißl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дав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h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moch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и, хот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s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s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s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muss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 повинним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m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mm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hm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nomm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n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nann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ei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ei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if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pfif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i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i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prie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л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l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ll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quoll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и фонтаном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ä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ra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i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rie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ri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t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rit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здити верх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n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rann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г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ro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х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r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тися, добив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i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n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ronn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ru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чати, клик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z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z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z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alzen/gesalz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äu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of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и, пияч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 = saug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ogen/gesaug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f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f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af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ювати, твор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i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i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e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schie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я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i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i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en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ien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ити, сяя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l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l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ol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r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er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or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г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e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e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o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ати, штовх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e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e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o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іля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a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ä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e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la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a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ä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u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la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ei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e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chli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крад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ei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ei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f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lif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e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e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o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lo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l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ei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ei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mi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д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elz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lz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olz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schmolz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у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it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nit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з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ei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ei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e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rie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ei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ei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ri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ч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ei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eit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t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chrit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i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i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e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wie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l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l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oll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chwoll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ну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mm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mm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amm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chwomm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n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n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an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chwun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дати, зник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w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ти, розмах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ör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ör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or/schwu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chwor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с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e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we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and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лати, відправля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k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unk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катися, занурюв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onn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ти, розмірков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z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z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e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oll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 зобов'язаним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i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i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pi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ьов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n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n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n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ponn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с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pro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e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e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o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pro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ост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pr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б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to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tan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ти, переб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h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ehl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hl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tohl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i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i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e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tie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нім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stor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ир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nk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nk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k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tunk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д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ö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e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stoß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вх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i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tri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i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it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t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strit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ечатися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ä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tra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f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f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trof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стріч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e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trie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t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t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tret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k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k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k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trunk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ü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ü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tro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аню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ta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r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ir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ar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verdor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rieß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rieß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ros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verdro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ити, докуч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es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s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a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verges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lier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lier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lo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verlor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чати, губ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zei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zei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zie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verzie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ch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ch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ch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wach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o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ж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s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s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as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c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c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ch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wich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'якшувати, відступ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s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ies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аз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dte = wende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andt/gewende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т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b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b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orb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ув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d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rd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 gewor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ати (</w:t>
            </w:r>
            <w:r>
              <w:rPr>
                <w:i/>
                <w:iCs/>
                <w:sz w:val="20"/>
                <w:szCs w:val="20"/>
              </w:rPr>
              <w:t>кимось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f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f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f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orf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д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o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йдати; важи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e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und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ss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uss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l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lt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woll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і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h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h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/ist gezo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ти</w:t>
            </w:r>
          </w:p>
        </w:tc>
      </w:tr>
      <w:tr>
        <w:trPr/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ng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ngt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ang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gezwunge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ушувати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ієвідміна </w:t>
      </w:r>
      <w:r>
        <w:rPr>
          <w:b/>
          <w:color w:val="FF0000"/>
          <w:lang w:val="uk-UA"/>
        </w:rPr>
        <w:t>модальних</w:t>
      </w:r>
      <w:r>
        <w:rPr>
          <w:b/>
          <w:lang w:val="uk-UA"/>
        </w:rPr>
        <w:t xml:space="preserve"> дієслів у теперішньому </w:t>
      </w:r>
      <w:bookmarkStart w:id="1" w:name="часі"/>
      <w:r>
        <w:rPr>
          <w:b/>
          <w:lang w:val="uk-UA"/>
        </w:rPr>
        <w:t>часі</w:t>
      </w:r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3"/>
        <w:gridCol w:w="922"/>
        <w:gridCol w:w="993"/>
        <w:gridCol w:w="1217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könne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г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dürf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мі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мог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üss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лежни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soll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обов'язани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wolle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ті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de-DE"/>
              </w:rPr>
              <w:t>möge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жа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an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ann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an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önn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önn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önn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rf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rf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rf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ürf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ürf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ürf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us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us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uss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üss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üs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üsse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oll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ll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ll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ll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oll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oll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olle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ag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ag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ag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öge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ög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ög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46:00Z</dcterms:created>
  <dc:creator>hp</dc:creator>
  <dc:description/>
  <cp:keywords/>
  <dc:language>en-US</dc:language>
  <cp:lastModifiedBy>hp</cp:lastModifiedBy>
  <dcterms:modified xsi:type="dcterms:W3CDTF">2016-03-19T08:47:00Z</dcterms:modified>
  <cp:revision>2</cp:revision>
  <dc:subject/>
  <dc:title/>
</cp:coreProperties>
</file>