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 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исципліна_Зарубіжна література 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федра / факультет / інститут_Коломийський навчально-науковий інститут кафедра філололгії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кладач __Кавецький Орест Ярославович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  <w:lang w:val="uk-UA"/>
        </w:rPr>
        <w:t>__orestkav2014@ukr.net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исок наукових текстів(до 10 позицій),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Давиденко Г. Історія зарубіжної літератури. Навчальний посібник. К., 2007, 400 с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давати даний список у відділ комп’ютеризації наукової бібліотеки або надсилати на адресу бібліотеки </w:t>
      </w: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pnu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lib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ukr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net</w:t>
        </w:r>
      </w:hyperlink>
      <w:r>
        <w:rPr>
          <w:rFonts w:cs="Times New Roman" w:ascii="Times New Roman" w:hAnsi="Times New Roman"/>
          <w:b/>
          <w:sz w:val="28"/>
          <w:szCs w:val="28"/>
          <w:lang w:val="uk-UA"/>
        </w:rPr>
        <w:t>(опрацювується протягом 2-3 днів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по мірі надходження)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актна особа – Гуцуляк Олег Борисович,учений секретар наукової бібліотек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лефон для довідок 59-61-10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вірити наявність хрестоматії у бібліотеці можна за посиланням: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http://lib.pu.if.ua/elibrary-res.php?a=хрестоматія&amp;nom=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nu-lib@ukr.ne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08:35:00Z</dcterms:created>
  <dc:creator>Oleg</dc:creator>
  <dc:description/>
  <cp:keywords/>
  <dc:language>en-US</dc:language>
  <cp:lastModifiedBy>Админ</cp:lastModifiedBy>
  <cp:lastPrinted>2018-11-23T12:14:00Z</cp:lastPrinted>
  <dcterms:modified xsi:type="dcterms:W3CDTF">2019-01-11T08:43:00Z</dcterms:modified>
  <cp:revision>3</cp:revision>
  <dc:subject/>
  <dc:title/>
</cp:coreProperties>
</file>