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Стилістика і стиль художнього текст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оломийський навчально-науковий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федра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філології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ловацька Ольга Любо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8DB3E2"/>
          <w:sz w:val="28"/>
          <w:szCs w:val="28"/>
          <w:lang w:val="en-US"/>
        </w:rPr>
        <w:t>olga.glovatska@ukr.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олошук В. І. Індивідуальний авторський стиль, ідіолект, ідіостиль: питання термінології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лологія. Мовознавство. Наукові праці. Том 92. Випуск 79. С. 5 – 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омова О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uk-UA"/>
        </w:rPr>
        <w:t>. Ідіостиль Валерія Шевчука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втореферат дисертації на здобуття наукового ступеня кандидата філологічних наук. – Київ, 2002. 19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.Я. Брославська, І.С. Шевч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Ідіостиль і концептуальна ідіосфера автора у художньому дискурсі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існик ХНУ №100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2012. С. 22 – 2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нтва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.М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ий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вторський стиль (ідіостиль), ідіолект автора художнього твору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укові записки Національного університету ,,Острозька академія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>. Серія ,,Філологічн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>. Випуск 44, 2014. С. 160 – 162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стецька О.П. Індивідуальне мовлення автора як об’єкт лінгвістики та підходи до його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/ Наукові записки Національного університету ,,Острозька академія”. Серія ,,Філологічна”. Випуск 49, 2014. С. 196 – 19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0:00Z</dcterms:created>
  <dc:creator>Oleg</dc:creator>
  <dc:description/>
  <cp:keywords/>
  <dc:language>en-US</dc:language>
  <cp:lastModifiedBy>User</cp:lastModifiedBy>
  <cp:lastPrinted>2018-11-23T12:14:00Z</cp:lastPrinted>
  <dcterms:modified xsi:type="dcterms:W3CDTF">2019-01-10T22:41:00Z</dcterms:modified>
  <cp:revision>20</cp:revision>
  <dc:subject/>
  <dc:title/>
</cp:coreProperties>
</file>