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Українська мова (за професійним спрямуванням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оломийський навчально-науковий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федра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філології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ловацька Ольга Любомир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8DB3E2"/>
          <w:sz w:val="28"/>
          <w:szCs w:val="28"/>
          <w:lang w:val="en-US"/>
        </w:rPr>
        <w:t>olga.glovatska@ukr.ne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олодимир Дубічинський, Людмила Васенко. Деякі аспекти термінознавства у процесі навчання української мови за професійним спрямуванням. С.93 – 97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їнська мова (за професійним спрямуванням): Навчально-методичний комплекс д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вчення дисципліни для студентів усіх спеціальностей заочної форми навчання // Уклад.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Л.І.Галузинська, Н.В.Науменко. – К.: НУХТ, 2006. – 45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асенко Л.А., Дубічинський В.В., Кримець О.М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Фахова українська мова:. Навчальний посібник. – К.: Центр учбової літератури, 2008. – 272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їнська мова (за професійним спрямуванням): Навчально-методичний посібник.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ерсон: Айлант, 2014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92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їнська мова за професійним спрямуванням. Курс лекцій: Навчальний посібник/ За редакцією доц. O.K. Степаненко. Колектив авторів: доц. Акастьолова О.Г., доц. Баранник О.Ю., доц. Ганжа С.А., доц. Майборода Н.Г., доц. Онищенко Г.А., доц. Степаненко О.К., доц. Тупиця О.С. — Дніпропетровськ: Пороги, 2011. - 216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10:00Z</dcterms:created>
  <dc:creator>Oleg</dc:creator>
  <dc:description/>
  <cp:keywords/>
  <dc:language>en-US</dc:language>
  <cp:lastModifiedBy>User</cp:lastModifiedBy>
  <cp:lastPrinted>2018-11-23T12:14:00Z</cp:lastPrinted>
  <dcterms:modified xsi:type="dcterms:W3CDTF">2019-01-10T21:56:00Z</dcterms:modified>
  <cp:revision>14</cp:revision>
  <dc:subject/>
  <dc:title/>
</cp:coreProperties>
</file>