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Українська діалектолог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оломийський навчально-науковий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федра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філології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ловацька Ольга Любомир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8DB3E2"/>
          <w:sz w:val="28"/>
          <w:szCs w:val="28"/>
          <w:lang w:val="en-US"/>
        </w:rPr>
        <w:t>olga.glovatska@ukr.ne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С.П.Бевзенко. Українська діалектологія ( Фонетика) Навчальний посібник. – Одеса, 1974.  54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. Л. Аркушин. Українські діалектні тексти (до питання методології)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ілологічні науки. Мовознавство. 1, 2011.  С. 3 –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.А. Калєтнік. Особливості фонетичної транскрипції діалектних текстів при вивченні нормативного курсу діалектології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.О.Суховій. Концепція посібника для практичних занять з української діалектології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.П.Шеремета. Діалектологія як засіб осмислення етнокультури рiдного кра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режняк В. М. Дослідження В. М. Пащенко в галузі української діалектології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УКОВІ ЗАПИСКИ НДУ ім. М. ГОГОЛЯ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ілологічні науки. – 2013. – Книга 2. С. 44 – 4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рина Романина. Текст як джерело дослідження діалектного мовлення галичан і поліщуків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олинь-Житомирщина. ВИПУСК 22. С. 229 – 23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. I. Хаценко. Дослідження українських діалектів у працях А. А. Москал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10:00Z</dcterms:created>
  <dc:creator>Oleg</dc:creator>
  <dc:description/>
  <cp:keywords/>
  <dc:language>en-US</dc:language>
  <cp:lastModifiedBy>User</cp:lastModifiedBy>
  <cp:lastPrinted>2018-11-23T12:14:00Z</cp:lastPrinted>
  <dcterms:modified xsi:type="dcterms:W3CDTF">2019-01-10T21:19:00Z</dcterms:modified>
  <cp:revision>13</cp:revision>
  <dc:subject/>
  <dc:title/>
</cp:coreProperties>
</file>