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:  Теорія і практика партійної діяльності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політичних інститутів і процесів Факультету історії, політології і міжнародних віднос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: доцент Кобута Лариса Петрівна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13302D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13302D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Cs/>
          <w:color w:val="13302D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13302D"/>
          <w:sz w:val="28"/>
          <w:szCs w:val="28"/>
          <w:lang w:val="uk-UA"/>
        </w:rPr>
        <w:t xml:space="preserve">Горбатенко В. Еволюція політичних партій від кадрових і масових до картельних і новітніх. Стаття.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Cs/>
          <w:color w:val="13302D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слідження партійної системи України. Розділ з підручника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Коропатник М. Еволюція політичних партій в незалежній Україні (1991-1911 рр.)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аття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Cs/>
          <w:color w:val="13302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2422"/>
          <w:sz w:val="28"/>
          <w:szCs w:val="28"/>
          <w:lang w:val="uk-UA"/>
        </w:rPr>
        <w:t xml:space="preserve">Лавренюк  І.О. </w:t>
      </w:r>
      <w:r>
        <w:rPr>
          <w:rFonts w:cs="Times New Roman" w:ascii="Times New Roman" w:hAnsi="Times New Roman"/>
          <w:bCs/>
          <w:color w:val="13302D"/>
          <w:sz w:val="28"/>
          <w:szCs w:val="28"/>
          <w:lang w:val="uk-UA"/>
        </w:rPr>
        <w:t>Інститут партійного лідерства у системі партієтворення сучасної України. Стаття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Одарченко К. Ю. Горизонтальні партійні зв’язки та демократичність політичної системи. Стаття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артійне законодавство та розвиток політичних партій в Україні. Аналітична доповідь. НІСД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артійне управління і вибори. Посібник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bCs/>
          <w:sz w:val="28"/>
          <w:szCs w:val="28"/>
          <w:lang w:val="uk-UA"/>
        </w:rPr>
        <w:t>Трансформація партійної системи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>: український досвід у європейському контексті / За ред. Ю.Якименка. – Київ: Центр Разумкова, 2017. – 428 с. Монографія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латов Б. Партійне будівництво в сучасній Україні: патріотичний вимір. Статт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3">
    <w:name w:val="A3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9:13:00Z</dcterms:created>
  <dc:creator>home</dc:creator>
  <dc:description/>
  <cp:keywords/>
  <dc:language>en-US</dc:language>
  <cp:lastModifiedBy>home</cp:lastModifiedBy>
  <dcterms:modified xsi:type="dcterms:W3CDTF">2019-01-20T19:21:00Z</dcterms:modified>
  <cp:revision>1</cp:revision>
  <dc:subject/>
  <dc:title>Електронні навчально-методичні видання</dc:title>
</cp:coreProperties>
</file>