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Історичне краєзнавство, музеєзнавств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федра історії України і методики викладання історії Факультету історії, політології і міжнародних відноси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ц. Королько А.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-mail korolko_andr@ukr.n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українська нарада з питань викладання навчального курсу «Основи краєзнавства» у закладах вищої освіти. Матеріали та документи. Київ, 24 травня 2018 р. / Науковий редактор О.П. Реєнт, відповідальний редактор О.А. Удод. – К., 2018. – 112 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І </w:t>
      </w:r>
      <w:r>
        <w:rPr>
          <w:rFonts w:cs="Times New Roman" w:ascii="Times New Roman" w:hAnsi="Times New Roman"/>
          <w:sz w:val="28"/>
          <w:szCs w:val="28"/>
          <w:lang w:val="uk-UA"/>
        </w:rPr>
        <w:t>з’їзд Національної спілки краєзнавців України (23 січня 2017 року). Матеріали та документи / [за заг. ред. О.П. Реэнта; упоряд.: В.І. Дмитрук, Р.В. Маньковська, В.І. Милько]. – К., 2018. – 269 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а спілка краєзнавців України в інформаційному просторі. До 90-річчя журналу «Краєзнавство» / [відп. ред. О.П. Реєнт; упоряд.: Є.В. Букет, В.І. Дмитрук, Р.В. Маньковська, В.І. Милько]. – К. : НСКУ, 2017. – 183 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нт О., Дмитрук В. Поступ українського краєзнавства // Краєзнавство: науковий журнал. – 2015. – № 1–2. – С. 8–27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нько П. Родовід українського краєзнавства // Краєзнавство: науково-популярний журнал. – 1993. – Ч. 1. – С. 4–7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 С.І. Про стан збереження культурної спадщини України (Інформаційно-аналітичні матеріали до парламентських слухань «Стан, проблеми та перспективи охорони культурної спадщини в Україні» 18 квітня 2018 р.). – К. : Інститут історії України НАН України. – 43 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чко Ю. Розвиток музеології в умовах соціально-культурних трансформацій музею // Культура і мистецтво у сучасному світі. – 2018. – № 19. – С. 136–144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музеєзнавства, маркетингу та рекламно-інформаційної діяльності музеїв. Посібник / Під редакцією В. Великочого, Н. Гасюк. – Івано-Франківськ : Плай, 2005. – 64 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чикова Ф. Формування та еволюція поняття музейний фонд держави // Краєзнавство: науковий журнал. – 2016. – № 1–2. – С. 195–212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чикова Ф. Музейний предмет: правова дефініція та новітні тенденції розвитку музейної справи // Краєзнавство: науковий журнал. – 2017. – № 3–4. – С. 229–239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9:00Z</dcterms:created>
  <dc:creator>Андрий</dc:creator>
  <dc:description/>
  <dc:language>en-US</dc:language>
  <cp:lastModifiedBy>Андрий</cp:lastModifiedBy>
  <dcterms:modified xsi:type="dcterms:W3CDTF">2019-01-17T09:38:00Z</dcterms:modified>
  <cp:revision>3</cp:revision>
  <dc:subject/>
  <dc:title/>
</cp:coreProperties>
</file>