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                                                                          Group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 бачиш щось на свій смак у меню? Так. Є багато різного на перше, на друге і на десер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ого ти чекаєш? На Аню. Ми ідемо разом до бібліотеки готувати Англійсь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тось знає, чому Том відсутній на уроках? Що сталося з ни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жен у мої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думає, що людині треба їсти не менше ніж 3-4 рази на д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ще ви можете запропонувати нам на друге? Я віддаю перевагу рибі перед відбивни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I want _________ (to tell) you a story of my best friend. His name  (to be) John. My boy-friend ________ (to have) two ______ (cousin) a boy and a girl. Sometimes he _______ (to visit) them at their place. They often ______ (to be) very naughty. But they _______ (to like) John and he ______ (to like) _______ (to spend) free time with them. Cousins _______ (to be) happy _______ (to play) football in the garden behind the house. Their garden _____ (to be) ______ (big) and the ______________ (beautiful) in the street. Many ________ (people) _______(to come) _________ (to see) their garden in spring when all the trees ________ (to blossom). John ________ (to help) his cousins with their homework. He ___________ (can, to draw) very well, that is why he _______ (to have) many _________ (picture) at home. John often _______(to give) his _______ (picture) to his cousins as a present. They all ________ (to be) very friendly. Now John ___________ (to practice) English. He ____________ (to be going) (to have) a test tomorrow. The cousins _____________ (to watch) TV as a very nice film for kids __________ (to be) on at the moment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. Nobody knows that he is my oldest and best frie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                                                                       Grou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 знаєш, що твої батьки люблять їсти на друге? Багато чого, отож це не проблема вибрати щось на їх сма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о ти читаєш? Я читаю історію, ми пишемо завтра тес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и відчуваєш себе голодним? Ні, але я дуже хочу пи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ухай, хтось стукає у двері! Давай я подивлюся, хто т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збираюся підписати цей документ і ти не мусиш іти туди зав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I want _________ (to tell) you a story of my best friend. His name  (to be) John. My boy-friend ________ (to have) two ______ (cousin) a boy and a girl. Sometimes he _______ (to visit) them at their place. They often ______ (to be) very naughty. But they _______ (to like) John and he ______ (to like) _______ (to spend) free time with them. Cousins _______ (to be) happy _______ (to play) football in the garden behind the house. Their garden _____ (to be) ______ (big) and the ______________ (beautiful) in the street. Many ________ (people) _______(to come) _________ (to see) their garden in spring when all the trees ________ (to blossom). John ________ (to help) his cousins with their homework. He ___________ (can, to draw) very well, that is why he _______ (to have) many _________ (picture) at home. John often _______(to give) his _______ (picture) to his cousins as a present. They all ________ (to be) very friendly. Now John ___________ (to practice) English. He ____________ (to be going) (to have) a test tomorrow. The cousins _____________ (to watch) TV as a very nice film for kids __________ (to be) on at the moment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ІІІ. Somebody is crying </w:t>
      </w:r>
      <w:r>
        <w:rPr>
          <w:sz w:val="28"/>
          <w:szCs w:val="28"/>
          <w:lang w:val="en-US"/>
        </w:rPr>
        <w:t xml:space="preserve">very loudly </w:t>
      </w:r>
      <w:r>
        <w:rPr>
          <w:sz w:val="28"/>
          <w:szCs w:val="28"/>
        </w:rPr>
        <w:t>in the yard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36:00Z</dcterms:created>
  <dc:creator>Близнюк</dc:creator>
  <dc:description/>
  <cp:keywords/>
  <dc:language>en-US</dc:language>
  <cp:lastModifiedBy>Vasya</cp:lastModifiedBy>
  <dcterms:modified xsi:type="dcterms:W3CDTF">2010-12-13T20:11:00Z</dcterms:modified>
  <cp:revision>7</cp:revision>
  <dc:subject/>
  <dc:title>II</dc:title>
</cp:coreProperties>
</file>