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, ____ boys and girls. My name is Ann and I am ____ student. My family and I live in _____ small town near ____ river Bystrytsya. It is ____ beautiful place to live in. Near ____ town you can see ____ mountains. ____ Carpathians are rather ____ young mountains in ____ western Europe. ____ Every year ____ thousands of ____ tourists from _____ many countries of ____ world come to spend their ____ holidays in ____ Ukraine. ____ winters here are very snowy and people can go skiing or skating on ____ hills, ____ summers are hot and pleasant so ____ can swim and bathe in _____ rivers. There is ____ large forest near ____ town so you can go for ____ walk and pick up ____ mushrooms or ____ berries there. There are ____ lot of them in ____ our forest. Sometimes you can see ____ hare or ____ deer or even ____ fox. People usually have ____ good time in this plac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want _________ (to tell) you a story of my best friend. His name  (to be) John. My boy-friend ________ (to have) two ______ (cousin) a boy and a girl. Sometimes he _______ (to visit) them at their place. They often ______ (to be) very naughty. But they _______ (to like) John and he ______ (to like) _______ (to spend) free time with them. Cousins _______ (to be) happy _______ (to play) football in the garden behind the house. Their garden _____ (to be) ______ (big) and the ______________ (beautiful) in the street. Many ________ (people) _______(to come) _________ (to see) their garden in spring when all the trees ________ (to blossom). John ________ (to help) his cousins with their homework. He ___________ (can, to draw) very well, that is why he _______ (to have) many _________ (picture) at home. John often _______(to give) his _______ (picture) to his cousins as a present. They all ________ (to be) very friendly. Now John ___________ (to practice) English. He ____________ (to be going) (to have) a test tomorrow. The cousins _____________ (to watch) TV as a very nice film for kids __________ (to be) on at the moment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. Nobody knows that he is my oldest and best friend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44:00Z</dcterms:created>
  <dc:creator>tanya</dc:creator>
  <dc:description/>
  <cp:keywords/>
  <dc:language>en-US</dc:language>
  <cp:lastModifiedBy>Близнюк</cp:lastModifiedBy>
  <dcterms:modified xsi:type="dcterms:W3CDTF">2010-01-26T06:36:00Z</dcterms:modified>
  <cp:revision>3</cp:revision>
  <dc:subject/>
  <dc:title>I</dc:title>
</cp:coreProperties>
</file>