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ДМІНІСТРАТИВНЕ  ПРАВО УКРАЇ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юридичне відділення Івано-Франківського коледж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линовська І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а реформа в Україні: соціологічний вимір ставлення слухачів і працівників Національної академії у 2012 році : навч. матеріали для самост. підготовки /авт. кол. : Т. П. Крушельницька, Є. О. Ралдугін та ін. – К. :НАДУ, 2013. – 60 с.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academy.gov.ua/NMKD/library_nadu/Navch_Posybniky/7e0df430-e95f-4dc6-9922-e56b6fdefca1.pdf</w:t>
        </w:r>
      </w:hyperlink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К. Реформування галузі юстиції на сучасному етапі розвитку української держави//Підприємництво,господарвто і право-2016-№1/с.92-97.</w:t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gp-journal.kiev.ua/archive/2016/01/17.pdf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360" w:hanging="4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енко К. До визначення змісту юстиції як о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а державного управління//Порівняльно-аналітичне право №2-2014 –с.207-209.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pap.in.ua/2_2014/57.pdf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360" w:hanging="4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. Стукалін.Організаційно-правові засади у сфері оборони України в контексті сучасних ризиків і загроз//Збірник наукових праць. – 2015. – Вип. 42“ЕФЕКТИВНІСТЬ ДЕРЖАВНОГО УПРАВЛІННЯ” с.215-222.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lvivacademy.com/vidavnitstvo_1/edu_42/fail/26.pdf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калін Т. А.Система державного управління у сфері оборони держави та основні напрями її розвитку в контексті реформування сектору безпеки і оборони.//Теорія і практика публічної адміністрації №2- 2016-с.1-8.</w:t>
      </w:r>
      <w:r>
        <w:rPr/>
        <w:t xml:space="preserve"> </w:t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kbuapa.kharkov.ua/e-book/tpdu/2016-2/doc/5/503.pdf</w:t>
        </w:r>
      </w:hyperlink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6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а відповідальність : навч. посіб./І. Л. Бородін,</w:t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 А. Бортник. — К.: ДП “Вид. дім “Персонал”, 2011. — 136 с.</w:t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бліогр.с.128–135.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maup.com.ua/assets/files/lib/book/admin_vidpovid.pdf</w:t>
        </w:r>
      </w:hyperlink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.В.Галунько.Напрями адміністративної реформи в Україні.с.209-211.</w:t>
      </w:r>
      <w:r>
        <w:rPr/>
        <w:t xml:space="preserve"> </w:t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irbis-nbuv.gov.ua/cgi-bin/irbis_nbuv/cgiirbis_64.exe?C21COM=2&amp;I21DBN=UJRN&amp;P21DBN=UJRN&amp;IMAGE_FILE_DOWNLOAD=1&amp;Image_file_name=PDF/FP_index.htm_2011_1_37.pdf</w:t>
        </w:r>
      </w:hyperlink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Феделеш М.М.Проблеми системності органів Міністерства юстиції України/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во.ua № 1, 2015-7—76.</w:t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rbis-nbuv.gov.ua/cgi-bin/irbis_nbuv/cgiirbis_64.exe?C21COM=2&amp;I21DBN=UJRN&amp;P21DBN=UJRN&amp;IMAGE_FILE_DOWNLOAD=1&amp;Image_file_name=PDF/pravo_2015_1_12.pdf</w:t>
        </w:r>
      </w:hyperlink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Міхровська М.С.Адміністративна реформа в Україні:аналіз,періодизація та перспектив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е право і процес. – № 4 (10). – 2014.с.16-30</w:t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applaw.knu.ua/index.php/holovna/item/download/297_fcc45b6d729aba7cedd3785a6d6b4833</w:t>
        </w:r>
      </w:hyperlink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80" w:leader="none"/>
          <w:tab w:val="left" w:pos="-360" w:leader="none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80" w:leader="none"/>
          <w:tab w:val="left" w:pos="-360" w:leader="none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  <w:tab w:val="left" w:pos="1440" w:leader="none"/>
          <w:tab w:val="left" w:pos="150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125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інцевої виноски Знак"/>
    <w:qFormat/>
    <w:rPr>
      <w:rFonts w:ascii="Times New Roman" w:hAnsi="Times New Roman" w:eastAsia="Times New Roman" w:cs="Times New Roman"/>
      <w:lang w:val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ademy.gov.ua/NMKD/library_nadu/Navch_Posybniky/7e0df430-e95f-4dc6-9922-e56b6fdefca1.pdf" TargetMode="External"/><Relationship Id="rId3" Type="http://schemas.openxmlformats.org/officeDocument/2006/relationships/hyperlink" Target="http://pgp-journal.kiev.ua/archive/2016/01/17.pdf" TargetMode="External"/><Relationship Id="rId4" Type="http://schemas.openxmlformats.org/officeDocument/2006/relationships/hyperlink" Target="http://www.pap.in.ua/2_2014/57.pdf" TargetMode="External"/><Relationship Id="rId5" Type="http://schemas.openxmlformats.org/officeDocument/2006/relationships/hyperlink" Target="http://www.lvivacademy.com/vidavnitstvo_1/edu_42/fail/26.pdf" TargetMode="External"/><Relationship Id="rId6" Type="http://schemas.openxmlformats.org/officeDocument/2006/relationships/hyperlink" Target="http://www.kbuapa.kharkov.ua/e-book/tpdu/2016-2/doc/5/503.pdf" TargetMode="External"/><Relationship Id="rId7" Type="http://schemas.openxmlformats.org/officeDocument/2006/relationships/hyperlink" Target="http://maup.com.ua/assets/files/lib/book/admin_vidpovid.pdf" TargetMode="External"/><Relationship Id="rId8" Type="http://schemas.openxmlformats.org/officeDocument/2006/relationships/hyperlink" Target="http://www.irbis-nbuv.gov.ua/cgi-bin/irbis_nbuv/cgiirbis_64.exe?C21COM=2&amp;I21DBN=UJRN&amp;P21DBN=UJRN&amp;IMAGE_FILE_DOWNLOAD=1&amp;Image_file_name=PDF/FP_index.htm_2011_1_37.pdf" TargetMode="External"/><Relationship Id="rId9" Type="http://schemas.openxmlformats.org/officeDocument/2006/relationships/hyperlink" Target="http://irbis-nbuv.gov.ua/cgi-bin/irbis_nbuv/cgiirbis_64.exe?C21COM=2&amp;I21DBN=UJRN&amp;P21DBN=UJRN&amp;IMAGE_FILE_DOWNLOAD=1&amp;Image_file_name=PDF/pravo_2015_1_12.pdf" TargetMode="External"/><Relationship Id="rId10" Type="http://schemas.openxmlformats.org/officeDocument/2006/relationships/hyperlink" Target="http://applaw.knu.ua/index.php/holovna/item/download/297_fcc45b6d729aba7cedd3785a6d6b483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11:00Z</dcterms:created>
  <dc:creator>Oleg</dc:creator>
  <dc:description/>
  <dc:language>en-US</dc:language>
  <cp:lastModifiedBy>Іра</cp:lastModifiedBy>
  <dcterms:modified xsi:type="dcterms:W3CDTF">2019-01-10T13:11:00Z</dcterms:modified>
  <cp:revision>2</cp:revision>
  <dc:subject/>
  <dc:title/>
</cp:coreProperties>
</file>