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ронологічна таблиця до семінару 1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485"/>
        <w:gridCol w:w="396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—40 тис. років том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ній (нижній) палеолі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—12 тис. років том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ній (верхній) палеолі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—5 тис. років том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кам'яний вік (мезоліт), «післяпалеоліт» (епіпалеоліт) або переднеоліт (протонеолі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—3 тис. років том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кам'яний вік (неолі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III — початок І тис. до н. е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онзовий ві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І тис. до н. е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ізний ві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9 р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 у Німеччині першого номера першого в світі порівняльно-правового журналу «Критичний журнал правознавства і законодавства зарубіжних краї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4 р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Франції починає виходити «Журнал іноземного законодав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1 р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ходить прац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гана Бахофен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asMutterrech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 («материнське/рідне право»), яка засновує етнологію п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 р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йцарський союз юристів прийняв рішення про проведення порівняльно-правових досліджень цивільного права усіх кантонів з метою підготовки загальношвейцарського цивільного кодек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5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 р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арижі під час проведення Всесвітньої виставки відбувся Міжнародний конгрес порівняльного права, який офіційно поклав початок розвитку сучасної компаративно-правової на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—1909 рр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У Німеччині виходить монументаль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-томне видання «Порівняльне дослідження німецького та іноземного пра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Хронологічна таблиця до семінару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169"/>
        <w:gridCol w:w="4394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оловина III тис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икнення у Месопотам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-протодержав (Урук, Киш, Ур, Лагаш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3000—2778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Раннього царства, царювання І—II династій єгипетських фараон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78—2263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Древнього (або Старого) царства, царювання III—VI династій єгипетських фараон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XV—XXIV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гемонія у Месопотамії переходить до правителів Лагаш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XXIV ст. до н. 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гемонія Аккаду на чолі із Саргоном, що об'єднав північну й південну частини Месопотамії і створив аккадо- шумерську держав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00—1781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оіндійська цивілізація, або Хараппська культу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3—2160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ідний період, період роздробленості й запеклої боротьби за об'єднання Єгип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XII—XX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новошумерської династії Ура (III династії Ура), що об'єднала Месопотамію в кордонах великої шумерської держав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93—2046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Шульги й видання його Судеб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2160—1785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Середнього царства, царювання XI—XII династій єгипетських фараон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II — перша половина І тис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ійський період історії Стародавньої Інд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34—1924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о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ит-Іштара, правителя царства Ісини в Месопотам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1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и Біланами, правителя царства Ешнунни в Месопотам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0—1752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ифікація правових норм Вавилонської держави Хаммурап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66—1122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Шан (Інь) Стародавнього Кит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0—1085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Нового царства, царювання XVIII—XX династій єгипетських фараон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V—XI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ассирійське цар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XIV — початок XIII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фараона Рамзеса II Вели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V—XIII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ьоассирійські зако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2—770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Західної Чжоу Стародавнього Кит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5—331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Пізнього царства, царювання XXI— XXVI династій єгипетських фараон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0—256 рр. до н. 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Східної Чжоу Стародавнього Кит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Чуньцю («Весна і осінь»)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Чжаньго («Царства, що борються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</w:t>
              <w:tab/>
              <w:t>VII—V ст. до н. е.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</w:t>
              <w:tab/>
              <w:t>V—III ст. до н. е.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0—715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Бокхориса з XXIV династії єгипетських фараонів і його рефор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I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ад Єгипту на 12 окремих частин (додекархі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I—VI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вавилонське цар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1—479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тя Конфуц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6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адання «Огляду законів» у Стародавньому Китаї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5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оювання Мемфіса й підкорення Єгипту перс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—III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дійський період історії Стародавньої Індії, поява перших великих держ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біж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—IV ст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дання «Книги законів китайського царства В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0—338 р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новник школи легістів Шан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його рефор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1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оювання Єгипту Олександром Македонськи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2/314—297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царя Чандрагупти І, засновника династії Маур'їв (322/314—187/185 рр. до н. е.). Створення Арт- хашастри Каутиль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—232 рр. до  н.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індійського імператора Аш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1—207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Ці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6 р. до н. е. — 220 р. н. е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Ха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 ст. до н. е. — V ст.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ласична епоха» історії Стародавньої Індії, становлення соціально—кастового устро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 ст. до н. е. — II ст.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авадхармашастра («Закони Ману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—87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китайського імператора Уді і його рефор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 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ення Єгипту до складу Римської імпер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-1 рр. до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китайського імператора Айді і його рефор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р. н. 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китайського імператора Ван Мана, засновника «Оновленої імперії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—31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китайського імператора Гуануд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—III 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хармашастра Яджнавалк'ясмрі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—420 р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Цзи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—IV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хармашастра Нарадасмріт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 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китайського імператора Сима Я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—V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ійська імперія Гупт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—</w:t>
              <w:tab/>
              <w:t>XI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нній середньовічний, або «раджпутський», період історії Інд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1—618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Су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8—907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Та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д обов'язкових настанов («Тан лін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 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д законів династії Тан («Тан люй шу і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поло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II 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одавство шести відомств китайської династії Тан («Тан лю дянь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0—1279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Су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0—963 р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«Виправленого й переглянутого збірника карних законів» у Стародавньому Кита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 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сановника Ван Аньши в епоху китайської династії Сун (X—XIII ст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XI ст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д законів із 900 статей Стародавнього Кита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6—1526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лійський султанат в Інд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9—1368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гольська династія Юань у Кита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8—1644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тайська династія Мін, створення «Законів Великої династії Мін зі зведеним коментарем і постановами, що додаютьс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6—1707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ольська імперія в Інд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6—1530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падишаха Бабура, засновника імперії Могол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6—1605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могольського правителя Акб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4—1912 р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ьчжурська династія Цин у Кита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7 р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династії Ц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ронологічна таблиця до семінару </w:t>
      </w:r>
      <w:r>
        <w:rPr/>
        <w:t>3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212"/>
        <w:gridCol w:w="411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—V тис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еолітична революція» в Європ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—II тис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онзовий вік в Європ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І тис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уп залізного віку в Південній Європ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II—VII ст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в Спарті колегії ефорів і реформи легендарного Лікур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II в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легендарного царя Тесея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3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диційна дата заснування Риму першим царем Рому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I в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ведення в Афінах колегії архонт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1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и Драконта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4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Солона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9—535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Сервія Туллі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республіки в Рим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9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нання останнього римського царя Тарквінія на прізвисько Гордий. Скасовуються всі царські зако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9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Клісфена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4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ебеї здобули право обирати своїх чиновників (плебейських трибуні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8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Делосського морського союзу на чолі з Афі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2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Ефіальта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0—429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икл і його реформи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1—450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маються Закони ХІІ таблиц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1—404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лопоннеська війна в Гре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4—403 рр.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гархія в Афінах; повалення 30 тиранів і відновлення демократ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7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ат починає призначати преторів — вищих судових чин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6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ення Греції до складу Македонської монарх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2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ерть Демосфена і знищення демократичного правління в Афін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6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законом трибуна Петелія накладається заборона боргового раб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300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ей Флавій — секретар понтифіка Аппія Клаврія, уперше оприлюднив таємні книги з судового процес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7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законом диктатора Гортензія рішенням плебейських зборів остаточно було надано силу закон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4—241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а пунічна війна. Утвердження Риму в Сиціл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8—201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пунічна вій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 ст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творення Греції в одну з провінцій Римської держав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—146 р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тя пунічна вій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р. до н. е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мський імператор Октавіан Август («божественний», «величний») за ухвалою сенату який отримує до свого титулу найменування «принцепса» — «першого громадянина Римської держав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—138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час правління Андріана в руках особистої Ради при принцепсі зосереджується верховна військова та судова влада. Формується двовладдя (діархі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60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исані інституції Гая, в яких викладалися засади класичного римського приватного пр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3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 час правління Константина видається Міланський едикт, який легалізує християн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5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точний розподіл Римської імперії на Західну та Схід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про цит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8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імператора Феодосія 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епад Західної Римської імперії. Розграбування Риму варварами й усунення останнього імпер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7—565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імператора Юстиніана І Велик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8р., 13 люто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ідно-римський імператор Юстініан (527— 565 рр.) призначив комісію у складі 10 чоловік на чолі з магістром і професором права Теофілом для систематизування імператорських конститу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9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Юстині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3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ено Дигести, чи Пандекти Юстиніана та Інституції Юстіні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4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е видання Кодексу Юстині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5—565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Новел Юстині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I ст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оканон, розроблений Схоласти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7—741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Лева III Ісавріян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6 р.(за іншими даними — 741 р.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Екло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7—886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Василя І Македонян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9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Прохир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4—886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Епанаго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6—912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Лева VI Мудр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0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«Василик» («Базилик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4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точний поділ християнської церкв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4—1261 р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тинська імпері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1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новлення Візантійської імперії Михаїлом Палеолог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5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ерівництво до законів або Шестикнижжя» Костянтина Арменопу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3 р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оювання Константинополя турками і падіння Візантійської імпер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ронологічна таблиця до семінару </w:t>
      </w:r>
      <w:r>
        <w:rPr/>
        <w:t>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145"/>
        <w:gridCol w:w="349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9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Бургундського королів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Вестготського королів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9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Вандальського королів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діння Західної Римської імпер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6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оювання Галлії королем салічних франків Хлодвігом (481(4)—511 рр.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3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нування Остготського королівства Теодорихо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ець IV — початок V ст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Салічної правди у Франкському королівств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6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середньовічної рецепції римського права у Франції. Видання королем вестготів Аларіхом II закону Бревіарію Аларіха, або римського права вестготів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viariumAlaricianu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аб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xRomanaWisigothoru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9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Орлеанського церковного собору про право королів контролювати призначення єпископі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дикт франкського короля Хлотаря II, затверджений церковним собором у Парижі з метою зміцнення державної єдност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2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алення Меровингів і заснування Пипином III Коротким нової династії франків — Каролінгов (752—987 рр.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4(6)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нування Папської області (світської держави пап) у Ватикан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8—814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франкського короля Карла Велик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Карлом Великим титулу імператора Священної Римської імпер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3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денський договір про розподіл Франкської імпер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7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'єрсийський капитулярій про право передачі бенефиціїв у спадщину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7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рання Гуго Капета королем і початок династії Капетингі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точний поділ християнської церкви на римсько-католицьку і греко-православну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3—1085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тифікат папи римського Григорія VII, початок «папської революції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убліковані «Диктати папи», що посилили владу па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6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а комунальна харті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0—1141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Ватиканом декрету Граціана («Узгодження неузгоджених канонів»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0—1223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Філіпа II Августа та його реформ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—1216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тифікат папи римського Іннокентія II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6—1270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Людовіка IX Святого і його реформ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250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Ватиканом «Великої глосси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7—1453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літня війна між Англією і Францією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королем Франції Карлом VII ортодансу Монті— ле—Ту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til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ur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, який започаткував «редагування» кутюмів (запис усіх місцевих кутюмів та їх подальший перегляд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9—1565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Ватиканом нового «Індексу заборонених книг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Паризького парламенту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283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тюми Бовезі Ф. де Бомануар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II ст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«Реєстру торговельних і морських звичаїв» в Олерон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5—1314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Філіпа IV Красив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2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икання Генеральних штаті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—1589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династії Валу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ція королівських ордонансів та інших актів у Паризькому парламенті стає обов'язковою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7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ий березневий ордонанс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9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рник Великий кутюм Франц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45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Карлом VII регулярної королівської арм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1—1483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Людовіка X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6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ордат Франциска І (1515—1547 рр.) і римського папи про те, що король має право призначати на церковні посади (Болонський конкордат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2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фоломіївська ніч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ння Зводу канонічного права як офіційного джерел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3—1610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Генріха IV і початок династії Бурбоні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8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нтський едик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і штати скликані востаннє, після чого вже не збиралися до 1789 р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4—1642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форми кардинала Рішельє при Людовику XIII (1610—1643 р.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3—1715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Людовика XIV. Абсолютизм. Реформи Ж. Б. Кольбера (1619—1683 рр.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7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онанс про цивільне судочинств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ий карний ордонанс (Ордонанс про слідство по кримінальних справах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3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онанс про торгівлю (Кодекс Саварі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1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онанс про морську торгівлю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6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онанс про використання праці рабів у колоніях (Чорний кодекс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5—177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Людовіка XV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9 р., 5 трав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новлення роботи Генеральних штатів, які 17 червня проголосили себе Національними зборам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9—1799 р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 дії революційного «проміжного» прав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oitinter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è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ar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 у Франції між скликанням Установчих зборів (1789 р.) і захопленням влади Наполеоном Бонапартом (1799 р.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9</w:t>
              <w:tab/>
              <w:t>р., 26 серп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кларація прав людини і громадянина — перший конституційний акт револю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0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іскація церковної власності і продаж її з торгі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1</w:t>
              <w:tab/>
              <w:t>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листопад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Конституції Установчими зборами, які припиняють свою діяльність у вересні. Скликання Законодавчих збо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2</w:t>
              <w:tab/>
              <w:t>р., 25 верес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вент скасував монархію, відмінив Конституц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1 р. і проголосив республі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3</w:t>
              <w:tab/>
              <w:t>р., 24 черв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нову Конституцію. Початок якобінської республі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4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ром внутрішньої контрреволюції та іноземної інтервен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4</w:t>
              <w:tab/>
              <w:t>р., липен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алено владу якобінців. Початок епохи Директо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5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 Конституція Франц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9 р., листопад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орот генерала Бонапарт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9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прийняття нової Конституції. Консульська республік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2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лебісцитом Наполеон Бонапарт став довічним консуло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олеон ліквідував республіку і коронувався як імператор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Франції (Кодекс Наполеона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14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азка Наполеона під Ватерлоо. Людовік XVIII видав Хартію, за якою Франція проголошувалася конституційною монархією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9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Торговельний кодекс Іспан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0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Болів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нева революція у Франції, яка посадила на трон Луї Філіпа Орлеанськ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3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Торговельний кодекс Португал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4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Франції започатковано випуск «Журналу іноземного законодав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5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Домініканської республік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8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волюція у Франції. Прийняття нової Конститу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4 листопад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республіка («лютнева республіка»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1</w:t>
              <w:tab/>
              <w:t>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груд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ї Бонапарт розігнав Національні збори і встановив диктату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2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нат проголосив Луї Наполеона імператором Наполеоном III. Друга імперія («груднева монархія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5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Чилі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9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Торговельний кодекс Аргентин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6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провінції Квебек (Канада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7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Цивільний кодекс Португал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9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Аргент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0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азка Франції у війні з Пруссією. Повалення монархії. Проголошення республі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1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изька комун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5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титуція Третьої республіки, яка складалася з трьох органічних законі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4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Франції прийнято конституційну поправку, яка забороняла перегляд республіканського устр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5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тна модернізація іспанського Торговельного кодек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8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нову редакцію Торговельного кодексу Португал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9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Цивільний кодекс Іспан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6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перший Цивільний кодекс Бразил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9 р., 11 лютог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 Італією і Ватиканом укладено Латеранську угоду, відповідно до якої визначено «католицьку релігію є єдиною державною релігією» (ст. 1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0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упація Франції нацистською Німеччиною. Кінець Третьої республік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2 р., 24 квіт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Італії набув чинності новий Цивільний кодекс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6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 Конституція Франції. Четверта республік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7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 Франції прийнято закон, за яким визнається право адвоката витребувати гонорар судовим порядко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8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тична криза. Кінець Четвертої республіки. Початок П'ятої республі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8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а реформа у Франц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967 р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черв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новий Цивільний кодекс Португалії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0</w:t>
              <w:tab/>
              <w:t>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Італії прийнято закон про можливість розірвання цивільних шлюбів. Відмічалися дві невдалі спроби завадити прийняттю цього закону через референдум та конституційний с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1</w:t>
              <w:tab/>
              <w:t>р., 31 грудн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Франції прийнято закон, за яким обов'язки адвока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oca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 і юрис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o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è) поєднано в «нову професію адвоката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uvell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ess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oca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8 р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лено текст нового Цивільного кодексу провінції Квебек (Канада) та його обґрунтуванн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ронологічна таблиця до семінару </w:t>
      </w:r>
      <w:r>
        <w:rPr/>
        <w:t>5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749"/>
        <w:gridCol w:w="3685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епад Західної Римської імпе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8—1024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сонська династі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4—1125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анконська династі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I—XVI ст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о-релігійний Тевтонський орд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37—1254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настія Гогенштауфен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5—1122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тьба між папами римськими і німецьким королем за інвеститур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II ст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чатковано регулярне скликання Рейхста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0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Закону на користь духовних княз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1—1225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«Саксонського зерцала» Ейке фон Репко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2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Закону на користь сеньйорів і спеціального едикту про міські кому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35 р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нцський статут мир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5—1268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«Зерцала всієї німецької людності» («Німецьке зерцало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4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юз рейнських мі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3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правління династії Габсбург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270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д міського права м. Гамбур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275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Зводу законів імперського земського і ленного права («Швабське зерцало») в Аугсбурз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II—XVII ст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зейський і Швабський сою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6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«Золотої булл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8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точне закріплення імператорського титулу за Габсбург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5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імперський Верховний суд у складі професійних суддів і спершу — з постійною резиденцією у Франкфур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2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імперський Закон про нотарі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7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Реформації. Мартін Лютер (1483—1546 р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0—1556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імператора Карла 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4—1526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янська війна в Німеччин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2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ний кодекс Карла V («Каролін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8—1648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дцятирічна вій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9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нення католикам конфіскованого майна (Реституційний едик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VI—XVIII ст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так званого князівського абсолютиз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0—1688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ий курфюрст Пруссії Фрідріх Вільгель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1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титулу короля Фрідріхом І Прусським (1688— 1713 р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0—1780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австрійської ерцгерцогині Марії Терез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1—1756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мінальний, процесуальний і цивільний кодекси Максиміліана — курфюрста Бава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8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3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стрійська імператриця Марія-Терезія доручила розроб</w:t>
              <w:softHyphen/>
              <w:t>ку цивільного кодексу спеціальній коміс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цивільний кодекс Максиміліана Баварськ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я Державної ради в Авст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очне скасування катування в Прусс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робл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 австрійського цивільного кодексу, на</w:t>
              <w:softHyphen/>
              <w:t>званий кодексом Терезії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dexTheresian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8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інальне уложення(«Терезіана») в Авст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—1790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ління Йосипа II Австрійського і його рефор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7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інальне уложення в Австр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7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роблений розділ про особисті права кодексу Терезії вве</w:t>
              <w:softHyphen/>
              <w:t xml:space="preserve">дено в дію австрійським імператоро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фом під назвою «Кодекс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иф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ське земське уложення (Прусський ландрехт) — «Прусське загальне земське пра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сля окупації Швейцарії Наполеоном Бонапартом на її території виникає унітарна держава — Гельветична Республі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1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уло чинності Австрійське цивільне улож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</w:t>
              <w:tab/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ено Німецький Сою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15</w:t>
              <w:tab/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енський Конгрес зобов'язав усі німецькі держави увійти до складу Німецького Союз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9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 у Німеччині першого номера першого в світі порівняльно-правового журналу «Критичний журнал правознавства і законодавства зарубіжних краї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8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асування кріпацької залежності селян в Авст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8 р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акт «Загальногерманське вексельне регулюван</w:t>
              <w:softHyphen/>
              <w:t>ня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chselordnu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1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акт «Загальногерманське торговельне законодавств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1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дить праця Іогана Бахофен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sMutterrech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яка засновує етнологію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5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па відомих вчених і судей підготували проект зобов'язального права («Дрезденський проект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1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'єднання Німеччини Бісмарк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ініціативою депутатів рейхстагу під імперську компе</w:t>
              <w:softHyphen/>
              <w:t>тенцію переходить все приватне право. Починається 20-річна робота за кодифікації німецького цивільного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4</w:t>
              <w:tab/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титуційна реформа в Швейца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9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імперські закони про судочин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1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ув чинності Єдиний швейцарський закон про зобов'я</w:t>
              <w:softHyphen/>
              <w:t>зальне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4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ейцарський союз юристів прийняв рішення про проведення порівняльно—правових досліджень цивільного права усіх кантонів з метою підготовки загальношвейцарського цивільного кодекс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 р., 1 січн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ведення в дію Германського цивільного улож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5—1909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меччині виходить монументаль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томне «Порівняльне дослідження німецького та іноземного прав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907 р., 10 грудня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швейцарським парламентом Цивільний коде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2 р., 1 січн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Цивільний кодекс Швейца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8—1919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волюція в Німеччин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9 р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ймарська конституці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3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дала спроба державного перевороту Гітлера і Людендорф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32</w:t>
              <w:tab/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идентом Німеччини обрано Гінденбур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33</w:t>
              <w:tab/>
              <w:t>р., 24 березн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иконституційний за суттю закон «Про припинення бідувань народу і держав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33</w:t>
              <w:tab/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он «Про забезпечення єдності партії і держав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Гітлера перейшли посади рейхсканцлера і президента. Закон про перебудову імпер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35</w:t>
              <w:tab/>
              <w:t>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про імперських намісник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39—1945 р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світова війна, розв'язана фашистською Німеччино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0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Греції завершено роботу над Цивільним кодекс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6 р., 23 лютого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Цивільний кодекс Гре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формовано перший уряд ФРН, утворено НД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9 р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'єднання Німеччи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р</w:t>
      </w:r>
      <w:r>
        <w:rPr/>
        <w:t>онологічна таблиця до семінару 6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152"/>
        <w:gridCol w:w="411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1—604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Правди Етельберта в Кен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8—694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Правди Іне в Уессекс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7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об'єднаної держави Англ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1—900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короля Альфреда Великого, під час якого звичаєве англосаксонське право було зафіксовано письм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ння Правди Альфре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7—937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короля Етельстану та його законодавст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7—1035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Кнута Великого й видання Законів Кн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2—1066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Едуарда Сповід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6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ва при Ганстингсі: нормани на чолі з Вільгельмом І нанесли англосаксам пораз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6—1087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ління Вільгельма Нормандського (Вільгельм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ойов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2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он короля Вільгельма про відокремлення церковних судів від світсь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6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гельм І заклав основи системи оподаткування через занесення всієї землі, яка знаходилася у власності, до кадастрової книги «Страшного суду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—1135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ління короля Генріха І, при якому королівсь</w:t>
              <w:softHyphen/>
              <w:t>ка курія поступово перетворюється у вище казначейств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hequ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4—1189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короля Генріха II Плантаген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5—1162</w:t>
              <w:tab/>
              <w:t>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рд-канцлер Англії Томас Бекк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4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рендонські конститу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6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а та Кларендонська ассіз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6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тгемптонська ассі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ення Суду загальних тяжб — першого вищого королівського су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1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сіза про озброє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4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ассі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18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ктат про закони і звичаї Англійського ко</w:t>
              <w:softHyphen/>
              <w:t>ролівства» Р. Гленвіл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9—1216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Іоанна Безземельн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а хартія воль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тонський стату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изько 125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ктат Г. Брактона «Про закони і звичаї Англії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—1259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фордські та Вестмінстерські провіз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3—1267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ська війна, яка призвела до скликання парламен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2—1307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Едуарда 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Вестмінстерський статут Едуарда 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8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стерський статут, спрямований на обмеження імуніте</w:t>
              <w:softHyphen/>
              <w:t>тів великих феодал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3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т прокупц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т про нерухомі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ia Emptor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2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ійський король Едуард І завойовує Шотландію і під</w:t>
              <w:softHyphen/>
              <w:t>коряє її англійській коро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кання «зразкового» всестанового пар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IV</w:t>
              <w:tab/>
              <w:t>ст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ява Суду справедлив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7—1377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ління Едуарда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7—1453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ічна війна між Англією і Франціє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2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т про зра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інституту мирових судд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7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т про довірчу власні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1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стання селян під керівництвом В. Тайле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XV</w:t>
              <w:tab/>
              <w:t>ст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ктати Т. Літтльтона «Про поземельні утримання» та Дж. Фортеск'ю «Похвала англійським закон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99—1413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Генріха IV Ланкасте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5—1485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на Червоної й Білої троян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4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д-канцлер від свого імені став відправляти «правосуд</w:t>
              <w:softHyphen/>
              <w:t>дя по справедливості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5—1509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ління Генріх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 початок династії Тюдорів (1485—1603 р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7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овадження Зоряної пал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т проти руйнування сіл, початок законодавчої полі</w:t>
              <w:softHyphen/>
              <w:t>тики про огородж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9—1547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Генріха VI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9—1532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с Мор перший світський лорд-канцл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4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о супрематію (визнання короля главою англій</w:t>
              <w:softHyphen/>
              <w:t>ської церкв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5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т про корист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т, який прирівняв укази короля в Раді до законів пар</w:t>
              <w:softHyphen/>
              <w:t>ламен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1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Генріхом VIII титулу короля Ірландії; запровадження Палати з опі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8—1603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Єлизавети 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7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о покарання бурлаків і завзятих жебрак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а І утворює англійську Ост-Індську компані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3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иста унія Англії та Шотланд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1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лика демонстрація» парламенту на адресу короля. Ко</w:t>
              <w:softHyphen/>
              <w:t>роль відкинув ультимату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лівська армія зазнала поразки від військ О. Кромве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ачено короля Карла 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0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т про заохочення торгівлі і промисловості англійської республі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1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вігаційний ак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3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ія «Інструмент управління», яку ухвалив О. Кромв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4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ро з'єднання Англії, Шотландії, Ірландії в єдину держав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ть О. Кромвеля, його наступником став його син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рд Кромв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9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лем стає Карл II, син страче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ла 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abeas Corpus Ac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1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андський суддя Стер опублікував «Інституції шотландського права», в яких він здійснив систематизацію шотландського права на основі римськ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ламент офіційно проголошує королем Вільгельма Оранського (Штатгальтера Нідерландів). «Славетна революці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7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ія і Шотландія об’єдналися на підставі договору, ратифікованого парламентами обох країн. Виникло Сполучене Королів</w:t>
              <w:softHyphen/>
              <w:t>ство Велика Британі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39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рені (атторнеї) і соліситори разом створили «Товари</w:t>
              <w:softHyphen/>
              <w:t>ство джентльменів, які практикують у судах загального права і права справедливості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3—1780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и життя Уїльяма Блекстона, автора фундамен</w:t>
              <w:softHyphen/>
              <w:t>тальної праці — «Коментаря до англійських законів», яка заклала осно</w:t>
              <w:softHyphen/>
              <w:t>ви наукового вивчення англійського права та його популяриза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8—1832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 життя Ієремії Бентама, засновника філософії утилітаризму, пропагандиста реформи англійського права і прибічника його тотальної кодифік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63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аризьким миром Франція уступила Англії всі свої во</w:t>
              <w:softHyphen/>
              <w:t>лодіння в Північній Америц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ітан Джеймс Кук досяг східного узбережжя Австралії і проголосив цю землю володінням британської коро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4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ія Квебекським актом визнала чинність цивільного права (в той час в основному паризький кутюм) стосовно канадців фран</w:t>
              <w:softHyphen/>
              <w:t>цузького походже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1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ійський парламент видає закон, згідно з яким Ка</w:t>
              <w:softHyphen/>
              <w:t>нада поділяється на дві частини — з переважно франко- і англомов</w:t>
              <w:softHyphen/>
              <w:t>ним населенн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8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Цивільний кодекс штату Луїзіана (СШ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8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ія окремим законом вводить на території Австралії юрисдикцію загального права, в тому числі і чинні за ст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5 лип</w:t>
              <w:softHyphen/>
              <w:t>ня 1828 р. англійські зако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1—1832</w:t>
              <w:tab/>
              <w:t>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Виборчого закону в Великий Британ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2—1860</w:t>
              <w:tab/>
              <w:t>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серію спеціальних законів про судо</w:t>
              <w:softHyphen/>
              <w:t>устрій, які завершили ліквідацію системи «позовних формулярів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mofact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танська колоніальна адміністрація невдало спробує ввести в Канаді форму правління, за якою країна об'єднувалася під владою єдиного парламенту з однаковою кількістю місць для представників франко- і англомовного 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6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глії почали функціонувати суди граф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7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танський парламент прийняв Акт про Британську Північ</w:t>
              <w:softHyphen/>
              <w:t>ну Америку, відповідно до якого утворювалася федеративна держава — Домініон Кана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індійський закон про правочини, в якому були кодифіковані норми англійського контрактного пр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Закон про судоустрі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dicaturea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на основі якого відбулася кардинальна реформа процесуального права і всієї су</w:t>
              <w:softHyphen/>
              <w:t>дової системи в Англ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Закон про судоустрій (judicature act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2—1906 р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тя «кодифікуючих актів» — спеціальних законів «Про векселі» (1882), «Про товариства» (1890), «Про купівлю- продаж» (1897), «Про морське страхування» (1906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1</w:t>
              <w:tab/>
              <w:t>р.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н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ула чинності Конституція Австралійського Союзу після її ухвалення британським парламент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танці після перемоги в англо-бурській війні приєднали території колишніх бурських республік: Наталь, Оранжева і Трансвааль до Британської колоніальної імпер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9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танський парламент приймає закон про Північну Афри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0</w:t>
              <w:tab/>
              <w:t>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ька колонія Британії і три колишні бурські республіки об'єднуються в єдину державу — Північно-Африканський Сою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5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закон про право влас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0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ення по справах про спадщину, розлучення та мор</w:t>
              <w:softHyphen/>
              <w:t>ських справах Високого суду правосуддя в Лондоні перейменовано у відділення зі шлюбно-сімейних спра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1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нову Конституцію Кан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ронологічна таблиця до семінару 7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891"/>
        <w:gridCol w:w="3969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—VI ст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нній державний період Ямато в історії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4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понська Конституція «Сьотоку-тайсі» або Закон із 17 ста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5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ворот Тайка та встановлення правління царя Котоку в Японії. Реформи, закріплені в Маніфесті Тай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1—750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маський період арабської історії, або період прав</w:t>
              <w:softHyphen/>
              <w:t>ління династії Омейя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4—656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ління халіфа Османа й складання остаточної редакції Кор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0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«Тайхо рьо» (Адміністративний кодекс епохи Тай- хо) і кодекс «Тайхо ріцу» (Кримінальний кодекс зпохи Тайх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«Тайхо Йоро рьо» (Адміністративний кодекс епохи Тайхо Йор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—1258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гдадський період арабської історії, або правлін</w:t>
              <w:softHyphen/>
              <w:t>ня династії Аббасид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7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«Тайхо Йоро ріцу» (Кримінальний кодекс епохи Тайхо Йо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дання Сунн — другого після Корану джерела шарі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ад Багдадського халіфату на декілька незалежних халіфа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очне завоювання східного халіфату і його скасуван</w:t>
              <w:softHyphen/>
              <w:t>ня монго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7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рник постанов епохи Енгі в Японії, що вступив у дію в 967 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2—1333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сьогунат — Мінамо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2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ене Уложення епохи Дзьо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6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«Кемму сікімоку» (Кодекс епохи Кемму), по</w:t>
              <w:softHyphen/>
              <w:t>кликаний ліквідувати безладдя в Япон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8—1573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ий сьогунат — Асикаг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6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1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ано указ, відповідно до якого селянам заборонялося ставати воїнами, а самураям — займатися якою-небудь підприємниць</w:t>
              <w:softHyphen/>
              <w:t>кою діяльніст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3—1867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тій сьогунат — Токугав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5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ке сьохатто» (Княжий кодекс), або Закон з 18 статей сьогуна Токугави Іея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35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точно закріплено систему заруч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3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ронено продаж землі в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2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«Кодекс із 100 стат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5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Гаї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4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Алжирі прийнято Цивільний і Торговельний кодек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8—1912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імператора Муцухіто (епоха Мейдзі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0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Османській імперії прийнято Торгове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3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тиматум командувача ескадрою США уряду Японії про встановлення торговельних віднос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ув чинності Цивільно процесуальний кодекс Інд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0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в чинності Кримінально процесуальний кодекс Інд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манській імперії прийнято Торговельний процесуаль</w:t>
              <w:softHyphen/>
              <w:t>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5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ий закон про спадкування, в якому було уніфіко</w:t>
              <w:softHyphen/>
              <w:t>вано індійське спадкове пра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8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волюція Мейдзі. Реформа системи управління в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9—1876 р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ня кодифікації приватного права «Маджалла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ja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в Османській імпе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1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щення князівств і створення префектур в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2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ено заборону на продаж землі в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76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Єгипті утворюються «змішані суд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2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Кримінальний кодекс та Кримінально процесу</w:t>
              <w:softHyphen/>
              <w:t>альний кодекс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7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інальний кодекс Японії доповнено Законом про охорону громадської безп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89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Конституцію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90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Цивільний кодекс та Цивільно-процесуальний кодекс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91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Закон про судоустрій в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Закон про поліцію в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6</w:t>
              <w:tab/>
              <w:t>р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унісі набув чинності Кодекс зобов'язального і договірного п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новий Кримінальний кодекс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13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арокко набув чинності кодекс зобов'язального і договірного пр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2 р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Японії прийнято Закон про довірчу власні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6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Цивільний кодекс Туреччи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6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а редакція Цивільно-процесуального кодексу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а Конституція Япон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7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танський парламент надав Індії повну політичну самостійність Законом про незалежність Індії, поділивши її на дві держа</w:t>
              <w:softHyphen/>
              <w:t>ви — Індію і Паки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8</w:t>
              <w:tab/>
              <w:t>р., 14 травня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ено державу Ізраї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Єгипті набув чинності новий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рії прийнятий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</w:t>
              <w:tab/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Індійську Конституці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нято Цивільний кодекс в Іраку та Іра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3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івії прийнято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1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Катарі прийнято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3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омалі прийнято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жирі прийнято новий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внічному Ємені прийнято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5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80 р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вейті прийнято Цивільний ко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Хронологічна таблиця до семінару </w:t>
      </w:r>
      <w:r>
        <w:rPr/>
        <w:t>8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355"/>
        <w:gridCol w:w="439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д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ентар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4</w:t>
              <w:tab/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ація Європейського Руху Опору із закликом створення федеративного союзу між європейськими краї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5</w:t>
              <w:tab/>
              <w:t>р., листопа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гославія проголошується республіко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6</w:t>
              <w:tab/>
              <w:t>р., січен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ори у законодавчий сейм Польщі. Початок соціалістичного етапу історії Польщ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6</w:t>
              <w:tab/>
              <w:t>р., 15 берез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мова В. Черчілля у Фултоні (США): за</w:t>
              <w:softHyphen/>
              <w:t>клик до європейської єдності як протидії радянському експансіонізмові. Початок «холодної війн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шення доктрини Трумена. Оголошення «Плану Маршалла». Початок роботи конференції держав-учасниць «Плану Маршалл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7</w:t>
              <w:tab/>
              <w:t>р., 3 січ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об'єднання англійської, американської і французької зон окупації Німеччи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8</w:t>
              <w:tab/>
              <w:t>р., 25 лют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жавний переворот у Празі, прихід до влади комуністичного уряд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8</w:t>
              <w:tab/>
              <w:t>р., 25 черв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блокади західних зон Берліна радянськими військ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</w:t>
              <w:tab/>
              <w:t>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січ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ання в Москві договору про заснування Ради економічної взаємодопом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 р., квітен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ання у Вашингтоні Північноатлантичного договору (НАТ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 р., травен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ання у Лондоні Договору про заснування Ради Європ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9 р., жовтен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олошено Китайську Народну Республіку (КНР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0—1951 р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а реформа в КН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2 р., 1 січ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уття чинності Договору про ЄСВ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4 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ання Паризьких угод. Заснування ЗЄ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4</w:t>
              <w:tab/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Конституцію КН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5</w:t>
              <w:tab/>
              <w:t>р., 14 трав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исання Варшавського догово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6</w:t>
              <w:tab/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ецька криза. Придушення угорської революц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7</w:t>
              <w:tab/>
              <w:t>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исання в Римі договорів про заснування ЄЕС і Єврат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8</w:t>
              <w:tab/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уття чинності Римських договор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0</w:t>
              <w:tab/>
              <w:t>р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исання у Стокгольмі Конвенції про утворення ЄАВ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1</w:t>
              <w:tab/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ит Великобританії про початок переговорів з приводу її вступу до Є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3 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ше «вето» президента Франції Ш. де Голля на вступ Великобританії до Є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5 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ання Договору про злиття (заснування єдиної Ради і єдиної Комісії трьох Співтоварист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ційний запит Великобританії про вступ до ЄЕС. Друге «вето» генерала де Голля на вступ Великої Британії до Співтовари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8</w:t>
              <w:tab/>
              <w:t>р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ершення формування Митного союзу Є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1 р., жовтен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ізація спільного ринку у риболовній галуз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1</w:t>
              <w:tab/>
              <w:t>р., 15 серп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шення президента Р. Ніксона про припи</w:t>
              <w:softHyphen/>
              <w:t>нення конвертації дол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2</w:t>
              <w:tab/>
              <w:t>р., 22 січ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ання договору про вступ до Співтовариств Великобританії, Ірландії, Данії, Норвег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3</w:t>
              <w:tab/>
              <w:t>р., 1 січ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ше розширення Співтовариства: вступ Вели</w:t>
              <w:softHyphen/>
              <w:t>кобританії, Ірландії, Дані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3 р., 6—16 жовт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бо-ізраїльська війна. Перша нафтова кри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3</w:t>
              <w:tab/>
              <w:t>р., 14—15 груд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міт у Копенгагені. Декларації про «Європейську ідентичніст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  <w:tab/>
              <w:t>р., 14 січ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нування Комітету ЄЕС з наукових і техніч</w:t>
              <w:softHyphen/>
              <w:t>них дослідж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4 р., 1 квіт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ит Великобританії про перегляд умов її членства в Є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74 р., 10 грудн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нування Європей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fldChar w:fldCharType="begin"/>
    </w:r>
    <w:r>
      <w:rPr>
        <w:sz w:val="28"/>
        <w:szCs w:val="28"/>
        <w:color w:val="000000"/>
      </w:rPr>
      <w:instrText xml:space="preserve"> PAGE </w:instrText>
    </w:r>
    <w:r>
      <w:rPr>
        <w:sz w:val="28"/>
        <w:szCs w:val="28"/>
        <w:color w:val="000000"/>
      </w:rPr>
      <w:fldChar w:fldCharType="separate"/>
    </w:r>
    <w:r>
      <w:rPr>
        <w:sz w:val="28"/>
        <w:szCs w:val="28"/>
        <w:color w:val="000000"/>
      </w:rPr>
      <w:t>42</w:t>
    </w:r>
    <w:r>
      <w:rPr>
        <w:sz w:val="28"/>
        <w:szCs w:val="28"/>
        <w:color w:val="00000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3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73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95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5">
    <w:lvl w:ilvl="0">
      <w:start w:val="1902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6">
    <w:lvl w:ilvl="0">
      <w:start w:val="1658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7">
    <w:lvl w:ilvl="0">
      <w:start w:val="1859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197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9">
    <w:lvl w:ilvl="0">
      <w:start w:val="1946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0">
    <w:lvl w:ilvl="0">
      <w:start w:val="1907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1">
    <w:lvl w:ilvl="0">
      <w:start w:val="19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872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3">
    <w:lvl w:ilvl="0">
      <w:start w:val="1967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0:57:00Z</dcterms:created>
  <dc:creator>Admin</dc:creator>
  <dc:description/>
  <dc:language>en-US</dc:language>
  <cp:lastModifiedBy>main</cp:lastModifiedBy>
  <dcterms:modified xsi:type="dcterms:W3CDTF">2010-12-11T00:57:00Z</dcterms:modified>
  <cp:revision>2</cp:revision>
  <dc:subject/>
  <dc:title/>
</cp:coreProperties>
</file>