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Times New Roman CYR" w:ascii="Times New Roman CYR" w:hAnsi="Times New Roman CYR"/>
          <w:b/>
          <w:bCs/>
          <w:color w:val="7F0000"/>
          <w:sz w:val="36"/>
          <w:szCs w:val="36"/>
          <w:u w:val="single"/>
          <w:lang w:val="ru-RU"/>
        </w:rPr>
        <w:t xml:space="preserve">Макарчук </w:t>
      </w:r>
      <w:r>
        <w:rPr>
          <w:rFonts w:cs="Times New Roman CYR" w:ascii="Times New Roman CYR" w:hAnsi="Times New Roman CYR"/>
          <w:b/>
          <w:bCs/>
          <w:color w:val="7F0000"/>
          <w:sz w:val="36"/>
          <w:szCs w:val="36"/>
          <w:u w:val="single"/>
        </w:rPr>
        <w:t>В. С. „Історія держави і права зарубіжних країн”</w:t>
      </w:r>
    </w:p>
    <w:p>
      <w:pPr>
        <w:pStyle w:val="Normal"/>
        <w:widowControl w:val="false"/>
        <w:autoSpaceDE w:val="false"/>
        <w:spacing w:lineRule="auto" w:line="240" w:before="0" w:after="0"/>
        <w:jc w:val="center"/>
        <w:rPr>
          <w:rFonts w:ascii="Times New Roman CYR" w:hAnsi="Times New Roman CYR" w:cs="Times New Roman CYR"/>
          <w:b/>
          <w:b/>
          <w:bCs/>
          <w:color w:val="7F0000"/>
          <w:sz w:val="36"/>
          <w:szCs w:val="36"/>
          <w:u w:val="single"/>
        </w:rPr>
      </w:pPr>
      <w:r>
        <w:rPr>
          <w:rFonts w:cs="Times New Roman CYR" w:ascii="Times New Roman CYR" w:hAnsi="Times New Roman CYR"/>
          <w:b/>
          <w:bCs/>
          <w:color w:val="7F0000"/>
          <w:sz w:val="36"/>
          <w:szCs w:val="36"/>
          <w:u w:val="single"/>
        </w:rPr>
      </w:r>
    </w:p>
    <w:p>
      <w:pPr>
        <w:pStyle w:val="Normal"/>
        <w:widowControl w:val="false"/>
        <w:autoSpaceDE w:val="false"/>
        <w:spacing w:lineRule="auto" w:line="240" w:before="0" w:after="0"/>
        <w:jc w:val="center"/>
        <w:rPr/>
      </w:pPr>
      <w:r>
        <w:rPr>
          <w:rFonts w:cs="Tahoma" w:ascii="Tahoma" w:hAnsi="Tahoma"/>
          <w:b/>
          <w:bCs/>
          <w:sz w:val="17"/>
          <w:szCs w:val="17"/>
          <w:lang w:val="ru-RU"/>
        </w:rPr>
        <w:t xml:space="preserve">Рекомендовано </w:t>
      </w:r>
      <w:r>
        <w:rPr>
          <w:rFonts w:cs="Tahoma" w:ascii="Tahoma" w:hAnsi="Tahoma"/>
          <w:sz w:val="17"/>
          <w:szCs w:val="17"/>
          <w:lang w:val="ru-RU"/>
        </w:rPr>
        <w:t xml:space="preserve">до друку </w:t>
      </w:r>
      <w:r>
        <w:rPr>
          <w:rFonts w:cs="Tahoma" w:ascii="Tahoma" w:hAnsi="Tahoma"/>
          <w:b/>
          <w:bCs/>
          <w:sz w:val="17"/>
          <w:szCs w:val="17"/>
          <w:lang w:val="ru-RU"/>
        </w:rPr>
        <w:t xml:space="preserve">Міністерством освіти і </w:t>
      </w:r>
      <w:r>
        <w:rPr>
          <w:rFonts w:cs="Tahoma" w:ascii="Tahoma" w:hAnsi="Tahoma"/>
          <w:sz w:val="17"/>
          <w:szCs w:val="17"/>
          <w:lang w:val="ru-RU"/>
        </w:rPr>
        <w:t>науки України</w:t>
      </w:r>
    </w:p>
    <w:p>
      <w:pPr>
        <w:pStyle w:val="Normal"/>
        <w:widowControl w:val="false"/>
        <w:autoSpaceDE w:val="false"/>
        <w:spacing w:lineRule="auto" w:line="240" w:before="0" w:after="0"/>
        <w:jc w:val="center"/>
        <w:rPr/>
      </w:pPr>
      <w:r>
        <w:rPr>
          <w:rFonts w:cs="Tahoma" w:ascii="Tahoma" w:hAnsi="Tahoma"/>
          <w:sz w:val="17"/>
          <w:szCs w:val="17"/>
          <w:lang w:val="ru-RU"/>
        </w:rPr>
        <w:t xml:space="preserve">як </w:t>
      </w:r>
      <w:r>
        <w:rPr>
          <w:rFonts w:cs="Tahoma" w:ascii="Tahoma" w:hAnsi="Tahoma"/>
          <w:b/>
          <w:bCs/>
          <w:sz w:val="17"/>
          <w:szCs w:val="17"/>
          <w:lang w:val="ru-RU"/>
        </w:rPr>
        <w:t xml:space="preserve">навчальний </w:t>
      </w:r>
      <w:r>
        <w:rPr>
          <w:rFonts w:cs="Tahoma" w:ascii="Tahoma" w:hAnsi="Tahoma"/>
          <w:sz w:val="17"/>
          <w:szCs w:val="17"/>
          <w:lang w:val="ru-RU"/>
        </w:rPr>
        <w:t>посібник</w:t>
      </w:r>
    </w:p>
    <w:p>
      <w:pPr>
        <w:pStyle w:val="Normal"/>
        <w:widowControl w:val="false"/>
        <w:autoSpaceDE w:val="false"/>
        <w:spacing w:lineRule="auto" w:line="240" w:before="0" w:after="0"/>
        <w:jc w:val="center"/>
        <w:rPr>
          <w:rFonts w:ascii="Tahoma" w:hAnsi="Tahoma" w:cs="Tahoma"/>
          <w:sz w:val="17"/>
          <w:szCs w:val="17"/>
          <w:lang w:val="ru-RU"/>
        </w:rPr>
      </w:pPr>
      <w:r>
        <w:rPr>
          <w:rFonts w:cs="Tahoma" w:ascii="Tahoma" w:hAnsi="Tahoma"/>
          <w:i/>
          <w:iCs/>
          <w:sz w:val="17"/>
          <w:szCs w:val="17"/>
          <w:lang w:val="ru-RU"/>
        </w:rPr>
        <w:t>(Протокол № 14/18.2-156 від 20.02.2001 р.)</w:t>
      </w:r>
    </w:p>
    <w:p>
      <w:pPr>
        <w:pStyle w:val="Normal"/>
        <w:widowControl w:val="false"/>
        <w:autoSpaceDE w:val="false"/>
        <w:spacing w:lineRule="auto" w:line="240" w:before="0" w:after="0"/>
        <w:jc w:val="center"/>
        <w:rPr>
          <w:rFonts w:ascii="Tahoma" w:hAnsi="Tahoma" w:cs="Tahoma"/>
          <w:sz w:val="17"/>
          <w:szCs w:val="17"/>
          <w:lang w:val="ru-RU"/>
        </w:rPr>
      </w:pPr>
      <w:r>
        <w:rPr>
          <w:rFonts w:cs="Tahoma" w:ascii="Tahoma" w:hAnsi="Tahoma"/>
          <w:b/>
          <w:bCs/>
          <w:sz w:val="17"/>
          <w:szCs w:val="17"/>
          <w:lang w:val="ru-RU"/>
        </w:rPr>
        <w:t>Міжнародна асоціація істориків права</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b/>
          <w:bCs/>
          <w:sz w:val="17"/>
          <w:szCs w:val="17"/>
          <w:lang w:val="ru-RU"/>
        </w:rPr>
        <w:t>Рецензенти:</w:t>
      </w:r>
    </w:p>
    <w:p>
      <w:pPr>
        <w:pStyle w:val="Normal"/>
        <w:widowControl w:val="false"/>
        <w:autoSpaceDE w:val="false"/>
        <w:spacing w:lineRule="auto" w:line="240" w:before="0" w:after="0"/>
        <w:ind w:firstLine="293"/>
        <w:jc w:val="both"/>
        <w:rPr/>
      </w:pPr>
      <w:r>
        <w:rPr>
          <w:rFonts w:cs="Tahoma" w:ascii="Tahoma" w:hAnsi="Tahoma"/>
          <w:i/>
          <w:iCs/>
          <w:sz w:val="17"/>
          <w:szCs w:val="17"/>
          <w:lang w:val="ru-RU"/>
        </w:rPr>
        <w:t xml:space="preserve">B.  П. Глиняний </w:t>
      </w:r>
      <w:r>
        <w:rPr>
          <w:rFonts w:cs="Tahoma" w:ascii="Tahoma" w:hAnsi="Tahoma"/>
          <w:sz w:val="17"/>
          <w:szCs w:val="17"/>
          <w:lang w:val="ru-RU"/>
        </w:rPr>
        <w:t>- доцент, завідуючий кафедрою історії держави та права Одеської національної юридичної академії;</w:t>
      </w:r>
    </w:p>
    <w:p>
      <w:pPr>
        <w:pStyle w:val="Normal"/>
        <w:widowControl w:val="false"/>
        <w:autoSpaceDE w:val="false"/>
        <w:spacing w:lineRule="auto" w:line="240" w:before="0" w:after="0"/>
        <w:ind w:firstLine="269"/>
        <w:jc w:val="both"/>
        <w:rPr/>
      </w:pPr>
      <w:r>
        <w:rPr>
          <w:rFonts w:cs="Tahoma" w:ascii="Tahoma" w:hAnsi="Tahoma"/>
          <w:i/>
          <w:iCs/>
          <w:sz w:val="17"/>
          <w:szCs w:val="17"/>
          <w:lang w:val="ru-RU"/>
        </w:rPr>
        <w:t xml:space="preserve">Л. О. Зашкільняк </w:t>
      </w:r>
      <w:r>
        <w:rPr>
          <w:rFonts w:cs="Tahoma" w:ascii="Tahoma" w:hAnsi="Tahoma"/>
          <w:sz w:val="17"/>
          <w:szCs w:val="17"/>
          <w:lang w:val="ru-RU"/>
        </w:rPr>
        <w:t>-доктор історичних наук, професор, завідуючий кафедрою історії слов'янських країн Львівського державного університету імені Івана Франка;</w:t>
      </w:r>
    </w:p>
    <w:p>
      <w:pPr>
        <w:pStyle w:val="Normal"/>
        <w:widowControl w:val="false"/>
        <w:autoSpaceDE w:val="false"/>
        <w:spacing w:lineRule="auto" w:line="240" w:before="0" w:after="0"/>
        <w:ind w:firstLine="293"/>
        <w:jc w:val="both"/>
        <w:rPr/>
      </w:pPr>
      <w:r>
        <w:rPr>
          <w:rFonts w:cs="Tahoma" w:ascii="Tahoma" w:hAnsi="Tahoma"/>
          <w:i/>
          <w:iCs/>
          <w:sz w:val="17"/>
          <w:szCs w:val="17"/>
          <w:lang w:val="ru-RU"/>
        </w:rPr>
        <w:t xml:space="preserve">C.  С. Сливка - </w:t>
      </w:r>
      <w:r>
        <w:rPr>
          <w:rFonts w:cs="Tahoma" w:ascii="Tahoma" w:hAnsi="Tahoma"/>
          <w:sz w:val="17"/>
          <w:szCs w:val="17"/>
          <w:lang w:val="ru-RU"/>
        </w:rPr>
        <w:t>кандидат юридичних наук, доцент, завідуючий кафедрою теорії та іс</w:t>
        <w:softHyphen/>
        <w:t>торії держави і права Львівського інституту внутрішніх справ;</w:t>
      </w:r>
    </w:p>
    <w:p>
      <w:pPr>
        <w:pStyle w:val="Normal"/>
        <w:widowControl w:val="false"/>
        <w:autoSpaceDE w:val="false"/>
        <w:spacing w:lineRule="auto" w:line="240" w:before="0" w:after="0"/>
        <w:ind w:firstLine="283"/>
        <w:jc w:val="both"/>
        <w:rPr/>
      </w:pPr>
      <w:r>
        <w:rPr>
          <w:rFonts w:cs="Tahoma" w:ascii="Tahoma" w:hAnsi="Tahoma"/>
          <w:i/>
          <w:iCs/>
          <w:sz w:val="17"/>
          <w:szCs w:val="17"/>
          <w:lang w:val="ru-RU"/>
        </w:rPr>
        <w:t xml:space="preserve">О. Н. Ярмиш </w:t>
      </w:r>
      <w:r>
        <w:rPr>
          <w:rFonts w:cs="Tahoma" w:ascii="Tahoma" w:hAnsi="Tahoma"/>
          <w:sz w:val="17"/>
          <w:szCs w:val="17"/>
          <w:lang w:val="ru-RU"/>
        </w:rPr>
        <w:t>- доктор юридичних наук, професор, заслужений юрист України, пер</w:t>
        <w:softHyphen/>
        <w:t>ший проректор Університету внутрішніх справ з наукової роботи.</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b/>
          <w:bCs/>
          <w:sz w:val="17"/>
          <w:szCs w:val="17"/>
          <w:lang w:val="ru-RU"/>
        </w:rPr>
        <w:t>Макарчук В. С.</w:t>
      </w:r>
    </w:p>
    <w:p>
      <w:pPr>
        <w:pStyle w:val="Normal"/>
        <w:widowControl w:val="false"/>
        <w:autoSpaceDE w:val="false"/>
        <w:spacing w:lineRule="auto" w:line="240" w:before="0" w:after="0"/>
        <w:ind w:hanging="518"/>
        <w:rPr>
          <w:rFonts w:ascii="Tahoma" w:hAnsi="Tahoma" w:cs="Tahoma"/>
          <w:sz w:val="17"/>
          <w:szCs w:val="17"/>
          <w:lang w:val="ru-RU"/>
        </w:rPr>
      </w:pPr>
      <w:r>
        <w:rPr>
          <w:rFonts w:eastAsia="Tahoma" w:cs="Tahoma" w:ascii="Tahoma" w:hAnsi="Tahoma"/>
          <w:sz w:val="17"/>
          <w:szCs w:val="17"/>
          <w:lang w:val="ru-RU"/>
        </w:rPr>
        <w:t xml:space="preserve">          </w:t>
      </w:r>
      <w:r>
        <w:rPr>
          <w:rFonts w:cs="Tahoma" w:ascii="Tahoma" w:hAnsi="Tahoma"/>
          <w:sz w:val="17"/>
          <w:szCs w:val="17"/>
          <w:lang w:val="ru-RU"/>
        </w:rPr>
        <w:t>МІ52 Загальна історія держави і права зарубіжних країн: Навчаль</w:t>
        <w:softHyphen/>
        <w:t>ний посібник. Вид. 4-те, доп.- К.: Атіка, 2004.- 616 с. ISBN 966-7714-84-5</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даному навчальному посібнику висвітлено історію виникнення і становлення історичних форм держави та правових систем Стародавнього Сходу, Античного сві</w:t>
        <w:softHyphen/>
        <w:t>ту, провідних країн Європи, Азії і США.</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Матеріал посібника охоплює період з найдавнішого часу до кінця XX сторіччя.</w:t>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sz w:val="17"/>
          <w:szCs w:val="17"/>
          <w:lang w:val="ru-RU"/>
        </w:rPr>
        <w:t>Для студентів, курсантів та слухачів правових факультетів вищих навчальних за</w:t>
        <w:softHyphen/>
        <w:t>кладів, усіх, хто цікавиться історією держави і права.</w:t>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firstLine="1901"/>
        <w:rPr>
          <w:rFonts w:ascii="Tahoma" w:hAnsi="Tahoma" w:cs="Tahoma"/>
          <w:b/>
          <w:b/>
          <w:bCs/>
          <w:sz w:val="17"/>
          <w:szCs w:val="17"/>
        </w:rPr>
      </w:pPr>
      <w:r>
        <w:rPr>
          <w:rFonts w:cs="Tahoma" w:ascii="Tahoma" w:hAnsi="Tahoma"/>
          <w:b/>
          <w:bCs/>
          <w:sz w:val="17"/>
          <w:szCs w:val="17"/>
          <w:lang w:val="ru-RU"/>
        </w:rPr>
        <w:t xml:space="preserve">Навчальне </w:t>
      </w:r>
      <w:r>
        <w:rPr>
          <w:rFonts w:cs="Tahoma" w:ascii="Tahoma" w:hAnsi="Tahoma"/>
          <w:sz w:val="17"/>
          <w:szCs w:val="17"/>
          <w:lang w:val="ru-RU"/>
        </w:rPr>
        <w:t xml:space="preserve">видання </w:t>
      </w:r>
      <w:r>
        <w:rPr>
          <w:rFonts w:cs="Tahoma" w:ascii="Tahoma" w:hAnsi="Tahoma"/>
          <w:b/>
          <w:bCs/>
          <w:sz w:val="17"/>
          <w:szCs w:val="17"/>
          <w:lang w:val="ru-RU"/>
        </w:rPr>
        <w:t>ЗАГАЛЬНА ІСТОРІЯ ДЕРЖАВИ І ПРАВА ЗАРУБІЖНИХ КРАЇН</w:t>
      </w:r>
    </w:p>
    <w:p>
      <w:pPr>
        <w:pStyle w:val="Normal"/>
        <w:widowControl w:val="false"/>
        <w:autoSpaceDE w:val="false"/>
        <w:spacing w:lineRule="auto" w:line="240" w:before="0" w:after="0"/>
        <w:ind w:firstLine="1901"/>
        <w:rPr>
          <w:rFonts w:ascii="Tahoma" w:hAnsi="Tahoma" w:cs="Tahoma"/>
          <w:b/>
          <w:b/>
          <w:bCs/>
          <w:sz w:val="17"/>
          <w:szCs w:val="17"/>
        </w:rPr>
      </w:pPr>
      <w:r>
        <w:rPr>
          <w:rFonts w:cs="Tahoma" w:ascii="Tahoma" w:hAnsi="Tahoma"/>
          <w:b/>
          <w:bCs/>
          <w:sz w:val="17"/>
          <w:szCs w:val="17"/>
        </w:rPr>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МАКАРЧУК ВОЛОДИМИР СТЕПАНОВИЧ</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4-те видання</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Головний редактор     </w:t>
      </w:r>
      <w:r>
        <w:rPr>
          <w:rFonts w:cs="Tahoma" w:ascii="Tahoma" w:hAnsi="Tahoma"/>
          <w:i/>
          <w:iCs/>
          <w:sz w:val="17"/>
          <w:szCs w:val="17"/>
          <w:lang w:val="ru-RU"/>
        </w:rPr>
        <w:t>Гайдук Н. М.</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Редактор     </w:t>
      </w:r>
      <w:r>
        <w:rPr>
          <w:rFonts w:cs="Tahoma" w:ascii="Tahoma" w:hAnsi="Tahoma"/>
          <w:i/>
          <w:iCs/>
          <w:sz w:val="17"/>
          <w:szCs w:val="17"/>
          <w:lang w:val="ru-RU"/>
        </w:rPr>
        <w:t>Радванська Н. О.</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Художнє оформлення     </w:t>
      </w:r>
      <w:r>
        <w:rPr>
          <w:rFonts w:cs="Tahoma" w:ascii="Tahoma" w:hAnsi="Tahoma"/>
          <w:i/>
          <w:iCs/>
          <w:sz w:val="17"/>
          <w:szCs w:val="17"/>
          <w:lang w:val="ru-RU"/>
        </w:rPr>
        <w:t>Мо.юдід Л. В.</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Коректор     </w:t>
      </w:r>
      <w:r>
        <w:rPr>
          <w:rFonts w:cs="Tahoma" w:ascii="Tahoma" w:hAnsi="Tahoma"/>
          <w:i/>
          <w:iCs/>
          <w:sz w:val="17"/>
          <w:szCs w:val="17"/>
          <w:lang w:val="ru-RU"/>
        </w:rPr>
        <w:t>Сікорська Л. Л.</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Комп'ютерна верстка     </w:t>
      </w:r>
      <w:r>
        <w:rPr>
          <w:rFonts w:cs="Tahoma" w:ascii="Tahoma" w:hAnsi="Tahoma"/>
          <w:i/>
          <w:iCs/>
          <w:sz w:val="17"/>
          <w:szCs w:val="17"/>
          <w:lang w:val="ru-RU"/>
        </w:rPr>
        <w:t>Конопльова Л. 1.</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Підписано до друку 27.12004 р. Формат 60x84/16. Папір офсетний. Гарнітура Тип Тайме.</w:t>
      </w:r>
    </w:p>
    <w:p>
      <w:pPr>
        <w:pStyle w:val="Normal"/>
        <w:widowControl w:val="false"/>
        <w:autoSpaceDE w:val="false"/>
        <w:spacing w:lineRule="auto" w:line="240" w:before="0" w:after="0"/>
        <w:ind w:firstLine="398"/>
        <w:rPr/>
      </w:pPr>
      <w:r>
        <w:rPr>
          <w:rFonts w:cs="Tahoma" w:ascii="Tahoma" w:hAnsi="Tahoma"/>
          <w:sz w:val="17"/>
          <w:szCs w:val="17"/>
          <w:lang w:val="ru-RU"/>
        </w:rPr>
        <w:t xml:space="preserve">Друк офс'етний.Умовн. друк. арк. 35,8.Тираж 4000 пр. Зам. № 4—23. Оригінал-макет виготовлений TUB «Атіка», 04060, Київ-60, пул. М. Берлииеького, 9. Свідоцтво про видавничу діяльність і розповсюдження видавничої продукції: Серія'ДК№216від 11.Х 2000 p., видане Державним мзмітетом інформаційної політики, телебачення тарадіомовлення України. Виготовлено в 3AT «Київська книжкова фабрика». 03151, Київ-151, </w:t>
      </w:r>
      <w:r>
        <w:rPr>
          <w:rFonts w:cs="Tahoma" w:ascii="Tahoma" w:hAnsi="Tahoma"/>
          <w:smallCaps/>
          <w:sz w:val="17"/>
          <w:szCs w:val="17"/>
          <w:lang w:val="ru-RU"/>
        </w:rPr>
        <w:t xml:space="preserve">вуп. </w:t>
      </w:r>
      <w:r>
        <w:rPr>
          <w:rFonts w:cs="Tahoma" w:ascii="Tahoma" w:hAnsi="Tahoma"/>
          <w:sz w:val="17"/>
          <w:szCs w:val="17"/>
          <w:lang w:val="ru-RU"/>
        </w:rPr>
        <w:t>Ушинського, 40. Свідоцтво: серія ДК№ 787 від 28.1 2002 р.</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b/>
          <w:bCs/>
          <w:sz w:val="17"/>
          <w:szCs w:val="17"/>
          <w:lang w:val="ru-RU"/>
        </w:rPr>
        <w:t>ББК Х2(4/8)</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О Макарчук В. С, 2001 © Макарчук B.C., 2004,</w:t>
      </w:r>
    </w:p>
    <w:p>
      <w:pPr>
        <w:pStyle w:val="Normal"/>
        <w:widowControl w:val="false"/>
        <w:autoSpaceDE w:val="false"/>
        <w:spacing w:lineRule="auto" w:line="240" w:before="0" w:after="0"/>
        <w:rPr/>
      </w:pPr>
      <w:r>
        <w:rPr>
          <w:rFonts w:cs="Tahoma" w:ascii="Tahoma" w:hAnsi="Tahoma"/>
          <w:b/>
          <w:bCs/>
          <w:sz w:val="17"/>
          <w:szCs w:val="17"/>
          <w:lang w:val="ru-RU"/>
        </w:rPr>
        <w:t xml:space="preserve">ISBN 966-7714-84-5                                                    </w:t>
      </w:r>
      <w:r>
        <w:rPr>
          <w:rFonts w:cs="Tahoma" w:ascii="Tahoma" w:hAnsi="Tahoma"/>
          <w:sz w:val="17"/>
          <w:szCs w:val="17"/>
          <w:lang w:val="ru-RU"/>
        </w:rPr>
        <w:t>© Видавництво «Атіка», 2004</w:t>
      </w:r>
    </w:p>
    <w:p>
      <w:pPr>
        <w:pStyle w:val="Normal"/>
        <w:widowControl w:val="false"/>
        <w:autoSpaceDE w:val="false"/>
        <w:spacing w:lineRule="auto" w:line="240" w:before="0" w:after="0"/>
        <w:rPr>
          <w:rFonts w:ascii="Times New Roman CYR" w:hAnsi="Times New Roman CYR" w:cs="Times New Roman CYR"/>
          <w:sz w:val="36"/>
          <w:szCs w:val="36"/>
          <w:lang w:val="ru-RU"/>
        </w:rPr>
      </w:pPr>
      <w:r>
        <w:rPr>
          <w:rFonts w:cs="Times New Roman CYR" w:ascii="Times New Roman CYR" w:hAnsi="Times New Roman CYR"/>
          <w:sz w:val="36"/>
          <w:szCs w:val="36"/>
          <w:lang w:val="ru-RU"/>
        </w:rPr>
      </w:r>
    </w:p>
    <w:p>
      <w:pPr>
        <w:pStyle w:val="Normal"/>
        <w:widowControl w:val="false"/>
        <w:autoSpaceDE w:val="false"/>
        <w:spacing w:lineRule="auto" w:line="240" w:before="0" w:after="0"/>
        <w:rPr>
          <w:rFonts w:ascii="Tahoma" w:hAnsi="Tahoma" w:cs="Tahoma"/>
          <w:b/>
          <w:b/>
          <w:bCs/>
          <w:sz w:val="17"/>
          <w:szCs w:val="17"/>
        </w:rPr>
      </w:pPr>
      <w:r>
        <w:rPr>
          <w:rFonts w:cs="Tahoma" w:ascii="Tahoma" w:hAnsi="Tahoma"/>
          <w:b/>
          <w:bCs/>
          <w:sz w:val="17"/>
          <w:szCs w:val="17"/>
        </w:rPr>
      </w:r>
    </w:p>
    <w:p>
      <w:pPr>
        <w:pStyle w:val="Normal"/>
        <w:widowControl w:val="false"/>
        <w:autoSpaceDE w:val="false"/>
        <w:spacing w:lineRule="auto" w:line="240" w:before="0" w:after="0"/>
        <w:rPr>
          <w:rFonts w:ascii="Tahoma" w:hAnsi="Tahoma" w:cs="Tahoma"/>
          <w:b/>
          <w:b/>
          <w:bCs/>
          <w:sz w:val="17"/>
          <w:szCs w:val="17"/>
        </w:rPr>
      </w:pPr>
      <w:r>
        <w:rPr>
          <w:rFonts w:cs="Tahoma" w:ascii="Tahoma" w:hAnsi="Tahoma"/>
          <w:b/>
          <w:bCs/>
          <w:sz w:val="17"/>
          <w:szCs w:val="17"/>
        </w:rPr>
      </w:r>
    </w:p>
    <w:p>
      <w:pPr>
        <w:pStyle w:val="Normal"/>
        <w:widowControl w:val="false"/>
        <w:autoSpaceDE w:val="false"/>
        <w:spacing w:lineRule="auto" w:line="240" w:before="0" w:after="0"/>
        <w:rPr>
          <w:rFonts w:ascii="Tahoma" w:hAnsi="Tahoma" w:cs="Tahoma"/>
          <w:b/>
          <w:b/>
          <w:bCs/>
          <w:sz w:val="17"/>
          <w:szCs w:val="17"/>
        </w:rPr>
      </w:pPr>
      <w:r>
        <w:rPr>
          <w:rFonts w:cs="Tahoma" w:ascii="Tahoma" w:hAnsi="Tahoma"/>
          <w:b/>
          <w:bCs/>
          <w:sz w:val="17"/>
          <w:szCs w:val="17"/>
        </w:rPr>
      </w:r>
    </w:p>
    <w:p>
      <w:pPr>
        <w:pStyle w:val="Normal"/>
        <w:widowControl w:val="false"/>
        <w:autoSpaceDE w:val="false"/>
        <w:spacing w:lineRule="auto" w:line="240" w:before="0" w:after="0"/>
        <w:jc w:val="center"/>
        <w:rPr>
          <w:rFonts w:ascii="Tahoma" w:hAnsi="Tahoma" w:cs="Tahoma"/>
          <w:sz w:val="24"/>
          <w:szCs w:val="24"/>
        </w:rPr>
      </w:pPr>
      <w:r>
        <w:rPr>
          <w:rFonts w:cs="Tahoma" w:ascii="Tahoma" w:hAnsi="Tahoma"/>
          <w:b/>
          <w:bCs/>
          <w:sz w:val="24"/>
          <w:szCs w:val="24"/>
        </w:rPr>
        <w:t>Передмова</w:t>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sz w:val="17"/>
          <w:szCs w:val="17"/>
        </w:rPr>
        <w:t>Політики усіх часів та народів вирішують, по суті, одні й ті ж завдання: зовнішня безпека країни, внутрішній міжкласовий, релігійний та міжна</w:t>
        <w:softHyphen/>
        <w:t>ціональний мир у державі, розвиток її економіки, внутрішньої та зовніш</w:t>
        <w:softHyphen/>
        <w:t>ньої торгівлі, боротьба зі злочинністю, створення ефективного управлінсь</w:t>
        <w:softHyphen/>
        <w:t>кого апарату, зміцнення авторитету влади в очах громадян та світової спільності тощо.</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Але правові норми різних за ступенем розвитку суспільств можуть суттєво відрізнятися і навіть прямо суперечити одна одній. Адже </w:t>
      </w:r>
      <w:r>
        <w:rPr>
          <w:rFonts w:cs="Tahoma" w:ascii="Tahoma" w:hAnsi="Tahoma"/>
          <w:i/>
          <w:iCs/>
          <w:sz w:val="17"/>
          <w:szCs w:val="17"/>
          <w:lang w:val="ru-RU"/>
        </w:rPr>
        <w:t>суспіль</w:t>
        <w:softHyphen/>
        <w:t xml:space="preserve">ство без законів, без норм права - просто немислиме. </w:t>
      </w:r>
      <w:r>
        <w:rPr>
          <w:rFonts w:cs="Tahoma" w:ascii="Tahoma" w:hAnsi="Tahoma"/>
          <w:sz w:val="17"/>
          <w:szCs w:val="17"/>
          <w:lang w:val="ru-RU"/>
        </w:rPr>
        <w:t>Історії невідомі скільки-небудь стійкі групи людей, для регулювання відносин всередині яких не вимагалися б свої внутрішні закони і правила! Чи то мова йде про монастирську общину чи про злодійську касту - усюди діють свої за</w:t>
        <w:softHyphen/>
        <w:t>гальнообов'язкові для всіх її членів норми поведінки; будь-яка держава — віковічна імперія чи новонароджена острівна країна - має своє право.</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Але що ж таке тоді «закон»? І чи є якийсь сенс у відстоюванні тих пра</w:t>
        <w:softHyphen/>
        <w:t>вил гри для суспільства, що гучно іменуються правом?</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Пропонована вам, майбутнім правознавцям та правоохоронцям, на</w:t>
        <w:softHyphen/>
        <w:t>вчальний посібник «Загальна історія держави і права зарубіжних країн» ставить на меті дати часткову відповідь на поставлені запитання. Ви по</w:t>
        <w:softHyphen/>
        <w:t>бачите, як різні суспільно-економічні формації створювали власні, при</w:t>
        <w:softHyphen/>
        <w:t>таманні лише їм форми держави, і як право цих держав намагалося сти</w:t>
        <w:softHyphen/>
        <w:t>мулювати їх функціонування та розвиток. Але, окрім чисто економічних факторів, величезний вплив на чинні державно-правові норми мали існую</w:t>
        <w:softHyphen/>
        <w:t>чі в суспільстві традиції, релігія, географічний чинник тощо. Право не могло випереджати загальний культурний рівень населення.</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Ця навчальна дисципліна вивчає досвід - як позитивний, так і негати</w:t>
        <w:softHyphen/>
        <w:t>вний - світових наддержав та невеликих країн, які водночас зуміли зро</w:t>
        <w:softHyphen/>
        <w:t>бити якісний стрибок у своєму розвитку. Коли і чому законодавець вдає</w:t>
        <w:softHyphen/>
        <w:t>ться до посилення або, навпаки, до послаблення санкцій за делікти і зло</w:t>
        <w:softHyphen/>
        <w:t>чини? Чи завжди успішні реформи приносять стабільний прогрес? Якщо взяти до уваги ту обставину, що саме особистості з юридичною освітою у будь-якій державі світу становлять її політичну еліту: парламентаріїв, міністрів, верховних суддів, то вивчення історії держави і права на пра</w:t>
        <w:softHyphen/>
        <w:t>вових факультетах вищих навчальних закладів видається зовсім незайвим і навіть життєво необхідним.</w:t>
      </w:r>
    </w:p>
    <w:p>
      <w:pPr>
        <w:pStyle w:val="Normal"/>
        <w:widowControl w:val="false"/>
        <w:autoSpaceDE w:val="false"/>
        <w:spacing w:lineRule="auto" w:line="240" w:before="0" w:after="0"/>
        <w:jc w:val="both"/>
        <w:rPr/>
      </w:pPr>
      <w:r>
        <w:rPr>
          <w:rFonts w:cs="Tahoma" w:ascii="Tahoma" w:hAnsi="Tahoma"/>
          <w:sz w:val="17"/>
          <w:szCs w:val="17"/>
          <w:lang w:val="ru-RU"/>
        </w:rPr>
        <w:t>Пропонований посібник адаптований до вимог навчальної програми у системі вищої освіти як для підготовки працівників правоохоронних органів, так і для цивільних установ. Різниця полягає в обсязі навчальних програм - 72 години для курсантів інститутів внутрішніх справ та 120 го</w:t>
        <w:softHyphen/>
        <w:t>дин - для студентів денної форми навчання юридичних факультетів уні</w:t>
        <w:softHyphen/>
        <w:t>верситетів. Пересічно мова йде про 20 лекцій у першому випадку та 31 лекція (включаючи вступну) - у другому. Сучасна концепція вищої шко</w:t>
        <w:softHyphen/>
        <w:t>ли передбачає певну самостійність вищих навчальних закладів (особливо</w:t>
      </w:r>
      <w:r>
        <w:rPr>
          <w:rFonts w:cs="Tahoma" w:ascii="Tahoma" w:hAnsi="Tahoma"/>
          <w:sz w:val="17"/>
          <w:szCs w:val="17"/>
        </w:rPr>
        <w:t xml:space="preserve"> </w:t>
      </w:r>
      <w:r>
        <w:rPr>
          <w:rFonts w:cs="Tahoma" w:ascii="Tahoma" w:hAnsi="Tahoma"/>
          <w:sz w:val="17"/>
          <w:szCs w:val="17"/>
          <w:lang w:val="ru-RU"/>
        </w:rPr>
        <w:t>тих, які мають статус національних) у визначенні обсягу викладання навчальних дисциплін та співвідношення їх складових. Тим самим навчальна програма, для прикладу, національного університету імені Та</w:t>
        <w:softHyphen/>
        <w:t>раса Шевченка у Києві може не збігатися в окремих деталях з програмою Харківського університету внутрішніх справ, а обсяг навчальних годин Львівського інституту внутрішніх справ буде значно меншим, ніж на юридичному факультеті Львівського національного університету імені Івана Франка. Тим самим завдання створення посібника, який би задо-вільнив усі вимоги, неймовірно ускладнюється. В одних вузах в історію держави і права зарубіжних країн включають кілька лекцій з історії Росії, в інших вважають, що в курсі історії держави і права України ці питання дублюються. Післявоєнна історія держави і права по суті достатньо викладена в навчальному курсі «Державне право зарубіжних країн».</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У посібнику пропонується ЗО лекцій, з врахуванням того, що перша лекція - завжди вступна і кожний конкретний викладач по-своєму бачить програму курсу, обсяг та розподіл навчальних годин, має власну оцінку рекомендованої навчальної та джерельної літератури. Лекції, помічені в посібнику зірочкою «*», на думку автора, </w:t>
      </w:r>
      <w:r>
        <w:rPr>
          <w:rFonts w:cs="Tahoma" w:ascii="Tahoma" w:hAnsi="Tahoma"/>
          <w:i/>
          <w:iCs/>
          <w:sz w:val="17"/>
          <w:szCs w:val="17"/>
          <w:lang w:val="ru-RU"/>
        </w:rPr>
        <w:t>передбачаються як додаткові -</w:t>
      </w:r>
      <w:r>
        <w:rPr>
          <w:rFonts w:cs="Tahoma" w:ascii="Tahoma" w:hAnsi="Tahoma"/>
          <w:sz w:val="17"/>
          <w:szCs w:val="17"/>
          <w:lang w:val="ru-RU"/>
        </w:rPr>
        <w:t>для відносно більш розширеної програми юридичних факультет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разі, якщо на думку читача, пропонована в даному посібнику інформація видаватиметься неповною чи сумнівною, автор рекомендує звернутися до такої літератури:</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b/>
          <w:bCs/>
          <w:sz w:val="17"/>
          <w:szCs w:val="17"/>
          <w:lang w:val="ru-RU"/>
        </w:rPr>
        <w:t>Підручники</w:t>
      </w:r>
    </w:p>
    <w:p>
      <w:pPr>
        <w:pStyle w:val="Normal"/>
        <w:widowControl w:val="false"/>
        <w:autoSpaceDE w:val="false"/>
        <w:spacing w:lineRule="auto" w:line="240" w:before="0" w:after="0"/>
        <w:rPr>
          <w:rFonts w:ascii="Tahoma" w:hAnsi="Tahoma" w:cs="Tahoma"/>
          <w:sz w:val="17"/>
          <w:szCs w:val="17"/>
        </w:rPr>
      </w:pPr>
      <w:r>
        <w:rPr>
          <w:rFonts w:cs="Tahoma" w:ascii="Tahoma" w:hAnsi="Tahoma"/>
          <w:sz w:val="17"/>
          <w:szCs w:val="17"/>
          <w:lang w:val="ru-RU"/>
        </w:rPr>
        <w:t xml:space="preserve">История государства и права зарубежных стран. Ч. 1.- М., 1988. </w:t>
      </w:r>
    </w:p>
    <w:p>
      <w:pPr>
        <w:pStyle w:val="Normal"/>
        <w:widowControl w:val="false"/>
        <w:autoSpaceDE w:val="false"/>
        <w:spacing w:lineRule="auto" w:line="240" w:before="0" w:after="0"/>
        <w:rPr>
          <w:rFonts w:ascii="Tahoma" w:hAnsi="Tahoma" w:cs="Tahoma"/>
          <w:sz w:val="17"/>
          <w:szCs w:val="17"/>
        </w:rPr>
      </w:pPr>
      <w:r>
        <w:rPr>
          <w:rFonts w:cs="Tahoma" w:ascii="Tahoma" w:hAnsi="Tahoma"/>
          <w:sz w:val="17"/>
          <w:szCs w:val="17"/>
          <w:lang w:val="ru-RU"/>
        </w:rPr>
        <w:t xml:space="preserve">История государства и права зарубежных стран. Ч. 2.- М., 1991. </w:t>
      </w:r>
    </w:p>
    <w:p>
      <w:pPr>
        <w:pStyle w:val="Normal"/>
        <w:widowControl w:val="false"/>
        <w:autoSpaceDE w:val="false"/>
        <w:spacing w:lineRule="auto" w:line="240" w:before="0" w:after="0"/>
        <w:rPr>
          <w:rFonts w:ascii="Tahoma" w:hAnsi="Tahoma" w:cs="Tahoma"/>
          <w:sz w:val="17"/>
          <w:szCs w:val="17"/>
        </w:rPr>
      </w:pPr>
      <w:r>
        <w:rPr>
          <w:rFonts w:cs="Tahoma" w:ascii="Tahoma" w:hAnsi="Tahoma"/>
          <w:sz w:val="17"/>
          <w:szCs w:val="17"/>
          <w:lang w:val="ru-RU"/>
        </w:rPr>
        <w:t xml:space="preserve">История государства и права СССР. Ч. 1.- М, 1985. </w:t>
      </w:r>
    </w:p>
    <w:p>
      <w:pPr>
        <w:pStyle w:val="Normal"/>
        <w:widowControl w:val="false"/>
        <w:autoSpaceDE w:val="false"/>
        <w:spacing w:lineRule="auto" w:line="240" w:before="0" w:after="0"/>
        <w:rPr>
          <w:rFonts w:ascii="Tahoma" w:hAnsi="Tahoma" w:cs="Tahoma"/>
          <w:sz w:val="17"/>
          <w:szCs w:val="17"/>
        </w:rPr>
      </w:pPr>
      <w:r>
        <w:rPr>
          <w:rFonts w:cs="Tahoma" w:ascii="Tahoma" w:hAnsi="Tahoma"/>
          <w:sz w:val="17"/>
          <w:szCs w:val="17"/>
          <w:lang w:val="ru-RU"/>
        </w:rPr>
        <w:t xml:space="preserve">История государства и права СССР. Ч. 2.- М., 1986. </w:t>
      </w:r>
    </w:p>
    <w:p>
      <w:pPr>
        <w:pStyle w:val="Normal"/>
        <w:widowControl w:val="false"/>
        <w:autoSpaceDE w:val="false"/>
        <w:spacing w:lineRule="auto" w:line="240" w:before="0" w:after="0"/>
        <w:rPr>
          <w:rFonts w:ascii="Tahoma" w:hAnsi="Tahoma" w:cs="Tahoma"/>
          <w:sz w:val="17"/>
          <w:szCs w:val="17"/>
        </w:rPr>
      </w:pPr>
      <w:r>
        <w:rPr>
          <w:rFonts w:cs="Tahoma" w:ascii="Tahoma" w:hAnsi="Tahoma"/>
          <w:i/>
          <w:iCs/>
          <w:sz w:val="17"/>
          <w:szCs w:val="17"/>
          <w:lang w:val="ru-RU"/>
        </w:rPr>
        <w:t xml:space="preserve">Федоров К. Г. </w:t>
      </w:r>
      <w:r>
        <w:rPr>
          <w:rFonts w:cs="Tahoma" w:ascii="Tahoma" w:hAnsi="Tahoma"/>
          <w:sz w:val="17"/>
          <w:szCs w:val="17"/>
          <w:lang w:val="ru-RU"/>
        </w:rPr>
        <w:t xml:space="preserve">Історія держави і права зарубіжних країн.- К., 1994. </w:t>
      </w:r>
    </w:p>
    <w:p>
      <w:pPr>
        <w:pStyle w:val="Normal"/>
        <w:widowControl w:val="false"/>
        <w:autoSpaceDE w:val="false"/>
        <w:spacing w:lineRule="auto" w:line="240" w:before="0" w:after="0"/>
        <w:rPr>
          <w:rFonts w:ascii="Tahoma" w:hAnsi="Tahoma" w:cs="Tahoma"/>
          <w:sz w:val="17"/>
          <w:szCs w:val="17"/>
        </w:rPr>
      </w:pPr>
      <w:r>
        <w:rPr>
          <w:rFonts w:cs="Tahoma" w:ascii="Tahoma" w:hAnsi="Tahoma"/>
          <w:i/>
          <w:iCs/>
          <w:sz w:val="17"/>
          <w:szCs w:val="17"/>
          <w:lang w:val="ru-RU"/>
        </w:rPr>
        <w:t xml:space="preserve">Федоров К. Г. </w:t>
      </w:r>
      <w:r>
        <w:rPr>
          <w:rFonts w:cs="Tahoma" w:ascii="Tahoma" w:hAnsi="Tahoma"/>
          <w:sz w:val="17"/>
          <w:szCs w:val="17"/>
          <w:lang w:val="ru-RU"/>
        </w:rPr>
        <w:t xml:space="preserve">История государства и права зарубежных стран.-Л., 1977. </w:t>
      </w:r>
    </w:p>
    <w:p>
      <w:pPr>
        <w:pStyle w:val="Normal"/>
        <w:widowControl w:val="false"/>
        <w:autoSpaceDE w:val="false"/>
        <w:spacing w:lineRule="auto" w:line="240" w:before="0" w:after="0"/>
        <w:rPr>
          <w:rFonts w:ascii="Tahoma" w:hAnsi="Tahoma" w:cs="Tahoma"/>
          <w:sz w:val="17"/>
          <w:szCs w:val="17"/>
        </w:rPr>
      </w:pPr>
      <w:r>
        <w:rPr>
          <w:rFonts w:cs="Tahoma" w:ascii="Tahoma" w:hAnsi="Tahoma"/>
          <w:i/>
          <w:iCs/>
          <w:sz w:val="17"/>
          <w:szCs w:val="17"/>
          <w:lang w:val="ru-RU"/>
        </w:rPr>
        <w:t xml:space="preserve">Черниловский 3. М. </w:t>
      </w:r>
      <w:r>
        <w:rPr>
          <w:rFonts w:cs="Tahoma" w:ascii="Tahoma" w:hAnsi="Tahoma"/>
          <w:sz w:val="17"/>
          <w:szCs w:val="17"/>
          <w:lang w:val="ru-RU"/>
        </w:rPr>
        <w:t xml:space="preserve">Всеобщая история государства и права.- М., 1995. </w:t>
      </w:r>
    </w:p>
    <w:p>
      <w:pPr>
        <w:pStyle w:val="Normal"/>
        <w:widowControl w:val="false"/>
        <w:autoSpaceDE w:val="false"/>
        <w:spacing w:lineRule="auto" w:line="240" w:before="0" w:after="0"/>
        <w:rPr/>
      </w:pPr>
      <w:r>
        <w:rPr>
          <w:rFonts w:cs="Tahoma" w:ascii="Tahoma" w:hAnsi="Tahoma"/>
          <w:i/>
          <w:iCs/>
          <w:sz w:val="17"/>
          <w:szCs w:val="17"/>
          <w:lang w:val="ru-RU"/>
        </w:rPr>
        <w:t xml:space="preserve">Шевченко О. О. </w:t>
      </w:r>
      <w:r>
        <w:rPr>
          <w:rFonts w:cs="Tahoma" w:ascii="Tahoma" w:hAnsi="Tahoma"/>
          <w:sz w:val="17"/>
          <w:szCs w:val="17"/>
          <w:lang w:val="ru-RU"/>
        </w:rPr>
        <w:t>Історія держави і права зарубіжних країн.- К., 1994.</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b/>
          <w:bCs/>
          <w:sz w:val="17"/>
          <w:szCs w:val="17"/>
          <w:lang w:val="ru-RU"/>
        </w:rPr>
        <w:t>Навчальні посібники</w:t>
      </w:r>
    </w:p>
    <w:p>
      <w:pPr>
        <w:pStyle w:val="Normal"/>
        <w:widowControl w:val="false"/>
        <w:autoSpaceDE w:val="false"/>
        <w:spacing w:lineRule="auto" w:line="240" w:before="0" w:after="0"/>
        <w:ind w:firstLine="283"/>
        <w:jc w:val="both"/>
        <w:rPr/>
      </w:pPr>
      <w:r>
        <w:rPr>
          <w:rFonts w:cs="Tahoma" w:ascii="Tahoma" w:hAnsi="Tahoma"/>
          <w:i/>
          <w:iCs/>
          <w:sz w:val="17"/>
          <w:szCs w:val="17"/>
          <w:lang w:val="ru-RU"/>
        </w:rPr>
        <w:t xml:space="preserve">Бостан Л. </w:t>
      </w:r>
      <w:r>
        <w:rPr>
          <w:rFonts w:cs="Tahoma" w:ascii="Tahoma" w:hAnsi="Tahoma"/>
          <w:sz w:val="17"/>
          <w:szCs w:val="17"/>
          <w:lang w:val="ru-RU"/>
        </w:rPr>
        <w:t xml:space="preserve">М, </w:t>
      </w:r>
      <w:r>
        <w:rPr>
          <w:rFonts w:cs="Tahoma" w:ascii="Tahoma" w:hAnsi="Tahoma"/>
          <w:i/>
          <w:iCs/>
          <w:sz w:val="17"/>
          <w:szCs w:val="17"/>
          <w:lang w:val="ru-RU"/>
        </w:rPr>
        <w:t xml:space="preserve">Бостан С. К. </w:t>
      </w:r>
      <w:r>
        <w:rPr>
          <w:rFonts w:cs="Tahoma" w:ascii="Tahoma" w:hAnsi="Tahoma"/>
          <w:sz w:val="17"/>
          <w:szCs w:val="17"/>
          <w:lang w:val="ru-RU"/>
        </w:rPr>
        <w:t>Держава і право епохи станово-кастового су</w:t>
        <w:softHyphen/>
        <w:t>спільства. Навчальний посібник.- Запоріжжя, 2000.</w:t>
      </w:r>
    </w:p>
    <w:p>
      <w:pPr>
        <w:pStyle w:val="Normal"/>
        <w:widowControl w:val="false"/>
        <w:autoSpaceDE w:val="false"/>
        <w:spacing w:lineRule="auto" w:line="240" w:before="0" w:after="0"/>
        <w:ind w:firstLine="259"/>
        <w:jc w:val="both"/>
        <w:rPr/>
      </w:pPr>
      <w:r>
        <w:rPr>
          <w:rFonts w:cs="Tahoma" w:ascii="Tahoma" w:hAnsi="Tahoma"/>
          <w:i/>
          <w:iCs/>
          <w:sz w:val="17"/>
          <w:szCs w:val="17"/>
          <w:lang w:val="ru-RU"/>
        </w:rPr>
        <w:t xml:space="preserve">Бродський Р. М., Енольський 3. А. </w:t>
      </w:r>
      <w:r>
        <w:rPr>
          <w:rFonts w:cs="Tahoma" w:ascii="Tahoma" w:hAnsi="Tahoma"/>
          <w:sz w:val="17"/>
          <w:szCs w:val="17"/>
          <w:lang w:val="ru-RU"/>
        </w:rPr>
        <w:t>Нова історія країн Азії та Африки.- К., 1979.</w:t>
      </w:r>
    </w:p>
    <w:p>
      <w:pPr>
        <w:pStyle w:val="Normal"/>
        <w:widowControl w:val="false"/>
        <w:autoSpaceDE w:val="false"/>
        <w:spacing w:lineRule="auto" w:line="240" w:before="0" w:after="0"/>
        <w:ind w:firstLine="264"/>
        <w:jc w:val="both"/>
        <w:rPr/>
      </w:pPr>
      <w:r>
        <w:rPr>
          <w:rFonts w:cs="Tahoma" w:ascii="Tahoma" w:hAnsi="Tahoma"/>
          <w:i/>
          <w:iCs/>
          <w:sz w:val="17"/>
          <w:szCs w:val="17"/>
          <w:lang w:val="ru-RU"/>
        </w:rPr>
        <w:t xml:space="preserve">Жидков О. А. </w:t>
      </w:r>
      <w:r>
        <w:rPr>
          <w:rFonts w:cs="Tahoma" w:ascii="Tahoma" w:hAnsi="Tahoma"/>
          <w:sz w:val="17"/>
          <w:szCs w:val="17"/>
          <w:lang w:val="ru-RU"/>
        </w:rPr>
        <w:t>История государства и права стран Латинской Америки — М., 1967.</w:t>
      </w:r>
    </w:p>
    <w:p>
      <w:pPr>
        <w:pStyle w:val="Normal"/>
        <w:widowControl w:val="false"/>
        <w:autoSpaceDE w:val="false"/>
        <w:spacing w:lineRule="auto" w:line="240" w:before="0" w:after="0"/>
        <w:rPr/>
      </w:pPr>
      <w:r>
        <w:rPr>
          <w:rFonts w:cs="Tahoma" w:ascii="Tahoma" w:hAnsi="Tahoma"/>
          <w:i/>
          <w:iCs/>
          <w:sz w:val="17"/>
          <w:szCs w:val="17"/>
          <w:lang w:val="ru-RU"/>
        </w:rPr>
        <w:t xml:space="preserve">Исаев И. А. </w:t>
      </w:r>
      <w:r>
        <w:rPr>
          <w:rFonts w:cs="Tahoma" w:ascii="Tahoma" w:hAnsi="Tahoma"/>
          <w:sz w:val="17"/>
          <w:szCs w:val="17"/>
          <w:lang w:val="ru-RU"/>
        </w:rPr>
        <w:t>История государства и права России.- М., 1993.</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История государства и права зарубежных стран: Рабовладельческое и фе</w:t>
        <w:softHyphen/>
        <w:t>одальное государство и право.- М, 1988.</w:t>
      </w:r>
    </w:p>
    <w:p>
      <w:pPr>
        <w:pStyle w:val="Normal"/>
        <w:widowControl w:val="false"/>
        <w:autoSpaceDE w:val="false"/>
        <w:spacing w:lineRule="auto" w:line="240" w:before="0" w:after="0"/>
        <w:rPr/>
      </w:pPr>
      <w:r>
        <w:rPr>
          <w:rFonts w:cs="Tahoma" w:ascii="Tahoma" w:hAnsi="Tahoma"/>
          <w:i/>
          <w:iCs/>
          <w:sz w:val="17"/>
          <w:szCs w:val="17"/>
          <w:lang w:val="ru-RU"/>
        </w:rPr>
        <w:t xml:space="preserve">Катрич В. М. </w:t>
      </w:r>
      <w:r>
        <w:rPr>
          <w:rFonts w:cs="Tahoma" w:ascii="Tahoma" w:hAnsi="Tahoma"/>
          <w:sz w:val="17"/>
          <w:szCs w:val="17"/>
          <w:lang w:val="ru-RU"/>
        </w:rPr>
        <w:t>Держава і право Стародавнього Риму,- К., 1974.</w:t>
      </w:r>
    </w:p>
    <w:p>
      <w:pPr>
        <w:pStyle w:val="Normal"/>
        <w:widowControl w:val="false"/>
        <w:autoSpaceDE w:val="false"/>
        <w:spacing w:lineRule="auto" w:line="240" w:before="0" w:after="0"/>
        <w:rPr/>
      </w:pPr>
      <w:r>
        <w:rPr>
          <w:rFonts w:cs="Tahoma" w:ascii="Tahoma" w:hAnsi="Tahoma"/>
          <w:i/>
          <w:iCs/>
          <w:sz w:val="17"/>
          <w:szCs w:val="17"/>
          <w:lang w:val="ru-RU"/>
        </w:rPr>
        <w:t xml:space="preserve">Катрич В. М. </w:t>
      </w:r>
      <w:r>
        <w:rPr>
          <w:rFonts w:cs="Tahoma" w:ascii="Tahoma" w:hAnsi="Tahoma"/>
          <w:sz w:val="17"/>
          <w:szCs w:val="17"/>
          <w:lang w:val="ru-RU"/>
        </w:rPr>
        <w:t>Історія держави та права Стародавньої Греції- К., 1969.</w:t>
      </w:r>
    </w:p>
    <w:p>
      <w:pPr>
        <w:pStyle w:val="Normal"/>
        <w:widowControl w:val="false"/>
        <w:autoSpaceDE w:val="false"/>
        <w:spacing w:lineRule="auto" w:line="240" w:before="0" w:after="0"/>
        <w:rPr/>
      </w:pPr>
      <w:r>
        <w:rPr>
          <w:rFonts w:cs="Tahoma" w:ascii="Tahoma" w:hAnsi="Tahoma"/>
          <w:i/>
          <w:iCs/>
          <w:sz w:val="17"/>
          <w:szCs w:val="17"/>
          <w:lang w:val="ru-RU"/>
        </w:rPr>
        <w:t xml:space="preserve">Ливанцев К. Е. </w:t>
      </w:r>
      <w:r>
        <w:rPr>
          <w:rFonts w:cs="Tahoma" w:ascii="Tahoma" w:hAnsi="Tahoma"/>
          <w:sz w:val="17"/>
          <w:szCs w:val="17"/>
          <w:lang w:val="ru-RU"/>
        </w:rPr>
        <w:t>История буржуазного государства и права.</w:t>
      </w:r>
    </w:p>
    <w:p>
      <w:pPr>
        <w:pStyle w:val="Normal"/>
        <w:widowControl w:val="false"/>
        <w:autoSpaceDE w:val="false"/>
        <w:spacing w:lineRule="auto" w:line="240" w:before="0" w:after="0"/>
        <w:rPr/>
      </w:pPr>
      <w:r>
        <w:rPr>
          <w:rFonts w:cs="Tahoma" w:ascii="Tahoma" w:hAnsi="Tahoma"/>
          <w:i/>
          <w:iCs/>
          <w:sz w:val="17"/>
          <w:szCs w:val="17"/>
          <w:lang w:val="ru-RU"/>
        </w:rPr>
        <w:t xml:space="preserve">Макарчук В. С. </w:t>
      </w:r>
      <w:r>
        <w:rPr>
          <w:rFonts w:cs="Tahoma" w:ascii="Tahoma" w:hAnsi="Tahoma"/>
          <w:sz w:val="17"/>
          <w:szCs w:val="17"/>
          <w:lang w:val="ru-RU"/>
        </w:rPr>
        <w:t>Основи римського приватного права.- К., 2000.</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Рабовладельческое и феодальное государство и право стран Азии и Африки.-Харьков, 1981.</w:t>
      </w:r>
    </w:p>
    <w:p>
      <w:pPr>
        <w:pStyle w:val="Normal"/>
        <w:widowControl w:val="false"/>
        <w:autoSpaceDE w:val="false"/>
        <w:spacing w:lineRule="auto" w:line="240" w:before="0" w:after="0"/>
        <w:ind w:firstLine="283"/>
        <w:jc w:val="both"/>
        <w:rPr/>
      </w:pPr>
      <w:r>
        <w:rPr>
          <w:rFonts w:cs="Tahoma" w:ascii="Tahoma" w:hAnsi="Tahoma"/>
          <w:i/>
          <w:iCs/>
          <w:sz w:val="17"/>
          <w:szCs w:val="17"/>
          <w:lang w:val="ru-RU"/>
        </w:rPr>
        <w:t xml:space="preserve">Страхов М. М. </w:t>
      </w:r>
      <w:r>
        <w:rPr>
          <w:rFonts w:cs="Tahoma" w:ascii="Tahoma" w:hAnsi="Tahoma"/>
          <w:sz w:val="17"/>
          <w:szCs w:val="17"/>
          <w:lang w:val="ru-RU"/>
        </w:rPr>
        <w:t>Основні закономірності становлення буржуазної держави і права у провідних країнах Європи і в Північній Америці.- К., 1991.</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b/>
          <w:bCs/>
          <w:sz w:val="17"/>
          <w:szCs w:val="17"/>
          <w:lang w:val="ru-RU"/>
        </w:rPr>
        <w:t>Джерела</w:t>
      </w:r>
    </w:p>
    <w:p>
      <w:pPr>
        <w:pStyle w:val="Normal"/>
        <w:widowControl w:val="false"/>
        <w:autoSpaceDE w:val="false"/>
        <w:spacing w:lineRule="auto" w:line="240" w:before="0" w:after="0"/>
        <w:ind w:firstLine="278"/>
        <w:jc w:val="both"/>
        <w:rPr/>
      </w:pPr>
      <w:r>
        <w:rPr>
          <w:rFonts w:cs="Tahoma" w:ascii="Tahoma" w:hAnsi="Tahoma"/>
          <w:i/>
          <w:iCs/>
          <w:sz w:val="17"/>
          <w:szCs w:val="17"/>
          <w:lang w:val="ru-RU"/>
        </w:rPr>
        <w:t xml:space="preserve">Гроссман Ю. М., Лісовий 1. А. </w:t>
      </w:r>
      <w:r>
        <w:rPr>
          <w:rFonts w:cs="Tahoma" w:ascii="Tahoma" w:hAnsi="Tahoma"/>
          <w:sz w:val="17"/>
          <w:szCs w:val="17"/>
          <w:lang w:val="ru-RU"/>
        </w:rPr>
        <w:t>Історія Стародавнього світу. Практикум.-Львів, 1985.</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Документы по истории зарубежного права.- М, 1987.</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Конституции буржуазных государств.- М., 1982.</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Конституции и законодательные акты буржуазных государств XVII-XIX вв.-М., 1957.</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Сборник документов по всеобщей истории государства и права- Л., 1977.</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борник документов по истории нового времени. Буржуазные революции XVII-XVIII вв.- М, 1990.</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Хрестоматия памятников феодального государства и права.- М., 1961.</w:t>
      </w:r>
    </w:p>
    <w:p>
      <w:pPr>
        <w:pStyle w:val="Normal"/>
        <w:widowControl w:val="false"/>
        <w:autoSpaceDE w:val="false"/>
        <w:spacing w:lineRule="auto" w:line="240" w:before="0" w:after="0"/>
        <w:ind w:firstLine="259"/>
        <w:jc w:val="both"/>
        <w:rPr>
          <w:rFonts w:ascii="Tahoma" w:hAnsi="Tahoma" w:cs="Tahoma"/>
          <w:sz w:val="17"/>
          <w:szCs w:val="17"/>
          <w:lang w:val="ru-RU"/>
        </w:rPr>
      </w:pPr>
      <w:r>
        <w:rPr>
          <w:rFonts w:cs="Tahoma" w:ascii="Tahoma" w:hAnsi="Tahoma"/>
          <w:sz w:val="17"/>
          <w:szCs w:val="17"/>
          <w:lang w:val="ru-RU"/>
        </w:rPr>
        <w:t>Хрестоматия по истории государства и права зарубежных стран- М., 1984.</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Хрестоматия по истории Древнего мира.- М., 1956.</w:t>
      </w:r>
    </w:p>
    <w:p>
      <w:pPr>
        <w:pStyle w:val="Normal"/>
        <w:widowControl w:val="false"/>
        <w:autoSpaceDE w:val="false"/>
        <w:spacing w:lineRule="auto" w:line="240" w:before="0" w:after="0"/>
        <w:ind w:firstLine="274"/>
        <w:jc w:val="both"/>
        <w:rPr>
          <w:rFonts w:ascii="Tahoma" w:hAnsi="Tahoma" w:cs="Tahoma"/>
          <w:sz w:val="17"/>
          <w:szCs w:val="17"/>
        </w:rPr>
      </w:pPr>
      <w:r>
        <w:rPr>
          <w:rFonts w:cs="Tahoma" w:ascii="Tahoma" w:hAnsi="Tahoma"/>
          <w:i/>
          <w:iCs/>
          <w:sz w:val="17"/>
          <w:szCs w:val="17"/>
          <w:lang w:val="ru-RU"/>
        </w:rPr>
        <w:t xml:space="preserve">Шевченко О. О. </w:t>
      </w:r>
      <w:r>
        <w:rPr>
          <w:rFonts w:cs="Tahoma" w:ascii="Tahoma" w:hAnsi="Tahoma"/>
          <w:sz w:val="17"/>
          <w:szCs w:val="17"/>
          <w:lang w:val="ru-RU"/>
        </w:rPr>
        <w:t>Історія держави і права зарубіжних країн. Хрестоматія.-К, 1995.</w:t>
      </w:r>
      <w:r>
        <w:br w:type="page"/>
      </w:r>
    </w:p>
    <w:p>
      <w:pPr>
        <w:pStyle w:val="Normal"/>
        <w:widowControl w:val="false"/>
        <w:autoSpaceDE w:val="false"/>
        <w:spacing w:lineRule="auto" w:line="240" w:before="0" w:after="0"/>
        <w:ind w:firstLine="274"/>
        <w:jc w:val="center"/>
        <w:rPr>
          <w:rFonts w:ascii="Tahoma" w:hAnsi="Tahoma" w:cs="Tahoma"/>
          <w:b/>
          <w:b/>
          <w:bCs/>
          <w:sz w:val="28"/>
          <w:szCs w:val="28"/>
        </w:rPr>
      </w:pPr>
      <w:r>
        <w:rPr>
          <w:rFonts w:cs="Tahoma" w:ascii="Tahoma" w:hAnsi="Tahoma"/>
          <w:b/>
          <w:bCs/>
          <w:sz w:val="28"/>
          <w:szCs w:val="28"/>
        </w:rPr>
        <w:t>Тема 1</w:t>
      </w:r>
    </w:p>
    <w:p>
      <w:pPr>
        <w:pStyle w:val="Normal"/>
        <w:widowControl w:val="false"/>
        <w:autoSpaceDE w:val="false"/>
        <w:spacing w:lineRule="auto" w:line="240" w:before="0" w:after="0"/>
        <w:ind w:firstLine="274"/>
        <w:jc w:val="center"/>
        <w:rPr>
          <w:rFonts w:ascii="Tahoma" w:hAnsi="Tahoma" w:cs="Tahoma"/>
          <w:b/>
          <w:b/>
          <w:bCs/>
          <w:sz w:val="28"/>
          <w:szCs w:val="28"/>
        </w:rPr>
      </w:pPr>
      <w:r>
        <w:rPr>
          <w:rFonts w:cs="Tahoma" w:ascii="Tahoma" w:hAnsi="Tahoma"/>
          <w:b/>
          <w:bCs/>
          <w:sz w:val="28"/>
          <w:szCs w:val="28"/>
        </w:rPr>
      </w:r>
    </w:p>
    <w:p>
      <w:pPr>
        <w:pStyle w:val="Normal"/>
        <w:widowControl w:val="false"/>
        <w:autoSpaceDE w:val="false"/>
        <w:spacing w:lineRule="auto" w:line="240" w:before="0" w:after="0"/>
        <w:jc w:val="center"/>
        <w:rPr>
          <w:rFonts w:ascii="Tahoma" w:hAnsi="Tahoma" w:cs="Tahoma"/>
          <w:lang w:val="ru-RU"/>
        </w:rPr>
      </w:pPr>
      <w:r>
        <w:rPr>
          <w:rFonts w:cs="Tahoma" w:ascii="Tahoma" w:hAnsi="Tahoma"/>
          <w:b/>
          <w:bCs/>
          <w:lang w:val="ru-RU"/>
        </w:rPr>
        <w:t>ДЕРЖАВА I ПРАВО СТАРОДАВНЬОГО СХОДУ*</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Держава виникла лише на певному етапі розвитку людського суспіль</w:t>
        <w:softHyphen/>
        <w:t>ства - цього, зрештою, не заперечує навіть Біблія. З виникненням держа</w:t>
        <w:softHyphen/>
        <w:t>ви пов'язана поява перших в історії людства професійних армій та поліції. Що власне сприяло появі цього суспільного інституту та його окремих установ? Чому перші держави виникли у приблизно схожих природно-клі</w:t>
        <w:softHyphen/>
        <w:t>матичних умовах?</w:t>
      </w:r>
    </w:p>
    <w:p>
      <w:pPr>
        <w:pStyle w:val="Normal"/>
        <w:widowControl w:val="false"/>
        <w:autoSpaceDE w:val="false"/>
        <w:spacing w:lineRule="auto" w:line="240" w:before="0" w:after="0"/>
        <w:ind w:firstLine="288"/>
        <w:jc w:val="both"/>
        <w:rPr/>
      </w:pPr>
      <w:r>
        <w:rPr>
          <w:rFonts w:cs="Tahoma" w:ascii="Tahoma" w:hAnsi="Tahoma"/>
          <w:sz w:val="17"/>
          <w:szCs w:val="17"/>
          <w:lang w:val="ru-RU"/>
        </w:rPr>
        <w:t>Незважаючи на відмінності у расових генотипах народів Єгипту, Межи</w:t>
        <w:softHyphen/>
        <w:t xml:space="preserve">річчя, Індії, Китаю, їх взаємній географічній ізольованості, спостерігаємо </w:t>
      </w:r>
      <w:r>
        <w:rPr>
          <w:rFonts w:cs="Tahoma" w:ascii="Tahoma" w:hAnsi="Tahoma"/>
          <w:b/>
          <w:bCs/>
          <w:sz w:val="17"/>
          <w:szCs w:val="17"/>
          <w:lang w:val="ru-RU"/>
        </w:rPr>
        <w:t xml:space="preserve">багато спільного у державній організації та праві перших в історії людства держав. </w:t>
      </w:r>
      <w:r>
        <w:rPr>
          <w:rFonts w:cs="Tahoma" w:ascii="Tahoma" w:hAnsi="Tahoma"/>
          <w:sz w:val="17"/>
          <w:szCs w:val="17"/>
          <w:lang w:val="ru-RU"/>
        </w:rPr>
        <w:t>З чим це пов'язано?</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 xml:space="preserve">Пам'ятки правової думки цих держав свідчать, що законодавець намагається боротися зі злочинністю за допомогою радикальних заходів. Так, смертна кара передбачається навіть за крадіжку під час пожежі (Вавилон) чи убивство кішки (Єгипет). Чим можна пояснити такі настрої законодавців? </w:t>
      </w:r>
      <w:r>
        <w:rPr>
          <w:rFonts w:cs="Tahoma" w:ascii="Tahoma" w:hAnsi="Tahoma"/>
          <w:b/>
          <w:bCs/>
          <w:sz w:val="17"/>
          <w:szCs w:val="17"/>
          <w:lang w:val="ru-RU"/>
        </w:rPr>
        <w:t>Чи може злочинність бути викорінена з допомогою правового терору?</w:t>
      </w:r>
    </w:p>
    <w:p>
      <w:pPr>
        <w:pStyle w:val="Normal"/>
        <w:widowControl w:val="false"/>
        <w:autoSpaceDE w:val="false"/>
        <w:spacing w:lineRule="auto" w:line="240" w:before="0" w:after="0"/>
        <w:ind w:firstLine="302"/>
        <w:jc w:val="both"/>
        <w:rPr/>
      </w:pPr>
      <w:r>
        <w:rPr>
          <w:rFonts w:cs="Tahoma" w:ascii="Tahoma" w:hAnsi="Tahoma"/>
          <w:sz w:val="17"/>
          <w:szCs w:val="17"/>
          <w:lang w:val="ru-RU"/>
        </w:rPr>
        <w:t xml:space="preserve">Важливим винаходом правових систем цього часу вважається т. зв. </w:t>
      </w:r>
      <w:r>
        <w:rPr>
          <w:rFonts w:cs="Tahoma" w:ascii="Tahoma" w:hAnsi="Tahoma"/>
          <w:b/>
          <w:bCs/>
          <w:sz w:val="17"/>
          <w:szCs w:val="17"/>
          <w:lang w:val="ru-RU"/>
        </w:rPr>
        <w:t xml:space="preserve">таліон. </w:t>
      </w:r>
      <w:r>
        <w:rPr>
          <w:rFonts w:cs="Tahoma" w:ascii="Tahoma" w:hAnsi="Tahoma"/>
          <w:sz w:val="17"/>
          <w:szCs w:val="17"/>
          <w:lang w:val="ru-RU"/>
        </w:rPr>
        <w:t>Чому таліон вважається вищим рівнем розвитку правової думки, ніж кровна помста?</w:t>
      </w:r>
    </w:p>
    <w:p>
      <w:pPr>
        <w:pStyle w:val="Normal"/>
        <w:widowControl w:val="false"/>
        <w:autoSpaceDE w:val="false"/>
        <w:spacing w:lineRule="auto" w:line="240" w:before="0" w:after="0"/>
        <w:ind w:firstLine="302"/>
        <w:jc w:val="both"/>
        <w:rPr>
          <w:rFonts w:ascii="Tahoma" w:hAnsi="Tahoma" w:cs="Tahoma"/>
          <w:sz w:val="17"/>
          <w:szCs w:val="17"/>
          <w:lang w:val="ru-RU"/>
        </w:rPr>
      </w:pPr>
      <w:r>
        <w:rPr>
          <w:rFonts w:cs="Tahoma" w:ascii="Tahoma" w:hAnsi="Tahoma"/>
          <w:sz w:val="17"/>
          <w:szCs w:val="17"/>
          <w:lang w:val="ru-RU"/>
        </w:rPr>
        <w:t>Під Стародавнім Сходом розуміють, як правило, країни Близького Схо</w:t>
        <w:softHyphen/>
        <w:t>ду (Єгипет, Ассиро-Вавилонська держава, Хетське царство, Урарту, Фіні</w:t>
        <w:softHyphen/>
        <w:t>кія, Палестина, Персія). Інколи до цього списку додають Давню Індію і Да</w:t>
        <w:softHyphen/>
        <w:t>вній Китай. Саме тут виникли перші в історії людства держави та склалися найбільш ранні правові системи. Для порівняння: перші держави в Європі з'явилися на 1-1,5 тис. років пізніше, ніж на Близькому Сході чи в Індії.</w:t>
      </w:r>
    </w:p>
    <w:p>
      <w:pPr>
        <w:pStyle w:val="Normal"/>
        <w:widowControl w:val="false"/>
        <w:autoSpaceDE w:val="false"/>
        <w:spacing w:lineRule="auto" w:line="240" w:before="0" w:after="0"/>
        <w:ind w:firstLine="302"/>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Азіатський спосіб виробництва</w:t>
      </w:r>
    </w:p>
    <w:p>
      <w:pPr>
        <w:pStyle w:val="Normal"/>
        <w:widowControl w:val="false"/>
        <w:autoSpaceDE w:val="false"/>
        <w:spacing w:lineRule="auto" w:line="240" w:before="0" w:after="0"/>
        <w:jc w:val="both"/>
        <w:rPr/>
      </w:pPr>
      <w:r>
        <w:rPr>
          <w:rFonts w:cs="Tahoma" w:ascii="Tahoma" w:hAnsi="Tahoma"/>
          <w:sz w:val="17"/>
          <w:szCs w:val="17"/>
          <w:lang w:val="ru-RU"/>
        </w:rPr>
        <w:t>За родового ладу земля, вода, мисливські та рибні угіддя перебува</w:t>
        <w:softHyphen/>
        <w:t>ли у користуванні усіх членів общини. Перехід до металевих знарядь праці дозволив різко підвищити її продуктивність і тим самим заклав підґрунтя для виникнення класового суспільства. З появою надлиш</w:t>
        <w:softHyphen/>
        <w:t xml:space="preserve">кового продукту з'являється майнова нерівність, а з розвитком </w:t>
      </w:r>
      <w:r>
        <w:rPr>
          <w:rFonts w:cs="Tahoma" w:ascii="Tahoma" w:hAnsi="Tahoma"/>
          <w:i/>
          <w:iCs/>
          <w:sz w:val="17"/>
          <w:szCs w:val="17"/>
          <w:lang w:val="ru-RU"/>
        </w:rPr>
        <w:t xml:space="preserve">поділу праці </w:t>
      </w:r>
      <w:r>
        <w:rPr>
          <w:rFonts w:cs="Tahoma" w:ascii="Tahoma" w:hAnsi="Tahoma"/>
          <w:sz w:val="17"/>
          <w:szCs w:val="17"/>
          <w:lang w:val="ru-RU"/>
        </w:rPr>
        <w:t>ремесло відокремлюється від землеробства і скотарства, налаго</w:t>
        <w:softHyphen/>
        <w:t>джується торгівля й обмін. Той клас, який володіє багатствами і при</w:t>
        <w:softHyphen/>
        <w:t>мушує працювати на себе інших людей (рабів, селян, ремісників), на</w:t>
        <w:softHyphen/>
        <w:t xml:space="preserve">магається тримати їх у покорі. Для цього створюється абсолютно нова інституція, якої родовий лад ніколи не знав і яку ми називаємо </w:t>
      </w:r>
      <w:r>
        <w:rPr>
          <w:rFonts w:cs="Tahoma" w:ascii="Tahoma" w:hAnsi="Tahoma"/>
          <w:i/>
          <w:iCs/>
          <w:sz w:val="17"/>
          <w:szCs w:val="17"/>
          <w:lang w:val="ru-RU"/>
        </w:rPr>
        <w:t>дер</w:t>
        <w:softHyphen/>
        <w:t xml:space="preserve">жавою. </w:t>
      </w:r>
      <w:r>
        <w:rPr>
          <w:rFonts w:cs="Tahoma" w:ascii="Tahoma" w:hAnsi="Tahoma"/>
          <w:sz w:val="17"/>
          <w:szCs w:val="17"/>
          <w:lang w:val="ru-RU"/>
        </w:rPr>
        <w:t>Різні органи влади, суди, поліція, в'язниці, армія - це складові</w:t>
      </w:r>
      <w:r>
        <w:rPr>
          <w:rFonts w:cs="Tahoma" w:ascii="Tahoma" w:hAnsi="Tahoma"/>
          <w:sz w:val="17"/>
          <w:szCs w:val="17"/>
        </w:rPr>
        <w:t xml:space="preserve"> </w:t>
      </w:r>
      <w:r>
        <w:rPr>
          <w:rFonts w:cs="Tahoma" w:ascii="Tahoma" w:hAnsi="Tahoma"/>
          <w:sz w:val="17"/>
          <w:szCs w:val="17"/>
          <w:lang w:val="ru-RU"/>
        </w:rPr>
        <w:t xml:space="preserve">ланки державного апарату; характерною рисою держави є </w:t>
      </w:r>
      <w:r>
        <w:rPr>
          <w:rFonts w:cs="Tahoma" w:ascii="Tahoma" w:hAnsi="Tahoma"/>
          <w:i/>
          <w:iCs/>
          <w:sz w:val="17"/>
          <w:szCs w:val="17"/>
          <w:lang w:val="ru-RU"/>
        </w:rPr>
        <w:t xml:space="preserve">право, </w:t>
      </w:r>
      <w:r>
        <w:rPr>
          <w:rFonts w:cs="Tahoma" w:ascii="Tahoma" w:hAnsi="Tahoma"/>
          <w:sz w:val="17"/>
          <w:szCs w:val="17"/>
          <w:lang w:val="ru-RU"/>
        </w:rPr>
        <w:t>тобто система законів та юридичних норм. Починається нова ера в історії людства.</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Перші держави Східної півкулі виникли приблизно в однакових природно-кліматичних умовах. Це були долини великих річок: Нілу (Єгипет), Тигру, Євфрату (Месопотамія), Гангу та Інду (Індія), Хуан</w:t>
        <w:softHyphen/>
        <w:t>хе (Китай). Тут були найсприятливіші умови для землеробства і, від</w:t>
        <w:softHyphen/>
        <w:t>повідно, для отримання додаткового продукту - родючі ґрунти, вода для зрошення, теплий клімат тощо. Античні джерела пишуть про урожай сам-200, однак, це, звісно, перебільшення. Проте врожай сам-24 - сам-30 був нормою на зрошувальних ґрунтах. Інша річ, що для організації зрошувальної системи, для відвоювання землі у джунглів, для захисту від диких тварин вимагалися злагоджені зусилля сотень і тисяч людей, а інколи - навіть населення цілих провінцій. Індивіду</w:t>
        <w:softHyphen/>
        <w:t>альне приватне господарство, засноване на власній, найманій чи раб</w:t>
        <w:softHyphen/>
        <w:t>ській праці, як це було у Європі, тут, на Сході, так і не склалос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емля перебувала у власності общини. її члени, користуючись об</w:t>
        <w:softHyphen/>
        <w:t>щинними землями, виконували необхідні суспільні роботи, колектив</w:t>
        <w:softHyphen/>
        <w:t>но сплачували податки, працювали на державних роботах (будівницт</w:t>
        <w:softHyphen/>
        <w:t>ві пірамід у Єгипті чи Великого китайського муру). Існували общинні органи самоуправління, які виконували функції обліку і контролю, судові, адміністративні тощо.</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Тривалий час вважалося, що розвиток людського суспільства від</w:t>
        <w:softHyphen/>
        <w:t>бувався за схемою: первіснообщинний (первісно-громадський) лад -рабовласницький - феодальний - капіталістичний з перспективою со</w:t>
        <w:softHyphen/>
        <w:t>ціалізму і комунізму. Держави Стародавнього Сходу в цю схему не вписувались. Рабство тут ніколи не мало такого поширення, як у Ста</w:t>
        <w:softHyphen/>
        <w:t>родавній Греції чи Римі, де на одного вільного громадянина припада</w:t>
        <w:softHyphen/>
        <w:t>ло 8-10 рабів і негромадян і основна праця та левова частка виробни</w:t>
        <w:softHyphen/>
        <w:t>цтва були результатом їх діяльності. На Сході рабство мало патріар</w:t>
        <w:softHyphen/>
        <w:t>хальний характер, раби були слугами у храмах і маєтках знаті і майже ніколи - основною продуктивною силою. При бажанні можна знайти ознаки родового ладу - общинне землеволодіння і самоуправління, феодалізму - користування землею відроблялося службою у війську правителя чи оброком і відробітком селянською працею.</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Частина учених, починаючи ще з Карла Маркса, вважає, що існував як самостійний лад так званий </w:t>
      </w:r>
      <w:r>
        <w:rPr>
          <w:rFonts w:cs="Tahoma" w:ascii="Tahoma" w:hAnsi="Tahoma"/>
          <w:i/>
          <w:iCs/>
          <w:sz w:val="17"/>
          <w:szCs w:val="17"/>
          <w:lang w:val="ru-RU"/>
        </w:rPr>
        <w:t xml:space="preserve">азіатський спосіб виробництва. </w:t>
      </w:r>
      <w:r>
        <w:rPr>
          <w:rFonts w:cs="Tahoma" w:ascii="Tahoma" w:hAnsi="Tahoma"/>
          <w:sz w:val="17"/>
          <w:szCs w:val="17"/>
          <w:lang w:val="ru-RU"/>
        </w:rPr>
        <w:t>В СРСР про нього «благополучно забули», надто він нагадував колгоспну сис</w:t>
        <w:softHyphen/>
        <w:t>тему 30-х - початку 50-х рок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Що ж є характерним для азіатського способу виробництв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Основою життєдіяльності і виробництва виступає сусідська община.</w:t>
      </w:r>
    </w:p>
    <w:p>
      <w:pPr>
        <w:pStyle w:val="Normal"/>
        <w:widowControl w:val="false"/>
        <w:autoSpaceDE w:val="false"/>
        <w:spacing w:lineRule="auto" w:line="240" w:before="0" w:after="0"/>
        <w:ind w:firstLine="283"/>
        <w:jc w:val="both"/>
        <w:rPr/>
      </w:pPr>
      <w:r>
        <w:rPr>
          <w:rFonts w:cs="Tahoma" w:ascii="Tahoma" w:hAnsi="Tahoma"/>
          <w:sz w:val="17"/>
          <w:szCs w:val="17"/>
        </w:rPr>
        <w:t>Ї</w:t>
      </w:r>
      <w:r>
        <w:rPr>
          <w:rFonts w:cs="Tahoma" w:ascii="Tahoma" w:hAnsi="Tahoma"/>
          <w:sz w:val="17"/>
          <w:szCs w:val="17"/>
          <w:lang w:val="ru-RU"/>
        </w:rPr>
        <w:t>ї органи самоуправління регулюють правові відносини в колективі. Земля є власністю держави, однак община має право опосередкованої власності. Саме її органи розподіляють земельні ділянки між общин</w:t>
        <w:softHyphen/>
        <w:t>никами. Користування цими наділами можливе за умови виконання суспільних обов'язків і повинностей, сплати податків тощо.</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Джерелами рабства виступають полон, кабала (з обмеженнями), діто</w:t>
        <w:softHyphen/>
        <w:t>народження в сім'ях рабів. Становище їх в цілому краще, ніж у Греції чи Римі, а кількість - відносно незначн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айпоширенішу форму східної держави становила деспотія. Еко</w:t>
        <w:softHyphen/>
        <w:t>номічною основою влади деспота була державна власність на землю, податки, військову здобич. Влада спиралася на професійне, нерідко наймане, військо та централізовано скероване чиновництво. Сама ж царська влада, що дуже характерно для Сходу, обожнювалася. Фарао</w:t>
        <w:softHyphen/>
        <w:t>ни в Єгипті вважалися живими богами, і навіть у Індії, де жерці нама</w:t>
        <w:softHyphen/>
        <w:t>галися контролювати царську владу, вважалося, що цар - раджа ви</w:t>
        <w:softHyphen/>
        <w:t>ступає знаряддям бога Брахми, а його влада- божественного по</w:t>
        <w:softHyphen/>
        <w:t>ходження.</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lang w:val="ru-RU"/>
        </w:rPr>
        <w:t>Розглянемо основні територіальні різновидності т. зв. азіатського способу виробництва та його державницько-правових конструкцій: Древній Єгипет, Ассиро-Вавилонську державу та Індію.</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jc w:val="center"/>
        <w:rPr>
          <w:rFonts w:ascii="Tahoma" w:hAnsi="Tahoma" w:cs="Tahoma"/>
          <w:b/>
          <w:b/>
          <w:bCs/>
          <w:sz w:val="17"/>
          <w:szCs w:val="17"/>
        </w:rPr>
      </w:pPr>
      <w:r>
        <w:rPr>
          <w:rFonts w:cs="Tahoma" w:ascii="Tahoma" w:hAnsi="Tahoma"/>
          <w:b/>
          <w:bCs/>
          <w:sz w:val="17"/>
          <w:szCs w:val="17"/>
        </w:rPr>
      </w:r>
    </w:p>
    <w:p>
      <w:pPr>
        <w:pStyle w:val="Normal"/>
        <w:widowControl w:val="false"/>
        <w:autoSpaceDE w:val="false"/>
        <w:spacing w:lineRule="auto" w:line="240" w:before="0" w:after="0"/>
        <w:jc w:val="center"/>
        <w:rPr/>
      </w:pPr>
      <w:r>
        <w:rPr>
          <w:rFonts w:cs="Tahoma" w:ascii="Tahoma" w:hAnsi="Tahoma"/>
          <w:b/>
          <w:bCs/>
        </w:rPr>
        <w:t xml:space="preserve">Держава </w:t>
      </w:r>
      <w:r>
        <w:rPr>
          <w:rFonts w:cs="Tahoma" w:ascii="Tahoma" w:hAnsi="Tahoma"/>
          <w:b/>
          <w:bCs/>
          <w:lang w:val="ru-RU"/>
        </w:rPr>
        <w:t>і право Стародавнього Єгипту</w:t>
      </w:r>
    </w:p>
    <w:p>
      <w:pPr>
        <w:pStyle w:val="Normal"/>
        <w:widowControl w:val="false"/>
        <w:autoSpaceDE w:val="false"/>
        <w:spacing w:lineRule="auto" w:line="240" w:before="0" w:after="0"/>
        <w:ind w:firstLine="360"/>
        <w:jc w:val="both"/>
        <w:rPr/>
      </w:pPr>
      <w:r>
        <w:rPr>
          <w:rFonts w:cs="Tahoma" w:ascii="Tahoma" w:hAnsi="Tahoma"/>
          <w:sz w:val="17"/>
          <w:szCs w:val="17"/>
          <w:lang w:val="ru-RU"/>
        </w:rPr>
        <w:t>Єгипет розташований в Північно-Східній Африці. Прийнято вва</w:t>
        <w:softHyphen/>
        <w:t>жати, що назва країни походить від давньогрецького слова «Айгюп-тос». Воно виникло, вірогідно, від Хе-ка-Птах – міста, яке греки піз</w:t>
        <w:softHyphen/>
        <w:t xml:space="preserve">ніше іменували </w:t>
      </w:r>
      <w:r>
        <w:rPr>
          <w:rFonts w:cs="Tahoma" w:ascii="Tahoma" w:hAnsi="Tahoma"/>
          <w:i/>
          <w:iCs/>
          <w:sz w:val="17"/>
          <w:szCs w:val="17"/>
          <w:lang w:val="ru-RU"/>
        </w:rPr>
        <w:t xml:space="preserve">Мемфісом. </w:t>
      </w:r>
      <w:r>
        <w:rPr>
          <w:rFonts w:cs="Tahoma" w:ascii="Tahoma" w:hAnsi="Tahoma"/>
          <w:sz w:val="17"/>
          <w:szCs w:val="17"/>
          <w:lang w:val="ru-RU"/>
        </w:rPr>
        <w:t>Самі ж єгиптяни називали свою країну «Та Кемет» – Чорна земля – за кольором місцевого грунту. Стародавній Єгипет територіально був вузькою долиною (від 4 до ЗО км ширини) в нижній течії Нілу. Завдяки періодичним розливам цієї ріки (з липня до листопада) ґрунти тут родючі і добре зрошувані. Поливне земле</w:t>
        <w:softHyphen/>
        <w:t>робство вимагало будівництва зрошувальних споруд. Для цієї роботи створюються об'єднання родових общин, які називалися номами. На рубежі IV—III тисячоліть до н. е. у Єгипті існувало 40 номів, кожний з яких мав свого правителя-номарха, своїх богів, а іноді й особливу, відмінну від інших, говірку. Поступово проходить об'єднання номів і в Єгипті виникають два царства - Південне і Північне. В боротьбі двох царств перемагає Південне. Близько 3200 р. до н. є. фараон Менее (Міна) об'єднує під своєю владою увесь Єгипет. Згідно з Геродотом, Менее заснував столицю об'єднаного царства на перетині Верхнього</w:t>
      </w:r>
      <w:r>
        <w:rPr>
          <w:rFonts w:cs="Tahoma" w:ascii="Tahoma" w:hAnsi="Tahoma"/>
          <w:sz w:val="17"/>
          <w:szCs w:val="17"/>
        </w:rPr>
        <w:t xml:space="preserve"> </w:t>
      </w:r>
      <w:r>
        <w:rPr>
          <w:rFonts w:cs="Tahoma" w:ascii="Tahoma" w:hAnsi="Tahoma"/>
          <w:sz w:val="17"/>
          <w:szCs w:val="17"/>
          <w:lang w:val="ru-RU"/>
        </w:rPr>
        <w:t>та Нижнього Єгипту, звівши греблю, щоб захистити місто від павод</w:t>
        <w:softHyphen/>
        <w:t>ку. Звідси було зручно правити обома частинами країни.</w:t>
      </w:r>
    </w:p>
    <w:p>
      <w:pPr>
        <w:pStyle w:val="Normal"/>
        <w:widowControl w:val="false"/>
        <w:autoSpaceDE w:val="false"/>
        <w:spacing w:lineRule="auto" w:line="240" w:before="0" w:after="0"/>
        <w:ind w:firstLine="288"/>
        <w:jc w:val="both"/>
        <w:rPr/>
      </w:pPr>
      <w:r>
        <w:rPr>
          <w:rFonts w:cs="Tahoma" w:ascii="Tahoma" w:hAnsi="Tahoma"/>
          <w:sz w:val="17"/>
          <w:szCs w:val="17"/>
          <w:lang w:val="ru-RU"/>
        </w:rPr>
        <w:t>Історію Стародавнього Єгипту прийнято поділяти на чотири вели</w:t>
        <w:softHyphen/>
        <w:t xml:space="preserve">ких періоди: </w:t>
      </w:r>
      <w:r>
        <w:rPr>
          <w:rFonts w:cs="Tahoma" w:ascii="Tahoma" w:hAnsi="Tahoma"/>
          <w:i/>
          <w:iCs/>
          <w:sz w:val="17"/>
          <w:szCs w:val="17"/>
          <w:lang w:val="ru-RU"/>
        </w:rPr>
        <w:t xml:space="preserve">Раннє </w:t>
      </w:r>
      <w:r>
        <w:rPr>
          <w:rFonts w:cs="Tahoma" w:ascii="Tahoma" w:hAnsi="Tahoma"/>
          <w:sz w:val="17"/>
          <w:szCs w:val="17"/>
          <w:lang w:val="ru-RU"/>
        </w:rPr>
        <w:t>(ХХХ-ХХVIII ст. до н. е.),</w:t>
      </w:r>
      <w:r>
        <w:rPr>
          <w:rFonts w:cs="Tahoma" w:ascii="Tahoma" w:hAnsi="Tahoma"/>
          <w:i/>
          <w:iCs/>
          <w:sz w:val="17"/>
          <w:szCs w:val="17"/>
          <w:lang w:val="ru-RU"/>
        </w:rPr>
        <w:t xml:space="preserve"> Давнє </w:t>
      </w:r>
      <w:r>
        <w:rPr>
          <w:rFonts w:cs="Tahoma" w:ascii="Tahoma" w:hAnsi="Tahoma"/>
          <w:sz w:val="17"/>
          <w:szCs w:val="17"/>
          <w:lang w:val="ru-RU"/>
        </w:rPr>
        <w:t xml:space="preserve">(XXVIII-XXIII ст. до н. е.), </w:t>
      </w:r>
      <w:r>
        <w:rPr>
          <w:rFonts w:cs="Tahoma" w:ascii="Tahoma" w:hAnsi="Tahoma"/>
          <w:i/>
          <w:iCs/>
          <w:sz w:val="17"/>
          <w:szCs w:val="17"/>
          <w:lang w:val="ru-RU"/>
        </w:rPr>
        <w:t xml:space="preserve">Середнє </w:t>
      </w:r>
      <w:r>
        <w:rPr>
          <w:rFonts w:cs="Tahoma" w:ascii="Tahoma" w:hAnsi="Tahoma"/>
          <w:sz w:val="17"/>
          <w:szCs w:val="17"/>
          <w:lang w:val="ru-RU"/>
        </w:rPr>
        <w:t xml:space="preserve">(XXII-XVIII ст. до н. </w:t>
      </w:r>
      <w:r>
        <w:rPr>
          <w:rFonts w:cs="Tahoma" w:ascii="Tahoma" w:hAnsi="Tahoma"/>
          <w:sz w:val="17"/>
          <w:szCs w:val="17"/>
        </w:rPr>
        <w:t>е</w:t>
      </w:r>
      <w:r>
        <w:rPr>
          <w:rFonts w:cs="Tahoma" w:ascii="Tahoma" w:hAnsi="Tahoma"/>
          <w:sz w:val="17"/>
          <w:szCs w:val="17"/>
          <w:lang w:val="ru-RU"/>
        </w:rPr>
        <w:t xml:space="preserve">.) і </w:t>
      </w:r>
      <w:r>
        <w:rPr>
          <w:rFonts w:cs="Tahoma" w:ascii="Tahoma" w:hAnsi="Tahoma"/>
          <w:i/>
          <w:iCs/>
          <w:sz w:val="17"/>
          <w:szCs w:val="17"/>
          <w:lang w:val="ru-RU"/>
        </w:rPr>
        <w:t xml:space="preserve">Нове </w:t>
      </w:r>
      <w:r>
        <w:rPr>
          <w:rFonts w:cs="Tahoma" w:ascii="Tahoma" w:hAnsi="Tahoma"/>
          <w:sz w:val="17"/>
          <w:szCs w:val="17"/>
          <w:lang w:val="ru-RU"/>
        </w:rPr>
        <w:t xml:space="preserve">(1580-1085 pp. до н. </w:t>
      </w:r>
      <w:r>
        <w:rPr>
          <w:rFonts w:cs="Tahoma" w:ascii="Tahoma" w:hAnsi="Tahoma"/>
          <w:sz w:val="17"/>
          <w:szCs w:val="17"/>
        </w:rPr>
        <w:t>е</w:t>
      </w:r>
      <w:r>
        <w:rPr>
          <w:rFonts w:cs="Tahoma" w:ascii="Tahoma" w:hAnsi="Tahoma"/>
          <w:sz w:val="17"/>
          <w:szCs w:val="17"/>
          <w:lang w:val="ru-RU"/>
        </w:rPr>
        <w:t xml:space="preserve">.) царства. Іноді цю періодизацію доповнюють п'ятим, т. зв. </w:t>
      </w:r>
      <w:r>
        <w:rPr>
          <w:rFonts w:cs="Tahoma" w:ascii="Tahoma" w:hAnsi="Tahoma"/>
          <w:i/>
          <w:iCs/>
          <w:sz w:val="17"/>
          <w:szCs w:val="17"/>
          <w:lang w:val="ru-RU"/>
        </w:rPr>
        <w:t xml:space="preserve">Пізнім </w:t>
      </w:r>
      <w:r>
        <w:rPr>
          <w:rFonts w:cs="Tahoma" w:ascii="Tahoma" w:hAnsi="Tahoma"/>
          <w:sz w:val="17"/>
          <w:szCs w:val="17"/>
          <w:lang w:val="ru-RU"/>
        </w:rPr>
        <w:t>царством (до І ст. до н. е.).</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За доби Раннього царства в Єгипті правили дві династії, які похо</w:t>
        <w:softHyphen/>
        <w:t>дили з верхньоєгипетського м. Тіна (біля Абідоса). Вже за царів пер</w:t>
        <w:softHyphen/>
        <w:t>шої династії єгиптяни почали просуватися за межі своєї країни: на пів</w:t>
        <w:softHyphen/>
        <w:t>день – в Нубію, на захід – в Лівію, на схід – на Синайський півострів. Однією з найважливіших функцій царської влади уже в цей період стала організація зрошувальної системи в Нільській долині та підтри</w:t>
        <w:softHyphen/>
        <w:t>мання її в робочому стані. В наступний період – Давнього царства – Єгипет виступав як велика централізована держава, що поширювала свій завойовницький вплив на території Синайського півострова, пів</w:t>
        <w:softHyphen/>
        <w:t>денну Палестину та Нубію.</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Головною господарською і суспільною ланкою тривалий час зали</w:t>
        <w:softHyphen/>
        <w:t>шалася громада. Існували громадські ради, які виконували адмініст</w:t>
        <w:softHyphen/>
        <w:t>ративну, господарську і судову функції. На чолі держави стояв фара</w:t>
        <w:softHyphen/>
        <w:t>он, чия влада була безмежною, а він сам вважався особою божествен</w:t>
        <w:softHyphen/>
        <w:t>ного походження. Фараони навіть одружувалися з міркувань влади на рідних сестрах, щоб не втрачати чистоту крові. Вони мали титул царів Верхнього (Південного) і Нижнього (Північного) Єгипту і носили дві корони - білу і червону. Найближчим помічником фараона був візир «джаті», якому підпорядковувалися начальники окремих «домів», тобто управлінь. В країні існувало декілька таких «домів»: хлібний, золотий, виноградників, рахунку биків, військовий, жертвоприно</w:t>
        <w:softHyphen/>
        <w:t>шень. Візир, крім того, був головним скарбником, верховним суддею та керівником усіх суспільних «царських» робіт. Розподілом праців</w:t>
        <w:softHyphen/>
        <w:t>ників на ці «царські роботи» відали вже згадані ради місцевих громад. Збором і внесенням податків у скарбницю теж відали громадські ради, але процес цей суворо контролювався численним чиновницьким апа</w:t>
        <w:softHyphen/>
        <w:t>ратом. У штабі кожного з «домів» налічувалися сотні чиновни-ків-писц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Рабство в Єгипті звично трималося на військовополонених. Фара</w:t>
        <w:softHyphen/>
        <w:t>они здійснювали завойовницькі походи на Синайський півострів, у Нубію.</w:t>
      </w:r>
    </w:p>
    <w:p>
      <w:pPr>
        <w:pStyle w:val="Normal"/>
        <w:widowControl w:val="false"/>
        <w:autoSpaceDE w:val="false"/>
        <w:spacing w:lineRule="auto" w:line="240" w:before="0" w:after="0"/>
        <w:ind w:firstLine="278"/>
        <w:jc w:val="both"/>
        <w:rPr/>
      </w:pPr>
      <w:r>
        <w:rPr>
          <w:rFonts w:cs="Tahoma" w:ascii="Tahoma" w:hAnsi="Tahoma"/>
          <w:sz w:val="17"/>
          <w:szCs w:val="17"/>
          <w:lang w:val="ru-RU"/>
        </w:rPr>
        <w:t>Відомо, наприклад, що під час походу до Нубії засновника IV ди</w:t>
        <w:softHyphen/>
        <w:t xml:space="preserve">настії Снофру (XXVIII ст. до н. </w:t>
      </w:r>
      <w:r>
        <w:rPr>
          <w:rFonts w:cs="Tahoma" w:ascii="Tahoma" w:hAnsi="Tahoma"/>
          <w:sz w:val="17"/>
          <w:szCs w:val="17"/>
        </w:rPr>
        <w:t>е</w:t>
      </w:r>
      <w:r>
        <w:rPr>
          <w:rFonts w:cs="Tahoma" w:ascii="Tahoma" w:hAnsi="Tahoma"/>
          <w:sz w:val="17"/>
          <w:szCs w:val="17"/>
          <w:lang w:val="ru-RU"/>
        </w:rPr>
        <w:t>.) було захоплено 7 тис. полонених та 200 тис. голів худоби, а під час походу на лівійців - 1100 чоловік.</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Полонених в Єгипті називали «живими убитими» і використовува</w:t>
        <w:softHyphen/>
        <w:t>ли для громадських робіт. В епоху Древнього царства існував звичай будівництва пірамід, пов'язаний з релігійними віруваннями. Вважало</w:t>
        <w:softHyphen/>
        <w:t>ся, що за умови збереження тіла можливе загробне життя його колиш</w:t>
        <w:softHyphen/>
        <w:t>нього власника. Збереглося 70 таких пірамід. Найбільша з них - піра</w:t>
        <w:softHyphen/>
        <w:t>міда Хеопса (Хуфу) висотою 146,5 м, кожна сторона якої має основу довжиною 230 м. Піраміду будували 20 років, використовуючи працю не тільки рабів, а й усього сільського населення країни, по 100 тис. чоловік кожних три місяці.</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Важливе місце в системі державного механізму займали жерці, чиї функції не обмежувалися власне релігією. Жрецтво проповідувало святість особи фараона, божественне походження і незмінність його влади на землі. Будь-які спроби сумніву суворо переслідувалися жер</w:t>
        <w:softHyphen/>
        <w:t>цями, тобто по суті це була своєрідна політична поліція. З іншого бо</w:t>
        <w:softHyphen/>
        <w:t>ку, жерці прагнули при нагоді відтіснити фараона від влади, не допу</w:t>
        <w:softHyphen/>
        <w:t>скаючи, щоб на престолі перебувала людина, нездатна виконувати свої державницькі функції. Так, після 30-ти років правління фараон на знак придатності мусив зі зброєю пробігти певну дистанцію, яка сим</w:t>
        <w:softHyphen/>
        <w:t>волізувала Верхній і Нижній Єгипет.</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Місцеве управління очолювали царські чиновники </w:t>
      </w:r>
      <w:r>
        <w:rPr>
          <w:rFonts w:cs="Tahoma" w:ascii="Tahoma" w:hAnsi="Tahoma"/>
          <w:i/>
          <w:iCs/>
          <w:sz w:val="17"/>
          <w:szCs w:val="17"/>
          <w:lang w:val="ru-RU"/>
        </w:rPr>
        <w:t xml:space="preserve">(номархи). </w:t>
      </w:r>
      <w:r>
        <w:rPr>
          <w:rFonts w:cs="Tahoma" w:ascii="Tahoma" w:hAnsi="Tahoma"/>
          <w:sz w:val="17"/>
          <w:szCs w:val="17"/>
          <w:lang w:val="ru-RU"/>
        </w:rPr>
        <w:t>В їх</w:t>
        <w:softHyphen/>
        <w:t>ніх руках перебувала місцева адміністрація і судова влада, власні за</w:t>
        <w:softHyphen/>
        <w:t>гони воїнів та поліція. Ослаблення влади фараона приводило до змі</w:t>
        <w:softHyphen/>
        <w:t>цнення їх позицій, залежність від центру ставала лише номінальною. Вже в добу Давнього царства армія була самостійною, управління нею здійснював «дім зброї». На привілейованому становищі перебу</w:t>
        <w:softHyphen/>
        <w:t>вала особиста охорона фараона. За свою службу військові отримували земельні наділи, які оброблялися рабами. Військові жили в окремих поселеннях, своєрідних гарнізонних містечках.</w:t>
      </w:r>
    </w:p>
    <w:p>
      <w:pPr>
        <w:pStyle w:val="Normal"/>
        <w:widowControl w:val="false"/>
        <w:autoSpaceDE w:val="false"/>
        <w:spacing w:lineRule="auto" w:line="240" w:before="0" w:after="0"/>
        <w:rPr/>
      </w:pPr>
      <w:r>
        <w:rPr>
          <w:rFonts w:cs="Tahoma" w:ascii="Tahoma" w:hAnsi="Tahoma"/>
          <w:sz w:val="17"/>
          <w:szCs w:val="17"/>
          <w:lang w:val="ru-RU"/>
        </w:rPr>
        <w:t>Під час занепаду Давнього царства (V династія) центральна влада фараонів слабне. Виснажений будівництвом пірамід та соціальними протиріччями, Єгипет наприкінці правління VI династії почав роз</w:t>
        <w:softHyphen/>
        <w:t>падатися на напівнезалежні номи. 70 мемфіських царів наступної VII династії, за переказами, що збереглися у Манефона (єгипетський жрець та історик III ст. до н. е., писав грецькою мовою), правили усього 70 днів. Нове об'єднання відбувається в кінці III тисячоліття до н. є. На єгипетський престол претендували два об'єднавчих цент</w:t>
        <w:softHyphen/>
        <w:t>ри. Одним з них був Гераклеополь, розташований на півночі країни неподалік від Файюмської оази. Його номарх Хеті І (Ахой) підкорив своїй владі правителів сусідніх областей. Суперниками Ахоя в бо</w:t>
        <w:softHyphen/>
        <w:t>ротьбі за гегемонію над усім Єгиптом виступали номархи Фів. Вони і вийшли переможцями. За Ментухотепа І країна була</w:t>
      </w:r>
      <w:r>
        <w:rPr>
          <w:rFonts w:cs="Tahoma" w:ascii="Tahoma" w:hAnsi="Tahoma"/>
          <w:sz w:val="17"/>
          <w:szCs w:val="17"/>
        </w:rPr>
        <w:t xml:space="preserve"> </w:t>
      </w:r>
      <w:r>
        <w:rPr>
          <w:rFonts w:cs="Tahoma" w:ascii="Tahoma" w:hAnsi="Tahoma"/>
          <w:sz w:val="17"/>
          <w:szCs w:val="17"/>
          <w:lang w:val="ru-RU"/>
        </w:rPr>
        <w:t>об'єднана. Цей новий період єгипетської історії називається Серед</w:t>
        <w:softHyphen/>
        <w:t>нім царством.</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Дещо змінюється основна спрямованість суспільних робіт. Замість пірамід починають будувати більш утилітарні речі. При Аменемхеті І була зведена фортеця на західному кордоні Єгипту. За царювання Се-нусерта III споруджується низка фортець у Верхній та Нижній Ну</w:t>
        <w:softHyphen/>
        <w:t>бії. Розширюється й удосконалюється іригаційна система (зокрема Файюмська оаза). В окреме відомство виділяється поліція. Поліцейсь</w:t>
        <w:softHyphen/>
        <w:t>ких зазвичай вербували з полонених нубійських негрів, що дозволяло не допускати зрощування каральних органів з місцевим населенням, використовувати поліцейських разом з армією для придушення повс</w:t>
        <w:softHyphen/>
        <w:t>тань. Поліція вела нагляд за суспільними роботами, переслідувала карних злочинців, охороняла поховання фараонів, ловила рабів-втікачів тощо. Функції її були набагато ширшими, ніж проста охорона громадського порядку. Надалі залишаються сильними позиції номової знаті, але усе більшого соціального значення набувають люди незнат</w:t>
        <w:softHyphen/>
        <w:t>ного походження. Найважливішу опору царської влади починають становити гвардійські військові частини.</w:t>
      </w:r>
    </w:p>
    <w:p>
      <w:pPr>
        <w:pStyle w:val="Normal"/>
        <w:widowControl w:val="false"/>
        <w:autoSpaceDE w:val="false"/>
        <w:spacing w:lineRule="auto" w:line="240" w:before="0" w:after="0"/>
        <w:ind w:firstLine="302"/>
        <w:jc w:val="both"/>
        <w:rPr/>
      </w:pPr>
      <w:r>
        <w:rPr>
          <w:rFonts w:cs="Tahoma" w:ascii="Tahoma" w:hAnsi="Tahoma"/>
          <w:sz w:val="17"/>
          <w:szCs w:val="17"/>
          <w:lang w:val="ru-RU"/>
        </w:rPr>
        <w:t xml:space="preserve">Набуває подальшого розвитку інститут рабства. Царські раби - </w:t>
      </w:r>
      <w:r>
        <w:rPr>
          <w:rFonts w:cs="Tahoma" w:ascii="Tahoma" w:hAnsi="Tahoma"/>
          <w:i/>
          <w:iCs/>
          <w:sz w:val="17"/>
          <w:szCs w:val="17"/>
          <w:lang w:val="ru-RU"/>
        </w:rPr>
        <w:t xml:space="preserve">хе-муу нісут </w:t>
      </w:r>
      <w:r>
        <w:rPr>
          <w:rFonts w:cs="Tahoma" w:ascii="Tahoma" w:hAnsi="Tahoma"/>
          <w:sz w:val="17"/>
          <w:szCs w:val="17"/>
          <w:lang w:val="ru-RU"/>
        </w:rPr>
        <w:t>- використовуються в царському, храмовому та приватному господарстві (зокрема, фараон надає їх у користування воїнам, чинов</w:t>
        <w:softHyphen/>
        <w:t xml:space="preserve">никам тощо). Приватні раби - </w:t>
      </w:r>
      <w:r>
        <w:rPr>
          <w:rFonts w:cs="Tahoma" w:ascii="Tahoma" w:hAnsi="Tahoma"/>
          <w:i/>
          <w:iCs/>
          <w:sz w:val="17"/>
          <w:szCs w:val="17"/>
          <w:lang w:val="ru-RU"/>
        </w:rPr>
        <w:t xml:space="preserve">баку </w:t>
      </w:r>
      <w:r>
        <w:rPr>
          <w:rFonts w:cs="Tahoma" w:ascii="Tahoma" w:hAnsi="Tahoma"/>
          <w:sz w:val="17"/>
          <w:szCs w:val="17"/>
          <w:lang w:val="ru-RU"/>
        </w:rPr>
        <w:t>- становлять частину особистого майна власника і можуть бути куплені та продані.</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Тоді ж, у період Середнього царства, відбувається розвиток реме</w:t>
        <w:softHyphen/>
        <w:t>сел і торгівлі. Це, в свою чергу, призводить до майнового розшару</w:t>
        <w:softHyphen/>
        <w:t>вання в сільських общинах. Значна частина сільських общинників бід</w:t>
        <w:softHyphen/>
        <w:t>нішає і розорюється. У XVIII ст. до н. е. в історії країни відбувається найбільше повстання селян, ремісників і рабів. Фараон був позбавле</w:t>
        <w:softHyphen/>
        <w:t>ний трону, його чиновники - вигнані з палаців. З пірамід і гробниць викидалися мумії. Царські і храмові запаси і скарби були розділені між повсталими, всі списки податків знищені, а колишніх панів при</w:t>
        <w:softHyphen/>
        <w:t>мусили працювати на переможців.</w:t>
      </w:r>
    </w:p>
    <w:p>
      <w:pPr>
        <w:pStyle w:val="Normal"/>
        <w:widowControl w:val="false"/>
        <w:autoSpaceDE w:val="false"/>
        <w:spacing w:lineRule="auto" w:line="240" w:before="0" w:after="0"/>
        <w:jc w:val="both"/>
        <w:rPr/>
      </w:pPr>
      <w:r>
        <w:rPr>
          <w:rFonts w:cs="Tahoma" w:ascii="Tahoma" w:hAnsi="Tahoma"/>
          <w:sz w:val="17"/>
          <w:szCs w:val="17"/>
          <w:lang w:val="ru-RU"/>
        </w:rPr>
        <w:t>Ослаблений соціальними потрясіннями Єгипет стає здобутком азі</w:t>
        <w:softHyphen/>
        <w:t>атського кочового племені гіксосів. Від їхнього 150-річного пануван</w:t>
        <w:softHyphen/>
        <w:t>ня країна звільнилася в результаті широкого визвольного руху, очоле</w:t>
        <w:softHyphen/>
        <w:t>ного фіванським царем Яхмосом І, родоначальником XVIII династії. Починається доба Нового царства (1580-1085 pp. до н. е.). Справжнім творцем єгипетської воєнної держави став фараон Тутмос III (1525-1473 р. до н. е.), який здійснив 17 завойовницьких походів у Азію, під</w:t>
        <w:softHyphen/>
        <w:t>коривши своїй владі Сирію, Палестину, Лівію і Нубію. За його прав</w:t>
        <w:softHyphen/>
        <w:t>ління командування армією централізувалося, з'явилися підрозділи</w:t>
      </w:r>
      <w:r>
        <w:rPr>
          <w:rFonts w:cs="Tahoma" w:ascii="Tahoma" w:hAnsi="Tahoma"/>
          <w:sz w:val="17"/>
          <w:szCs w:val="17"/>
        </w:rPr>
        <w:t xml:space="preserve"> </w:t>
      </w:r>
      <w:r>
        <w:rPr>
          <w:rFonts w:cs="Tahoma" w:ascii="Tahoma" w:hAnsi="Tahoma"/>
          <w:sz w:val="17"/>
          <w:szCs w:val="17"/>
          <w:lang w:val="ru-RU"/>
        </w:rPr>
        <w:t>кінноти та піхоти зі спеціалізацією - лучники, списоносці тощо. Ар</w:t>
        <w:softHyphen/>
        <w:t>мія підпорядковувалася тільки фараону чи візиру, тобто номархи позбавлялися власних збройних сил. Влада намагається ізолювати армію від решти населення, створивши своєрідну військову касту, яка з презирством ставиться до цивільних.</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одночас у руках жерців зосереджуються величезні багатства. На</w:t>
        <w:softHyphen/>
        <w:t>приклад, храм бога Амона у столиці Єгипту Фівах після одного з по</w:t>
        <w:softHyphen/>
        <w:t>ходів отримав у повне володіння цілу область Лівану з трьома міста</w:t>
        <w:softHyphen/>
        <w:t>ми. В цей період жерці намагалися обмежувати владу самих фараонів. Фараон Аменхотеп IV (Ехнатон), який правив у 1419-1400 pp. до н. е., вирішив здійснити релігійну реформу. Вводилося єдинобожжя: по</w:t>
        <w:softHyphen/>
        <w:t>клоніння богу Сонця, якого називали Атон. Храми усіх інших богів закривалися. Повстання, спровоковане жерцями, фараон зумів при</w:t>
        <w:softHyphen/>
        <w:t>душити, але після його підозріло раптової смерті ця реформа була зведена нанівець. Наступники Аменхотепа IV розпочали відхід від його політики. Семнех-Кере відновив культ Амона, а за наступного фараона- Тутанхамона - затверджений царем-реформатором культ Атона повністю позбавився державної підтримки. За фараона Рамзеса II (1317-1251 pp. до н. є.) кількість храмових земель подвоїлася, жерці почали відчувати себе незалежними від царської влади, а посада вер</w:t>
        <w:softHyphen/>
        <w:t>ховного жерця стала спадковою. Жерці і родова номова аристократія знову розпочинають боротьбу проти верховної влади фараона. На Сході, в Сирії єгиптяни зіткнулися з новим сильним ворогом - хета</w:t>
        <w:softHyphen/>
        <w:t>ми. В знаменитій битві Рамзеса II з хетами під стінами сирійського міста Кадеша з обох сторін брало участь по 20 тис. чоловік. У своєму описанні битви Рамзес приписує собі перемогу, але відомо, що фара</w:t>
        <w:softHyphen/>
        <w:t>онові війська Кадеш не взяли і хети під проводом царя Муваталліса переслідували єгиптян при відступі. Незважаючи на силу єгипетської зброї, Рамзес II так і не спромігся відновити кордони імперії фараонів XVIII династії.</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Фараонам Нового царства вдається узяти гору над номархами і ча</w:t>
        <w:softHyphen/>
        <w:t>стково над жерцями, але це призвело до зміцнення позицій чиновни</w:t>
        <w:softHyphen/>
        <w:t>цького апарату. Була здійснена адміністративна реформа, країну поділено на два великих адміністративних округи на чолі з намісни</w:t>
        <w:softHyphen/>
        <w:t>ками фараона. Округи ділилися на області, які теж очолювалися при</w:t>
        <w:softHyphen/>
        <w:t>значеними зверху чиновниками. Кожен такий намісник чи управитель мав власний апарат писців. Існували спеціальні школи, де готували чиновників.</w:t>
      </w:r>
    </w:p>
    <w:p>
      <w:pPr>
        <w:pStyle w:val="Normal"/>
        <w:widowControl w:val="false"/>
        <w:autoSpaceDE w:val="false"/>
        <w:spacing w:lineRule="auto" w:line="240" w:before="0" w:after="0"/>
        <w:ind w:firstLine="298"/>
        <w:jc w:val="both"/>
        <w:rPr/>
      </w:pPr>
      <w:r>
        <w:rPr>
          <w:rFonts w:cs="Tahoma" w:ascii="Tahoma" w:hAnsi="Tahoma"/>
          <w:sz w:val="17"/>
          <w:szCs w:val="17"/>
          <w:lang w:val="ru-RU"/>
        </w:rPr>
        <w:t>* Кар'єра чиновника стає більш привабливою, ніж кар'єра воїна. З'являються літературні пародії на військових («Взяття кошачої фор</w:t>
        <w:softHyphen/>
        <w:t>теці»), і, навпаки, в «Повчанні Ахтоя, сина Дуауфа, своєму сину Пепі»</w:t>
      </w:r>
      <w:r>
        <w:rPr>
          <w:rFonts w:cs="Tahoma" w:ascii="Tahoma" w:hAnsi="Tahoma"/>
          <w:sz w:val="17"/>
          <w:szCs w:val="17"/>
        </w:rPr>
        <w:t xml:space="preserve"> </w:t>
      </w:r>
      <w:r>
        <w:rPr>
          <w:rFonts w:cs="Tahoma" w:ascii="Tahoma" w:hAnsi="Tahoma"/>
          <w:sz w:val="17"/>
          <w:szCs w:val="17"/>
          <w:lang w:val="ru-RU"/>
        </w:rPr>
        <w:t>стверджується, що: «Місце писця - в столиці, і не буде він там знати нужди», «Нема посади, непідвладної начальнику, крім (посади) писця, він (сам собі) начальник». Такі зміни в народній психології давніх єгиптян мали далекі наслідк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Армія починає виконувати не властиві їй раніше функції нагляду за будівництвом іригаційних споруд та громадських будівель тощо. Поступово відбувається ослаблення військової могутності Єгипту, від першої «світової імперії» відпадають деякі раніше підкорені країни. Проходить часта зміна правителів на престолі, звичним явищем ста</w:t>
        <w:softHyphen/>
        <w:t>ють заколоти і змови, знову посилюються позиції номової знаті (особ</w:t>
        <w:softHyphen/>
        <w:t>ливо у Фіваїді, на півдні Єгипту).</w:t>
      </w:r>
    </w:p>
    <w:p>
      <w:pPr>
        <w:pStyle w:val="Normal"/>
        <w:widowControl w:val="false"/>
        <w:autoSpaceDE w:val="false"/>
        <w:spacing w:lineRule="auto" w:line="240" w:before="0" w:after="0"/>
        <w:ind w:firstLine="283"/>
        <w:jc w:val="both"/>
        <w:rPr/>
      </w:pPr>
      <w:r>
        <w:rPr>
          <w:rFonts w:cs="Tahoma" w:ascii="Tahoma" w:hAnsi="Tahoma"/>
          <w:sz w:val="17"/>
          <w:szCs w:val="17"/>
          <w:lang w:val="ru-RU"/>
        </w:rPr>
        <w:t>Період Нового царства позначений широким застосуванням праці рабів, передусім в царському і храмовому господарствах. Так, протя</w:t>
        <w:softHyphen/>
        <w:t xml:space="preserve">гом свого 30-річного правління Рамзес III подарував храмам понад 100 тис. полонених з Сирії, Палестини та понад 1 млн </w:t>
      </w:r>
      <w:r>
        <w:rPr>
          <w:rFonts w:cs="Tahoma" w:ascii="Tahoma" w:hAnsi="Tahoma"/>
          <w:i/>
          <w:iCs/>
          <w:sz w:val="17"/>
          <w:szCs w:val="17"/>
          <w:lang w:val="ru-RU"/>
        </w:rPr>
        <w:t xml:space="preserve">сенат </w:t>
      </w:r>
      <w:r>
        <w:rPr>
          <w:rFonts w:cs="Tahoma" w:ascii="Tahoma" w:hAnsi="Tahoma"/>
          <w:sz w:val="17"/>
          <w:szCs w:val="17"/>
          <w:lang w:val="ru-RU"/>
        </w:rPr>
        <w:t xml:space="preserve">(грецьке </w:t>
      </w:r>
      <w:r>
        <w:rPr>
          <w:rFonts w:cs="Tahoma" w:ascii="Tahoma" w:hAnsi="Tahoma"/>
          <w:i/>
          <w:iCs/>
          <w:sz w:val="17"/>
          <w:szCs w:val="17"/>
          <w:lang w:val="ru-RU"/>
        </w:rPr>
        <w:t xml:space="preserve">«арур»; </w:t>
      </w:r>
      <w:r>
        <w:rPr>
          <w:rFonts w:cs="Tahoma" w:ascii="Tahoma" w:hAnsi="Tahoma"/>
          <w:sz w:val="17"/>
          <w:szCs w:val="17"/>
          <w:lang w:val="ru-RU"/>
        </w:rPr>
        <w:t xml:space="preserve">1 </w:t>
      </w:r>
      <w:r>
        <w:rPr>
          <w:rFonts w:cs="Tahoma" w:ascii="Tahoma" w:hAnsi="Tahoma"/>
          <w:i/>
          <w:iCs/>
          <w:sz w:val="17"/>
          <w:szCs w:val="17"/>
          <w:lang w:val="ru-RU"/>
        </w:rPr>
        <w:t xml:space="preserve">арура </w:t>
      </w:r>
      <w:r>
        <w:rPr>
          <w:rFonts w:cs="Tahoma" w:ascii="Tahoma" w:hAnsi="Tahoma"/>
          <w:sz w:val="17"/>
          <w:szCs w:val="17"/>
          <w:lang w:val="ru-RU"/>
        </w:rPr>
        <w:t>= 0,2 га) орної землі. Тим самим азіатський спосіб ви</w:t>
        <w:softHyphen/>
        <w:t>робництва поступово змінюється рабовласницьким ладом.</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а поч. XI ст. до н. е. в Єгипті утворилося два царства: Нижньо-єгипетське з центром в Танісі, на північному сході Дельти, та Верхньо-єгипетське зі столицею у Фівах. На той час Сирія, Фінікія та Палести</w:t>
        <w:softHyphen/>
        <w:t>на уже вийшли з-під єгипетського впливу, північна половина Єгипту була перенасичена лівійськими військовими поселенцями. Один з лі</w:t>
        <w:softHyphen/>
        <w:t>війських воєначальників Шешонк І (950-929 pp. до н. є.) заснував XXII династію. Але його влада не була міцною. При лівійських фара</w:t>
        <w:softHyphen/>
        <w:t>онах (IX—VIII ст. до н. є.) Нижній Єгипет розпався на окремі області. Наприкінці VIII ст. до н. є. нубійський цар Піанхі захопив значну час</w:t>
        <w:softHyphen/>
        <w:t>тину Верхнього Єгипту, зокрема й Фіви. Місцеве жрецтво надало під</w:t>
        <w:softHyphen/>
        <w:t>тримку завойовникам. Але правитель Саїса в Нижньому Єгипті Теф-нахт, що спирався на лівійців, зумів очолити боротьбу з загарбника</w:t>
        <w:softHyphen/>
        <w:t>ми. Проти нубійців виступив і Мемфіс.</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З метою збереження своєї влади фараони Пізнього царства праг</w:t>
        <w:softHyphen/>
        <w:t>нуть здійснювати реформи, які б послаблювали напругу у суспільстві. Так, за фараона Бокхоріса (732-726 pp. до н. є.) було заборонене бор</w:t>
        <w:softHyphen/>
        <w:t>гове рабство (до речі, сам Бокхоріс був захоплений у полон нубійсь</w:t>
        <w:softHyphen/>
        <w:t>ким царем Шабакою і заживо спалений, нубійці знову заволоділи Єгиптом). За Ямоса II здійснювалося своєрідне декларування доходів вищих чиновників. Окремі з них, незважаючи на свою назву,- «не-джеси» - «малі люди» (чим не «слуги народу»?) мали статки, які дорі</w:t>
        <w:softHyphen/>
        <w:t>внювали багатствам фараона. Той чиновник, який не міг довести за</w:t>
        <w:softHyphen/>
        <w:t>конного походження своїх маєтностей, карався смертю.</w:t>
      </w:r>
    </w:p>
    <w:p>
      <w:pPr>
        <w:pStyle w:val="Normal"/>
        <w:widowControl w:val="false"/>
        <w:autoSpaceDE w:val="false"/>
        <w:spacing w:lineRule="auto" w:line="240" w:before="0" w:after="0"/>
        <w:jc w:val="both"/>
        <w:rPr/>
      </w:pPr>
      <w:r>
        <w:rPr>
          <w:rFonts w:cs="Tahoma" w:ascii="Tahoma" w:hAnsi="Tahoma"/>
          <w:sz w:val="17"/>
          <w:szCs w:val="17"/>
          <w:lang w:val="ru-RU"/>
        </w:rPr>
        <w:t>У 671 р. до н. є. ассирійський цар Асархаддон розгромив військо</w:t>
      </w:r>
      <w:r>
        <w:rPr>
          <w:rFonts w:cs="Tahoma" w:ascii="Tahoma" w:hAnsi="Tahoma"/>
          <w:sz w:val="17"/>
          <w:szCs w:val="17"/>
        </w:rPr>
        <w:t xml:space="preserve"> </w:t>
      </w:r>
      <w:r>
        <w:rPr>
          <w:rFonts w:cs="Tahoma" w:ascii="Tahoma" w:hAnsi="Tahoma"/>
          <w:sz w:val="17"/>
          <w:szCs w:val="17"/>
          <w:lang w:val="ru-RU"/>
        </w:rPr>
        <w:t>нубійського фараона Тахаркі і захопив Мемфіс. Звільнення Єгипту і його об'єднання здійснив засновник XXVI (т. зв. саїської) династії Псамметіх І. У 525 р. до н. є. перський цар Камбіз розбив єгипетські війська в битві під Пелузієм і завоював Пізнє царство. Камбіз був проголошений царем Єгипту (XXVII династія). Щоб надати захоп</w:t>
        <w:softHyphen/>
        <w:t>ленню Єгипту законного характеру, створювалися легенди про мат</w:t>
        <w:softHyphen/>
        <w:t>римоніальні зв'язки персидських царів з єгипетськими царівнами та про народження Камбіза від шлюбу його батька Кіра з Нітетіс, доч</w:t>
        <w:softHyphen/>
        <w:t>кою фараона Апрія.</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Єгипет кілька разів добивався незалежності від персидських воло</w:t>
        <w:softHyphen/>
        <w:t>дарів (XXVIII-XXX династії), поки не був завойований у 332 р. до н. є. Олександром Македонським, в котрому єгиптяни первісно бачи</w:t>
        <w:softHyphen/>
        <w:t>ли визволителя з-під гніту персів. Час Єгипту фараонів минув. Розпо</w:t>
        <w:softHyphen/>
        <w:t>чалася епоха еллінізму.</w:t>
      </w:r>
    </w:p>
    <w:p>
      <w:pPr>
        <w:pStyle w:val="Normal"/>
        <w:widowControl w:val="false"/>
        <w:autoSpaceDE w:val="false"/>
        <w:spacing w:lineRule="auto" w:line="240" w:before="0" w:after="0"/>
        <w:ind w:firstLine="283"/>
        <w:jc w:val="both"/>
        <w:rPr/>
      </w:pPr>
      <w:r>
        <w:rPr>
          <w:rFonts w:cs="Tahoma" w:ascii="Tahoma" w:hAnsi="Tahoma"/>
          <w:i/>
          <w:iCs/>
          <w:sz w:val="17"/>
          <w:szCs w:val="17"/>
          <w:lang w:val="ru-RU"/>
        </w:rPr>
        <w:t xml:space="preserve">Право Стародавнього Єгипту </w:t>
      </w:r>
      <w:r>
        <w:rPr>
          <w:rFonts w:cs="Tahoma" w:ascii="Tahoma" w:hAnsi="Tahoma"/>
          <w:sz w:val="17"/>
          <w:szCs w:val="17"/>
          <w:lang w:val="ru-RU"/>
        </w:rPr>
        <w:t>загалом було елементом у надбудові до базису - азіатського способу виробництва. Уся земля формально належала фараону, який передавав її у тимчасове або постійне воло</w:t>
        <w:softHyphen/>
        <w:t>діння сільським громадам, храмам, воїнам, чиновникам. У будь-який момент фараон міг позбавити землі особу або громаду. Фараон міг змушувати володільців виконувати будь-які повинності, як, напри</w:t>
        <w:softHyphen/>
        <w:t>клад, будівництво пірамід тощо.</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же в епоху Раннього царства формуються характерні риси сак</w:t>
        <w:softHyphen/>
        <w:t>ральної єгипетської монархії, де фараон, божественний «володар Обох Земель», носій подвійної корони Єгипту, виступає як втілення бога Гора. Тоді ж уперше складається царська титулатура з чотирьох імен: ім'я Гора, пов'язане з уявленнями про Ка - божественний образ царя; «ім'я Обох Володарок» - богині Півдня Нехбет та Півночі -Уаджіт, уособлених у подвійній червоно-білій єгипетській короні; «золоте ім'я», яке символізує божественну плоть царя; титул царя Верхнього і Нижнього Єгипту, що передує його особистому імені. А сам Гор стає великим богом - покровителем єдиного Єгипетського царства. Спорудження гігантських пірамід - яскраве свідчення того, наскільки великою була в Єгипті віра в особливу божественну силу фараона, що поширювалася на підданих і після його смерті. Бог Бла</w:t>
        <w:softHyphen/>
        <w:t>гий (або Добрий) за життя, бог Великий посмертно, фараон виступав зосередженням релігійного життя, від його земного благополуччя та загробного блаженства, за уявленнями єгиптян, залежала доля країни.</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Своєрідним апофеозом влади фараона в Єгипті виступає релігійна реформа Аменхотепа IV. На дванадцятому році свого правління цар-реформатор остаточно пориває з традиційним єгипетським багато</w:t>
        <w:softHyphen/>
        <w:t>божжям та засновує культ сонячного диска - Атона. За наказом фараона в єгипетських написах робляться спроби не лише знищити імена богів, але й саме поняття «бог». Слово це намагаються замінити сло</w:t>
        <w:softHyphen/>
        <w:t>вом «володар», а знак бога - знаком, що означував фараона. Саме со</w:t>
        <w:softHyphen/>
        <w:t>нце на завершальному етапі реформи мислиться не як бог, а як цар. Віднині у світі правлять лише два царі: Сонце-Атон та його син Ехна-тон - «догідний Атону».</w:t>
      </w:r>
    </w:p>
    <w:p>
      <w:pPr>
        <w:pStyle w:val="Normal"/>
        <w:widowControl w:val="false"/>
        <w:autoSpaceDE w:val="false"/>
        <w:spacing w:lineRule="auto" w:line="240" w:before="0" w:after="0"/>
        <w:ind w:firstLine="288"/>
        <w:jc w:val="both"/>
        <w:rPr/>
      </w:pPr>
      <w:r>
        <w:rPr>
          <w:rFonts w:cs="Tahoma" w:ascii="Tahoma" w:hAnsi="Tahoma"/>
          <w:sz w:val="17"/>
          <w:szCs w:val="17"/>
          <w:lang w:val="ru-RU"/>
        </w:rPr>
        <w:t>Деспотична влада фараона не була владою волюнтаристською, фа</w:t>
        <w:softHyphen/>
        <w:t xml:space="preserve">раон по-своєму турбувався про власний народ. У цьому плані дуже цікавою пам'яткою держави і права Стародавнього Єгипту видається </w:t>
      </w:r>
      <w:r>
        <w:rPr>
          <w:rFonts w:cs="Tahoma" w:ascii="Tahoma" w:hAnsi="Tahoma"/>
          <w:i/>
          <w:iCs/>
          <w:sz w:val="17"/>
          <w:szCs w:val="17"/>
          <w:lang w:val="ru-RU"/>
        </w:rPr>
        <w:t xml:space="preserve">«Повчання гераклеопольського царя своєму сину Мерікара», </w:t>
      </w:r>
      <w:r>
        <w:rPr>
          <w:rFonts w:cs="Tahoma" w:ascii="Tahoma" w:hAnsi="Tahoma"/>
          <w:sz w:val="17"/>
          <w:szCs w:val="17"/>
          <w:lang w:val="ru-RU"/>
        </w:rPr>
        <w:t>яке дату</w:t>
        <w:softHyphen/>
        <w:t>ється часом переходу від Давнього царства до Середнього (або пер</w:t>
        <w:softHyphen/>
        <w:t>шими десятиріччями Середнього царства). В «Повчанні» особливий акцент робиться на моральній основі влади. Закликаючи Мерікара нещадно ставитися до заколотників та остерігатися черні, геракле-опольський цар одночасно радить наближати до себе людей за їх за</w:t>
        <w:softHyphen/>
        <w:t>слуги, не карати несправедливо, турбуватися не лише про вельмож, а й про усіх підданих, бо всі люди - «стадо бога», всі вони «вийшли з його плоті». Закликаючи сина дотримуватися мудрих приписів предків, він говорить про особливу відповідальність, яку накладає на царя його сан, та вказує йому, що саме доброчинні дії правителя -краща пам'ять про нього серед людей та запорука виправдання на су</w:t>
        <w:softHyphen/>
        <w:t>ді богів у загробному царстві, де доброчинність цінується вище, ніж пожертвуваний богам «бик зловмисника».</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У І тис. до н. є. земля стає предметом купівлі-продажу та здачі в оренду, що було ознакою ослаблення влади фараона і кризи азіатсько</w:t>
        <w:softHyphen/>
        <w:t>го способу виробництва.</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Рухомі речі були предметом приватної власності і могли вільно відчужуватися. Існували договори позики (до 100 відсотків річних), найму, оренди землі. В останньому випадку орендна плата становила від 1/3 до 5/6 врожаю (якщо надавалося ще й зерно для посів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Сім'я характеризується пережитками матріархату, становище жін</w:t>
        <w:softHyphen/>
        <w:t>ки в сім'ї високе. Шлюб укладався через договір, причому жінка збе</w:t>
        <w:softHyphen/>
        <w:t>рігала своє майно. Розлучення відбувалося вільно. Усі діти, незалежно від статі, були спадкоємцями.</w:t>
      </w:r>
    </w:p>
    <w:p>
      <w:pPr>
        <w:pStyle w:val="Normal"/>
        <w:widowControl w:val="false"/>
        <w:autoSpaceDE w:val="false"/>
        <w:spacing w:lineRule="auto" w:line="240" w:before="0" w:after="0"/>
        <w:jc w:val="both"/>
        <w:rPr/>
      </w:pPr>
      <w:r>
        <w:rPr>
          <w:rFonts w:cs="Tahoma" w:ascii="Tahoma" w:hAnsi="Tahoma"/>
          <w:sz w:val="17"/>
          <w:szCs w:val="17"/>
          <w:lang w:val="ru-RU"/>
        </w:rPr>
        <w:t>Головою судової влади вважався фараон, фактично суд над вищи</w:t>
        <w:softHyphen/>
        <w:t xml:space="preserve">ми чиновниками здійснював візир-джаті. Вищою судовою установою були т. зв. </w:t>
      </w:r>
      <w:r>
        <w:rPr>
          <w:rFonts w:cs="Tahoma" w:ascii="Tahoma" w:hAnsi="Tahoma"/>
          <w:i/>
          <w:iCs/>
          <w:sz w:val="17"/>
          <w:szCs w:val="17"/>
          <w:lang w:val="ru-RU"/>
        </w:rPr>
        <w:t xml:space="preserve">шість палат </w:t>
      </w:r>
      <w:r>
        <w:rPr>
          <w:rFonts w:cs="Tahoma" w:ascii="Tahoma" w:hAnsi="Tahoma"/>
          <w:sz w:val="17"/>
          <w:szCs w:val="17"/>
          <w:lang w:val="ru-RU"/>
        </w:rPr>
        <w:t>(в період Давнього царства), які саме і очо</w:t>
        <w:softHyphen/>
        <w:t>лювалися візиром. У період Нового царства судова влада здійсню</w:t>
        <w:softHyphen/>
        <w:t>валася особливими судовими колегіями-кенбетами: центральною (30 членів), окружними, міськими. Незважаючи на те, що суддя вва</w:t>
        <w:softHyphen/>
        <w:t>жався жерцем богині істини Ісіди, хабарництво було досить поширеним явищем. За хабар відпускали злочинця, за хабар же призначали на посад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Серед видів злочину виділяються злочини проти держави, проти особи і майнові злочини. Мірами покарань призначалися: смертна ка</w:t>
        <w:softHyphen/>
        <w:t>ра, членоушкодження, ув'язнення, примусові роботи, штраф, вистав</w:t>
        <w:softHyphen/>
        <w:t>лення біля ганебного стовпа. Судочинство велося у письмовій формі, суддя своє рішення не мотивував. Виконання покарань (смертна кара, членоушкодження) покладалося на поліцію. Однозначно смертною карою каралися усякий непослух фараону і його чиновникам, не ка</w:t>
        <w:softHyphen/>
        <w:t>жучи уже про повстання. Смерть наставала і за злочини проти релігії, наприклад, за убивство звичайної кішки, яка вважалася священною твариною. Зґвалтування, фальшивомонетництво, крадіжка, розголо</w:t>
        <w:softHyphen/>
        <w:t>шення державної таємниці каралися членоушкодженням, причому відрубуванню підлягав той орган, що «провинився».</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Прийнято вважати, що «єгипетські норми права і державного управління тою чи іншою мірою були засвоєні ... державою Ахеменідів (держава давніх перських царів.- </w:t>
      </w:r>
      <w:r>
        <w:rPr>
          <w:rFonts w:cs="Tahoma" w:ascii="Tahoma" w:hAnsi="Tahoma"/>
          <w:i/>
          <w:iCs/>
          <w:sz w:val="17"/>
          <w:szCs w:val="17"/>
          <w:lang w:val="ru-RU"/>
        </w:rPr>
        <w:t xml:space="preserve">Авт.) </w:t>
      </w:r>
      <w:r>
        <w:rPr>
          <w:rFonts w:cs="Tahoma" w:ascii="Tahoma" w:hAnsi="Tahoma"/>
          <w:sz w:val="17"/>
          <w:szCs w:val="17"/>
          <w:lang w:val="ru-RU"/>
        </w:rPr>
        <w:t>та елліністичними монар</w:t>
        <w:softHyphen/>
        <w:t xml:space="preserve">хіями, Аршакідами (Парфянське царство з III ст. до н. </w:t>
      </w:r>
      <w:r>
        <w:rPr>
          <w:rFonts w:cs="Tahoma" w:ascii="Tahoma" w:hAnsi="Tahoma"/>
          <w:i/>
          <w:iCs/>
          <w:sz w:val="17"/>
          <w:szCs w:val="17"/>
          <w:lang w:val="ru-RU"/>
        </w:rPr>
        <w:t xml:space="preserve">е.-Авт.) </w:t>
      </w:r>
      <w:r>
        <w:rPr>
          <w:rFonts w:cs="Tahoma" w:ascii="Tahoma" w:hAnsi="Tahoma"/>
          <w:sz w:val="17"/>
          <w:szCs w:val="17"/>
          <w:lang w:val="ru-RU"/>
        </w:rPr>
        <w:t xml:space="preserve">та Са-санідами (т. зв. Новоперське царство з 227 р. до н. є. по 636-642 pp. н. </w:t>
      </w:r>
      <w:r>
        <w:rPr>
          <w:rFonts w:cs="Tahoma" w:ascii="Tahoma" w:hAnsi="Tahoma"/>
          <w:i/>
          <w:iCs/>
          <w:sz w:val="17"/>
          <w:szCs w:val="17"/>
          <w:lang w:val="ru-RU"/>
        </w:rPr>
        <w:t xml:space="preserve">е.—Авт.), </w:t>
      </w:r>
      <w:r>
        <w:rPr>
          <w:rFonts w:cs="Tahoma" w:ascii="Tahoma" w:hAnsi="Tahoma"/>
          <w:sz w:val="17"/>
          <w:szCs w:val="17"/>
          <w:lang w:val="ru-RU"/>
        </w:rPr>
        <w:t>римлянами і Візантією, народами християнського Сходу, Руссю».</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0"/>
          <w:szCs w:val="20"/>
          <w:lang w:val="ru-RU"/>
        </w:rPr>
      </w:pPr>
      <w:r>
        <w:rPr>
          <w:rFonts w:cs="Tahoma" w:ascii="Tahoma" w:hAnsi="Tahoma"/>
          <w:b/>
          <w:bCs/>
          <w:sz w:val="20"/>
          <w:szCs w:val="20"/>
          <w:lang w:val="ru-RU"/>
        </w:rPr>
        <w:t>Вавилон і Ассирія. Закони Хаммурапі</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Передній Азії найдавніші держави виникли в долині річок Тигру і Євфрату, тобто в долині Межиріччя, або Месопотамії. В південній її частині жили племена шумерів. Основним їх заняттям було землероб</w:t>
        <w:softHyphen/>
        <w:t>ство. Десята частина врожаю у вигляді податку вилучалася в царські комори. На кінець IV ст. до н. е. в Південній Месопотамії існували понад 20 дрібних держав. їх правителі називалися патесі, а самі дер</w:t>
        <w:softHyphen/>
        <w:t>жави в свою чергу - патесіати. Між найкрупнішими патесіатами - Ла-гашем та Уммою в кінці IV тис. до н. є. починається боротьба за об'єднання під своєю владою Південного Межирічч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центральній і північно-західній частині Межиріччя проживали семітські племена, що називалися за своїм головним містом аккадійцями. Приблизно в середині III тис. до н. є. на чолі Аккаду опинився талановитий воєначальник і адміністратор Саргон І. У його війську налічувалося 5400 воїнів. Вважається, що це перше в історії постійне військо. За службу його воїни отримували від царя земельні наділи.</w:t>
      </w:r>
    </w:p>
    <w:p>
      <w:pPr>
        <w:pStyle w:val="Normal"/>
        <w:widowControl w:val="false"/>
        <w:autoSpaceDE w:val="false"/>
        <w:spacing w:lineRule="auto" w:line="240" w:before="0" w:after="0"/>
        <w:jc w:val="both"/>
        <w:rPr/>
      </w:pPr>
      <w:r>
        <w:rPr>
          <w:rFonts w:cs="Tahoma" w:ascii="Tahoma" w:hAnsi="Tahoma"/>
          <w:sz w:val="17"/>
          <w:szCs w:val="17"/>
          <w:lang w:val="ru-RU"/>
        </w:rPr>
        <w:t>Близько 2320 р. до н. е. в Лагаші вибухнуло народне повстання, ке</w:t>
        <w:softHyphen/>
        <w:t>роване Урукагіною (Уруінімгіною), що стало переможним. Урукагіна</w:t>
      </w:r>
      <w:r>
        <w:rPr>
          <w:rFonts w:cs="Tahoma" w:ascii="Tahoma" w:hAnsi="Tahoma"/>
          <w:sz w:val="17"/>
          <w:szCs w:val="17"/>
        </w:rPr>
        <w:t xml:space="preserve"> </w:t>
      </w:r>
      <w:r>
        <w:rPr>
          <w:rFonts w:cs="Tahoma" w:ascii="Tahoma" w:hAnsi="Tahoma"/>
          <w:sz w:val="17"/>
          <w:szCs w:val="17"/>
          <w:lang w:val="ru-RU"/>
        </w:rPr>
        <w:t xml:space="preserve">за період шестирічного правління (2318-2312 pp. до н. є.) здійснив важливі соціальні реформи, які вважаються </w:t>
      </w:r>
      <w:r>
        <w:rPr>
          <w:rFonts w:cs="Tahoma" w:ascii="Tahoma" w:hAnsi="Tahoma"/>
          <w:i/>
          <w:iCs/>
          <w:sz w:val="17"/>
          <w:szCs w:val="17"/>
          <w:lang w:val="ru-RU"/>
        </w:rPr>
        <w:t xml:space="preserve">найдавнішими відомими правовими актами в галузі соціально-економічних відносин. </w:t>
      </w:r>
      <w:r>
        <w:rPr>
          <w:rFonts w:cs="Tahoma" w:ascii="Tahoma" w:hAnsi="Tahoma"/>
          <w:sz w:val="17"/>
          <w:szCs w:val="17"/>
          <w:lang w:val="ru-RU"/>
        </w:rPr>
        <w:t>Були ска</w:t>
        <w:softHyphen/>
        <w:t>совані побори зі жрецького персоналу, збільшено натуральне утри</w:t>
        <w:softHyphen/>
        <w:t>мання підневільних храмових робітників, відновлено незалежність храмового господарства від царської адміністрації. Певні поступки були зроблені і рядовим прошаркам населення: зменшено плату за здійснення релігійних обрядів, скасовано деякі податки з ремісників, полегшено повинність на зрошувальних спорудах. Окрім цього, Уру</w:t>
        <w:softHyphen/>
        <w:t>кагіна відновив судову організацію в сільських общинах та гарантував права громадян Лагашу, захистивши їх від лихварської кабали. Наре</w:t>
        <w:softHyphen/>
        <w:t>шті була ліквідована поліандрія (багатомужжя). Усі ці реформи Уру</w:t>
        <w:softHyphen/>
        <w:t>кагіна видав за договір з головним богом Лагашу Нінгірсу, а себе ого</w:t>
        <w:softHyphen/>
        <w:t>лосив виконавцем його волі. Реформи не зачепили землеволодіння знаті, не ліквідували повністю боргової кабали. Через шість років піс</w:t>
        <w:softHyphen/>
        <w:t>ля переможного повстання Урукагіни землі Лагашу були захоплені армією Умми, а реформи Урукагіни - скасовані.</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В усобну боротьбу південно-месопотамських міст втрутився </w:t>
      </w:r>
      <w:r>
        <w:rPr>
          <w:rFonts w:cs="Tahoma" w:ascii="Tahoma" w:hAnsi="Tahoma"/>
          <w:i/>
          <w:iCs/>
          <w:sz w:val="17"/>
          <w:szCs w:val="17"/>
          <w:lang w:val="ru-RU"/>
        </w:rPr>
        <w:t>Сар</w:t>
        <w:softHyphen/>
        <w:t xml:space="preserve">гон </w:t>
      </w:r>
      <w:r>
        <w:rPr>
          <w:rFonts w:cs="Tahoma" w:ascii="Tahoma" w:hAnsi="Tahoma"/>
          <w:sz w:val="17"/>
          <w:szCs w:val="17"/>
          <w:lang w:val="ru-RU"/>
        </w:rPr>
        <w:t>(правив Аккадом з 2334 р. до н. е.). Цей цар підкорив собі усе Межиріччя, Елам (гірська країна на схід від Межиріччя) і здійснив походи в Сирію і Малу Азію. В кінці свого царювання прийняв титул «царя чотирьох сторін світу». Саргон та його наступники Саргоніди (п'ять царів, син, змінюючи батька, правили країною протягом 150 ро</w:t>
        <w:softHyphen/>
        <w:t>ків) прискорили розвиток державності в Древньому Шумері. Сильно</w:t>
        <w:softHyphen/>
        <w:t>го удару було завдано родовій аристократії шумерських міст. Однак державний лад цих міст ще нагадує попередню, додержавну епоху. Це невеликі адміністративні утворення типу міст-держав. Центром їх, оточеним сільською периферією, були поселення міського типу.</w:t>
      </w:r>
    </w:p>
    <w:p>
      <w:pPr>
        <w:pStyle w:val="Normal"/>
        <w:widowControl w:val="false"/>
        <w:autoSpaceDE w:val="false"/>
        <w:spacing w:lineRule="auto" w:line="240" w:before="0" w:after="0"/>
        <w:jc w:val="both"/>
        <w:rPr/>
      </w:pPr>
      <w:r>
        <w:rPr>
          <w:rFonts w:cs="Tahoma" w:ascii="Tahoma" w:hAnsi="Tahoma"/>
          <w:sz w:val="17"/>
          <w:szCs w:val="17"/>
          <w:lang w:val="ru-RU"/>
        </w:rPr>
        <w:t xml:space="preserve">Серцевиною і символом такого поселення був храм - </w:t>
      </w:r>
      <w:r>
        <w:rPr>
          <w:rFonts w:cs="Tahoma" w:ascii="Tahoma" w:hAnsi="Tahoma"/>
          <w:i/>
          <w:iCs/>
          <w:sz w:val="17"/>
          <w:szCs w:val="17"/>
          <w:lang w:val="ru-RU"/>
        </w:rPr>
        <w:t xml:space="preserve">зікурат, </w:t>
      </w:r>
      <w:r>
        <w:rPr>
          <w:rFonts w:cs="Tahoma" w:ascii="Tahoma" w:hAnsi="Tahoma"/>
          <w:sz w:val="17"/>
          <w:szCs w:val="17"/>
          <w:lang w:val="ru-RU"/>
        </w:rPr>
        <w:t>збу</w:t>
        <w:softHyphen/>
        <w:t>дований на честь місцевого божества-покровителя. Нерідко храм був місцем проживання вождя і перебування його адміністративного апа</w:t>
        <w:softHyphen/>
        <w:t xml:space="preserve">рату з числа жерців - чиновників. Таким вождем був обраний усіма вільними чоловіками (або призначений радою старійшин) </w:t>
      </w:r>
      <w:r>
        <w:rPr>
          <w:rFonts w:cs="Tahoma" w:ascii="Tahoma" w:hAnsi="Tahoma"/>
          <w:i/>
          <w:iCs/>
          <w:sz w:val="17"/>
          <w:szCs w:val="17"/>
          <w:lang w:val="ru-RU"/>
        </w:rPr>
        <w:t xml:space="preserve">енсі </w:t>
      </w:r>
      <w:r>
        <w:rPr>
          <w:rFonts w:cs="Tahoma" w:ascii="Tahoma" w:hAnsi="Tahoma"/>
          <w:sz w:val="17"/>
          <w:szCs w:val="17"/>
          <w:lang w:val="ru-RU"/>
        </w:rPr>
        <w:t xml:space="preserve">(«той, що очолює рід») чи </w:t>
      </w:r>
      <w:r>
        <w:rPr>
          <w:rFonts w:cs="Tahoma" w:ascii="Tahoma" w:hAnsi="Tahoma"/>
          <w:i/>
          <w:iCs/>
          <w:sz w:val="17"/>
          <w:szCs w:val="17"/>
          <w:lang w:val="ru-RU"/>
        </w:rPr>
        <w:t xml:space="preserve">лугаль </w:t>
      </w:r>
      <w:r>
        <w:rPr>
          <w:rFonts w:cs="Tahoma" w:ascii="Tahoma" w:hAnsi="Tahoma"/>
          <w:sz w:val="17"/>
          <w:szCs w:val="17"/>
          <w:lang w:val="ru-RU"/>
        </w:rPr>
        <w:t>(велика людина). У храмі знаходилися ко</w:t>
        <w:softHyphen/>
        <w:t>мори для зберігання зерна, отриманого з храмових земель, обробка яких була обов'язком усіх землеробів, склади готової продукції ремі</w:t>
        <w:softHyphen/>
        <w:t>сників, арсенали і т. п. Зрозуміло, що таке місто мало автономний устрій з власною армією, чиновниками, податками тощо. Рада або общинні збори управляють загальним земельним фондом, чинять суд, можливо, мають право зміщення енсі та лугалів. Влада центру трима</w:t>
        <w:softHyphen/>
        <w:t>ється на військовій силі царя та тих вигодах, які забезпечує єдина</w:t>
      </w:r>
      <w:r>
        <w:rPr>
          <w:rFonts w:cs="Tahoma" w:ascii="Tahoma" w:hAnsi="Tahoma"/>
          <w:sz w:val="17"/>
          <w:szCs w:val="17"/>
        </w:rPr>
        <w:t xml:space="preserve"> </w:t>
      </w:r>
      <w:r>
        <w:rPr>
          <w:rFonts w:cs="Tahoma" w:ascii="Tahoma" w:hAnsi="Tahoma"/>
          <w:sz w:val="17"/>
          <w:szCs w:val="17"/>
          <w:lang w:val="ru-RU"/>
        </w:rPr>
        <w:t>держава: припинення міжусобних війн, вільний розвиток торгівлі і ремесел, надходження рабів із завойованих територій, безпека кордо</w:t>
        <w:softHyphen/>
        <w:t>нів тощо. Однак ця влада первісно не має такого абсолютного харак</w:t>
        <w:softHyphen/>
        <w:t>теру, як влада фараона в сусідньому Єгипті. За одного з наступників Саргонідів - Урнамму (засновник Третьої династії Ура 2112-2003 pp. до н. є.) царська влада зрештою набула деспотичного характеру. Цар став верховним суддею, главою усього державного апарату, він же вирішував питання війни і миру. Було створене сильне центральне управління. В царських та храмових землях чисельний штат писців та чиновників реєстрував найдрібніші аспекти господарського житт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В країні діяла налагоджена транспортна система, гінці з докумен</w:t>
        <w:softHyphen/>
        <w:t xml:space="preserve">тами розсилалися в усі кінці держави. Син Урнамму Шульгі (2093-2046 pp. до н. є.) добився свого обожнення. В храмах ставилися його зображення, яким слід було приносити жертви. </w:t>
      </w:r>
      <w:r>
        <w:rPr>
          <w:rFonts w:cs="Tahoma" w:ascii="Tahoma" w:hAnsi="Tahoma"/>
          <w:i/>
          <w:iCs/>
          <w:sz w:val="17"/>
          <w:szCs w:val="17"/>
          <w:lang w:val="ru-RU"/>
        </w:rPr>
        <w:t xml:space="preserve">Шульгі видав закони, </w:t>
      </w:r>
      <w:r>
        <w:rPr>
          <w:rFonts w:cs="Tahoma" w:ascii="Tahoma" w:hAnsi="Tahoma"/>
          <w:sz w:val="17"/>
          <w:szCs w:val="17"/>
          <w:lang w:val="ru-RU"/>
        </w:rPr>
        <w:t>які свідчать про наявність розвинутої судової системи. В них, зокре</w:t>
        <w:softHyphen/>
        <w:t>ма, встановлювалася винагорода за привід раба-втікача його власни</w:t>
        <w:softHyphen/>
        <w:t xml:space="preserve">кові. Передбачалися також покарання за різні види членоушкоджень. На відміну від більш пізніх законів Хаммурапі, Шульгі не керувався принципом «око за око, зуб за зуб», а визначив порядок матеріального відшкодування постраждалому. </w:t>
      </w:r>
      <w:r>
        <w:rPr>
          <w:rFonts w:cs="Tahoma" w:ascii="Tahoma" w:hAnsi="Tahoma"/>
          <w:b/>
          <w:bCs/>
          <w:i/>
          <w:iCs/>
          <w:sz w:val="17"/>
          <w:szCs w:val="17"/>
          <w:lang w:val="ru-RU"/>
        </w:rPr>
        <w:t>Закони Шульгі вважаються найдав</w:t>
        <w:softHyphen/>
        <w:t>нішими з відомих нам правових акт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кінці III тисячоліття до н. е. в область Аккаду вторгаються амо-рейські племена з Аравії, а в область Шумера - еламіти. Між цими двома завойовниками точиться боротьба за повне панування над Ме</w:t>
        <w:softHyphen/>
        <w:t>жиріччям, в якій перемагають аморейські царі, чиєю столицею був Вавилон. Близько 1894 р. до н. є. амореї створили самостійну державу з центром у Вавилоні. Розквіт давньовавилонського царства і остаточ</w:t>
        <w:softHyphen/>
        <w:t>не об'єднання під його зверхністю усього Межиріччя відбувається за знаменитого царя Хаммурапі (1792-1750 р. до н. е.). Хаммурапі пере</w:t>
        <w:softHyphen/>
        <w:t>міг еламітів, підкоривши північне від Вавилонії царство Марі, та за</w:t>
        <w:softHyphen/>
        <w:t>воював місто Ашшур, центр могутньої в майбутньому держави. Його імперія протрималася близько двох віків. У 1595 р. до н. е. Вавилон був захоплений хетами, а в 1518 р. до н. є. - касітами, панування яких тривало 362 рок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а Хаммурапі велися не лише успішні війни, але й будувалися ка</w:t>
        <w:softHyphen/>
        <w:t>нали, споруджувалися храми, установився єдиний для усієї країни культ бога Мардука, бога-покровителя Вавилона. Зі звеличенням Мардука пов'язувалась і сакралізація (тобто обожествления) правите</w:t>
        <w:softHyphen/>
        <w:t>ля - спільна риса для усіх азіатських деспотій. Зусиллями жерців було багато зроблено в сфері астрономії і календаря, математики і пи</w:t>
        <w:softHyphen/>
        <w:t>семності.</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Хаммурапі розробив знаменитий звід законів. Висічений на база</w:t>
        <w:softHyphen/>
        <w:t>льтовому стовпі, кодекс зберігся до нашого часу. Складається він з 282 статей.</w:t>
      </w:r>
    </w:p>
    <w:p>
      <w:pPr>
        <w:pStyle w:val="Normal"/>
        <w:widowControl w:val="false"/>
        <w:autoSpaceDE w:val="false"/>
        <w:spacing w:lineRule="auto" w:line="240" w:before="0" w:after="0"/>
        <w:ind w:firstLine="283"/>
        <w:jc w:val="both"/>
        <w:rPr/>
      </w:pPr>
      <w:r>
        <w:rPr>
          <w:rFonts w:cs="Tahoma" w:ascii="Tahoma" w:hAnsi="Tahoma"/>
          <w:sz w:val="17"/>
          <w:szCs w:val="17"/>
          <w:lang w:val="ru-RU"/>
        </w:rPr>
        <w:t>Було б не зовсім вірним вважати Хаммурапі першим чи найбіль</w:t>
        <w:softHyphen/>
        <w:t xml:space="preserve">шим законодавцем Вавилонського царства. </w:t>
      </w:r>
      <w:r>
        <w:rPr>
          <w:rFonts w:cs="Tahoma" w:ascii="Tahoma" w:hAnsi="Tahoma"/>
          <w:i/>
          <w:iCs/>
          <w:sz w:val="17"/>
          <w:szCs w:val="17"/>
          <w:lang w:val="ru-RU"/>
        </w:rPr>
        <w:t xml:space="preserve">Закони держави Ешнунни </w:t>
      </w:r>
      <w:r>
        <w:rPr>
          <w:rFonts w:cs="Tahoma" w:ascii="Tahoma" w:hAnsi="Tahoma"/>
          <w:sz w:val="17"/>
          <w:szCs w:val="17"/>
          <w:lang w:val="ru-RU"/>
        </w:rPr>
        <w:t>(держава захоплена Хаммурапі в 1763 р. до н. є.) уже на поч. XX ст. до н. є. містили тарифи цін та оплати найманої праці, статті сімейно</w:t>
        <w:softHyphen/>
        <w:t>го, шлюбного та карного права. Так, за подружню зраду з боку дру</w:t>
        <w:softHyphen/>
        <w:t>жини, зґвалтування заміжньої жінки та викрадення дитини вільної людини встановлювалася смертна кара. Як випливає з цих законів, раби носили спеціальні тавра і не могли вийти за межі міста без до</w:t>
        <w:softHyphen/>
        <w:t xml:space="preserve">зволу свого володаря. До другої половини XX ст. до н. є. віднесено </w:t>
      </w:r>
      <w:r>
        <w:rPr>
          <w:rFonts w:cs="Tahoma" w:ascii="Tahoma" w:hAnsi="Tahoma"/>
          <w:i/>
          <w:iCs/>
          <w:sz w:val="17"/>
          <w:szCs w:val="17"/>
          <w:lang w:val="ru-RU"/>
        </w:rPr>
        <w:t xml:space="preserve">закони царя Ліпіт-Іштара, </w:t>
      </w:r>
      <w:r>
        <w:rPr>
          <w:rFonts w:cs="Tahoma" w:ascii="Tahoma" w:hAnsi="Tahoma"/>
          <w:sz w:val="17"/>
          <w:szCs w:val="17"/>
          <w:lang w:val="ru-RU"/>
        </w:rPr>
        <w:t>в котрих, зокрема, регулюється статус ра</w:t>
        <w:softHyphen/>
        <w:t>бів. Були встановлені покарання за втечу раба від господаря та за пе</w:t>
        <w:softHyphen/>
        <w:t>реховування раба-утікача. Обумовлювалося: якщо рабиня вступала у шлюб з вільним, її діти від такого шлюбу ставали вільними, і т. д. і т. п. Тобто, закони Хаммурапі з'явилися не на пустому місці, їх по</w:t>
        <w:softHyphen/>
        <w:t>ява була лише одним з виявів фіксації місцевих правових норм, допов</w:t>
        <w:softHyphen/>
        <w:t>нених законодавчою практикою правител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оказово, що норми права кодексу Хаммурапі були практично ві</w:t>
        <w:softHyphen/>
        <w:t>льні від релігійного впливу. Вчені вважають це свідченням того, що релігійна система Межиріччя не була тотальною, тобто не монополі</w:t>
        <w:softHyphen/>
        <w:t>зувала сферу духовного життя. На відміну від іншої найдавнішої пра</w:t>
        <w:softHyphen/>
        <w:t>вової системи світу, давньоєгипетської, норми правової поведінки у Вавилонській державі залишалися відносно вільними від авторитету релігії і втручання жерців. Ці закони як за своїм змістом, так і за рів</w:t>
        <w:softHyphen/>
        <w:t>нем розвитку тогочасної юридичної думки були великим кроком упе</w:t>
        <w:softHyphen/>
        <w:t>ред порівняно з давнішими шумерськими та аккадськими правовими пам'ятками. Зокрема, був прийнятий, хоча й не завжди послідовно відстоювався, принцип провини та злої волі. Так, було встановлено різні покарання за зумисне і незумисне убивства.</w:t>
      </w:r>
    </w:p>
    <w:p>
      <w:pPr>
        <w:pStyle w:val="Normal"/>
        <w:widowControl w:val="false"/>
        <w:autoSpaceDE w:val="false"/>
        <w:spacing w:lineRule="auto" w:line="240" w:before="0" w:after="0"/>
        <w:jc w:val="both"/>
        <w:rPr/>
      </w:pPr>
      <w:r>
        <w:rPr>
          <w:rFonts w:cs="Tahoma" w:ascii="Tahoma" w:hAnsi="Tahoma"/>
          <w:sz w:val="17"/>
          <w:szCs w:val="17"/>
          <w:lang w:val="ru-RU"/>
        </w:rPr>
        <w:t>Закони викладалися за певною системою: порядок судочинства, майнові відносини, шлюб і сім'я, знаряддя праці, захист особи. Древ</w:t>
        <w:softHyphen/>
        <w:t>ній Вавилон був різновидом східної деспотії. Цар (патесі-лугаль) має необмежену владу, управління побудоване на засадах бюрократичного централізму. В країні діє відрегульована податкова система, населення задіяне у суспільних роботах. Патесі-лугаль здійснює управління че</w:t>
        <w:softHyphen/>
        <w:t>рез міністра-нубанду, подібно до того, як у Єгипті був візир-джаті. Цей збіг не випадковий. Влада фараона і патесі-лугаля була спадко</w:t>
        <w:softHyphen/>
        <w:t>вою, вона могла опинитися у руках недосвідченого юнака чи немічно</w:t>
        <w:softHyphen/>
        <w:t>го старця. Міністрів, як й інших чиновників, можна було змінювати,</w:t>
      </w:r>
      <w:r>
        <w:rPr>
          <w:rFonts w:cs="Tahoma" w:ascii="Tahoma" w:hAnsi="Tahoma"/>
          <w:sz w:val="17"/>
          <w:szCs w:val="17"/>
        </w:rPr>
        <w:t xml:space="preserve"> </w:t>
      </w:r>
      <w:r>
        <w:rPr>
          <w:rFonts w:cs="Tahoma" w:ascii="Tahoma" w:hAnsi="Tahoma"/>
          <w:sz w:val="17"/>
          <w:szCs w:val="17"/>
          <w:lang w:val="ru-RU"/>
        </w:rPr>
        <w:t>покладати на них відповідальність за невдачі тощо. Місцеві адмініст</w:t>
        <w:softHyphen/>
        <w:t xml:space="preserve">рації очолювали призначувані (а не спадкові) царські чиновники - </w:t>
      </w:r>
      <w:r>
        <w:rPr>
          <w:rFonts w:cs="Tahoma" w:ascii="Tahoma" w:hAnsi="Tahoma"/>
          <w:i/>
          <w:iCs/>
          <w:sz w:val="17"/>
          <w:szCs w:val="17"/>
          <w:lang w:val="ru-RU"/>
        </w:rPr>
        <w:t xml:space="preserve">ша-кканаку тарабіанум. </w:t>
      </w:r>
      <w:r>
        <w:rPr>
          <w:rFonts w:cs="Tahoma" w:ascii="Tahoma" w:hAnsi="Tahoma"/>
          <w:sz w:val="17"/>
          <w:szCs w:val="17"/>
          <w:lang w:val="ru-RU"/>
        </w:rPr>
        <w:t xml:space="preserve">В армії владу здійснювали </w:t>
      </w:r>
      <w:r>
        <w:rPr>
          <w:rFonts w:cs="Tahoma" w:ascii="Tahoma" w:hAnsi="Tahoma"/>
          <w:i/>
          <w:iCs/>
          <w:sz w:val="17"/>
          <w:szCs w:val="17"/>
          <w:lang w:val="ru-RU"/>
        </w:rPr>
        <w:t xml:space="preserve">декум </w:t>
      </w:r>
      <w:r>
        <w:rPr>
          <w:rFonts w:cs="Tahoma" w:ascii="Tahoma" w:hAnsi="Tahoma"/>
          <w:sz w:val="17"/>
          <w:szCs w:val="17"/>
          <w:lang w:val="ru-RU"/>
        </w:rPr>
        <w:t xml:space="preserve">і </w:t>
      </w:r>
      <w:r>
        <w:rPr>
          <w:rFonts w:cs="Tahoma" w:ascii="Tahoma" w:hAnsi="Tahoma"/>
          <w:i/>
          <w:iCs/>
          <w:sz w:val="17"/>
          <w:szCs w:val="17"/>
          <w:lang w:val="ru-RU"/>
        </w:rPr>
        <w:t xml:space="preserve">нубутту. </w:t>
      </w:r>
      <w:r>
        <w:rPr>
          <w:rFonts w:cs="Tahoma" w:ascii="Tahoma" w:hAnsi="Tahoma"/>
          <w:sz w:val="17"/>
          <w:szCs w:val="17"/>
          <w:lang w:val="ru-RU"/>
        </w:rPr>
        <w:t>Вої</w:t>
        <w:softHyphen/>
        <w:t xml:space="preserve">ни </w:t>
      </w:r>
      <w:r>
        <w:rPr>
          <w:rFonts w:cs="Tahoma" w:ascii="Tahoma" w:hAnsi="Tahoma"/>
          <w:i/>
          <w:iCs/>
          <w:sz w:val="17"/>
          <w:szCs w:val="17"/>
          <w:lang w:val="ru-RU"/>
        </w:rPr>
        <w:t xml:space="preserve">(реддум </w:t>
      </w:r>
      <w:r>
        <w:rPr>
          <w:rFonts w:cs="Tahoma" w:ascii="Tahoma" w:hAnsi="Tahoma"/>
          <w:sz w:val="17"/>
          <w:szCs w:val="17"/>
          <w:lang w:val="ru-RU"/>
        </w:rPr>
        <w:t xml:space="preserve">та </w:t>
      </w:r>
      <w:r>
        <w:rPr>
          <w:rFonts w:cs="Tahoma" w:ascii="Tahoma" w:hAnsi="Tahoma"/>
          <w:i/>
          <w:iCs/>
          <w:sz w:val="17"/>
          <w:szCs w:val="17"/>
          <w:lang w:val="ru-RU"/>
        </w:rPr>
        <w:t xml:space="preserve">баірум) </w:t>
      </w:r>
      <w:r>
        <w:rPr>
          <w:rFonts w:cs="Tahoma" w:ascii="Tahoma" w:hAnsi="Tahoma"/>
          <w:sz w:val="17"/>
          <w:szCs w:val="17"/>
          <w:lang w:val="ru-RU"/>
        </w:rPr>
        <w:t>отримували від царя землю і худобу в пожиттє-ве користування, але без права відчуження (ст. 35,36). Майнова відповідальність такого воїна поширювалася лише на майно, захопле</w:t>
        <w:softHyphen/>
        <w:t>не ним на війні, але не на майно, надане державою у користування.</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Вільне населення ділилося на два розряди - </w:t>
      </w:r>
      <w:r>
        <w:rPr>
          <w:rFonts w:cs="Tahoma" w:ascii="Tahoma" w:hAnsi="Tahoma"/>
          <w:i/>
          <w:iCs/>
          <w:sz w:val="17"/>
          <w:szCs w:val="17"/>
          <w:lang w:val="ru-RU"/>
        </w:rPr>
        <w:t xml:space="preserve">авілум </w:t>
      </w:r>
      <w:r>
        <w:rPr>
          <w:rFonts w:cs="Tahoma" w:ascii="Tahoma" w:hAnsi="Tahoma"/>
          <w:sz w:val="17"/>
          <w:szCs w:val="17"/>
          <w:lang w:val="ru-RU"/>
        </w:rPr>
        <w:t xml:space="preserve">(мужі) та </w:t>
      </w:r>
      <w:r>
        <w:rPr>
          <w:rFonts w:cs="Tahoma" w:ascii="Tahoma" w:hAnsi="Tahoma"/>
          <w:i/>
          <w:iCs/>
          <w:sz w:val="17"/>
          <w:szCs w:val="17"/>
          <w:lang w:val="ru-RU"/>
        </w:rPr>
        <w:t xml:space="preserve">мушкенум </w:t>
      </w:r>
      <w:r>
        <w:rPr>
          <w:rFonts w:cs="Tahoma" w:ascii="Tahoma" w:hAnsi="Tahoma"/>
          <w:sz w:val="17"/>
          <w:szCs w:val="17"/>
          <w:lang w:val="ru-RU"/>
        </w:rPr>
        <w:t>(покірні). Вважається, що мушкенум - це колишні вільні об</w:t>
        <w:softHyphen/>
        <w:t>щинники, змушені стати орендаторами державних або храмових зе</w:t>
        <w:softHyphen/>
        <w:t>мель. У питаннях приватної власності чи приватного володіння раба</w:t>
        <w:softHyphen/>
        <w:t>ми авілум і мушкенум абсолютно рівноправні. Але в питаннях про образу, завдання шкоди чи тілесного ушкодження покарання для му</w:t>
        <w:softHyphen/>
        <w:t>шкенум суворіші. Те ж стосується випадків, коли обидві категорії ви</w:t>
        <w:softHyphen/>
        <w:t>ступають в якості потерпілих. За крадіжку худоби у авілум штраф втричі вищий. Якщо хтось украв майно мушкенум, то збиток було необхідно компенсувати в десятикратному розмірі, тоді як за крадіжку царського чи храмового майна передбачалося заміщення у тридцяти</w:t>
        <w:softHyphen/>
        <w:t>кратному розмірі. Якщо авілум завдасть тілесного ушкодження мушке-нуму, він може відплатитися штрафом, а мушкенум - компенсувати тілесне ушкодження, завдане ним авілуму, сріблом не може. У випадку, коли тілесні ушкодження завдаються між рівними, відповідальність настає за принципом таліону - «око за око, зуб за зуб».</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Суворо охороняється приватна власність. Будь-яке посягання на рухоме чи нерухоме майно, на рабів чи худобу карається штрафом у 10-30-кратному розмірі або ж, що частіше,- смертю. За крадіжку майна палацу і храму (ст. 6), за купівлю без свідків у неповнолітнього чи раба (ст. 7), за грабунок (ст. 22) і навіть за мародерство під час по</w:t>
        <w:softHyphen/>
        <w:t>жежі (ст. 25) погрожувала смертна кара. Спроби присвоєння зданого на зберігання хліба чи срібла караються набагато м'якше - подвійним штрафом (ст. 12, 24). Земля, вода, зрошувальна система вважалися державною власністю. Користування земельною ділянкою, включаючи оренду, обмін, передачу в спадщину, пов'язувалося з добросовісним виконанням своїх обов'язків. У разі небажання виконувати їх чи не</w:t>
        <w:softHyphen/>
        <w:t>можливості (воїн потрапив у полон), земельний наділ передавався ін</w:t>
        <w:softHyphen/>
        <w:t>шому. За неявку на військову службу без причини власник такого на</w:t>
        <w:softHyphen/>
        <w:t>ділу карався смертю.</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Одним із об'єктів власності були раби. Крадіжка раба, його перехо</w:t>
        <w:softHyphen/>
        <w:t>вування чи навіть сприяння втечі раба (див. ст. 13) однозначно каралося смертю. Існувало і боргове рабство, однак термін боргової кабали об</w:t>
        <w:softHyphen/>
        <w:t>межувався трьома роками (ст. 117). Цікаво, що закон передбачає віддання в боргову кабалу дружини, сина або дочки боржника, але не його самого. Подібні паралелі - діти власність батька, який може про</w:t>
        <w:softHyphen/>
        <w:t>дати їх у рабство, мають місце і в інших рабовласницьких суспільст</w:t>
        <w:softHyphen/>
        <w:t>вах. Ці обмеження ставили на меті запобігти розоренню селян і оста</w:t>
        <w:softHyphen/>
        <w:t>точному перетворенню їх у рабів, оскільки селяни були основою опол</w:t>
        <w:softHyphen/>
        <w:t>чення, а також платниками державних податк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Раби, як правило, експлуатувалися на царських землях, в маєтках чиновників і знаті, для ведення храмового господарства тощо. Однак зустрічаємо у законах Хаммурапі і згадку про тих рабів, які є власніс</w:t>
        <w:softHyphen/>
        <w:t>тю мушкенум. Основними джерелами рабства (окрім трирічної борго</w:t>
        <w:softHyphen/>
        <w:t>вої кабали) були військовополонені та діти рабів. За убивство раба компенсацію отримував господар, а не члени його (раба) сім'ї. Те ж стосується тілесних ушкоджень. Закон захищає тих рабів, які опини</w:t>
        <w:softHyphen/>
        <w:t>лися у рабстві у разі неповернення боргу. Убивство такого раба тягне за собою убивство сина господаря. Штрафні санкції передбачені і що</w:t>
        <w:softHyphen/>
        <w:t>до того господаря, який убив чужого раба, взятого під заклад. Діти раба і вільної вважаються вільними. Для порівняння, в Давньому Єги</w:t>
        <w:softHyphen/>
        <w:t>пті раб формально був власністю фараона, який передавав його у во</w:t>
        <w:softHyphen/>
        <w:t>лодіння храму, чиновнику чи воїну. В державі Хаммурапі раб був уже об'єктом власності, а не володіння,- його можна було продати, пере</w:t>
        <w:softHyphen/>
        <w:t>дати у спадщину, закласти тощо. Рабів (крім боргових) часто викори</w:t>
        <w:softHyphen/>
        <w:t>стовували для жертвоприношень.</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давньовавилонській сім'ї теж, на відміну від Єгипту, становище чоловіка і жінки різниться. В Єгипті вони рівноправні, у Вавилоні -ні. Чоловік сплачує тестеві викуп чи приносить шлюбний дарунок (ст. 160, 159), після чого жінка стає залежною від нього. Подружню зраду чоловік на свій розсуд може покарати смертю (утоплениям дружини), якщо є достатньо доказів (ст. 129). Перелюб з боку чолові</w:t>
        <w:softHyphen/>
        <w:t>ка не вважався злочином, якщо він тільки не спокусив дружину віль</w:t>
        <w:softHyphen/>
        <w:t>ної людини. Жінка може піти на чужі хліби, якщо чоловік потрапить до полону, однак після його повернення вона мусить повернутися до нього, навіть якщо у неї є нові діти (ст. 135). Безплідній дружині після розлучення слід повернути її майно, а ледачій, марнотратній можна не давати нічого (ст. 138, 141). Щодо дітей, батько не може без підстав позбавити сина спадщини (ст. 168), якщо тільки той не вчинив злочи</w:t>
        <w:softHyphen/>
        <w:t>ну, але може продати його під виглядом усиновлення. Батько також зобов'язаний навчити дітей своєму ремесл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анівне становище у родині батька є помітним, але не абсолют</w:t>
        <w:softHyphen/>
        <w:t>ним. Дружина може домагатися розлучення у випадках чоловікового адюльтеру, безпідставного звинувачення у подружній зраді та зник</w:t>
        <w:softHyphen/>
        <w:t>нення чоловіка без залишення своїй родині засобів до існуванн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Успадкування відбувається двома шляхами: за законом і за запові</w:t>
        <w:softHyphen/>
        <w:t>том. Вважається, що успадкування за заповітом є ознакою вищого ступеня розвитку суспільних відносин. Діти успадковують свою част</w:t>
        <w:softHyphen/>
        <w:t>ку порівну. Діти рабині беруть участь у розподілі спадщини, якщо батько-господар визнав їх своїми. Але у цьому випадку діти від за</w:t>
        <w:softHyphen/>
        <w:t>конного шлюбу мають право узяти свою частку першими (ст. 170).</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Карне право у законнику відзначається своєю жорстокістю, але загалом - це риса усіх ранніх кодифікацій (закони Драконта в Афінах, XII таблиць у Римі тощо). Законодавець намагається дещо наївно ви-корінити зло з допомогою правового терор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У законах Хаммурапі ми бачимо відхід від первісного принципу таліону, що також є вже ознакою класового суспільства. Правило «око за око, зуб за зуб» може спрацьовувати лише у відносинах між рівни</w:t>
        <w:softHyphen/>
        <w:t>ми. Авілум і мушкенум, як уже вказувалося, по-різному розплачують</w:t>
        <w:softHyphen/>
        <w:t>ся за свої правопорушенн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Застосування принципу таліону виключає потребу встановлення суб'єктивної сторони дії. Вбивство з необережності, в певних випад</w:t>
        <w:softHyphen/>
        <w:t>ках, тягне за собою майже ту ж відплату, що й убивство свідоме. Статті 228-232 перелічують компенсацію замовнику, який зазнав тих чи інших збитків від руйнації збудованого на замовлення будинку. Смерть господаря карається смертю будівничого, раб заміщається ра</w:t>
        <w:softHyphen/>
        <w:t>бом, майно - майном тощо. У деяких випадках ця рівність сторін і адекватна відповідальність за вчинене призводить до юридичних кур</w:t>
        <w:softHyphen/>
        <w:t>йозів. Шкода (смерть) завдана «сину чоловіка», наприклад, у боргово</w:t>
        <w:softHyphen/>
        <w:t>му рабстві, «компенсується» аналогічною шкодою (смертю) сину ви</w:t>
        <w:softHyphen/>
        <w:t>нуватця (ст. 116). Закон, таким чином, допускає застосування смерт</w:t>
        <w:softHyphen/>
        <w:t>ної кари до особи, яка не має практично жодного відношення до злочину, причому не обов'язково навіть мужчини. За побої вагітної, які спричинили її смерть, життям розплачується дочка убивці (ст. 210). У випадку, коли «повна» компенсація неможлива (лікар зробив невдалу операцію, раб образив свого господаря, усиновлений відмо</w:t>
        <w:softHyphen/>
        <w:t>вився від усиновителя чи син від батька) застосовується т. зв. симво</w:t>
        <w:softHyphen/>
        <w:t>лічний таліон- відрізаються пальці хірургу (ст. 218), вухо рабові (ст. 282), язик усиновленому (ст. 192) тощо.</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Таліон не слід плутати з кровною помстою. Роль відплатника бере на себе держава, а не рід скривдженого, тому сам звичай таліону - це ознака швидше класового суспільства, а кровна помста - родового. У законнику Хаммурапі кровна помста відсутня. Для порівняння: т. зв. варварські правди в Західній Європі допускали (при її обмежен</w:t>
        <w:softHyphen/>
        <w:t>ні) кровну помсту аж до IX ст. н. е., тобто більш ніж через 2500 років після Хаммурапі.</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мертна кара згадується у законнику (підраховано) у 30 випадках. Як правило, це кваліфікована смертна кара. Так, за співучасть в убив</w:t>
        <w:softHyphen/>
        <w:t>стві свого чоловіка заради коханця невірна дружина каралася наса</w:t>
        <w:softHyphen/>
        <w:t>дженням на кіл (ст. 153). Якщо кілок гладкий, страта займає 2-3 годи</w:t>
        <w:softHyphen/>
        <w:t>ни нестерпних мук, якщо ж на ньому зробити зарубки,- іноді й 2-3 доб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облажливіше ставиться законодавець до цивільної відповідальнос</w:t>
        <w:softHyphen/>
        <w:t>ті. Щоб не зменшувалася кількість воїнів та платників податків, Хам</w:t>
        <w:softHyphen/>
        <w:t>мурапі намагався полегшити участь тих прошарків вільного населен</w:t>
        <w:softHyphen/>
        <w:t>ня, які перебували у тяжкому матеріальному стані. Зокрема, одна із статей законів обмежувала боргове рабство трьома роками роботи на кредитора, після чого позика, незалежно від суми, вважалася повніс</w:t>
        <w:softHyphen/>
        <w:t>тю погашеною. Якщо з причини стихійного лиха врожай боржника був знищений, то термін погашення позики та відсотків автоматично переносився на наступний рік. Деякі статті законів присвячені оренд</w:t>
        <w:softHyphen/>
        <w:t>ному праву. Плата за орендоване поле звичайно дорівнювала третині врожаю, а саду - двом третинам (для порівняння, в Афінах до рефор</w:t>
        <w:softHyphen/>
        <w:t>ми Солона безземельні фети працювали за шосту частку врожаю).</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Тенденція до пом'якшення покарання спостерігається у двох ви</w:t>
        <w:softHyphen/>
        <w:t>падках: вищий здійснив злочин щодо нижчого або раба, і у випадку, коли ушкодження заподіяне ненавмисно у бійці (ст. 206). У першому випадку доводиться говорити про класовий характер вавилонського права, у другому - про зачатки поняття суб'єктивної сторони злочин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удді забороняється скасовувати своє рішення під загрозою штрафу у 12-кратному розмірі від суми позову та зміщення зі своєї посади (ст. 5). Очевидно, це застереження мало запобігати хабарництву, а також без</w:t>
        <w:softHyphen/>
        <w:t>кінечному поновленню судового процесу і сутяжництву.</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І останнє. Суддя не завжди міг виявити істину. В такому випадку вдавалися до ордалій - суду Божого. Так, ст. 2 передбачала, що зви</w:t>
        <w:softHyphen/>
        <w:t>нувачення у сумнівному випадку «перевірялося» водою. Звинуваче</w:t>
        <w:softHyphen/>
        <w:t>ного кидали у ріку. На відміну від варварської Європи, де невинний «мусив» іти на дно (вода - чиста субстанція і грішника не приймає), тут смерть звинуваченого підтверджувала його провину. Показово інше - юриспруденція, якщо це можна так назвати, народів, які пере</w:t>
        <w:softHyphen/>
        <w:t>бувають на однаковому ступені розвитку, незалежно від того, що їх розділяють тисячі кілометрів і тисячі років, знаходить прийоми, в ос</w:t>
        <w:softHyphen/>
        <w:t>нові яких нерідко лежить один і той же принцип.</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У другій половині XIII ст. до н. е. за царя Тукульті-Нінтурті І (1244-1208 pp. до н. є.) наймогутнішою державою Близького Сходу стала Ассирія. Ассирійський правитель захопив Вавилонію і призна</w:t>
        <w:softHyphen/>
        <w:t>чив туди своїх намісників. Правові пам'ятки цього періоду (він називається середньоассирійським) свідчать про те, що рабство й далі не набуває широких масштабів, основою виробництва залишається об</w:t>
        <w:softHyphen/>
        <w:t>щина. Рабів мало, коштують вони дуже дорого. Проте тепер боргове рабство стає довічним і спадковим, кредитор може робити з боржни</w:t>
        <w:softHyphen/>
        <w:t>ком при несплаті боргу все, що завгодно: «бити, вищипувати волосся, бити по вухах і продірявлювати їх» та навіть продати кабального раба за межі Ассирії.</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b/>
          <w:bCs/>
          <w:sz w:val="17"/>
          <w:szCs w:val="17"/>
          <w:lang w:val="ru-RU"/>
        </w:rPr>
        <w:t>Рекомендована література</w:t>
      </w:r>
    </w:p>
    <w:p>
      <w:pPr>
        <w:pStyle w:val="Normal"/>
        <w:widowControl w:val="false"/>
        <w:autoSpaceDE w:val="false"/>
        <w:spacing w:lineRule="auto" w:line="240" w:before="0" w:after="0"/>
        <w:rPr/>
      </w:pPr>
      <w:r>
        <w:rPr>
          <w:rFonts w:cs="Tahoma" w:ascii="Tahoma" w:hAnsi="Tahoma"/>
          <w:i/>
          <w:iCs/>
          <w:sz w:val="17"/>
          <w:szCs w:val="17"/>
          <w:lang w:val="ru-RU"/>
        </w:rPr>
        <w:t xml:space="preserve">Васильев Л. С. </w:t>
      </w:r>
      <w:r>
        <w:rPr>
          <w:rFonts w:cs="Tahoma" w:ascii="Tahoma" w:hAnsi="Tahoma"/>
          <w:sz w:val="17"/>
          <w:szCs w:val="17"/>
          <w:lang w:val="ru-RU"/>
        </w:rPr>
        <w:t xml:space="preserve">История религий Востока.- М.: Высшая школа, 1988. Древние цивилизации / Под ред. Г. М. Бонгард-Левина- М.: Мысль, 1989. Краткая всемирная история / Под ред. А. 3. Манфреда.- М.: Наука, 1967. </w:t>
      </w:r>
      <w:r>
        <w:rPr>
          <w:rFonts w:cs="Tahoma" w:ascii="Tahoma" w:hAnsi="Tahoma"/>
          <w:i/>
          <w:iCs/>
          <w:sz w:val="17"/>
          <w:szCs w:val="17"/>
          <w:lang w:val="ru-RU"/>
        </w:rPr>
        <w:t xml:space="preserve">Токарев С. А. </w:t>
      </w:r>
      <w:r>
        <w:rPr>
          <w:rFonts w:cs="Tahoma" w:ascii="Tahoma" w:hAnsi="Tahoma"/>
          <w:sz w:val="17"/>
          <w:szCs w:val="17"/>
          <w:lang w:val="ru-RU"/>
        </w:rPr>
        <w:t>Религия в истории народов мира- М.: Политиздат, 1986.</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8"/>
          <w:szCs w:val="28"/>
        </w:rPr>
      </w:pPr>
      <w:r>
        <w:rPr>
          <w:rFonts w:cs="Tahoma" w:ascii="Tahoma" w:hAnsi="Tahoma"/>
          <w:b/>
          <w:bCs/>
          <w:sz w:val="28"/>
          <w:szCs w:val="28"/>
          <w:lang w:val="ru-RU"/>
        </w:rPr>
        <w:t>Тема 2</w:t>
      </w:r>
    </w:p>
    <w:p>
      <w:pPr>
        <w:pStyle w:val="Normal"/>
        <w:widowControl w:val="false"/>
        <w:autoSpaceDE w:val="false"/>
        <w:spacing w:lineRule="auto" w:line="240" w:before="0" w:after="0"/>
        <w:jc w:val="center"/>
        <w:rPr>
          <w:rFonts w:ascii="Tahoma" w:hAnsi="Tahoma" w:cs="Tahoma"/>
          <w:b/>
          <w:b/>
          <w:bCs/>
          <w:sz w:val="28"/>
          <w:szCs w:val="28"/>
        </w:rPr>
      </w:pPr>
      <w:r>
        <w:rPr>
          <w:rFonts w:cs="Tahoma" w:ascii="Tahoma" w:hAnsi="Tahoma"/>
          <w:b/>
          <w:bCs/>
          <w:sz w:val="28"/>
          <w:szCs w:val="28"/>
        </w:rPr>
      </w:r>
    </w:p>
    <w:p>
      <w:pPr>
        <w:pStyle w:val="Normal"/>
        <w:widowControl w:val="false"/>
        <w:autoSpaceDE w:val="false"/>
        <w:spacing w:lineRule="auto" w:line="240" w:before="0" w:after="0"/>
        <w:ind w:hanging="946"/>
        <w:jc w:val="center"/>
        <w:rPr>
          <w:rFonts w:ascii="Tahoma" w:hAnsi="Tahoma" w:cs="Tahoma"/>
          <w:b/>
          <w:b/>
          <w:bCs/>
        </w:rPr>
      </w:pPr>
      <w:r>
        <w:rPr>
          <w:rFonts w:cs="Tahoma" w:ascii="Tahoma" w:hAnsi="Tahoma"/>
          <w:b/>
          <w:bCs/>
          <w:lang w:val="ru-RU"/>
        </w:rPr>
        <w:t xml:space="preserve">ДЕРЖАВА I ПРАВО СТАРОДАВНЬОГО СХОДУ </w:t>
      </w:r>
    </w:p>
    <w:p>
      <w:pPr>
        <w:pStyle w:val="Normal"/>
        <w:widowControl w:val="false"/>
        <w:autoSpaceDE w:val="false"/>
        <w:spacing w:lineRule="auto" w:line="240" w:before="0" w:after="0"/>
        <w:ind w:hanging="946"/>
        <w:jc w:val="center"/>
        <w:rPr>
          <w:rFonts w:ascii="Tahoma" w:hAnsi="Tahoma" w:cs="Tahoma"/>
          <w:b/>
          <w:b/>
          <w:bCs/>
        </w:rPr>
      </w:pPr>
      <w:r>
        <w:rPr>
          <w:rFonts w:cs="Tahoma" w:ascii="Tahoma" w:hAnsi="Tahoma"/>
          <w:b/>
          <w:bCs/>
          <w:lang w:val="ru-RU"/>
        </w:rPr>
        <w:t>(ІНДІЯ ТА СТАРОДАВНІЙ СХІД)*</w:t>
      </w:r>
    </w:p>
    <w:p>
      <w:pPr>
        <w:pStyle w:val="Normal"/>
        <w:widowControl w:val="false"/>
        <w:autoSpaceDE w:val="false"/>
        <w:spacing w:lineRule="auto" w:line="240" w:before="0" w:after="0"/>
        <w:ind w:hanging="946"/>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240" w:before="0" w:after="0"/>
        <w:ind w:firstLine="379"/>
        <w:rPr>
          <w:rFonts w:ascii="Tahoma" w:hAnsi="Tahoma" w:cs="Tahoma"/>
          <w:sz w:val="17"/>
          <w:szCs w:val="17"/>
          <w:lang w:val="ru-RU"/>
        </w:rPr>
      </w:pPr>
      <w:r>
        <w:rPr>
          <w:rFonts w:cs="Tahoma" w:ascii="Tahoma" w:hAnsi="Tahoma"/>
          <w:sz w:val="17"/>
          <w:szCs w:val="17"/>
          <w:lang w:val="ru-RU"/>
        </w:rPr>
        <w:t>Лекції, помічені зірочкою, передбачаються як додаткові і подані не в хронологічному порядку.</w:t>
      </w:r>
    </w:p>
    <w:p>
      <w:pPr>
        <w:pStyle w:val="Normal"/>
        <w:widowControl w:val="false"/>
        <w:autoSpaceDE w:val="false"/>
        <w:spacing w:lineRule="auto" w:line="240" w:before="0" w:after="0"/>
        <w:ind w:hanging="946"/>
        <w:jc w:val="center"/>
        <w:rPr>
          <w:rFonts w:ascii="Tahoma" w:hAnsi="Tahoma" w:cs="Tahoma"/>
          <w:sz w:val="24"/>
          <w:szCs w:val="24"/>
          <w:lang w:val="ru-RU"/>
        </w:rPr>
      </w:pPr>
      <w:r>
        <w:rPr>
          <w:rFonts w:cs="Tahoma" w:ascii="Tahoma" w:hAnsi="Tahoma"/>
          <w:sz w:val="24"/>
          <w:szCs w:val="24"/>
          <w:lang w:val="ru-RU"/>
        </w:rPr>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Китай та Індія на сьогодні - найгустіше заселені країни світу. Уже цей фактор робить їх загальним об'єктом уваги, зумовлює інтерес до них - як професійних політиків, юристів, філософів, так і пересічних людей.</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Варнова (кастова) система, створена у Індії ще у І тис. до н. е., вияви</w:t>
        <w:softHyphen/>
        <w:t xml:space="preserve">лася надзвичайно живучою. </w:t>
      </w:r>
      <w:r>
        <w:rPr>
          <w:rFonts w:cs="Tahoma" w:ascii="Tahoma" w:hAnsi="Tahoma"/>
          <w:b/>
          <w:bCs/>
          <w:sz w:val="17"/>
          <w:szCs w:val="17"/>
          <w:lang w:val="ru-RU"/>
        </w:rPr>
        <w:t>Індійське суспільство протягом тисячоліть не знало класової боротьби у звичному для нас розумінні, а отже, не зазнавало втрат, пов'язаних з революційними змінами.</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Заслуговує на увагу і та обставина, що </w:t>
      </w:r>
      <w:r>
        <w:rPr>
          <w:rFonts w:cs="Tahoma" w:ascii="Tahoma" w:hAnsi="Tahoma"/>
          <w:b/>
          <w:bCs/>
          <w:sz w:val="17"/>
          <w:szCs w:val="17"/>
          <w:lang w:val="ru-RU"/>
        </w:rPr>
        <w:t xml:space="preserve">привілеї пануючої варни тісно пов'язані з її обов'язками. </w:t>
      </w:r>
      <w:r>
        <w:rPr>
          <w:rFonts w:cs="Tahoma" w:ascii="Tahoma" w:hAnsi="Tahoma"/>
          <w:sz w:val="17"/>
          <w:szCs w:val="17"/>
          <w:lang w:val="ru-RU"/>
        </w:rPr>
        <w:t>Так, брахман не повинен вживати алкогольні напої, що не заборонено шудрі чи вайшья. Ідея самообмеження панівних класів - не таке вже й рідкісне явище: греки-рабовласники вважали, що не-розбавлене вино можуть пити лише варвари, дворяни середньовічної Єв</w:t>
        <w:softHyphen/>
        <w:t>ропи вважали принизливим для себе займатися лихварством і т. ін.</w:t>
      </w:r>
    </w:p>
    <w:p>
      <w:pPr>
        <w:pStyle w:val="Normal"/>
        <w:widowControl w:val="false"/>
        <w:autoSpaceDE w:val="false"/>
        <w:spacing w:lineRule="auto" w:line="240" w:before="0" w:after="0"/>
        <w:ind w:firstLine="278"/>
        <w:jc w:val="both"/>
        <w:rPr/>
      </w:pPr>
      <w:r>
        <w:rPr>
          <w:rFonts w:cs="Tahoma" w:ascii="Tahoma" w:hAnsi="Tahoma"/>
          <w:sz w:val="17"/>
          <w:szCs w:val="17"/>
          <w:lang w:val="ru-RU"/>
        </w:rPr>
        <w:t>Не може також не впадати у вічі, що ця система має багато спільного із самоорганізацією в'язнів у радянських та пострадянських місцях позбав</w:t>
        <w:softHyphen/>
        <w:t>лення волі: раджа в якості «пахана», брахмани - «авторитети», кшатрії -«бики», вайшья - «мужики», шудри - «шнирі» та парії - «опущені». Між варнами і групами існують майже неподолані перегородки. Брахмани</w:t>
      </w:r>
      <w:r>
        <w:rPr>
          <w:rFonts w:cs="Tahoma" w:ascii="Tahoma" w:hAnsi="Tahoma"/>
          <w:sz w:val="17"/>
          <w:szCs w:val="17"/>
        </w:rPr>
        <w:t xml:space="preserve"> </w:t>
      </w:r>
      <w:r>
        <w:rPr>
          <w:rFonts w:cs="Tahoma" w:ascii="Tahoma" w:hAnsi="Tahoma"/>
          <w:sz w:val="17"/>
          <w:szCs w:val="17"/>
          <w:lang w:val="ru-RU"/>
        </w:rPr>
        <w:t>контролюють владу раджі, подібно до того, як злочинна «сходка» може позбавляти найзаслуженіших авторитетів злодійського «вінця».</w:t>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sz w:val="17"/>
          <w:szCs w:val="17"/>
          <w:lang w:val="ru-RU"/>
        </w:rPr>
        <w:t>Китайське суспільство також становить неабиякий інтерес, зокрема, з огляду на його традиційні цінності, у першу чергу - конфуціанство, яке лежало в основі державного і суспільного ладу країни протягом кількох тисячоліть, і ще й тепер має вплив на сучасну політичну думку Китаю. Звернемо увагу і на ту обставину, що китайські правителі, на відміну від інших східних деспотій, не намагалися видавати свою владу за «волю неба», вдаючись до більш «приземлених» важелів управління.</w:t>
      </w:r>
    </w:p>
    <w:p>
      <w:pPr>
        <w:pStyle w:val="Normal"/>
        <w:widowControl w:val="false"/>
        <w:autoSpaceDE w:val="false"/>
        <w:spacing w:lineRule="auto" w:line="240" w:before="0" w:after="0"/>
        <w:ind w:firstLine="293"/>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hanging="1450"/>
        <w:jc w:val="center"/>
        <w:rPr>
          <w:rFonts w:ascii="Tahoma" w:hAnsi="Tahoma" w:cs="Tahoma"/>
          <w:b/>
          <w:b/>
          <w:bCs/>
          <w:sz w:val="24"/>
          <w:szCs w:val="24"/>
          <w:lang w:val="ru-RU"/>
        </w:rPr>
      </w:pPr>
      <w:r>
        <w:rPr>
          <w:rFonts w:cs="Tahoma" w:ascii="Tahoma" w:hAnsi="Tahoma"/>
          <w:b/>
          <w:bCs/>
          <w:sz w:val="24"/>
          <w:szCs w:val="24"/>
          <w:lang w:val="ru-RU"/>
        </w:rPr>
        <w:t>Держава і право Стародавньої Індії. Закони Ману</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Природні умови Індії дозволяють говорити про її поділ на дві частини -північну (басейн річок Інду і Гангу) та південну. Кліматичні умови Пів</w:t>
        <w:softHyphen/>
        <w:t>нічної Індії нагадують Єгипет чи Месопотамію, родючість грунтів зале</w:t>
        <w:softHyphen/>
        <w:t>жить від розливу річок та уміння затримати паводкову воду. Південна Індія на воду бідніша, зате багатша на корисні копалини, в першу чергу метали.</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Племена, що становили корінне населення Індії, звичайно об'єднують загальним іменем </w:t>
      </w:r>
      <w:r>
        <w:rPr>
          <w:rFonts w:cs="Tahoma" w:ascii="Tahoma" w:hAnsi="Tahoma"/>
          <w:i/>
          <w:iCs/>
          <w:sz w:val="17"/>
          <w:szCs w:val="17"/>
          <w:lang w:val="ru-RU"/>
        </w:rPr>
        <w:t xml:space="preserve">дравідів, </w:t>
      </w:r>
      <w:r>
        <w:rPr>
          <w:rFonts w:cs="Tahoma" w:ascii="Tahoma" w:hAnsi="Tahoma"/>
          <w:sz w:val="17"/>
          <w:szCs w:val="17"/>
          <w:lang w:val="ru-RU"/>
        </w:rPr>
        <w:t>а найдавніший період індійсь</w:t>
        <w:softHyphen/>
        <w:t>кої історії називають дравідійським. Культура дравідів у цілому від</w:t>
        <w:softHyphen/>
        <w:t>повідала шумеро-аккадському суспільству: іригаційне землеробство, скотарство (вівці, свині, буйволи, а також слони і верблюди). Існували і великі міста: Мохенджо-Даро (площа 150 га) та Хараппа. Хараппсь-ка цивілізація (датується 2500 (2300) - 1800 (1700) pp. до н. є.) займа</w:t>
        <w:softHyphen/>
        <w:t>ла територію понад 1100 км з півночі на південь та понад 1600 км із заходу на схід. Цегляне будівництво, широкі вулиці і триповерхові будівлі та навіть водопровід і каналізація - і усе це за 2 тис. років до н. е. У найбільших містах, які були адміністративними та ремісничи</w:t>
        <w:softHyphen/>
        <w:t>ми центрами, проживало до 100 тис. чол., що свідчить про нала</w:t>
        <w:softHyphen/>
        <w:t>годжену систему торгівлі й обміну товарами.</w:t>
      </w:r>
    </w:p>
    <w:p>
      <w:pPr>
        <w:pStyle w:val="Normal"/>
        <w:widowControl w:val="false"/>
        <w:autoSpaceDE w:val="false"/>
        <w:spacing w:lineRule="auto" w:line="240" w:before="0" w:after="0"/>
        <w:jc w:val="both"/>
        <w:rPr/>
      </w:pPr>
      <w:r>
        <w:rPr>
          <w:rFonts w:cs="Tahoma" w:ascii="Tahoma" w:hAnsi="Tahoma"/>
          <w:sz w:val="17"/>
          <w:szCs w:val="17"/>
          <w:lang w:val="ru-RU"/>
        </w:rPr>
        <w:t xml:space="preserve">На рубежі II тис. до н. е. в Північну Індію із середньоазіатських степів вторгаються племена </w:t>
      </w:r>
      <w:r>
        <w:rPr>
          <w:rFonts w:cs="Tahoma" w:ascii="Tahoma" w:hAnsi="Tahoma"/>
          <w:i/>
          <w:iCs/>
          <w:sz w:val="17"/>
          <w:szCs w:val="17"/>
          <w:lang w:val="ru-RU"/>
        </w:rPr>
        <w:t xml:space="preserve">аріїв, </w:t>
      </w:r>
      <w:r>
        <w:rPr>
          <w:rFonts w:cs="Tahoma" w:ascii="Tahoma" w:hAnsi="Tahoma"/>
          <w:sz w:val="17"/>
          <w:szCs w:val="17"/>
          <w:lang w:val="ru-RU"/>
        </w:rPr>
        <w:t>чий економічний і культурний роз</w:t>
        <w:softHyphen/>
        <w:t xml:space="preserve">виток був незрівнянно нижчим. Це був союз 9 племен, серед яких провідну роль займало плем'я </w:t>
      </w:r>
      <w:r>
        <w:rPr>
          <w:rFonts w:cs="Tahoma" w:ascii="Tahoma" w:hAnsi="Tahoma"/>
          <w:i/>
          <w:iCs/>
          <w:sz w:val="17"/>
          <w:szCs w:val="17"/>
          <w:lang w:val="ru-RU"/>
        </w:rPr>
        <w:t xml:space="preserve">бхаратів. </w:t>
      </w:r>
      <w:r>
        <w:rPr>
          <w:rFonts w:cs="Tahoma" w:ascii="Tahoma" w:hAnsi="Tahoma"/>
          <w:sz w:val="17"/>
          <w:szCs w:val="17"/>
          <w:lang w:val="ru-RU"/>
        </w:rPr>
        <w:t xml:space="preserve">Вождь племені звався </w:t>
      </w:r>
      <w:r>
        <w:rPr>
          <w:rFonts w:cs="Tahoma" w:ascii="Tahoma" w:hAnsi="Tahoma"/>
          <w:i/>
          <w:iCs/>
          <w:sz w:val="17"/>
          <w:szCs w:val="17"/>
          <w:lang w:val="ru-RU"/>
        </w:rPr>
        <w:t>ра</w:t>
        <w:softHyphen/>
        <w:t xml:space="preserve">джа, </w:t>
      </w:r>
      <w:r>
        <w:rPr>
          <w:rFonts w:cs="Tahoma" w:ascii="Tahoma" w:hAnsi="Tahoma"/>
          <w:sz w:val="17"/>
          <w:szCs w:val="17"/>
          <w:lang w:val="ru-RU"/>
        </w:rPr>
        <w:t xml:space="preserve">вождь союзу племен - </w:t>
      </w:r>
      <w:r>
        <w:rPr>
          <w:rFonts w:cs="Tahoma" w:ascii="Tahoma" w:hAnsi="Tahoma"/>
          <w:i/>
          <w:iCs/>
          <w:sz w:val="17"/>
          <w:szCs w:val="17"/>
          <w:lang w:val="ru-RU"/>
        </w:rPr>
        <w:t xml:space="preserve">магараджа. </w:t>
      </w:r>
      <w:r>
        <w:rPr>
          <w:rFonts w:cs="Tahoma" w:ascii="Tahoma" w:hAnsi="Tahoma"/>
          <w:sz w:val="17"/>
          <w:szCs w:val="17"/>
          <w:lang w:val="ru-RU"/>
        </w:rPr>
        <w:t>Дравідійське населення було частково знищене, частково обернене на рабів і слуг. У І тис. н. є. арії також вторгалися в Південну Індію, де підкорили місцеве населення. У ведійських творах та епосі згадується велике число древніх динас</w:t>
        <w:softHyphen/>
        <w:t>тій та назв найдавніших держав у долині Гангу. Поступово з більшого</w:t>
      </w:r>
      <w:r>
        <w:rPr>
          <w:rFonts w:cs="Tahoma" w:ascii="Tahoma" w:hAnsi="Tahoma"/>
          <w:sz w:val="17"/>
          <w:szCs w:val="17"/>
        </w:rPr>
        <w:t xml:space="preserve"> </w:t>
      </w:r>
      <w:r>
        <w:rPr>
          <w:rFonts w:cs="Tahoma" w:ascii="Tahoma" w:hAnsi="Tahoma"/>
          <w:sz w:val="17"/>
          <w:szCs w:val="17"/>
          <w:lang w:val="ru-RU"/>
        </w:rPr>
        <w:t xml:space="preserve">числа держав у долині Гангу першорядне значення набула </w:t>
      </w:r>
      <w:r>
        <w:rPr>
          <w:rFonts w:cs="Tahoma" w:ascii="Tahoma" w:hAnsi="Tahoma"/>
          <w:i/>
          <w:iCs/>
          <w:sz w:val="17"/>
          <w:szCs w:val="17"/>
          <w:lang w:val="ru-RU"/>
        </w:rPr>
        <w:t xml:space="preserve">Магадха. </w:t>
      </w:r>
      <w:r>
        <w:rPr>
          <w:rFonts w:cs="Tahoma" w:ascii="Tahoma" w:hAnsi="Tahoma"/>
          <w:sz w:val="17"/>
          <w:szCs w:val="17"/>
          <w:lang w:val="ru-RU"/>
        </w:rPr>
        <w:t xml:space="preserve">її столицею було м. Раджагріха. За магадського царя Удаіна (461-445 pp. до н. є.) столицею держави стала </w:t>
      </w:r>
      <w:r>
        <w:rPr>
          <w:rFonts w:cs="Tahoma" w:ascii="Tahoma" w:hAnsi="Tahoma"/>
          <w:i/>
          <w:iCs/>
          <w:sz w:val="17"/>
          <w:szCs w:val="17"/>
          <w:lang w:val="ru-RU"/>
        </w:rPr>
        <w:t xml:space="preserve">Паталіпутра </w:t>
      </w:r>
      <w:r>
        <w:rPr>
          <w:rFonts w:cs="Tahoma" w:ascii="Tahoma" w:hAnsi="Tahoma"/>
          <w:sz w:val="17"/>
          <w:szCs w:val="17"/>
          <w:lang w:val="ru-RU"/>
        </w:rPr>
        <w:t xml:space="preserve">(суч. Патна). Потім на магадхському престолі утвердилася династія </w:t>
      </w:r>
      <w:r>
        <w:rPr>
          <w:rFonts w:cs="Tahoma" w:ascii="Tahoma" w:hAnsi="Tahoma"/>
          <w:i/>
          <w:iCs/>
          <w:sz w:val="17"/>
          <w:szCs w:val="17"/>
          <w:lang w:val="ru-RU"/>
        </w:rPr>
        <w:t xml:space="preserve">Нандів. </w:t>
      </w:r>
      <w:r>
        <w:rPr>
          <w:rFonts w:cs="Tahoma" w:ascii="Tahoma" w:hAnsi="Tahoma"/>
          <w:sz w:val="17"/>
          <w:szCs w:val="17"/>
          <w:lang w:val="ru-RU"/>
        </w:rPr>
        <w:t>Створена ними держава підготувала умови для виникнення великої імперії Маур'їв. Вважається, що саме внаслідок арійських завоювань склалися відно</w:t>
        <w:softHyphen/>
        <w:t xml:space="preserve">сини між завойовниками і підкореними, які, в свою чергу, призвели до поділу суспільства на касти (чи, точніше кажучи, </w:t>
      </w:r>
      <w:r>
        <w:rPr>
          <w:rFonts w:cs="Tahoma" w:ascii="Tahoma" w:hAnsi="Tahoma"/>
          <w:i/>
          <w:iCs/>
          <w:sz w:val="17"/>
          <w:szCs w:val="17"/>
          <w:lang w:val="ru-RU"/>
        </w:rPr>
        <w:t xml:space="preserve">варни). </w:t>
      </w:r>
      <w:r>
        <w:rPr>
          <w:rFonts w:cs="Tahoma" w:ascii="Tahoma" w:hAnsi="Tahoma"/>
          <w:sz w:val="17"/>
          <w:szCs w:val="17"/>
          <w:lang w:val="ru-RU"/>
        </w:rPr>
        <w:t xml:space="preserve">Вищою варною були жерці - </w:t>
      </w:r>
      <w:r>
        <w:rPr>
          <w:rFonts w:cs="Tahoma" w:ascii="Tahoma" w:hAnsi="Tahoma"/>
          <w:i/>
          <w:iCs/>
          <w:sz w:val="17"/>
          <w:szCs w:val="17"/>
          <w:lang w:val="ru-RU"/>
        </w:rPr>
        <w:t xml:space="preserve">брахмани, </w:t>
      </w:r>
      <w:r>
        <w:rPr>
          <w:rFonts w:cs="Tahoma" w:ascii="Tahoma" w:hAnsi="Tahoma"/>
          <w:sz w:val="17"/>
          <w:szCs w:val="17"/>
          <w:lang w:val="ru-RU"/>
        </w:rPr>
        <w:t xml:space="preserve">далі йшли </w:t>
      </w:r>
      <w:r>
        <w:rPr>
          <w:rFonts w:cs="Tahoma" w:ascii="Tahoma" w:hAnsi="Tahoma"/>
          <w:i/>
          <w:iCs/>
          <w:sz w:val="17"/>
          <w:szCs w:val="17"/>
          <w:lang w:val="ru-RU"/>
        </w:rPr>
        <w:t xml:space="preserve">кшатрії </w:t>
      </w:r>
      <w:r>
        <w:rPr>
          <w:rFonts w:cs="Tahoma" w:ascii="Tahoma" w:hAnsi="Tahoma"/>
          <w:sz w:val="17"/>
          <w:szCs w:val="17"/>
          <w:lang w:val="ru-RU"/>
        </w:rPr>
        <w:t xml:space="preserve">- воїни; селяни і ремісники та торгівці об'єднувалися під загальним іменем </w:t>
      </w:r>
      <w:r>
        <w:rPr>
          <w:rFonts w:cs="Tahoma" w:ascii="Tahoma" w:hAnsi="Tahoma"/>
          <w:i/>
          <w:iCs/>
          <w:sz w:val="17"/>
          <w:szCs w:val="17"/>
          <w:lang w:val="ru-RU"/>
        </w:rPr>
        <w:t xml:space="preserve">вайшья, </w:t>
      </w:r>
      <w:r>
        <w:rPr>
          <w:rFonts w:cs="Tahoma" w:ascii="Tahoma" w:hAnsi="Tahoma"/>
          <w:sz w:val="17"/>
          <w:szCs w:val="17"/>
          <w:lang w:val="ru-RU"/>
        </w:rPr>
        <w:t xml:space="preserve">наймані слуги, раби - </w:t>
      </w:r>
      <w:r>
        <w:rPr>
          <w:rFonts w:cs="Tahoma" w:ascii="Tahoma" w:hAnsi="Tahoma"/>
          <w:i/>
          <w:iCs/>
          <w:sz w:val="17"/>
          <w:szCs w:val="17"/>
          <w:lang w:val="ru-RU"/>
        </w:rPr>
        <w:t xml:space="preserve">шудра. </w:t>
      </w:r>
      <w:r>
        <w:rPr>
          <w:rFonts w:cs="Tahoma" w:ascii="Tahoma" w:hAnsi="Tahoma"/>
          <w:sz w:val="17"/>
          <w:szCs w:val="17"/>
          <w:lang w:val="ru-RU"/>
        </w:rPr>
        <w:t>Між ними існували нездоланні «перего</w:t>
        <w:softHyphen/>
        <w:t>родки» - заборонялися (чи не визнавалися законними) шлюби між пред</w:t>
        <w:softHyphen/>
        <w:t>ставниками різних, навіть привілейованих каст, діти від таких шлюбів вважалися «нечистими» і зачислялися до нижчих варн.</w:t>
      </w:r>
    </w:p>
    <w:p>
      <w:pPr>
        <w:pStyle w:val="Normal"/>
        <w:widowControl w:val="false"/>
        <w:autoSpaceDE w:val="false"/>
        <w:spacing w:lineRule="auto" w:line="240" w:before="0" w:after="0"/>
        <w:ind w:firstLine="278"/>
        <w:jc w:val="both"/>
        <w:rPr/>
      </w:pPr>
      <w:r>
        <w:rPr>
          <w:rFonts w:cs="Tahoma" w:ascii="Tahoma" w:hAnsi="Tahoma"/>
          <w:i/>
          <w:iCs/>
          <w:sz w:val="17"/>
          <w:szCs w:val="17"/>
          <w:lang w:val="ru-RU"/>
        </w:rPr>
        <w:t xml:space="preserve">Брахмани, </w:t>
      </w:r>
      <w:r>
        <w:rPr>
          <w:rFonts w:cs="Tahoma" w:ascii="Tahoma" w:hAnsi="Tahoma"/>
          <w:sz w:val="17"/>
          <w:szCs w:val="17"/>
          <w:lang w:val="ru-RU"/>
        </w:rPr>
        <w:t>нібито народжені з уст бога Брахми, займали провідні позиції: приносили жертви богам, здійснювали обряди, служили рад</w:t>
        <w:softHyphen/>
        <w:t>никами у царів, тримали у своїх руках монополію на писемність і знання. їх майно не міг зачепити навіть цар, у всіх судових тяжбах з представниками інших варн рішення виносилося автоматично на ко</w:t>
        <w:softHyphen/>
        <w:t>ристь брахмана, їм не можна було не довіряти чи суперечити. Вони були звільнені від усіх податків, повинностей і тілесних покарань. 9-річний брахман стосовно 90-річного кшатрія вважався батьком, той - його сином.</w:t>
      </w:r>
    </w:p>
    <w:p>
      <w:pPr>
        <w:pStyle w:val="Normal"/>
        <w:widowControl w:val="false"/>
        <w:autoSpaceDE w:val="false"/>
        <w:spacing w:lineRule="auto" w:line="240" w:before="0" w:after="0"/>
        <w:ind w:firstLine="274"/>
        <w:jc w:val="both"/>
        <w:rPr/>
      </w:pPr>
      <w:r>
        <w:rPr>
          <w:rFonts w:cs="Tahoma" w:ascii="Tahoma" w:hAnsi="Tahoma"/>
          <w:i/>
          <w:iCs/>
          <w:sz w:val="17"/>
          <w:szCs w:val="17"/>
          <w:lang w:val="ru-RU"/>
        </w:rPr>
        <w:t xml:space="preserve">Кшатрії, </w:t>
      </w:r>
      <w:r>
        <w:rPr>
          <w:rFonts w:cs="Tahoma" w:ascii="Tahoma" w:hAnsi="Tahoma"/>
          <w:sz w:val="17"/>
          <w:szCs w:val="17"/>
          <w:lang w:val="ru-RU"/>
        </w:rPr>
        <w:t>створені нібито з рук Бога, зі свого середовища висували воєначальників і навіть раджів. У мирний час вели безтурботне життя, отримуючи багаті подарунки від царів. У військовий час це була єди</w:t>
        <w:softHyphen/>
        <w:t xml:space="preserve">на категорія населення, яка брала участь у походах і битвах. Брахмани і кшатрії вважалися «двічі народженими», однак шлюби між двома пануючими верствами усе ж були заборонені. </w:t>
      </w:r>
      <w:r>
        <w:rPr>
          <w:rFonts w:cs="Tahoma" w:ascii="Tahoma" w:hAnsi="Tahoma"/>
          <w:i/>
          <w:iCs/>
          <w:sz w:val="17"/>
          <w:szCs w:val="17"/>
          <w:lang w:val="ru-RU"/>
        </w:rPr>
        <w:t xml:space="preserve">Вайшья, </w:t>
      </w:r>
      <w:r>
        <w:rPr>
          <w:rFonts w:cs="Tahoma" w:ascii="Tahoma" w:hAnsi="Tahoma"/>
          <w:sz w:val="17"/>
          <w:szCs w:val="17"/>
          <w:lang w:val="ru-RU"/>
        </w:rPr>
        <w:t>народжені ні</w:t>
        <w:softHyphen/>
        <w:t>бито зі стеген Брахми, теж були «двічі народженими», однак належа</w:t>
        <w:softHyphen/>
        <w:t>ли уже до експлуатованих груп населення. Селяни сплачували в скар</w:t>
        <w:softHyphen/>
        <w:t>бницю податок, що складав 1/6 врожаю, а торгівці - до 1/5 свого при</w:t>
        <w:softHyphen/>
        <w:t>бутку, зате їх звільняли від військової повинності.</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У найважчому становищі перебували </w:t>
      </w:r>
      <w:r>
        <w:rPr>
          <w:rFonts w:cs="Tahoma" w:ascii="Tahoma" w:hAnsi="Tahoma"/>
          <w:i/>
          <w:iCs/>
          <w:sz w:val="17"/>
          <w:szCs w:val="17"/>
          <w:lang w:val="ru-RU"/>
        </w:rPr>
        <w:t xml:space="preserve">шудра </w:t>
      </w:r>
      <w:r>
        <w:rPr>
          <w:rFonts w:cs="Tahoma" w:ascii="Tahoma" w:hAnsi="Tahoma"/>
          <w:sz w:val="17"/>
          <w:szCs w:val="17"/>
          <w:lang w:val="ru-RU"/>
        </w:rPr>
        <w:t>(ноги Брахми), вони не мали жодних прав, а лише обов'язки. Штраф за убивство шудра для вищих каст дорівнював штрафу за убивство собаки. їх основний обов'язок - покірне слугування двічі народженим. Каста ця була не</w:t>
        <w:softHyphen/>
        <w:t xml:space="preserve">однорідною. Найнижче становище займали потомки дравідів, т. зв. </w:t>
      </w:r>
      <w:r>
        <w:rPr>
          <w:rFonts w:cs="Tahoma" w:ascii="Tahoma" w:hAnsi="Tahoma"/>
          <w:i/>
          <w:iCs/>
          <w:sz w:val="17"/>
          <w:szCs w:val="17"/>
          <w:lang w:val="ru-RU"/>
        </w:rPr>
        <w:t xml:space="preserve">парії, </w:t>
      </w:r>
      <w:r>
        <w:rPr>
          <w:rFonts w:cs="Tahoma" w:ascii="Tahoma" w:hAnsi="Tahoma"/>
          <w:sz w:val="17"/>
          <w:szCs w:val="17"/>
          <w:lang w:val="ru-RU"/>
        </w:rPr>
        <w:t>вважалося, що навіть дотик до них оскверняє. їм не дозволялося жити в поселенні, користуватися новим або цілим посудом тощо.</w:t>
      </w:r>
    </w:p>
    <w:p>
      <w:pPr>
        <w:pStyle w:val="Normal"/>
        <w:widowControl w:val="false"/>
        <w:autoSpaceDE w:val="false"/>
        <w:spacing w:lineRule="auto" w:line="240" w:before="0" w:after="0"/>
        <w:jc w:val="both"/>
        <w:rPr/>
      </w:pPr>
      <w:r>
        <w:rPr>
          <w:rFonts w:cs="Tahoma" w:ascii="Tahoma" w:hAnsi="Tahoma"/>
          <w:sz w:val="17"/>
          <w:szCs w:val="17"/>
          <w:lang w:val="ru-RU"/>
        </w:rPr>
        <w:t>Раби перебували поза кастовим станом. їх використовували як</w:t>
      </w:r>
      <w:r>
        <w:rPr>
          <w:rFonts w:cs="Tahoma" w:ascii="Tahoma" w:hAnsi="Tahoma"/>
          <w:sz w:val="17"/>
          <w:szCs w:val="17"/>
        </w:rPr>
        <w:t xml:space="preserve"> </w:t>
      </w:r>
      <w:r>
        <w:rPr>
          <w:rFonts w:cs="Tahoma" w:ascii="Tahoma" w:hAnsi="Tahoma"/>
          <w:sz w:val="17"/>
          <w:szCs w:val="17"/>
          <w:lang w:val="ru-RU"/>
        </w:rPr>
        <w:t>слуг. Вони могли звільнитися від рабства. Саме рабство не набуло в Індії поширення і мало доволі патріархальний характер. Арії, що по</w:t>
        <w:softHyphen/>
        <w:t>трапляли в боргову кабалу, вважалися рабами лише тимчасово.</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сільській общині існували земельні наділи, а значить, і приватне землекористування, але в цілому общини мали суспільний характер. Структура общини і самоуправління будувалися за єдиним зразком: староста, писці (облік господарства), коваль, тесля, гончар, цирульник і обов'язково жрець - брахман.</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У VI ст. до н. е., як уже зазначалося, в Індії існувало кілька держав. З них найбільш відомі дві: </w:t>
      </w:r>
      <w:r>
        <w:rPr>
          <w:rFonts w:cs="Tahoma" w:ascii="Tahoma" w:hAnsi="Tahoma"/>
          <w:i/>
          <w:iCs/>
          <w:sz w:val="17"/>
          <w:szCs w:val="17"/>
          <w:lang w:val="ru-RU"/>
        </w:rPr>
        <w:t xml:space="preserve">Магадха </w:t>
      </w:r>
      <w:r>
        <w:rPr>
          <w:rFonts w:cs="Tahoma" w:ascii="Tahoma" w:hAnsi="Tahoma"/>
          <w:sz w:val="17"/>
          <w:szCs w:val="17"/>
          <w:lang w:val="ru-RU"/>
        </w:rPr>
        <w:t xml:space="preserve">у середній течії Гангу та </w:t>
      </w:r>
      <w:r>
        <w:rPr>
          <w:rFonts w:cs="Tahoma" w:ascii="Tahoma" w:hAnsi="Tahoma"/>
          <w:i/>
          <w:iCs/>
          <w:sz w:val="17"/>
          <w:szCs w:val="17"/>
          <w:lang w:val="ru-RU"/>
        </w:rPr>
        <w:t xml:space="preserve">Кошал </w:t>
      </w:r>
      <w:r>
        <w:rPr>
          <w:rFonts w:cs="Tahoma" w:ascii="Tahoma" w:hAnsi="Tahoma"/>
          <w:sz w:val="17"/>
          <w:szCs w:val="17"/>
          <w:lang w:val="ru-RU"/>
        </w:rPr>
        <w:t>на північний захід від Магадхи. Боротьба між ними закінчилася пере</w:t>
        <w:softHyphen/>
        <w:t>могою Магадхи і включенням до її складу усіх областей між Гангом і Гімалаями. В 327 р. до н. є. військо Олександра Македонського вторг-лося до Індії, після його смерті в багатьох містах залишилися греко-македонські гарнізони. Відбувалося взаємне спілкування завойовників і завойованих, контакти з Грецією та еллінським світом тривали.</w:t>
      </w:r>
    </w:p>
    <w:p>
      <w:pPr>
        <w:pStyle w:val="Normal"/>
        <w:widowControl w:val="false"/>
        <w:autoSpaceDE w:val="false"/>
        <w:spacing w:lineRule="auto" w:line="240" w:before="0" w:after="0"/>
        <w:ind w:firstLine="288"/>
        <w:jc w:val="both"/>
        <w:rPr/>
      </w:pPr>
      <w:r>
        <w:rPr>
          <w:rFonts w:cs="Tahoma" w:ascii="Tahoma" w:hAnsi="Tahoma"/>
          <w:sz w:val="17"/>
          <w:szCs w:val="17"/>
          <w:lang w:val="ru-RU"/>
        </w:rPr>
        <w:t>Національно-визвольний рух, на чолі якого стояв Чандрагупта (322-297 pp. до н. е.), привів до відродження великої держави у Північ</w:t>
        <w:softHyphen/>
        <w:t xml:space="preserve">ній Індії - </w:t>
      </w:r>
      <w:r>
        <w:rPr>
          <w:rFonts w:cs="Tahoma" w:ascii="Tahoma" w:hAnsi="Tahoma"/>
          <w:i/>
          <w:iCs/>
          <w:sz w:val="17"/>
          <w:szCs w:val="17"/>
          <w:lang w:val="ru-RU"/>
        </w:rPr>
        <w:t xml:space="preserve">імперії Маур 'їв. </w:t>
      </w:r>
      <w:r>
        <w:rPr>
          <w:rFonts w:cs="Tahoma" w:ascii="Tahoma" w:hAnsi="Tahoma"/>
          <w:sz w:val="17"/>
          <w:szCs w:val="17"/>
          <w:lang w:val="ru-RU"/>
        </w:rPr>
        <w:t>Можливо, сам Чандрагупта, навіть похо</w:t>
        <w:softHyphen/>
        <w:t>див з касти шудр. За його сина Біндусара (297-272 pp. до н. є.) до складу держави було включено частину Афганістану. Внук Ашока (268-232 pp. до н. є.) завоював царство Калінга і таким чином об'єднав під своєю владою майже усю Індію. Місця знахідок едиктів Ашоки дають змогу окреслити кордони його імперії: вона охоплювала не лише області Західної, Центральної, Східної і Південної Індії (крім крайнього Півдня), але й території Пакистану та деякі райони Афганіс</w:t>
        <w:softHyphen/>
        <w:t>тану. Столицею імперії продовжувала залишатися Паталіпутра. Ашока вів постійну боротьбу з брахманами. Удару по їх пануванню і автори</w:t>
        <w:softHyphen/>
        <w:t>тету було завдано тим, що Ашока оголосив державною релігією буд</w:t>
        <w:softHyphen/>
        <w:t>дизм. Ця релігія виступала проти соціальної кастовості суспільства, за рівність людей від народження, що, природно, притягувало до буддизму купців, розбагатілих вайшья, яким брахманізм відводив дуже скромну роль у суспільстві. Тим самим влада Ашоки здобула важливу опор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ісля його смерті держава розпадається. Його спадкоємці спершу поділили імперію на західну та східну частини. В 180 р. до н. є. влада в Паталіпутрі перейшла до представників нової династії - Шунгів. Близько 100 р. до н. є. на територію Індії вторгаються племена скіфів (саків) і утворюють Індо-Скіфське царство.</w:t>
      </w:r>
    </w:p>
    <w:p>
      <w:pPr>
        <w:pStyle w:val="Normal"/>
        <w:widowControl w:val="false"/>
        <w:autoSpaceDE w:val="false"/>
        <w:spacing w:lineRule="auto" w:line="240" w:before="0" w:after="0"/>
        <w:jc w:val="both"/>
        <w:rPr/>
      </w:pPr>
      <w:r>
        <w:rPr>
          <w:rFonts w:cs="Tahoma" w:ascii="Tahoma" w:hAnsi="Tahoma"/>
          <w:sz w:val="17"/>
          <w:szCs w:val="17"/>
          <w:lang w:val="ru-RU"/>
        </w:rPr>
        <w:t>У Стародавній Індії також існував азіатський спосіб виробництва. Правове становище особи залежало не від майнового стану, а від на</w:t>
        <w:softHyphen/>
        <w:t>лежності до тієї чи іншої касти. Навіть кастова належність до кшатріїв</w:t>
      </w:r>
      <w:r>
        <w:rPr>
          <w:rFonts w:cs="Tahoma" w:ascii="Tahoma" w:hAnsi="Tahoma"/>
          <w:sz w:val="17"/>
          <w:szCs w:val="17"/>
        </w:rPr>
        <w:t xml:space="preserve"> </w:t>
      </w:r>
      <w:r>
        <w:rPr>
          <w:rFonts w:cs="Tahoma" w:ascii="Tahoma" w:hAnsi="Tahoma"/>
          <w:sz w:val="17"/>
          <w:szCs w:val="17"/>
          <w:lang w:val="ru-RU"/>
        </w:rPr>
        <w:t>не виключала небезпеки потрапити у боргову кабалу і на певний час перетворитися у раба. Проте, як уже зазначалося, цей стан вважався тимчасовим - борговому рабу дозволявся навіть шлюб з вільною жін</w:t>
        <w:softHyphen/>
        <w:t>кою, але у межах своєї касти.</w:t>
      </w:r>
    </w:p>
    <w:p>
      <w:pPr>
        <w:pStyle w:val="Normal"/>
        <w:widowControl w:val="false"/>
        <w:autoSpaceDE w:val="false"/>
        <w:spacing w:lineRule="auto" w:line="240" w:before="0" w:after="0"/>
        <w:ind w:firstLine="278"/>
        <w:jc w:val="both"/>
        <w:rPr/>
      </w:pPr>
      <w:r>
        <w:rPr>
          <w:rFonts w:cs="Tahoma" w:ascii="Tahoma" w:hAnsi="Tahoma"/>
          <w:sz w:val="17"/>
          <w:szCs w:val="17"/>
          <w:lang w:val="ru-RU"/>
        </w:rPr>
        <w:t>За формою правління Індія була монархією. Цар (раджа, магараджа) походив з кшатріїв. Вважається, що його влада не була такою деспотич</w:t>
        <w:softHyphen/>
        <w:t>ною, як у Єгипті чи Вавилоні, оскільки обмежувалася наглядом брахма</w:t>
        <w:softHyphen/>
        <w:t xml:space="preserve">нів. Останні регулювали виконання царем своїх обов'язків </w:t>
      </w:r>
      <w:r>
        <w:rPr>
          <w:rFonts w:cs="Tahoma" w:ascii="Tahoma" w:hAnsi="Tahoma"/>
          <w:i/>
          <w:iCs/>
          <w:sz w:val="17"/>
          <w:szCs w:val="17"/>
          <w:lang w:val="ru-RU"/>
        </w:rPr>
        <w:t xml:space="preserve">(дхарми): </w:t>
      </w:r>
      <w:r>
        <w:rPr>
          <w:rFonts w:cs="Tahoma" w:ascii="Tahoma" w:hAnsi="Tahoma"/>
          <w:sz w:val="17"/>
          <w:szCs w:val="17"/>
          <w:lang w:val="ru-RU"/>
        </w:rPr>
        <w:t>охорона підданих, опікунство над вдовами і сиротами, організація суспі</w:t>
        <w:softHyphen/>
        <w:t>льних робіт, запобігання голоду тощо. В законах Ману зазначалося: «Цар, який по нерозумності безтурботно мучить свою країну, негайно позбавляється з родичами країни і життя» (VII, 111). У своїй діяльності цар спирався на бюрократичний апарат, який складався з брахманів і кшатріїв. Цар призначав чиновників центрального і місцевого управ</w:t>
        <w:softHyphen/>
        <w:t xml:space="preserve">ління. Поруч з царем діяв дорадчий колегіальний орган з </w:t>
      </w:r>
      <w:r>
        <w:rPr>
          <w:rFonts w:cs="Tahoma" w:ascii="Tahoma" w:hAnsi="Tahoma"/>
          <w:i/>
          <w:iCs/>
          <w:sz w:val="17"/>
          <w:szCs w:val="17"/>
          <w:lang w:val="ru-RU"/>
        </w:rPr>
        <w:t xml:space="preserve">мантрінів, махаматрів </w:t>
      </w:r>
      <w:r>
        <w:rPr>
          <w:rFonts w:cs="Tahoma" w:ascii="Tahoma" w:hAnsi="Tahoma"/>
          <w:sz w:val="17"/>
          <w:szCs w:val="17"/>
          <w:lang w:val="ru-RU"/>
        </w:rPr>
        <w:t>(чиновників) і представників міст. Покірність населення держави забезпечувалася за допомогою військової сили (VII, 114).</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Як уже вказувалося, община була автономна у своєму управлінні, однак вайшья сплачували податки на потреби влади. Сільські області складалися з 10, 20, 100 і 1000 селищ (VII, 117), причому на кожному рівні був відповідний управитель. Він контролював збір податків, мо</w:t>
        <w:softHyphen/>
        <w:t>білізацію кшатріїв у разі потреби ведення військових дій тощо. Від єгипетського номарха відрізнявся не лише тим, що був призначува</w:t>
        <w:softHyphen/>
        <w:t>ним, а й тим, що його доходи становили жалування від царя (а не від</w:t>
        <w:softHyphen/>
        <w:t>соток усіх податк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Індійське право формувалося на основі релігійних уявлень (закони Хаммурапі були практично позбавлені такого впливу). Закони ство</w:t>
        <w:softHyphen/>
        <w:t>рювалися брахманами, у них, природно, знайшли відображення релі</w:t>
        <w:softHyphen/>
        <w:t>гійно-етичні і правові уявлення цієї касти.</w:t>
      </w:r>
    </w:p>
    <w:p>
      <w:pPr>
        <w:pStyle w:val="Normal"/>
        <w:widowControl w:val="false"/>
        <w:autoSpaceDE w:val="false"/>
        <w:spacing w:lineRule="auto" w:line="240" w:before="240" w:after="0"/>
        <w:ind w:firstLine="283"/>
        <w:jc w:val="both"/>
        <w:rPr/>
      </w:pPr>
      <w:r>
        <w:rPr>
          <w:rFonts w:cs="Tahoma" w:ascii="Tahoma" w:hAnsi="Tahoma"/>
          <w:b/>
          <w:bCs/>
          <w:i/>
          <w:iCs/>
          <w:sz w:val="17"/>
          <w:szCs w:val="17"/>
          <w:lang w:val="ru-RU"/>
        </w:rPr>
        <w:t>Закони Ману</w:t>
      </w:r>
      <w:r>
        <w:rPr>
          <w:rFonts w:cs="Tahoma" w:ascii="Tahoma" w:hAnsi="Tahoma"/>
          <w:i/>
          <w:iCs/>
          <w:sz w:val="17"/>
          <w:szCs w:val="17"/>
          <w:lang w:val="ru-RU"/>
        </w:rPr>
        <w:t xml:space="preserve"> </w:t>
      </w:r>
      <w:r>
        <w:rPr>
          <w:rFonts w:cs="Tahoma" w:ascii="Tahoma" w:hAnsi="Tahoma"/>
          <w:sz w:val="17"/>
          <w:szCs w:val="17"/>
          <w:lang w:val="ru-RU"/>
        </w:rPr>
        <w:t xml:space="preserve">(II ст. до н. </w:t>
      </w:r>
      <w:r>
        <w:rPr>
          <w:rFonts w:cs="Tahoma" w:ascii="Tahoma" w:hAnsi="Tahoma"/>
          <w:sz w:val="17"/>
          <w:szCs w:val="17"/>
        </w:rPr>
        <w:t>е</w:t>
      </w:r>
      <w:r>
        <w:rPr>
          <w:rFonts w:cs="Tahoma" w:ascii="Tahoma" w:hAnsi="Tahoma"/>
          <w:sz w:val="17"/>
          <w:szCs w:val="17"/>
          <w:lang w:val="ru-RU"/>
        </w:rPr>
        <w:t xml:space="preserve">. – I ст. н. </w:t>
      </w:r>
      <w:r>
        <w:rPr>
          <w:rFonts w:cs="Tahoma" w:ascii="Tahoma" w:hAnsi="Tahoma"/>
          <w:sz w:val="17"/>
          <w:szCs w:val="17"/>
        </w:rPr>
        <w:t>е</w:t>
      </w:r>
      <w:r>
        <w:rPr>
          <w:rFonts w:cs="Tahoma" w:ascii="Tahoma" w:hAnsi="Tahoma"/>
          <w:sz w:val="17"/>
          <w:szCs w:val="17"/>
          <w:lang w:val="ru-RU"/>
        </w:rPr>
        <w:t>.) були створені жерцями однієї зі шкіл брахманізму, написані вони у формі двовіршів, що має полег</w:t>
        <w:softHyphen/>
        <w:t>шити їх запам'ятовування. Усього в законах 2650 (2685) статей, роз</w:t>
        <w:softHyphen/>
        <w:t>битих на 12 розділів. Зміст виходить за межі чисто правових норм -тут і політика, мораль, релігійні настанови (каяття, шлюб) і т. д. По</w:t>
        <w:softHyphen/>
        <w:t>карання порушника не обмежується мирським життям, воно пов'язується і з майбутніми незручностями у житті загробному (пе</w:t>
        <w:softHyphen/>
        <w:t>ревтілення), загрозою життю і здоров'ю його близьких родичів тощо.</w:t>
      </w:r>
    </w:p>
    <w:p>
      <w:pPr>
        <w:pStyle w:val="Normal"/>
        <w:widowControl w:val="false"/>
        <w:autoSpaceDE w:val="false"/>
        <w:spacing w:lineRule="auto" w:line="240" w:before="0" w:after="0"/>
        <w:ind w:firstLine="360"/>
        <w:jc w:val="both"/>
        <w:rPr>
          <w:rFonts w:ascii="Tahoma" w:hAnsi="Tahoma" w:cs="Tahoma"/>
          <w:sz w:val="17"/>
          <w:szCs w:val="17"/>
          <w:lang w:val="ru-RU"/>
        </w:rPr>
      </w:pPr>
      <w:r>
        <w:rPr>
          <w:rFonts w:cs="Tahoma" w:ascii="Tahoma" w:hAnsi="Tahoma"/>
          <w:sz w:val="17"/>
          <w:szCs w:val="17"/>
          <w:lang w:val="ru-RU"/>
        </w:rPr>
        <w:t>Індія цього періоду перебувала на етапі розкладу первіс</w:t>
        <w:softHyphen/>
        <w:t>нообщинного ладу. Сільська община виділяла т. зв. великій сім'ї (пред</w:t>
        <w:softHyphen/>
        <w:t>ставникам трьох поколінь родичів) земельний наділ. Відчужувати це господарство можна було не інакше, як за загальною згодою усіх членів общини. Приватну власність общинників (поле, сад, став) не можна відібрати ні силою, ні залякуванням. Держава не втручається у справи сільської общини і не забороняє общинникам, а також брахманам, зна</w:t>
        <w:softHyphen/>
        <w:t>ті, купцям та іншим приватним власникам вільно відчужувати свою землю. Держава, однак, зберігає за собою право верховного нагляду за угодами про нерухомість. Державі належать незаймані землі, знайдені у землі скарби. Власний домен має раджа. В VII главі (пункти 137, 138) зазначається право царя збирати податки, а також протягом одного дня в місяці зобов'язувати виконувати певну роботу ремісників і шудр, що живуть власною працею. Не зовсім зрозуміло, чи пов'язані ці права держави з її верховною власністю на нерухомість.</w:t>
      </w:r>
    </w:p>
    <w:p>
      <w:pPr>
        <w:pStyle w:val="Normal"/>
        <w:widowControl w:val="false"/>
        <w:autoSpaceDE w:val="false"/>
        <w:spacing w:lineRule="auto" w:line="240" w:before="0" w:after="0"/>
        <w:ind w:firstLine="360"/>
        <w:jc w:val="both"/>
        <w:rPr>
          <w:rFonts w:ascii="Tahoma" w:hAnsi="Tahoma" w:cs="Tahoma"/>
          <w:sz w:val="17"/>
          <w:szCs w:val="17"/>
          <w:lang w:val="ru-RU"/>
        </w:rPr>
      </w:pPr>
      <w:r>
        <w:rPr>
          <w:rFonts w:cs="Tahoma" w:ascii="Tahoma" w:hAnsi="Tahoma"/>
          <w:sz w:val="17"/>
          <w:szCs w:val="17"/>
          <w:lang w:val="ru-RU"/>
        </w:rPr>
        <w:t>Дискусійним є питання про те, перебуває земля й інша нерухомість у власності чи лише у користуванні особи. Право власності на землю ніби розчленоване. Земля одночасно належить державі (верховна вла</w:t>
        <w:softHyphen/>
        <w:t>сність), общині (опосередковуюча власність) і приватнику (внутріоб-щинна чи позаобщинна власність).</w:t>
      </w:r>
    </w:p>
    <w:p>
      <w:pPr>
        <w:pStyle w:val="Normal"/>
        <w:widowControl w:val="false"/>
        <w:autoSpaceDE w:val="false"/>
        <w:spacing w:lineRule="auto" w:line="240" w:before="0" w:after="0"/>
        <w:ind w:firstLine="360"/>
        <w:jc w:val="both"/>
        <w:rPr>
          <w:rFonts w:ascii="Tahoma" w:hAnsi="Tahoma" w:cs="Tahoma"/>
          <w:sz w:val="17"/>
          <w:szCs w:val="17"/>
          <w:lang w:val="ru-RU"/>
        </w:rPr>
      </w:pPr>
      <w:r>
        <w:rPr>
          <w:rFonts w:cs="Tahoma" w:ascii="Tahoma" w:hAnsi="Tahoma"/>
          <w:sz w:val="17"/>
          <w:szCs w:val="17"/>
          <w:lang w:val="ru-RU"/>
        </w:rPr>
        <w:t>Правомірними способами набуття нерухомої власності є спадщина, купівля, одержання дарунку та набувальна давність. Якщо власник «мовчки спостерігає», як хтось користується його власністю упро</w:t>
        <w:softHyphen/>
        <w:t>довж 10 років, то право отримання її назад втрачається (VIII, 147). Набуття рухомої власності можливе також, крім названих казусів, че</w:t>
        <w:softHyphen/>
        <w:t>рез знахідку, здобич, позичку під відсотки, за виконання робот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Виморочне майно представників трьох нижчих варн переходило у власність царя (IX, 189). Закони Ману регулюють інститут договору. Недійсною вважається угода, укладена з нетверезим, малолітнім, ма</w:t>
        <w:softHyphen/>
        <w:t>разматиком, душевнохворим або із застосуванням насильства і обма</w:t>
        <w:softHyphen/>
        <w:t>ну. Договір неодмінно має укладатися у присутності свідків. Багато уваги приділено договорам позики, причому встановлюється макси</w:t>
        <w:softHyphen/>
        <w:t>мальний розмір відсотків на місяць (2% на місяць для брахмана, 3% для кшатрія, 4% для вайшьї і 5% для шудри). Засобами забезпечення є: застава, поручительство третьої особ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сімейному праві визначається, що жінка завжди перебуває під опікою чоловіків - батько охороняє її в дитинстві, чоловік - у зрілі роки, в старості це мають здійснювати сини (IX, 2.3). Жінка у будь-якому віці вважалася непридатною до самостійності (V, 147, 148). Розлучення може ініціювати лише чоловік, достатньою причиною для негайного розлучення є лайливий характер дружини. Спадщина діли</w:t>
        <w:softHyphen/>
        <w:t>ться між синами порівну або за взаємною згодою переходить у спіль</w:t>
        <w:softHyphen/>
        <w:t>не користування.</w:t>
      </w:r>
    </w:p>
    <w:p>
      <w:pPr>
        <w:pStyle w:val="Normal"/>
        <w:widowControl w:val="false"/>
        <w:autoSpaceDE w:val="false"/>
        <w:spacing w:lineRule="auto" w:line="240" w:before="0" w:after="0"/>
        <w:jc w:val="both"/>
        <w:rPr/>
      </w:pPr>
      <w:r>
        <w:rPr>
          <w:rFonts w:cs="Tahoma" w:ascii="Tahoma" w:hAnsi="Tahoma"/>
          <w:sz w:val="17"/>
          <w:szCs w:val="17"/>
          <w:lang w:val="ru-RU"/>
        </w:rPr>
        <w:t>Карна частина законів Ману вражає жорстокістю покарань: розрізали на частини лезом за підробку, здійснену золотарем; саджали</w:t>
      </w:r>
      <w:r>
        <w:rPr>
          <w:rFonts w:cs="Tahoma" w:ascii="Tahoma" w:hAnsi="Tahoma"/>
          <w:sz w:val="17"/>
          <w:szCs w:val="17"/>
        </w:rPr>
        <w:t xml:space="preserve"> </w:t>
      </w:r>
      <w:r>
        <w:rPr>
          <w:rFonts w:cs="Tahoma" w:ascii="Tahoma" w:hAnsi="Tahoma"/>
          <w:sz w:val="17"/>
          <w:szCs w:val="17"/>
          <w:lang w:val="ru-RU"/>
        </w:rPr>
        <w:t>на кіл або відрубували руки нічному злодієві. Злочинцям відрізували ніс, вуха, язик, статеві органи, відрубували кінцівки, осліплювали. П'яниці на лоб ставили тавро у вигляді чарки, злодію - собачої ноги. З цими людьми не можна було сідати їсти, здійснювати жертвопри</w:t>
        <w:softHyphen/>
        <w:t>ношення, вступати у шлюб тощо. Членоушкодження застосовувалося тільки щодо нижчих каст, брахман і кшатрій могли відкупитися штрафами, причому брахман міг виплачувати штраф поступово, частинами. У кшатрія залишалася можливість взяти позику (під 3% в місяць). У разі несплати останньої могло настати боргове рабство. Ст. VIII, 379 передбачає, що для брахмана замість смертної кари може застосовуватися бриття голови.</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За вбивство кшатрія штраф був у чотири рази менший, ніж за убивство брахмана. За вбивство шудри штраф призначався у два рази меншим, ніж за вайшью. Можна припустити, що ці суми виплачували</w:t>
        <w:softHyphen/>
        <w:t>ся лише представниками вищих каст, адже ті ж закони Ману передба</w:t>
        <w:softHyphen/>
        <w:t>чають смертну кару за набагато менш суттєві злочини: третю крадіж</w:t>
        <w:softHyphen/>
        <w:t>ку, грабунок царського або храмового майна тощо.</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Якщо шудра піднімав палицю на «двічі народженого», йому від</w:t>
        <w:softHyphen/>
        <w:t>рубували руку. Удар ногою брахмана коштував шудрі відрізаної но</w:t>
        <w:softHyphen/>
        <w:t>ги, звинувачення брахмана у неправді - життя. Однак було б помил</w:t>
        <w:softHyphen/>
        <w:t>кою вважати, що панівне становище в суспільстві забезпечувало цілковитий імунітет представникам вищих каст. За єресь, лінь, сла-боволля, пустопорожні балачки, жебрацтво закони Ману приписува</w:t>
        <w:softHyphen/>
        <w:t>ли карати саме брахманів і кшатріїв; брахмани і кшатрії не повинні були виступати в ролі лихварів (X, 117). Одним словом, «що дозво</w:t>
        <w:softHyphen/>
        <w:t>лене бику, те не дозволено Юпітеру». Як бачимо, правлячий клас усвідомлював необхідність принаймні зовнішнього дотримання ви</w:t>
        <w:softHyphen/>
        <w:t>мог моралі задля збереження свого панування. З іншого боку, «бра</w:t>
        <w:softHyphen/>
        <w:t>хман може впевнено присвоювати майно шудри, бо в нього немає ніякої власності» (VIII, 417).</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уд і процес зазвичай проходить колегіально. Свідками виступа</w:t>
        <w:softHyphen/>
        <w:t>ють рівні: жінки щодо жінок (VIII, 68), чесні шудри - щодо шудр і т. д. У разі, якщо свідки належать до різних каст, перевага надається свідченням брахмана (VIII, 73). Існують і ордалії (VIII, 114, 115) - ви</w:t>
        <w:softHyphen/>
        <w:t>пробування вогнем, водою, принесенням клятви. Закони Ману вима</w:t>
        <w:softHyphen/>
        <w:t>гають у сумнівних випадках наявності речових доказів.</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Зазначимо також такі принципові моменти законів Ману, як:</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1. Поняття убивства в стані необхідної оборони при захисті самого себе, жінок чи брахмана (VIII, 349).</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2. Заборона брати навіть незначну винагороду за дочку при виданні її заміж (III, 51).</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3. Деяке пом'якшення заборони шлюбів між представниками різ</w:t>
        <w:softHyphen/>
        <w:t>них каст (III, 12, 13).</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4. Можливість відсторонення від влади і фізичного знищення царя і його родини в разі, якщо цар «мучить свою країну» (VII, 111), та де</w:t>
        <w:softHyphen/>
        <w:t>які інші.</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lang w:val="ru-RU"/>
        </w:rPr>
        <w:t>їх можна вважати свідченням того, що правова думка давньої Індії розвивалася навіть в умовах консервативного патріархального суспі</w:t>
        <w:softHyphen/>
        <w:t>льства, норми родового ладу поступалися місцем більш цивілізова</w:t>
        <w:softHyphen/>
        <w:t>ним, прогресивним.</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Стародавній Китай</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а своїми природно-кліматичними умовами Китай дещо відрізняє</w:t>
        <w:softHyphen/>
        <w:t>ться від передньоазіатських країн. Його територія доволі чітко поді</w:t>
        <w:softHyphen/>
        <w:t>ляється на три частини: а) долина ріки Хуанхе, або «велика китайська рівнина»; б) Центрштьний Китай, де поєднуються гористі райони з долиною ріки Янцзи; в) Південний Китай - гірська країн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Розливи Хуанхе несуть родючий намул, що робить умови земле</w:t>
        <w:softHyphen/>
        <w:t>робства в цьому регіоні подібними до єгипетських чи месопотамсь</w:t>
        <w:softHyphen/>
        <w:t>ких. Ґрунти Центрального та Південного Китаю менше родючі, але тут містяться багаті запаси корисних копалин: міді, олова, свинцю тощо. Поливне освоєння долин двох найбільших річок Китаю розпочалося лише з середини І тис. до н. е., коли давньокитайська цивілізація пройшла вже тисячолітній шлях свого розвитку. Тим самим еконо</w:t>
        <w:softHyphen/>
        <w:t>мічна основа азіатського способу виробництва в цій державі виникла набагато пізніше від появи самої держави.</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Найдавніший період історії Китаю має назву Шан-Інь (XVI-XII ст. до н. е.). Китайські племена, що проживали в басейні р. Хуанхе, об'єдналися для організації відсічі північним кочівникам (хунну) та з метою розвитку іригаційної системи. Племена, які відіграли основну роль в цьому об'єднанні, називалися Інь, а створена ними держава </w:t>
      </w:r>
      <w:r>
        <w:rPr>
          <w:rFonts w:cs="Tahoma" w:ascii="Tahoma" w:hAnsi="Tahoma"/>
          <w:sz w:val="17"/>
          <w:szCs w:val="17"/>
        </w:rPr>
        <w:t xml:space="preserve">– </w:t>
      </w:r>
      <w:r>
        <w:rPr>
          <w:rFonts w:cs="Tahoma" w:ascii="Tahoma" w:hAnsi="Tahoma"/>
          <w:sz w:val="17"/>
          <w:szCs w:val="17"/>
          <w:lang w:val="ru-RU"/>
        </w:rPr>
        <w:t xml:space="preserve">Шан. Столицею було місто </w:t>
      </w:r>
      <w:r>
        <w:rPr>
          <w:rFonts w:cs="Tahoma" w:ascii="Tahoma" w:hAnsi="Tahoma"/>
          <w:i/>
          <w:iCs/>
          <w:sz w:val="17"/>
          <w:szCs w:val="17"/>
          <w:lang w:val="ru-RU"/>
        </w:rPr>
        <w:t xml:space="preserve">Шан </w:t>
      </w:r>
      <w:r>
        <w:rPr>
          <w:rFonts w:cs="Tahoma" w:ascii="Tahoma" w:hAnsi="Tahoma"/>
          <w:sz w:val="17"/>
          <w:szCs w:val="17"/>
          <w:lang w:val="ru-RU"/>
        </w:rPr>
        <w:t>в сучасній провінції Хенань, поблизу м. Аньян. Царська влада зберігала патріархальні риси. Вона була об</w:t>
        <w:softHyphen/>
        <w:t xml:space="preserve">межена радою родових (чи племінних) старійшин, а також народними зборами. Цар називався </w:t>
      </w:r>
      <w:r>
        <w:rPr>
          <w:rFonts w:cs="Tahoma" w:ascii="Tahoma" w:hAnsi="Tahoma"/>
          <w:i/>
          <w:iCs/>
          <w:sz w:val="17"/>
          <w:szCs w:val="17"/>
          <w:lang w:val="ru-RU"/>
        </w:rPr>
        <w:t xml:space="preserve">ван </w:t>
      </w:r>
      <w:r>
        <w:rPr>
          <w:rFonts w:cs="Tahoma" w:ascii="Tahoma" w:hAnsi="Tahoma"/>
          <w:sz w:val="17"/>
          <w:szCs w:val="17"/>
          <w:lang w:val="ru-RU"/>
        </w:rPr>
        <w:t xml:space="preserve">(за життя) або </w:t>
      </w:r>
      <w:r>
        <w:rPr>
          <w:rFonts w:cs="Tahoma" w:ascii="Tahoma" w:hAnsi="Tahoma"/>
          <w:i/>
          <w:iCs/>
          <w:sz w:val="17"/>
          <w:szCs w:val="17"/>
          <w:lang w:val="ru-RU"/>
        </w:rPr>
        <w:t xml:space="preserve">ді </w:t>
      </w:r>
      <w:r>
        <w:rPr>
          <w:rFonts w:cs="Tahoma" w:ascii="Tahoma" w:hAnsi="Tahoma"/>
          <w:sz w:val="17"/>
          <w:szCs w:val="17"/>
          <w:lang w:val="ru-RU"/>
        </w:rPr>
        <w:t>(після смерті). З функці</w:t>
        <w:softHyphen/>
        <w:t xml:space="preserve">ями воєначальника він поєднував функції верховного жерця, а в окремих випадках </w:t>
      </w:r>
      <w:r>
        <w:rPr>
          <w:rFonts w:cs="Tahoma" w:ascii="Tahoma" w:hAnsi="Tahoma"/>
          <w:sz w:val="17"/>
          <w:szCs w:val="17"/>
        </w:rPr>
        <w:t>–</w:t>
      </w:r>
      <w:r>
        <w:rPr>
          <w:rFonts w:cs="Tahoma" w:ascii="Tahoma" w:hAnsi="Tahoma"/>
          <w:sz w:val="17"/>
          <w:szCs w:val="17"/>
          <w:lang w:val="ru-RU"/>
        </w:rPr>
        <w:t xml:space="preserve"> організатора виробництва. В руках родової знаті зосереджувалися землі і раби. Рабство також мало патріархальний характер. У похованнях цієї доби трапляються могили, де разом з рабовласником поховані кілька рабів (отже, раби могли перебувати не лише у державній, але й у приватній власності). Основ</w:t>
      </w:r>
      <w:r>
        <w:rPr>
          <w:rFonts w:cs="Tahoma" w:ascii="Tahoma" w:hAnsi="Tahoma"/>
          <w:sz w:val="17"/>
          <w:szCs w:val="17"/>
        </w:rPr>
        <w:t>ну</w:t>
      </w:r>
      <w:r>
        <w:rPr>
          <w:rFonts w:cs="Tahoma" w:ascii="Tahoma" w:hAnsi="Tahoma"/>
          <w:sz w:val="17"/>
          <w:szCs w:val="17"/>
          <w:lang w:val="ru-RU"/>
        </w:rPr>
        <w:t xml:space="preserve"> масу населення становили селяни-общинники. Вже в іньську добу склалася ки</w:t>
        <w:softHyphen/>
        <w:t xml:space="preserve">тайська ієрогліфічна писемність. Відомо близько </w:t>
      </w:r>
      <w:r>
        <w:rPr>
          <w:rFonts w:cs="Tahoma" w:ascii="Tahoma" w:hAnsi="Tahoma"/>
          <w:sz w:val="17"/>
          <w:szCs w:val="17"/>
        </w:rPr>
        <w:t>30</w:t>
      </w:r>
      <w:r>
        <w:rPr>
          <w:rFonts w:cs="Tahoma" w:ascii="Tahoma" w:hAnsi="Tahoma"/>
          <w:sz w:val="17"/>
          <w:szCs w:val="17"/>
          <w:lang w:val="ru-RU"/>
        </w:rPr>
        <w:t xml:space="preserve"> тис. (!) знаків цього письма (для порівняння, словник Шекспіра містить 40 тис. слів, для читання сучасних китайських газет досить знання 2 тис. ієроглі</w:t>
        <w:softHyphen/>
        <w:t>фів, освічені китайці знають їх близько 10 тис). Є відомості про існу</w:t>
        <w:softHyphen/>
        <w:t xml:space="preserve">вання жерців-професіоналів, причому різних спеціальностей: </w:t>
      </w:r>
      <w:r>
        <w:rPr>
          <w:rFonts w:cs="Tahoma" w:ascii="Tahoma" w:hAnsi="Tahoma"/>
          <w:i/>
          <w:iCs/>
          <w:sz w:val="17"/>
          <w:szCs w:val="17"/>
          <w:lang w:val="ru-RU"/>
        </w:rPr>
        <w:t xml:space="preserve">бу </w:t>
      </w:r>
      <w:r>
        <w:rPr>
          <w:rFonts w:cs="Tahoma" w:ascii="Tahoma" w:hAnsi="Tahoma"/>
          <w:sz w:val="17"/>
          <w:szCs w:val="17"/>
        </w:rPr>
        <w:t>–</w:t>
      </w:r>
      <w:r>
        <w:rPr>
          <w:rFonts w:cs="Tahoma" w:ascii="Tahoma" w:hAnsi="Tahoma"/>
          <w:sz w:val="17"/>
          <w:szCs w:val="17"/>
          <w:lang w:val="ru-RU"/>
        </w:rPr>
        <w:t xml:space="preserve"> га</w:t>
        <w:softHyphen/>
        <w:t xml:space="preserve">далки, </w:t>
      </w:r>
      <w:r>
        <w:rPr>
          <w:rFonts w:cs="Tahoma" w:ascii="Tahoma" w:hAnsi="Tahoma"/>
          <w:i/>
          <w:iCs/>
          <w:sz w:val="17"/>
          <w:szCs w:val="17"/>
          <w:lang w:val="ru-RU"/>
        </w:rPr>
        <w:t xml:space="preserve">ші </w:t>
      </w:r>
      <w:r>
        <w:rPr>
          <w:rFonts w:cs="Tahoma" w:ascii="Tahoma" w:hAnsi="Tahoma"/>
          <w:sz w:val="17"/>
          <w:szCs w:val="17"/>
        </w:rPr>
        <w:t>–</w:t>
      </w:r>
      <w:r>
        <w:rPr>
          <w:rFonts w:cs="Tahoma" w:ascii="Tahoma" w:hAnsi="Tahoma"/>
          <w:sz w:val="17"/>
          <w:szCs w:val="17"/>
          <w:lang w:val="ru-RU"/>
        </w:rPr>
        <w:t xml:space="preserve"> ті, що вели погодні записи, </w:t>
      </w:r>
      <w:r>
        <w:rPr>
          <w:rFonts w:cs="Tahoma" w:ascii="Tahoma" w:hAnsi="Tahoma"/>
          <w:i/>
          <w:iCs/>
          <w:sz w:val="17"/>
          <w:szCs w:val="17"/>
          <w:lang w:val="ru-RU"/>
        </w:rPr>
        <w:t xml:space="preserve">у </w:t>
      </w:r>
      <w:r>
        <w:rPr>
          <w:rFonts w:cs="Tahoma" w:ascii="Tahoma" w:hAnsi="Tahoma"/>
          <w:i/>
          <w:iCs/>
          <w:sz w:val="17"/>
          <w:szCs w:val="17"/>
        </w:rPr>
        <w:t>–</w:t>
      </w:r>
      <w:r>
        <w:rPr>
          <w:rFonts w:cs="Tahoma" w:ascii="Tahoma" w:hAnsi="Tahoma"/>
          <w:i/>
          <w:iCs/>
          <w:sz w:val="17"/>
          <w:szCs w:val="17"/>
          <w:lang w:val="ru-RU"/>
        </w:rPr>
        <w:t xml:space="preserve"> </w:t>
      </w:r>
      <w:r>
        <w:rPr>
          <w:rFonts w:cs="Tahoma" w:ascii="Tahoma" w:hAnsi="Tahoma"/>
          <w:sz w:val="17"/>
          <w:szCs w:val="17"/>
          <w:lang w:val="ru-RU"/>
        </w:rPr>
        <w:t xml:space="preserve">чарівники, </w:t>
      </w:r>
      <w:r>
        <w:rPr>
          <w:rFonts w:cs="Tahoma" w:ascii="Tahoma" w:hAnsi="Tahoma"/>
          <w:i/>
          <w:iCs/>
          <w:sz w:val="17"/>
          <w:szCs w:val="17"/>
          <w:lang w:val="ru-RU"/>
        </w:rPr>
        <w:t xml:space="preserve">чжу </w:t>
      </w:r>
      <w:r>
        <w:rPr>
          <w:rFonts w:cs="Tahoma" w:ascii="Tahoma" w:hAnsi="Tahoma"/>
          <w:i/>
          <w:iCs/>
          <w:sz w:val="17"/>
          <w:szCs w:val="17"/>
        </w:rPr>
        <w:t>–</w:t>
      </w:r>
      <w:r>
        <w:rPr>
          <w:rFonts w:cs="Tahoma" w:ascii="Tahoma" w:hAnsi="Tahoma"/>
          <w:i/>
          <w:iCs/>
          <w:sz w:val="17"/>
          <w:szCs w:val="17"/>
          <w:lang w:val="ru-RU"/>
        </w:rPr>
        <w:t xml:space="preserve"> </w:t>
      </w:r>
      <w:r>
        <w:rPr>
          <w:rFonts w:cs="Tahoma" w:ascii="Tahoma" w:hAnsi="Tahoma"/>
          <w:sz w:val="17"/>
          <w:szCs w:val="17"/>
          <w:lang w:val="ru-RU"/>
        </w:rPr>
        <w:t>«богомо</w:t>
        <w:softHyphen/>
        <w:t xml:space="preserve">льці», тобто, ймовірно, жертвувальники. Але </w:t>
      </w:r>
      <w:r>
        <w:rPr>
          <w:rFonts w:cs="Tahoma" w:ascii="Tahoma" w:hAnsi="Tahoma"/>
          <w:sz w:val="17"/>
          <w:szCs w:val="17"/>
        </w:rPr>
        <w:t>–</w:t>
      </w:r>
      <w:r>
        <w:rPr>
          <w:rFonts w:cs="Tahoma" w:ascii="Tahoma" w:hAnsi="Tahoma"/>
          <w:sz w:val="17"/>
          <w:szCs w:val="17"/>
          <w:lang w:val="ru-RU"/>
        </w:rPr>
        <w:t xml:space="preserve"> і це головна особливість китайських релігійних культів </w:t>
      </w:r>
      <w:r>
        <w:rPr>
          <w:rFonts w:cs="Tahoma" w:ascii="Tahoma" w:hAnsi="Tahoma"/>
          <w:sz w:val="17"/>
          <w:szCs w:val="17"/>
        </w:rPr>
        <w:t>–</w:t>
      </w:r>
      <w:r>
        <w:rPr>
          <w:rFonts w:cs="Tahoma" w:ascii="Tahoma" w:hAnsi="Tahoma"/>
          <w:sz w:val="17"/>
          <w:szCs w:val="17"/>
          <w:lang w:val="ru-RU"/>
        </w:rPr>
        <w:t xml:space="preserve"> найважливіші релігійні церемонії, зо</w:t>
        <w:softHyphen/>
        <w:t>крема, жертвоприношення Небу виконували імператор та вищі чинов</w:t>
        <w:softHyphen/>
        <w:t>ники. Тим самим релігія (китайські вірування не містять обіцянки за</w:t>
        <w:softHyphen/>
        <w:t>гробної винагороди) не відігравала тієї ролі, що в Індії, Єгипті чи навіть у Межиріччі. Вона не була ні надто важливим елементом зміцнення імператорської влади, ані потенційною опозицією імператору. Щопра</w:t>
        <w:softHyphen/>
        <w:t>вда, послідовники Конфуція (Кун-Фу-цзи) завжди прагнули утверджу</w:t>
        <w:softHyphen/>
        <w:t xml:space="preserve">вати </w:t>
      </w:r>
      <w:r>
        <w:rPr>
          <w:rFonts w:cs="Tahoma" w:ascii="Tahoma" w:hAnsi="Tahoma"/>
          <w:sz w:val="17"/>
          <w:szCs w:val="17"/>
        </w:rPr>
        <w:t>і</w:t>
      </w:r>
      <w:r>
        <w:rPr>
          <w:rFonts w:cs="Tahoma" w:ascii="Tahoma" w:hAnsi="Tahoma"/>
          <w:sz w:val="17"/>
          <w:szCs w:val="17"/>
          <w:lang w:val="ru-RU"/>
        </w:rPr>
        <w:t>ідею, що царська влада повинна бути справедливою, інакше пра</w:t>
        <w:softHyphen/>
        <w:t>вителя можна і потрібно усунути, але відсутність єдиної церковної структури робила релігійну опозицію безсилою перед владою імпе</w:t>
        <w:softHyphen/>
        <w:t>ратора.</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У XII ст. до н. </w:t>
      </w:r>
      <w:r>
        <w:rPr>
          <w:rFonts w:cs="Tahoma" w:ascii="Tahoma" w:hAnsi="Tahoma"/>
          <w:sz w:val="17"/>
          <w:szCs w:val="17"/>
        </w:rPr>
        <w:t>е</w:t>
      </w:r>
      <w:r>
        <w:rPr>
          <w:rFonts w:cs="Tahoma" w:ascii="Tahoma" w:hAnsi="Tahoma"/>
          <w:sz w:val="17"/>
          <w:szCs w:val="17"/>
          <w:lang w:val="ru-RU"/>
        </w:rPr>
        <w:t xml:space="preserve">. починається тривала боротьба держави Шан-Інь з племенами чжоу, які згодом захоплюють столицю Шан (1124 р. до н. </w:t>
      </w:r>
      <w:r>
        <w:rPr>
          <w:rFonts w:cs="Tahoma" w:ascii="Tahoma" w:hAnsi="Tahoma"/>
          <w:sz w:val="17"/>
          <w:szCs w:val="17"/>
        </w:rPr>
        <w:t>е</w:t>
      </w:r>
      <w:r>
        <w:rPr>
          <w:rFonts w:cs="Tahoma" w:ascii="Tahoma" w:hAnsi="Tahoma"/>
          <w:sz w:val="17"/>
          <w:szCs w:val="17"/>
          <w:lang w:val="ru-RU"/>
        </w:rPr>
        <w:t>.) і створюють власну Чжоуську державу.</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За доби </w:t>
      </w:r>
      <w:r>
        <w:rPr>
          <w:rFonts w:cs="Tahoma" w:ascii="Tahoma" w:hAnsi="Tahoma"/>
          <w:i/>
          <w:iCs/>
          <w:sz w:val="17"/>
          <w:szCs w:val="17"/>
          <w:lang w:val="ru-RU"/>
        </w:rPr>
        <w:t xml:space="preserve">Чжоу </w:t>
      </w:r>
      <w:r>
        <w:rPr>
          <w:rFonts w:cs="Tahoma" w:ascii="Tahoma" w:hAnsi="Tahoma"/>
          <w:sz w:val="17"/>
          <w:szCs w:val="17"/>
          <w:lang w:val="ru-RU"/>
        </w:rPr>
        <w:t xml:space="preserve">(XII—VIII ст. до н. </w:t>
      </w:r>
      <w:r>
        <w:rPr>
          <w:rFonts w:cs="Tahoma" w:ascii="Tahoma" w:hAnsi="Tahoma"/>
          <w:sz w:val="17"/>
          <w:szCs w:val="17"/>
        </w:rPr>
        <w:t>е</w:t>
      </w:r>
      <w:r>
        <w:rPr>
          <w:rFonts w:cs="Tahoma" w:ascii="Tahoma" w:hAnsi="Tahoma"/>
          <w:sz w:val="17"/>
          <w:szCs w:val="17"/>
          <w:lang w:val="ru-RU"/>
        </w:rPr>
        <w:t>.) виникає централізована китай</w:t>
        <w:softHyphen/>
        <w:t xml:space="preserve">ська держава. Завойовники прийшли з басейну р. Вей. </w:t>
      </w:r>
      <w:r>
        <w:rPr>
          <w:rFonts w:cs="Tahoma" w:ascii="Tahoma" w:hAnsi="Tahoma"/>
          <w:sz w:val="17"/>
          <w:szCs w:val="17"/>
        </w:rPr>
        <w:t>Ї</w:t>
      </w:r>
      <w:r>
        <w:rPr>
          <w:rFonts w:cs="Tahoma" w:ascii="Tahoma" w:hAnsi="Tahoma"/>
          <w:sz w:val="17"/>
          <w:szCs w:val="17"/>
          <w:lang w:val="ru-RU"/>
        </w:rPr>
        <w:t>х держава (її називають Західне Чжоу) була порівняно велика, але внутрішньо не</w:t>
        <w:softHyphen/>
        <w:t xml:space="preserve">міцна, її спадкові правителі починають обожнюватися (титул царів </w:t>
      </w:r>
      <w:r>
        <w:rPr>
          <w:rFonts w:cs="Tahoma" w:ascii="Tahoma" w:hAnsi="Tahoma"/>
          <w:i/>
          <w:iCs/>
          <w:sz w:val="17"/>
          <w:szCs w:val="17"/>
          <w:lang w:val="ru-RU"/>
        </w:rPr>
        <w:t xml:space="preserve">Тяньщи </w:t>
      </w:r>
      <w:r>
        <w:rPr>
          <w:rFonts w:cs="Tahoma" w:ascii="Tahoma" w:hAnsi="Tahoma"/>
          <w:sz w:val="17"/>
          <w:szCs w:val="17"/>
          <w:lang w:val="ru-RU"/>
        </w:rPr>
        <w:t xml:space="preserve">- син неба, заступник неба). Вважалося, що такий </w:t>
      </w:r>
      <w:r>
        <w:rPr>
          <w:rFonts w:cs="Tahoma" w:ascii="Tahoma" w:hAnsi="Tahoma"/>
          <w:i/>
          <w:iCs/>
          <w:sz w:val="17"/>
          <w:szCs w:val="17"/>
          <w:lang w:val="ru-RU"/>
        </w:rPr>
        <w:t xml:space="preserve">ван </w:t>
      </w:r>
      <w:r>
        <w:rPr>
          <w:rFonts w:cs="Tahoma" w:ascii="Tahoma" w:hAnsi="Tahoma"/>
          <w:sz w:val="17"/>
          <w:szCs w:val="17"/>
          <w:lang w:val="ru-RU"/>
        </w:rPr>
        <w:t>отри</w:t>
        <w:softHyphen/>
        <w:t xml:space="preserve">мував владу (а разом з нею і право видавати закони) від самого Неба шляхом спослання йому Небесного Повеління на царювання </w:t>
      </w:r>
      <w:r>
        <w:rPr>
          <w:rFonts w:cs="Tahoma" w:ascii="Tahoma" w:hAnsi="Tahoma"/>
          <w:i/>
          <w:iCs/>
          <w:sz w:val="17"/>
          <w:szCs w:val="17"/>
          <w:lang w:val="ru-RU"/>
        </w:rPr>
        <w:t xml:space="preserve">(Тянь мінь). </w:t>
      </w:r>
      <w:r>
        <w:rPr>
          <w:rFonts w:cs="Tahoma" w:ascii="Tahoma" w:hAnsi="Tahoma"/>
          <w:sz w:val="17"/>
          <w:szCs w:val="17"/>
          <w:lang w:val="ru-RU"/>
        </w:rPr>
        <w:t>Разом з тим царська влада не набула деспотичного характеру. Вона обмежувалася радою сановників. В екстрених випадках (напри</w:t>
        <w:softHyphen/>
        <w:t>клад, для вирішення питання про успадкування влади) скликалися зі</w:t>
        <w:softHyphen/>
        <w:t>брання представників вищої титулованої чжоуської аристократії -</w:t>
      </w:r>
      <w:r>
        <w:rPr>
          <w:rFonts w:cs="Tahoma" w:ascii="Tahoma" w:hAnsi="Tahoma"/>
          <w:i/>
          <w:iCs/>
          <w:sz w:val="17"/>
          <w:szCs w:val="17"/>
          <w:lang w:val="ru-RU"/>
        </w:rPr>
        <w:t xml:space="preserve">чжухоу. </w:t>
      </w:r>
      <w:r>
        <w:rPr>
          <w:rFonts w:cs="Tahoma" w:ascii="Tahoma" w:hAnsi="Tahoma"/>
          <w:sz w:val="17"/>
          <w:szCs w:val="17"/>
          <w:lang w:val="ru-RU"/>
        </w:rPr>
        <w:t xml:space="preserve">Цареві були підпорядковані т. зв. </w:t>
      </w:r>
      <w:r>
        <w:rPr>
          <w:rFonts w:cs="Tahoma" w:ascii="Tahoma" w:hAnsi="Tahoma"/>
          <w:i/>
          <w:iCs/>
          <w:sz w:val="17"/>
          <w:szCs w:val="17"/>
          <w:lang w:val="ru-RU"/>
        </w:rPr>
        <w:t xml:space="preserve">три старці, </w:t>
      </w:r>
      <w:r>
        <w:rPr>
          <w:rFonts w:cs="Tahoma" w:ascii="Tahoma" w:hAnsi="Tahoma"/>
          <w:sz w:val="17"/>
          <w:szCs w:val="17"/>
          <w:lang w:val="ru-RU"/>
        </w:rPr>
        <w:t>тобто три керів</w:t>
        <w:softHyphen/>
        <w:t>ники головних управлінь у державі: фінансового, військового та суспі</w:t>
        <w:softHyphen/>
        <w:t>льних робіт (головним чином функціонування зрошувальної системи). Поступово число управлінь зростає, створюється особливе управління царського палацу та скарбниці, судове відомство, відомство культу царських предків.</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Під тиском племені </w:t>
      </w:r>
      <w:r>
        <w:rPr>
          <w:rFonts w:cs="Tahoma" w:ascii="Tahoma" w:hAnsi="Tahoma"/>
          <w:i/>
          <w:iCs/>
          <w:sz w:val="17"/>
          <w:szCs w:val="17"/>
          <w:lang w:val="ru-RU"/>
        </w:rPr>
        <w:t xml:space="preserve">цюаньжунів </w:t>
      </w:r>
      <w:r>
        <w:rPr>
          <w:rFonts w:cs="Tahoma" w:ascii="Tahoma" w:hAnsi="Tahoma"/>
          <w:sz w:val="17"/>
          <w:szCs w:val="17"/>
          <w:lang w:val="ru-RU"/>
        </w:rPr>
        <w:t>близько 770 р. до н. є. територія чжоуської держави різко скоротилася, столиця була перенесена на</w:t>
      </w:r>
      <w:r>
        <w:rPr>
          <w:rFonts w:cs="Tahoma" w:ascii="Tahoma" w:hAnsi="Tahoma"/>
          <w:sz w:val="17"/>
          <w:szCs w:val="17"/>
        </w:rPr>
        <w:t xml:space="preserve"> </w:t>
      </w:r>
      <w:r>
        <w:rPr>
          <w:rFonts w:cs="Tahoma" w:ascii="Tahoma" w:hAnsi="Tahoma"/>
          <w:sz w:val="17"/>
          <w:szCs w:val="17"/>
          <w:lang w:val="ru-RU"/>
        </w:rPr>
        <w:t>схід в район сучасного Лояна. Держава цього часу (її називають Схід</w:t>
        <w:softHyphen/>
        <w:t>не Чжоу) постійно відчуває брак коштів і військової сили. Селянство було обкладене податками, які становили '/ю частину врожаю. Поси</w:t>
        <w:softHyphen/>
        <w:t>лення експлуатації в умовах слабкості державної влади та постійної загрози вторгнень не могли не викликати широких народних рухів. У результаті переможного селянського повстання 842 р. до н. є. цар</w:t>
        <w:softHyphen/>
        <w:t>ська влада була скинута, а держава Чжоу незабаром розпалася на ряд самостійних царст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 xml:space="preserve">У VII ст. до н. є. на території Китаю співіснують п'ять держав, які постійно воюють між собою. Це - епоха </w:t>
      </w:r>
      <w:r>
        <w:rPr>
          <w:rFonts w:cs="Tahoma" w:ascii="Tahoma" w:hAnsi="Tahoma"/>
          <w:i/>
          <w:iCs/>
          <w:sz w:val="17"/>
          <w:szCs w:val="17"/>
          <w:lang w:val="ru-RU"/>
        </w:rPr>
        <w:t xml:space="preserve">Чуньцю {Весен </w:t>
      </w:r>
      <w:r>
        <w:rPr>
          <w:rFonts w:cs="Tahoma" w:ascii="Tahoma" w:hAnsi="Tahoma"/>
          <w:sz w:val="17"/>
          <w:szCs w:val="17"/>
          <w:lang w:val="ru-RU"/>
        </w:rPr>
        <w:t xml:space="preserve">та </w:t>
      </w:r>
      <w:r>
        <w:rPr>
          <w:rFonts w:cs="Tahoma" w:ascii="Tahoma" w:hAnsi="Tahoma"/>
          <w:i/>
          <w:iCs/>
          <w:sz w:val="17"/>
          <w:szCs w:val="17"/>
          <w:lang w:val="ru-RU"/>
        </w:rPr>
        <w:t xml:space="preserve">осеней). </w:t>
      </w:r>
      <w:r>
        <w:rPr>
          <w:rFonts w:cs="Tahoma" w:ascii="Tahoma" w:hAnsi="Tahoma"/>
          <w:sz w:val="17"/>
          <w:szCs w:val="17"/>
          <w:lang w:val="ru-RU"/>
        </w:rPr>
        <w:t>Чо</w:t>
        <w:softHyphen/>
        <w:t xml:space="preserve">тири з п'яти держав-гегемонів цього періоду ортодоксальна чжоуська традиція трактувала як «варварів»: північно-західне жунське царство </w:t>
      </w:r>
      <w:r>
        <w:rPr>
          <w:rFonts w:cs="Tahoma" w:ascii="Tahoma" w:hAnsi="Tahoma"/>
          <w:i/>
          <w:iCs/>
          <w:sz w:val="17"/>
          <w:szCs w:val="17"/>
          <w:lang w:val="ru-RU"/>
        </w:rPr>
        <w:t xml:space="preserve">Цінь, </w:t>
      </w:r>
      <w:r>
        <w:rPr>
          <w:rFonts w:cs="Tahoma" w:ascii="Tahoma" w:hAnsi="Tahoma"/>
          <w:sz w:val="17"/>
          <w:szCs w:val="17"/>
          <w:lang w:val="ru-RU"/>
        </w:rPr>
        <w:t xml:space="preserve">маньські царства </w:t>
      </w:r>
      <w:r>
        <w:rPr>
          <w:rFonts w:cs="Tahoma" w:ascii="Tahoma" w:hAnsi="Tahoma"/>
          <w:i/>
          <w:iCs/>
          <w:sz w:val="17"/>
          <w:szCs w:val="17"/>
          <w:lang w:val="ru-RU"/>
        </w:rPr>
        <w:t xml:space="preserve">Чу </w:t>
      </w:r>
      <w:r>
        <w:rPr>
          <w:rFonts w:cs="Tahoma" w:ascii="Tahoma" w:hAnsi="Tahoma"/>
          <w:sz w:val="17"/>
          <w:szCs w:val="17"/>
          <w:lang w:val="ru-RU"/>
        </w:rPr>
        <w:t xml:space="preserve">(в середній течії Янцзи) та </w:t>
      </w:r>
      <w:r>
        <w:rPr>
          <w:rFonts w:cs="Tahoma" w:ascii="Tahoma" w:hAnsi="Tahoma"/>
          <w:i/>
          <w:iCs/>
          <w:sz w:val="17"/>
          <w:szCs w:val="17"/>
          <w:lang w:val="ru-RU"/>
        </w:rPr>
        <w:t xml:space="preserve">У </w:t>
      </w:r>
      <w:r>
        <w:rPr>
          <w:rFonts w:cs="Tahoma" w:ascii="Tahoma" w:hAnsi="Tahoma"/>
          <w:sz w:val="17"/>
          <w:szCs w:val="17"/>
          <w:lang w:val="ru-RU"/>
        </w:rPr>
        <w:t xml:space="preserve">(в дельті Янц-зи), а також найпівденніше </w:t>
      </w:r>
      <w:r>
        <w:rPr>
          <w:rFonts w:cs="Tahoma" w:ascii="Tahoma" w:hAnsi="Tahoma"/>
          <w:i/>
          <w:iCs/>
          <w:sz w:val="17"/>
          <w:szCs w:val="17"/>
          <w:lang w:val="ru-RU"/>
        </w:rPr>
        <w:t xml:space="preserve">Юе, </w:t>
      </w:r>
      <w:r>
        <w:rPr>
          <w:rFonts w:cs="Tahoma" w:ascii="Tahoma" w:hAnsi="Tahoma"/>
          <w:sz w:val="17"/>
          <w:szCs w:val="17"/>
          <w:lang w:val="ru-RU"/>
        </w:rPr>
        <w:t>де населення складали предки сучас</w:t>
        <w:softHyphen/>
        <w:t xml:space="preserve">них в'єтнамців. Епоха V—III ст. до н. є. дістала назву періоду </w:t>
      </w:r>
      <w:r>
        <w:rPr>
          <w:rFonts w:cs="Tahoma" w:ascii="Tahoma" w:hAnsi="Tahoma"/>
          <w:i/>
          <w:iCs/>
          <w:sz w:val="17"/>
          <w:szCs w:val="17"/>
          <w:lang w:val="ru-RU"/>
        </w:rPr>
        <w:t xml:space="preserve">Чжаньго </w:t>
      </w:r>
      <w:r>
        <w:rPr>
          <w:rFonts w:cs="Tahoma" w:ascii="Tahoma" w:hAnsi="Tahoma"/>
          <w:sz w:val="17"/>
          <w:szCs w:val="17"/>
          <w:lang w:val="ru-RU"/>
        </w:rPr>
        <w:t xml:space="preserve">(Царств, що борються); таких найсильніших царств було уже сім: </w:t>
      </w:r>
      <w:r>
        <w:rPr>
          <w:rFonts w:cs="Tahoma" w:ascii="Tahoma" w:hAnsi="Tahoma"/>
          <w:i/>
          <w:iCs/>
          <w:sz w:val="17"/>
          <w:szCs w:val="17"/>
          <w:lang w:val="ru-RU"/>
        </w:rPr>
        <w:t xml:space="preserve">Цінь, Янь, Чу </w:t>
      </w:r>
      <w:r>
        <w:rPr>
          <w:rFonts w:cs="Tahoma" w:ascii="Tahoma" w:hAnsi="Tahoma"/>
          <w:sz w:val="17"/>
          <w:szCs w:val="17"/>
          <w:lang w:val="ru-RU"/>
        </w:rPr>
        <w:t xml:space="preserve">(периферійні) та </w:t>
      </w:r>
      <w:r>
        <w:rPr>
          <w:rFonts w:cs="Tahoma" w:ascii="Tahoma" w:hAnsi="Tahoma"/>
          <w:i/>
          <w:iCs/>
          <w:sz w:val="17"/>
          <w:szCs w:val="17"/>
          <w:lang w:val="ru-RU"/>
        </w:rPr>
        <w:t xml:space="preserve">Вей, Чжао, Хань, Ці </w:t>
      </w:r>
      <w:r>
        <w:rPr>
          <w:rFonts w:cs="Tahoma" w:ascii="Tahoma" w:hAnsi="Tahoma"/>
          <w:sz w:val="17"/>
          <w:szCs w:val="17"/>
          <w:lang w:val="ru-RU"/>
        </w:rPr>
        <w:t>(серединні), а чис</w:t>
        <w:softHyphen/>
        <w:t>ло слабших не піддається обліку. Державний лад цих утворень харак</w:t>
        <w:softHyphen/>
        <w:t>теризувався сильними позиціями родової аристократії. В свою чергу, правителі намагалися спертися на особисто їм відданих людей незнат</w:t>
        <w:softHyphen/>
        <w:t>ного походження, вводячи принципово нову систему посадової вина</w:t>
        <w:softHyphen/>
        <w:t>городи - «жалування», яке виплачувалося зерном. У великих царствах поступово вводилася централізована політико-адміністративна систе</w:t>
        <w:softHyphen/>
        <w:t>ма. Основними виробниками в сільському господарстві цього періоду залишаються вільні селяни-общинники. Наприкінці першої половини І тис. до н. є. повсюдно припиняються общинні переділи, земля пере</w:t>
        <w:softHyphen/>
        <w:t>ходить у володіння окремих великих сімей. З'являється боргове раб</w:t>
        <w:softHyphen/>
        <w:t>ство, спершу під виглядом «усиновлення» та «застави дітей» (харак</w:t>
        <w:softHyphen/>
        <w:t xml:space="preserve">терно, що для означення усіх рабів: військовополонених, куплених і кабальних затверджується єдиний термін </w:t>
      </w:r>
      <w:r>
        <w:rPr>
          <w:rFonts w:cs="Tahoma" w:ascii="Tahoma" w:hAnsi="Tahoma"/>
          <w:i/>
          <w:iCs/>
          <w:sz w:val="17"/>
          <w:szCs w:val="17"/>
          <w:lang w:val="ru-RU"/>
        </w:rPr>
        <w:t>нубей).</w:t>
      </w:r>
    </w:p>
    <w:p>
      <w:pPr>
        <w:pStyle w:val="Normal"/>
        <w:widowControl w:val="false"/>
        <w:autoSpaceDE w:val="false"/>
        <w:spacing w:lineRule="auto" w:line="240" w:before="0" w:after="0"/>
        <w:ind w:firstLine="274"/>
        <w:jc w:val="both"/>
        <w:rPr/>
      </w:pPr>
      <w:r>
        <w:rPr>
          <w:rFonts w:cs="Tahoma" w:ascii="Tahoma" w:hAnsi="Tahoma"/>
          <w:sz w:val="17"/>
          <w:szCs w:val="17"/>
          <w:lang w:val="ru-RU"/>
        </w:rPr>
        <w:t xml:space="preserve">Доба </w:t>
      </w:r>
      <w:r>
        <w:rPr>
          <w:rFonts w:cs="Tahoma" w:ascii="Tahoma" w:hAnsi="Tahoma"/>
          <w:i/>
          <w:iCs/>
          <w:sz w:val="17"/>
          <w:szCs w:val="17"/>
          <w:lang w:val="ru-RU"/>
        </w:rPr>
        <w:t xml:space="preserve">Чжаньго </w:t>
      </w:r>
      <w:r>
        <w:rPr>
          <w:rFonts w:cs="Tahoma" w:ascii="Tahoma" w:hAnsi="Tahoma"/>
          <w:sz w:val="17"/>
          <w:szCs w:val="17"/>
          <w:lang w:val="ru-RU"/>
        </w:rPr>
        <w:t>вважається «золотим віком» китайської філософії. В цей час виникають найважливіші філософські вчення: конфуціанст</w:t>
        <w:softHyphen/>
        <w:t>во, даосизм, моїзм та легізм (фацзя). Вчення Кун-Фу-цзи (551-479 pp. до н. е.), відомого в Європі як Конфуцій, стало культовим у Китаї офіційно з 59 р. до н. є. і залишалося у цій якості до 1928 р.</w:t>
      </w:r>
    </w:p>
    <w:p>
      <w:pPr>
        <w:pStyle w:val="Normal"/>
        <w:widowControl w:val="false"/>
        <w:autoSpaceDE w:val="false"/>
        <w:spacing w:lineRule="auto" w:line="240" w:before="0" w:after="0"/>
        <w:ind w:firstLine="274"/>
        <w:jc w:val="both"/>
        <w:rPr/>
      </w:pPr>
      <w:r>
        <w:rPr>
          <w:rFonts w:cs="Tahoma" w:ascii="Tahoma" w:hAnsi="Tahoma"/>
          <w:sz w:val="17"/>
          <w:szCs w:val="17"/>
          <w:lang w:val="ru-RU"/>
        </w:rPr>
        <w:t xml:space="preserve">У IV ст. до н. є. починається звеличення царства </w:t>
      </w:r>
      <w:r>
        <w:rPr>
          <w:rFonts w:cs="Tahoma" w:ascii="Tahoma" w:hAnsi="Tahoma"/>
          <w:i/>
          <w:iCs/>
          <w:sz w:val="17"/>
          <w:szCs w:val="17"/>
          <w:lang w:val="ru-RU"/>
        </w:rPr>
        <w:t xml:space="preserve">Цінь. </w:t>
      </w:r>
      <w:r>
        <w:rPr>
          <w:rFonts w:cs="Tahoma" w:ascii="Tahoma" w:hAnsi="Tahoma"/>
          <w:sz w:val="17"/>
          <w:szCs w:val="17"/>
          <w:lang w:val="ru-RU"/>
        </w:rPr>
        <w:t xml:space="preserve">Міністр Шан Ян провів </w:t>
      </w:r>
      <w:r>
        <w:rPr>
          <w:rFonts w:cs="Tahoma" w:ascii="Tahoma" w:hAnsi="Tahoma"/>
          <w:i/>
          <w:iCs/>
          <w:sz w:val="17"/>
          <w:szCs w:val="17"/>
          <w:lang w:val="ru-RU"/>
        </w:rPr>
        <w:t xml:space="preserve">реформи, </w:t>
      </w:r>
      <w:r>
        <w:rPr>
          <w:rFonts w:cs="Tahoma" w:ascii="Tahoma" w:hAnsi="Tahoma"/>
          <w:sz w:val="17"/>
          <w:szCs w:val="17"/>
          <w:lang w:val="ru-RU"/>
        </w:rPr>
        <w:t>які мали на меті політичну централізацію, адмініс</w:t>
        <w:softHyphen/>
        <w:t>тративно-територіальну перебудову, підрив могутності аристократич</w:t>
        <w:softHyphen/>
        <w:t>них родин, зміну системи оподаткування з врахуванням майнової дифе</w:t>
        <w:softHyphen/>
        <w:t>ренціації общинників. Шан Ян увів єдине законодавство та судочинст</w:t>
        <w:softHyphen/>
        <w:t>во, узаконив заклад та купівлю-продаж землі, скасував обмеження</w:t>
      </w:r>
      <w:r>
        <w:rPr>
          <w:rFonts w:cs="Tahoma" w:ascii="Tahoma" w:hAnsi="Tahoma"/>
          <w:sz w:val="17"/>
          <w:szCs w:val="17"/>
        </w:rPr>
        <w:t xml:space="preserve"> </w:t>
      </w:r>
      <w:r>
        <w:rPr>
          <w:rFonts w:cs="Tahoma" w:ascii="Tahoma" w:hAnsi="Tahoma"/>
          <w:sz w:val="17"/>
          <w:szCs w:val="17"/>
          <w:lang w:val="ru-RU"/>
        </w:rPr>
        <w:t>розміру наділів, наполягав на поділі великих патріархальних госпо</w:t>
        <w:softHyphen/>
        <w:t>дарств на окремі, малосімейні. Він скасував усі попередні спадкові титули. Нові ранги знатності надавалися за особисті, передусім за військові заслуги. Лише вони давали право на заміщення адміністра</w:t>
        <w:softHyphen/>
        <w:t>тивних посад. їх власники отримували - відповідно до чинного зако</w:t>
        <w:softHyphen/>
        <w:t>нодавства - пільгові регламентовані права на володіння землею, раба</w:t>
        <w:softHyphen/>
        <w:t>ми та іншим майном. Згодом ранги почали продаватися, що відкрило доступ до влади представникам давньої родової аристократії.</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У війську Шан Ян замінив колісниці - основу військової могутнос</w:t>
        <w:softHyphen/>
        <w:t>ті аристократії - мобільною кіннотою, бронзову зброю - залізною. Правом на виготовлення зброї володіла лише держав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Розквіт держави Цінь припадає на правління царя Чженя, якому був присвоєний титул Цінь Ші-хуанді, що значить «перший великий го</w:t>
        <w:softHyphen/>
        <w:t>судар династії Цінь». Він підкорив решту китайських князівств, а та</w:t>
        <w:softHyphen/>
        <w:t>кож завоював частину території Маньчжурії та Монголії. В 221 р. до н. є. Цінь завоювала останнє самостійне царство Ці на Шаньдунському півострові, центром об'єднаної держави стала столиця царства Цінь м. Сяньян. За правління Цінь Ші-хуанді Китайська держава була роз</w:t>
        <w:softHyphen/>
        <w:t>поділена на 36 областей, створений потужний чиновницький апарат, розширена іригаційна система, прокладено дороги з твердим покрит</w:t>
        <w:softHyphen/>
        <w:t>тям. Ші-хуанді провів реформу армії (її чисельність досягла 300 тис. чол.), де основною ударною силою стала кіннота. Була здійснена низ</w:t>
        <w:softHyphen/>
        <w:t>ка інших культурних та економічних реформ: вводилися єдина систе</w:t>
        <w:softHyphen/>
        <w:t>ма мір і ваг, спрощене ієрогліфічне письмо тощо. Нарешті, за Цінь Ші-хуанді на півночі країни розпочалося будівництво Великої китай</w:t>
        <w:softHyphen/>
        <w:t>ської стіни для захисту від кочівників. Імператор поширив на увесь Китай установки Шан Яна, створивши військово-бюрократичну імпе</w:t>
        <w:softHyphen/>
        <w:t>рію на чолі з одноосібним правителем. Цінці займали у ній привілейо</w:t>
        <w:softHyphen/>
        <w:t xml:space="preserve">ване становище, їм належали усі керівні чиновницькі посади. Законом встановлювалося єдине для всіх повноправних вільних громадянське найменування </w:t>
      </w:r>
      <w:r>
        <w:rPr>
          <w:rFonts w:cs="Tahoma" w:ascii="Tahoma" w:hAnsi="Tahoma"/>
          <w:i/>
          <w:iCs/>
          <w:sz w:val="17"/>
          <w:szCs w:val="17"/>
          <w:lang w:val="ru-RU"/>
        </w:rPr>
        <w:t>«чорноголові».</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Підтримання влади в об'єднаній країні досягалося засобами теро</w:t>
        <w:softHyphen/>
        <w:t>ру. Тих, хто висловлював невдоволення, за законом кругової поруки співучасників обертали в рабство. За рахунок військовополонених та засуджених судами чисельність державних рабів набувала небачених розмірів. Масштабні плани імператора вимагали великих коштів, що, в свою чергу, вело до посиленої експлуатації підданих. Опозицію владі склали прихильники релігійно-етичного вчення Конфуція, які спробу</w:t>
        <w:softHyphen/>
        <w:t>вали критикувати імператора, спираючись на приклади з історії. Роз</w:t>
        <w:softHyphen/>
        <w:t>права була жорстокою: 460 учених-конфуціанців були поховані жив</w:t>
        <w:softHyphen/>
        <w:t>цем, всі історичні книги спалені.</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Імператор Цінь Ші-хуанді служив для Мао Цзедуна своєрідним кумиром. У зв'язку з цим можна процитувати кілька настанов - «перлів», приписуваних засновнику династії Цінь: «Будеш багато чи</w:t>
        <w:softHyphen/>
        <w:t>тати, імператором не станеш», а також «Книги - у вогонь, вчених - до ями».</w:t>
      </w:r>
    </w:p>
    <w:p>
      <w:pPr>
        <w:pStyle w:val="Normal"/>
        <w:widowControl w:val="false"/>
        <w:autoSpaceDE w:val="false"/>
        <w:spacing w:lineRule="auto" w:line="240" w:before="0" w:after="0"/>
        <w:ind w:firstLine="283"/>
        <w:jc w:val="both"/>
        <w:rPr/>
      </w:pPr>
      <w:r>
        <w:rPr>
          <w:rFonts w:cs="Tahoma" w:ascii="Tahoma" w:hAnsi="Tahoma"/>
          <w:sz w:val="17"/>
          <w:szCs w:val="17"/>
          <w:lang w:val="ru-RU"/>
        </w:rPr>
        <w:t>Невдовзі після смерті Цінь Ші-хуанді (помер він 210 р. до н. е. у віці 48 років) його династія була скинута. До влади прийшла династія Хань (206 р. до н. є. - 220 р. н. е.). Засновником династії став вождь селянських повстанців Лю Бан, офіційно проголошений імператором у 202 р. до н. е. Перший період правління династії Хань відзначався деяким пом'якшенням деспотизму: обмежується застосування смертної кари, відбувається зниження податків до 1/30 частки доходу, поверта</w:t>
        <w:softHyphen/>
        <w:t xml:space="preserve">ється свобода людям, які запродали себе у рабство. Правителі династії Хань відмовляються від титула </w:t>
      </w:r>
      <w:r>
        <w:rPr>
          <w:rFonts w:cs="Tahoma" w:ascii="Tahoma" w:hAnsi="Tahoma"/>
          <w:i/>
          <w:iCs/>
          <w:sz w:val="17"/>
          <w:szCs w:val="17"/>
          <w:lang w:val="ru-RU"/>
        </w:rPr>
        <w:t xml:space="preserve">хуанді, </w:t>
      </w:r>
      <w:r>
        <w:rPr>
          <w:rFonts w:cs="Tahoma" w:ascii="Tahoma" w:hAnsi="Tahoma"/>
          <w:sz w:val="17"/>
          <w:szCs w:val="17"/>
          <w:lang w:val="ru-RU"/>
        </w:rPr>
        <w:t>а конфуціанство проголошуєть</w:t>
        <w:softHyphen/>
        <w:t>ся державною релігією і існує аж до революції 1911 р. Лю Бан був також вимушений порушити принцип централізації та роздати части</w:t>
        <w:softHyphen/>
        <w:t>ну земель у володіння своїм соратникам - семеро найвпливовіших з них отримали титул «еон», що віднині став вищим аристократичним рангом.</w:t>
      </w:r>
    </w:p>
    <w:p>
      <w:pPr>
        <w:pStyle w:val="Normal"/>
        <w:widowControl w:val="false"/>
        <w:autoSpaceDE w:val="false"/>
        <w:spacing w:lineRule="auto" w:line="240" w:before="0" w:after="0"/>
        <w:ind w:firstLine="293"/>
        <w:jc w:val="both"/>
        <w:rPr/>
      </w:pPr>
      <w:r>
        <w:rPr>
          <w:rFonts w:cs="Tahoma" w:ascii="Tahoma" w:hAnsi="Tahoma"/>
          <w:sz w:val="17"/>
          <w:szCs w:val="17"/>
          <w:lang w:val="ru-RU"/>
        </w:rPr>
        <w:t>Під час правління У-ді (140-87 pp. до н. е.) зростає велике землеволодіння, поміщики експлуатують у своїх господарствах працю рабів та вільних орендаторів. Держава здійснює заходи для заохочен</w:t>
        <w:softHyphen/>
        <w:t>ня виробництва і зовнішньої торгівлі. У-ді здійснив кілька загарбни</w:t>
        <w:softHyphen/>
        <w:t>цьких походів на територію Східного Туркестану та Фергани, в 111 р. до н. е. приєднав землі Гуандуна та північ В'єтнаму. Були налагодже</w:t>
        <w:softHyphen/>
        <w:t>ні торговельні зв'язки з Римом. За У-ді нарешті була зломлена полі</w:t>
        <w:softHyphen/>
        <w:t xml:space="preserve">тична сила </w:t>
      </w:r>
      <w:r>
        <w:rPr>
          <w:rFonts w:cs="Tahoma" w:ascii="Tahoma" w:hAnsi="Tahoma"/>
          <w:i/>
          <w:iCs/>
          <w:sz w:val="17"/>
          <w:szCs w:val="17"/>
          <w:lang w:val="ru-RU"/>
        </w:rPr>
        <w:t xml:space="preserve">ванів, </w:t>
      </w:r>
      <w:r>
        <w:rPr>
          <w:rFonts w:cs="Tahoma" w:ascii="Tahoma" w:hAnsi="Tahoma"/>
          <w:sz w:val="17"/>
          <w:szCs w:val="17"/>
          <w:lang w:val="ru-RU"/>
        </w:rPr>
        <w:t>їхній сепаратизм перестав загрожувати цілісності Китаю.</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На цей період переважну більшість виробників у сільському гос</w:t>
        <w:softHyphen/>
        <w:t>подарстві й надалі становлять вільні землероби-общинники. Вони обкладалися поземельним (від 1/15 до 1/30 врожаю), подушним та подвірним грошовими податками. Чоловіки виконували робочу (по місяцю в рік упродовж 3 років) та військову (2-річну армійську та щорічну 3-денну гарнізонну) повинності. В містах функціонували ор</w:t>
        <w:softHyphen/>
        <w:t>гани самоуправління, що було однією з найбільш характерних рис давньокитайського суспільства. Рабство було основою підґрунтя ви</w:t>
        <w:softHyphen/>
        <w:t>робництва лише в промисловості, як у приватній, так і в державній. Работоргівля в цей час набула бурхливого поширення.</w:t>
      </w:r>
    </w:p>
    <w:p>
      <w:pPr>
        <w:pStyle w:val="Normal"/>
        <w:widowControl w:val="false"/>
        <w:autoSpaceDE w:val="false"/>
        <w:spacing w:lineRule="auto" w:line="240" w:before="0" w:after="0"/>
        <w:jc w:val="both"/>
        <w:rPr/>
      </w:pPr>
      <w:r>
        <w:rPr>
          <w:rFonts w:cs="Tahoma" w:ascii="Tahoma" w:hAnsi="Tahoma"/>
          <w:sz w:val="17"/>
          <w:szCs w:val="17"/>
          <w:lang w:val="ru-RU"/>
        </w:rPr>
        <w:t xml:space="preserve">У 8 р. н. </w:t>
      </w:r>
      <w:r>
        <w:rPr>
          <w:rFonts w:cs="Tahoma" w:ascii="Tahoma" w:hAnsi="Tahoma"/>
          <w:sz w:val="17"/>
          <w:szCs w:val="17"/>
        </w:rPr>
        <w:t>е</w:t>
      </w:r>
      <w:r>
        <w:rPr>
          <w:rFonts w:cs="Tahoma" w:ascii="Tahoma" w:hAnsi="Tahoma"/>
          <w:sz w:val="17"/>
          <w:szCs w:val="17"/>
          <w:lang w:val="ru-RU"/>
        </w:rPr>
        <w:t xml:space="preserve">. відбувається </w:t>
      </w:r>
      <w:r>
        <w:rPr>
          <w:rFonts w:cs="Tahoma" w:ascii="Tahoma" w:hAnsi="Tahoma"/>
          <w:i/>
          <w:iCs/>
          <w:sz w:val="17"/>
          <w:szCs w:val="17"/>
          <w:lang w:val="ru-RU"/>
        </w:rPr>
        <w:t xml:space="preserve">переворот Ван Міна </w:t>
      </w:r>
      <w:r>
        <w:rPr>
          <w:rFonts w:cs="Tahoma" w:ascii="Tahoma" w:hAnsi="Tahoma"/>
          <w:sz w:val="17"/>
          <w:szCs w:val="17"/>
          <w:lang w:val="ru-RU"/>
        </w:rPr>
        <w:t xml:space="preserve">(Ван Мана). Ставши регентом, Ван Мін усунув малолітнього царя і провів важливі </w:t>
      </w:r>
      <w:r>
        <w:rPr>
          <w:rFonts w:cs="Tahoma" w:ascii="Tahoma" w:hAnsi="Tahoma"/>
          <w:i/>
          <w:iCs/>
          <w:sz w:val="17"/>
          <w:szCs w:val="17"/>
          <w:lang w:val="ru-RU"/>
        </w:rPr>
        <w:t>рефор</w:t>
        <w:softHyphen/>
        <w:t xml:space="preserve">ми. </w:t>
      </w:r>
      <w:r>
        <w:rPr>
          <w:rFonts w:cs="Tahoma" w:ascii="Tahoma" w:hAnsi="Tahoma"/>
          <w:sz w:val="17"/>
          <w:szCs w:val="17"/>
          <w:lang w:val="ru-RU"/>
        </w:rPr>
        <w:t>Уся земля в країні оголошувалася державною власністю, її купівля-продаж була заборонена. Були встановлені розміри максимальних земельних наділів, а надлишки землі у володінні приватних власників -конфісковані. Передбачалося наділення цією землею неімущих. Дер</w:t>
        <w:softHyphen/>
        <w:t>жавною власністю були оголошені також раби. Окрім цього була вве</w:t>
        <w:softHyphen/>
        <w:t>дена державна монополія на залізо, сіль, вино, а також здійснена спроба встановити тверді ринкові ціни на предмети першої необ</w:t>
        <w:softHyphen/>
        <w:t>хідності.</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18 р. н. е. в Північному Китаї (Шаньдун) під проводом Фань Чуна розпочалося селянське повстання «червонобрових», спрямова</w:t>
        <w:softHyphen/>
        <w:t>не проти диктатури Ван Міна. В 25 р. повсталі здобули перемогу над його військами, після чого селянський рух починає змінювати свою спрямованість. До повстанців приєднуються загони аристократів, і в результаті відбувається відновлення династії Хань в особі Гуан Уді (25-57 pp. н. е.). Новий імператор заборонив таврування рабів, об</w:t>
        <w:softHyphen/>
        <w:t>межив права власника на їх убивство, а також здійснив низку захо</w:t>
        <w:softHyphen/>
        <w:t>дів, спрямованих на зменшення рабства та полегшення становища народу.</w:t>
      </w:r>
    </w:p>
    <w:p>
      <w:pPr>
        <w:pStyle w:val="Normal"/>
        <w:widowControl w:val="false"/>
        <w:autoSpaceDE w:val="false"/>
        <w:spacing w:lineRule="auto" w:line="240" w:before="0" w:after="0"/>
        <w:ind w:firstLine="278"/>
        <w:jc w:val="both"/>
        <w:rPr/>
      </w:pPr>
      <w:r>
        <w:rPr>
          <w:rFonts w:cs="Tahoma" w:ascii="Tahoma" w:hAnsi="Tahoma"/>
          <w:sz w:val="17"/>
          <w:szCs w:val="17"/>
          <w:lang w:val="ru-RU"/>
        </w:rPr>
        <w:t>Правителі династії Молодших Хань намагаються зберегти центра</w:t>
        <w:softHyphen/>
        <w:t>лізовану владу та відновити економіку країни, розхитану утопічними реформами Ван Міна. У Ханьській імперії проживало близько 60 млн чол., що становило 1/5 населення земної кулі в той час. Зрозуміло, що самими лише засобами державного примусу, без опори на аристокра</w:t>
        <w:softHyphen/>
        <w:t xml:space="preserve">тію тримати у покорі таку кількість людей було неможливо. Держава вимушена спостерігати за посиленням великих земельних власників з т. зв. </w:t>
      </w:r>
      <w:r>
        <w:rPr>
          <w:rFonts w:cs="Tahoma" w:ascii="Tahoma" w:hAnsi="Tahoma"/>
          <w:i/>
          <w:iCs/>
          <w:sz w:val="17"/>
          <w:szCs w:val="17"/>
          <w:lang w:val="ru-RU"/>
        </w:rPr>
        <w:t xml:space="preserve">сильних домів. </w:t>
      </w:r>
      <w:r>
        <w:rPr>
          <w:rFonts w:cs="Tahoma" w:ascii="Tahoma" w:hAnsi="Tahoma"/>
          <w:sz w:val="17"/>
          <w:szCs w:val="17"/>
          <w:lang w:val="ru-RU"/>
        </w:rPr>
        <w:t>Розвиток виробничих відносин веде до закаба</w:t>
        <w:softHyphen/>
        <w:t>ления вільних селян-орендаторів, з одного боку, та до наділення земе</w:t>
        <w:softHyphen/>
        <w:t>льними наділами і власністю рабів - з іншого. Такі зміни дещо нагаду</w:t>
        <w:softHyphen/>
        <w:t xml:space="preserve">ють появу </w:t>
      </w:r>
      <w:r>
        <w:rPr>
          <w:rFonts w:cs="Tahoma" w:ascii="Tahoma" w:hAnsi="Tahoma"/>
          <w:i/>
          <w:iCs/>
          <w:sz w:val="17"/>
          <w:szCs w:val="17"/>
          <w:lang w:val="ru-RU"/>
        </w:rPr>
        <w:t xml:space="preserve">колонату </w:t>
      </w:r>
      <w:r>
        <w:rPr>
          <w:rFonts w:cs="Tahoma" w:ascii="Tahoma" w:hAnsi="Tahoma"/>
          <w:sz w:val="17"/>
          <w:szCs w:val="17"/>
          <w:lang w:val="ru-RU"/>
        </w:rPr>
        <w:t>в умовах кризи і розпаду Римської імперії. Чисе</w:t>
        <w:softHyphen/>
        <w:t xml:space="preserve">льність оподатковуваного державою (тобто економічно самостійного) населення катастрофічно падає: від 49,5 млн чол. в середині II ст. н. </w:t>
      </w:r>
      <w:r>
        <w:rPr>
          <w:rFonts w:cs="Tahoma" w:ascii="Tahoma" w:hAnsi="Tahoma"/>
          <w:sz w:val="17"/>
          <w:szCs w:val="17"/>
        </w:rPr>
        <w:t>е</w:t>
      </w:r>
      <w:r>
        <w:rPr>
          <w:rFonts w:cs="Tahoma" w:ascii="Tahoma" w:hAnsi="Tahoma"/>
          <w:sz w:val="17"/>
          <w:szCs w:val="17"/>
          <w:lang w:val="ru-RU"/>
        </w:rPr>
        <w:t>. до 7,5 млн, за переписом III ст. Маєтки сильних домів стають економіч</w:t>
        <w:softHyphen/>
        <w:t>но замкнутими господарствами, виходячи з-під контролю державного апарату. Це призвело до занепаду товарно-грошових відносин. Удвічі скоротилася кількість міст. На самому початку III ст. був виданий указ про заміну в імперії грошових платежів натурою, а згодом моне</w:t>
        <w:softHyphen/>
        <w:t>ту було офіційно скасовано і в оборот введено як товаро-гроші шовк та зерно. Звичним явищем в житті Китаю стають локальні селянські повстання.</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184 р. в Китаї відбувається потужне народне повстання «жовтих пов'язок» під проводом Чжан Цзяо та його братів. Основним лозун</w:t>
        <w:softHyphen/>
        <w:t>гом руху було встановлення загальної рівності. Армія повсталих налічувала кілька сот тисяч (до 300 000) чоловік. Напружена боротьба тривала 15 років і закінчилася придушенням народного виступу. Але система державного управління була ослаблена, і єдина Китайська держава в 220 р. н. є. припинила своє існування, знову розпавшись на окремі царства (первісно їх було три).</w:t>
      </w:r>
    </w:p>
    <w:p>
      <w:pPr>
        <w:pStyle w:val="Normal"/>
        <w:widowControl w:val="false"/>
        <w:autoSpaceDE w:val="false"/>
        <w:spacing w:lineRule="auto" w:line="240" w:before="0" w:after="0"/>
        <w:ind w:firstLine="278"/>
        <w:rPr>
          <w:rFonts w:ascii="Tahoma" w:hAnsi="Tahoma" w:cs="Tahoma"/>
          <w:sz w:val="17"/>
          <w:szCs w:val="17"/>
          <w:lang w:val="ru-RU"/>
        </w:rPr>
      </w:pPr>
      <w:r>
        <w:rPr>
          <w:rFonts w:cs="Tahoma" w:ascii="Tahoma" w:hAnsi="Tahoma"/>
          <w:b/>
          <w:bCs/>
          <w:sz w:val="17"/>
          <w:szCs w:val="17"/>
          <w:lang w:val="ru-RU"/>
        </w:rPr>
        <w:t>Рекомендована література</w:t>
      </w:r>
    </w:p>
    <w:p>
      <w:pPr>
        <w:pStyle w:val="Normal"/>
        <w:widowControl w:val="false"/>
        <w:autoSpaceDE w:val="false"/>
        <w:spacing w:lineRule="auto" w:line="240" w:before="0" w:after="0"/>
        <w:ind w:firstLine="278"/>
        <w:rPr/>
      </w:pPr>
      <w:r>
        <w:rPr>
          <w:rFonts w:cs="Tahoma" w:ascii="Tahoma" w:hAnsi="Tahoma"/>
          <w:i/>
          <w:iCs/>
          <w:sz w:val="17"/>
          <w:szCs w:val="17"/>
          <w:lang w:val="ru-RU"/>
        </w:rPr>
        <w:t xml:space="preserve">Васильев Л. С. </w:t>
      </w:r>
      <w:r>
        <w:rPr>
          <w:rFonts w:cs="Tahoma" w:ascii="Tahoma" w:hAnsi="Tahoma"/>
          <w:sz w:val="17"/>
          <w:szCs w:val="17"/>
          <w:lang w:val="ru-RU"/>
        </w:rPr>
        <w:t>История религий Востока-М.: Высшая школа, 1988. Древние цивилизации / Под общей ред. Г. М. Бонгард-Левина.- М.: Мысль, 1989.</w:t>
      </w:r>
    </w:p>
    <w:p>
      <w:pPr>
        <w:pStyle w:val="Normal"/>
        <w:widowControl w:val="false"/>
        <w:autoSpaceDE w:val="false"/>
        <w:spacing w:lineRule="auto" w:line="240" w:before="0" w:after="0"/>
        <w:ind w:firstLine="278"/>
        <w:rPr>
          <w:rFonts w:ascii="Tahoma" w:hAnsi="Tahoma" w:cs="Tahoma"/>
          <w:sz w:val="17"/>
          <w:szCs w:val="17"/>
        </w:rPr>
      </w:pPr>
      <w:r>
        <w:rPr>
          <w:rFonts w:cs="Tahoma" w:ascii="Tahoma" w:hAnsi="Tahoma"/>
          <w:sz w:val="17"/>
          <w:szCs w:val="17"/>
          <w:lang w:val="ru-RU"/>
        </w:rPr>
        <w:t xml:space="preserve">Краткая всемирная история / Под ред. А. 3. Манфреда.- М: Наука, 1967. </w:t>
      </w:r>
      <w:r>
        <w:rPr>
          <w:rFonts w:cs="Tahoma" w:ascii="Tahoma" w:hAnsi="Tahoma"/>
          <w:i/>
          <w:iCs/>
          <w:sz w:val="17"/>
          <w:szCs w:val="17"/>
          <w:lang w:val="ru-RU"/>
        </w:rPr>
        <w:t xml:space="preserve">Токарев С. А. </w:t>
      </w:r>
      <w:r>
        <w:rPr>
          <w:rFonts w:cs="Tahoma" w:ascii="Tahoma" w:hAnsi="Tahoma"/>
          <w:sz w:val="17"/>
          <w:szCs w:val="17"/>
          <w:lang w:val="ru-RU"/>
        </w:rPr>
        <w:t>Религия в истории народов мира.- М.: Политиздат, 1986.</w:t>
      </w:r>
    </w:p>
    <w:p>
      <w:pPr>
        <w:pStyle w:val="Normal"/>
        <w:widowControl w:val="false"/>
        <w:autoSpaceDE w:val="false"/>
        <w:spacing w:lineRule="auto" w:line="240" w:before="0" w:after="0"/>
        <w:ind w:firstLine="278"/>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jc w:val="center"/>
        <w:rPr>
          <w:rFonts w:ascii="Tahoma" w:hAnsi="Tahoma" w:cs="Tahoma"/>
          <w:b/>
          <w:b/>
          <w:bCs/>
          <w:sz w:val="28"/>
          <w:szCs w:val="28"/>
        </w:rPr>
      </w:pPr>
      <w:r>
        <w:rPr>
          <w:rFonts w:cs="Tahoma" w:ascii="Tahoma" w:hAnsi="Tahoma"/>
          <w:b/>
          <w:bCs/>
          <w:sz w:val="28"/>
          <w:szCs w:val="28"/>
          <w:lang w:val="ru-RU"/>
        </w:rPr>
        <w:t>Тема 3</w:t>
      </w:r>
    </w:p>
    <w:p>
      <w:pPr>
        <w:pStyle w:val="Normal"/>
        <w:widowControl w:val="false"/>
        <w:autoSpaceDE w:val="false"/>
        <w:spacing w:lineRule="auto" w:line="240" w:before="0" w:after="0"/>
        <w:jc w:val="center"/>
        <w:rPr>
          <w:rFonts w:ascii="Tahoma" w:hAnsi="Tahoma" w:cs="Tahoma"/>
          <w:b/>
          <w:b/>
          <w:bCs/>
          <w:sz w:val="17"/>
          <w:szCs w:val="17"/>
        </w:rPr>
      </w:pPr>
      <w:r>
        <w:rPr>
          <w:rFonts w:cs="Tahoma" w:ascii="Tahoma" w:hAnsi="Tahoma"/>
          <w:b/>
          <w:bCs/>
          <w:sz w:val="17"/>
          <w:szCs w:val="17"/>
        </w:rPr>
      </w:r>
    </w:p>
    <w:p>
      <w:pPr>
        <w:pStyle w:val="Normal"/>
        <w:widowControl w:val="false"/>
        <w:autoSpaceDE w:val="false"/>
        <w:spacing w:lineRule="auto" w:line="240" w:before="0" w:after="0"/>
        <w:ind w:hanging="1181"/>
        <w:jc w:val="center"/>
        <w:rPr>
          <w:rFonts w:ascii="Times New Roman CYR" w:hAnsi="Times New Roman CYR" w:cs="Times New Roman CYR"/>
          <w:sz w:val="32"/>
          <w:szCs w:val="32"/>
        </w:rPr>
      </w:pPr>
      <w:r>
        <w:rPr>
          <w:rFonts w:cs="Times New Roman CYR" w:ascii="Times New Roman CYR" w:hAnsi="Times New Roman CYR"/>
          <w:b/>
          <w:bCs/>
          <w:sz w:val="32"/>
          <w:szCs w:val="32"/>
        </w:rPr>
        <w:t>Рабовласницька держава і право: Стародавня Греція</w:t>
      </w:r>
    </w:p>
    <w:p>
      <w:pPr>
        <w:pStyle w:val="Normal"/>
        <w:widowControl w:val="false"/>
        <w:autoSpaceDE w:val="false"/>
        <w:spacing w:lineRule="auto" w:line="240" w:before="0" w:after="0"/>
        <w:ind w:firstLine="283"/>
        <w:jc w:val="both"/>
        <w:rPr/>
      </w:pPr>
      <w:r>
        <w:rPr>
          <w:rFonts w:cs="Tahoma" w:ascii="Tahoma" w:hAnsi="Tahoma"/>
          <w:sz w:val="17"/>
          <w:szCs w:val="17"/>
          <w:lang w:val="ru-RU"/>
        </w:rPr>
        <w:t>Розвинуте рабовласницьке суспільство, побудоване у країнах Європи (Греція та її колонії, Римська імперія та її провінції) було закономірним етапом у розвитку людської цивілізації. Суспільство це було антигуманним і відверто несправедливим. Більшість його членів - раби - були перетво</w:t>
        <w:softHyphen/>
        <w:t>рені з суб'єкта на об'єкт права. Раба можна було не лише купити чи прода</w:t>
        <w:softHyphen/>
        <w:t xml:space="preserve">ти, але й й віддати у публічний будинок, кинути до домашньої в'язниці чи навіть стратити за вироком домашнього суду. Проте, </w:t>
      </w:r>
      <w:r>
        <w:rPr>
          <w:rFonts w:cs="Tahoma" w:ascii="Tahoma" w:hAnsi="Tahoma"/>
          <w:b/>
          <w:bCs/>
          <w:sz w:val="17"/>
          <w:szCs w:val="17"/>
          <w:lang w:val="ru-RU"/>
        </w:rPr>
        <w:t>саме розвинуті ра</w:t>
        <w:softHyphen/>
        <w:t xml:space="preserve">бовласницькі суспільства дали перші зразки демократії - демократії рабовласників. </w:t>
      </w:r>
      <w:r>
        <w:rPr>
          <w:rFonts w:cs="Tahoma" w:ascii="Tahoma" w:hAnsi="Tahoma"/>
          <w:sz w:val="17"/>
          <w:szCs w:val="17"/>
          <w:lang w:val="ru-RU"/>
        </w:rPr>
        <w:t>Вільні громадяни могли зберегти своє панування над у кілька разів чисельнішою масою рабів та вільних негромадян лише за умови внутрішньої єдності і недопущення конфлікту між власними група</w:t>
        <w:softHyphen/>
        <w:t>ми: бідними і багатими, знатними і простолюдом. Процедура прийняття законів, формування вищих органів влади, судочинства (за умови, що суд здійснюється над громадянином чи розглядається конфлікт двох грома</w:t>
        <w:softHyphen/>
        <w:t>дян) стають «демократичними»: у міру можливостей враховується думка кожного члена такого громадянського супільства.</w:t>
      </w:r>
    </w:p>
    <w:p>
      <w:pPr>
        <w:pStyle w:val="Normal"/>
        <w:widowControl w:val="false"/>
        <w:autoSpaceDE w:val="false"/>
        <w:spacing w:lineRule="auto" w:line="240" w:before="0" w:after="0"/>
        <w:ind w:firstLine="283"/>
        <w:jc w:val="both"/>
        <w:rPr/>
      </w:pPr>
      <w:r>
        <w:rPr>
          <w:rFonts w:cs="Tahoma" w:ascii="Tahoma" w:hAnsi="Tahoma"/>
          <w:sz w:val="17"/>
          <w:szCs w:val="17"/>
          <w:lang w:val="ru-RU"/>
        </w:rPr>
        <w:t>І ще одне. Шлях до такого громадянського супільства рабовласників ні</w:t>
        <w:softHyphen/>
        <w:t xml:space="preserve">коли не був простим і однозначним. </w:t>
      </w:r>
      <w:r>
        <w:rPr>
          <w:rFonts w:cs="Tahoma" w:ascii="Tahoma" w:hAnsi="Tahoma"/>
          <w:b/>
          <w:bCs/>
          <w:sz w:val="17"/>
          <w:szCs w:val="17"/>
          <w:lang w:val="ru-RU"/>
        </w:rPr>
        <w:t xml:space="preserve">Становлення демократи проходило різні ступені </w:t>
      </w:r>
      <w:r>
        <w:rPr>
          <w:rFonts w:cs="Tahoma" w:ascii="Tahoma" w:hAnsi="Tahoma"/>
          <w:sz w:val="17"/>
          <w:szCs w:val="17"/>
          <w:lang w:val="ru-RU"/>
        </w:rPr>
        <w:t>(«тімократія» у Афінах), одні форми управління поступалися іншим, більш демократичним (так, у Спарті «пожиттєва» герусія втратила свої колишні повноваження на користь щорічно обираної колегії ефорів).</w:t>
      </w:r>
    </w:p>
    <w:p>
      <w:pPr>
        <w:pStyle w:val="Normal"/>
        <w:widowControl w:val="false"/>
        <w:autoSpaceDE w:val="false"/>
        <w:spacing w:lineRule="auto" w:line="240" w:before="0" w:after="0"/>
        <w:ind w:firstLine="283"/>
        <w:jc w:val="both"/>
        <w:rPr/>
      </w:pPr>
      <w:r>
        <w:rPr>
          <w:rFonts w:cs="Tahoma" w:ascii="Tahoma" w:hAnsi="Tahoma"/>
          <w:sz w:val="17"/>
          <w:szCs w:val="17"/>
          <w:lang w:val="ru-RU"/>
        </w:rPr>
        <w:t>Місцевість Греції - гориста, землі погано зрошувані, неродючі, країна зі</w:t>
      </w:r>
      <w:r>
        <w:rPr>
          <w:rFonts w:cs="Tahoma" w:ascii="Tahoma" w:hAnsi="Tahoma"/>
          <w:sz w:val="17"/>
          <w:szCs w:val="17"/>
        </w:rPr>
        <w:t xml:space="preserve"> </w:t>
      </w:r>
      <w:r>
        <w:rPr>
          <w:rFonts w:cs="Tahoma" w:ascii="Tahoma" w:hAnsi="Tahoma"/>
          <w:sz w:val="17"/>
          <w:szCs w:val="17"/>
          <w:lang w:val="ru-RU"/>
        </w:rPr>
        <w:t>звивистою береговою лінією та численними гірськими ланцюгами. Така географія зумовлювала розвиток ремесла і мореплавства, політичну роз</w:t>
        <w:softHyphen/>
        <w:t>дробленість і відсутність централізованої держави. Надра країни були ба</w:t>
        <w:softHyphen/>
        <w:t>гаті на корисні копалини: залізо (Лаконіка), срібло (Аттіка), золото (Фракія), мармур тощо. Давні греки не обмежувалися самою лише торгівлею з сусі</w:t>
        <w:softHyphen/>
        <w:t>дами, вони активно колонізували Малу Азію, Чорноморський басейн, Си-цилію та Італію. Політичний устрій і форми правління грецьких міст-полісів дуже різнилися між собою: демократія, аристократія, тиранія, змішані фор</w:t>
        <w:softHyphen/>
        <w:t>ми, однак це стосувалося лише вільних громадян. Вони становили не більш 8-Ю відсотків усього населення, решту становили раби і вільні не-громадяни. Пересічний вільний володів десятком рабів і міг не турбувати</w:t>
        <w:softHyphen/>
        <w:t>ся про шматок хліба. Свобода давала можливість удосконалюватися ду</w:t>
        <w:softHyphen/>
        <w:t>ховно і фізично, створювати мистецькі шедеври. Недаремно найбільш убивчою була характеристика: «Він не вміє ані читати, ані плават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воєрідними були і релігійні вірування давніх греків. їх боги дуже схожі на людей: сварилися, ворогували між собою, зраджували дружинам тощо. Посмертна відплата очікувала лише тих смертних, які дуже розгнівали богів (Тантал, Сізіф), інші потрапляли в підземне царство, де доля реміс</w:t>
        <w:softHyphen/>
        <w:t>ника, торгівця чи царя мало чим відрізнялася. Вважалося, що єдиною умо</w:t>
        <w:softHyphen/>
        <w:t>вою отримання вічного спокою є обряд поховання. Проте душі приємно, коли про неї згадують, влаштовують гучні поминки і спортивні змагання то</w:t>
        <w:softHyphen/>
        <w:t>що. Такої честі можна удостоїтися, зробивши щось визначне для громадян свого міста-поліса. Наприклад, переможець олімпійських ігор відзначався встановленням статуї, а в місто його вносили через «персональний» про</w:t>
        <w:softHyphen/>
        <w:t>лом у мурі, ніби сама його тінь захищатиме цей прохід від ворогів.</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Особливості психології древнього грека, його система цінностей відпові</w:t>
        <w:softHyphen/>
        <w:t>дали особливостям історичної доби. Понад усе цінувалася особиста свобо</w:t>
        <w:softHyphen/>
        <w:t>да. Але цю свободу потрібно було щоденно відстоювати у боротьбі із зов</w:t>
        <w:softHyphen/>
        <w:t>нішніми ворогами та величезною кількістю рабів («Скільки рабів, стільки ворогів»). Втрата громадянства, незалежно від особистих статків, майже завжди означала втрату свободи, тому патріотизм був у стародавніх еллі</w:t>
        <w:softHyphen/>
        <w:t>нів, що називається, у крові. Греки були життєрадісними, поняття «гріха», у його християнському розумінні, для них не існувало. Однак насолода від плотських утіх завжди таїла небезпеку розслаблення і втрати пильності. Це вимагало самообмежень (Так, наприклад, греки пили своє сухе вино, лише розбавленим водою навпіл).</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Гомерівська» Греція</w:t>
      </w:r>
    </w:p>
    <w:p>
      <w:pPr>
        <w:pStyle w:val="Normal"/>
        <w:widowControl w:val="false"/>
        <w:autoSpaceDE w:val="false"/>
        <w:spacing w:lineRule="auto" w:line="240" w:before="0" w:after="0"/>
        <w:ind w:firstLine="360"/>
        <w:jc w:val="both"/>
        <w:rPr>
          <w:rFonts w:ascii="Tahoma" w:hAnsi="Tahoma" w:cs="Tahoma"/>
          <w:sz w:val="17"/>
          <w:szCs w:val="17"/>
          <w:lang w:val="ru-RU"/>
        </w:rPr>
      </w:pPr>
      <w:r>
        <w:rPr>
          <w:rFonts w:cs="Tahoma" w:ascii="Tahoma" w:hAnsi="Tahoma"/>
          <w:sz w:val="17"/>
          <w:szCs w:val="17"/>
          <w:lang w:val="ru-RU"/>
        </w:rPr>
        <w:t>Вже в III—II тис. до н. є. високорозвинута культура існувала на о. Крит. Приблизно в XVII ст. до н. є. можна говорити про високий економічний і культурний розвиток грецьких (ахейських) держав на території Пелопонесу. Найбільшими з них були Мікени і Тіринф в Арголіді та Пілос в Мессенії. На рубежі ХIII-ХII ст. до н. є. ряд ахейських держав під загальним керівництвом Мікен (легендарний цар Ага</w:t>
        <w:softHyphen/>
        <w:t>мемнон) здійснюють грандіозний військовий похід проти Трої в Ма</w:t>
        <w:softHyphen/>
        <w:t>лій Азії. Майже у цей час з півночі в Грецію вторгаються дорійські племена. Кілька хвиль вторгнення дорійців ущент руйнують розвину</w:t>
        <w:softHyphen/>
        <w:t>ту ахейську культуру, міста заносить піском, досягнення науки і мис</w:t>
        <w:softHyphen/>
        <w:t>тецтва щезають у пам'яті нащадків.</w:t>
      </w:r>
    </w:p>
    <w:p>
      <w:pPr>
        <w:pStyle w:val="Normal"/>
        <w:widowControl w:val="false"/>
        <w:autoSpaceDE w:val="false"/>
        <w:spacing w:lineRule="auto" w:line="240" w:before="0" w:after="0"/>
        <w:ind w:firstLine="360"/>
        <w:jc w:val="both"/>
        <w:rPr/>
      </w:pPr>
      <w:r>
        <w:rPr>
          <w:rFonts w:cs="Tahoma" w:ascii="Tahoma" w:hAnsi="Tahoma"/>
          <w:sz w:val="17"/>
          <w:szCs w:val="17"/>
          <w:lang w:val="ru-RU"/>
        </w:rPr>
        <w:t>Найдавніші пам'ятки грецької літератури - поеми «Іліада» та «Одіссея» змальовують «гомерівське суспільство» (XII—VIII ст. до н. е.), коли ахейська культура змінювалася дорійською. Основним за</w:t>
        <w:softHyphen/>
        <w:t>няттям греків було землеробство, але мірилом багатства слугувала худоба. Торгівля була розвинута слабо і мала переважно міняльний характер. Так, рабиня коштувала 4 воли, а золоті доспіхи оцінювалися у 100 бичків. Залізо потроху витісняє бронзу. Відбувся т. зв. другий суспільний поділ праці, тобто ремесло відокремилося від скотарства і землеробства. Кращі землі належать родовій знаті. Поряд існують селяни з мізерними земельними наділами або й повністю позбавлені землі. Останні називалися фетами і фактично перебували на станови</w:t>
        <w:softHyphen/>
        <w:t>щі наймитів, їх поденна робота оплачувалася їжею та одягом. Рабство має патріархальний характер: рабів не дуже багато, і вони використо</w:t>
        <w:softHyphen/>
        <w:t>вуються в основному в домашньому господарстві. Є раби, які самі во</w:t>
        <w:softHyphen/>
        <w:t>лодіють рабами і будинками (Евмей). Кровна помста ще зберігається, але уже припускається викуп. Племенем управляє вождь-басилей, в чиїх руках зосереджується командування військом, судові функції, обов'язки жерця. Як правило, наступником басилея стає його син, хо</w:t>
        <w:softHyphen/>
        <w:t xml:space="preserve">ча допускається і вільний вибір. Важелі влади перебувають </w:t>
      </w:r>
      <w:r>
        <w:rPr>
          <w:rFonts w:cs="Tahoma" w:ascii="Tahoma" w:hAnsi="Tahoma"/>
          <w:sz w:val="17"/>
          <w:szCs w:val="17"/>
        </w:rPr>
        <w:t>також</w:t>
      </w:r>
      <w:r>
        <w:rPr>
          <w:rFonts w:cs="Tahoma" w:ascii="Tahoma" w:hAnsi="Tahoma"/>
          <w:sz w:val="17"/>
          <w:szCs w:val="17"/>
          <w:lang w:val="ru-RU"/>
        </w:rPr>
        <w:t xml:space="preserve"> у руках ради старійшин, до котрої входять евпатриди (тобто, «діти благородних батьків»). Народні збори все ще залишаються важливим управлінським органом, особливо під час ведення війни. Басилеї зму</w:t>
        <w:softHyphen/>
        <w:t>шені звертатися до них за підтримкою в складних обставинах. Втім, за 20 років відсутності Одіссея на рідній Ітаці ці збори жодного разу не скликалися.</w:t>
      </w:r>
    </w:p>
    <w:p>
      <w:pPr>
        <w:pStyle w:val="Normal"/>
        <w:widowControl w:val="false"/>
        <w:autoSpaceDE w:val="false"/>
        <w:spacing w:lineRule="auto" w:line="240" w:before="0" w:after="0"/>
        <w:ind w:firstLine="360"/>
        <w:jc w:val="both"/>
        <w:rPr>
          <w:rFonts w:ascii="Tahoma" w:hAnsi="Tahoma" w:cs="Tahoma"/>
          <w:sz w:val="17"/>
          <w:szCs w:val="17"/>
          <w:lang w:val="ru-RU"/>
        </w:rPr>
      </w:pPr>
      <w:r>
        <w:rPr>
          <w:rFonts w:cs="Tahoma" w:ascii="Tahoma" w:hAnsi="Tahoma"/>
          <w:sz w:val="17"/>
          <w:szCs w:val="17"/>
          <w:lang w:val="ru-RU"/>
        </w:rPr>
        <w:t>Розклад родового ладу і виникнення держави в Спарті і Афінах віднесено до кінця архаїчної епохи (IX—VIII ст. до н. е.). Цей час в іс</w:t>
        <w:softHyphen/>
        <w:t>торії Греції позначається важливими економічними і соціальними зрушеннями. Виникають такі нові ремесла, як: лиття, паяння, ткацтво і удосконалюється гончарство. Розширюються торговельні зв'язки з Фінікією, звідки запозичується алфавіт. Складається грошова система і розвивається карбування власної монети. Колишні родові поселення починають зливатися в більш крупні центри.</w:t>
      </w:r>
    </w:p>
    <w:p>
      <w:pPr>
        <w:pStyle w:val="Normal"/>
        <w:widowControl w:val="false"/>
        <w:autoSpaceDE w:val="false"/>
        <w:spacing w:lineRule="auto" w:line="240" w:before="0" w:after="0"/>
        <w:ind w:firstLine="274"/>
        <w:jc w:val="center"/>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ind w:firstLine="274"/>
        <w:jc w:val="center"/>
        <w:rPr>
          <w:rFonts w:ascii="Tahoma" w:hAnsi="Tahoma" w:cs="Tahoma"/>
          <w:b/>
          <w:b/>
          <w:bCs/>
          <w:sz w:val="24"/>
          <w:szCs w:val="24"/>
        </w:rPr>
      </w:pPr>
      <w:r>
        <w:rPr>
          <w:rFonts w:cs="Tahoma" w:ascii="Tahoma" w:hAnsi="Tahoma"/>
          <w:b/>
          <w:bCs/>
          <w:sz w:val="24"/>
          <w:szCs w:val="24"/>
        </w:rPr>
        <w:t>Афіни</w:t>
      </w:r>
    </w:p>
    <w:p>
      <w:pPr>
        <w:pStyle w:val="Normal"/>
        <w:widowControl w:val="false"/>
        <w:autoSpaceDE w:val="false"/>
        <w:spacing w:lineRule="auto" w:line="240" w:before="0" w:after="0"/>
        <w:ind w:firstLine="274"/>
        <w:jc w:val="both"/>
        <w:rPr/>
      </w:pPr>
      <w:r>
        <w:rPr>
          <w:rFonts w:cs="Tahoma" w:ascii="Tahoma" w:hAnsi="Tahoma"/>
          <w:sz w:val="17"/>
          <w:szCs w:val="17"/>
          <w:lang w:val="ru-RU"/>
        </w:rPr>
        <w:t>У Афінах за легендарного царя Тесея (IX—VIII ст. до н. є.) відбуло</w:t>
        <w:softHyphen/>
        <w:t>ся об'єднання чотирьох іонійських племен. Прилегла територія була розподілена на паралію (прибережну частину), діакрію (бідний гірсь</w:t>
        <w:softHyphen/>
        <w:t>кий район) та педіон (територія на північ та північний схід від Афін, де зосередилися маєтки знаті). Соціальна структура суспільства скла</w:t>
        <w:softHyphen/>
        <w:t>далася з евпатридів - аристократів, геоморів - землеробів та деміур-гів-ремісників. Родова аристократія користувалася усіма політичними і громадянськими правами. Представники демосу (від селянина-бідняка до власника кораблів і майстерень), маючи права громадян, не мали майже жодних політичних прав. Ще одна група вільного на</w:t>
        <w:softHyphen/>
        <w:t>селення - т. зв. метеки (іноземці, що поселилися в Афінах і займалися ремеслом чи торгівлею), взагалі не мали ані громадянських, ані полі</w:t>
        <w:softHyphen/>
        <w:t>тичних прав. Особливу категорію становили раби, які розглядалися як робоча худоба чи інвентар. Були утворені територіальні одиниці -навкрарії, по 12 на кожне з чотирьох племен. Кожна така одиниця ви</w:t>
        <w:softHyphen/>
        <w:t xml:space="preserve">ставляла по одному бойовому кораблю та двох озброєних вершників. Влада басилея поступово відійшла в минуле. Афінами управляв </w:t>
      </w:r>
      <w:r>
        <w:rPr>
          <w:rFonts w:cs="Tahoma" w:ascii="Tahoma" w:hAnsi="Tahoma"/>
          <w:i/>
          <w:iCs/>
          <w:sz w:val="17"/>
          <w:szCs w:val="17"/>
          <w:lang w:val="ru-RU"/>
        </w:rPr>
        <w:t>арео</w:t>
        <w:softHyphen/>
        <w:t xml:space="preserve">паг - </w:t>
      </w:r>
      <w:r>
        <w:rPr>
          <w:rFonts w:cs="Tahoma" w:ascii="Tahoma" w:hAnsi="Tahoma"/>
          <w:sz w:val="17"/>
          <w:szCs w:val="17"/>
          <w:lang w:val="ru-RU"/>
        </w:rPr>
        <w:t xml:space="preserve">рада з евпатридів, яка збиралася на пагорбі бога війни Ареса. З свого середовища ареопаг вибирав одного, а з 683 р. до н. е.-дев'ятьох </w:t>
      </w:r>
      <w:r>
        <w:rPr>
          <w:rFonts w:cs="Tahoma" w:ascii="Tahoma" w:hAnsi="Tahoma"/>
          <w:i/>
          <w:iCs/>
          <w:sz w:val="17"/>
          <w:szCs w:val="17"/>
          <w:lang w:val="ru-RU"/>
        </w:rPr>
        <w:t xml:space="preserve">архонтів </w:t>
      </w:r>
      <w:r>
        <w:rPr>
          <w:rFonts w:cs="Tahoma" w:ascii="Tahoma" w:hAnsi="Tahoma"/>
          <w:sz w:val="17"/>
          <w:szCs w:val="17"/>
          <w:lang w:val="ru-RU"/>
        </w:rPr>
        <w:t>для управління поточними справами. Народні збори самостійного значення не мали і не впливали на обрання архонтів. Після річного перебування на посаді архонт ставав пожит-тєвим членом ареопаг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а початку VII ст. до н. е. в Афінах з'являються перші писані за</w:t>
        <w:softHyphen/>
        <w:t>кони. Евпатриди намагаються обмежити пережитки родового ладу, передусім кровну помсту, забезпечити свою особисту і майнову недо</w:t>
        <w:softHyphen/>
        <w:t>торканність. Авторство цих законів приписується Драконту. Саме від його імені пішов термін «драконівські закони». Смертна кара була чи не єдиним покаранням, адже в'язниці греки не знали. Життям розпла</w:t>
        <w:softHyphen/>
        <w:t>чувалися не лише за убивство, але й за осквернення святинь і навіть крадіжку овочів. Кроком уперед у розвитку юридичної думки стало розмежування злочинів на умисні і здійснені з необережності. Про</w:t>
        <w:softHyphen/>
        <w:t>гресивним слід вважати і те, що закони, попри свою жорстокість, об</w:t>
        <w:softHyphen/>
        <w:t>межували владу архонтів, які часто надто вільно тлумачили право.</w:t>
      </w:r>
    </w:p>
    <w:p>
      <w:pPr>
        <w:pStyle w:val="Normal"/>
        <w:widowControl w:val="false"/>
        <w:autoSpaceDE w:val="false"/>
        <w:spacing w:lineRule="auto" w:line="240" w:before="0" w:after="0"/>
        <w:jc w:val="both"/>
        <w:rPr/>
      </w:pPr>
      <w:r>
        <w:rPr>
          <w:rFonts w:cs="Tahoma" w:ascii="Tahoma" w:hAnsi="Tahoma"/>
          <w:sz w:val="17"/>
          <w:szCs w:val="17"/>
          <w:lang w:val="ru-RU"/>
        </w:rPr>
        <w:t>Особиста свобода громадян Афін перебувала під загрозою. Беззе</w:t>
        <w:softHyphen/>
        <w:t>мельні фети ставали т. зв. «шестидольниками», тобто працювали за 1/6 врожаю. За несплату орендної плати можна було узяти в боргове рабство самих шестидольників та їх дітей. У 594 р. до н. є. афінське суспільство охопила «велика смута», викликана загальним невдоволенням. Давньогрецький історик Плутарх писав, що «величезна біль</w:t>
        <w:softHyphen/>
        <w:t>шість, та й до того ж люди великої фізичної сили, збиралися і умовля</w:t>
        <w:softHyphen/>
        <w:t>ли один одного не залишатися байдужими глядачами, а обрати одного вождя, надійну людину, і звільнити боржників, що пропустили строк виплати, а землю переділити і цілком змінити державний лад». Цього року першим архонтом було обрано Солона, представника евпатридів, який не був «спільником багатих в їх злочинах». Афіни стояли на по</w:t>
        <w:softHyphen/>
        <w:t xml:space="preserve">розі громадянської війни, багато боржників покинули поліс, втікаючи від кредиторів. </w:t>
      </w:r>
      <w:r>
        <w:rPr>
          <w:rFonts w:cs="Tahoma" w:ascii="Tahoma" w:hAnsi="Tahoma"/>
          <w:i/>
          <w:iCs/>
          <w:sz w:val="17"/>
          <w:szCs w:val="17"/>
          <w:lang w:val="ru-RU"/>
        </w:rPr>
        <w:t xml:space="preserve">Реформи Солона </w:t>
      </w:r>
      <w:r>
        <w:rPr>
          <w:rFonts w:cs="Tahoma" w:ascii="Tahoma" w:hAnsi="Tahoma"/>
          <w:sz w:val="17"/>
          <w:szCs w:val="17"/>
          <w:lang w:val="ru-RU"/>
        </w:rPr>
        <w:t>(594-593 pp. до н. є.) врятували ще незміцнілу рабовласницьку державу в Афінах. Здійснювалися вони рішуче, опір аристократичної верхівки, вихідцем з котрої був сам Со</w:t>
        <w:softHyphen/>
        <w:t>лон, було подолано. По-перше, скасовано усі існуючі на той час бор</w:t>
        <w:softHyphen/>
        <w:t>ги: звільнив Солон усіх закабалених і заборонив боргове рабство на майбутнє. Ті громадяни, які стали рабами і були продані за кордон, викуповувалися коштом держави. Віднині усі раби мали бути або вій</w:t>
        <w:softHyphen/>
        <w:t>ськовополоненими, або придбаними на ринку. Заборонявся самоза-клад боржника. Багатьом селянам повертали їхні ділянки землі, віді</w:t>
        <w:softHyphen/>
        <w:t>брані за борги. Однак перерозподілу землі не було проведено, а по</w:t>
        <w:softHyphen/>
        <w:t>зичкові відсотки також не зменшені.</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Узаконювалася свобода заповіту. Будь-яке майно, заодно земельні ділянки, можна було продавати, закладати, ділити між спадкоємцями тощо. Таким чином, майнове розшарування серед вільних громадян не лише не зменшувалося, а набувало пришвидченого подальшого розвитку. З іншого боку, кожний вільний громадянин, боронячи осо</w:t>
        <w:softHyphen/>
        <w:t>бисту свободу як найвищу цінність, водночас ставав лояльним захис</w:t>
        <w:softHyphen/>
        <w:t>ником інтересів держави в цілому. Невдачі афінян у військовому зма</w:t>
        <w:softHyphen/>
        <w:t>ганні за о. Саламін (ще одна причина Солонових реформ) були по</w:t>
        <w:softHyphen/>
        <w:t>долані.</w:t>
      </w:r>
    </w:p>
    <w:p>
      <w:pPr>
        <w:pStyle w:val="Normal"/>
        <w:widowControl w:val="false"/>
        <w:autoSpaceDE w:val="false"/>
        <w:spacing w:lineRule="auto" w:line="240" w:before="0" w:after="0"/>
        <w:ind w:firstLine="302"/>
        <w:jc w:val="both"/>
        <w:rPr>
          <w:rFonts w:ascii="Tahoma" w:hAnsi="Tahoma" w:cs="Tahoma"/>
          <w:sz w:val="17"/>
          <w:szCs w:val="17"/>
          <w:lang w:val="ru-RU"/>
        </w:rPr>
      </w:pPr>
      <w:r>
        <w:rPr>
          <w:rFonts w:cs="Tahoma" w:ascii="Tahoma" w:hAnsi="Tahoma"/>
          <w:sz w:val="17"/>
          <w:szCs w:val="17"/>
          <w:lang w:val="ru-RU"/>
        </w:rPr>
        <w:t>По-друге, здійснена великомасштабна політична реформа. Грома</w:t>
        <w:softHyphen/>
        <w:t>дяни поділені на чотири розряди, виключно за майновою ознакою, без огляду на «благородне» чи простолюдне походження. Громадяни, що отримували із своєї землі не менше 500 медимнів (1 медимн - 52,5 л) зерна, олії чи вина, увійшли до першого розряду, 300 - до другого, 200 - до третього, менше 200 - до четвертого розряду.</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Лише з представників першого розряду обиралися воєначальники і архонти, а інші вищі посади заміщувалися представниками двох ви</w:t>
        <w:softHyphen/>
        <w:t>щих розрядів. Представники першого розряду не служили у війську, але у військовий час на них лягали поставки для армії й утримання флоту. Другий розряд формував кавалерію, третій - гоплітів, тобто важкоозброєну піхоту. Четвертий розряд був з легкоозброєних воїнів, які у /бою розміщувалися попереду основного строю (і гинули найбільше). Ополченці зобов'язувалися мати власну зброю і утримувати себе під час поход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ищим органом влади ставали загальні народні збори, які віднині скликалися регулярніше. Участь у роботі народних зборів брали пред</w:t>
        <w:softHyphen/>
        <w:t>ставники усіх чотирьох розрядів.</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Одночасно було засновано </w:t>
      </w:r>
      <w:r>
        <w:rPr>
          <w:rFonts w:cs="Tahoma" w:ascii="Tahoma" w:hAnsi="Tahoma"/>
          <w:i/>
          <w:iCs/>
          <w:sz w:val="17"/>
          <w:szCs w:val="17"/>
          <w:lang w:val="ru-RU"/>
        </w:rPr>
        <w:t xml:space="preserve">Раду чотирьохсот </w:t>
      </w:r>
      <w:r>
        <w:rPr>
          <w:rFonts w:cs="Tahoma" w:ascii="Tahoma" w:hAnsi="Tahoma"/>
          <w:sz w:val="17"/>
          <w:szCs w:val="17"/>
          <w:lang w:val="ru-RU"/>
        </w:rPr>
        <w:t>(по 100 чол. від кож</w:t>
        <w:softHyphen/>
        <w:t>ного племені-філи), до якої могли бути обрані вільні громадяни, крім жебраків і наймитів. Рада чотирьохсот готувала проекти народних зборів, а у певних випадках діяла від їхнього імені. Поступово Рада чотирьохсот перебрала колишні функції ареопагу.</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Ще одним органом самоуправління виступала </w:t>
      </w:r>
      <w:r>
        <w:rPr>
          <w:rFonts w:cs="Tahoma" w:ascii="Tahoma" w:hAnsi="Tahoma"/>
          <w:i/>
          <w:iCs/>
          <w:sz w:val="17"/>
          <w:szCs w:val="17"/>
          <w:lang w:val="ru-RU"/>
        </w:rPr>
        <w:t xml:space="preserve">геліея, </w:t>
      </w:r>
      <w:r>
        <w:rPr>
          <w:rFonts w:cs="Tahoma" w:ascii="Tahoma" w:hAnsi="Tahoma"/>
          <w:sz w:val="17"/>
          <w:szCs w:val="17"/>
          <w:lang w:val="ru-RU"/>
        </w:rPr>
        <w:t>тобто суд присяжних, до якої обиралися громадяни віком від 30 років. Обрання проходило жеребкуванням з представників усіх чотирьох майнових груп. Геліея приймала звіти вищих посадових осіб, мала право денон</w:t>
        <w:softHyphen/>
        <w:t>сації міжнародних та приватних договорів.</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Якщо в Раді чотирьохсот домінували зазвичай аристократи, то ге</w:t>
        <w:softHyphen/>
        <w:t>ліея була більш демократичним органом. Загалом же, реформи Соло</w:t>
        <w:softHyphen/>
        <w:t>на завдавали удару родово-аристократичному принципу організації держави і суспільства, замінюючи його майновими. Вищий дохід зо</w:t>
        <w:softHyphen/>
        <w:t>бов'язував громадянина до більших витрат на суспільні (передусім військові) потреби, але такий внесок компенсувався вищими політич</w:t>
        <w:softHyphen/>
        <w:t>ними можливостями, ширшою участю в управлінні державою. Знать залишилася у програші, вигравала верхівка демосу - купці, лихварі, багаті ремісники. Водночас до участі в управлінні (геліея, народні збори) допускалися навіть неімущі фети, що перетворювало останніх на лояльних громадян держави та її захисників у воєнних конфліктах з ворогом.</w:t>
      </w:r>
    </w:p>
    <w:p>
      <w:pPr>
        <w:pStyle w:val="Normal"/>
        <w:widowControl w:val="false"/>
        <w:autoSpaceDE w:val="false"/>
        <w:spacing w:lineRule="auto" w:line="240" w:before="0" w:after="0"/>
        <w:ind w:firstLine="278"/>
        <w:jc w:val="both"/>
        <w:rPr/>
      </w:pPr>
      <w:r>
        <w:rPr>
          <w:rFonts w:cs="Tahoma" w:ascii="Tahoma" w:hAnsi="Tahoma"/>
          <w:sz w:val="17"/>
          <w:szCs w:val="17"/>
          <w:lang w:val="ru-RU"/>
        </w:rPr>
        <w:t>На той час тип рабовласницької держави, за якого громадяни різ</w:t>
        <w:softHyphen/>
        <w:t xml:space="preserve">них майнових груп мають відмінні права з відповідно відмінними обов'язками, називається </w:t>
      </w:r>
      <w:r>
        <w:rPr>
          <w:rFonts w:cs="Tahoma" w:ascii="Tahoma" w:hAnsi="Tahoma"/>
          <w:i/>
          <w:iCs/>
          <w:sz w:val="17"/>
          <w:szCs w:val="17"/>
          <w:lang w:val="ru-RU"/>
        </w:rPr>
        <w:t xml:space="preserve">тимократією. </w:t>
      </w:r>
      <w:r>
        <w:rPr>
          <w:rFonts w:cs="Tahoma" w:ascii="Tahoma" w:hAnsi="Tahoma"/>
          <w:sz w:val="17"/>
          <w:szCs w:val="17"/>
          <w:lang w:val="ru-RU"/>
        </w:rPr>
        <w:t>В античних Афінах тимокра-тія стала перехідною формою державної влади від олігархії до демо</w:t>
        <w:softHyphen/>
        <w:t>кратії.</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ісля Солона владу в Афінах захопив тиран Пісістрат. Тиранія Пі-сістрата та його синів сприяла перерозподілу землі на користь селянст</w:t>
        <w:softHyphen/>
        <w:t>ва. Одночасно тиран примусив громадян платити податки, його осо</w:t>
        <w:softHyphen/>
        <w:t>биста охорона мала ознаки регулярної армії, на відміну від колишнього народного ополчення. Незважаючи на антидемократичний характер тиранії, вона все ж була поступальним кроком у формуванні держав</w:t>
        <w:softHyphen/>
        <w:t>ного апарату Афін.</w:t>
      </w:r>
    </w:p>
    <w:p>
      <w:pPr>
        <w:pStyle w:val="Normal"/>
        <w:widowControl w:val="false"/>
        <w:autoSpaceDE w:val="false"/>
        <w:spacing w:lineRule="auto" w:line="240" w:before="0" w:after="0"/>
        <w:jc w:val="both"/>
        <w:rPr/>
      </w:pPr>
      <w:r>
        <w:rPr>
          <w:rFonts w:cs="Tahoma" w:ascii="Tahoma" w:hAnsi="Tahoma"/>
          <w:sz w:val="17"/>
          <w:szCs w:val="17"/>
          <w:lang w:val="ru-RU"/>
        </w:rPr>
        <w:t xml:space="preserve">Після скинення диктатури Пісістратидів справу Солона продовжив архонт </w:t>
      </w:r>
      <w:r>
        <w:rPr>
          <w:rFonts w:cs="Tahoma" w:ascii="Tahoma" w:hAnsi="Tahoma"/>
          <w:i/>
          <w:iCs/>
          <w:sz w:val="17"/>
          <w:szCs w:val="17"/>
          <w:lang w:val="ru-RU"/>
        </w:rPr>
        <w:t>К</w:t>
      </w:r>
      <w:r>
        <w:rPr>
          <w:rFonts w:cs="Tahoma" w:ascii="Tahoma" w:hAnsi="Tahoma"/>
          <w:i/>
          <w:iCs/>
          <w:sz w:val="17"/>
          <w:szCs w:val="17"/>
        </w:rPr>
        <w:t>л</w:t>
      </w:r>
      <w:r>
        <w:rPr>
          <w:rFonts w:cs="Tahoma" w:ascii="Tahoma" w:hAnsi="Tahoma"/>
          <w:i/>
          <w:iCs/>
          <w:sz w:val="17"/>
          <w:szCs w:val="17"/>
          <w:lang w:val="ru-RU"/>
        </w:rPr>
        <w:t xml:space="preserve">ісфен. </w:t>
      </w:r>
      <w:r>
        <w:rPr>
          <w:rFonts w:cs="Tahoma" w:ascii="Tahoma" w:hAnsi="Tahoma"/>
          <w:sz w:val="17"/>
          <w:szCs w:val="17"/>
          <w:lang w:val="ru-RU"/>
        </w:rPr>
        <w:t>У 509 р. до н. е., замість попереднього родового поділу, вводився територіальний. Замість чотирьох племінних філ діяли десять територіальних. Уся територія Аттіки була розподілена на три зони: берегову, Афіни з передмістями та внутрішню частину. До складу кожної з 10 територіальних філ входило 3 тритії - по 1 від кожної зони. Першочергово філи розподілялися ще й на деми - дрібні райони, яких налічувалося близько 100. Наслідком реформ аристо</w:t>
        <w:softHyphen/>
        <w:t>кратичні родини виявилися розпорошеними. Так, рід Амінандритів мав представництво в 26 демах різних філ і тритій, рід Керкірів -у 19 демах тощо. Така роздрібненість унеможливлювала спільні дії родовитої аристократії. Родоплемінний поділ, в рамках якого панува</w:t>
        <w:softHyphen/>
        <w:t>ла родова аристократія, був замінений на територіальний. На чолі де-мів були поставлені демархи, в чиї обов'язки входили запис вільних новонароджених, набір ополчення, вибір по жеребку до Ради та геліеї. Кожна філа споряджала підрозділ піхоти та кінноти і за власний кошт виставляла 5 військових кораблів з екіпажем.</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Замість Ради чотирьохсот створювалася </w:t>
      </w:r>
      <w:r>
        <w:rPr>
          <w:rFonts w:cs="Tahoma" w:ascii="Tahoma" w:hAnsi="Tahoma"/>
          <w:i/>
          <w:iCs/>
          <w:sz w:val="17"/>
          <w:szCs w:val="17"/>
          <w:lang w:val="ru-RU"/>
        </w:rPr>
        <w:t xml:space="preserve">Рада п 'ятисот </w:t>
      </w:r>
      <w:r>
        <w:rPr>
          <w:rFonts w:cs="Tahoma" w:ascii="Tahoma" w:hAnsi="Tahoma"/>
          <w:sz w:val="17"/>
          <w:szCs w:val="17"/>
          <w:lang w:val="ru-RU"/>
        </w:rPr>
        <w:t>- по 50 чол. від кожної філи. Була створена виборна колегія з 10 стратегів, у чиї функції входили питання військових справ та зовнішніх зносин. За ареопагом зберігалося право розгляду справ про убивства, можливість скасування рішень народних зборів та питання відповідальності поса</w:t>
        <w:softHyphen/>
        <w:t>дових осіб. У 462 р. до н. є. реформа Ефіальта позбавила ареопаг усіх політичних функцій. Колегія архонтів з появою колегії стратегів та</w:t>
        <w:softHyphen/>
        <w:t>кож почала перетворюватися на анахронізм, втративши колишні функ</w:t>
        <w:softHyphen/>
        <w:t>ції і повноваження.</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З іменем Клісфена пов'язане виникнення </w:t>
      </w:r>
      <w:r>
        <w:rPr>
          <w:rFonts w:cs="Tahoma" w:ascii="Tahoma" w:hAnsi="Tahoma"/>
          <w:i/>
          <w:iCs/>
          <w:sz w:val="17"/>
          <w:szCs w:val="17"/>
          <w:lang w:val="ru-RU"/>
        </w:rPr>
        <w:t xml:space="preserve">остракізму, </w:t>
      </w:r>
      <w:r>
        <w:rPr>
          <w:rFonts w:cs="Tahoma" w:ascii="Tahoma" w:hAnsi="Tahoma"/>
          <w:sz w:val="17"/>
          <w:szCs w:val="17"/>
          <w:lang w:val="ru-RU"/>
        </w:rPr>
        <w:t>тобто суду че</w:t>
        <w:softHyphen/>
        <w:t>репків. Популярність окремих осіб завжди таїла загрозу для демократії. Задля популярності реформ такий діяч у принципі міг отримати під</w:t>
        <w:softHyphen/>
        <w:t>тримку значної частини населення, як це мало місце у випадку з Пісіст-ратом. З метою запобігання в майбутньому самої можливості понов</w:t>
        <w:softHyphen/>
        <w:t>лення тиранії вводилося таємне голосування щодо найбільш популяр</w:t>
        <w:softHyphen/>
        <w:t>них державних діячів. Той з них, «проти» якого назбирувалося понад 6000 черепків - «бюлетенів», на 10 років виганявся з Афін без конфіс</w:t>
        <w:softHyphen/>
        <w:t>кації майна. Зрозуміло, що після десятирічної відсутності політичний вплив вигнанця уже не становив небезпеки для демократичних підва</w:t>
        <w:softHyphen/>
        <w:t>лин держави.</w:t>
      </w:r>
    </w:p>
    <w:p>
      <w:pPr>
        <w:pStyle w:val="Normal"/>
        <w:widowControl w:val="false"/>
        <w:autoSpaceDE w:val="false"/>
        <w:spacing w:lineRule="auto" w:line="240" w:before="0" w:after="0"/>
        <w:jc w:val="both"/>
        <w:rPr/>
      </w:pPr>
      <w:r>
        <w:rPr>
          <w:rFonts w:cs="Tahoma" w:ascii="Tahoma" w:hAnsi="Tahoma"/>
          <w:sz w:val="17"/>
          <w:szCs w:val="17"/>
          <w:lang w:val="ru-RU"/>
        </w:rPr>
        <w:t>Ця демократія проіснувала 150 років, до поразки у Пелопоннеській війні (431-404 pp. до н. е.). Саме демократії Афіни зобов'язані своєму звеличенню. В 500 р. до н. є. Афіни навіть надали підтримку повстан</w:t>
        <w:softHyphen/>
        <w:t>ню в м. Мілеті проти перського панування. В 492 р. до н. є. спроба персів оволодіти Афінами була невдалою, а в 490 р. до н. є. під Мара</w:t>
        <w:softHyphen/>
        <w:t>фоном 11-тисячна афінська армія Мільтіада перемогла в кілька раз</w:t>
      </w:r>
      <w:r>
        <w:rPr>
          <w:rFonts w:cs="Tahoma" w:ascii="Tahoma" w:hAnsi="Tahoma"/>
          <w:sz w:val="17"/>
          <w:szCs w:val="17"/>
        </w:rPr>
        <w:t xml:space="preserve"> </w:t>
      </w:r>
      <w:r>
        <w:rPr>
          <w:rFonts w:cs="Tahoma" w:ascii="Tahoma" w:hAnsi="Tahoma"/>
          <w:sz w:val="17"/>
          <w:szCs w:val="17"/>
          <w:lang w:val="ru-RU"/>
        </w:rPr>
        <w:t>більшу сухопутну армію персів, розбивши її наголову. У 480 р. до н. є. перси посунули проти Греції 5-мільйонну (за свідченнями древ</w:t>
        <w:softHyphen/>
        <w:t>ніх авторів) армію. В морському бою біля о. Саламін перський флот був розгромлений, його відступ перетворився на панічну втечу. На</w:t>
        <w:softHyphen/>
        <w:t>ступного року була розгромлена сухопутна армія персів. У результаті греки звільнили від перського панування район Егейського моря - усі острови й узбережжя Малої Азії. Був утворений Афінський морський союз, загальносоюзна скарбниця перенесена з острова Делос у Афіни, а у всі міста і общини союзу надіслані афінські уповноважені. Спроби окремих міст вийти з союзу афіняни придушували силою зброї. Велика кількість полонених зумовила неймовірну дешевизну рабів. Держава процвітала.</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Збагачення і піднесення Афін сприяли подальшому розвиткові де</w:t>
        <w:softHyphen/>
        <w:t>мократії. У зіткненнях з персами, чиї армії складалися з примусово мо</w:t>
        <w:softHyphen/>
        <w:t>білізованих воїнів, яких у бій гнали бичами, вільнолюбні греки мали величезну моральну перевагу. Пізніше Наполеон стверджуватиме, що моральна сила співвідноситься з фізичною у пропорції три до одного. В греко-перських війнах грекам вдавалося перемагати вдесятеро більші армії. З іншого боку, основу військової могутності Афін становив флот. Оскільки вершники і гопліти були вихідцями з вищих майнових класів, флот, де не вимагалося мати власну дорогу зброю, припадав на бідних громадян, «корабельну чернь», як її презирливо називали в Афінах. Внаслідок зростання ролі флоту в ході військових дій все більше зро</w:t>
        <w:softHyphen/>
        <w:t>став вплив широких демократичних верств населення на політичне життя республіки.</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Найбільш видатним політичним діячем цієї епохи (близько 444-429 pp. до н. є.) був </w:t>
      </w:r>
      <w:r>
        <w:rPr>
          <w:rFonts w:cs="Tahoma" w:ascii="Tahoma" w:hAnsi="Tahoma"/>
          <w:i/>
          <w:iCs/>
          <w:sz w:val="17"/>
          <w:szCs w:val="17"/>
          <w:lang w:val="ru-RU"/>
        </w:rPr>
        <w:t xml:space="preserve">Перікл. </w:t>
      </w:r>
      <w:r>
        <w:rPr>
          <w:rFonts w:cs="Tahoma" w:ascii="Tahoma" w:hAnsi="Tahoma"/>
          <w:sz w:val="17"/>
          <w:szCs w:val="17"/>
          <w:lang w:val="ru-RU"/>
        </w:rPr>
        <w:t>Він походив із старовинного і знатного роду. Перікл очолив афінську демократію і протягом 15 років був за</w:t>
        <w:softHyphen/>
        <w:t>гальновизнаним керівником цієї держави, якого народ прозвав «олімпійцем». Перікл провів ряд важливих демократичних реформ. При ньому було розширено виборче право і введено жеребкування на виборах. Державні посади уперше почали оплачуватися, що давало змогу займати їх не лише багатим (ще пізніше буде введена навіть оплата відвідувань народних збор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а Перікла вводяться також «театральні гроші», тобто оплата біле</w:t>
        <w:softHyphen/>
        <w:t>тів у театр для біднішого населення. В Давніх Афінах театр став не лише розвагою чи видовищем, але й засобом політичного виховання.</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Ще в 457 р. до н. є. архонтом Афін уперше був обраний зевгіт, тобто представник третього розряду. Офіційного скасування закони Солона не зазнали, але посади стали доступними для усіх громадян -як правило, за жеребком. Така процедура мала ту перевагу, що виключала можливість підкупу при виоорах і зосередження влади в ру</w:t>
        <w:softHyphen/>
        <w:t>ках вузького кола родової аристократії чи фінансової олігархії. За ча</w:t>
        <w:softHyphen/>
        <w:t>сів Перікла оплату почали отримувати не лише члени Ради п'ятисот, а й солдати, матроси і взагалі усі посадові особи, за винятком найви</w:t>
        <w:softHyphen/>
        <w:t>щих - стратег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успільний устрій Афін у V ст. до н. є. є класичним зразком рабо</w:t>
        <w:softHyphen/>
        <w:t>власницької демократії. Населення поділялося на громадян, метеків і раб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Громадянином вважалася особа чоловічої статі, у якої батько і мати були уродженими і повноправними громадянами Афін. Громадянство набувалося з 18 років, що тягнуло за собою обов'язок дворічної служби у війську. З 20 років дозволялося брати участь у народних зборах. Гро</w:t>
        <w:softHyphen/>
        <w:t>мадянин залишався військовозобов'язаним до 60 років, у виняткових випадках оголошувалася загальна мобілізація. За філою закріплювався обов'язок формувати військовий загін з числа своїх членів. Командир такого загону обиравс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Основна кількість громадян була людьми середнього достатку, чиї земельні наділи не перевищували 10 га. Фізична праця, крім землероб</w:t>
        <w:softHyphen/>
        <w:t>ської, вважалася принизливою, недостойною громадянина, нею займа</w:t>
        <w:softHyphen/>
        <w:t>лися лише іноземці, вільновідпущеники, раби. Цікаво, що охорона пра</w:t>
        <w:softHyphen/>
        <w:t>вопорядку також вважалася другорядною справою другого сорту, якої вільні люди уникали. Афіни були єдиним грецьким містом, де існувала поліці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Метеки і вільновідпущеники мали обмежену дієздатність. Вони за</w:t>
        <w:softHyphen/>
        <w:t>ймалися ремеслом і торгівлею (крім торгівлі нерухомістю). Позбавля</w:t>
        <w:softHyphen/>
        <w:t>лися участі в народних зборах, а займати посади не мали права. За несплату податків могли потрапити у рабство.</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Раб мав статус речі. Його можна було продати, купити, віддати у найм. Часто громадяни віддавали своїх рабів у найм державі, наприк</w:t>
        <w:softHyphen/>
        <w:t>лад, для будівництва флоту чи роботи у рудниках. Рабам заборонявся шлюб, діти від рабині ставали власністю її господаря. Убивство раба формально заборонялося, але не тягнуло за собою жодної відпові</w:t>
        <w:softHyphen/>
        <w:t>дальності.</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Афіни як держава були полісом, столицю від крайньої межі відді</w:t>
        <w:softHyphen/>
        <w:t>ляло кілька десятків кілометрів. Верховним органом управління були народні збори, які скликалися кожних 8-10 днів, в середньому 40 ра</w:t>
        <w:softHyphen/>
        <w:t>зів на рік. Зрозуміло, що число учасників у пересічному випадку ста</w:t>
        <w:softHyphen/>
        <w:t>новило 2-3 тис. чоловік і навіть менше. За участь у першому засіданні громадянин отримував 9 оболів, за кожне наступне - 6. Для порівнян</w:t>
        <w:softHyphen/>
        <w:t>ня, «послуги» повії коштували приблизно 3 оболи. Народними збора</w:t>
        <w:softHyphen/>
        <w:t>ми розглядалися питання продовольчого постачання, оборони, приватні суперечки громадян. Формально будь-яке питання війни і миру, зовнішньої політики чи фінансів могло бути поставлене на голосу</w:t>
        <w:softHyphen/>
        <w:t>вання. Кожний громадянин міг добиватися через народні збори скасу</w:t>
        <w:softHyphen/>
        <w:t>вання будь-якого закону, особливо якщо цей закон порушував прин</w:t>
        <w:softHyphen/>
        <w:t>цип демократії (графа параномон). Однак процедура була складною: попередній розгляд в Раді п'ятисот, потім - схвалення народних збо</w:t>
        <w:softHyphen/>
        <w:t>рів, далі - затвердження в геліеї. Все це відбувалося у формі змагаль</w:t>
        <w:softHyphen/>
        <w:t>ного процесу: ініціатор нового закону звинувачував старий закон, що вимагало неабияких ораторських здібностей. Коли такий учасник процесу свою справу програвав, його могли позбавити громадянських прав. Якщо врахувати, що збори призначали «старим» законом квалі</w:t>
        <w:softHyphen/>
        <w:t>фікованих захисників, стає зрозумілим, що внесення поправок у зако</w:t>
        <w:softHyphen/>
        <w:t>нодавство було під силу лише справді непересічним особистостям з високим авторитетом та ораторськими навиками. Афінський громадя</w:t>
        <w:softHyphen/>
        <w:t>нин міг висунути обвинувачення проти будь-якої посадової особи в зловживанні владою. Якщо збори визнавали звинувачення достовір</w:t>
        <w:softHyphen/>
        <w:t>ним, винного негайно усували з посади. Рішення зборів приймалося схвальним (чи обурливим) криком присутніх, а у сумнівних випад</w:t>
        <w:softHyphen/>
        <w:t>ках - розходженням на дві групи прихильників і супротивників вото-ваної пропозиції.</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Важливі судові справи розглядав суд присяжних - геліея. Суддею міг стати кожний громадянин у віці від ЗО років, за умови бездоганної репутації. Від кожної філи жеребком обиралося 600 чол., після чого створювалося 10 судових колегій, як правило, по 501 чол. у кожній (решта обраних вважалися запасними). Усі десять колегій засідали одночасно. Чию конкретно справу мала розглядати та чи інша колегія, вирішувалося також жеребком. Такий порядок практично виключав можливість підкупу членів геліеї. Часом залежно від важливості справи, суддівські колегії могли обиратися чисельністю в 201, 401, в особливо важливих процесах - 1001, 1501, 2001 член. У виключних випадках вирок виносили усі 6000 членів геліеї. Суд був відкритим і гласним, але вердикт виносився шляхом таємного голосування (кидання камін</w:t>
        <w:softHyphen/>
        <w:t>ців в урни). Вирок вважався остаточним і оскарженню не підляга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Геліея розглядала лише найважливіші політичні і релігійні справи. Однак вона також могла бути апеляційною інстанцією тих справ, де рішення виносили посадові особи. Крім суто судових справ, геліея вирішувала також питання про надання прав громадянства. Вона ж розглядала законність заміщення державних посад, користуючись правом відводу небажаних посадових осіб. Нарешті, геліея була ніби другою законодавчою палатою: як уже зазначалося, саме геліея за</w:t>
        <w:softHyphen/>
        <w:t>тверджувала чи відкидала рішення народних зборів.</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ри винесенні рішень та вироків суд не завжди був пов'язаний законом. Геліея сама творила норми права. У переліку покарань існували смертна кара (різні види, залежно від важкості злочину), конфіскація майна, позбавлення громадянства, заборона поховання зрадника батьківщини (така «тінь» позбавлялася спокою в загробному житті). Звинувачений міг ще до вироку суду добровільно піти у ви</w:t>
        <w:softHyphen/>
        <w:t>гнання, що автоматично позбавляло його громадянських прав.</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Важливе значення в управлінні мала Рада п'ятисот - т. зв. </w:t>
      </w:r>
      <w:r>
        <w:rPr>
          <w:rFonts w:cs="Tahoma" w:ascii="Tahoma" w:hAnsi="Tahoma"/>
          <w:i/>
          <w:iCs/>
          <w:sz w:val="17"/>
          <w:szCs w:val="17"/>
          <w:lang w:val="ru-RU"/>
        </w:rPr>
        <w:t xml:space="preserve">буде. </w:t>
      </w:r>
      <w:r>
        <w:rPr>
          <w:rFonts w:cs="Tahoma" w:ascii="Tahoma" w:hAnsi="Tahoma"/>
          <w:sz w:val="17"/>
          <w:szCs w:val="17"/>
          <w:lang w:val="ru-RU"/>
        </w:rPr>
        <w:t>Чле</w:t>
        <w:softHyphen/>
        <w:t>ни обиралися жеребкуванням, але не у філах, а народними зборами. До обрання допускалися громадяни у віці від ЗО років, платники податків, які виявляли турботу до батьків. Кандидат проходив перевірку на полі</w:t>
        <w:softHyphen/>
        <w:t>тичну зрілість (докімасію). Буле, як вища постійно діюча державна установа, стежила за виконанням існуючих законів та за діяльністю по</w:t>
        <w:softHyphen/>
        <w:t>садових осіб. Рада п'ятисот будувала свою роботу через секції, яких було 10 (пританії), за числом філ. 50 членів Ради, представники однієї з філ, були черговими упродовж десятої частини року. Як уже згадувало</w:t>
        <w:softHyphen/>
        <w:t>ся, Рада попередньо розглядала питання, що підлягали винесенню на народні збори. У її віданні також перебувала державна скарбниця.</w:t>
      </w:r>
    </w:p>
    <w:p>
      <w:pPr>
        <w:pStyle w:val="Normal"/>
        <w:widowControl w:val="false"/>
        <w:autoSpaceDE w:val="false"/>
        <w:spacing w:lineRule="auto" w:line="240" w:before="0" w:after="0"/>
        <w:ind w:firstLine="264"/>
        <w:jc w:val="both"/>
        <w:rPr/>
      </w:pPr>
      <w:r>
        <w:rPr>
          <w:rFonts w:cs="Tahoma" w:ascii="Tahoma" w:hAnsi="Tahoma"/>
          <w:i/>
          <w:iCs/>
          <w:sz w:val="17"/>
          <w:szCs w:val="17"/>
          <w:lang w:val="ru-RU"/>
        </w:rPr>
        <w:t xml:space="preserve">Ареопаг, </w:t>
      </w:r>
      <w:r>
        <w:rPr>
          <w:rFonts w:cs="Tahoma" w:ascii="Tahoma" w:hAnsi="Tahoma"/>
          <w:sz w:val="17"/>
          <w:szCs w:val="17"/>
          <w:lang w:val="ru-RU"/>
        </w:rPr>
        <w:t>що відігравав роль вищого законодавчого та управлінсь</w:t>
        <w:softHyphen/>
        <w:t>кого органу Афін у IX-VI ст. до н. е., поступово втратив більшість своїх функцій. За реформою Ефіальта (462 р. до н. е.), його політичні функції розподілялися між народними зборами, буле та геліеєю. Від</w:t>
        <w:softHyphen/>
        <w:t>тепер ареопаг став судом у справах про навмисні вбивства, тяжкі тіле</w:t>
        <w:softHyphen/>
        <w:t>сні ушкодження та підпали. Члени суду засідали уночі, під час засі</w:t>
        <w:softHyphen/>
        <w:t>дання одягали на очі пов'язки (саме тому богиня правосуддя Феміда зображається із зав'язаними очима).</w:t>
      </w:r>
    </w:p>
    <w:p>
      <w:pPr>
        <w:pStyle w:val="Normal"/>
        <w:widowControl w:val="false"/>
        <w:autoSpaceDE w:val="false"/>
        <w:spacing w:lineRule="auto" w:line="240" w:before="0" w:after="0"/>
        <w:ind w:firstLine="298"/>
        <w:jc w:val="both"/>
        <w:rPr/>
      </w:pPr>
      <w:r>
        <w:rPr>
          <w:rFonts w:cs="Tahoma" w:ascii="Tahoma" w:hAnsi="Tahoma"/>
          <w:sz w:val="17"/>
          <w:szCs w:val="17"/>
          <w:lang w:val="ru-RU"/>
        </w:rPr>
        <w:t xml:space="preserve">Справи розбійників, викрадачів рабів, грабіжників розглядала </w:t>
      </w:r>
      <w:r>
        <w:rPr>
          <w:rFonts w:cs="Tahoma" w:ascii="Tahoma" w:hAnsi="Tahoma"/>
          <w:i/>
          <w:iCs/>
          <w:sz w:val="17"/>
          <w:szCs w:val="17"/>
          <w:lang w:val="ru-RU"/>
        </w:rPr>
        <w:t>ко</w:t>
        <w:softHyphen/>
        <w:t xml:space="preserve">легія одинадцяти. </w:t>
      </w:r>
      <w:r>
        <w:rPr>
          <w:rFonts w:cs="Tahoma" w:ascii="Tahoma" w:hAnsi="Tahoma"/>
          <w:sz w:val="17"/>
          <w:szCs w:val="17"/>
          <w:lang w:val="ru-RU"/>
        </w:rPr>
        <w:t>Вона обиралася Радою п'ятисот. Ця ж колегія ви</w:t>
        <w:softHyphen/>
        <w:t>конувала вироки.</w:t>
      </w:r>
    </w:p>
    <w:p>
      <w:pPr>
        <w:pStyle w:val="Normal"/>
        <w:widowControl w:val="false"/>
        <w:autoSpaceDE w:val="false"/>
        <w:spacing w:lineRule="auto" w:line="240" w:before="0" w:after="0"/>
        <w:jc w:val="both"/>
        <w:rPr/>
      </w:pPr>
      <w:r>
        <w:rPr>
          <w:rFonts w:cs="Tahoma" w:ascii="Tahoma" w:hAnsi="Tahoma"/>
          <w:sz w:val="17"/>
          <w:szCs w:val="17"/>
          <w:lang w:val="ru-RU"/>
        </w:rPr>
        <w:t>Серед вищих виконавчих органів Афінської держави існували ко</w:t>
        <w:softHyphen/>
        <w:t xml:space="preserve">легії архонтів і стратегів. До складу першої входило 9 чол., причому перші три члени колегії архонтів мали владу більшу, ніж інші шість. </w:t>
      </w:r>
      <w:r>
        <w:rPr>
          <w:rFonts w:cs="Tahoma" w:ascii="Tahoma" w:hAnsi="Tahoma"/>
          <w:i/>
          <w:iCs/>
          <w:sz w:val="17"/>
          <w:szCs w:val="17"/>
          <w:lang w:val="ru-RU"/>
        </w:rPr>
        <w:t xml:space="preserve">Перший архонт </w:t>
      </w:r>
      <w:r>
        <w:rPr>
          <w:rFonts w:cs="Tahoma" w:ascii="Tahoma" w:hAnsi="Tahoma"/>
          <w:sz w:val="17"/>
          <w:szCs w:val="17"/>
          <w:lang w:val="ru-RU"/>
        </w:rPr>
        <w:t xml:space="preserve">- </w:t>
      </w:r>
      <w:r>
        <w:rPr>
          <w:rFonts w:cs="Tahoma" w:ascii="Tahoma" w:hAnsi="Tahoma"/>
          <w:i/>
          <w:iCs/>
          <w:sz w:val="17"/>
          <w:szCs w:val="17"/>
          <w:lang w:val="ru-RU"/>
        </w:rPr>
        <w:t xml:space="preserve">епонім </w:t>
      </w:r>
      <w:r>
        <w:rPr>
          <w:rFonts w:cs="Tahoma" w:ascii="Tahoma" w:hAnsi="Tahoma"/>
          <w:sz w:val="17"/>
          <w:szCs w:val="17"/>
          <w:lang w:val="ru-RU"/>
        </w:rPr>
        <w:t>розглядав скарги афінських громадян і ске</w:t>
        <w:softHyphen/>
        <w:t>ровував їх на розгляд народних зборів, ареопагу чи колегії одинадця</w:t>
        <w:softHyphen/>
        <w:t xml:space="preserve">ти. </w:t>
      </w:r>
      <w:r>
        <w:rPr>
          <w:rFonts w:cs="Tahoma" w:ascii="Tahoma" w:hAnsi="Tahoma"/>
          <w:i/>
          <w:iCs/>
          <w:sz w:val="17"/>
          <w:szCs w:val="17"/>
          <w:lang w:val="ru-RU"/>
        </w:rPr>
        <w:t xml:space="preserve">Другий - басилей </w:t>
      </w:r>
      <w:r>
        <w:rPr>
          <w:rFonts w:cs="Tahoma" w:ascii="Tahoma" w:hAnsi="Tahoma"/>
          <w:sz w:val="17"/>
          <w:szCs w:val="17"/>
          <w:lang w:val="ru-RU"/>
        </w:rPr>
        <w:t>- наглядав за релігійними справами, моральніс</w:t>
        <w:softHyphen/>
        <w:t xml:space="preserve">тю жерців та притягав до відповідальності за святотатство. </w:t>
      </w:r>
      <w:r>
        <w:rPr>
          <w:rFonts w:cs="Tahoma" w:ascii="Tahoma" w:hAnsi="Tahoma"/>
          <w:i/>
          <w:iCs/>
          <w:sz w:val="17"/>
          <w:szCs w:val="17"/>
          <w:lang w:val="ru-RU"/>
        </w:rPr>
        <w:t xml:space="preserve">Третій -полемарх - </w:t>
      </w:r>
      <w:r>
        <w:rPr>
          <w:rFonts w:cs="Tahoma" w:ascii="Tahoma" w:hAnsi="Tahoma"/>
          <w:sz w:val="17"/>
          <w:szCs w:val="17"/>
          <w:lang w:val="ru-RU"/>
        </w:rPr>
        <w:t>відповідав за справи, суб'єктами яких були іноземці (ри</w:t>
        <w:softHyphen/>
        <w:t>зик конфлікту з іншими полісами і державами) та метеки. Він стежив за тим, щоб загиблі воїни були обов'язково поховані (навіть якщо до</w:t>
        <w:softHyphen/>
        <w:t>водилося викуповувати тіла), а на їх честь відбулися жертвоприно</w:t>
        <w:softHyphen/>
        <w:t xml:space="preserve">шення. Решта </w:t>
      </w:r>
      <w:r>
        <w:rPr>
          <w:rFonts w:cs="Tahoma" w:ascii="Tahoma" w:hAnsi="Tahoma"/>
          <w:i/>
          <w:iCs/>
          <w:sz w:val="17"/>
          <w:szCs w:val="17"/>
          <w:lang w:val="ru-RU"/>
        </w:rPr>
        <w:t xml:space="preserve">б архонтів </w:t>
      </w:r>
      <w:r>
        <w:rPr>
          <w:rFonts w:cs="Tahoma" w:ascii="Tahoma" w:hAnsi="Tahoma"/>
          <w:sz w:val="17"/>
          <w:szCs w:val="17"/>
          <w:lang w:val="ru-RU"/>
        </w:rPr>
        <w:t xml:space="preserve">- </w:t>
      </w:r>
      <w:r>
        <w:rPr>
          <w:rFonts w:cs="Tahoma" w:ascii="Tahoma" w:hAnsi="Tahoma"/>
          <w:i/>
          <w:iCs/>
          <w:sz w:val="17"/>
          <w:szCs w:val="17"/>
          <w:lang w:val="ru-RU"/>
        </w:rPr>
        <w:t xml:space="preserve">фесмофетів </w:t>
      </w:r>
      <w:r>
        <w:rPr>
          <w:rFonts w:cs="Tahoma" w:ascii="Tahoma" w:hAnsi="Tahoma"/>
          <w:sz w:val="17"/>
          <w:szCs w:val="17"/>
          <w:lang w:val="ru-RU"/>
        </w:rPr>
        <w:t>готували справи для розгляду</w:t>
      </w:r>
      <w:r>
        <w:rPr>
          <w:rFonts w:cs="Tahoma" w:ascii="Tahoma" w:hAnsi="Tahoma"/>
          <w:sz w:val="17"/>
          <w:szCs w:val="17"/>
        </w:rPr>
        <w:t xml:space="preserve"> </w:t>
      </w:r>
      <w:r>
        <w:rPr>
          <w:rFonts w:cs="Tahoma" w:ascii="Tahoma" w:hAnsi="Tahoma"/>
          <w:sz w:val="17"/>
          <w:szCs w:val="17"/>
          <w:lang w:val="ru-RU"/>
        </w:rPr>
        <w:t>у суді, проводили жеребкування судових колегій тощо. У віданні одного з архонтів знаходилась поліція, яка опікувалася за дотриманням правопорядку та безпекою держави. Вона також стежила за таємними зборами, гучними бенкетами та оргіями і доповідала народним зборам про виявлені факти розпусти, неробства тощо. Афінська поліція скла</w:t>
        <w:softHyphen/>
        <w:t>далася з 300 лучників. Це були раби скіфського походження, які нази</w:t>
        <w:softHyphen/>
        <w:t>валися токсотами. Кінні і піші лучники брали під варту вільних грома</w:t>
        <w:softHyphen/>
        <w:t>дян, яким поліцейська служба бачилася принизливою.</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Найширші повноваження мала </w:t>
      </w:r>
      <w:r>
        <w:rPr>
          <w:rFonts w:cs="Tahoma" w:ascii="Tahoma" w:hAnsi="Tahoma"/>
          <w:i/>
          <w:iCs/>
          <w:sz w:val="17"/>
          <w:szCs w:val="17"/>
          <w:lang w:val="ru-RU"/>
        </w:rPr>
        <w:t xml:space="preserve">колегія стратегів </w:t>
      </w:r>
      <w:r>
        <w:rPr>
          <w:rFonts w:cs="Tahoma" w:ascii="Tahoma" w:hAnsi="Tahoma"/>
          <w:sz w:val="17"/>
          <w:szCs w:val="17"/>
          <w:lang w:val="ru-RU"/>
        </w:rPr>
        <w:t>з 10 чоловік. Вона обиралася не жеребкуванням, а прямим голосуванням усіх учасників народних зборів. Дозволялося переобрання на наступний термін (Пе-рікл переобирався 15 разів). Теоретично у віданні комісії були лише армія і флот, а де-факто ще й державна скарбниця, зовнішні зносини і підготовка найважливіших питань для винесення на народні збори. Пе</w:t>
        <w:softHyphen/>
        <w:t>ред зборами стратеги відповідали лише за посадові злочини. На відміну від колегії архонтів, усі члени колегії стратегів вважалися рівними. Фак</w:t>
        <w:softHyphen/>
        <w:t>тично ж завжди найбільший вплив зосереджувався в одних руках. З середини V ст. до н. е. роль цієї колегії в системі державних органів значно зросла.</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По суті кожний громадянин брав участь в управлінні. Кожних 2-3 ро</w:t>
        <w:softHyphen/>
        <w:t>ки він отримував місце в геліеї, не менше 2-х разів за життя ставав членом Ради п'ятисот (буле). На перший погляд, така реальна демо</w:t>
        <w:softHyphen/>
        <w:t>кратія мала б служити зразком й ідеалом не лише для древніх часів, а й для наступних століть. Участь усіх громадян у прийнятті законів, здійсненні правосуддя, змінність і підзвітність посадових осіб, колегі</w:t>
        <w:softHyphen/>
        <w:t>альність у вирішенні питань, авторитетність і остаточність винесених рішень - все це разом узяте забезпечувало ефективність афінської си</w:t>
        <w:softHyphen/>
        <w:t>стеми державного управління. Населення мало широкі соціальні га</w:t>
        <w:softHyphen/>
        <w:t>рантії (плата за участь у народних зборах та інших органах управлін</w:t>
        <w:softHyphen/>
        <w:t>ня, «театральні гроші» тощо), бідніше селянство могло розраховувати на отримання землі за рахунок завойованих територій. У свою чергу, таке врахування інтересів усіх громадян зумовлювало високу мораль</w:t>
        <w:softHyphen/>
        <w:t>но-політичну єдність афінського суспільства, забезпечувало необхід</w:t>
        <w:softHyphen/>
        <w:t>ну стійкість армії і флоту, утримувало усіх громадян від асоціальних вчинків під загрозою втрати громадянства - незшіежно від соціально</w:t>
        <w:softHyphen/>
        <w:t xml:space="preserve">го становища. </w:t>
      </w:r>
      <w:r>
        <w:rPr>
          <w:rFonts w:cs="Tahoma" w:ascii="Tahoma" w:hAnsi="Tahoma"/>
          <w:i/>
          <w:iCs/>
          <w:sz w:val="17"/>
          <w:szCs w:val="17"/>
          <w:lang w:val="ru-RU"/>
        </w:rPr>
        <w:t>Серед недоліків цієї системи відзначимо такі:</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По-перше, Афіни були полісом, чисельність вільних громадян кот</w:t>
        <w:softHyphen/>
        <w:t>рого не перевищувала кількох десятків тисяч чоловік. Для більш значних державних формацій подібна пряма демократія не змогла б бути такою ж ефективною.</w:t>
      </w:r>
    </w:p>
    <w:p>
      <w:pPr>
        <w:pStyle w:val="Normal"/>
        <w:widowControl w:val="false"/>
        <w:autoSpaceDE w:val="false"/>
        <w:spacing w:lineRule="auto" w:line="240" w:before="0" w:after="0"/>
        <w:jc w:val="both"/>
        <w:rPr/>
      </w:pPr>
      <w:r>
        <w:rPr>
          <w:rFonts w:cs="Tahoma" w:ascii="Tahoma" w:hAnsi="Tahoma"/>
          <w:sz w:val="17"/>
          <w:szCs w:val="17"/>
          <w:lang w:val="ru-RU"/>
        </w:rPr>
        <w:t>По-друге, матеріальне і. у певному розумінні, моральне благополуччя</w:t>
      </w:r>
      <w:r>
        <w:rPr>
          <w:rFonts w:cs="Tahoma" w:ascii="Tahoma" w:hAnsi="Tahoma"/>
          <w:sz w:val="17"/>
          <w:szCs w:val="17"/>
        </w:rPr>
        <w:t xml:space="preserve"> </w:t>
      </w:r>
      <w:r>
        <w:rPr>
          <w:rFonts w:cs="Tahoma" w:ascii="Tahoma" w:hAnsi="Tahoma"/>
          <w:sz w:val="17"/>
          <w:szCs w:val="17"/>
          <w:lang w:val="ru-RU"/>
        </w:rPr>
        <w:t>Афін будувалося на використанні праці сотень тисяч абсолютно без</w:t>
        <w:softHyphen/>
        <w:t>правних рабів. Виплати за участь у народних зборах та виконання ін</w:t>
        <w:softHyphen/>
        <w:t>ших державних функцій, наділення неімущих землею тощо вимагали великих матеріальних засобів. У кінцевому підсумку ці блага досягали</w:t>
        <w:softHyphen/>
        <w:t>ся ціною жорстокого пригнічення рабів, метеків, вільновідпущеників.</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По-третє, давно з'ясовано, що «кожна палиця має обидва кінці», а «наші недоліки — це продовження наших достоїнств». Демократія сприяла піднесенню Афін, вона ж призвела до їх занепаду. Соціальні гарантії розслаблювали нижчі верстви повноправного населення, чий життєвий мінімум був практично гарантований, утверджували презир</w:t>
        <w:softHyphen/>
        <w:t>ливе ставлення до праці. Надалі верхи втрачали смак до подальшого збагачення. Оскільки над кожним громадянином тяжіла загроза остра</w:t>
        <w:softHyphen/>
        <w:t>кізму і практично кожний міг потрапити під суд за звинуваченням у зловживанні службовим становищем, майнові злочини тощо, то верхів</w:t>
        <w:softHyphen/>
        <w:t>ка афінського суспільства вимушено загравала з низами. Вигідніше бу</w:t>
        <w:softHyphen/>
        <w:t>ло роздати частину майна у вигляді подачок, ніж під справжнім чи на</w:t>
        <w:softHyphen/>
        <w:t>думаним приводом бути засудженим до конфіскації усього майна. Спо</w:t>
        <w:softHyphen/>
        <w:t>діватися на те, що злидар-геліаст виявить справедливість стосовно зарозумілого багатія-аристократа, особливо не доводилося. В новітній час з чимось подібним (якщо можна порівнювати непорівнюване) зіткну</w:t>
        <w:softHyphen/>
        <w:t>лися власті Швеції та інших розвинутих капіталістичних держав з ши</w:t>
        <w:softHyphen/>
        <w:t>рокою системою соціальних гарантій. Високі податки на майнові класи і соціальний комфорт для низів суспільства призводять до сповільнення темпів економічного розвитку, втечі капіталів з країни, люмпенізації частини громадян.</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Що стосується афінського права, то воно може служити зразком права рабовласницької демократичної республіки, подібно до того, як сама Афінська держава була прикладом такої рабовласницької де</w:t>
        <w:softHyphen/>
        <w:t>мократії.</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Як уже зазначалося, в 621 р. до н. є. Афіни отримали закони Дра-конта. Уже в них здійснювалось обмеження кровної помсти (відпові</w:t>
        <w:softHyphen/>
        <w:t>дає не рід, а сам винний, дозволено за згодою родичів убитого прими</w:t>
        <w:softHyphen/>
        <w:t>рення за викуп), провадилося розмежування між навмисним і нена</w:t>
        <w:softHyphen/>
        <w:t>вмисним злочинами (так, за ненавмисне убивство винний підлягав вигнанню, а не смертній карі, як за умисне), вводилося поняття необ</w:t>
        <w:softHyphen/>
        <w:t>хідної оборони, встановлювалося однакове покарання для виконавця злочину і підбурювача.</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За Солона закони Драконта, крім кари за убивство, були скасовані. Після цього геліея кожного разу виносила окремий присуд, керуючись звичаями чи власними переконаннями.</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Розквіт античного світу забезпечувало рабство. Раб виступав об'єктом права, розмовляючим знаряддям і вважався власністю пана. Знач</w:t>
        <w:softHyphen/>
        <w:t>ного поширення дістав інститут приватної власності на землю, особли</w:t>
        <w:softHyphen/>
        <w:t>во після реформ Солона, що дозволили дроблення, продаж, заповіт та інші відчуження земельної власності. Держава була власником рудни</w:t>
        <w:softHyphen/>
        <w:t>ків, багатьох орних земель (особливо завойованих), кораблебудівельних потужностей. Усе це, за винятком культових споруд, передавалося в оренду приватним особам. Вона ж лише здійснювала нагляд за станом орендованого майна, експортно-імпортними операціями, суднобуду</w:t>
        <w:softHyphen/>
        <w:t>ванням, заснуванням колоній. Так, здача в оренду державної власності відбувалася лише з відома спеціальних посадових осіб (полетів).</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Детальна кодифікація прав власника афінськими законами не була проведена. Однак неабиякого поширення набули оренда землі, будинків, рабів, худоби, різноманітні кредитні операції. «Кожний може віддати своє майно будь-якому громадянинові, якщо він не позбавився глузду, не вижив з розуму від старості або не потрапив під вплив жінк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зобов'язальному праві афінське суспільство вдавалося до: а) за</w:t>
        <w:softHyphen/>
        <w:t>вдатку, б) закладу, в) поручительства третіх осіб. Порушення укладе</w:t>
        <w:softHyphen/>
        <w:t>ної угоди тягнуло за собою втрату завдатку або сплату його подвійної суми, у разі неможливості грошового стягнення практикувалася від-робка боржника у господарстві кредитора. За певних умов передбача</w:t>
        <w:softHyphen/>
        <w:t>лася можливість позбавлення громадянських прав недобросовісного орендатора державного майна.</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Що стосується оренди, то державне майно здавалося в оренду на 40 років чи пожиттєво, а приватні земельні наділи - на 1-3 роки. Не</w:t>
        <w:softHyphen/>
        <w:t>своєчасна сплата орендної плати слугувала підставою для розірвання договору оренди.</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Кредити надавалися під високий відсоток - від 12-18 до 30-36 від</w:t>
        <w:softHyphen/>
        <w:t>сотків річних, залежно від ризикованості справи (наприклад, морська торгівля). Однак кредитор позбавлявся своїх прав у випадку кора</w:t>
        <w:softHyphen/>
        <w:t>бельної катастрофи, тобто втрати закупленого товару на узяті в борг гроші.</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Шлюб набував різновидності договору купівлі-продажу, одружен</w:t>
        <w:softHyphen/>
        <w:t>ня жінки було справою її батька чи старшого брата. Вступ у шлюб вважався справою обов'язковою, до холостяків ставилися як до хво</w:t>
        <w:softHyphen/>
        <w:t>рих. Дружина в умовах офіційно моногамної сім'ї перебувала на ста</w:t>
        <w:softHyphen/>
        <w:t>новищі старшої служниці, а усі жінки жили в своїй частині будинку. Чоловік був законним представником її прав. Для розлучення достат</w:t>
        <w:softHyphen/>
        <w:t>ньо було покликати свідків. Невірну дружину можна було вигнати з дому, а майно її присвоїти. Зрада чоловіка не тягнула відповідальності перед дружиною, але, упіймавши на місці злочину коханця своєї дру</w:t>
        <w:softHyphen/>
        <w:t>жини, ображений чоловік міг безкарно його убит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Дозволялися шлюби між дядьком і племінницею, між братом і се</w:t>
        <w:softHyphen/>
        <w:t>строю.</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Існувала свобода заповіту. У якості спадкоємців виступали сини, а у разі їх відсутності - «дочки-спадкоємці». Улаштування їх майбут</w:t>
        <w:softHyphen/>
        <w:t>нього брала на себе держав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Діти не повинні були утримувати батьків, якщо ті не навчили їх якогось ремесла.</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карному законодавстві справи про поранення, крадіжки, вбивства, перелюби розглядалися в судах тільки за заявою заінтересованої сторо</w:t>
        <w:softHyphen/>
        <w:t>ни. Винятком було лише убивство посла, яке розглядалося як релігій</w:t>
        <w:softHyphen/>
        <w:t>ний злочин, оскільки посли перебували під покровительством бог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Державними злочинами вважалися зрада державі, обман народу, образа богів, внесення протизаконних пропозицій на розгляд народ</w:t>
        <w:softHyphen/>
        <w:t>них зборів. За законом 410 р. до н. е., кожний, хто намагався скинути демократію в Афінах, оголошувався поза законом і його можна було безкарно вбити. Релігійні злочини також каралися смертю. Так, Сок</w:t>
        <w:softHyphen/>
        <w:t>рат мусив випити чашу з отрутою як винний у безбожництві, філософ Анаксагор - піти у вигнання, бо стверджував, що Сонце - розпечена куля, а не бог Аполлон.</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изначення покарання залежало від важкості злочину, а також та</w:t>
        <w:softHyphen/>
        <w:t>ких характеристик, як приготування, замах, підбурювання. При пока</w:t>
        <w:softHyphen/>
        <w:t>ранні смертною карою засудженому пропонували самому виконати вирок за допомогою самогубства (отрута, меч, шворка). Найважчим покаранням було позбавлення політичних і громадянських прав (аті-мія). Застосовувалось також обмеження громадянських прав, конфіс</w:t>
        <w:softHyphen/>
        <w:t>кація майна, штраф. В'язниця виступала лише місцем попереднього утримання до винесення судового вироку. За хабарі та розкрадання посадові особи обкладалися штрафом у десятикратному розмірі. Штраф чекав за облудний донос і сікофантів, тобто професійних до</w:t>
        <w:softHyphen/>
        <w:t>нощиків.</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Грабіжники і розбійники могли бути продані у рабство, нічного злодія дозволялося убити на місці. Покаранню могли бути піддані і тварини чи неживі предмети (наприклад, колоди і камені), якщо вони ставали причиною випадкової загибелі людин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Афінських громадян не піддавали катуванню чи тілесним покаран</w:t>
        <w:softHyphen/>
        <w:t>ням (за винятком страти). Натомість допит раба, навіть якщо останній проходив лише свідком у справі, обов'язково здійснювався із застосу</w:t>
        <w:softHyphen/>
        <w:t>ванням тортур.</w:t>
      </w:r>
    </w:p>
    <w:p>
      <w:pPr>
        <w:pStyle w:val="Normal"/>
        <w:widowControl w:val="false"/>
        <w:autoSpaceDE w:val="false"/>
        <w:spacing w:lineRule="auto" w:line="240" w:before="0" w:after="0"/>
        <w:ind w:firstLine="302"/>
        <w:jc w:val="both"/>
        <w:rPr>
          <w:rFonts w:ascii="Tahoma" w:hAnsi="Tahoma" w:cs="Tahoma"/>
          <w:sz w:val="17"/>
          <w:szCs w:val="17"/>
        </w:rPr>
      </w:pPr>
      <w:r>
        <w:rPr>
          <w:rFonts w:cs="Tahoma" w:ascii="Tahoma" w:hAnsi="Tahoma"/>
          <w:i/>
          <w:iCs/>
          <w:sz w:val="17"/>
          <w:szCs w:val="17"/>
          <w:lang w:val="ru-RU"/>
        </w:rPr>
        <w:t xml:space="preserve">Афінське право виступало знаряддям класової держави у формі рабовласницької демократичної республіки. </w:t>
      </w:r>
      <w:r>
        <w:rPr>
          <w:rFonts w:cs="Tahoma" w:ascii="Tahoma" w:hAnsi="Tahoma"/>
          <w:sz w:val="17"/>
          <w:szCs w:val="17"/>
          <w:lang w:val="ru-RU"/>
        </w:rPr>
        <w:t>Саме цією обставиною пояснюються усі його характерні ознаки та особливості.</w:t>
      </w:r>
    </w:p>
    <w:p>
      <w:pPr>
        <w:pStyle w:val="Normal"/>
        <w:widowControl w:val="false"/>
        <w:autoSpaceDE w:val="false"/>
        <w:spacing w:lineRule="auto" w:line="240" w:before="0" w:after="0"/>
        <w:ind w:firstLine="302"/>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firstLine="302"/>
        <w:jc w:val="center"/>
        <w:rPr>
          <w:rFonts w:ascii="Tahoma" w:hAnsi="Tahoma" w:cs="Tahoma"/>
          <w:b/>
          <w:b/>
          <w:bCs/>
          <w:sz w:val="28"/>
          <w:szCs w:val="28"/>
        </w:rPr>
      </w:pPr>
      <w:r>
        <w:rPr>
          <w:rFonts w:cs="Tahoma" w:ascii="Tahoma" w:hAnsi="Tahoma"/>
          <w:b/>
          <w:bCs/>
          <w:sz w:val="28"/>
          <w:szCs w:val="28"/>
        </w:rPr>
        <w:t>Спарта</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остійним суперником Афін у боротьбі за політичне домінування в регіоні виступала Спарта. її суспільний лад характеризується як аристократична республіка. В VI ст. до н. є. дорійські племена підко</w:t>
        <w:softHyphen/>
        <w:t>рили собі Мессенію (боротьба тривала кілька сторіч - з VIII ст. до н. є. по VI ст. до н. е.), її землі стали спільною власністю перемож</w:t>
        <w:softHyphen/>
        <w:t>ців, а населення перетворене на державних рабів-ілотів. Для того, щоб утвердити і зберегти своє панування над корінними мешканцями Мессенії, дорійці були змушені об'єднатися з 12-ма ахейськими общи</w:t>
        <w:softHyphen/>
        <w:t>нами. З того часу спільну спартанську общину очолювали 2 царі - до</w:t>
        <w:softHyphen/>
        <w:t>рійський і ахейський. Невелика група повноправних громадян-спартіатів експлуатувала величезну кількість поневолених ілотів. Це, звісно, вимагало створення сильної воєнної організації.</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Захоплену землю спартіати розділили на спадкові ділянки (клери), які оброблялися ілотами. Спартіат не міг продати, закласти чи здати в оренду свій клер. Ілоти, що обробляли цю землю, сплачували податок (половину отриманого врожаю), який йшов на утримання спартіата. Обов'язком останнього була військова справа, а весь вільний час за</w:t>
        <w:softHyphen/>
        <w:t>йнятий полюванням, гімнастикою, хороводами. Чисельність спартіа-тів разом з сім'ями не перевищувала 10 відсотків від загальної кілько</w:t>
        <w:softHyphen/>
        <w:t>сті населення.</w:t>
      </w:r>
    </w:p>
    <w:p>
      <w:pPr>
        <w:pStyle w:val="Normal"/>
        <w:widowControl w:val="false"/>
        <w:autoSpaceDE w:val="false"/>
        <w:spacing w:lineRule="auto" w:line="240" w:before="0" w:after="0"/>
        <w:ind w:firstLine="302"/>
        <w:jc w:val="both"/>
        <w:rPr/>
      </w:pPr>
      <w:r>
        <w:rPr>
          <w:rFonts w:cs="Tahoma" w:ascii="Tahoma" w:hAnsi="Tahoma"/>
          <w:sz w:val="17"/>
          <w:szCs w:val="17"/>
          <w:lang w:val="ru-RU"/>
        </w:rPr>
        <w:t xml:space="preserve">Основи такого ладу у Спарті заклав ще легендарний законодавець </w:t>
      </w:r>
      <w:r>
        <w:rPr>
          <w:rFonts w:cs="Tahoma" w:ascii="Tahoma" w:hAnsi="Tahoma"/>
          <w:i/>
          <w:iCs/>
          <w:sz w:val="17"/>
          <w:szCs w:val="17"/>
          <w:lang w:val="ru-RU"/>
        </w:rPr>
        <w:t xml:space="preserve">Лікург </w:t>
      </w:r>
      <w:r>
        <w:rPr>
          <w:rFonts w:cs="Tahoma" w:ascii="Tahoma" w:hAnsi="Tahoma"/>
          <w:sz w:val="17"/>
          <w:szCs w:val="17"/>
          <w:lang w:val="ru-RU"/>
        </w:rPr>
        <w:t>(IX-VIII ст. до н. е.). Саме йому приписується поділ території Лаконіки (первісного ядра майбутньої держави, площею усього в 300 кв. км) на 39 тис. ділянок-клерів, введення залізних грошей (для запобігання хабарництву, навіть незначні суми доводилося перевозити волами), розробка законів проти розкоші (дах мав зводитися лише со</w:t>
        <w:softHyphen/>
        <w:t>кирою, двері - пилкою, без оздоб і прикрас). Виховання дітей з 7 до 20 років стало справою держави, з 20 до 60 громадянин вважався війсь</w:t>
        <w:softHyphen/>
        <w:t>ковозобов'язаним. Не пізніше 30 років він мав вступати у шлюб, при</w:t>
        <w:softHyphen/>
        <w:t>дане було заборонене. Молоді спартіати мусили здобувати собі харчу</w:t>
        <w:softHyphen/>
        <w:t>вання набігами на господарства ілотів, двічі на рік ілотам оголошувала</w:t>
        <w:softHyphen/>
        <w:t>ся «війна», під час якої озброєні підлітки убивали цих беззбройних напіврабів. Спарта, схоже, єдина держава, де убивство, пограбування, крадіжки вважалися похвальною справою, якщо об'єктом злочину було життя і майно підкореного населення.</w:t>
      </w:r>
    </w:p>
    <w:p>
      <w:pPr>
        <w:pStyle w:val="Normal"/>
        <w:widowControl w:val="false"/>
        <w:autoSpaceDE w:val="false"/>
        <w:spacing w:lineRule="auto" w:line="240" w:before="0" w:after="0"/>
        <w:ind w:firstLine="283"/>
        <w:jc w:val="both"/>
        <w:rPr/>
      </w:pPr>
      <w:r>
        <w:rPr>
          <w:rFonts w:cs="Tahoma" w:ascii="Tahoma" w:hAnsi="Tahoma"/>
          <w:sz w:val="17"/>
          <w:szCs w:val="17"/>
          <w:lang w:val="ru-RU"/>
        </w:rPr>
        <w:t>Спартіатам заборонялося займатися ремеслом, торгівлею, фінансо</w:t>
        <w:softHyphen/>
        <w:t>во-кредитними операціями. «Довірити» цю діяльність ілотам вони не могли, але й обходитись без зброї, посуду, одягу тощо було неможли</w:t>
        <w:softHyphen/>
        <w:t xml:space="preserve">во. В згаданих сферах були зайняті т. зв. </w:t>
      </w:r>
      <w:r>
        <w:rPr>
          <w:rFonts w:cs="Tahoma" w:ascii="Tahoma" w:hAnsi="Tahoma"/>
          <w:i/>
          <w:iCs/>
          <w:sz w:val="17"/>
          <w:szCs w:val="17"/>
          <w:lang w:val="ru-RU"/>
        </w:rPr>
        <w:t xml:space="preserve">періеки </w:t>
      </w:r>
      <w:r>
        <w:rPr>
          <w:rFonts w:cs="Tahoma" w:ascii="Tahoma" w:hAnsi="Tahoma"/>
          <w:sz w:val="17"/>
          <w:szCs w:val="17"/>
          <w:lang w:val="ru-RU"/>
        </w:rPr>
        <w:t>(тобто ті, що живуть</w:t>
      </w:r>
      <w:r>
        <w:rPr>
          <w:rFonts w:cs="Tahoma" w:ascii="Tahoma" w:hAnsi="Tahoma"/>
          <w:sz w:val="17"/>
          <w:szCs w:val="17"/>
        </w:rPr>
        <w:t xml:space="preserve"> </w:t>
      </w:r>
      <w:r>
        <w:rPr>
          <w:rFonts w:cs="Tahoma" w:ascii="Tahoma" w:hAnsi="Tahoma"/>
          <w:sz w:val="17"/>
          <w:szCs w:val="17"/>
          <w:lang w:val="ru-RU"/>
        </w:rPr>
        <w:t>навколо Спарти) - особисто вільні люди без політичних прав. Періе-ків також використовували у війську як легкоозброєних воїнів. Вони ж платили державі данину і були проміжною ланкою між 200 тис. іло</w:t>
        <w:softHyphen/>
        <w:t>тів та 8 тисячами (далі - навіть 700) спартіатів. Цим співвідношенням пояснювався допуск періеків до військової справи і дещо легші умови життя.</w:t>
      </w:r>
    </w:p>
    <w:p>
      <w:pPr>
        <w:pStyle w:val="Normal"/>
        <w:widowControl w:val="false"/>
        <w:autoSpaceDE w:val="false"/>
        <w:spacing w:lineRule="auto" w:line="240" w:before="0" w:after="0"/>
        <w:ind w:firstLine="283"/>
        <w:jc w:val="both"/>
        <w:rPr/>
      </w:pPr>
      <w:r>
        <w:rPr>
          <w:rFonts w:cs="Tahoma" w:ascii="Tahoma" w:hAnsi="Tahoma"/>
          <w:sz w:val="17"/>
          <w:szCs w:val="17"/>
          <w:lang w:val="ru-RU"/>
        </w:rPr>
        <w:t>На чолі вільної общини, як уже згадувалося, стояли два царі - до</w:t>
        <w:softHyphen/>
        <w:t>рійський та ахейський. У військовий час це були воєначальники, у мирний - вищі жерці. Влада царів була спадковою, їм належали вели</w:t>
        <w:softHyphen/>
        <w:t xml:space="preserve">кі ділянки родючої землі та визначена частка військової здобичі. Для обмеження царської влади щорічно усіма повноправними спартіатами обиралася </w:t>
      </w:r>
      <w:r>
        <w:rPr>
          <w:rFonts w:cs="Tahoma" w:ascii="Tahoma" w:hAnsi="Tahoma"/>
          <w:i/>
          <w:iCs/>
          <w:sz w:val="17"/>
          <w:szCs w:val="17"/>
          <w:lang w:val="ru-RU"/>
        </w:rPr>
        <w:t xml:space="preserve">колегія ефорів </w:t>
      </w:r>
      <w:r>
        <w:rPr>
          <w:rFonts w:cs="Tahoma" w:ascii="Tahoma" w:hAnsi="Tahoma"/>
          <w:sz w:val="17"/>
          <w:szCs w:val="17"/>
          <w:lang w:val="ru-RU"/>
        </w:rPr>
        <w:t>(спостерігачів) з 5 чол. Ефори стежили за розподілом військової здобичі, вводили податки. З середини VI ст. до н. є. мали найширші повноваження в управлінні, нагляді та судочинс</w:t>
        <w:softHyphen/>
        <w:t>тві. Вони ж скликали Раду старійшин (герусію) та народні збори, вели переговори з іноземними послами. Старший ефор - епонім давав своє ім'я назві року. Звіт ефори складали лише перед своїми наступ</w:t>
        <w:softHyphen/>
        <w:t>никами.</w:t>
      </w:r>
    </w:p>
    <w:p>
      <w:pPr>
        <w:pStyle w:val="Normal"/>
        <w:widowControl w:val="false"/>
        <w:autoSpaceDE w:val="false"/>
        <w:spacing w:lineRule="auto" w:line="240" w:before="0" w:after="0"/>
        <w:ind w:firstLine="274"/>
        <w:jc w:val="both"/>
        <w:rPr/>
      </w:pPr>
      <w:r>
        <w:rPr>
          <w:rFonts w:cs="Tahoma" w:ascii="Tahoma" w:hAnsi="Tahoma"/>
          <w:i/>
          <w:iCs/>
          <w:sz w:val="17"/>
          <w:szCs w:val="17"/>
          <w:lang w:val="ru-RU"/>
        </w:rPr>
        <w:t xml:space="preserve">Народні збори (апела) </w:t>
      </w:r>
      <w:r>
        <w:rPr>
          <w:rFonts w:cs="Tahoma" w:ascii="Tahoma" w:hAnsi="Tahoma"/>
          <w:sz w:val="17"/>
          <w:szCs w:val="17"/>
          <w:lang w:val="ru-RU"/>
        </w:rPr>
        <w:t>формувалися з одружених громадян віком від ЗО років. Виступати на зборах, пропонувати закони чи кандидатів на посади дозволялося лише посадовим особам. Збори висловлювали своє рішення зазвичай криком. Судді сиділи в ізольованому примі</w:t>
        <w:softHyphen/>
        <w:t>щенні і прислухалися до того, як кричать обидві сторони (згідні і не</w:t>
        <w:softHyphen/>
        <w:t>згідні), визначаючи переможця. У сумнівних випадках практикувався поділ голосуючих на дві частини шляхом розходження у різні сторо</w:t>
        <w:softHyphen/>
        <w:t>ни. Однак власті своїми постановами могли оголосити рішення зборів недійсними, а самі збори розпустити.</w:t>
      </w:r>
    </w:p>
    <w:p>
      <w:pPr>
        <w:pStyle w:val="Normal"/>
        <w:widowControl w:val="false"/>
        <w:autoSpaceDE w:val="false"/>
        <w:spacing w:lineRule="auto" w:line="240" w:before="0" w:after="0"/>
        <w:ind w:firstLine="274"/>
        <w:jc w:val="both"/>
        <w:rPr/>
      </w:pPr>
      <w:r>
        <w:rPr>
          <w:rFonts w:cs="Tahoma" w:ascii="Tahoma" w:hAnsi="Tahoma"/>
          <w:i/>
          <w:iCs/>
          <w:sz w:val="17"/>
          <w:szCs w:val="17"/>
          <w:lang w:val="ru-RU"/>
        </w:rPr>
        <w:t xml:space="preserve">Рада старійшин складашся з 28 членів-геронтів, </w:t>
      </w:r>
      <w:r>
        <w:rPr>
          <w:rFonts w:cs="Tahoma" w:ascii="Tahoma" w:hAnsi="Tahoma"/>
          <w:sz w:val="17"/>
          <w:szCs w:val="17"/>
          <w:lang w:val="ru-RU"/>
        </w:rPr>
        <w:t>які обиралися на</w:t>
        <w:softHyphen/>
        <w:t>родними зборами з представників найбільш знатних родин, не мо</w:t>
        <w:softHyphen/>
        <w:t>лодших за 60 років. Герусія провадила усі поточні справи держави та була її вищою судовою інстанцією. До герусії також входили і обидва царі, і лише цей орган мав право зміщення царів. Оскільки геронти обиралися довічно, а питання, що виносилися на розгляд народних зборів, готувалися винятково герусією, можна говорити про винят</w:t>
        <w:softHyphen/>
        <w:t>кову роль цього органу. Загалом геронти ні перед ким не були відпо</w:t>
        <w:softHyphen/>
        <w:t>відальні.</w:t>
      </w:r>
    </w:p>
    <w:p>
      <w:pPr>
        <w:pStyle w:val="Normal"/>
        <w:widowControl w:val="false"/>
        <w:autoSpaceDE w:val="false"/>
        <w:spacing w:lineRule="auto" w:line="240" w:before="0" w:after="0"/>
        <w:jc w:val="both"/>
        <w:rPr/>
      </w:pPr>
      <w:r>
        <w:rPr>
          <w:rFonts w:cs="Tahoma" w:ascii="Tahoma" w:hAnsi="Tahoma"/>
          <w:sz w:val="17"/>
          <w:szCs w:val="17"/>
          <w:lang w:val="ru-RU"/>
        </w:rPr>
        <w:t>Суперництво Спарти і Афін стало причиною Пелопоннеської вій</w:t>
        <w:softHyphen/>
        <w:t>ни. Остання тривала 27 років і призвела до кризи грецького суспільст</w:t>
        <w:softHyphen/>
        <w:t>ва. В 431 р. до н. є. спартанські війська вдерлися в Аттіку і спустоши</w:t>
        <w:softHyphen/>
        <w:t>ли її. У 430 р. до н. є. Перікл уперше за 15 років не був обраний стра</w:t>
        <w:softHyphen/>
        <w:t>тегом, а наступного року помер від чуми. Керівництво Афінською</w:t>
      </w:r>
      <w:r>
        <w:rPr>
          <w:rFonts w:cs="Tahoma" w:ascii="Tahoma" w:hAnsi="Tahoma"/>
          <w:sz w:val="17"/>
          <w:szCs w:val="17"/>
        </w:rPr>
        <w:t xml:space="preserve"> </w:t>
      </w:r>
      <w:r>
        <w:rPr>
          <w:rFonts w:cs="Tahoma" w:ascii="Tahoma" w:hAnsi="Tahoma"/>
          <w:sz w:val="17"/>
          <w:szCs w:val="17"/>
          <w:lang w:val="ru-RU"/>
        </w:rPr>
        <w:t>державою перейшло до Клеона, і у 425 р. до н. е. спартанська армія, що вважалася непереможною, уперше зазнала поразки. В 422 р. під м. Амфіополь відбулася вирішальна битва, у якій обидва полководці -Брасід і Клеон загинули. Був укладений т. зв. Нікіїв мир між Афінами і Спартою терміном на 50 років. Однак уже в 413 р. до н. е. Спарта відкрито порушила умови миру і захопила м. Декелею за 20 км від Афін. 20 тис. афінських рабів перебігли на бік Спарти. У 411р. до н. е. в Афінах відбувся державний переворот, внаслідок якого вла</w:t>
        <w:softHyphen/>
        <w:t>да перейшла до рук олігархів-землевласників, а демократичну кон</w:t>
        <w:softHyphen/>
        <w:t>ституцію було скасовано. Повстання афінського флоту скинуло цю олігархічну диктатуру. В 405 р. спартанці розбили афінський флот в Геллеспонті, а в 404 р. змушені були капітулювати Афіни. За умовами капітуляції Спарта отримала увесь афінський флот, були ліквідовані усі міські укріплення. На недовгий час в Афінах утвердилася т. зв. «тиранія тридцяти», але уже наступного 403 р. до н. є. демократія від</w:t>
        <w:softHyphen/>
        <w:t>новилас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еремога над Афінами дорого обійшлася Спарті. В 400 р. до н. є. закон ефора Епітадея дозволив відчуження землі. На той час біль</w:t>
        <w:softHyphen/>
        <w:t>шість спартіатів загинула в битвах, їх кількість скоротилася з 8 тис. до 1 тис. 2/5 земельного фонду опинилося в руках жінок-спадкоємц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наступній війні з Фівами в 371 р. до н. є. непереможні спартанці були розбиті полководцем Епамінондом в битві при Левктрах. Заволо</w:t>
        <w:softHyphen/>
        <w:t>діти Спартою переможцям тоді не вдалося, але ця війна виснажила її сили. Знову підносяться Афіни, населення яких досягло 200 тис. чол.</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338 р. до н. є. Греція була захоплена Македонією. Спарта зуміла ще деякий час зберігати самостійність. З 146 р. до н. є. вона потрапила під владу Риму.</w:t>
      </w:r>
    </w:p>
    <w:p>
      <w:pPr>
        <w:pStyle w:val="Normal"/>
        <w:widowControl w:val="false"/>
        <w:autoSpaceDE w:val="false"/>
        <w:spacing w:lineRule="auto" w:line="240" w:before="0" w:after="0"/>
        <w:jc w:val="both"/>
        <w:rPr/>
      </w:pPr>
      <w:r>
        <w:rPr>
          <w:rFonts w:cs="Tahoma" w:ascii="Tahoma" w:hAnsi="Tahoma"/>
          <w:sz w:val="17"/>
          <w:szCs w:val="17"/>
          <w:lang w:val="ru-RU"/>
        </w:rPr>
        <w:t>Суспільство, яке майже півтисячоліття проіснувало в Спарті, було в певному розумінні унікальним. Зневага до будь-якої діяльності, крім військової справи, знищення батьками своїх фізично немічних дітей (за вироком герусії), убивства ілотів у щорічних криптіях, виховання підростаючого покоління в постійній атмосфері грабежів і крадіжок,-з одного боку. Разом з тим не можна не зазначити інший бік медалі -високий бойовий дух цього народу. Коли перський розвідник перед битвою у Фермопільській ущелині підкрався до їх табору, він не пові</w:t>
        <w:softHyphen/>
        <w:t>рив своїм очам. Спартанці розчісували один одному гребенями волос</w:t>
        <w:softHyphen/>
        <w:t>ся. Однак знаючі люди пояснили цареві Ксерксу, що ці 300 чол. готу</w:t>
        <w:softHyphen/>
        <w:t>ються до неминучої смерті. І справді, усі вони до одного полягли, але ніхто не покинув поля бою. Спартанські матері проводжали своїх ді</w:t>
        <w:softHyphen/>
        <w:t>тей у бій словами: «З щитом або на щиті». Боягуз-утікач, щоб легше бігти від озброєного ворога, завжди кидав важкий щит. На щиті ж</w:t>
      </w:r>
      <w:r>
        <w:rPr>
          <w:rFonts w:cs="Tahoma" w:ascii="Tahoma" w:hAnsi="Tahoma"/>
          <w:sz w:val="17"/>
          <w:szCs w:val="17"/>
        </w:rPr>
        <w:t xml:space="preserve"> </w:t>
      </w:r>
      <w:r>
        <w:rPr>
          <w:rFonts w:cs="Tahoma" w:ascii="Tahoma" w:hAnsi="Tahoma"/>
          <w:sz w:val="17"/>
          <w:szCs w:val="17"/>
          <w:lang w:val="ru-RU"/>
        </w:rPr>
        <w:t>приносили з почестями убитого бійця, який виконав свій обов'язок. Хрестоматійною стала історія про спартанського підлітка, який украв лисицю і сховав її за пазуху. Разом з іншими він стояв на плацу, не сміючи покривитися від болю, поки лисиця вигризшіа його живіт.</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уперництво - військове - «суворої» Спарти і «розніжених» Афін завершилося, як відомо, перемогою Спарти. Однак, що стосується га</w:t>
        <w:softHyphen/>
        <w:t xml:space="preserve">лузі культури, то тут відставання від Афін було вражаючим. За півти-сячі років у Спарті не було жодного визначного філософа, художника, скульптора і лише один поет, та й той творець військових гімнів. </w:t>
      </w:r>
    </w:p>
    <w:p>
      <w:pPr>
        <w:pStyle w:val="Normal"/>
        <w:widowControl w:val="false"/>
        <w:autoSpaceDE w:val="false"/>
        <w:spacing w:lineRule="auto" w:line="240" w:before="0" w:after="0"/>
        <w:ind w:firstLine="283"/>
        <w:jc w:val="center"/>
        <w:rPr>
          <w:rFonts w:ascii="Tahoma" w:hAnsi="Tahoma" w:cs="Tahoma"/>
          <w:b/>
          <w:b/>
          <w:bCs/>
          <w:sz w:val="17"/>
          <w:szCs w:val="17"/>
          <w:lang w:val="ru-RU"/>
        </w:rPr>
      </w:pPr>
      <w:r>
        <w:rPr>
          <w:rFonts w:cs="Tahoma" w:ascii="Tahoma" w:hAnsi="Tahoma"/>
          <w:b/>
          <w:bCs/>
          <w:sz w:val="17"/>
          <w:szCs w:val="17"/>
          <w:lang w:val="ru-RU"/>
        </w:rPr>
      </w:r>
    </w:p>
    <w:p>
      <w:pPr>
        <w:pStyle w:val="Normal"/>
        <w:widowControl w:val="false"/>
        <w:autoSpaceDE w:val="false"/>
        <w:spacing w:lineRule="auto" w:line="240" w:before="0" w:after="0"/>
        <w:ind w:firstLine="283"/>
        <w:jc w:val="center"/>
        <w:rPr>
          <w:rFonts w:ascii="Tahoma" w:hAnsi="Tahoma" w:cs="Tahoma"/>
          <w:sz w:val="17"/>
          <w:szCs w:val="17"/>
          <w:lang w:val="ru-RU"/>
        </w:rPr>
      </w:pPr>
      <w:r>
        <w:rPr>
          <w:rFonts w:cs="Tahoma" w:ascii="Tahoma" w:hAnsi="Tahoma"/>
          <w:b/>
          <w:bCs/>
          <w:sz w:val="17"/>
          <w:szCs w:val="17"/>
          <w:lang w:val="ru-RU"/>
        </w:rPr>
        <w:t>Рекомендована література</w:t>
      </w:r>
    </w:p>
    <w:p>
      <w:pPr>
        <w:pStyle w:val="Normal"/>
        <w:widowControl w:val="false"/>
        <w:autoSpaceDE w:val="false"/>
        <w:spacing w:lineRule="auto" w:line="240" w:before="0" w:after="0"/>
        <w:ind w:firstLine="269"/>
        <w:rPr/>
      </w:pPr>
      <w:r>
        <w:rPr>
          <w:rFonts w:cs="Tahoma" w:ascii="Tahoma" w:hAnsi="Tahoma"/>
          <w:sz w:val="17"/>
          <w:szCs w:val="17"/>
          <w:lang w:val="ru-RU"/>
        </w:rPr>
        <w:t xml:space="preserve">Історія стародавнього світу / За ред. </w:t>
      </w:r>
      <w:r>
        <w:rPr>
          <w:rFonts w:cs="Tahoma" w:ascii="Tahoma" w:hAnsi="Tahoma"/>
          <w:i/>
          <w:iCs/>
          <w:sz w:val="17"/>
          <w:szCs w:val="17"/>
          <w:lang w:val="ru-RU"/>
        </w:rPr>
        <w:t xml:space="preserve">Крушкол Ю. </w:t>
      </w:r>
      <w:r>
        <w:rPr>
          <w:rFonts w:cs="Tahoma" w:ascii="Tahoma" w:hAnsi="Tahoma"/>
          <w:sz w:val="17"/>
          <w:szCs w:val="17"/>
          <w:lang w:val="ru-RU"/>
        </w:rPr>
        <w:t>С- К.: Вища школа, 1976.-С 12-41, 47-58, 78-99.</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История Древней Греции.- М.: Высшая школа, 1986.</w:t>
      </w:r>
    </w:p>
    <w:p>
      <w:pPr>
        <w:pStyle w:val="Normal"/>
        <w:widowControl w:val="false"/>
        <w:autoSpaceDE w:val="false"/>
        <w:spacing w:lineRule="auto" w:line="240" w:before="0" w:after="0"/>
        <w:ind w:firstLine="278"/>
        <w:rPr/>
      </w:pPr>
      <w:r>
        <w:rPr>
          <w:rFonts w:cs="Tahoma" w:ascii="Tahoma" w:hAnsi="Tahoma"/>
          <w:i/>
          <w:iCs/>
          <w:sz w:val="17"/>
          <w:szCs w:val="17"/>
          <w:lang w:val="ru-RU"/>
        </w:rPr>
        <w:t xml:space="preserve">Кечекъян С. Ф. </w:t>
      </w:r>
      <w:r>
        <w:rPr>
          <w:rFonts w:cs="Tahoma" w:ascii="Tahoma" w:hAnsi="Tahoma"/>
          <w:sz w:val="17"/>
          <w:szCs w:val="17"/>
          <w:lang w:val="ru-RU"/>
        </w:rPr>
        <w:t>Государство и право Древней Греции. Учеб. пособие.- М.: Юридическая литература, 1963.</w:t>
      </w:r>
    </w:p>
    <w:p>
      <w:pPr>
        <w:pStyle w:val="Normal"/>
        <w:widowControl w:val="false"/>
        <w:autoSpaceDE w:val="false"/>
        <w:spacing w:lineRule="auto" w:line="240" w:before="0" w:after="0"/>
        <w:rPr/>
      </w:pPr>
      <w:r>
        <w:rPr>
          <w:rFonts w:cs="Tahoma" w:ascii="Tahoma" w:hAnsi="Tahoma"/>
          <w:i/>
          <w:iCs/>
          <w:sz w:val="17"/>
          <w:szCs w:val="17"/>
          <w:lang w:val="ru-RU"/>
        </w:rPr>
        <w:t xml:space="preserve">Сергеев В. С. </w:t>
      </w:r>
      <w:r>
        <w:rPr>
          <w:rFonts w:cs="Tahoma" w:ascii="Tahoma" w:hAnsi="Tahoma"/>
          <w:sz w:val="17"/>
          <w:szCs w:val="17"/>
          <w:lang w:val="ru-RU"/>
        </w:rPr>
        <w:t>История Древней Греции. Изд. З-е.-М., 1963, гл. 5-7.</w:t>
      </w:r>
    </w:p>
    <w:p>
      <w:pPr>
        <w:pStyle w:val="Normal"/>
        <w:widowControl w:val="false"/>
        <w:autoSpaceDE w:val="false"/>
        <w:spacing w:lineRule="auto" w:line="240" w:before="0" w:after="0"/>
        <w:ind w:firstLine="283"/>
        <w:rPr/>
      </w:pPr>
      <w:r>
        <w:rPr>
          <w:rFonts w:cs="Tahoma" w:ascii="Tahoma" w:hAnsi="Tahoma"/>
          <w:i/>
          <w:iCs/>
          <w:sz w:val="17"/>
          <w:szCs w:val="17"/>
          <w:lang w:val="ru-RU"/>
        </w:rPr>
        <w:t xml:space="preserve">Страхов М. М. </w:t>
      </w:r>
      <w:r>
        <w:rPr>
          <w:rFonts w:cs="Tahoma" w:ascii="Tahoma" w:hAnsi="Tahoma"/>
          <w:sz w:val="17"/>
          <w:szCs w:val="17"/>
          <w:lang w:val="ru-RU"/>
        </w:rPr>
        <w:t>Всесвітня історія держави та права. Вип. 1. Держава та право Стародавнього Світу.-Харків, 1994.</w:t>
      </w:r>
    </w:p>
    <w:p>
      <w:pPr>
        <w:pStyle w:val="Normal"/>
        <w:widowControl w:val="false"/>
        <w:autoSpaceDE w:val="false"/>
        <w:spacing w:lineRule="auto" w:line="240" w:before="0" w:after="0"/>
        <w:ind w:firstLine="274"/>
        <w:rPr>
          <w:rFonts w:ascii="Tahoma" w:hAnsi="Tahoma" w:cs="Tahoma"/>
          <w:sz w:val="17"/>
          <w:szCs w:val="17"/>
          <w:lang w:val="ru-RU"/>
        </w:rPr>
      </w:pPr>
      <w:r>
        <w:rPr>
          <w:rFonts w:cs="Tahoma" w:ascii="Tahoma" w:hAnsi="Tahoma"/>
          <w:sz w:val="17"/>
          <w:szCs w:val="17"/>
          <w:lang w:val="ru-RU"/>
        </w:rPr>
        <w:t>Хрестоматия по истории государства и права зарубежных стран.- М.: Юридическая литература, 1984.-С. 34-43.</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Хрестоматия по истории Древнего мира.- М., 1956.</w:t>
      </w:r>
    </w:p>
    <w:p>
      <w:pPr>
        <w:pStyle w:val="Normal"/>
        <w:widowControl w:val="false"/>
        <w:autoSpaceDE w:val="false"/>
        <w:spacing w:lineRule="auto" w:line="240" w:before="0" w:after="0"/>
        <w:ind w:firstLine="274"/>
        <w:jc w:val="both"/>
        <w:rPr/>
      </w:pPr>
      <w:r>
        <w:rPr>
          <w:rFonts w:cs="Tahoma" w:ascii="Tahoma" w:hAnsi="Tahoma"/>
          <w:i/>
          <w:iCs/>
          <w:sz w:val="17"/>
          <w:szCs w:val="17"/>
          <w:lang w:val="ru-RU"/>
        </w:rPr>
        <w:t xml:space="preserve">Шевченко О. О. </w:t>
      </w:r>
      <w:r>
        <w:rPr>
          <w:rFonts w:cs="Tahoma" w:ascii="Tahoma" w:hAnsi="Tahoma"/>
          <w:sz w:val="17"/>
          <w:szCs w:val="17"/>
          <w:lang w:val="ru-RU"/>
        </w:rPr>
        <w:t>Історія держави і права зарубіжних країн. Хрестоматія.-К.: Вентурі, 1995.-С 16-29.</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8"/>
          <w:szCs w:val="28"/>
          <w:lang w:val="ru-RU"/>
        </w:rPr>
      </w:pPr>
      <w:r>
        <w:rPr>
          <w:rFonts w:cs="Tahoma" w:ascii="Tahoma" w:hAnsi="Tahoma"/>
          <w:b/>
          <w:bCs/>
          <w:sz w:val="28"/>
          <w:szCs w:val="28"/>
          <w:lang w:val="ru-RU"/>
        </w:rPr>
        <w:t>Тема 4</w:t>
      </w:r>
    </w:p>
    <w:p>
      <w:pPr>
        <w:pStyle w:val="Normal"/>
        <w:widowControl w:val="false"/>
        <w:autoSpaceDE w:val="false"/>
        <w:spacing w:lineRule="auto" w:line="240" w:before="0" w:after="0"/>
        <w:rPr>
          <w:rFonts w:ascii="Tahoma" w:hAnsi="Tahoma" w:cs="Tahoma"/>
          <w:b/>
          <w:b/>
          <w:bCs/>
          <w:sz w:val="28"/>
          <w:szCs w:val="28"/>
          <w:lang w:val="ru-RU"/>
        </w:rPr>
      </w:pPr>
      <w:r>
        <w:rPr>
          <w:rFonts w:cs="Tahoma" w:ascii="Tahoma" w:hAnsi="Tahoma"/>
          <w:b/>
          <w:bCs/>
          <w:sz w:val="28"/>
          <w:szCs w:val="28"/>
          <w:lang w:val="ru-RU"/>
        </w:rPr>
      </w:r>
    </w:p>
    <w:p>
      <w:pPr>
        <w:pStyle w:val="Normal"/>
        <w:widowControl w:val="false"/>
        <w:autoSpaceDE w:val="false"/>
        <w:spacing w:lineRule="auto" w:line="240" w:before="0" w:after="0"/>
        <w:jc w:val="center"/>
        <w:rPr>
          <w:rFonts w:ascii="Tahoma" w:hAnsi="Tahoma" w:cs="Tahoma"/>
          <w:sz w:val="24"/>
          <w:szCs w:val="24"/>
          <w:lang w:val="ru-RU"/>
        </w:rPr>
      </w:pPr>
      <w:r>
        <w:rPr>
          <w:rFonts w:cs="Tahoma" w:ascii="Tahoma" w:hAnsi="Tahoma"/>
          <w:b/>
          <w:bCs/>
          <w:sz w:val="24"/>
          <w:szCs w:val="24"/>
          <w:lang w:val="ru-RU"/>
        </w:rPr>
        <w:t>РАБОВЛАСНИЦЬКА ДЕРЖАВА І ПРАВО. ДРЕВНІЙ РИМ</w:t>
      </w:r>
    </w:p>
    <w:p>
      <w:pPr>
        <w:pStyle w:val="Normal"/>
        <w:widowControl w:val="false"/>
        <w:autoSpaceDE w:val="false"/>
        <w:spacing w:lineRule="auto" w:line="240" w:before="0" w:after="0"/>
        <w:ind w:firstLine="360"/>
        <w:jc w:val="both"/>
        <w:rPr>
          <w:rFonts w:ascii="Tahoma" w:hAnsi="Tahoma" w:cs="Tahoma"/>
          <w:sz w:val="17"/>
          <w:szCs w:val="17"/>
        </w:rPr>
      </w:pPr>
      <w:r>
        <w:rPr>
          <w:rFonts w:cs="Tahoma" w:ascii="Tahoma" w:hAnsi="Tahoma"/>
          <w:sz w:val="17"/>
          <w:szCs w:val="17"/>
          <w:lang w:val="ru-RU"/>
        </w:rPr>
        <w:t>Феномен Римської імперії не може не вражати. Західна Римська імпе</w:t>
        <w:softHyphen/>
        <w:t>рія проіснувала від 753 р. до н. є. (рік заснування Риму) по 476 р. н. є. Східна Римська імперія - Візантія, чий розвиток здійснювався на базі рим</w:t>
        <w:softHyphen/>
        <w:t>ського права та римських традицій державного будівництва, проіснувала ще тисячу літ - до 1453 р. Під владою Риму опинилися обширні території -від Альбіону до Іудеї, від Вірменії - до Карфагену. Мова йде про десятки народів з різним рівнем культурного розвитку (не лише нижчим, але й, як у випадку з Грецією, вищим), власними релігіями. Ці народи до завоювання мали свою славну історію, власну державну еліту, свої численні збройні сили тощо. Мало було один раз завоювати, вимагалося ще й протягом</w:t>
      </w:r>
      <w:r>
        <w:rPr>
          <w:rFonts w:cs="Tahoma" w:ascii="Tahoma" w:hAnsi="Tahoma"/>
          <w:sz w:val="17"/>
          <w:szCs w:val="17"/>
        </w:rPr>
        <w:t xml:space="preserve"> </w:t>
      </w:r>
      <w:r>
        <w:rPr>
          <w:rFonts w:cs="Tahoma" w:ascii="Tahoma" w:hAnsi="Tahoma"/>
          <w:sz w:val="17"/>
          <w:szCs w:val="17"/>
          <w:lang w:val="ru-RU"/>
        </w:rPr>
        <w:t xml:space="preserve">століть утримувати цю владу! </w:t>
      </w:r>
      <w:r>
        <w:rPr>
          <w:rFonts w:cs="Tahoma" w:ascii="Tahoma" w:hAnsi="Tahoma"/>
          <w:b/>
          <w:bCs/>
          <w:sz w:val="17"/>
          <w:szCs w:val="17"/>
          <w:lang w:val="ru-RU"/>
        </w:rPr>
        <w:t>Можна висловити припущення, що держа</w:t>
        <w:softHyphen/>
        <w:t xml:space="preserve">вна організація Риму була набагато досконалішою, ніж у інших держав тогочасного світу, а римське право забезпечувало остаточну перевагу над підкореними народами. </w:t>
      </w:r>
      <w:r>
        <w:rPr>
          <w:rFonts w:cs="Tahoma" w:ascii="Tahoma" w:hAnsi="Tahoma"/>
          <w:sz w:val="17"/>
          <w:szCs w:val="17"/>
          <w:lang w:val="ru-RU"/>
        </w:rPr>
        <w:t xml:space="preserve">Римська панівна еліта, аби зберегти провідну роль Риму у тогочасному світі, не могла лише сліпо дотримуватися раз і назавжди встановлених звичаїв і законів, а мусила постійно вдаватися до назрілих </w:t>
      </w:r>
      <w:r>
        <w:rPr>
          <w:rFonts w:cs="Tahoma" w:ascii="Tahoma" w:hAnsi="Tahoma"/>
          <w:b/>
          <w:bCs/>
          <w:sz w:val="17"/>
          <w:szCs w:val="17"/>
          <w:lang w:val="ru-RU"/>
        </w:rPr>
        <w:t xml:space="preserve">реформ </w:t>
      </w:r>
      <w:r>
        <w:rPr>
          <w:rFonts w:cs="Tahoma" w:ascii="Tahoma" w:hAnsi="Tahoma"/>
          <w:sz w:val="17"/>
          <w:szCs w:val="17"/>
          <w:lang w:val="ru-RU"/>
        </w:rPr>
        <w:t>державного устрою та звичного римського права.</w:t>
      </w:r>
    </w:p>
    <w:p>
      <w:pPr>
        <w:pStyle w:val="Normal"/>
        <w:widowControl w:val="false"/>
        <w:autoSpaceDE w:val="false"/>
        <w:spacing w:lineRule="auto" w:line="240" w:before="0" w:after="0"/>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Виникнення Риму. Реформа Сервія Туллі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аснування Риму, за підрахунками давньоримських істориків, від</w:t>
        <w:softHyphen/>
        <w:t>булося 21 квітня 753 р. до н. є. Звичайно, ця дата умовна. Перший пе</w:t>
        <w:softHyphen/>
        <w:t>ріод римської історії, т. зв. царський, тривав по 510 р. до н. є. і був перехідним від первіснообщинного ладу до рабовласницького. Крім Ромула, засновника Риму, відомо ще шість царів, причому останні три походили з етруського роду Тарквініїв. За них Рим перетворився на досить велике місто, що підкорило собі усю область Лаціуму (терито</w:t>
        <w:softHyphen/>
        <w:t>рія Середньої Італії).</w:t>
      </w:r>
    </w:p>
    <w:p>
      <w:pPr>
        <w:pStyle w:val="Normal"/>
        <w:widowControl w:val="false"/>
        <w:autoSpaceDE w:val="false"/>
        <w:spacing w:lineRule="auto" w:line="240" w:before="0" w:after="0"/>
        <w:ind w:firstLine="293"/>
        <w:jc w:val="both"/>
        <w:rPr/>
      </w:pPr>
      <w:r>
        <w:rPr>
          <w:rFonts w:cs="Tahoma" w:ascii="Tahoma" w:hAnsi="Tahoma"/>
          <w:sz w:val="17"/>
          <w:szCs w:val="17"/>
          <w:lang w:val="ru-RU"/>
        </w:rPr>
        <w:t xml:space="preserve">Повноправні громадяни називалися </w:t>
      </w:r>
      <w:r>
        <w:rPr>
          <w:rFonts w:cs="Tahoma" w:ascii="Tahoma" w:hAnsi="Tahoma"/>
          <w:i/>
          <w:iCs/>
          <w:sz w:val="17"/>
          <w:szCs w:val="17"/>
          <w:lang w:val="ru-RU"/>
        </w:rPr>
        <w:t xml:space="preserve">патриціями </w:t>
      </w:r>
      <w:r>
        <w:rPr>
          <w:rFonts w:cs="Tahoma" w:ascii="Tahoma" w:hAnsi="Tahoma"/>
          <w:sz w:val="17"/>
          <w:szCs w:val="17"/>
          <w:lang w:val="ru-RU"/>
        </w:rPr>
        <w:t>і об'єднувалися у племені по 100 родів у кожному. Поділ землі для ЗО курій (курія обіймала 10 племен) провів нібито ще Ромул. Управління здійснюва</w:t>
        <w:softHyphen/>
        <w:t>лося загальними народними зборами (куріальними коміціями), які приймали чи відкидали пропоновані законопроекти, обирали посадо</w:t>
        <w:softHyphen/>
        <w:t>вих осіб, виступали вищою апеляційною інстанцією при вирішенні питання про смертну кару. Старійшини усіх 300 родів складали Се</w:t>
        <w:softHyphen/>
        <w:t>нат. У віданні останнього були поточні справи управління, виробіток законопроектів, укладення миру. Сенатори традиційно обиралися від однієї і тієї ж сім'ї кожного року." В руках виборного царя - рекса пе</w:t>
        <w:softHyphen/>
        <w:t>ребувало військове керівництво, функції вищого жерця та деякі судові справи.</w:t>
      </w:r>
    </w:p>
    <w:p>
      <w:pPr>
        <w:pStyle w:val="Normal"/>
        <w:widowControl w:val="false"/>
        <w:autoSpaceDE w:val="false"/>
        <w:spacing w:lineRule="auto" w:line="240" w:before="0" w:after="0"/>
        <w:ind w:firstLine="293"/>
        <w:jc w:val="both"/>
        <w:rPr/>
      </w:pPr>
      <w:r>
        <w:rPr>
          <w:rFonts w:cs="Tahoma" w:ascii="Tahoma" w:hAnsi="Tahoma"/>
          <w:sz w:val="17"/>
          <w:szCs w:val="17"/>
          <w:lang w:val="ru-RU"/>
        </w:rPr>
        <w:t>Земельний фонд зосереджувався в руках патриціїв, вони ж розпо</w:t>
        <w:softHyphen/>
        <w:t>діляли між собою і нові завойовані землі. Однак, крім патриціїв, у Ри</w:t>
        <w:softHyphen/>
        <w:t>мі проживали ще й так звані плебеї, які стояли поза родовою органі</w:t>
        <w:softHyphen/>
        <w:t xml:space="preserve">зацією. </w:t>
      </w:r>
      <w:r>
        <w:rPr>
          <w:rFonts w:cs="Tahoma" w:ascii="Tahoma" w:hAnsi="Tahoma"/>
          <w:i/>
          <w:iCs/>
          <w:sz w:val="17"/>
          <w:szCs w:val="17"/>
          <w:lang w:val="ru-RU"/>
        </w:rPr>
        <w:t xml:space="preserve">Плебеї </w:t>
      </w:r>
      <w:r>
        <w:rPr>
          <w:rFonts w:cs="Tahoma" w:ascii="Tahoma" w:hAnsi="Tahoma"/>
          <w:sz w:val="17"/>
          <w:szCs w:val="17"/>
          <w:lang w:val="ru-RU"/>
        </w:rPr>
        <w:t>були особисто вільними, вони несли військову службу і платили податки, але не брали участі в управлінні і розподілі землі. В їхніх руках накопичувався торговий та промисловий капітал. Нерів</w:t>
        <w:softHyphen/>
        <w:t>ноправність патриціїв і плебеїв була джерелом напруженості у су</w:t>
        <w:softHyphen/>
        <w:t xml:space="preserve">спільстві і за слушних умов могла перерости у громадянську війну. Тому шостий реке </w:t>
      </w:r>
      <w:r>
        <w:rPr>
          <w:rFonts w:cs="Tahoma" w:ascii="Tahoma" w:hAnsi="Tahoma"/>
          <w:i/>
          <w:iCs/>
          <w:sz w:val="17"/>
          <w:szCs w:val="17"/>
          <w:lang w:val="ru-RU"/>
        </w:rPr>
        <w:t xml:space="preserve">Сервій Туллій </w:t>
      </w:r>
      <w:r>
        <w:rPr>
          <w:rFonts w:cs="Tahoma" w:ascii="Tahoma" w:hAnsi="Tahoma"/>
          <w:sz w:val="17"/>
          <w:szCs w:val="17"/>
          <w:lang w:val="ru-RU"/>
        </w:rPr>
        <w:t>(578-533 pp. до н. є.) здійснив ре</w:t>
        <w:softHyphen/>
        <w:t>форму, подібну до реформи Солона. Усе населення і територія Риму були розбиті на 4 округи або триби. Крім того, населення поділялося</w:t>
      </w:r>
      <w:r>
        <w:rPr>
          <w:rFonts w:cs="Tahoma" w:ascii="Tahoma" w:hAnsi="Tahoma"/>
          <w:sz w:val="17"/>
          <w:szCs w:val="17"/>
        </w:rPr>
        <w:t xml:space="preserve"> </w:t>
      </w:r>
      <w:r>
        <w:rPr>
          <w:rFonts w:cs="Tahoma" w:ascii="Tahoma" w:hAnsi="Tahoma"/>
          <w:sz w:val="17"/>
          <w:szCs w:val="17"/>
          <w:lang w:val="ru-RU"/>
        </w:rPr>
        <w:t>на 5 майнових класів за рівнем доходів - незалежно від того, були це патриції чи плебеї. До першого класу входили ті, чиє майно оцінюва</w:t>
        <w:softHyphen/>
        <w:t>лося в 100 тис. асів, разом вони становили 80 центурій (сотень). У другому класі опинилися ті, чиї статки складали 75 тис. асів (22 цен</w:t>
        <w:softHyphen/>
        <w:t>турії). У третьому - відповідно 50 тис. асів (20 центурій), четвертому -25 тис. асів (22 центурії), п'ятому - 11 тис. асів (ЗО центурій). Поза цими п'ятьма класами стояли «вершники» (18 центурій), які мали бу</w:t>
        <w:softHyphen/>
        <w:t>ти багатшими від громадян першого класу, та «пролетарі» (від латин</w:t>
        <w:softHyphen/>
        <w:t>ського слова, що означало «потомство»). Пролетарі, чиє майно не до</w:t>
        <w:softHyphen/>
        <w:t>тягало до п'ятого класу, становили усього одну центурію. Оскільки в Римі кожний громадянин набував зброю за власний рахунок, то при</w:t>
        <w:softHyphen/>
        <w:t>родно, що придбати повне важке озброєння (меч, щит, спис, лати), чи, тим більше, утримувати бойового коня, могли лише вищі майнові класи. Вони ж виставляли найбільше число центурій (сотень) в на</w:t>
        <w:softHyphen/>
        <w:t>родному ополченні (пролетарів до ополчення взагалі не брали). Зате і всі політичні переваги належали представникам цих класів. Народні збори відбувалися по центуріях. Усього було 193 центурії. Вершники і громадяни першого класу мали 98 (18 + 80) голосів, тобто більш як половину від загальної кількості. Якщо вони виступали спільно, то будь-яке рішення приймалося навіть всупереч голосам решти чоти</w:t>
        <w:softHyphen/>
        <w:t>рьох класів та пролетаріїв разом узятих.</w:t>
      </w:r>
    </w:p>
    <w:p>
      <w:pPr>
        <w:pStyle w:val="Normal"/>
        <w:widowControl w:val="false"/>
        <w:autoSpaceDE w:val="false"/>
        <w:spacing w:lineRule="auto" w:line="240" w:before="0" w:after="0"/>
        <w:ind w:firstLine="293"/>
        <w:jc w:val="both"/>
        <w:rPr/>
      </w:pPr>
      <w:r>
        <w:rPr>
          <w:rFonts w:cs="Tahoma" w:ascii="Tahoma" w:hAnsi="Tahoma"/>
          <w:sz w:val="17"/>
          <w:szCs w:val="17"/>
          <w:lang w:val="ru-RU"/>
        </w:rPr>
        <w:t xml:space="preserve">Римський ас - це фунт (327 г) бронзи. Бик вартував 100 асів, вівця </w:t>
      </w:r>
      <w:r>
        <w:rPr>
          <w:rFonts w:cs="Tahoma" w:ascii="Tahoma" w:hAnsi="Tahoma"/>
          <w:i/>
          <w:iCs/>
          <w:sz w:val="17"/>
          <w:szCs w:val="17"/>
          <w:lang w:val="ru-RU"/>
        </w:rPr>
        <w:t>-</w:t>
      </w:r>
      <w:r>
        <w:rPr>
          <w:rFonts w:cs="Tahoma" w:ascii="Tahoma" w:hAnsi="Tahoma"/>
          <w:sz w:val="17"/>
          <w:szCs w:val="17"/>
          <w:lang w:val="ru-RU"/>
        </w:rPr>
        <w:t>10 асів. Нормальний земельний наділ площею приблизно в 5 га, що приносив близько 5 т зерна на рік, якраз і вартував 100 тис. асів. Та</w:t>
        <w:softHyphen/>
        <w:t>ким чином, майже усі патриції потрапили до вищих майнових класів, однак їм довелося потіснитися перед верхівкою плебсу. Оскільки, піс</w:t>
        <w:softHyphen/>
        <w:t>ля реформи Сервія Туллія, плебеїв допустили до поділу суспільного поля, можна було очікувати, що їхнє матеріальне становище поліпши</w:t>
        <w:softHyphen/>
        <w:t>ться, а політичний вплив зростатиме. Реформа дещо зменшила роль родової знаті в суспільстві. Політична роль куріальних зборів також помітно зменшилася, колишні збори за племінними трибами більше не скликалис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Раз на п'ять років проходив перепис населення з метою визначення майнового цензу. Було введено постійний податок на утримання вій</w:t>
        <w:softHyphen/>
        <w:t>ська. До активної військової служби притягалися громадяни у віці від 16 до 45 років, чоловіки старшого віку несли гарнізонну служб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Наприкінці VI ст. до н. е. в Римі була знищена царська влада і встановлена аристократична республіка.</w:t>
      </w:r>
    </w:p>
    <w:p>
      <w:pPr>
        <w:pStyle w:val="Normal"/>
        <w:widowControl w:val="false"/>
        <w:autoSpaceDE w:val="false"/>
        <w:spacing w:lineRule="auto" w:line="240" w:before="0" w:after="0"/>
        <w:jc w:val="both"/>
        <w:rPr/>
      </w:pPr>
      <w:r>
        <w:rPr>
          <w:rFonts w:cs="Tahoma" w:ascii="Tahoma" w:hAnsi="Tahoma"/>
          <w:sz w:val="17"/>
          <w:szCs w:val="17"/>
          <w:lang w:val="ru-RU"/>
        </w:rPr>
        <w:t>Як уже зазначалося, територія Риму була розбита на 4 округи-триби, пізніше до них приєдналися ще 17 сільських триб. З 471 р. до н. є. збори плебеїв починають приймати в трибах рішення, обов'язкові</w:t>
      </w:r>
      <w:r>
        <w:rPr>
          <w:rFonts w:cs="Tahoma" w:ascii="Tahoma" w:hAnsi="Tahoma"/>
          <w:sz w:val="17"/>
          <w:szCs w:val="17"/>
        </w:rPr>
        <w:t xml:space="preserve"> </w:t>
      </w:r>
      <w:r>
        <w:rPr>
          <w:rFonts w:cs="Tahoma" w:ascii="Tahoma" w:hAnsi="Tahoma"/>
          <w:sz w:val="17"/>
          <w:szCs w:val="17"/>
          <w:lang w:val="ru-RU"/>
        </w:rPr>
        <w:t xml:space="preserve">лише для плебсу. З 449 р. до н. є. рішення трибутних зборів стають обов'язковими для усіх мешканців триби. Плебеї постійно боролися за розширення своїх прав. Найяскравішим прикладом цієї боротьби була так звана </w:t>
      </w:r>
      <w:r>
        <w:rPr>
          <w:rFonts w:cs="Tahoma" w:ascii="Tahoma" w:hAnsi="Tahoma"/>
          <w:i/>
          <w:iCs/>
          <w:sz w:val="17"/>
          <w:szCs w:val="17"/>
          <w:lang w:val="ru-RU"/>
        </w:rPr>
        <w:t xml:space="preserve">сецесія плебеїв, </w:t>
      </w:r>
      <w:r>
        <w:rPr>
          <w:rFonts w:cs="Tahoma" w:ascii="Tahoma" w:hAnsi="Tahoma"/>
          <w:sz w:val="17"/>
          <w:szCs w:val="17"/>
          <w:lang w:val="ru-RU"/>
        </w:rPr>
        <w:t>коли вони усі при повному озброєнні покинули Рим і виселилися на Священну гору (494 р. до н. е.). Така втеча різко ослабила військові сили Риму, і тому патриції пішли на поступки. Була створена важлива посада народного трибуна - захис</w:t>
        <w:softHyphen/>
        <w:t>ника інтересів і прав плебеїв. Народні трибуни обиралися в народних зборах по трибах і мали право опротестування розпоряджень усіх ін</w:t>
        <w:softHyphen/>
        <w:t>ших посадових осіб (право вето). Боротьба між плебеями і патриціями тривала протягом V—III ст. до н. є.</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Із 445 р. до н. є. дозволялися раніше заборонені шлюби між патри</w:t>
        <w:softHyphen/>
        <w:t>ціями і плебеями. Це відкрило плебеям шлях до вищої магістратури і в Сенат. У 367 р. до н. є. їх представники Ліциній і Секстій, після де</w:t>
        <w:softHyphen/>
        <w:t>сятирічної боротьби, відкрили плебеям доступ на будь-які посади, один з консулів мав обов'язково бути плебеєм. Цими ж законами за</w:t>
        <w:softHyphen/>
        <w:t>боронялося зосереджувати в руках окремих фамілій земельні наділи площею понад 500 югерів - 125 га (земля формально була державною власністю у володінні громадян). За законом Петелія (326 р. до н. є.) скасовувалася боргова кабала, боржник відповідав перед кредитором лише своїм майном, а не свободою.</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lang w:val="ru-RU"/>
        </w:rPr>
        <w:t>Після другої сецесії плебеїв (289 р. до н. є.) був прийнятий закон Гортензія, який фактично урівнював повноваження трибутних зборів з центуріатними. Вважається, що цим закінчується 200-річна боротьба за урівняння в правах плебеїв з патриціями. На початку III століття до н. є. з 35 найбільш знатних римських фамілій залишилося 15. Від</w:t>
        <w:softHyphen/>
        <w:t>бувається фактичне злиття патриціїв та плебейської верхівки. Вини</w:t>
        <w:softHyphen/>
        <w:t xml:space="preserve">кає нова патриціансько-плебейська аристократія, яка отримала в Римі назву нобілітету. </w:t>
      </w:r>
      <w:r>
        <w:rPr>
          <w:rFonts w:cs="Tahoma" w:ascii="Tahoma" w:hAnsi="Tahoma"/>
          <w:i/>
          <w:iCs/>
          <w:sz w:val="17"/>
          <w:szCs w:val="17"/>
          <w:lang w:val="ru-RU"/>
        </w:rPr>
        <w:t xml:space="preserve">Нобілітет </w:t>
      </w:r>
      <w:r>
        <w:rPr>
          <w:rFonts w:cs="Tahoma" w:ascii="Tahoma" w:hAnsi="Tahoma"/>
          <w:sz w:val="17"/>
          <w:szCs w:val="17"/>
          <w:lang w:val="ru-RU"/>
        </w:rPr>
        <w:t>захоплює в свої руки усю політичну вла</w:t>
        <w:softHyphen/>
        <w:t>ду, сенат стає його слухняним знаряддям. Рядове ж плебейство нічого не виграло і навіть матеріально ослабло у ході цієї боротьби.</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hanging="490"/>
        <w:jc w:val="center"/>
        <w:rPr>
          <w:rFonts w:ascii="Tahoma" w:hAnsi="Tahoma" w:cs="Tahoma"/>
          <w:b/>
          <w:b/>
          <w:bCs/>
          <w:sz w:val="24"/>
          <w:szCs w:val="24"/>
          <w:lang w:val="ru-RU"/>
        </w:rPr>
      </w:pPr>
      <w:r>
        <w:rPr>
          <w:rFonts w:cs="Tahoma" w:ascii="Tahoma" w:hAnsi="Tahoma"/>
          <w:b/>
          <w:bCs/>
          <w:sz w:val="24"/>
          <w:szCs w:val="24"/>
          <w:lang w:val="ru-RU"/>
        </w:rPr>
        <w:t>Суспільний і державний лад Римської республіки</w:t>
      </w:r>
    </w:p>
    <w:p>
      <w:pPr>
        <w:pStyle w:val="Normal"/>
        <w:widowControl w:val="false"/>
        <w:autoSpaceDE w:val="false"/>
        <w:spacing w:lineRule="auto" w:line="240" w:before="0" w:after="0"/>
        <w:jc w:val="both"/>
        <w:rPr/>
      </w:pPr>
      <w:r>
        <w:rPr>
          <w:rFonts w:cs="Tahoma" w:ascii="Tahoma" w:hAnsi="Tahoma"/>
          <w:sz w:val="17"/>
          <w:szCs w:val="17"/>
          <w:lang w:val="ru-RU"/>
        </w:rPr>
        <w:t>За неписаними римськими законами визнавалося, що люди нерівні між собою, раби взагалі розглядалися не як люди, а речі. Громадяни</w:t>
        <w:softHyphen/>
        <w:t>ном вважався чоловік, народжений від повноправних батька і матері. З досягненням повноліття його приводили на форум і записували у відповідну трибу. Після цього він набував право участі в народних</w:t>
      </w:r>
      <w:r>
        <w:rPr>
          <w:rFonts w:cs="Tahoma" w:ascii="Tahoma" w:hAnsi="Tahoma"/>
          <w:sz w:val="17"/>
          <w:szCs w:val="17"/>
        </w:rPr>
        <w:t xml:space="preserve"> </w:t>
      </w:r>
      <w:r>
        <w:rPr>
          <w:rFonts w:cs="Tahoma" w:ascii="Tahoma" w:hAnsi="Tahoma"/>
          <w:sz w:val="17"/>
          <w:szCs w:val="17"/>
          <w:lang w:val="ru-RU"/>
        </w:rPr>
        <w:t>зборах, право бути обраним на посаду в державному і судовому апа</w:t>
        <w:softHyphen/>
        <w:t>раті, право служби у війську (і відповідно участі у розподілі військо</w:t>
        <w:softHyphen/>
        <w:t>вої здобичі). Громадянин до смерті батька не мав права розпоряджа</w:t>
        <w:softHyphen/>
        <w:t>тися майном. Жінки взагалі позбавлялися права здійснювати угоди і тим більше брати участь у суспільному житті.</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трата громадянства була пов'язана з продажем у рабство за борги (до 326 р. до н. є.) або за злочин, вона ж наставала внаслідок заслання чи вигнанн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Раб-вільновідпущеник ставав громадянином, але не міг заміщувати посади. Вільновідпущениками ставали різними способами - напри</w:t>
        <w:softHyphen/>
        <w:t>клад, згідно із заповітом або за умови викупу, відробітку тощо. В разі порушення цих умов вільновідпущеника можна було знову повернути в рабство (що згодом було заборонено).</w:t>
      </w:r>
    </w:p>
    <w:p>
      <w:pPr>
        <w:pStyle w:val="Normal"/>
        <w:widowControl w:val="false"/>
        <w:autoSpaceDE w:val="false"/>
        <w:spacing w:lineRule="auto" w:line="240" w:before="0" w:after="0"/>
        <w:ind w:firstLine="298"/>
        <w:jc w:val="both"/>
        <w:rPr/>
      </w:pPr>
      <w:r>
        <w:rPr>
          <w:rFonts w:cs="Tahoma" w:ascii="Tahoma" w:hAnsi="Tahoma"/>
          <w:sz w:val="17"/>
          <w:szCs w:val="17"/>
          <w:lang w:val="ru-RU"/>
        </w:rPr>
        <w:t xml:space="preserve">Іноземці - </w:t>
      </w:r>
      <w:r>
        <w:rPr>
          <w:rFonts w:cs="Tahoma" w:ascii="Tahoma" w:hAnsi="Tahoma"/>
          <w:i/>
          <w:iCs/>
          <w:sz w:val="17"/>
          <w:szCs w:val="17"/>
          <w:lang w:val="ru-RU"/>
        </w:rPr>
        <w:t xml:space="preserve">перегріті </w:t>
      </w:r>
      <w:r>
        <w:rPr>
          <w:rFonts w:cs="Tahoma" w:ascii="Tahoma" w:hAnsi="Tahoma"/>
          <w:sz w:val="17"/>
          <w:szCs w:val="17"/>
          <w:lang w:val="ru-RU"/>
        </w:rPr>
        <w:t>могли отримати громадянство Риму за особ</w:t>
        <w:softHyphen/>
        <w:t>ливі заслуги перед державою. На них не поширювалися римські зако</w:t>
        <w:softHyphen/>
        <w:t>ни, а діяла власна система права - перегрінська. Регулював ці відно</w:t>
        <w:softHyphen/>
        <w:t>сини т. зв. перегрінський претор.</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Розквіт Риму зумовлювався використанням дешевої рабської праці. Ще під час першої Пунічної війни взяття одного міста Агрігента дало римлянам 25 тис. полонених, котрих було продано в рабство (262 р. до н. е.). При взятті Тарента в 209 р. до н. є. продано в рабство 30 тис. мешканців, у 167 р. до н. е. при розгромі Епіра- 150 тисяч. І, нарешті, завершення третьої Пунічної війни і зруйнування Карфагену ознаме</w:t>
        <w:softHyphen/>
        <w:t>нувалися продажем у рабство усіх його жителів. Залежно від надхо</w:t>
        <w:softHyphen/>
        <w:t>дження рабів ціни на ринку різко коливалися. Однак за рабів з висо</w:t>
        <w:softHyphen/>
        <w:t>кою кваліфікацією (вчителів, акторів, кухарів, танцюристок) сплачу</w:t>
        <w:softHyphen/>
        <w:t>валися величезні суми.</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Дрібне і середнє селянство не витримувало конкуренції з великими латифундіями, де використовувалася рабська праця. Війна III—II ст. до н. є. на території Італії, далекі заморські походи пізнішого часу призвели до розорення і обезземелювання селянства.</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Становище раба було надзвичайно важким. Римський письменник і державний діяч Катон Старший учив експлуатувати рабів не тільки в дощові дні, але й під час свят. Якщо господаря убивали в його будин</w:t>
        <w:softHyphen/>
        <w:t>ку, усі раби, що на той час перебували поруч, підлягали страті. Убив</w:t>
        <w:softHyphen/>
        <w:t>ство чужого раба прирівнювалося до убивства чужої худоби і кара</w:t>
        <w:softHyphen/>
        <w:t>лося відшкодуванням збитків. Сімейний суд міг засудити раба до смерті. Раби неодноразово повставали. Найбільш відоме в історії повстання Спартака (74 р. до н. е.), після придушення якого влада стратила понад 6 тисяч рабів, «прикрасивши» страченими Аппієвий шлях до Рим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олітичну історію Древнього Риму можна поділити на два великих періоди - республіку і монархію. Республіка проіснувала близько 500 років. Ця республіка була рабовласницькою за своїм типом і аристократичною за формою правління. Вищі посади займали пред</w:t>
        <w:softHyphen/>
        <w:t>ставники вузького кола знатних фамілій. В руках цих людей зосе</w:t>
        <w:softHyphen/>
        <w:t>реджувалися і великі земельні володіння.</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Головним органом влади був </w:t>
      </w:r>
      <w:r>
        <w:rPr>
          <w:rFonts w:cs="Tahoma" w:ascii="Tahoma" w:hAnsi="Tahoma"/>
          <w:i/>
          <w:iCs/>
          <w:sz w:val="17"/>
          <w:szCs w:val="17"/>
          <w:lang w:val="ru-RU"/>
        </w:rPr>
        <w:t xml:space="preserve">Сенат, </w:t>
      </w:r>
      <w:r>
        <w:rPr>
          <w:rFonts w:cs="Tahoma" w:ascii="Tahoma" w:hAnsi="Tahoma"/>
          <w:sz w:val="17"/>
          <w:szCs w:val="17"/>
          <w:lang w:val="ru-RU"/>
        </w:rPr>
        <w:t>до якого входили представ</w:t>
        <w:softHyphen/>
        <w:t>ники відомих 300 родів. З вимиранням цих родів, за законом 318 р. до н. е., вакантні місця заповнювалися особами, що обиралися народ</w:t>
        <w:softHyphen/>
        <w:t>ними зборами. Як правило, це були ті, хто уже займав вищі посади в магістратурі або надав державі великі послуги. За законом Овінія до</w:t>
        <w:softHyphen/>
        <w:t>ступ у Сенат став можливим і для плебеїв. Список сенаторів перегля</w:t>
        <w:softHyphen/>
        <w:t>дався кожних 5 років. У віданні Сенату було попереднє обговорення усіх питань, що виносилися на розгляд центурій; право вето на рі</w:t>
        <w:softHyphen/>
        <w:t>шення народних зборів (крім судових); розпорядження скарбницею і державним майном та бюджет взагалі; зовнішні зносини; військова справа, включаючи призначення командуючих.</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Перший у списку сенаторів називався принцепсом. Він вів засідан</w:t>
        <w:softHyphen/>
        <w:t>ня зборів. Голосування відбувалося шляхом розходження сенаторів у різні бок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а диктатури Сулли (І ст. до н. є.) число сенаторів було подвоєно (до 600). Сенат став установою консервативною, до його складу вхо</w:t>
        <w:softHyphen/>
        <w:t>дили лише найбагатші і найродовитіші з рабовласник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Одночасно в Римі збереглося багато важливих інститутів народо</w:t>
        <w:softHyphen/>
        <w:t>владдя: народні збори, трибунат, термінування повноважень службо</w:t>
        <w:softHyphen/>
        <w:t>вих осіб та їх підзвітність народним зборам, безоплатність посад, ко</w:t>
        <w:softHyphen/>
        <w:t>легіальність управлінських органів.</w:t>
      </w:r>
    </w:p>
    <w:p>
      <w:pPr>
        <w:pStyle w:val="Normal"/>
        <w:widowControl w:val="false"/>
        <w:autoSpaceDE w:val="false"/>
        <w:spacing w:lineRule="auto" w:line="240" w:before="0" w:after="0"/>
        <w:jc w:val="both"/>
        <w:rPr/>
      </w:pPr>
      <w:r>
        <w:rPr>
          <w:rFonts w:cs="Tahoma" w:ascii="Tahoma" w:hAnsi="Tahoma"/>
          <w:i/>
          <w:iCs/>
          <w:sz w:val="17"/>
          <w:szCs w:val="17"/>
          <w:lang w:val="ru-RU"/>
        </w:rPr>
        <w:t xml:space="preserve">Законодавчими органами вважалися народні збори (коміції). </w:t>
      </w:r>
      <w:r>
        <w:rPr>
          <w:rFonts w:cs="Tahoma" w:ascii="Tahoma" w:hAnsi="Tahoma"/>
          <w:sz w:val="17"/>
          <w:szCs w:val="17"/>
          <w:lang w:val="ru-RU"/>
        </w:rPr>
        <w:t>До реформи Сервія Туллія основну роль відігравати куріатні коміції, після неї - центуріатні та трибутні. Скликалися вони за наказом кон</w:t>
        <w:softHyphen/>
        <w:t>сула, претора чи народного трибуна. За несприятливих умов (буря, плямки на внутрішніх органах жертовних тварин, епілептичний напад у когось із учасників) припиняли свою роботу. Розпустити коміцію міг і голова зборів. Центуріатні коміції вирішували питання війни і миру, обирали вищих магістратів, приймали чи відхиляли зако</w:t>
        <w:softHyphen/>
        <w:t>ни, дарували громадянство, були вищою апеляційною інстанцією у справах щодо смертних вироків. У трибутних коміціях (за місцем проживання) відчувалася перевага плебеїв. Спершу вони мали друго</w:t>
        <w:softHyphen/>
        <w:t>рядний характер, але в період між 449-287 р. до н. є. отримали ті ж законодавчі функції, що й центуріатні коміції, за винятком питань війни і миру. Відбувався постійний зріст числа центурій і триб. У ПІ ст.</w:t>
      </w:r>
      <w:r>
        <w:rPr>
          <w:rFonts w:cs="Tahoma" w:ascii="Tahoma" w:hAnsi="Tahoma"/>
          <w:color w:val="00FFFF"/>
          <w:sz w:val="17"/>
          <w:szCs w:val="17"/>
          <w:lang w:val="ru-RU"/>
        </w:rPr>
        <w:t xml:space="preserve"> </w:t>
      </w:r>
      <w:r>
        <w:rPr>
          <w:rFonts w:cs="Tahoma" w:ascii="Tahoma" w:hAnsi="Tahoma"/>
          <w:sz w:val="17"/>
          <w:szCs w:val="17"/>
          <w:lang w:val="ru-RU"/>
        </w:rPr>
        <w:t>до н. є. кожний розряд населення отримав по, 70 центурій і їх загальне число, з врахуванням вершників і пролетарів, зросло до 373. Кількість сільських триб також зросла, тепер їх разом з 4 міськими налічувалося 31. Значення цих народних зборів було набагато меншим, ніж у Афі</w:t>
        <w:softHyphen/>
        <w:t>нах. Збори не мали права законодавчої ініціативи, запропонований сенатом законопроект можна було прийняти або відкинути в цілому, без внесення поправок. Голосування тривалий час було відкритим. Враховуючи, що більшість неімущих громадян (клієнтів) перебувало у залежності від свого багатого покровителя (патрона), рішення таких зборів були легко прогнозовані. Оскільки участь у зборах на відміну від Афін не оплачувалася, селяни і міська біднота не завжди були на них присутніми.</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Поточна виконавча влада перебувала в руках т. зв. </w:t>
      </w:r>
      <w:r>
        <w:rPr>
          <w:rFonts w:cs="Tahoma" w:ascii="Tahoma" w:hAnsi="Tahoma"/>
          <w:i/>
          <w:iCs/>
          <w:sz w:val="17"/>
          <w:szCs w:val="17"/>
          <w:lang w:val="ru-RU"/>
        </w:rPr>
        <w:t xml:space="preserve">магістратів. </w:t>
      </w:r>
      <w:r>
        <w:rPr>
          <w:rFonts w:cs="Tahoma" w:ascii="Tahoma" w:hAnsi="Tahoma"/>
          <w:sz w:val="17"/>
          <w:szCs w:val="17"/>
          <w:lang w:val="ru-RU"/>
        </w:rPr>
        <w:t>Члени колегій обиралися народними зборами на один рік і формально були підзвітними цим зборам (аж до віддання під суд). Члени колегій мали рівні повноваження і могли накладати вето на рішення і поста</w:t>
        <w:softHyphen/>
        <w:t>нови колегій. Всі посади були неоплачуваними, бо вважалося, що громадяни зобов'язані виконувати суспільні доручення.</w:t>
      </w:r>
    </w:p>
    <w:p>
      <w:pPr>
        <w:pStyle w:val="Normal"/>
        <w:widowControl w:val="false"/>
        <w:autoSpaceDE w:val="false"/>
        <w:spacing w:lineRule="auto" w:line="240" w:before="0" w:after="0"/>
        <w:ind w:firstLine="269"/>
        <w:jc w:val="both"/>
        <w:rPr/>
      </w:pPr>
      <w:r>
        <w:rPr>
          <w:rFonts w:cs="Tahoma" w:ascii="Tahoma" w:hAnsi="Tahoma"/>
          <w:i/>
          <w:iCs/>
          <w:sz w:val="17"/>
          <w:szCs w:val="17"/>
          <w:lang w:val="ru-RU"/>
        </w:rPr>
        <w:t xml:space="preserve">Колегія консулів </w:t>
      </w:r>
      <w:r>
        <w:rPr>
          <w:rFonts w:cs="Tahoma" w:ascii="Tahoma" w:hAnsi="Tahoma"/>
          <w:sz w:val="17"/>
          <w:szCs w:val="17"/>
          <w:lang w:val="ru-RU"/>
        </w:rPr>
        <w:t>спочатку складалася з двох осіб. На цю посаду обирали не молодших за 43 роки. Всі інші посадові особи, за винят</w:t>
        <w:softHyphen/>
        <w:t>ком народних трибунів, перебували у їх підпорядкуванні, консули мали право скасування розпоряджень нижчих начальників. Вони були головнокомандуючими військами в провінції та Римі і мали необме</w:t>
        <w:softHyphen/>
        <w:t>жені повноваження в усьому, що стосувалося війни і військової спра</w:t>
        <w:softHyphen/>
        <w:t>ви. Консули скликали сенат і головували в народних зборах (маючи право розпуску останніх). Вони видавали обов'язкові постанови і на</w:t>
        <w:softHyphen/>
        <w:t>кладали адміністративні стягнення. За межею міста, у військовому таборі, могли виносити смертні вироки.</w:t>
      </w:r>
    </w:p>
    <w:p>
      <w:pPr>
        <w:pStyle w:val="Normal"/>
        <w:widowControl w:val="false"/>
        <w:autoSpaceDE w:val="false"/>
        <w:spacing w:lineRule="auto" w:line="240" w:before="0" w:after="0"/>
        <w:ind w:firstLine="269"/>
        <w:jc w:val="both"/>
        <w:rPr/>
      </w:pPr>
      <w:r>
        <w:rPr>
          <w:rFonts w:cs="Tahoma" w:ascii="Tahoma" w:hAnsi="Tahoma"/>
          <w:i/>
          <w:iCs/>
          <w:sz w:val="17"/>
          <w:szCs w:val="17"/>
          <w:lang w:val="ru-RU"/>
        </w:rPr>
        <w:t xml:space="preserve">Колегія преторів </w:t>
      </w:r>
      <w:r>
        <w:rPr>
          <w:rFonts w:cs="Tahoma" w:ascii="Tahoma" w:hAnsi="Tahoma"/>
          <w:sz w:val="17"/>
          <w:szCs w:val="17"/>
          <w:lang w:val="ru-RU"/>
        </w:rPr>
        <w:t>первісно складалася з 2-х, далі - з 8-ми чоловік. З 367 р. до н. є. претори розглядали попередньо усі карні і цивільні справи до направлення їх у суд. Фактично вказівка претора майже завжди визначала наступне рішення суду. За відсутності консула пре</w:t>
        <w:softHyphen/>
        <w:t>тор мав право заміщувати його у командуванні військом. У підпоряд</w:t>
        <w:softHyphen/>
        <w:t>куванні претора перебували карні або нічні тріумвіри, що здійснюва</w:t>
        <w:softHyphen/>
        <w:t>ли арешти, вироки, спостерігали за в'язницями.</w:t>
      </w:r>
    </w:p>
    <w:p>
      <w:pPr>
        <w:pStyle w:val="Normal"/>
        <w:widowControl w:val="false"/>
        <w:autoSpaceDE w:val="false"/>
        <w:spacing w:lineRule="auto" w:line="240" w:before="0" w:after="0"/>
        <w:jc w:val="both"/>
        <w:rPr/>
      </w:pPr>
      <w:r>
        <w:rPr>
          <w:rFonts w:cs="Tahoma" w:ascii="Tahoma" w:hAnsi="Tahoma"/>
          <w:sz w:val="17"/>
          <w:szCs w:val="17"/>
          <w:lang w:val="ru-RU"/>
        </w:rPr>
        <w:t xml:space="preserve">До магістратів належали і </w:t>
      </w:r>
      <w:r>
        <w:rPr>
          <w:rFonts w:cs="Tahoma" w:ascii="Tahoma" w:hAnsi="Tahoma"/>
          <w:i/>
          <w:iCs/>
          <w:sz w:val="17"/>
          <w:szCs w:val="17"/>
          <w:lang w:val="ru-RU"/>
        </w:rPr>
        <w:t xml:space="preserve">цензори, </w:t>
      </w:r>
      <w:r>
        <w:rPr>
          <w:rFonts w:cs="Tahoma" w:ascii="Tahoma" w:hAnsi="Tahoma"/>
          <w:sz w:val="17"/>
          <w:szCs w:val="17"/>
          <w:lang w:val="ru-RU"/>
        </w:rPr>
        <w:t>які обираіися один раз на 5 ро</w:t>
        <w:softHyphen/>
        <w:t>ків. Вони упродовж 10 місяців роботи складали списки громадян за майновим цензом, на основі яких проводилося обкладення податками. Вони ж розподіляли громадян між центуріями і трибами. Починаючи з 312 р. до н. є. цензори складали списки сенаторів, отримавши тим самим право відводу небажаних осіб. Цензор від імені держави давав</w:t>
      </w:r>
      <w:r>
        <w:rPr>
          <w:rFonts w:cs="Tahoma" w:ascii="Tahoma" w:hAnsi="Tahoma"/>
          <w:sz w:val="17"/>
          <w:szCs w:val="17"/>
        </w:rPr>
        <w:t xml:space="preserve"> </w:t>
      </w:r>
      <w:r>
        <w:rPr>
          <w:rFonts w:cs="Tahoma" w:ascii="Tahoma" w:hAnsi="Tahoma"/>
          <w:sz w:val="17"/>
          <w:szCs w:val="17"/>
          <w:lang w:val="ru-RU"/>
        </w:rPr>
        <w:t>підряди на суспільні роботи і стежив за якістю їх виконання, вів спо</w:t>
        <w:softHyphen/>
        <w:t>стереження за збором податків з провінцій та мита у митницях. Цен</w:t>
        <w:softHyphen/>
        <w:t>зори не підлягали судовій відповідальності.</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Не підлягали судовій відповідальності також диктатори і народні трибуни.</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Магістратура </w:t>
      </w:r>
      <w:r>
        <w:rPr>
          <w:rFonts w:cs="Tahoma" w:ascii="Tahoma" w:hAnsi="Tahoma"/>
          <w:i/>
          <w:iCs/>
          <w:sz w:val="17"/>
          <w:szCs w:val="17"/>
          <w:lang w:val="ru-RU"/>
        </w:rPr>
        <w:t xml:space="preserve">диктатора </w:t>
      </w:r>
      <w:r>
        <w:rPr>
          <w:rFonts w:cs="Tahoma" w:ascii="Tahoma" w:hAnsi="Tahoma"/>
          <w:sz w:val="17"/>
          <w:szCs w:val="17"/>
          <w:lang w:val="ru-RU"/>
        </w:rPr>
        <w:t>була винятковою і екстраординарною. Диктатор призначався консулом одноосібно або під тиском сенату у випадку війни чи внутрішньої смути. Влада диктатора була необме</w:t>
        <w:softHyphen/>
        <w:t>женою і підкріплювалася кінним військом. Він мав імунітет і від вето трибуна. Однак його повноваження обмежувалися у часі - не довше 6 місяців.</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З 494 р. до н. є. діє </w:t>
      </w:r>
      <w:r>
        <w:rPr>
          <w:rFonts w:cs="Tahoma" w:ascii="Tahoma" w:hAnsi="Tahoma"/>
          <w:i/>
          <w:iCs/>
          <w:sz w:val="17"/>
          <w:szCs w:val="17"/>
          <w:lang w:val="ru-RU"/>
        </w:rPr>
        <w:t xml:space="preserve">колегія народних трибунів, </w:t>
      </w:r>
      <w:r>
        <w:rPr>
          <w:rFonts w:cs="Tahoma" w:ascii="Tahoma" w:hAnsi="Tahoma"/>
          <w:sz w:val="17"/>
          <w:szCs w:val="17"/>
          <w:lang w:val="ru-RU"/>
        </w:rPr>
        <w:t>які обираються з чи</w:t>
        <w:softHyphen/>
        <w:t>сла плебеїв. Ця посада була настільки впливовою, що відомі випадки відмови сенаторів від місця в сенаті та їх перехід з патриціїв у плебеї тільки задля спроби отримання цієї посади. Число трибунів зростало від 2-х до 5-ти, а далі - і до 10-ти. Трибуни мали право забороняти виконання будь-чиїх наказів, за винятком наказів диктатора. Могли накладати вето на постанови сенату і народних зборів. Мали право арешту і публічного допиту будь-якої особи.</w:t>
      </w:r>
    </w:p>
    <w:p>
      <w:pPr>
        <w:pStyle w:val="Normal"/>
        <w:widowControl w:val="false"/>
        <w:autoSpaceDE w:val="false"/>
        <w:spacing w:lineRule="auto" w:line="240" w:before="0" w:after="0"/>
        <w:ind w:firstLine="312"/>
        <w:jc w:val="both"/>
        <w:rPr/>
      </w:pPr>
      <w:r>
        <w:rPr>
          <w:rFonts w:cs="Tahoma" w:ascii="Tahoma" w:hAnsi="Tahoma"/>
          <w:sz w:val="17"/>
          <w:szCs w:val="17"/>
          <w:lang w:val="ru-RU"/>
        </w:rPr>
        <w:t xml:space="preserve">До магістратури нижчого рангу належали </w:t>
      </w:r>
      <w:r>
        <w:rPr>
          <w:rFonts w:cs="Tahoma" w:ascii="Tahoma" w:hAnsi="Tahoma"/>
          <w:i/>
          <w:iCs/>
          <w:sz w:val="17"/>
          <w:szCs w:val="17"/>
          <w:lang w:val="ru-RU"/>
        </w:rPr>
        <w:t xml:space="preserve">курульні едили </w:t>
      </w:r>
      <w:r>
        <w:rPr>
          <w:rFonts w:cs="Tahoma" w:ascii="Tahoma" w:hAnsi="Tahoma"/>
          <w:sz w:val="17"/>
          <w:szCs w:val="17"/>
          <w:lang w:val="ru-RU"/>
        </w:rPr>
        <w:t xml:space="preserve">і </w:t>
      </w:r>
      <w:r>
        <w:rPr>
          <w:rFonts w:cs="Tahoma" w:ascii="Tahoma" w:hAnsi="Tahoma"/>
          <w:i/>
          <w:iCs/>
          <w:sz w:val="17"/>
          <w:szCs w:val="17"/>
          <w:lang w:val="ru-RU"/>
        </w:rPr>
        <w:t>квесто</w:t>
        <w:softHyphen/>
        <w:t xml:space="preserve">ри. </w:t>
      </w:r>
      <w:r>
        <w:rPr>
          <w:rFonts w:cs="Tahoma" w:ascii="Tahoma" w:hAnsi="Tahoma"/>
          <w:sz w:val="17"/>
          <w:szCs w:val="17"/>
          <w:lang w:val="ru-RU"/>
        </w:rPr>
        <w:t>Едили спостерігали за порядком на ринках Риму і влаштовували видовища, видавали розпорядження про продаж рабів і тварин. Квес</w:t>
        <w:softHyphen/>
        <w:t>тори вели розслідування карних справ, вони ж вели архівні справи, порядкували в скарбниці. Поліція підпорядковувалася едилам. Фор</w:t>
        <w:softHyphen/>
        <w:t>мально бути обраним на посаду міг будь-який громадянин. (Однак вимагалося відбути не менше 10 військових кампаній на коні, або 20 -у пішому строю, перш ніж претендувати на найнижчу посаду, існувала також черговість зайняття магістратських посад). Фактично потрібні були великі кошти на передвиборну кампанію: бої гладіаторів та інші видовища, роздача хліба, вина, олії тощо. Практикувався і прямий підкуп виборців, існувала навіть такса за поданий голос. Оскільки ви</w:t>
        <w:softHyphen/>
        <w:t>конання обов'язків було неоплачуваним, утримання магістратів здійс</w:t>
        <w:softHyphen/>
        <w:t>нювалося з їх власної кишені.</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У добу республіки політичні права на населення провінцій не по</w:t>
        <w:softHyphen/>
        <w:t>ширювалися. Вибори магістратів здійснювалися виключно громадя</w:t>
        <w:softHyphen/>
        <w:t>нами Риму. Безплатні роздачі продовольства та організація видовищ для потенційних виборців значною мірою сприяли зростанню люмпенізації маси пролетарів, які починають жити виключно за раху</w:t>
        <w:softHyphen/>
        <w:t>нок подачок.</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Провінції управлялися призначеними Римом губернаторами з чис</w:t>
        <w:softHyphen/>
        <w:t>ла колишніх консулів та преторів. На середину II століття до н. є. таких провінцій налічувалося 9: Сицилія, Сардинія, Корсика, Цізаль-пинська Галлія, Іспанія, Африка, Македонія, Іллірія, Азія. Влада губер</w:t>
        <w:softHyphen/>
        <w:t>наторів у провінціях була практично необмеженою.</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Специфічною суспільною установою Риму була армія. До служби допускалися громадяни з 16-17 років. Пролетарі тривалий час служби позбавлялися. В кінці III століття до н. є. майновий ценз для служби в армії понизився з 11 тисяч асів до 4 тисяч, а у І столітті до н. є. до служби почали допускати неімущих. Солдат отримував плату і міг розраховувати на частку у військовій здобичі (щоправда, з цих сум він не лише утримував себе, але й давав хабарі нижчим командирам за звільнення від робіт). Так, після перемоги над Антіохом римляни за</w:t>
        <w:softHyphen/>
        <w:t>хопили 1280 слонових бивнів, 234 золотих вінки, 187 тисяч фунтів срібла (1 римський фунт - 327 г.), 224 тис. срібних грецьких монет, 140 тисяч македонських золотих монет, а контрибуція, накладена на Антіоха, склала 15 тисяч талантів.</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lang w:val="ru-RU"/>
        </w:rPr>
        <w:t>За законом консула Марія (кінець II століття до н. е.), після 16 років служби солдат-ветеран наділявся земельною ділянкою з суспільних фондів. Пізніше, починаючи з Сулли, ветерани стають опорою дикта</w:t>
        <w:softHyphen/>
        <w:t>торів та імператорів, отримуючи від них щедрі подарунки за поперед</w:t>
        <w:softHyphen/>
        <w:t>ню службу під прапором цих полководців. Дисципліна у армії забез</w:t>
        <w:softHyphen/>
        <w:t>печувалася правом командуючого на смертний вирок. У виняткових випадках (бунт, втеча з поля бою) застосовувалася так звана децима</w:t>
        <w:softHyphen/>
        <w:t>ція, тобто страта за жеребом кожного десятого з числа тих, хто про</w:t>
        <w:softHyphen/>
        <w:t>винився.</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hanging="1186"/>
        <w:jc w:val="center"/>
        <w:rPr>
          <w:rFonts w:ascii="Tahoma" w:hAnsi="Tahoma" w:cs="Tahoma"/>
          <w:b/>
          <w:b/>
          <w:bCs/>
          <w:sz w:val="24"/>
          <w:szCs w:val="24"/>
          <w:lang w:val="ru-RU"/>
        </w:rPr>
      </w:pPr>
      <w:r>
        <w:rPr>
          <w:rFonts w:cs="Tahoma" w:ascii="Tahoma" w:hAnsi="Tahoma"/>
          <w:b/>
          <w:bCs/>
          <w:sz w:val="24"/>
          <w:szCs w:val="24"/>
          <w:lang w:val="ru-RU"/>
        </w:rPr>
        <w:t>Криза республіки. Реформи Гракхів. Диктатура Сулли</w:t>
      </w:r>
    </w:p>
    <w:p>
      <w:pPr>
        <w:pStyle w:val="Normal"/>
        <w:widowControl w:val="false"/>
        <w:autoSpaceDE w:val="false"/>
        <w:spacing w:lineRule="auto" w:line="240" w:before="0" w:after="0"/>
        <w:jc w:val="both"/>
        <w:rPr/>
      </w:pPr>
      <w:r>
        <w:rPr>
          <w:rFonts w:cs="Tahoma" w:ascii="Tahoma" w:hAnsi="Tahoma"/>
          <w:sz w:val="17"/>
          <w:szCs w:val="17"/>
          <w:lang w:val="ru-RU"/>
        </w:rPr>
        <w:t>Зріст латифундій, де широко використовувалася найдешевша раб</w:t>
        <w:softHyphen/>
        <w:t>ська праця, означав розорення десятків тисяч дрібних власників, які просто не витримували конкуренції. В самому Римі розгорнувся ши</w:t>
        <w:softHyphen/>
        <w:t>рокий демократичний рух на захист інтересів бідноти. Він відомий під іменем руху братів Гракхів. Тіберій Гракх походив з відомого плебейського роду Семпроніїв. У 133 р. дон. є. був обраний народ</w:t>
        <w:softHyphen/>
        <w:t>ним трибуном і виступив з власним аграрним законопроектом, в якому пропонував встановити обмежувальну норму земельних воло</w:t>
        <w:softHyphen/>
        <w:t>дінь - не більше 1000 югерів (югер = 1/4 га) на сім'ю. Надлишки мали бути конфісковані і розподілені між біднішими громадянами по 30 юге</w:t>
        <w:softHyphen/>
        <w:t>рів. Метою реформи мало стати відновлення розореного селянства і збереження римської військової могутності, оскільки основою цієї</w:t>
      </w:r>
      <w:r>
        <w:rPr>
          <w:rFonts w:cs="Tahoma" w:ascii="Tahoma" w:hAnsi="Tahoma"/>
          <w:sz w:val="17"/>
          <w:szCs w:val="17"/>
        </w:rPr>
        <w:t xml:space="preserve"> </w:t>
      </w:r>
      <w:r>
        <w:rPr>
          <w:rFonts w:cs="Tahoma" w:ascii="Tahoma" w:hAnsi="Tahoma"/>
          <w:sz w:val="17"/>
          <w:szCs w:val="17"/>
          <w:lang w:val="ru-RU"/>
        </w:rPr>
        <w:t>могутності була саме селянська армія. Коли трибун Марк Октавій на</w:t>
        <w:softHyphen/>
        <w:t>клав трибунське вето на законопроект Тіберія Гракха, останній доби</w:t>
        <w:softHyphen/>
        <w:t>вся від трибутних зборів відсторонення Марка Октавія від посади трибуна. До складу комісії для проведення реформ були обрані Тібе-рій Гракх, його брат Гай та його тесть Аппій Клавдій. При проведенні реформи Тіберію Гракху довелося кілька разів порушувати закони: відсторонити Октавія, затверджувати закон про субсидії для дрібних землевласників через народні збори, а не через сенат, і, нарешті, ви</w:t>
        <w:softHyphen/>
        <w:t>ставляти свою кандидатуру на другий строк. Під час цього виставлен</w:t>
        <w:softHyphen/>
        <w:t>ня в народному зібранні відбулося зіткнення. Тіберій Гракх і 300 його прихильників були убиті, а тіла їх скинуті у Тібр.</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123 р. до н. є. народним трибуном був обраний брат Тіберія Грак</w:t>
        <w:softHyphen/>
        <w:t>ха - Гай, налаштований ще більш революційно. Щоб отримати симпа</w:t>
        <w:softHyphen/>
        <w:t>тії найбідніших верств населення, Гай провів так званий хлібний за</w:t>
        <w:softHyphen/>
        <w:t>кон, згідно з яким хліб з державних запасів продавався за зниженими цінами. В інтересах мас був проведений закон Гая Гракха про вивід ряду колоній - на південь Італії та на місце зруйнованого Карфагену. Земельний фонд навколо Риму уже був вичерпаний, і тому ця пропо</w:t>
        <w:softHyphen/>
        <w:t>зиція була своєчасною. Гай зумів добитися свого переобрання на пост трибуна вдруге (122 р. до н. є.) і виставив власну кандидатуру на тре</w:t>
        <w:softHyphen/>
        <w:t>тій строк (на 121 р. до н. е.). Вороги Гракха з числа сенаторів нама</w:t>
        <w:softHyphen/>
        <w:t>галися використати проти нього дві обставини - вивід колонії на міс</w:t>
        <w:softHyphen/>
        <w:t>це Карфагену (ці землі вважалися підданими прокляттю) і законо</w:t>
        <w:softHyphen/>
        <w:t>проект Гая про надання прав громадянства Риму італікам (тоді б вони могли претендувати на усі види військової здобичі не менш, ніж</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римлян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рихильники Гая Гракха укріпилися на Авентінському пагорбі. Але ворогам вдалося взяти цей табір штурмом. Гай Гракх загинув, а разом з ним було перебито ще 3000 його прихильників. Однак рево</w:t>
        <w:softHyphen/>
        <w:t>люційний рух італійського селянства і міської бідноти набирав даль</w:t>
        <w:softHyphen/>
        <w:t>шого розмаху. Це був рух за землю, за політичні права, за загальну демократизацію суспільного лад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Вже в 111 р. до н. є. був прийнятий закон Торія, який поклав поча</w:t>
        <w:softHyphen/>
        <w:t>ток приватизації земельного фонду (до цього земля традиційно вва</w:t>
        <w:softHyphen/>
        <w:t>жалася суспільною власністю). Наділ, не більший за 30 югерів оранки, став вважатися приватною власністю. Введення землі в оборот при-швидчувало процеси класового розшарування, а отже, і загострювало</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класову боротьбу.</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Під час війни з нумідійським царем Югуртою Рим опинився на грані військової поразки. З півночі розпочався натиск племен галльського і германського походження - кімврів і тевтонів. Полководець Гай Марій урятував Рим, але для цього йому довелося змінити соціальний склад армії - у військо були допущені неімущі пролетарі. Зрозуміло, що включення цих шарів суспільства до складу збройних сил спричинило збільшення їхньої ролі і впливу у суспільному житті Рим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У 100 р. до н. є. трибун Сатурній провів закон про роздачу земель солдатам Марія і про нове зниження цін на хліб. Трибун Лівій Друз 91 р. до н. є. виступив із законопроектом про надання громадянських прав італікам. Це намагався зробити ще Гай Гракх, адже італіки (жи</w:t>
        <w:softHyphen/>
        <w:t>телі Італії, негромадяни Риму) складали понад 2/3 римського війська. Лівій Друз був убитий, що послужило сигналом для початку так званої союзницької війни (90-88 pp. до н. е.). Рим опинився у надзвичайно складному становищі і був змушений піти на поступки. Усі італіки отримали права римського громадянства. Нові громадяни були при</w:t>
        <w:softHyphen/>
        <w:t>писані до 8 (з 35) триби, тобто в трибутних зборах «старі» громадяни Риму ще зберігали свій вплив, але виключне становище римської міської общини уже було підірване. Крім того, відбулося переро</w:t>
        <w:softHyphen/>
        <w:t>дження армії: після завершення громадянської війни вона перетворю</w:t>
        <w:softHyphen/>
        <w:t>ється на самостійну сил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иступ проти влади Риму понтійського царя Мітрідата VI (121-63 pp. до н. є.) призвів до втрати Римом Боспору, Колхіди, Малої Вірменії. За його сигналом у різних містах Малої Азії в один день було перебито 30000 римських громадян. Розвиваючи успіх, Мітрідат зі своїми військами зайняв Грецію. Консулом на 88 р. до н. є. був обраний Луцій Корнелій Сулла (138-78 pp. до н. е.). За три роки війни у Греції він зумів завдати поразки Мітрідату, був підписаний вигідний для Риму мир.</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авесні 83 р. до н. є. Сулла висаджується зі своєю армією на півдні Італії і починає новий етап громадянської війни - проти консулів Цін-ни і Марія. У 82 р. до н. є. утверджується одноосібна безстрокова дик</w:t>
        <w:softHyphen/>
        <w:t>татура Сулли. Для розправи зі своїми противниками Сулла вводить проскрипції - особливі списки людей, що оголошувалися поза зако</w:t>
        <w:softHyphen/>
        <w:t>ном. Убивця осіб, занесених у проскрипції, отримував винагороду від диктатора. їхні раби підлягали звільненню. Спроба переховувати за</w:t>
        <w:softHyphen/>
        <w:t>несеного у ці списки каралася смертю. Таким чином було знищено понад 100 сенаторів і 2500 вершників. Сулла провів у життя ряд анти</w:t>
        <w:softHyphen/>
        <w:t>демократичних законів, зокрема Сенат отримав нові права, включаю</w:t>
        <w:softHyphen/>
        <w:t>чи судові. Компетенцію народних зборів різко обмежили. Трибуни позбавлялися політичних функцій. Однак уже в 79 р. до н. є. Сулла тяжко захворів і зрікся влади. Республіканську конституцію було по</w:t>
        <w:softHyphen/>
        <w:t>вернено, але ненадовго.</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ind w:hanging="715"/>
        <w:jc w:val="center"/>
        <w:rPr>
          <w:rFonts w:ascii="Tahoma" w:hAnsi="Tahoma" w:cs="Tahoma"/>
          <w:b/>
          <w:b/>
          <w:bCs/>
          <w:sz w:val="24"/>
          <w:szCs w:val="24"/>
          <w:lang w:val="ru-RU"/>
        </w:rPr>
      </w:pPr>
      <w:r>
        <w:rPr>
          <w:rFonts w:cs="Tahoma" w:ascii="Tahoma" w:hAnsi="Tahoma"/>
          <w:b/>
          <w:bCs/>
          <w:sz w:val="24"/>
          <w:szCs w:val="24"/>
          <w:lang w:val="ru-RU"/>
        </w:rPr>
        <w:t>Причини падіння республіки. Диктатура Цезаря</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Продовження т. зв. Мітрідатових воєн з Римом у 74-64 pp. закінчилося повною перемогою Риму з включенням Понтійського царства до складу Римської імперії. Полководець Помпей, команду</w:t>
        <w:softHyphen/>
        <w:t>ючий римською армією, здобув перемогу над 22-та царями, Мітріда-товими союзниками, підкорив 12 млн чоловік, завоював 1538 міст і фортець. Похитнуло Республіку повстання Спартака, що вибухнуло у 74-71 pp. до н. є. Армія рабів у момент найвищого успіху досягала 120 тисяч чоловік. Повстання було придушене армією під проводом Марка Красса.</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У самому Римі визрівав заколот Луція Сергія Катіліни, метою яко</w:t>
        <w:softHyphen/>
        <w:t>го мав стати державний переворот і скасування боргів. Катіліна, ви</w:t>
        <w:softHyphen/>
        <w:t>даний Цицероном, втік до Етрурії і разом з 3000 його прихильниками загинув у бою з римським військом.</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Невдовзі після придушення цього виступу політична влада в Римі переходить до рук трьох визначних діячів, які утворюють 1-й тріумві</w:t>
        <w:softHyphen/>
        <w:t>рат (60 р. до н. е.). До складу тріумвірату входили Помпей (перемо</w:t>
        <w:softHyphen/>
        <w:t>жець Мітрідата), Красс (який звільнив Рим від Спартака) і Цезар.</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Юлій Гай Цезар (народився 100 р. до н. є.) починав свою політичну кар'єру як типовий демократ. Домігшись свого обрання консулом на 59 р. до н. е., провів аграрний закон, за яким колишні ветерани Пом</w:t>
        <w:softHyphen/>
        <w:t>пея були наділені земельними ділянками. Однак для втілення в життя цього законопроекту Цезар був змушений діяти в обхід Сенату, від</w:t>
        <w:softHyphen/>
        <w:t>хиливши вето народних трибунів. Того ж 59 р. до н. є. Цезар провів ще один аграрний закон, за яким переважне право на отримання землі з суспільних фондів мали батьки, що утримували 3-х і більше дітей (таких в Італії було 20 000). Одночасно консул обмежив права провін</w:t>
        <w:softHyphen/>
        <w:t>ційних намісників, забезпечуючи цим популярність і підтримку міс</w:t>
        <w:softHyphen/>
        <w:t>цевого населення.</w:t>
      </w:r>
    </w:p>
    <w:p>
      <w:pPr>
        <w:pStyle w:val="Normal"/>
        <w:widowControl w:val="false"/>
        <w:autoSpaceDE w:val="false"/>
        <w:spacing w:lineRule="auto" w:line="240" w:before="0" w:after="0"/>
        <w:ind w:firstLine="278"/>
        <w:jc w:val="both"/>
        <w:rPr/>
      </w:pPr>
      <w:r>
        <w:rPr>
          <w:rFonts w:cs="Tahoma" w:ascii="Tahoma" w:hAnsi="Tahoma"/>
          <w:sz w:val="17"/>
          <w:szCs w:val="17"/>
          <w:lang w:val="ru-RU"/>
        </w:rPr>
        <w:t>Тепер Цезарю було потрібне військо. Він добивається, щоб його призначили намісником у Галлію (на 5 років). Але оскільки Галлію ще треба завоювати, Сенат дозволяє Цезарю набрати армію. Галлія була підкорена і у 57 р. до н. є. проголошена римською провінцією. В 54-51 pp. до н. є. Цезар з 60 000-ним військом придушує 300-ти-сячне повстання галлів, тоді ж було підкорено 300 племен, взято штур</w:t>
        <w:softHyphen/>
        <w:t>мом 800 міст, захоплено в полон 1 млн чоловік. Золото сильно упало у ціні і продавалося в Римі просто на фунти.</w:t>
      </w:r>
      <w:r>
        <w:rPr>
          <w:rFonts w:cs="Tahoma" w:ascii="Tahoma" w:hAnsi="Tahoma"/>
          <w:sz w:val="17"/>
          <w:szCs w:val="17"/>
        </w:rPr>
        <w:t xml:space="preserve"> </w:t>
      </w:r>
      <w:r>
        <w:rPr>
          <w:rFonts w:cs="Tahoma" w:ascii="Tahoma" w:hAnsi="Tahoma"/>
          <w:sz w:val="17"/>
          <w:szCs w:val="17"/>
          <w:lang w:val="ru-RU"/>
        </w:rPr>
        <w:t>Сенат, побоюючись авторитету Цезаря, вимагає від нього розпуску</w:t>
      </w:r>
      <w:r>
        <w:rPr>
          <w:rFonts w:cs="Tahoma" w:ascii="Tahoma" w:hAnsi="Tahoma"/>
          <w:sz w:val="17"/>
          <w:szCs w:val="17"/>
        </w:rPr>
        <w:t xml:space="preserve"> </w:t>
      </w:r>
      <w:r>
        <w:rPr>
          <w:rFonts w:cs="Tahoma" w:ascii="Tahoma" w:hAnsi="Tahoma"/>
          <w:sz w:val="17"/>
          <w:szCs w:val="17"/>
          <w:lang w:val="ru-RU"/>
        </w:rPr>
        <w:t>війська. Після відмови сенатори оголошують полководця ворогом віт</w:t>
        <w:softHyphen/>
        <w:t>чизни і доручають Помпею набрати армію для боротьби з Цезарем. До 45 р. до н. є. Цезарю довелося вести війни проти Помпея, його си</w:t>
        <w:softHyphen/>
        <w:t>нів, Мітрідатового сина Фарнака (останній був розбитий за 5 днів, після чого народилося знамените «Прийшов, побачив, переміг») та Катона Молодшого. В 46 р. до н. є. Цезаря проголосили диктатором на 10 ро</w:t>
        <w:softHyphen/>
        <w:t>ків, а в 44 р. до н. е.- пожиттєвим. Крім цього, з 48 р. до н. е. в його руках зосередилася влада трибунів, з 46 р. до н. е.- цензорська влада. В 45 р. до н. є. йому присвоїли титул імператора. В його ж руках була влада верховного понтифіка (жерця). Коміції існують, але виконують вже волю диктатора. Сенат не лише збережений, але й розширений ще на 300 чоловік (разом 900), проте слухняний волі імператора. Та</w:t>
        <w:softHyphen/>
        <w:t>ким чином, Цезар отримав можливість одноосібно здійснювати вищу владу, оголошувати війну й укладати мир, розпоряджатися скарбни</w:t>
        <w:softHyphen/>
        <w:t>цею і управляти військом. Кілька разів його соратники намагаються увінчати Цезаря царською (rex) діадемою - оскільки Цезар готувався до походу проти парфян, щоб помститися за смерть Красса, в Римі ширилися чутки, що перемогти парфян може лише цар (реке).</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се це викликало невдоволення як народу, так і деяких сенаторів, які вважали Цезаря тираном. 15 березня 44 р. до н. є. на засіданні Се</w:t>
        <w:softHyphen/>
        <w:t>нату він був заколотий змовниками, яких очолювали Брут і Кассій. На тілі Цезаря з 23-х ран лише одна виявилася смертельною.</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еребування при владі Гая Юлія Цезаря - це своєрідний рубіж між римською республікою та імперією. Причини переходу від однієї форми державного устрою до іншої полягали у тому, що: по-перше, розвиток рабовласництва і приватної власності призвів до посилення класового розшарування. Різка різниця між станами суперечила де</w:t>
        <w:softHyphen/>
        <w:t>кларативній рівності римських громадян, закладеній в основі рес</w:t>
        <w:softHyphen/>
        <w:t>публіки.</w:t>
      </w:r>
    </w:p>
    <w:p>
      <w:pPr>
        <w:pStyle w:val="Normal"/>
        <w:widowControl w:val="false"/>
        <w:autoSpaceDE w:val="false"/>
        <w:spacing w:lineRule="auto" w:line="240" w:before="0" w:after="0"/>
        <w:jc w:val="both"/>
        <w:rPr/>
      </w:pPr>
      <w:r>
        <w:rPr>
          <w:rFonts w:cs="Tahoma" w:ascii="Tahoma" w:hAnsi="Tahoma"/>
          <w:sz w:val="17"/>
          <w:szCs w:val="17"/>
          <w:lang w:val="ru-RU"/>
        </w:rPr>
        <w:t>По-друге, римські республіканські установи склалися як органи управління містом, полісом. Після надання прав римського громадян</w:t>
        <w:softHyphen/>
        <w:t>ства населенню усієї Італії та здійснення завоювань в Європі, Азії, Африці попередня система втратила свою ефективність. З цих причин Республіку замінив монархічний режим, що спирався на міцну армію і постійний державний апарат. Порівняно з республікою ця система мала дві суттєві переваги. Рабовласницький клас отримав в особі мо</w:t>
        <w:softHyphen/>
        <w:t>нарха ефективного захисника свого економічного і політичного пану</w:t>
        <w:softHyphen/>
        <w:t>вання. Латифундіям більше не загрожували демократи - демагоги ти</w:t>
        <w:softHyphen/>
        <w:t>пу Катіліни, які для отримання підтримки плебсу були готові пере</w:t>
        <w:softHyphen/>
        <w:t>розподілити землю і власність. З іншого боку, Римська держава отримувала додатковий фактор стабільності після допущення до політичної влади панівної верхівки завойованих Римом провінцій. За Юлія Цезаря надання прав римського громадянства населенню про</w:t>
        <w:softHyphen/>
        <w:t>вінцій стало поширеною практикою. Інакше і бути не могло - кор</w:t>
        <w:softHyphen/>
        <w:t>дони імперії простягнулися від Іспанії до Вірменії і від Британії до африканського узбережжя. Армія давно перестала бути за своїм складом установою громадян міста чи навіть мешканців самої лише Італії.</w:t>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sz w:val="17"/>
          <w:szCs w:val="17"/>
          <w:lang w:val="ru-RU"/>
        </w:rPr>
        <w:t>Убивства Гая Гракха і Лівія Друза показали, що добровільно жерт</w:t>
        <w:softHyphen/>
        <w:t>вувати своїми привілеями на користь усіх громадян імперії більшість жителів Риму не бажала. Краще було провести цю назрілу реформу зверху, ніж чекати заколотів і громадянських війн знизу. Імператори це розуміли краще від плебсу. Вони не лише роздавали римське гро</w:t>
        <w:softHyphen/>
        <w:t>мадянство за особливі заслуги, але й без зайвих церемоній включали до складу Сенату чи дарували символічні персні «вершників» тим державним чиновникам і офіцерам, які висунулися з пануючої верхів</w:t>
        <w:softHyphen/>
        <w:t>ки підкорених народів. Зрештою, у 212 р. н. є. імператор Каракалла надав права римських громадян усьому населенню підкорених провін</w:t>
        <w:softHyphen/>
        <w:t>цій. Зайве говорити, що панівна верхівка завойованих країн - за умо</w:t>
        <w:softHyphen/>
        <w:t>ви лояльності до римської імператорської влади - отримувала ці права набагато швидше. Об'єктивно перехід від республіки до монархії не лише зосередив владу в руках аристократичної олігархії наддержави, але й внутрішньо зміцнив імперію, заклав підвалини для її ще кілька-сотрічного зростання.</w:t>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hanging="869"/>
        <w:jc w:val="center"/>
        <w:rPr>
          <w:rFonts w:ascii="Tahoma" w:hAnsi="Tahoma" w:cs="Tahoma"/>
          <w:b/>
          <w:b/>
          <w:bCs/>
          <w:sz w:val="24"/>
          <w:szCs w:val="24"/>
          <w:lang w:val="ru-RU"/>
        </w:rPr>
      </w:pPr>
      <w:r>
        <w:rPr>
          <w:rFonts w:cs="Tahoma" w:ascii="Tahoma" w:hAnsi="Tahoma"/>
          <w:b/>
          <w:bCs/>
          <w:sz w:val="24"/>
          <w:szCs w:val="24"/>
          <w:lang w:val="ru-RU"/>
        </w:rPr>
        <w:t>Суспільний і державний лад Риму в період принципату</w:t>
      </w:r>
    </w:p>
    <w:p>
      <w:pPr>
        <w:pStyle w:val="Normal"/>
        <w:widowControl w:val="false"/>
        <w:autoSpaceDE w:val="false"/>
        <w:spacing w:lineRule="auto" w:line="240" w:before="0" w:after="0"/>
        <w:jc w:val="both"/>
        <w:rPr/>
      </w:pPr>
      <w:r>
        <w:rPr>
          <w:rFonts w:cs="Tahoma" w:ascii="Tahoma" w:hAnsi="Tahoma"/>
          <w:sz w:val="17"/>
          <w:szCs w:val="17"/>
          <w:lang w:val="ru-RU"/>
        </w:rPr>
        <w:t>Убивство Цезаря не означало відновлення республіки. Бруту і Кас-сію довелося втікати з Риму, фактичним господарем міста став най</w:t>
        <w:softHyphen/>
        <w:t>ближчий друг Цезаря консул 44 р. до н. е. Марк Антоній. У 42 р. до н. е. при Філіппах у Македонії Брут і Кассій були розбиті, що озна</w:t>
        <w:softHyphen/>
        <w:t>чало повну й остаточну поразку прихильників старої сенатської рес</w:t>
        <w:softHyphen/>
        <w:t>публіки. В самому Римі було встановлено 2-й тріумвірат у складі Марка Антонія, Октавіана (молодий родич Цезаря, усиновлений ним) та Лепіда. На відміну від 1-го, цей тріумвірат був затверджений на</w:t>
        <w:softHyphen/>
        <w:t>родними зборами. Тріумвіри розгорнули кривавий терор проти тисяч прихильників республіки. Ними знищено 130 сенаторів та понад 2 тисячі вершників. В результаті внутрішнього конфлікту тріумвірат розпався і Октавіан винищив своїх колишніх соратників. 13 січня 27 р. до н. є. Октавіан розіграв у сенаті і на народних зборах сцену</w:t>
      </w:r>
      <w:r>
        <w:rPr>
          <w:rFonts w:cs="Tahoma" w:ascii="Tahoma" w:hAnsi="Tahoma"/>
          <w:sz w:val="17"/>
          <w:szCs w:val="17"/>
        </w:rPr>
        <w:t xml:space="preserve"> </w:t>
      </w:r>
      <w:r>
        <w:rPr>
          <w:rFonts w:cs="Tahoma" w:ascii="Tahoma" w:hAnsi="Tahoma"/>
          <w:sz w:val="17"/>
          <w:szCs w:val="17"/>
          <w:lang w:val="ru-RU"/>
        </w:rPr>
        <w:t>складання з себе надзвичайних повноважень і «відновлення» респуб</w:t>
        <w:softHyphen/>
        <w:t xml:space="preserve">ліки. Однак сенатори умовили його залишитися при владі, наділивши Октавіана почесним титулом Августа. Октавіан Август (27 р. до н. е-14 р. н. є.) намагався, на відміну від свого усиновителя, якнайменше підкреслювати монархічний характер своєї влади. Тому він називав себе «першим серед рівних», або </w:t>
      </w:r>
      <w:r>
        <w:rPr>
          <w:rFonts w:cs="Tahoma" w:ascii="Tahoma" w:hAnsi="Tahoma"/>
          <w:i/>
          <w:iCs/>
          <w:sz w:val="17"/>
          <w:szCs w:val="17"/>
          <w:lang w:val="ru-RU"/>
        </w:rPr>
        <w:t xml:space="preserve">принцепсом, </w:t>
      </w:r>
      <w:r>
        <w:rPr>
          <w:rFonts w:cs="Tahoma" w:ascii="Tahoma" w:hAnsi="Tahoma"/>
          <w:sz w:val="17"/>
          <w:szCs w:val="17"/>
          <w:lang w:val="ru-RU"/>
        </w:rPr>
        <w:t>оскільки його ім'я стоя</w:t>
        <w:softHyphen/>
        <w:t>ло першим у списку сенаторів. Саме тому і увесь лад, що склався за Августа та існував у період ранньої імперії, отримав назву «принципа</w:t>
        <w:softHyphen/>
        <w:t>ту». Його можна було б визначити як монархію під виглядом респуб</w:t>
        <w:softHyphen/>
        <w:t>ліки. Сенат і усі республіканські установи зберігалися. Октавіан де</w:t>
        <w:softHyphen/>
        <w:t>монстрував свою повагу сенаторам і 13 разів обирався консулом. Мав також владу трибуна, був верховним жерцем, отримав почесний титул «батька вітчизни». Всі республіканські посади зосередилися в одних руках.</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Крім цього, Август володів і вищою військовою владою (старо</w:t>
        <w:softHyphen/>
        <w:t>винне військове звання «імператор» було включене до складу його титулів та імені). Магістрати фактично стали чиновниками принцепса. Посади претора, едилів, народних трибунів втратили реальне значен</w:t>
        <w:softHyphen/>
        <w:t>ня. Магістрати почали отримувати платню від принцепса, від нього ж залежав термін їх перебування на посаді. В руках імператора зосереди</w:t>
        <w:softHyphen/>
        <w:t>лася необмежена влада: видання законів, командування військом, вища адміністративна і судова влада. Режим його особистої влади підтримував розгалужений апарат таємної поліції, донощики в полі</w:t>
        <w:softHyphen/>
        <w:t>тичних справах отримували четверту частину конфіскованого майн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а Августа була скорочена армія, але створена т. зв. преторіанська гвардія, яка становила особисту охорону імператора. Роль народних зборів різко зменшилась. їх функції перейшли до принцепса і Сенату. Вже Цезарем було встановлено майновий ценз в 1 000 000 сестерціїв для членів Сенату. Склад сенаторів поповнювався з числа осіб, що висунулися на державній службі. Формально Сенат міг видавати за</w:t>
        <w:softHyphen/>
        <w:t>кони, призначати і зміщувати магістратів, включаючи вибір і зміщен</w:t>
        <w:softHyphen/>
        <w:t>ня самого принцепса. Одночасно Сенат був і вищою судовою інстан</w:t>
        <w:softHyphen/>
        <w:t>цією. Насправді ж, за винятком нетривалих періодів, коли відбувалася зміна імператорів і династій, роль Сенату була номінальною.</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Разом із сенаторами верхівку суспільства становили вершники. Майновий ценз для цієї категорії становив 400 000 сестерціїв. Як правило, це були офіцери і чиновники, у чиєму володінні перебувало середнє, за римськими поняттями помістя - близько 100 га орної землі. Стосовно плебсу, починаючи з Августа, проводиться політика «хліба і видовищ». Населенню Риму щедро роздаються даровий хліб, олія, вино, дрібні суми грошей, для нього влаштовують пишні ігри і видовища (наприклад, «морські» бої гладіаторів у гігантському штучно виритому ставку), але народ вже усувають від будь-якої участі у полі</w:t>
        <w:softHyphen/>
        <w:t>тичному житті.</w:t>
      </w:r>
    </w:p>
    <w:p>
      <w:pPr>
        <w:pStyle w:val="Normal"/>
        <w:widowControl w:val="false"/>
        <w:autoSpaceDE w:val="false"/>
        <w:spacing w:lineRule="auto" w:line="240" w:before="0" w:after="0"/>
        <w:ind w:firstLine="293"/>
        <w:jc w:val="both"/>
        <w:rPr/>
      </w:pPr>
      <w:r>
        <w:rPr>
          <w:rFonts w:cs="Tahoma" w:ascii="Tahoma" w:hAnsi="Tahoma"/>
          <w:sz w:val="17"/>
          <w:szCs w:val="17"/>
          <w:lang w:val="ru-RU"/>
        </w:rPr>
        <w:t>Відносно рабів імператорами проводиться політика терору і наси</w:t>
        <w:softHyphen/>
        <w:t>льства. Побоюючись нових повстань, подібних до виступу Спартака, імператор Август вводить закон, за яким смертній карі підлягають усі раби, які в момент убивства господаря перебували у маєтку. Одного разу (61 р. до н. є.) за вбивство знатного римлянина було страчено усіх міських рабів цієї людини - 400 чоловік. Власті пішли на цей крок навіть всупереч обуренню усього населення Риму,- як рабів і вільновідпущеників, так і вільних людей. Імператор Адріан (117-138 pp. н. є.) уже не прагнув до нових захоплень і звертав особливу увагу на внутрішнє зміцнення держави, в першу чергу на розвиток адміністративно-бюрократичного апарату. За його указом господар за безпричинне убивство невільника мусив платити штраф. Найжорс-токіших рабовласників примушували продавати своїх рабів. Однак у кожному маєтку існували свої внутрішні в'язниці. Рабів, що провини</w:t>
        <w:softHyphen/>
        <w:t>лися, часто примушували працювати, закутими у кайдани. Приму</w:t>
        <w:softHyphen/>
        <w:t>сова праця була малоефективною. Тому підприємливим рабам дозво</w:t>
        <w:softHyphen/>
        <w:t xml:space="preserve">ляють (ніби від імені господаря) мати своє майно, набувати кораблі, відкривати торговельні заклади. Таке майно називається </w:t>
      </w:r>
      <w:r>
        <w:rPr>
          <w:rFonts w:cs="Tahoma" w:ascii="Tahoma" w:hAnsi="Tahoma"/>
          <w:i/>
          <w:iCs/>
          <w:sz w:val="17"/>
          <w:szCs w:val="17"/>
          <w:lang w:val="ru-RU"/>
        </w:rPr>
        <w:t xml:space="preserve">пекулієм. </w:t>
      </w:r>
      <w:r>
        <w:rPr>
          <w:rFonts w:cs="Tahoma" w:ascii="Tahoma" w:hAnsi="Tahoma"/>
          <w:sz w:val="17"/>
          <w:szCs w:val="17"/>
          <w:lang w:val="ru-RU"/>
        </w:rPr>
        <w:t>Особливого поширення набув пекулій у сільському господарстві. Господар раба забирав собі левову частку прибутків з пекулія, міг у будь-який час відібрати його.</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Але старе римське право забороняло рабу продавати чи купувати будь-що, брати позику, наймати чи здавати в оренду худобу чи реманент. Поступово відбувається зняття обмежень для рабів - пекуліатів, що від</w:t>
        <w:softHyphen/>
        <w:t>повідало інтересам власників пекуліїв. У подальшому, уже в період т. зв. домінату, це приведе до перетворення колишніх рабів у колонів.</w:t>
      </w:r>
    </w:p>
    <w:p>
      <w:pPr>
        <w:pStyle w:val="Normal"/>
        <w:widowControl w:val="false"/>
        <w:autoSpaceDE w:val="false"/>
        <w:spacing w:lineRule="auto" w:line="240" w:before="0" w:after="0"/>
        <w:jc w:val="both"/>
        <w:rPr/>
      </w:pPr>
      <w:r>
        <w:rPr>
          <w:rFonts w:cs="Tahoma" w:ascii="Tahoma" w:hAnsi="Tahoma"/>
          <w:sz w:val="17"/>
          <w:szCs w:val="17"/>
          <w:lang w:val="ru-RU"/>
        </w:rPr>
        <w:t>Вільне населення провінцій у 212 р. н. є. добивається прав римсь</w:t>
        <w:softHyphen/>
        <w:t>ких громадян. Зрозуміло, що найбільше від цього виграла провінційна знать, яка поповнила ряди сенаторів і вершників. Однак простий люд у провінціях важко переносив римське панування. У селян відбирали землю для римських поселенців. їх продавали у рабство за борги, об</w:t>
        <w:softHyphen/>
        <w:t>кладали поборами, головним чином на користь армії. Тому в багатьох провінціях (Галлія, Британія, Африка - І ст., Палестина - II ст.) спа</w:t>
        <w:softHyphen/>
        <w:t>лахують великі повстання проти римського панування. І навіть після надання прав римського громадянства становище низів залишалося складним. Дрібні землевласники були обтяжені численними податка</w:t>
        <w:softHyphen/>
        <w:t>ми, вони були змушені брати участь у тривалих військових походах. Це вело до розорення селян. Частина їх йшла до війська, де рядовий</w:t>
      </w:r>
      <w:r>
        <w:rPr>
          <w:rFonts w:cs="Tahoma" w:ascii="Tahoma" w:hAnsi="Tahoma"/>
          <w:sz w:val="17"/>
          <w:szCs w:val="17"/>
        </w:rPr>
        <w:t xml:space="preserve"> </w:t>
      </w:r>
      <w:r>
        <w:rPr>
          <w:rFonts w:cs="Tahoma" w:ascii="Tahoma" w:hAnsi="Tahoma"/>
          <w:sz w:val="17"/>
          <w:szCs w:val="17"/>
          <w:lang w:val="ru-RU"/>
        </w:rPr>
        <w:t>міг дослужитися щонайвище до центуріона (сотника), а офіцерський корпус складався з сенаторів та вершників.</w:t>
      </w:r>
    </w:p>
    <w:p>
      <w:pPr>
        <w:pStyle w:val="Normal"/>
        <w:widowControl w:val="false"/>
        <w:autoSpaceDE w:val="false"/>
        <w:spacing w:lineRule="auto" w:line="240" w:before="0" w:after="0"/>
        <w:ind w:firstLine="298"/>
        <w:jc w:val="both"/>
        <w:rPr>
          <w:rFonts w:ascii="Tahoma" w:hAnsi="Tahoma" w:cs="Tahoma"/>
          <w:sz w:val="17"/>
          <w:szCs w:val="17"/>
          <w:lang w:val="ru-RU"/>
        </w:rPr>
      </w:pPr>
      <w:r>
        <w:rPr>
          <w:rFonts w:cs="Tahoma" w:ascii="Tahoma" w:hAnsi="Tahoma"/>
          <w:sz w:val="17"/>
          <w:szCs w:val="17"/>
          <w:lang w:val="ru-RU"/>
        </w:rPr>
        <w:t>«Золотий вік» Римської імперії був нетривалий. У 192 р. в резуль</w:t>
        <w:softHyphen/>
        <w:t>таті змови загинув останній імператор династії Антонінів - Коммод. Після його смерті розпочинається громадянська війна, на престол од</w:t>
        <w:softHyphen/>
        <w:t>ночасно претендують кілька імператорів. Переможець Семптимій Се</w:t>
        <w:softHyphen/>
        <w:t>вер (193-211) стає першим «солдатським імператором». Його влада має відверто військовий характер. Але рядовий солдат отримує змогу дослужитися до командних чинів і звання вершника. Таким чи</w:t>
        <w:softHyphen/>
        <w:t>ном, перед ним відкривається можливість не лише військової, але й цивільної кар'єри. Север заповідає синам: «Живіть дружно, збагачуй</w:t>
        <w:softHyphen/>
        <w:t>те солдатів і не звертайте уваги на усіх інших». Начальник гвардії (префект Преторія) не лише здійснював командування військом, а й очолював адміністрацію, суд. Зрозуміло, що доля таких «солдатських імператорів» значною мірою залежала від армії та її командуючих.</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lang w:val="ru-RU"/>
        </w:rPr>
        <w:t>У середньому кожний із солдатських імператорів перебував при владі 4 роки. Після убивства останнього з імператорів династії Севе-рів влада деякий час перебувала у руках Максиміна - колишнього па</w:t>
        <w:softHyphen/>
        <w:t>стуха, який вступив на службу простим воїном. Та й він був невдовзі убитий, і імператори почали змінюватися на престолі з калейдоско</w:t>
        <w:softHyphen/>
        <w:t>пічною швидкістю. Внутрішня нестабільність імперії призводить до частих наскоків варварських племен: готів у Причорномор'ї, франків і аллеманів у Галлії, саксів у Британії, маврів в Африці. Від Риму відпав ряд провінцій - Галлія, Британія, Іспанія, на сході утворилося Пальмірське царство. Криза вимагала реформи усієї державної і су</w:t>
        <w:softHyphen/>
        <w:t>спільної організації.</w:t>
      </w:r>
    </w:p>
    <w:p>
      <w:pPr>
        <w:pStyle w:val="Normal"/>
        <w:widowControl w:val="false"/>
        <w:autoSpaceDE w:val="false"/>
        <w:spacing w:lineRule="auto" w:line="240" w:before="0" w:after="0"/>
        <w:ind w:firstLine="283"/>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hanging="946"/>
        <w:jc w:val="center"/>
        <w:rPr>
          <w:rFonts w:ascii="Tahoma" w:hAnsi="Tahoma" w:cs="Tahoma"/>
          <w:b/>
          <w:b/>
          <w:bCs/>
          <w:sz w:val="24"/>
          <w:szCs w:val="24"/>
          <w:lang w:val="ru-RU"/>
        </w:rPr>
      </w:pPr>
      <w:r>
        <w:rPr>
          <w:rFonts w:cs="Tahoma" w:ascii="Tahoma" w:hAnsi="Tahoma"/>
          <w:b/>
          <w:bCs/>
          <w:sz w:val="24"/>
          <w:szCs w:val="24"/>
          <w:lang w:val="ru-RU"/>
        </w:rPr>
        <w:t>Домінат. Реформи Діоклетіана та Константина</w:t>
      </w:r>
    </w:p>
    <w:p>
      <w:pPr>
        <w:pStyle w:val="Normal"/>
        <w:widowControl w:val="false"/>
        <w:autoSpaceDE w:val="false"/>
        <w:spacing w:lineRule="auto" w:line="240" w:before="0" w:after="0"/>
        <w:jc w:val="both"/>
        <w:rPr/>
      </w:pPr>
      <w:r>
        <w:rPr>
          <w:rFonts w:cs="Tahoma" w:ascii="Tahoma" w:hAnsi="Tahoma"/>
          <w:sz w:val="17"/>
          <w:szCs w:val="17"/>
          <w:lang w:val="ru-RU"/>
        </w:rPr>
        <w:t>Римській імперії вдається на певний час вийти зі стану кризи. Імпе</w:t>
        <w:softHyphen/>
        <w:t>раторська влада знову зміцнюється. З 284 до н. е. в Римі встановлює</w:t>
        <w:softHyphen/>
        <w:t xml:space="preserve">ться </w:t>
      </w:r>
      <w:r>
        <w:rPr>
          <w:rFonts w:cs="Tahoma" w:ascii="Tahoma" w:hAnsi="Tahoma"/>
          <w:i/>
          <w:iCs/>
          <w:sz w:val="17"/>
          <w:szCs w:val="17"/>
          <w:lang w:val="ru-RU"/>
        </w:rPr>
        <w:t xml:space="preserve">домінат </w:t>
      </w:r>
      <w:r>
        <w:rPr>
          <w:rFonts w:cs="Tahoma" w:ascii="Tahoma" w:hAnsi="Tahoma"/>
          <w:sz w:val="17"/>
          <w:szCs w:val="17"/>
          <w:lang w:val="ru-RU"/>
        </w:rPr>
        <w:t>(від латин, dominus - пан). Це уже відверто монархіч</w:t>
        <w:softHyphen/>
        <w:t>ний лад типу східної деспотії. Рештки старих республіканських уста</w:t>
        <w:softHyphen/>
        <w:t>нов зникають, Сенат перетворюється усього лише на міську раду Риму. Влада домінуса вважається вищою від законів і обожествляється. Управління здійснюється на суворо централізованій основі під патронатом чиновників. Підготовка законопроектів і обговорення пи</w:t>
        <w:softHyphen/>
        <w:t>тань зовнішньої і внутрішньої політики виконується тепер державною Радою, яка діє при імператорі і за його дорученням. Домінус спирається на постійну армію, служба в якій вважається почесною профе</w:t>
        <w:softHyphen/>
        <w:t>сією. Чиновники отримують форму одягу, привілеї, пенсії. Крім вій</w:t>
        <w:softHyphen/>
        <w:t>ськового відомства, важливе місце в державі належить і відомству фінансовом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Реформи розпочав імператор Діоклетіан (284-305), син вільновід</w:t>
        <w:softHyphen/>
        <w:t>пущеника, проголошений військом імператором. Він провів подат</w:t>
        <w:softHyphen/>
        <w:t>кову реформу. Колишні непрямі податки замінюються уніфікованим подушно-поземельним податком, який збирався натурою і був ви</w:t>
        <w:softHyphen/>
        <w:t>щим. Було також здійснено монетну реформу, в обіг випущена пов</w:t>
        <w:softHyphen/>
        <w:t>ноцінна золота монета, поруч зі срібною і бронзовою. Едикт про тверді ціни на товари і послуги (301 р.) став першою спробою дер</w:t>
        <w:softHyphen/>
        <w:t>жавного регулювання цін як на предмети першої необхідності, так і на оплату праці. Наприклад, гонорар адвоката був вищим за одно</w:t>
        <w:softHyphen/>
        <w:t>денну плату мідника у 15 разів.</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Враховуючи сепаратистські тенденції ряду провінцій, Діоклетіан розукрупнює імперію на 101 провінцію (пізніше до 120), що об'єднані у 12 т. зв. діоцезів. Це призвело до зменшення сили і, відповідно, мож</w:t>
        <w:softHyphen/>
        <w:t>ливості самостійних дій управителів провінції.</w:t>
      </w:r>
    </w:p>
    <w:p>
      <w:pPr>
        <w:pStyle w:val="Normal"/>
        <w:widowControl w:val="false"/>
        <w:autoSpaceDE w:val="false"/>
        <w:spacing w:lineRule="auto" w:line="240" w:before="0" w:after="0"/>
        <w:ind w:firstLine="288"/>
        <w:jc w:val="both"/>
        <w:rPr/>
      </w:pPr>
      <w:r>
        <w:rPr>
          <w:rFonts w:cs="Tahoma" w:ascii="Tahoma" w:hAnsi="Tahoma"/>
          <w:sz w:val="17"/>
          <w:szCs w:val="17"/>
          <w:lang w:val="ru-RU"/>
        </w:rPr>
        <w:t>З іншого боку, Діоклетіан ділить імперію на чотири частини («тетра</w:t>
        <w:softHyphen/>
        <w:t xml:space="preserve">рхія») і призначає собі співправителів, два </w:t>
      </w:r>
      <w:r>
        <w:rPr>
          <w:rFonts w:cs="Tahoma" w:ascii="Tahoma" w:hAnsi="Tahoma"/>
          <w:i/>
          <w:iCs/>
          <w:sz w:val="17"/>
          <w:szCs w:val="17"/>
          <w:lang w:val="ru-RU"/>
        </w:rPr>
        <w:t xml:space="preserve">августы </w:t>
      </w:r>
      <w:r>
        <w:rPr>
          <w:rFonts w:cs="Tahoma" w:ascii="Tahoma" w:hAnsi="Tahoma"/>
          <w:sz w:val="17"/>
          <w:szCs w:val="17"/>
          <w:lang w:val="ru-RU"/>
        </w:rPr>
        <w:t>- для західної і східної частин імперії (імперії, в свою чергу, ділилися на дві префек</w:t>
        <w:softHyphen/>
        <w:t xml:space="preserve">тури), добирали собі співправителів - двох </w:t>
      </w:r>
      <w:r>
        <w:rPr>
          <w:rFonts w:cs="Tahoma" w:ascii="Tahoma" w:hAnsi="Tahoma"/>
          <w:i/>
          <w:iCs/>
          <w:sz w:val="17"/>
          <w:szCs w:val="17"/>
          <w:lang w:val="ru-RU"/>
        </w:rPr>
        <w:t xml:space="preserve">цезарів. </w:t>
      </w:r>
      <w:r>
        <w:rPr>
          <w:rFonts w:cs="Tahoma" w:ascii="Tahoma" w:hAnsi="Tahoma"/>
          <w:sz w:val="17"/>
          <w:szCs w:val="17"/>
          <w:lang w:val="ru-RU"/>
        </w:rPr>
        <w:t>Тепер чотири спів</w:t>
        <w:softHyphen/>
        <w:t>правителі спільно придушують спроби самозваних претендентів на престол. Кожний з них наділений найвищими повноваженнями на своїй території, але намагання стати одноосібним правителем відразу наштовхується на опір решти трьох співправителів. Цей механізм на якийсь час зупинив калейдоскопічну зміну імператорів, внутрішньо зміцнив державу, дозволив організувати відсіч варварам на кордонах імперії. Сама армія зросла приблизно на третину і була розділена на дві частини. Перша стояла на кордонах держави, друга посилалася на підкріплення туди, де виникала у цьому потреб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305 р. Діоклетіан добровільно зрікся влади. І хоча формально вла</w:t>
        <w:softHyphen/>
        <w:t>да передавалася його колишнім співправителям і помічникам, але від</w:t>
        <w:softHyphen/>
        <w:t>разу знайшлися нові претенденти на престол, в країні розпочалася громадянська війна. Переможцем з неї вийшов Константин Великий (313-337). Він зберігає поділ імперії на чотири частини, але ними управляють вже не співправителі, а підпорядковані одноосібному імператорові префекти. На чолі діоцезів стоять вікарії.</w:t>
      </w:r>
    </w:p>
    <w:p>
      <w:pPr>
        <w:pStyle w:val="Normal"/>
        <w:widowControl w:val="false"/>
        <w:autoSpaceDE w:val="false"/>
        <w:spacing w:lineRule="auto" w:line="240" w:before="0" w:after="0"/>
        <w:rPr/>
      </w:pPr>
      <w:r>
        <w:rPr>
          <w:rFonts w:cs="Tahoma" w:ascii="Tahoma" w:hAnsi="Tahoma"/>
          <w:sz w:val="17"/>
          <w:szCs w:val="17"/>
          <w:lang w:val="ru-RU"/>
        </w:rPr>
        <w:t xml:space="preserve">За Константина встановлюється союз християнської церкви з державою. За </w:t>
      </w:r>
      <w:r>
        <w:rPr>
          <w:rFonts w:cs="Tahoma" w:ascii="Tahoma" w:hAnsi="Tahoma"/>
          <w:i/>
          <w:iCs/>
          <w:sz w:val="17"/>
          <w:szCs w:val="17"/>
          <w:lang w:val="ru-RU"/>
        </w:rPr>
        <w:t xml:space="preserve">Міланським едиктом </w:t>
      </w:r>
      <w:r>
        <w:rPr>
          <w:rFonts w:cs="Tahoma" w:ascii="Tahoma" w:hAnsi="Tahoma"/>
          <w:sz w:val="17"/>
          <w:szCs w:val="17"/>
          <w:lang w:val="ru-RU"/>
        </w:rPr>
        <w:t>(313 р.) оголошувалася віротерпи</w:t>
        <w:softHyphen/>
        <w:t>мість до християнської релігії. З цього моменту церква стає надійним</w:t>
      </w:r>
      <w:r>
        <w:rPr>
          <w:rFonts w:cs="Tahoma" w:ascii="Tahoma" w:hAnsi="Tahoma"/>
          <w:sz w:val="17"/>
          <w:szCs w:val="17"/>
        </w:rPr>
        <w:t xml:space="preserve"> </w:t>
      </w:r>
      <w:r>
        <w:rPr>
          <w:rFonts w:cs="Tahoma" w:ascii="Tahoma" w:hAnsi="Tahoma"/>
          <w:sz w:val="17"/>
          <w:szCs w:val="17"/>
          <w:lang w:val="ru-RU"/>
        </w:rPr>
        <w:t>союзником, захисником імператорської влади, а імператори збагачу</w:t>
        <w:softHyphen/>
        <w:t>ють церкву земельними і грошовими пожалуваннями.</w:t>
      </w:r>
    </w:p>
    <w:p>
      <w:pPr>
        <w:pStyle w:val="Normal"/>
        <w:widowControl w:val="false"/>
        <w:autoSpaceDE w:val="false"/>
        <w:spacing w:lineRule="auto" w:line="240" w:before="0" w:after="0"/>
        <w:ind w:firstLine="312"/>
        <w:jc w:val="both"/>
        <w:rPr>
          <w:rFonts w:ascii="Tahoma" w:hAnsi="Tahoma" w:cs="Tahoma"/>
          <w:sz w:val="17"/>
          <w:szCs w:val="17"/>
          <w:lang w:val="ru-RU"/>
        </w:rPr>
      </w:pPr>
      <w:r>
        <w:rPr>
          <w:rFonts w:cs="Tahoma" w:ascii="Tahoma" w:hAnsi="Tahoma"/>
          <w:sz w:val="17"/>
          <w:szCs w:val="17"/>
          <w:lang w:val="ru-RU"/>
        </w:rPr>
        <w:t>11 травня 330 р. столиця імперії урочисто переноситься на береги Босфору. Стара грецька колонія Бізантій була розширена і перейме</w:t>
        <w:softHyphen/>
        <w:t>нована у Константинополь. Перенесення столиці - явище не випадко</w:t>
        <w:softHyphen/>
        <w:t>ве. Східні провінції були культурніші і багатші від західних. Економіч</w:t>
        <w:softHyphen/>
        <w:t>ний і культурний центр імперії перемістився на схід.</w:t>
      </w:r>
    </w:p>
    <w:p>
      <w:pPr>
        <w:pStyle w:val="Normal"/>
        <w:widowControl w:val="false"/>
        <w:autoSpaceDE w:val="false"/>
        <w:spacing w:lineRule="auto" w:line="240" w:before="0" w:after="0"/>
        <w:ind w:firstLine="283"/>
        <w:jc w:val="both"/>
        <w:rPr/>
      </w:pPr>
      <w:r>
        <w:rPr>
          <w:rFonts w:cs="Tahoma" w:ascii="Tahoma" w:hAnsi="Tahoma"/>
          <w:sz w:val="17"/>
          <w:szCs w:val="17"/>
          <w:lang w:val="ru-RU"/>
        </w:rPr>
        <w:t>Реформи Константина завершують реорганізацію сільського гос</w:t>
        <w:softHyphen/>
        <w:t xml:space="preserve">подарства. Раби-пекуліарії за своїм становищем вже з кінця II ст. н. є. мало чим відрізнялися від т. зв. колонів. </w:t>
      </w:r>
      <w:r>
        <w:rPr>
          <w:rFonts w:cs="Tahoma" w:ascii="Tahoma" w:hAnsi="Tahoma"/>
          <w:i/>
          <w:iCs/>
          <w:sz w:val="17"/>
          <w:szCs w:val="17"/>
          <w:lang w:val="ru-RU"/>
        </w:rPr>
        <w:t xml:space="preserve">Колонами </w:t>
      </w:r>
      <w:r>
        <w:rPr>
          <w:rFonts w:cs="Tahoma" w:ascii="Tahoma" w:hAnsi="Tahoma"/>
          <w:sz w:val="17"/>
          <w:szCs w:val="17"/>
          <w:lang w:val="ru-RU"/>
        </w:rPr>
        <w:t>в Римі нази</w:t>
        <w:softHyphen/>
        <w:t>валися люди, як правило, з числа вільних, які брали в оренду земе</w:t>
        <w:softHyphen/>
        <w:t>льний наділ. Власникам помість-сальтусів була вигідна лише довго</w:t>
        <w:softHyphen/>
        <w:t>строкова оренда. Земля розбивається на дрібні ділянки, які обробля</w:t>
        <w:softHyphen/>
        <w:t>ються рабами - пекуліаріями і вільними - колонами. На початках раб працює за 1/6 чи навіть 1/9 врожаю, решта відходить господареві. Колон віддавав 1/3 врожаю (а не 5/6) і мав відробити 6-12 днів у рік на свого господаря. Але поступово раб піднімався до становища «вільної» людини (з нього знімаються юридичні обмеження тощо), а вільний селянин опускається до кріпацтва, тобто проходить фактич</w:t>
        <w:softHyphen/>
        <w:t>не урівняння цих двох категорій землеробів.</w:t>
      </w:r>
    </w:p>
    <w:p>
      <w:pPr>
        <w:pStyle w:val="Normal"/>
        <w:widowControl w:val="false"/>
        <w:autoSpaceDE w:val="false"/>
        <w:spacing w:lineRule="auto" w:line="240" w:before="0" w:after="0"/>
        <w:ind w:firstLine="302"/>
        <w:jc w:val="both"/>
        <w:rPr>
          <w:rFonts w:ascii="Tahoma" w:hAnsi="Tahoma" w:cs="Tahoma"/>
          <w:sz w:val="17"/>
          <w:szCs w:val="17"/>
          <w:lang w:val="ru-RU"/>
        </w:rPr>
      </w:pPr>
      <w:r>
        <w:rPr>
          <w:rFonts w:cs="Tahoma" w:ascii="Tahoma" w:hAnsi="Tahoma"/>
          <w:sz w:val="17"/>
          <w:szCs w:val="17"/>
          <w:lang w:val="ru-RU"/>
        </w:rPr>
        <w:t>Імператорська конституція Константина (332 p.) позбавляла ко</w:t>
        <w:softHyphen/>
        <w:t>лона права переходити з одного маєтку до іншого. Утікач надалі по</w:t>
        <w:softHyphen/>
        <w:t>вертався господареві в кандалах. Той, хто прийняв його, сплачував власникові суму неотриманих податків і платежів. Такий порядок фактично означав переростання рабовласницьких відносин у фео</w:t>
        <w:softHyphen/>
        <w:t>дальні.</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Щось подібне відбувалося і у ремісничому середовищі. Колишні раби, вільновідпущеники і вільні люди тепер рівною мірою залежать від власника сальтуса, живуть на окремих хуторах чи в селах зі своїми ремісничими майстернями, крамницями, ятками, виконуючи однакові повинності і сплачуючи оброки. Син власника ремісничої майстерні чи торгової ятки успадковує становище батька.</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Останнє об'єднання імперії у одних руках відбувається за імпера</w:t>
        <w:softHyphen/>
        <w:t>тора Феодосія І (379-395). За його правління колони були остаточно прикріплені до землі, а ремісники - до корпорацій і міст. Панівною релігією стало християнство. Після його смерті імперія остаточно розпадається на Західну і Східну. В 410 р. готи на чолі з Аларіхом вперше вступають у Рим. У 476 р. вождь германських найманців Одоакр скидає останнього імператора Західної Римської імперії Ромула-Августула, і ця імперія перестає існувати, навіть фор</w:t>
        <w:softHyphen/>
        <w:t>мально.</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ind w:hanging="989"/>
        <w:jc w:val="center"/>
        <w:rPr>
          <w:rFonts w:ascii="Tahoma" w:hAnsi="Tahoma" w:cs="Tahoma"/>
          <w:b/>
          <w:b/>
          <w:bCs/>
          <w:sz w:val="24"/>
          <w:szCs w:val="24"/>
          <w:lang w:val="ru-RU"/>
        </w:rPr>
      </w:pPr>
      <w:r>
        <w:rPr>
          <w:rFonts w:cs="Tahoma" w:ascii="Tahoma" w:hAnsi="Tahoma"/>
          <w:b/>
          <w:bCs/>
          <w:sz w:val="24"/>
          <w:szCs w:val="24"/>
          <w:lang w:val="ru-RU"/>
        </w:rPr>
        <w:t>Римське право ранньої республіки. Закони XII таблиць</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Класична завершеність римського права пояснюється, по-перше, високим рівнем товарних відносин; по-друге,- всесвітнім характером самої імперії, що викликало необхідність примирення на певному рів</w:t>
        <w:softHyphen/>
        <w:t>ні різноманітних правових систем (грецька демократія, східна деспо</w:t>
        <w:softHyphen/>
        <w:t>тія тощо); по-третє, можливістю використання правового досвіду найбільш культурних іншонаціональних частин імперії (наприклад, Афін), а також діяльністю римських юристів, які користувалися могут</w:t>
        <w:softHyphen/>
        <w:t>ньою підтримкою держави і авторитетом у населення.</w:t>
      </w:r>
    </w:p>
    <w:p>
      <w:pPr>
        <w:pStyle w:val="Normal"/>
        <w:widowControl w:val="false"/>
        <w:autoSpaceDE w:val="false"/>
        <w:spacing w:lineRule="auto" w:line="240" w:before="0" w:after="0"/>
        <w:ind w:firstLine="302"/>
        <w:jc w:val="both"/>
        <w:rPr/>
      </w:pPr>
      <w:r>
        <w:rPr>
          <w:rFonts w:cs="Tahoma" w:ascii="Tahoma" w:hAnsi="Tahoma"/>
          <w:sz w:val="17"/>
          <w:szCs w:val="17"/>
          <w:lang w:val="ru-RU"/>
        </w:rPr>
        <w:t xml:space="preserve">Першою правовою пам'яткою Риму вважаються </w:t>
      </w:r>
      <w:r>
        <w:rPr>
          <w:rFonts w:cs="Tahoma" w:ascii="Tahoma" w:hAnsi="Tahoma"/>
          <w:i/>
          <w:iCs/>
          <w:sz w:val="17"/>
          <w:szCs w:val="17"/>
          <w:lang w:val="ru-RU"/>
        </w:rPr>
        <w:t>Закони XII таб</w:t>
        <w:softHyphen/>
        <w:t xml:space="preserve">лиць </w:t>
      </w:r>
      <w:r>
        <w:rPr>
          <w:rFonts w:cs="Tahoma" w:ascii="Tahoma" w:hAnsi="Tahoma"/>
          <w:sz w:val="17"/>
          <w:szCs w:val="17"/>
          <w:lang w:val="ru-RU"/>
        </w:rPr>
        <w:t>(V ст. до н. е.), прийняття яких стало результатом вагомої пере</w:t>
        <w:softHyphen/>
        <w:t>моги, здобутої плебеями у боротьбі з патриціями. Характерною озна</w:t>
        <w:softHyphen/>
        <w:t>кою давнього квірітського права був формалізм. Недотримання обря</w:t>
        <w:softHyphen/>
        <w:t>ду набуття т. зв. res mancipi (5-7 свідків, накладання руки на покупку, покладення суми на вагу), навіть якщо йшлося про несуттєві дрібниці, вело до визнання угоди недійсною, незалежно від сплати суми. До res mancipi належали земельні наділи, раби, робоча худоба, будівлі і сіль</w:t>
        <w:softHyphen/>
        <w:t>ські сервітути. Усі інші товари складали т. зв. res пес mancipi, їх на</w:t>
        <w:softHyphen/>
        <w:t>буття не вимагало специфічного обряду «накладання руки» в присут</w:t>
        <w:softHyphen/>
        <w:t>ності свідк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Земля була колективною власністю - ager publicus. У приватну власність сім'ям було роздано, за легендою ще Ромулом, лише по 2 юге-ри (0,5 га), у користування отримували поле 20 югерів (5 га). Після завоювань земля підлягала зрівняльному перерозподілу. Герої отри</w:t>
        <w:softHyphen/>
        <w:t>мували додаткові наділи. Держава стежила, щоб не допускався неба</w:t>
        <w:softHyphen/>
        <w:t>жаний перерозподіл землі, наприклад, від патриціїв до плебеї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Існувало боргове рабство (до 326 р. до н. е.), однак у разі виплати боргу такий раб повертав собі волю. Боргове рабство у Римі було ска</w:t>
        <w:softHyphen/>
        <w:t>совано аж через 268 років після реформи Солона в Афінах.</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Майно вважалося колективною власністю сім'ї, але розпоряджати</w:t>
        <w:softHyphen/>
        <w:t>ся ним мав право лише pater familias (батько сім'ї), після його смерті майно ділилося між агнатами - кровними чи прийомними членами родини. Дочка переходила у сім'ю чоловіка без прав на спадок, це ж стосувалося її нащадків, онуків pater familias. Залежності від живого батька син міг позбутися лише після трикратного символічного про</w:t>
        <w:softHyphen/>
        <w:t>дажу у рабство, без збереження права на успадкування майна.</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Шлюб укладався у різних формах - купівлі «накладанням руки» або sine manu (майно у роздільній власності подружжя, шлюб щороку поновлюється після 3-денного відлучення - інакше за терміном дав</w:t>
        <w:softHyphen/>
        <w:t>ності (1 рік 1 день) дружина стає «власністю» чоловіка).</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Закони XII таблиць найважчими злочинами, що каралися смерт</w:t>
        <w:softHyphen/>
        <w:t>ною карою, вважали зраду держави, потраву чужого врожаю, підпал будинку чи поля, злісні наклепи та злісне кривосвідчення. За нічну крадіжку злодія можна було вбити на місці, за денну - він потрапляв у рабство до потерпілого.</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Вищі магістрати самі вирішували, що є злочином або таким не ви</w:t>
        <w:softHyphen/>
        <w:t>ступає. Тілесні покарання (крім смертної кари) не застосовувалися. Вільний за злочин міг відкупитися, раб відповідав життям. Крім того, для страти вільного громадянина вимагалося рішення центуріатних коміцій. За засудженими вільними зберігалося право апеляції до на</w:t>
        <w:softHyphen/>
        <w:t>родних зборів.</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Основною формою захисту порушених прав за законами XII таб</w:t>
        <w:softHyphen/>
        <w:t>лиць була безпосередня розправа потерпілого з порушником. Спійма</w:t>
        <w:softHyphen/>
        <w:t>ного на місці злочину потерпілий міг скалічити чи убити на місці. Пізніше ці функції перебере на себе держава.</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Оригінали XII таблиць не збереглися (знищені у 387 р. до н. є. під час нападу галлів). Уявлення про них маємо з фрагментарних уривків із творів більш пізніх авторів. Закони XII таблиць були виставлені на головній площі міста. Отримання громадянських прав у 18-річному віці супроводжувалося перевіркою знання молодим римлянином цих закон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ind w:firstLine="374"/>
        <w:jc w:val="center"/>
        <w:rPr>
          <w:rFonts w:ascii="Tahoma" w:hAnsi="Tahoma" w:cs="Tahoma"/>
          <w:b/>
          <w:b/>
          <w:bCs/>
          <w:sz w:val="24"/>
          <w:szCs w:val="24"/>
          <w:lang w:val="ru-RU"/>
        </w:rPr>
      </w:pPr>
      <w:r>
        <w:rPr>
          <w:rFonts w:cs="Tahoma" w:ascii="Tahoma" w:hAnsi="Tahoma"/>
          <w:b/>
          <w:bCs/>
          <w:sz w:val="24"/>
          <w:szCs w:val="24"/>
          <w:lang w:val="ru-RU"/>
        </w:rPr>
        <w:t>Класичне римське право (пізня республіка і принципат)</w:t>
      </w:r>
    </w:p>
    <w:p>
      <w:pPr>
        <w:pStyle w:val="Normal"/>
        <w:widowControl w:val="false"/>
        <w:autoSpaceDE w:val="false"/>
        <w:spacing w:lineRule="auto" w:line="240" w:before="0" w:after="0"/>
        <w:rPr/>
      </w:pPr>
      <w:r>
        <w:rPr>
          <w:rFonts w:cs="Tahoma" w:ascii="Tahoma" w:hAnsi="Tahoma"/>
          <w:sz w:val="17"/>
          <w:szCs w:val="17"/>
          <w:lang w:val="ru-RU"/>
        </w:rPr>
        <w:t>Поступово в римському праві відбуваються суттєві зміни. Прохо</w:t>
        <w:softHyphen/>
        <w:t xml:space="preserve">дить відмова від юридичного формалізму, утверджуються принципи «рівності сторін», «справедливості», «доброї совісті». Переворот у судочинстві відбувається приблизно в 150 р. до н. є. Суддя більше не вільний у своєму рішенні, він мусить керуватися запискою (т. зв. формулою) претора, посадової особи, у чиї функції входив попередній розгляд справи. Обидва претори при вступі на свої посади видавали едикти, де встановлювалися правила, якими повинні були керуватися судді при розгляді справ. </w:t>
      </w:r>
      <w:r>
        <w:rPr>
          <w:rFonts w:cs="Tahoma" w:ascii="Tahoma" w:hAnsi="Tahoma"/>
          <w:i/>
          <w:iCs/>
          <w:sz w:val="17"/>
          <w:szCs w:val="17"/>
          <w:lang w:val="ru-RU"/>
        </w:rPr>
        <w:t xml:space="preserve">Преторський едикт </w:t>
      </w:r>
      <w:r>
        <w:rPr>
          <w:rFonts w:cs="Tahoma" w:ascii="Tahoma" w:hAnsi="Tahoma"/>
          <w:sz w:val="17"/>
          <w:szCs w:val="17"/>
          <w:lang w:val="ru-RU"/>
        </w:rPr>
        <w:t>з часом стає важливі</w:t>
        <w:softHyphen/>
        <w:t>шим джерелом нового права, законотворчим актом. Кожний претор при вступі на посаду підтверджував перевірені на практиці едикти своїх попередників, додаючи щось своє. Крім того, перед переданням у суд кожної конкретної справи претор вислуховував обидві сторони і складав юридичну формулу позову. Судді інколи давалася вказівка зробити так, а не інакше, інколи ж - повна або часткова свобода.</w:t>
      </w:r>
    </w:p>
    <w:p>
      <w:pPr>
        <w:pStyle w:val="Normal"/>
        <w:widowControl w:val="false"/>
        <w:autoSpaceDE w:val="false"/>
        <w:spacing w:lineRule="auto" w:line="240" w:before="0" w:after="0"/>
        <w:ind w:firstLine="288"/>
        <w:jc w:val="both"/>
        <w:rPr/>
      </w:pPr>
      <w:r>
        <w:rPr>
          <w:rFonts w:cs="Tahoma" w:ascii="Tahoma" w:hAnsi="Tahoma"/>
          <w:i/>
          <w:iCs/>
          <w:sz w:val="17"/>
          <w:szCs w:val="17"/>
          <w:lang w:val="ru-RU"/>
        </w:rPr>
        <w:t xml:space="preserve">Старе квірітське право замінюється преторським, </w:t>
      </w:r>
      <w:r>
        <w:rPr>
          <w:rFonts w:cs="Tahoma" w:ascii="Tahoma" w:hAnsi="Tahoma"/>
          <w:sz w:val="17"/>
          <w:szCs w:val="17"/>
          <w:lang w:val="ru-RU"/>
        </w:rPr>
        <w:t>тобто тими нормами, що були вироблені внаслідок правотворчої роботи вищих посадових осіб (преторів) з урахуванням, як правило, досягнень світо</w:t>
        <w:softHyphen/>
        <w:t>вої юридичної думки того часу.</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Під час процесу позивач і відповідач були змушені користуватися послугами юристів. Найбільш знаменитими правознавцями тієї доби були: Прокул, Сабін, Гай, Папініан, Помпоній, Павел, Ульпіан. Перші два поклали початок двом напрямам римської юриспруденції: проку-ліанському та сабініанськом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Відбувається поступове зближення трьох форм права: цивільного (Закони XII таблиць, постанови народних зборів, коментарі юрис</w:t>
        <w:softHyphen/>
        <w:t>тів), преторського (едикти преторів) та т. зв. jus gentium права наро</w:t>
        <w:softHyphen/>
        <w:t>дів, тобто тих юридичних процесів, де обидві сторони були інозем</w:t>
        <w:softHyphen/>
        <w:t>цями. Судочинство в останньому випадку здійснював перегрінський претор (з 242 р. до н. е.), процес проходив у набагато простішій формі.</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У період імперії діяв </w:t>
      </w:r>
      <w:r>
        <w:rPr>
          <w:rFonts w:cs="Tahoma" w:ascii="Tahoma" w:hAnsi="Tahoma"/>
          <w:i/>
          <w:iCs/>
          <w:sz w:val="17"/>
          <w:szCs w:val="17"/>
          <w:lang w:val="ru-RU"/>
        </w:rPr>
        <w:t xml:space="preserve">екстраординарний процес. </w:t>
      </w:r>
      <w:r>
        <w:rPr>
          <w:rFonts w:cs="Tahoma" w:ascii="Tahoma" w:hAnsi="Tahoma"/>
          <w:sz w:val="17"/>
          <w:szCs w:val="17"/>
          <w:lang w:val="ru-RU"/>
        </w:rPr>
        <w:t>Чиновник - суд</w:t>
        <w:softHyphen/>
        <w:t>дя розглядав справу по суті відразу після виступу сторін та їх адво</w:t>
        <w:softHyphen/>
        <w:t>катів. У суді почав вестися протокол, вводилося суддівське мито та стягнення судових затрат. Рішення суду звично спиралися на едикти імператора, влада якого вважалася джерелом правосуддя. Допуска</w:t>
        <w:softHyphen/>
        <w:t>лася апеляці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рушення в економіці загалом поширювалися на юриспруденцію. Римське цивільне право класичного періоду є предметом самостійно</w:t>
        <w:softHyphen/>
        <w:t>го спецкурсу (40 годин), тому обмежимося лише найбільш загальними зауваженням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аме римськими юристами було введено поділ на право приватне (інтереси окремих осіб, наприклад, власність, сім'я) і право публічне (норми, які, за визначенням Ульпіана, «стосуються становища Римсь</w:t>
        <w:softHyphen/>
        <w:t>кої держави як цілого»). В першому випадку винний присуджувався, як правило, лише до штрафу чи відшкодування збитків потерпілому. При розгляді усіх справ суддя виясняв сам факт протизаконного діян</w:t>
        <w:softHyphen/>
        <w:t>ня, наявність умислу (dolus malus), необережності (culpa) чи непідсуд</w:t>
        <w:softHyphen/>
        <w:t>ності (casus). Римськими юристами розроблено поняття складу злочи</w:t>
        <w:softHyphen/>
        <w:t>ну (delictum).</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Ці орієнтири права зберігалися і у середньовіччі - у тих державах, що запозичили римське класичне право, та у подальшому у праві бур</w:t>
        <w:softHyphen/>
        <w:t>жуазних країн.</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sz w:val="24"/>
          <w:szCs w:val="24"/>
          <w:lang w:val="ru-RU"/>
        </w:rPr>
      </w:pPr>
      <w:r>
        <w:rPr>
          <w:rFonts w:cs="Tahoma" w:ascii="Tahoma" w:hAnsi="Tahoma"/>
          <w:b/>
          <w:bCs/>
          <w:sz w:val="24"/>
          <w:szCs w:val="24"/>
          <w:lang w:val="ru-RU"/>
        </w:rPr>
        <w:t>Рекомендована література</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История Древнего Рима.- М: Высшая школа, 1981.</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Історія стародавнього світу.- К.: Вища школа, 1976.</w:t>
      </w:r>
    </w:p>
    <w:p>
      <w:pPr>
        <w:pStyle w:val="Normal"/>
        <w:widowControl w:val="false"/>
        <w:autoSpaceDE w:val="false"/>
        <w:spacing w:lineRule="auto" w:line="240" w:before="0" w:after="0"/>
        <w:rPr/>
      </w:pPr>
      <w:r>
        <w:rPr>
          <w:rFonts w:cs="Tahoma" w:ascii="Tahoma" w:hAnsi="Tahoma"/>
          <w:i/>
          <w:iCs/>
          <w:sz w:val="17"/>
          <w:szCs w:val="17"/>
          <w:lang w:val="ru-RU"/>
        </w:rPr>
        <w:t xml:space="preserve">Косарев А. И. </w:t>
      </w:r>
      <w:r>
        <w:rPr>
          <w:rFonts w:cs="Tahoma" w:ascii="Tahoma" w:hAnsi="Tahoma"/>
          <w:sz w:val="17"/>
          <w:szCs w:val="17"/>
          <w:lang w:val="ru-RU"/>
        </w:rPr>
        <w:t>Римское право.-М.: Юридическая литература, 1986.</w:t>
      </w:r>
    </w:p>
    <w:p>
      <w:pPr>
        <w:pStyle w:val="Normal"/>
        <w:widowControl w:val="false"/>
        <w:autoSpaceDE w:val="false"/>
        <w:spacing w:lineRule="auto" w:line="240" w:before="0" w:after="0"/>
        <w:ind w:firstLine="298"/>
        <w:jc w:val="both"/>
        <w:rPr/>
      </w:pPr>
      <w:r>
        <w:rPr>
          <w:rFonts w:cs="Tahoma" w:ascii="Tahoma" w:hAnsi="Tahoma"/>
          <w:i/>
          <w:iCs/>
          <w:sz w:val="17"/>
          <w:szCs w:val="17"/>
          <w:lang w:val="ru-RU"/>
        </w:rPr>
        <w:t xml:space="preserve">Тишик Б. Й., Орач Є. М. </w:t>
      </w:r>
      <w:r>
        <w:rPr>
          <w:rFonts w:cs="Tahoma" w:ascii="Tahoma" w:hAnsi="Tahoma"/>
          <w:sz w:val="17"/>
          <w:szCs w:val="17"/>
          <w:lang w:val="ru-RU"/>
        </w:rPr>
        <w:t>Основи римського приватного права.- Львів: Світ, 1994.</w:t>
      </w:r>
    </w:p>
    <w:p>
      <w:pPr>
        <w:pStyle w:val="Normal"/>
        <w:widowControl w:val="false"/>
        <w:autoSpaceDE w:val="false"/>
        <w:spacing w:lineRule="auto" w:line="240" w:before="0" w:after="0"/>
        <w:rPr/>
      </w:pPr>
      <w:r>
        <w:rPr>
          <w:rFonts w:cs="Tahoma" w:ascii="Tahoma" w:hAnsi="Tahoma"/>
          <w:i/>
          <w:iCs/>
          <w:sz w:val="17"/>
          <w:szCs w:val="17"/>
          <w:lang w:val="ru-RU"/>
        </w:rPr>
        <w:t xml:space="preserve">Машкин Н. А. </w:t>
      </w:r>
      <w:r>
        <w:rPr>
          <w:rFonts w:cs="Tahoma" w:ascii="Tahoma" w:hAnsi="Tahoma"/>
          <w:sz w:val="17"/>
          <w:szCs w:val="17"/>
          <w:lang w:val="ru-RU"/>
        </w:rPr>
        <w:t>История Древнего Рима- М.: Госполитиздат, 1956.</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Хрестоматия по истории государства и права зарубежных стран- М.: Юридическая литература, 1984.-С. 43-72.</w:t>
      </w:r>
    </w:p>
    <w:p>
      <w:pPr>
        <w:pStyle w:val="Normal"/>
        <w:widowControl w:val="false"/>
        <w:autoSpaceDE w:val="false"/>
        <w:spacing w:lineRule="auto" w:line="240" w:before="0" w:after="0"/>
        <w:ind w:firstLine="278"/>
        <w:jc w:val="both"/>
        <w:rPr/>
      </w:pPr>
      <w:r>
        <w:rPr>
          <w:rFonts w:cs="Tahoma" w:ascii="Tahoma" w:hAnsi="Tahoma"/>
          <w:i/>
          <w:iCs/>
          <w:sz w:val="17"/>
          <w:szCs w:val="17"/>
          <w:lang w:val="ru-RU"/>
        </w:rPr>
        <w:t xml:space="preserve">Шевченко О. О. </w:t>
      </w:r>
      <w:r>
        <w:rPr>
          <w:rFonts w:cs="Tahoma" w:ascii="Tahoma" w:hAnsi="Tahoma"/>
          <w:sz w:val="17"/>
          <w:szCs w:val="17"/>
          <w:lang w:val="ru-RU"/>
        </w:rPr>
        <w:t>Історія держави і права зарубіжних країн. Хрестоматія.-К.: Вентурі, 1995.- С 30-61.</w:t>
      </w:r>
    </w:p>
    <w:p>
      <w:pPr>
        <w:pStyle w:val="Normal"/>
        <w:widowControl w:val="false"/>
        <w:autoSpaceDE w:val="false"/>
        <w:spacing w:lineRule="auto" w:line="240" w:before="0" w:after="0"/>
        <w:jc w:val="center"/>
        <w:rPr>
          <w:rFonts w:ascii="Tahoma" w:hAnsi="Tahoma" w:cs="Tahoma"/>
          <w:b/>
          <w:b/>
          <w:bCs/>
          <w:sz w:val="28"/>
          <w:szCs w:val="28"/>
          <w:lang w:val="ru-RU"/>
        </w:rPr>
      </w:pPr>
      <w:r>
        <w:rPr>
          <w:rFonts w:cs="Tahoma" w:ascii="Tahoma" w:hAnsi="Tahoma"/>
          <w:b/>
          <w:bCs/>
          <w:sz w:val="28"/>
          <w:szCs w:val="28"/>
          <w:lang w:val="ru-RU"/>
        </w:rPr>
      </w:r>
    </w:p>
    <w:p>
      <w:pPr>
        <w:pStyle w:val="Normal"/>
        <w:widowControl w:val="false"/>
        <w:autoSpaceDE w:val="false"/>
        <w:spacing w:lineRule="auto" w:line="240" w:before="0" w:after="0"/>
        <w:jc w:val="center"/>
        <w:rPr>
          <w:rFonts w:ascii="Tahoma" w:hAnsi="Tahoma" w:cs="Tahoma"/>
          <w:b/>
          <w:b/>
          <w:bCs/>
          <w:sz w:val="28"/>
          <w:szCs w:val="28"/>
          <w:lang w:val="ru-RU"/>
        </w:rPr>
      </w:pPr>
      <w:r>
        <w:rPr>
          <w:rFonts w:cs="Tahoma" w:ascii="Tahoma" w:hAnsi="Tahoma"/>
          <w:b/>
          <w:bCs/>
          <w:sz w:val="28"/>
          <w:szCs w:val="28"/>
          <w:lang w:val="ru-RU"/>
        </w:rPr>
        <w:t>Тема 5</w:t>
      </w:r>
    </w:p>
    <w:p>
      <w:pPr>
        <w:pStyle w:val="Normal"/>
        <w:widowControl w:val="false"/>
        <w:autoSpaceDE w:val="false"/>
        <w:spacing w:lineRule="auto" w:line="240" w:before="0" w:after="0"/>
        <w:jc w:val="center"/>
        <w:rPr>
          <w:rFonts w:ascii="Tahoma" w:hAnsi="Tahoma" w:cs="Tahoma"/>
          <w:b/>
          <w:b/>
          <w:bCs/>
          <w:sz w:val="17"/>
          <w:szCs w:val="17"/>
          <w:lang w:val="ru-RU"/>
        </w:rPr>
      </w:pPr>
      <w:r>
        <w:rPr>
          <w:rFonts w:cs="Tahoma" w:ascii="Tahoma" w:hAnsi="Tahoma"/>
          <w:b/>
          <w:bCs/>
          <w:sz w:val="17"/>
          <w:szCs w:val="17"/>
          <w:lang w:val="ru-RU"/>
        </w:rPr>
      </w:r>
    </w:p>
    <w:p>
      <w:pPr>
        <w:pStyle w:val="Normal"/>
        <w:widowControl w:val="false"/>
        <w:autoSpaceDE w:val="false"/>
        <w:spacing w:lineRule="auto" w:line="240" w:before="0" w:after="0"/>
        <w:ind w:firstLine="1094"/>
        <w:rPr>
          <w:rFonts w:ascii="Tahoma" w:hAnsi="Tahoma" w:cs="Tahoma"/>
          <w:b/>
          <w:b/>
          <w:bCs/>
          <w:sz w:val="24"/>
          <w:szCs w:val="24"/>
          <w:lang w:val="ru-RU"/>
        </w:rPr>
      </w:pPr>
      <w:r>
        <w:rPr>
          <w:rFonts w:cs="Tahoma" w:ascii="Tahoma" w:hAnsi="Tahoma"/>
          <w:b/>
          <w:bCs/>
          <w:sz w:val="24"/>
          <w:szCs w:val="24"/>
          <w:lang w:val="ru-RU"/>
        </w:rPr>
        <w:t>ФЕОДАЛЬНІ ДЕРЖАВИ ЗАХІДНОЇ ЄВРОПИ. ДЕРЖАВА ФРАНКІВ</w:t>
      </w:r>
    </w:p>
    <w:p>
      <w:pPr>
        <w:pStyle w:val="Normal"/>
        <w:widowControl w:val="false"/>
        <w:autoSpaceDE w:val="false"/>
        <w:spacing w:lineRule="auto" w:line="240" w:before="0" w:after="0"/>
        <w:ind w:firstLine="1094"/>
        <w:rPr>
          <w:rFonts w:ascii="Tahoma" w:hAnsi="Tahoma" w:cs="Tahoma"/>
          <w:b/>
          <w:b/>
          <w:bCs/>
          <w:sz w:val="17"/>
          <w:szCs w:val="17"/>
          <w:lang w:val="ru-RU"/>
        </w:rPr>
      </w:pPr>
      <w:r>
        <w:rPr>
          <w:rFonts w:cs="Tahoma" w:ascii="Tahoma" w:hAnsi="Tahoma"/>
          <w:b/>
          <w:bCs/>
          <w:sz w:val="17"/>
          <w:szCs w:val="17"/>
          <w:lang w:val="ru-RU"/>
        </w:rPr>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Сучасна західноєвропейська цивілізація не лише визначала розвиток людського супільства протягом останньої тисячі років, але й дала поштовх становленню державно-правових систем США, Австралії, Канади, країн Південної Америки тощо. Народи, що їх просвічені греки і римляни презир</w:t>
        <w:softHyphen/>
        <w:t>ливо називали «варварами» (оскільки їхня бідна мова нагадувала цивілізо</w:t>
        <w:softHyphen/>
        <w:t xml:space="preserve">ваним рабовласникам якесь суцільне «бар-бар»), зуміли не лише силою зброї перемогти колись непереможну Західну Римську імперію, а й створити власні колоніальні імперії по усьому світу. </w:t>
      </w:r>
      <w:r>
        <w:rPr>
          <w:rFonts w:cs="Tahoma" w:ascii="Tahoma" w:hAnsi="Tahoma"/>
          <w:b/>
          <w:bCs/>
          <w:sz w:val="17"/>
          <w:szCs w:val="17"/>
          <w:lang w:val="ru-RU"/>
        </w:rPr>
        <w:t>Вироблені цими народами у процесі тривалого внутрішнього розвитку норми демократії сьогодні домінують у державно-правовому устрої більшості країн світ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Що дозволило перемогти непереможну Римську імперію? Як вдалося вистояти у боротьбі з новим могутнім ворогом - арабами?</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роте й варварські держави мали не лише сильні, але й слабкі сторо</w:t>
        <w:softHyphen/>
        <w:t>ни, свої власні дошкульні проблеми. Свідченням цього може служити роз</w:t>
        <w:softHyphen/>
        <w:t>пад імперії Карла Великого уже у 843 р.</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Заслуговує на увагу і право т. зв. варварських правд. Які </w:t>
      </w:r>
      <w:r>
        <w:rPr>
          <w:rFonts w:cs="Tahoma" w:ascii="Tahoma" w:hAnsi="Tahoma"/>
          <w:b/>
          <w:bCs/>
          <w:sz w:val="17"/>
          <w:szCs w:val="17"/>
          <w:lang w:val="ru-RU"/>
        </w:rPr>
        <w:t xml:space="preserve">переваги і недоліки композицій </w:t>
      </w:r>
      <w:r>
        <w:rPr>
          <w:rFonts w:cs="Tahoma" w:ascii="Tahoma" w:hAnsi="Tahoma"/>
          <w:sz w:val="17"/>
          <w:szCs w:val="17"/>
          <w:lang w:val="ru-RU"/>
        </w:rPr>
        <w:t xml:space="preserve">- системи грошового відкупу за вчинений злочин? Чим пояснити </w:t>
      </w:r>
      <w:r>
        <w:rPr>
          <w:rFonts w:cs="Tahoma" w:ascii="Tahoma" w:hAnsi="Tahoma"/>
          <w:b/>
          <w:bCs/>
          <w:sz w:val="17"/>
          <w:szCs w:val="17"/>
          <w:lang w:val="ru-RU"/>
        </w:rPr>
        <w:t xml:space="preserve">тривале збереження ордалій </w:t>
      </w:r>
      <w:r>
        <w:rPr>
          <w:rFonts w:cs="Tahoma" w:ascii="Tahoma" w:hAnsi="Tahoma"/>
          <w:sz w:val="17"/>
          <w:szCs w:val="17"/>
          <w:lang w:val="ru-RU"/>
        </w:rPr>
        <w:t>(у Німеччині судові поєдинки практикувалися навіть у ХІІ-ХІІІ ст.)?</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Середніми віками в Європі учені називають період від падіння Західної Римської імперії (476 р.) до падіння Східної Римської імперії чи Візантії (1453 p.). Це - час існування особливого суспільного ладу, який прийшов на зміну рабовласницькому. Феодальне суспільство так само, як і рабовласницьке, було класовим, воно базувалося на експлуатації людини людиною. Відмінність полягає в тому, що за феодалізму трудящі були вже не рабами, а лише особисто залежними від своїх панів, чи, в гіршо</w:t>
        <w:softHyphen/>
        <w:t>му випадку, кріпаками представників пануючого класу, який називався класом феодалів. Феодалізм як суспільний лад був неминучою і необхід</w:t>
        <w:softHyphen/>
        <w:t>ною стадією в історії розвитку людства, але порівняно із рабовласницьким ладом він виступає більш прогресивним явищем, хоча характеризується ще слабким суспільним поділом праці.</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Держава франк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ісля падіння Західної Римської імперії салічні франки на чолі з королем Хлодвігом (481-511) на початку VI ст. зайняли майже усю територію колишньої Римської провінції Галлії. На кінець VIII ст. во</w:t>
        <w:softHyphen/>
        <w:t>ни підпорядкували собі германські племена аллеманів, тюрінгів, сак</w:t>
        <w:softHyphen/>
        <w:t>сів, баварів, лангобард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Про германців розповідали ще Юлій Цезар, який зустрічався з ними в середині І ст. до н. е., та історик Таціт, який вивчав їх побут і звичаї наприкінці II ст. н. є. За часів Цезаря це були переважно скотарі, мис</w:t>
        <w:softHyphen/>
        <w:t>ливці і рибалки, без розвинутого землеробства. Земля оброблялася спільно великими родовими групами, а продукти згодом розподі</w:t>
        <w:softHyphen/>
        <w:t>лялися між собою. Ще через 150 років землеробство стало основним заняттям. Землю почали ділити між т. зв. великими сім'ями, які вклю</w:t>
        <w:softHyphen/>
        <w:t>чали в себе три покоління родичів. Землі було багато, і довгий час її браку не відчувалося. Виникає ремесло і ринки збуту. Незначні спра</w:t>
        <w:softHyphen/>
        <w:t>ви роду і племені вирішуються старійшинами. Для найважливіших справ скликаються народні збори. У германців такі збори припадали на «щасливі дні» - при повному чи новому місяці. Проходили озброє</w:t>
        <w:softHyphen/>
        <w:t>ними, згоду чи незгоду висловлювали, потрясаючи зброєю. Усі доро</w:t>
        <w:softHyphen/>
        <w:t>слі общинники були одночасно воїнами, наявність зброї була ознакою вільного, повноправного члена племені. Знатні і багаті часто збирали навколо себе дружину і, за висловом Таціта, «віддавали перевагу здо</w:t>
        <w:softHyphen/>
        <w:t>бути собі кров'ю те, що іншим діставалося потом». Звісно, така дру</w:t>
        <w:softHyphen/>
        <w:t>жина добиралася без огляду на приналежність дружинників до того чи іншого роду.</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Перша германська держава остготів (східних германців) виникла в</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IV ст. н. є. на Дніпрі. В 375 р. був розбитий союз гунами, які прийшли з монгольських степів. Перша варварська держава вестготів (західних германців) утворилася в Пд.-Західній Франції і в Іспанії в 419 р.</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V 493 р. остготи під проводом короля Теодоріха (475-526) завоювали Італію, а в 568 р. Італія стала жертвою вторгнення нового германського племені лангобардів. Ці завоювання прискорили процес феодаліза</w:t>
        <w:softHyphen/>
        <w:t>ції суспільства, а разом з ним - і виникнення держави. Серед завойов-ників-варварів найбільших успіхів добилися племена франків. Від гирла Рейну вони рушили за р. Шельду і в 486 р. підкорили Північну Галлію до р. Луари. Франкські королі охоче приймали до своєї дру</w:t>
        <w:softHyphen/>
        <w:t>жини романізованих галлів. Вони були необхідні варварській державі завдяки своєму знанню писемності, римського і місцевого права, ла</w:t>
        <w:softHyphen/>
        <w:t>тинської мови. Середовище дружинників поповнювалося за рахунок королівських рабів, вільновідпущеників і кріпаків. Членів своєї дру</w:t>
        <w:softHyphen/>
        <w:t>жини король щедро наділяв завойованою землею, спершу у вигляді подарунків, а згодом як пожалування суто феодального характеру (бенефіції).</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Масштабні завоювання вимагали змін в управлінні. Рада старій</w:t>
        <w:softHyphen/>
        <w:t>шин була замінена постійним оточенням короля, народні збори наза</w:t>
        <w:softHyphen/>
        <w:t>вжди втратили своє колишнє значення. Місце народного ополчення зайняло військо, що складалося з служилих людей. Коли франки за</w:t>
        <w:softHyphen/>
        <w:t>хоплювали нові території, король наділяв у першу чергу своїх дру</w:t>
        <w:softHyphen/>
        <w:t>жинників, які часто отримували володіння римської знаті, населені рабами і колонами. Так формувалася своя власна, доморощена знать.</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же в VI ст. основна маса орних земель стає у франків вільно від</w:t>
        <w:softHyphen/>
        <w:t>чужуваною власністю, «аллодом». Земля починає зосереджуватися у руках небагатьох, переважна більшість колишніх вільних общинників вимушена шукати підтримки і захисту у сильних членів суспільства. Платою за отримане покровительство і захист ставала свобода. Бідняк отримував від покровителя ділянку землі на умовах безтермінового спадкового тримання. Іноді до неї додавалася худоба, реманент чи гроші. Натомість він був зобов'язаний сплатити за землю і відробляти своєю працею (панщина) чи продуктами тієї праці (оброк). Ці ж умо</w:t>
        <w:softHyphen/>
        <w:t>ви поширювалися на нащадків залежного общинника. Часто франки ставали залежними через неможливість несення військової повиннос</w:t>
        <w:softHyphen/>
        <w:t>ті. Перші три місяці відбування служби воїн мусив харчуватися за власний рахунок, кожні три воїни повинні були мати з собою воза. Ухиляння від служби у війську каралося штрафом у 20 биків. Розв'язуючи війну, король чи герцог тим самим підштовхував збід</w:t>
        <w:softHyphen/>
        <w:t>нілих общинників до розорення і перетворення на залежних людей.</w:t>
      </w:r>
    </w:p>
    <w:p>
      <w:pPr>
        <w:pStyle w:val="Normal"/>
        <w:widowControl w:val="false"/>
        <w:autoSpaceDE w:val="false"/>
        <w:spacing w:lineRule="auto" w:line="240" w:before="0" w:after="0"/>
        <w:jc w:val="both"/>
        <w:rPr/>
      </w:pPr>
      <w:r>
        <w:rPr>
          <w:rFonts w:cs="Tahoma" w:ascii="Tahoma" w:hAnsi="Tahoma"/>
          <w:sz w:val="17"/>
          <w:szCs w:val="17"/>
          <w:lang w:val="ru-RU"/>
        </w:rPr>
        <w:t xml:space="preserve">Однак покровительства часто шукали і заможні члени суспільства. Земля передавалася «добровільним» актом (він мав назву </w:t>
      </w:r>
      <w:r>
        <w:rPr>
          <w:rFonts w:cs="Tahoma" w:ascii="Tahoma" w:hAnsi="Tahoma"/>
          <w:i/>
          <w:iCs/>
          <w:sz w:val="17"/>
          <w:szCs w:val="17"/>
          <w:lang w:val="ru-RU"/>
        </w:rPr>
        <w:t xml:space="preserve">комменда-ція) </w:t>
      </w:r>
      <w:r>
        <w:rPr>
          <w:rFonts w:cs="Tahoma" w:ascii="Tahoma" w:hAnsi="Tahoma"/>
          <w:sz w:val="17"/>
          <w:szCs w:val="17"/>
          <w:lang w:val="ru-RU"/>
        </w:rPr>
        <w:t>новому власникові (графу чи монастирю) і поверталася попе</w:t>
        <w:softHyphen/>
        <w:t>редньому уже в якості тримання, із зобов'язанням виконувати по</w:t>
        <w:softHyphen/>
        <w:t>винності. У більшості таких випадків, крім підтримки і захисту, три</w:t>
        <w:softHyphen/>
        <w:t>мач до своєї ділянки отримував ще й додатковий наділ. Ділянка у спадковому триманні називалася «прекарій». Повинності селян спершу були неоднаковими, більшими чи меншими. Вони встановлю</w:t>
        <w:softHyphen/>
        <w:t>валися особливими договорами, залежно від того, яким чином набу-вався прекарій, був він попередньою власністю тримача чи звичайним пожалуванням.</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а втратою землі йшла втрата особистої свободи. Розпочалося з безнадійних боржників або повністю безземельних, які були готові взяти прекарій на будь-яких умовах. Згодом, коли цей процес розви</w:t>
        <w:softHyphen/>
        <w:t>нувся, уже у VIII—IX ст. королі забороняють перехід від одного фео</w:t>
        <w:softHyphen/>
        <w:t>дала до іншого, вільні люди, з остраху на покарання, зобов'язуються знайти собі пана (сеньйора). Утверджується правило: «нема землі без сеньйора», людину без «покровителя» можна пограбувати, убити тощо.</w:t>
      </w:r>
    </w:p>
    <w:p>
      <w:pPr>
        <w:pStyle w:val="Normal"/>
        <w:widowControl w:val="false"/>
        <w:autoSpaceDE w:val="false"/>
        <w:spacing w:lineRule="auto" w:line="240" w:before="0" w:after="0"/>
        <w:ind w:firstLine="288"/>
        <w:jc w:val="both"/>
        <w:rPr/>
      </w:pPr>
      <w:r>
        <w:rPr>
          <w:rFonts w:cs="Tahoma" w:ascii="Tahoma" w:hAnsi="Tahoma"/>
          <w:sz w:val="17"/>
          <w:szCs w:val="17"/>
          <w:lang w:val="ru-RU"/>
        </w:rPr>
        <w:t>Землевласники-феодали поступово захоплювали судову і взагалі усяку адміністративну владу в межах своїх володінь. Для затверджен</w:t>
        <w:softHyphen/>
        <w:t>ня цих захоплених ними прав феодали добивалися від короля особли</w:t>
        <w:softHyphen/>
        <w:t>вої грамоти, яка визнавала за ними право на те, що вони фактично за</w:t>
        <w:softHyphen/>
        <w:t xml:space="preserve">хопили самі. Така грамота називалася імунітетною грамотою, а нова влада власника такої грамоти - імуніста - називалася </w:t>
      </w:r>
      <w:r>
        <w:rPr>
          <w:rFonts w:cs="Tahoma" w:ascii="Tahoma" w:hAnsi="Tahoma"/>
          <w:i/>
          <w:iCs/>
          <w:sz w:val="17"/>
          <w:szCs w:val="17"/>
          <w:lang w:val="ru-RU"/>
        </w:rPr>
        <w:t xml:space="preserve">імунітетом. </w:t>
      </w:r>
      <w:r>
        <w:rPr>
          <w:rFonts w:cs="Tahoma" w:ascii="Tahoma" w:hAnsi="Tahoma"/>
          <w:sz w:val="17"/>
          <w:szCs w:val="17"/>
          <w:lang w:val="ru-RU"/>
        </w:rPr>
        <w:t>Слово імунітет в перекладі з латини означає «вийняття», «вилучення» в розумінні вилучення даного земельного володіння з-під юрисдикції короля чи його чиновника - графа. Власник такої грамоти віднині са</w:t>
        <w:softHyphen/>
        <w:t>мочинно здійснював судову і адміністративну владу в межах своїх володінь і часто поза ними.</w:t>
      </w:r>
    </w:p>
    <w:p>
      <w:pPr>
        <w:pStyle w:val="Normal"/>
        <w:widowControl w:val="false"/>
        <w:autoSpaceDE w:val="false"/>
        <w:spacing w:lineRule="auto" w:line="240" w:before="0" w:after="0"/>
        <w:jc w:val="both"/>
        <w:rPr/>
      </w:pPr>
      <w:r>
        <w:rPr>
          <w:rFonts w:cs="Tahoma" w:ascii="Tahoma" w:hAnsi="Tahoma"/>
          <w:sz w:val="17"/>
          <w:szCs w:val="17"/>
          <w:lang w:val="ru-RU"/>
        </w:rPr>
        <w:t xml:space="preserve">Важливе значення для характеру феодальних відносин мала </w:t>
      </w:r>
      <w:r>
        <w:rPr>
          <w:rFonts w:cs="Tahoma" w:ascii="Tahoma" w:hAnsi="Tahoma"/>
          <w:i/>
          <w:iCs/>
          <w:sz w:val="17"/>
          <w:szCs w:val="17"/>
          <w:lang w:val="ru-RU"/>
        </w:rPr>
        <w:t>ре</w:t>
        <w:softHyphen/>
        <w:t xml:space="preserve">форма Карпа Мартелла </w:t>
      </w:r>
      <w:r>
        <w:rPr>
          <w:rFonts w:cs="Tahoma" w:ascii="Tahoma" w:hAnsi="Tahoma"/>
          <w:sz w:val="17"/>
          <w:szCs w:val="17"/>
          <w:lang w:val="ru-RU"/>
        </w:rPr>
        <w:t>(688-741). У сфері її дії після утворення ім</w:t>
        <w:softHyphen/>
        <w:t>перії Каролінгів опинилася не лише Франція, а й Італія та Німеччи</w:t>
        <w:softHyphen/>
        <w:t>на. Саме ця реформа дозволила франкам узяти під свій контроль чис</w:t>
        <w:softHyphen/>
        <w:t>ленні германські племена - після неї держава франків була міцнішою за сусідів, а феодальний розвиток суспільства випереджував оточення. Карл Мартелл (Молот) був майордомом, тобто своєрідним прем'єр-міністром при кількох франкських королях у першій половині VIII ст. Він походив з багатого та знатного роду Арульфінгів, його батько та</w:t>
        <w:softHyphen/>
        <w:t>кож був майордомом. У 732 р. франкське військо ледве розбило ара</w:t>
        <w:softHyphen/>
        <w:t>бів у битві при Пуатьє. Саме в цій битві проявилася слабкість армії франків, сформованої на основі народного ополчення. Араби мали значну перевагу в кінноті. Оскільки повне оснащення кіннотника (пан</w:t>
        <w:softHyphen/>
        <w:t>цир, зброя, металічні лати для коня тощо) вартували стільки ж, як 45 корів, то у франкському війську вершників було обмаль. Влада Мартелла була настільки значною, що сучасники називали його «прин-цепсом». Він скористався цією владою для створення якісно нового війська. У церкви і монастирів було відібрано частину земель і розда</w:t>
        <w:softHyphen/>
        <w:t>но воїнам у вигляді бенефіціїв. Далі йшлося за ієрархією: король роз</w:t>
        <w:softHyphen/>
        <w:t>дав бенефіції герцогам і графам, ті - баронам, барони - рицарям.</w:t>
      </w:r>
    </w:p>
    <w:p>
      <w:pPr>
        <w:pStyle w:val="Normal"/>
        <w:widowControl w:val="false"/>
        <w:autoSpaceDE w:val="false"/>
        <w:spacing w:lineRule="auto" w:line="240" w:before="0" w:after="0"/>
        <w:ind w:firstLine="269"/>
        <w:jc w:val="both"/>
        <w:rPr/>
      </w:pPr>
      <w:r>
        <w:rPr>
          <w:rFonts w:cs="Tahoma" w:ascii="Tahoma" w:hAnsi="Tahoma"/>
          <w:i/>
          <w:iCs/>
          <w:sz w:val="17"/>
          <w:szCs w:val="17"/>
          <w:lang w:val="ru-RU"/>
        </w:rPr>
        <w:t xml:space="preserve">Бенефіцій </w:t>
      </w:r>
      <w:r>
        <w:rPr>
          <w:rFonts w:cs="Tahoma" w:ascii="Tahoma" w:hAnsi="Tahoma"/>
          <w:sz w:val="17"/>
          <w:szCs w:val="17"/>
          <w:lang w:val="ru-RU"/>
        </w:rPr>
        <w:t>- це землекористування на умовах несення військової служби та деяких інших повинностей. Власник бенефіція мусив на першу вимогу свого сюзерена (війна, придушення повстань) з'являти</w:t>
        <w:softHyphen/>
        <w:t>ся для несення військової служби важкоозброєного кіннотника. Увесь обладунок вершник-шевальє мав придбати за власний рахунок - до</w:t>
        <w:softHyphen/>
        <w:t xml:space="preserve">ходи з бенефіція. Таким чином, король чи інший феодал ставав </w:t>
      </w:r>
      <w:r>
        <w:rPr>
          <w:rFonts w:cs="Tahoma" w:ascii="Tahoma" w:hAnsi="Tahoma"/>
          <w:i/>
          <w:iCs/>
          <w:sz w:val="17"/>
          <w:szCs w:val="17"/>
          <w:lang w:val="ru-RU"/>
        </w:rPr>
        <w:t>сень</w:t>
        <w:softHyphen/>
        <w:t xml:space="preserve">йором, </w:t>
      </w:r>
      <w:r>
        <w:rPr>
          <w:rFonts w:cs="Tahoma" w:ascii="Tahoma" w:hAnsi="Tahoma"/>
          <w:sz w:val="17"/>
          <w:szCs w:val="17"/>
          <w:lang w:val="ru-RU"/>
        </w:rPr>
        <w:t xml:space="preserve">а його бенефіціарій - </w:t>
      </w:r>
      <w:r>
        <w:rPr>
          <w:rFonts w:cs="Tahoma" w:ascii="Tahoma" w:hAnsi="Tahoma"/>
          <w:i/>
          <w:iCs/>
          <w:sz w:val="17"/>
          <w:szCs w:val="17"/>
          <w:lang w:val="ru-RU"/>
        </w:rPr>
        <w:t xml:space="preserve">васалом </w:t>
      </w:r>
      <w:r>
        <w:rPr>
          <w:rFonts w:cs="Tahoma" w:ascii="Tahoma" w:hAnsi="Tahoma"/>
          <w:sz w:val="17"/>
          <w:szCs w:val="17"/>
          <w:lang w:val="ru-RU"/>
        </w:rPr>
        <w:t>(від кельтського «qwas», що означає «людина»). Урочистий обряд посвячення у васали називався оммаж (від латинського «homo»), тоді ж у королівському лексиконі з'являється вираз «мої люди». Наділені землею барони ставали васа</w:t>
        <w:softHyphen/>
        <w:t>лами герцогів, рицарі - васалами баронів. Сформувалася феодальна драбина сюзеренітету - васалітет. В разі смерті васала його бенефіцій і обов'язки переходили до старшого сина (майорат), у разі відсутності синів - до зятя або іншого власника чоловічої статі, який міг викону</w:t>
        <w:softHyphen/>
        <w:t>вати військовий обов'язок. За відсутності такого спадкоємця-воїна бенефіцій передавався новому власник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рактично відразу починається боротьба бенефіціаріїв за невідчу-ження своїх маєтків, що призводить до феодальної роздробленості. Через переважно натуральний вираз господарства торговельні відно</w:t>
        <w:softHyphen/>
        <w:t>сини мають епізодичний характер, відсутні і національні зв'язки. Вза</w:t>
        <w:softHyphen/>
        <w:t>галі формування нації, тобто усталених груп людей з розвинутими політичними, економічними, етнічними, релігійними та іншими зв'яз</w:t>
        <w:softHyphen/>
        <w:t>ками,- це ознака більш зрілого ступеня розвитку, властивого для епо</w:t>
        <w:softHyphen/>
        <w:t>хи капіталізму. Зусилля королів та майордомів щодо створення вели</w:t>
        <w:softHyphen/>
        <w:t>ких державних утворень, як правило після їх смерті, зводяться нані</w:t>
        <w:softHyphen/>
        <w:t>вець. Так, після смерті короля Хлодвіга його нащадки ділять державу на 4 частини: Австрію, Нейстрію, Бургундію, Аквітанію (кін. VII ст.). Створена Карлом Великим у 800 р. величезна імперія у 843 р. була розділена між його трьома онуками: Людовік Німецький отримав схід</w:t>
        <w:softHyphen/>
        <w:t>ну частину, Карл Лисий - західну (сучасна Франція), центральний коридор та Північна Італія опинилися в руках Лотаря.</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Розпад великих державних утворень після смерті їх засновників супроводжувався боротьбою між нащадками. У цій боротьбі претен</w:t>
        <w:softHyphen/>
        <w:t>денти на свою частку спадщини спиралися на васалів. Останні, в свою чергу, добивалися імунних грамот і невідчуження бенефіціїв. З часом маєтки перетворювались у феодальну власність, а назви посад (граф, віконт) - у спадковий титул. Цій тенденції децентралізації намагалася протистояти сильна королівська влада.</w:t>
      </w:r>
    </w:p>
    <w:p>
      <w:pPr>
        <w:pStyle w:val="Normal"/>
        <w:widowControl w:val="false"/>
        <w:autoSpaceDE w:val="false"/>
        <w:spacing w:lineRule="auto" w:line="240" w:before="0" w:after="0"/>
        <w:ind w:firstLine="274"/>
        <w:jc w:val="both"/>
        <w:rPr/>
      </w:pPr>
      <w:r>
        <w:rPr>
          <w:rFonts w:cs="Tahoma" w:ascii="Tahoma" w:hAnsi="Tahoma"/>
          <w:sz w:val="17"/>
          <w:szCs w:val="17"/>
          <w:lang w:val="ru-RU"/>
        </w:rPr>
        <w:t>Уже засновник династії Меровінгів Хлодвіг (V ст.) зробив значний внесок у зміцнення влади центру. Якщо на початку своєї діяльності він був повністю залежний від народних зборів (просив їх згоди на оголошення війни вестготам, на прийняття християнства тощо), то за роки подальшого правління вирішувалися завдання ліквідації племін</w:t>
        <w:softHyphen/>
        <w:t>ного сепаратизму, створення нових загальнодержавних форм управ</w:t>
        <w:softHyphen/>
        <w:t>ління. Державу було розбито на територіальні округи і підпорядкова</w:t>
        <w:softHyphen/>
        <w:t>но королівським чиновникам і суддям. Найближчим оточенням коро</w:t>
        <w:softHyphen/>
        <w:t xml:space="preserve">ля стала </w:t>
      </w:r>
      <w:r>
        <w:rPr>
          <w:rFonts w:cs="Tahoma" w:ascii="Tahoma" w:hAnsi="Tahoma"/>
          <w:i/>
          <w:iCs/>
          <w:sz w:val="17"/>
          <w:szCs w:val="17"/>
          <w:lang w:val="ru-RU"/>
        </w:rPr>
        <w:t xml:space="preserve">Рада, </w:t>
      </w:r>
      <w:r>
        <w:rPr>
          <w:rFonts w:cs="Tahoma" w:ascii="Tahoma" w:hAnsi="Tahoma"/>
          <w:sz w:val="17"/>
          <w:szCs w:val="17"/>
          <w:lang w:val="ru-RU"/>
        </w:rPr>
        <w:t xml:space="preserve">до якої входили вищі світські чиновники і єпископи. Перший сановник мав назву </w:t>
      </w:r>
      <w:r>
        <w:rPr>
          <w:rFonts w:cs="Tahoma" w:ascii="Tahoma" w:hAnsi="Tahoma"/>
          <w:i/>
          <w:iCs/>
          <w:sz w:val="17"/>
          <w:szCs w:val="17"/>
          <w:lang w:val="ru-RU"/>
        </w:rPr>
        <w:t xml:space="preserve">майордома, </w:t>
      </w:r>
      <w:r>
        <w:rPr>
          <w:rFonts w:cs="Tahoma" w:ascii="Tahoma" w:hAnsi="Tahoma"/>
          <w:sz w:val="17"/>
          <w:szCs w:val="17"/>
          <w:lang w:val="ru-RU"/>
        </w:rPr>
        <w:t xml:space="preserve">юридичним радником короля був </w:t>
      </w:r>
      <w:r>
        <w:rPr>
          <w:rFonts w:cs="Tahoma" w:ascii="Tahoma" w:hAnsi="Tahoma"/>
          <w:i/>
          <w:iCs/>
          <w:sz w:val="17"/>
          <w:szCs w:val="17"/>
          <w:lang w:val="ru-RU"/>
        </w:rPr>
        <w:t xml:space="preserve">палацовий граф, </w:t>
      </w:r>
      <w:r>
        <w:rPr>
          <w:rFonts w:cs="Tahoma" w:ascii="Tahoma" w:hAnsi="Tahoma"/>
          <w:sz w:val="17"/>
          <w:szCs w:val="17"/>
          <w:lang w:val="ru-RU"/>
        </w:rPr>
        <w:t xml:space="preserve">управителем канцелярії - </w:t>
      </w:r>
      <w:r>
        <w:rPr>
          <w:rFonts w:cs="Tahoma" w:ascii="Tahoma" w:hAnsi="Tahoma"/>
          <w:i/>
          <w:iCs/>
          <w:sz w:val="17"/>
          <w:szCs w:val="17"/>
          <w:lang w:val="ru-RU"/>
        </w:rPr>
        <w:t xml:space="preserve">референдарій, </w:t>
      </w:r>
      <w:r>
        <w:rPr>
          <w:rFonts w:cs="Tahoma" w:ascii="Tahoma" w:hAnsi="Tahoma"/>
          <w:sz w:val="17"/>
          <w:szCs w:val="17"/>
          <w:lang w:val="ru-RU"/>
        </w:rPr>
        <w:t>коман</w:t>
        <w:softHyphen/>
        <w:t xml:space="preserve">дуючим кіннотою </w:t>
      </w:r>
      <w:r>
        <w:rPr>
          <w:rFonts w:cs="Tahoma" w:ascii="Tahoma" w:hAnsi="Tahoma"/>
          <w:i/>
          <w:iCs/>
          <w:sz w:val="17"/>
          <w:szCs w:val="17"/>
          <w:lang w:val="ru-RU"/>
        </w:rPr>
        <w:t xml:space="preserve">-маршал. </w:t>
      </w:r>
      <w:r>
        <w:rPr>
          <w:rFonts w:cs="Tahoma" w:ascii="Tahoma" w:hAnsi="Tahoma"/>
          <w:sz w:val="17"/>
          <w:szCs w:val="17"/>
          <w:lang w:val="ru-RU"/>
        </w:rPr>
        <w:t>Сталого розмежування обов'язків не бу</w:t>
        <w:softHyphen/>
        <w:t>ло. Як правило, розширені засідання Ради із запрошенням представ</w:t>
        <w:softHyphen/>
        <w:t>ників знаті відбувалися навесні і восени, решту часу Рада була постійно діючим органом при королі.</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На місцях управління округами здійснювали графи і герцоги. Крім адміністративних і судових функцій, у їх обов'язки входив збір подат</w:t>
        <w:softHyphen/>
        <w:t>ків, частина яких призначалася для державної скарбниці. За 200 років правління нащадків Хлодвіга, Меровінгів повністю було завершено переростання органів воєнної демократії в апарат управління, призна</w:t>
        <w:softHyphen/>
        <w:t>чений обслуговувати інтереси феодалів. Уже Хлотар II (VI ст.) прого</w:t>
        <w:softHyphen/>
        <w:t>лосив, що посади графів будуть заміщатися лише представниками знаті, переважно місцевої.</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 xml:space="preserve">Останні королі з династії Меровінгів дістали прізвисько </w:t>
      </w:r>
      <w:r>
        <w:rPr>
          <w:rFonts w:cs="Tahoma" w:ascii="Tahoma" w:hAnsi="Tahoma"/>
          <w:i/>
          <w:iCs/>
          <w:sz w:val="17"/>
          <w:szCs w:val="17"/>
          <w:lang w:val="ru-RU"/>
        </w:rPr>
        <w:t xml:space="preserve">лінивих. </w:t>
      </w:r>
      <w:r>
        <w:rPr>
          <w:rFonts w:cs="Tahoma" w:ascii="Tahoma" w:hAnsi="Tahoma"/>
          <w:sz w:val="17"/>
          <w:szCs w:val="17"/>
          <w:lang w:val="ru-RU"/>
        </w:rPr>
        <w:t>Управління поступово зосередилося в руках королівських майордомів. Зрештою, у 753 р. нащадок Карла Мартелла Піпін Короткий з ди</w:t>
        <w:softHyphen/>
        <w:t>настії Каролінгів (751-768) здійснив державний переворот і став ко</w:t>
        <w:softHyphen/>
        <w:t>ролем франків. Син Піпіна Карл Великий (768-814) зумів підкорити своїй владі саксів, значну частину території майбутньої Австрії, швейцарські провінції, північний схід Іспанії. У 800 р. папа Лев III у Римі урочисто проголосив Карла імператором, а володіння Карла Ве</w:t>
        <w:softHyphen/>
        <w:t xml:space="preserve">ликого почали називатися </w:t>
      </w:r>
      <w:r>
        <w:rPr>
          <w:rFonts w:cs="Tahoma" w:ascii="Tahoma" w:hAnsi="Tahoma"/>
          <w:i/>
          <w:iCs/>
          <w:sz w:val="17"/>
          <w:szCs w:val="17"/>
          <w:lang w:val="ru-RU"/>
        </w:rPr>
        <w:t>імперією.</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Франкська держава цього періоду може служити прикладом орга</w:t>
        <w:softHyphen/>
        <w:t>нізації варварської держави. Столиці цієї держави у сучасному розу</w:t>
        <w:softHyphen/>
        <w:t>мінні не існувало. Вона знаходилася там, де перебував король і його дружина. Король пересувався по франкській державі від одного свого маєтку до іншого, бо саме там знаходилися запаси продовольства та інших необхідних засобів для задоволення потреб двору і армії. Зби</w:t>
        <w:softHyphen/>
        <w:t>ралися ці продукти та товари у вигляді податку з місцевого населення. Після спустошення запасів одного замку король з оточенням пере</w:t>
        <w:softHyphen/>
        <w:t>їздив до іншого. Не мала варварська держава і чітко окреслених кордонів. Фактичними кордонами її були межі, куди простягалася влада короля і його дружини, що збирали данину і податки. Реформа Кар</w:t>
        <w:softHyphen/>
        <w:t>ла Мартелла започаткувала чисельне збільшення і зміцнення паную</w:t>
        <w:softHyphen/>
        <w:t>чого класу - воїнів-землевласників. Саме ця обставина дозволила Карлу вести енергійну зовнішню політику. З часу проголошення імперії до її складу входили сучасна Франція, північна частина Іспа</w:t>
        <w:softHyphen/>
        <w:t>нії, північна Італія та значна частина західної Німеччини. Реально -це було тимчасове з'єднання під владою звитяжного завойовника, без скільки-небудь міцного внутрішнього економічно-політичного зв'язк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Розпад імперії Карла Великого пояснювався не лише тим, що в ній були об'єднані різні, часто ворогуючі між собою племена, які після його смерті відійшли від імперії і стали самостійно існувати у формі племінних герцогств, як і до завоювання їх Карлом. Причини такого розпаду криються у самій природі феодалізму. Карл Великий спробу</w:t>
        <w:softHyphen/>
        <w:t>вав було організувати ефективну систему управління, не пов'язану з місцевою знаттю. На чолі округів призначалися графи, які командува</w:t>
        <w:softHyphen/>
        <w:t>ли місцевим ополченням, у більш обширних областях - герцоги. Ра</w:t>
        <w:softHyphen/>
        <w:t>ніше ці посади належали племінним вождям і передавалися у спад</w:t>
        <w:softHyphen/>
        <w:t>щину. Імператор активно втручався у справи церкви (зокрема, у кон</w:t>
        <w:softHyphen/>
        <w:t>флікт між Римом і Візантією з богословських питань), йому належала ініціатива у призначенні на посади єпископів та архиєпископів на під</w:t>
        <w:softHyphen/>
        <w:t>владних територіях. Усі ці зусилля в кінцевому підсумку виявлялися марними. Оскільки міцні економічні зв'язки між частинами імперії були відсутні, розпад її на герцогства ставав неминучим. Нова знать, подібно до старої, місцевої, прагнула імунітетів, автономії, а в перс</w:t>
        <w:softHyphen/>
        <w:t>пективі - і повної незалежності від центру.</w:t>
      </w:r>
    </w:p>
    <w:p>
      <w:pPr>
        <w:pStyle w:val="Normal"/>
        <w:widowControl w:val="false"/>
        <w:autoSpaceDE w:val="false"/>
        <w:spacing w:lineRule="auto" w:line="240" w:before="0" w:after="0"/>
        <w:ind w:firstLine="293"/>
        <w:jc w:val="both"/>
        <w:rPr/>
      </w:pPr>
      <w:r>
        <w:rPr>
          <w:rFonts w:cs="Tahoma" w:ascii="Tahoma" w:hAnsi="Tahoma"/>
          <w:sz w:val="17"/>
          <w:szCs w:val="17"/>
          <w:lang w:val="ru-RU"/>
        </w:rPr>
        <w:t>На початку XI ст. у всій Європі завершився процес феодалізації, тобто уся чи майже уся земля опинилася в руках пануючого класу феодалів, а усі трудящі села і міста потрапили у більш чи менш сувору форму залеж</w:t>
        <w:softHyphen/>
        <w:t>ності від панів. Найважчою формою залежності став кріпосний стан тру</w:t>
        <w:softHyphen/>
        <w:t>дящих, який полягав у спадковій прикріпленості до певного представ</w:t>
        <w:softHyphen/>
        <w:t xml:space="preserve">ника панівного стану. Такий кріпак був спадково прикріплений до землі і зобов'язувався спадково служити своєму сеньйору. Численні повинності (панщина і оброк) називаються </w:t>
      </w:r>
      <w:r>
        <w:rPr>
          <w:rFonts w:cs="Tahoma" w:ascii="Tahoma" w:hAnsi="Tahoma"/>
          <w:i/>
          <w:iCs/>
          <w:sz w:val="17"/>
          <w:szCs w:val="17"/>
          <w:lang w:val="ru-RU"/>
        </w:rPr>
        <w:t xml:space="preserve">феодальною рентою. </w:t>
      </w:r>
      <w:r>
        <w:rPr>
          <w:rFonts w:cs="Tahoma" w:ascii="Tahoma" w:hAnsi="Tahoma"/>
          <w:sz w:val="17"/>
          <w:szCs w:val="17"/>
          <w:lang w:val="ru-RU"/>
        </w:rPr>
        <w:t>Фео</w:t>
        <w:softHyphen/>
        <w:t>дальний власник отримує її за право користування землею, яку він передає селянам, чи, як їх стали називати, «тримачам».</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Королі були надто слабкими, щоб протистояти посиленню місцевої знаті, оскільки єдиною можливістю винагороди дружинників і слуг в умовах натурального господарства було пожалування землі з правом збирати податки і данину. Великий землевласник у межах своєї вотчини ставав для населення фактичним государем, тобто виконуючим публічно-правові функції.</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Король на цей час продовжує «існувати», але фактична влада на місцях належить феодалам. Найбільші з них, які отримали свої феоди від короля, вважають себе рівними йому - перами (досл. «рівними»), хоча й називаються його слугами - </w:t>
      </w:r>
      <w:r>
        <w:rPr>
          <w:rFonts w:cs="Tahoma" w:ascii="Tahoma" w:hAnsi="Tahoma"/>
          <w:i/>
          <w:iCs/>
          <w:sz w:val="17"/>
          <w:szCs w:val="17"/>
          <w:lang w:val="ru-RU"/>
        </w:rPr>
        <w:t xml:space="preserve">васалами. </w:t>
      </w:r>
      <w:r>
        <w:rPr>
          <w:rFonts w:cs="Tahoma" w:ascii="Tahoma" w:hAnsi="Tahoma"/>
          <w:sz w:val="17"/>
          <w:szCs w:val="17"/>
          <w:lang w:val="ru-RU"/>
        </w:rPr>
        <w:t>Дрібні феодали, що одержали свої наділи не від короля, а від перів, виступають вже їхні</w:t>
        <w:softHyphen/>
        <w:t>ми васалами і зобов'язані служити своїм сеньйорам і т. д. Увесь панів</w:t>
        <w:softHyphen/>
        <w:t>ний клас побудовано у вигляді ієрархічної драбини: на вищій сходин</w:t>
        <w:softHyphen/>
        <w:t>ці - король, нижче - великі феодали (герцоги, графи, абати великих монастирів), далі - барони, на найнижчій сходинці - прості рицарі. Увесь панівний клас зверху донизу був пов'язаний солідарністю своїх експлуататорських інтересів. Імперія Карла Великого після його смерті з відносно централізованої держави розпалася на численні вот</w:t>
        <w:softHyphen/>
        <w:t>чини, власники яких перебували у васальній залежності один від од</w:t>
        <w:softHyphen/>
        <w:t>ного і у кінцевому підсумку - від короля. На останнього мало зважа</w:t>
        <w:softHyphen/>
        <w:t>ли, оскільки кожний феодал знав лише свого безпосереднього сеньйо</w:t>
        <w:softHyphen/>
        <w:t>ра і виконував лише його вимоги. У франкській державі, де феодальні порядки знайшли найбільш яскраве втілення, панував принцип: «Ва</w:t>
        <w:softHyphen/>
        <w:t>сал мого васала - не мій васал».</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оказово, що не лише васал мав обов'язки щодо свого сеньйора, але й сеньйор, звісно, значно вужчі,- щодо свого васала. Останні зво</w:t>
        <w:softHyphen/>
        <w:t>дилися до підтримки і покровительства. В разі, якщо сеньйор ігнору</w:t>
        <w:softHyphen/>
        <w:t>вав ці обов'язки, грубо порушуючи права васала, той, принаймні тео</w:t>
        <w:softHyphen/>
        <w:t>ретично, мав «право» на опір і навіть повстання. На практиці цим «правом» користувалися вже тоді, коли васал знаходив собі могутні</w:t>
        <w:softHyphen/>
        <w:t>шого покровителя або у разі помітного ослаблення сеньйора (військо</w:t>
        <w:softHyphen/>
        <w:t>ва поразка, опала, вимирання роду тощо).</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Ранньофеодальна держава в Англії</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Близько 449 р. германські племена, сакси, юти та тюрінги, пе</w:t>
        <w:softHyphen/>
        <w:t>рейшовши через Ла-Манш, утворили на Британських островах кілька (7) варварських королівств. Набагато пізніше, ніж у континентальній Європі, тут відбувся процес об'єднання в одне королівство - Англію. Це сталося лише в IX ст. (829 p.), коли король Уессекса Екберт об'єднав три королівства в одне.</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Після германського завоювання Британських островів підкорені місцеві кельти були перетворені у напіввільних летів. Англосаксонсь</w:t>
        <w:softHyphen/>
        <w:t>ка знать (ерли) отримала невеликі земельні наділи - «гальди». Площа такого гальда - близько 40 га орної землі. В VI—VII ст. розпочався процес укрупнення феодальної власності. Колишні сім варварських ко</w:t>
        <w:softHyphen/>
        <w:t>ролівств зливаються в три. Одночасно відбувається наступ ерлів на сіль</w:t>
        <w:softHyphen/>
        <w:t>ські общини і закріпачення селян. Користуючись усобною боротьбою королівських династій та війнами між королівствами, ерли домагаються надання їм імунітетних грамот. Місце колишніх старійшин в управлінні місцевими общинами посідають королівські чиновники з числа ерлів.</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Найдавніший англосаксонський кодекс </w:t>
      </w:r>
      <w:r>
        <w:rPr>
          <w:rFonts w:cs="Tahoma" w:ascii="Tahoma" w:hAnsi="Tahoma"/>
          <w:i/>
          <w:iCs/>
          <w:sz w:val="17"/>
          <w:szCs w:val="17"/>
          <w:lang w:val="ru-RU"/>
        </w:rPr>
        <w:t xml:space="preserve">«Правда Етельберга» </w:t>
      </w:r>
      <w:r>
        <w:rPr>
          <w:rFonts w:cs="Tahoma" w:ascii="Tahoma" w:hAnsi="Tahoma"/>
          <w:sz w:val="17"/>
          <w:szCs w:val="17"/>
          <w:lang w:val="ru-RU"/>
        </w:rPr>
        <w:t>був створений у VII ст. Уже в цьому документі спостерігаємо класове розшарування суспільства. Так, за убивство вільного - ерла - винний карається штрафом у 100 шилінгів. За убивство лета, залежно від категорії, до якої належить убитий, штраф становить відповідно 80, 60 і 40 шилінгів. Життя безземельного наймита оцінене у 6 шилінгів. Показово, що життя усіх вільних членів суспільства захищене правом однаково - у 100 шилінгів, незалежно від службового чи майнового становища убитого. В законнику короля Альфреда (890 p.) убивство вільного - ерла - оцінюється уже неоднаково: від 200 до 1200 шилін</w:t>
        <w:softHyphen/>
        <w:t>гів. У вищу суму оцінене життя найбільш знатних ерлів.</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Якщо в державі франків селяни починають шукати собі «покрови</w:t>
        <w:softHyphen/>
        <w:t>телів» уже в VII—VIII ст., а імператор Карл Великий спробував осуд</w:t>
        <w:softHyphen/>
        <w:t>жувати практику тиску на селян позачерговими призовами на війсь</w:t>
        <w:softHyphen/>
        <w:t>кову службу, судовим переслідуванням, допоки селянин, «збіднівши, волею-неволею, власність свою не віддасть», то на Британських ост</w:t>
        <w:softHyphen/>
        <w:t>ровах ці процеси проходили із запізненням, але набирали більш жорст</w:t>
        <w:softHyphen/>
        <w:t>ких і категоричних форм.</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Так, у законах Етельстана (близько 940 р.) містилася категорична вказівка: нехай родичі знайдуть сеньйора тому, хто його ще не має. Така людина, поки не знайде собі покровителя, стоїть поза законом. її можна навіть безкарно убити, як злодія! Над кожними 9 селянами має бути поставлений десятник, який призначений стежити, «щоб дев'ять виконували уклад».</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Загалом в Англії відбуваються ті ж процеси державного будівниц</w:t>
        <w:softHyphen/>
        <w:t>тва, що і у франків. Від народних зборів функції управління перехо</w:t>
        <w:softHyphen/>
        <w:t>дять до рук короля і його ради - вітенгемота («збори мудрих»). На місце родоплемінних старійшин призначаються королівські чинов</w:t>
        <w:softHyphen/>
        <w:t>ники - елдормени. Однак феодалізація англійського суспільства роз</w:t>
        <w:softHyphen/>
        <w:t>почалася у IX ст. і підходить до свого завершення у середині XI ст., коли престол англосаксонських королів був захоплений герцогом Нормандії Вільгельмом І Завойовником (1066 р.). Останній з метою виявлення тих засобів, якими може послуговуватися держава, провів статистичне дослідження своїх володінь. Воно здійснювалося з допо</w:t>
        <w:softHyphen/>
        <w:t>могою місцевого населення, яке змушували свідчити під присягою, «як на страшному суді». Звідси назва рукопису, який зберігся до наших днів,- «Книга страшного суду». Більша частина селян на цей час перебувала в кріпосній залежності і дістала назву «вілланів». Важко розповісти щось конкретне про суть і об'єми їх обов'язків. Од</w:t>
        <w:softHyphen/>
        <w:t>нак, поза сумнівом, навіть у цей час ще зберігаються значні прошарки особисто вільних селян.</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Англійський феодалізм відрізнявся від континентального не лише відставанням у часі. Тут, на Британських островах, перша (VI ст.) і друга (XI ст.) хвилі завойовників натрапляла на відчайдушний опір під</w:t>
        <w:softHyphen/>
        <w:t>кореного кельтського, а згодом англосаксонського етносів. Королів</w:t>
        <w:softHyphen/>
        <w:t>ська влада була змушена примушувати усіх членів пануючого класу, від аристократії аж до простого рицарства, вірно служити короні. І, навпаки, експлуататори-іноземці об'єдналися навколо короля-заво-йовника для збереження свого панівного становища.</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Англія, таким чином, не знала того тривалого і складного шляху, яким йшли до об'єднання континентальні держави - через постійні усобні війни феодалів, що супроводжувалися значною загибеллю лю</w:t>
        <w:softHyphen/>
        <w:t>дей і матеріальних цінностей. Англійське суспільство страждало не від відсутності сильної королівської влади, а навпаки - від сильної центральної влади, яка дозволяла собі численні зловживання.</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Варварські правд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арварськими правдами називаються ранньофеодальні юридичні кодифікації германських народів. Найбільш ранньою з них вважається т. зв. «Салічна правда» (Lex Salica), датована V ст. Приблизно тоді ж, у V-VI ст., з'явилися Ріпуарська та Бургундська правди. Дещо пізні</w:t>
        <w:softHyphen/>
        <w:t>ше були укладені англосаксонські судебники, германські та кельтські юридичні збірники (ірландський, аллеманський, баварський) та ін.</w:t>
      </w:r>
    </w:p>
    <w:p>
      <w:pPr>
        <w:pStyle w:val="Normal"/>
        <w:widowControl w:val="false"/>
        <w:autoSpaceDE w:val="false"/>
        <w:spacing w:lineRule="auto" w:line="240" w:before="0" w:after="0"/>
        <w:jc w:val="both"/>
        <w:rPr/>
      </w:pPr>
      <w:r>
        <w:rPr>
          <w:rFonts w:cs="Tahoma" w:ascii="Tahoma" w:hAnsi="Tahoma"/>
          <w:sz w:val="17"/>
          <w:szCs w:val="17"/>
          <w:lang w:val="ru-RU"/>
        </w:rPr>
        <w:t xml:space="preserve">У науковому розумінні </w:t>
      </w:r>
      <w:r>
        <w:rPr>
          <w:rFonts w:cs="Tahoma" w:ascii="Tahoma" w:hAnsi="Tahoma"/>
          <w:i/>
          <w:iCs/>
          <w:sz w:val="17"/>
          <w:szCs w:val="17"/>
          <w:lang w:val="ru-RU"/>
        </w:rPr>
        <w:t xml:space="preserve">«Салічна правда» </w:t>
      </w:r>
      <w:r>
        <w:rPr>
          <w:rFonts w:cs="Tahoma" w:ascii="Tahoma" w:hAnsi="Tahoma"/>
          <w:sz w:val="17"/>
          <w:szCs w:val="17"/>
          <w:lang w:val="ru-RU"/>
        </w:rPr>
        <w:t>не є ні кодексом, ні зако</w:t>
        <w:softHyphen/>
        <w:t>ном. В ній записані норми звичаєвого права. Перший король франків Хлодвіг «постановив керуватися в судових рішеннях титулами з 1 -го по 62-й». А потім зі своїми наближеними видав додаток з 63-го титула до 78-го. А король Хільдеберт згодом тривалий час роздумував, що належить додати, і знайшов достойним внести додатки від 78-го титу</w:t>
        <w:softHyphen/>
        <w:t>ла до 83-го, що він і передав брату своєму Хлотару у писаному вигля</w:t>
        <w:softHyphen/>
        <w:t>ді. Хлотар з людьми свого королівства обговорював, що до цього слід додати, що належить встановити наново, і постановив те, що поміще</w:t>
        <w:softHyphen/>
        <w:t>не в титулах з 89 по 93 («Салическая правда». Русский перевод.- Ка</w:t>
        <w:softHyphen/>
        <w:t>зань, 1913). Як бачимо, принаймні з деяких титулів, це не лише запис звичаєвого права, а й результат законодавчої діяльності франкських королів. Саме з їхньої ініціативи встановлювалися потрійні розміри віри за убивство королівського службовця, підвищена відповідаль</w:t>
        <w:softHyphen/>
        <w:t>ність за убивство, здійснене у військовому таборі під час походу, то</w:t>
        <w:softHyphen/>
        <w:t>що. З іншого боку, не підлягає сумніву, що у переважній більшості випадків «Салічна правда» просто фіксує ті норми звичаєвого права, що склалися у франків на рубежі V-VI ст., незалежно від королівсь</w:t>
        <w:softHyphen/>
        <w:t>ких законів і розпоряджень.</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творення перших варварських правд збігалося у часі із завоюван</w:t>
        <w:softHyphen/>
        <w:t>нями, за яких варварські племена прискорено проходили період роз</w:t>
        <w:softHyphen/>
        <w:t>кладу родового ладу і переходу до раннього феодалізму. Основу вій</w:t>
        <w:softHyphen/>
        <w:t>ська все ще становить народне ополчення, в складі якого - усі вільні члени общини. Водночас зміцнюється влада і вплив короля, який спи</w:t>
        <w:softHyphen/>
        <w:t>рається на свою дружину - майбутніх феодалів. Пережитки родового ладу, «старих порядків», бачимо у тих титулах, що були укладені ще Хлодвігом. Так, заперечення одного общинника досить, щоб пересе</w:t>
        <w:softHyphen/>
        <w:t>ленець покинув нове місце проживання, навіть якщо на прийом чу</w:t>
        <w:softHyphen/>
        <w:t>жинця буде згода усіх інших членів общини (титул XV, ст. 1-2).</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Ліси, вигони, незорані пустощі належать усім членам общини, але огороджене місце недоторканне до зняття врожаю. Найменше пору</w:t>
        <w:softHyphen/>
        <w:t>шення огорожі карається штрафом в 15 солідів, у ту ж суму оцінюєть</w:t>
        <w:softHyphen/>
        <w:t>ся проїзд полем перед жнивами (XXXIV, ст. 1, 3). Оранка чужого поля (XXVII, ст. 24) і особливо його засів (XXVII, ст. 25) потягнуть за со</w:t>
        <w:softHyphen/>
        <w:t>бою штраф, відповідно, у 15 і 45 солідів. Для порівняння: зманювання чужого раба каралося штрафом у 15 солідів (XXXIX, ст. 1), а його крадіжка - ЗО (X, ст. 1).</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Втім, після зняття врожаю огороджене місце може використовува</w:t>
        <w:softHyphen/>
        <w:t>тися для випасу худоби членів общини, що є свідченням суспільного характеру володіння землею. Наділ ще перебуває у користуванні, а не у повній власності. Виморочна ділянка стає власністю общини. Про купівлю-продаж землі теж не згадується. Перехід майна з рук в руки (крім випадків спадкоємства) відбувається за суворого дотримання обряду, в присутності трьох свідків (XVI). Враховуючи обмеження для прийому чужинців, про що йшла мова вище, можемо стверджува</w:t>
        <w:softHyphen/>
        <w:t>ти, що й у цьому випадку земельний наділ переходив до члена общи</w:t>
        <w:softHyphen/>
        <w:t>ни, а не до сторонньої особи.</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Рухоме майно успадковували сини (спадкоємці першої черги, IX, ст. 1), мати (IX, ст. 1), далі - брат, сестра померлого (IX, ст. 2), чи, у крайньому разі, сестра матері. При цьому, «земельна спадщина в жодному випадку не повинна діставатися жінці» (у розумінні «не</w:t>
        <w:softHyphen/>
        <w:t>одруженій», яка може вийти заміж за представника чужого роду) (IX, ст. 5). Дослідники цього періоду вважають, що у даному разі йдеться не про дискримінацію жінки, а про намагання зберегти землю в руках роду. Історичні паралелі можна відшукати і в «Руській правді» (XI ст.). Мине ще 100 років - і в установах короля Хільперіка (561-584) буде вказано, що за відсутності синів наділ має успадковувати дочка або брат, сестра померлого, але не «сусіди», як це було раніше. Даний факт є найсуттєвішим доказом швидкого розкладу родової організації суспільства і формування нових суспільних відносин. Зауважимо, що у вестготів дочки і сини успадковували майно нарів</w:t>
        <w:softHyphen/>
        <w:t>ні, а у саксів дочки померлого успадковували його наділ у разі від</w:t>
        <w:softHyphen/>
        <w:t>сутності синів ще за родового лад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ривертає увагу велика кількість майнових злочинів, зазначених у «Салічній правді». Зокрема, вказані окремо штрафи за крадіжку яст</w:t>
        <w:softHyphen/>
        <w:t>руба, півня, курки, голуба, журавля, коня, винограду, великої рогатої худоби. Цікаво, що красти свиней чи рогату худобу стадом було «ви</w:t>
        <w:softHyphen/>
        <w:t>гідніше», ніж поодинці. Так, за крадіжку однієї корови штраф стано</w:t>
        <w:softHyphen/>
        <w:t>вив 15 солідів, а за стадо з 12 корів - 62,5 (а не 180, як можна було б очікуват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Шлюбні звичаї варварських племен у період розкладу родових від</w:t>
        <w:softHyphen/>
        <w:t>носин також переживають певні зміни. Первісно шлюб був купівлею (викупом) дружини, після смерті чоловіка права на неї переходили до свекра. Це пояснювалося тим, що як глава сім'ї (т. зв. «великої сім'ї», якими жили варвари) саме свекор вносив плату за викуп дружини для сина. У «Салічній правді» місце викупної плати зайняли речі чи гро</w:t>
        <w:softHyphen/>
        <w:t>ші, т. зв. «ранковий дар» у винагороду за невинність. Дружина прино</w:t>
        <w:softHyphen/>
        <w:t>сила у дім придане. Зґвалтування каралося штрафом у 62,5 соліди, а співжиття з дівчиною за взаємною згодою - 45 (XXV, ст. 1, 2). Одру</w:t>
        <w:softHyphen/>
        <w:t>ження на рабині чи вихід вільної заміж за раба означало втрату осо</w:t>
        <w:softHyphen/>
        <w:t>бистої свободи (XXV, ст. 5, 6). Розлучення спочатку дозволялися, але пізніше були заборонені внаслідок поширення християнства (королів</w:t>
        <w:softHyphen/>
        <w:t>ський капітулярій 744 р.). До речі, католицька церква і сьогодні не допускає розриву шлюбних відносин.</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У франків, як дає змогу пересвідчитися «Салічна правда», боргове рабство було відсутнім, але майнова відповідальність за непогашену позику - висока. Через 40 днів після несплати позики кредитор у при</w:t>
        <w:softHyphen/>
        <w:t>сутності свідків вимагав повернення боргу. Відмова негайно погасити борг тягнула за собою виплату 15 солідів (L, ст. 1). Кредитор протя</w:t>
        <w:softHyphen/>
        <w:t>гом трьох тижнів ще тричі приходитиме до боржника зі свідками і кожного разу борг зростатиме на 3 соліди. Після цього граф округу має провести конфіскацію майна неспроможного боржника (L, ст. 2, 3). Відмова графа виконати цю конфіскацію могла обернутися для нього навіть позбавленням життя! (L, ст. 4).</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Родове суспільство захищає своїх членів з допомогою кровної по</w:t>
        <w:softHyphen/>
        <w:t>мсти. В додержавному суспільстві захист життя, майна і честі може здійснюватися лише членами того роду, до якого належав скривдже</w:t>
        <w:softHyphen/>
        <w:t>ний. Цей порядок освячувався релігією - без помсти убитий не міг досягнути вічного спокою. У багатьох племен, зокрема у древніх нор</w:t>
        <w:softHyphen/>
        <w:t>вежців, вважалося особливим достоїнством убити кращого з роду кривдника, тобто помста поширювалася не стільки на особу убивці, скшьки на увесь його рід. Зрозуміло, що у такому разі кровна помста швидко переростала у війну, яка тривала до взаємного зрівняння кіль</w:t>
        <w:softHyphen/>
        <w:t>кості жертв з обох сторін або й до повного винищення ворожого роду.</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Варварські правди кровну помсту обмежують, але не забороняють. У «Салічній правді» убивця може бути позбавлений життя за законом, якщо він настільки бідний і безрідний, що не може зібрати суми ви</w:t>
        <w:softHyphen/>
        <w:t>купу: «Якщо ж ніхто не поручиться в уплаті віри (...), тоді він пови</w:t>
        <w:softHyphen/>
        <w:t>нен сплатити віру своїм життям» (VIII, ст. 1). Помста заборонена, як</w:t>
        <w:softHyphen/>
        <w:t>що не було умислу, а отже, ворожнечі. Тут, у всіх випадках, досить відшкодування збитків. Таке ж відшкодування (до 100 солідів) спла</w:t>
        <w:softHyphen/>
        <w:t>чується у разі тяжкого тілесного ушкодження, кровна помста у цьому випадку заборонена.</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Заміна кровної помсти штрафом проходила непросто. Спочатку приймати гроші у викуп за кров вважалося ганьбою. Замирення з убив</w:t>
        <w:softHyphen/>
        <w:t>цею завжди прикривалося принизливим для останнього виявом розка</w:t>
        <w:softHyphen/>
        <w:t>яння і покори. Так, у древніх германців рука убитого зберігалася у родині, після викупу убивця мав покласти в розриту могилу цю руку і закопати тіло - своєрідне вибачення перед убитим і його родом. Пізніше звичаєве право германців переходить до установлення фіксо</w:t>
        <w:softHyphen/>
        <w:t>ваних розмірів штрафів (спершу вони індивідуально визначалися у кожному окремому випадку).</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У «Салічній правді» штраф за убивство («вергельд») раба становив 35 солідів (XXXV, ст. 6), римлянина - 62,5 (або 100 солідів, якщо рим</w:t>
        <w:softHyphen/>
        <w:t>лянин - землевласник) (XI, ст. 6, 7), вільного франка - 200 солідів (XI, ст. 1), королівського слуги або графа - 600 (IV, ст. 1). У пізніших до</w:t>
        <w:softHyphen/>
        <w:t>датках до «Салічної правди» у 600 солідів було оцінене життя свяще</w:t>
        <w:softHyphen/>
        <w:t>ника, у 900 - єпископа. Втричі вищі штрафи встановлювалися за убивство вільних франків і королівських службовців під час походу. Так, за життя королівського службовця під час походу винний спла</w:t>
        <w:softHyphen/>
        <w:t>чував 1800 солідів (XIII, ст. 2).</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Убивство хлопчика до 10 років каралося штрафом у 600 солідів (XXIV, ст. 1), вагітної жінки - 700 солідів (XXIV, ст. 3), жінки дітород</w:t>
        <w:softHyphen/>
        <w:t>ного віку - 600 (XXIV, ст. 6), тобто у 3-3,5 рази вище, ніж життя чо</w:t>
        <w:softHyphen/>
        <w:t>ловіка. Дослідники пояснюють факт вищої суспільної цінності життя дитини чи жінки тим, що ці особи не могли тримати в руках зброю, тобто убивця під час злочину не ризикував своїм життям. Можливо також, що цими заходами хотіли обмежити втрати від кровної помсти, не допустити її поширення на жінок і дітей ворожого роду. Зауважи</w:t>
        <w:softHyphen/>
        <w:t>мо і той факт, що розміри вергельду залежать від суспільної цінності особи. Усі, хто стоїть нижче від вільного франка (навіть римлянин-землевласник), оцінені у значно нижчі суми, натомість життя графа, священика чи королівського службовця цінується вище.</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е повинно створюватися враження, ніби убивство стало пошире</w:t>
        <w:softHyphen/>
        <w:t>ною практикою внаслідок можливості відкупитися. За 2 золотих солі-ди можна було купити бика, тому сплата віри була справою усього роду, причому законом було установлено процедуру розкладання боргу на усіх родичів убивці з боку батька і матері. «Салічна правда», як уже вказувалося, допускала смертну кару у випадку неможливості сплати боргу за делікт. Законодавство германських племен пізнішого часу різ</w:t>
        <w:softHyphen/>
        <w:t>ко розширить коло злочинів, за які застосовувалася смертна кара без альтернативи викупу. Так, у «Саксонській правді» (поч. IX ст.) смертю карається участь у змові проти короля, також убивство, грабунок і на</w:t>
        <w:softHyphen/>
        <w:t>віть крадіжка майна на суму понад 3 соліди. Цікаво, що подібні тенден</w:t>
        <w:softHyphen/>
        <w:t>ції будуть спостерігатися й у давньоруському законодавстві.</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Тілесні ушкодження каралися від 3 солідів за удар палицею без по</w:t>
        <w:softHyphen/>
        <w:t>яви крові (XVII, ст. 6) - до 100 солідів за тяжкі (втрата ока, носа, язика). Характерна деталізація при оцінці пошкоджень, наприклад, визначення суми штрафу залежно від розмірів рани в дюймах тощо. Так, позбав</w:t>
        <w:softHyphen/>
        <w:t>лення людини великого пальця тягнуло за собою штраф у 50 солідів (можливо, тут далася взнаки та обставина, що саме цим способом рим</w:t>
        <w:softHyphen/>
        <w:t>ляни традиційно калічили полонених варварів), вказівний, яким натягу</w:t>
        <w:softHyphen/>
        <w:t>вали лук, коштував 35 солідів (XXIX, ст. З, 5), а середній палець кош</w:t>
        <w:softHyphen/>
        <w:t>тував найдешевше. Каліцтво, втрата працездатності оцінювалося вар</w:t>
        <w:softHyphen/>
        <w:t>варськими правдами, як правило, в половину вергельд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арварські правди роблять несміливу спробу відмежувати прямий і непрямий умисел, полегшуючі і обтяжуючі обставини при здійснен</w:t>
        <w:softHyphen/>
        <w:t>ні злочину тощо. Навіть англосаксонський кодекс, наприклад, ще встановлював однакову відповідальність за навмисне і ненавмисне убивство, але, з іншого боку, вже в Салічній і Ріпуарській правдах за</w:t>
        <w:softHyphen/>
        <w:t>значалося, що той, хто вчинив неумисне вбивство, кровній помсті не підлягає. Система композицій (штрафів) змушувала суддів ігнорувати наміри злочинця, до уваги брався лише кінцевий результат його дій.</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Стосовно об'єктивної сторони злочину германські правди виявля</w:t>
        <w:softHyphen/>
        <w:t>ють більше багатство змісту. Грабунок карається суворіше крадіжки, крадіжка зі зломом - суворіше звичайної (відповідно 45 і 15 солідів, XXVII, ст. 22, 23), групове убивство тягне за собою в кілька разів ви</w:t>
        <w:softHyphen/>
        <w:t>щий штраф (троє, найбільш винних, повну суму вергельду кожний, ще троє - по 30 солідів, решта 3 по 15 солідів, XIII, ст. 3).</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очатково штраф йшов на користь сім'ї потерпілого. Так, у разі убивства голови сім'ї, половина вергельду відходила синам, а половина -найближчим родичам з боку його батька і матері (XII, ст. 1). З пере</w:t>
        <w:softHyphen/>
        <w:t>ходом судових функцій до держави на користь останньої стягується третина суми штрафу. З розкладом родових відносин втрачає своє зна</w:t>
        <w:softHyphen/>
        <w:t>чення кругова порука. Так, уже з кінця VI ст. сплату штрафу, як прави</w:t>
        <w:softHyphen/>
        <w:t>ло, проводить сам злочинець, а не його рід, як це було раніше.</w:t>
      </w:r>
    </w:p>
    <w:p>
      <w:pPr>
        <w:pStyle w:val="Normal"/>
        <w:widowControl w:val="false"/>
        <w:autoSpaceDE w:val="false"/>
        <w:spacing w:lineRule="auto" w:line="240" w:before="0" w:after="0"/>
        <w:ind w:firstLine="283"/>
        <w:jc w:val="both"/>
        <w:rPr/>
      </w:pPr>
      <w:r>
        <w:rPr>
          <w:rFonts w:cs="Tahoma" w:ascii="Tahoma" w:hAnsi="Tahoma"/>
          <w:sz w:val="17"/>
          <w:szCs w:val="17"/>
          <w:lang w:val="ru-RU"/>
        </w:rPr>
        <w:t>У період родового ладу верховні судові функції повинні були нале</w:t>
        <w:softHyphen/>
        <w:t xml:space="preserve">жати зборам роду. В «Салічній правді» згадується </w:t>
      </w:r>
      <w:r>
        <w:rPr>
          <w:rFonts w:cs="Tahoma" w:ascii="Tahoma" w:hAnsi="Tahoma"/>
          <w:i/>
          <w:iCs/>
          <w:sz w:val="17"/>
          <w:szCs w:val="17"/>
          <w:lang w:val="ru-RU"/>
        </w:rPr>
        <w:t xml:space="preserve">колегія рахінбургів </w:t>
      </w:r>
      <w:r>
        <w:rPr>
          <w:rFonts w:cs="Tahoma" w:ascii="Tahoma" w:hAnsi="Tahoma"/>
          <w:sz w:val="17"/>
          <w:szCs w:val="17"/>
          <w:lang w:val="ru-RU"/>
        </w:rPr>
        <w:t xml:space="preserve">з 7 членів, обраних народом. Відмова рахінбургів чинити суд карається штрафом в 3 соліди (VH, ст. 1), суд не за законом - 15 солідів (VII, ст. 2). Головою судових зборів є </w:t>
      </w:r>
      <w:r>
        <w:rPr>
          <w:rFonts w:cs="Tahoma" w:ascii="Tahoma" w:hAnsi="Tahoma"/>
          <w:i/>
          <w:iCs/>
          <w:sz w:val="17"/>
          <w:szCs w:val="17"/>
          <w:lang w:val="ru-RU"/>
        </w:rPr>
        <w:t xml:space="preserve">тунгін, </w:t>
      </w:r>
      <w:r>
        <w:rPr>
          <w:rFonts w:cs="Tahoma" w:ascii="Tahoma" w:hAnsi="Tahoma"/>
          <w:sz w:val="17"/>
          <w:szCs w:val="17"/>
          <w:lang w:val="ru-RU"/>
        </w:rPr>
        <w:t xml:space="preserve">але скоро його функції переходять до королівського чиновника - </w:t>
      </w:r>
      <w:r>
        <w:rPr>
          <w:rFonts w:cs="Tahoma" w:ascii="Tahoma" w:hAnsi="Tahoma"/>
          <w:i/>
          <w:iCs/>
          <w:sz w:val="17"/>
          <w:szCs w:val="17"/>
          <w:lang w:val="ru-RU"/>
        </w:rPr>
        <w:t xml:space="preserve">графа, </w:t>
      </w:r>
      <w:r>
        <w:rPr>
          <w:rFonts w:cs="Tahoma" w:ascii="Tahoma" w:hAnsi="Tahoma"/>
          <w:sz w:val="17"/>
          <w:szCs w:val="17"/>
          <w:lang w:val="ru-RU"/>
        </w:rPr>
        <w:t xml:space="preserve">йому допомагають в судочинстві засідателі - </w:t>
      </w:r>
      <w:r>
        <w:rPr>
          <w:rFonts w:cs="Tahoma" w:ascii="Tahoma" w:hAnsi="Tahoma"/>
          <w:i/>
          <w:iCs/>
          <w:sz w:val="17"/>
          <w:szCs w:val="17"/>
          <w:lang w:val="ru-RU"/>
        </w:rPr>
        <w:t xml:space="preserve">скабіни. </w:t>
      </w:r>
      <w:r>
        <w:rPr>
          <w:rFonts w:cs="Tahoma" w:ascii="Tahoma" w:hAnsi="Tahoma"/>
          <w:sz w:val="17"/>
          <w:szCs w:val="17"/>
          <w:lang w:val="ru-RU"/>
        </w:rPr>
        <w:t>Показово, що первісно граф ще міг бути покараний за відмову чинити правосуддя чи перевищення покарання (І, ст. 2), пізніше, з набуттям імунітетів, ці колишні королівські чиновники ста</w:t>
        <w:softHyphen/>
        <w:t>ють фактичними государями в межах своїх феодальних володінь.</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Справа порушувалася не інакше, як за заявою потерпілої сторони, яка формулювала звинувачення і надавала докази. Такий процес отримав назву звинувачувального. Виняток становили злочини, які зачіпали суспільні інтереси. Так, зрадника варвари вішали на дереві. Втеча з поля бою каралася утоплениям в болоті. Такий процес пока</w:t>
        <w:softHyphen/>
        <w:t>рання проводився з ініціативи властей.</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Попереднього розслідування не було. Суддя обмежувався доказа</w:t>
        <w:softHyphen/>
        <w:t>ми, що їх надавали сторони. Причому суддя знав, що родич ніколи не стане свідчити проти родича чи представник ворогуючого роду - на користь противника. Адже штраф (колосальний за мірками того часу) розкладався на увесь рід винного, а вигоду отримував увесь рід потер</w:t>
        <w:softHyphen/>
        <w:t>пілого. В цих умовах основним завданням судді було добитися визнан</w:t>
        <w:softHyphen/>
        <w:t>ня звинуваченим своєї провини. Якщо ж таке визнання не наступало, практикувалися ордалії або суд Божий. У цьому випадку застосовува</w:t>
        <w:softHyphen/>
        <w:t>лося випробування водою, залізом і вогнем. Зокрема, вважалося, що вода - чиста субстанція і злочинця приймати не буде. Зв'язаного підо</w:t>
        <w:softHyphen/>
        <w:t>зрюваного кидали у воду. Якщо йшов на дно - виправдовували, три</w:t>
        <w:softHyphen/>
        <w:t>мався на поверхні - значить, винний. Випробування розпеченим залі</w:t>
        <w:softHyphen/>
        <w:t>зом зводилося до того, що судді спостерігали, як заживає опік: якщо легко, значить особа невинна, і навпаки. Випробовуваний вогнем йшов по вогненному коридору між двома багаттями. Цікаво, що вже у «Салічній правді» підозрюваний міг «викупити» свою руку від ви</w:t>
        <w:softHyphen/>
        <w:t>пробування казанком з киплячою водою за 3 чи 6 солідів, залежно від важкості висунутого звинувачення (III, ст. 1, 2).</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багатьох випадках практикувався судовий поєдинок. Він був обов'язковий, якщо звинувачений, у свою чергу, звинувачував позов-ника в зумисній брехні. Вважалося, що у такому поєдинку Бог виступає на боці невинного і дає йому перемогу в усіх випадках. Від зо</w:t>
        <w:softHyphen/>
        <w:t>бов'язання битися уже не можна було відмовитись, але можна було за</w:t>
        <w:softHyphen/>
        <w:t>мість себе виставити чемпіона, тобто професійного бійця. Дворяни би</w:t>
        <w:softHyphen/>
        <w:t>лися на конях, селяни - колами. З часом, причому доволі швидко, поє</w:t>
        <w:softHyphen/>
        <w:t>динки між представниками різних майнових класів унеможливилися.</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Особливою формою ордалій була клятва у формі співприсягання, число тих, хто присягав разом зі звинуваченим, залежало від важли</w:t>
        <w:softHyphen/>
        <w:t>вості справи. У різних статтях «Салічної правди» називаються 3, 6, 9 свідків чи співприсяжників, а в особливих випадках - навіть 72. Кля</w:t>
        <w:softHyphen/>
        <w:t>лися на зброї. Якщо хтось із співприсяжників і, особливо, сам звину</w:t>
        <w:softHyphen/>
        <w:t>вачений збивалися з клятви, справа вважалася програною. З поши</w:t>
        <w:softHyphen/>
        <w:t>ренням християнства клястися стали на Євангелії чи святих мощах. Такий порядок вирішення проблеми мав у собі раціональне зерно. Ві</w:t>
        <w:softHyphen/>
        <w:t>домо, що у людини, яка хвилюється, вазомоторні функції порушені, голос зривається, тремтять руки. Урочистість моменту прийняття кля</w:t>
        <w:softHyphen/>
        <w:t>тви, присутність культових речей могли породити у когось із криво</w:t>
        <w:softHyphen/>
        <w:t>присяжників психічний зрив. Щоправда, часто питання співприсяж-ництва впиралося в іншу площину. Важко було знайти співприсяжни</w:t>
        <w:softHyphen/>
        <w:t>ків селянинові, часто його співприсяжники боялися не тільки Божого суду, а й переслідувань протилежної сторони. Навпаки, феодалу, ото</w:t>
        <w:softHyphen/>
        <w:t>ченому васалами і дружиною, зробити це було легше.</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алічна правда» була оригінальною пам'яткою права раннього феодалізму, вона не відчула на собі будь-якого впливу високорозви-нутого римського права. Крім «Салічної правди», у германців існува</w:t>
        <w:softHyphen/>
        <w:t>ли й інші «варварські правди» - Ріпуарська, Аллеманська, Баварська, Саксонська (поч. IX ст.) та ін.</w:t>
      </w:r>
    </w:p>
    <w:p>
      <w:pPr>
        <w:pStyle w:val="Normal"/>
        <w:widowControl w:val="false"/>
        <w:autoSpaceDE w:val="false"/>
        <w:spacing w:lineRule="auto" w:line="240" w:before="0" w:after="0"/>
        <w:rPr>
          <w:rFonts w:ascii="Tahoma" w:hAnsi="Tahoma" w:cs="Tahoma"/>
          <w:b/>
          <w:b/>
          <w:bCs/>
          <w:sz w:val="17"/>
          <w:szCs w:val="17"/>
          <w:lang w:val="ru-RU"/>
        </w:rPr>
      </w:pPr>
      <w:r>
        <w:rPr>
          <w:rFonts w:cs="Tahoma" w:ascii="Tahoma" w:hAnsi="Tahoma"/>
          <w:b/>
          <w:bCs/>
          <w:sz w:val="17"/>
          <w:szCs w:val="17"/>
          <w:lang w:val="ru-RU"/>
        </w:rPr>
      </w:r>
    </w:p>
    <w:p>
      <w:pPr>
        <w:pStyle w:val="Normal"/>
        <w:widowControl w:val="false"/>
        <w:autoSpaceDE w:val="false"/>
        <w:spacing w:lineRule="auto" w:line="240" w:before="0" w:after="0"/>
        <w:jc w:val="center"/>
        <w:rPr>
          <w:rFonts w:ascii="Tahoma" w:hAnsi="Tahoma" w:cs="Tahoma"/>
          <w:sz w:val="24"/>
          <w:szCs w:val="24"/>
          <w:lang w:val="ru-RU"/>
        </w:rPr>
      </w:pPr>
      <w:r>
        <w:rPr>
          <w:rFonts w:cs="Tahoma" w:ascii="Tahoma" w:hAnsi="Tahoma"/>
          <w:b/>
          <w:bCs/>
          <w:sz w:val="24"/>
          <w:szCs w:val="24"/>
          <w:lang w:val="ru-RU"/>
        </w:rPr>
        <w:t>Рекомендована література</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Всемирная история в 10 т.- М.: Госполитиздат, 1957. Т. 3.- С 140-165.</w:t>
      </w:r>
    </w:p>
    <w:p>
      <w:pPr>
        <w:pStyle w:val="Normal"/>
        <w:widowControl w:val="false"/>
        <w:autoSpaceDE w:val="false"/>
        <w:spacing w:lineRule="auto" w:line="240" w:before="0" w:after="0"/>
        <w:rPr/>
      </w:pPr>
      <w:r>
        <w:rPr>
          <w:rFonts w:cs="Tahoma" w:ascii="Tahoma" w:hAnsi="Tahoma"/>
          <w:i/>
          <w:iCs/>
          <w:sz w:val="17"/>
          <w:szCs w:val="17"/>
          <w:lang w:val="ru-RU"/>
        </w:rPr>
        <w:t xml:space="preserve">ГапанзаП. Н. </w:t>
      </w:r>
      <w:r>
        <w:rPr>
          <w:rFonts w:cs="Tahoma" w:ascii="Tahoma" w:hAnsi="Tahoma"/>
          <w:sz w:val="17"/>
          <w:szCs w:val="17"/>
          <w:lang w:val="ru-RU"/>
        </w:rPr>
        <w:t>Феодальное государство и право-М, 1963.</w:t>
      </w:r>
    </w:p>
    <w:p>
      <w:pPr>
        <w:pStyle w:val="Normal"/>
        <w:widowControl w:val="false"/>
        <w:autoSpaceDE w:val="false"/>
        <w:spacing w:lineRule="auto" w:line="240" w:before="0" w:after="0"/>
        <w:rPr/>
      </w:pPr>
      <w:r>
        <w:rPr>
          <w:rFonts w:cs="Tahoma" w:ascii="Tahoma" w:hAnsi="Tahoma"/>
          <w:sz w:val="17"/>
          <w:szCs w:val="17"/>
          <w:lang w:val="ru-RU"/>
        </w:rPr>
        <w:t xml:space="preserve">Салическая правда (Под. ред. </w:t>
      </w:r>
      <w:r>
        <w:rPr>
          <w:rFonts w:cs="Tahoma" w:ascii="Tahoma" w:hAnsi="Tahoma"/>
          <w:i/>
          <w:iCs/>
          <w:sz w:val="17"/>
          <w:szCs w:val="17"/>
          <w:lang w:val="ru-RU"/>
        </w:rPr>
        <w:t xml:space="preserve">В. Семенова).- </w:t>
      </w:r>
      <w:r>
        <w:rPr>
          <w:rFonts w:cs="Tahoma" w:ascii="Tahoma" w:hAnsi="Tahoma"/>
          <w:sz w:val="17"/>
          <w:szCs w:val="17"/>
          <w:lang w:val="ru-RU"/>
        </w:rPr>
        <w:t>М, 1950.- С. 3-58.</w:t>
      </w:r>
    </w:p>
    <w:p>
      <w:pPr>
        <w:pStyle w:val="Normal"/>
        <w:widowControl w:val="false"/>
        <w:autoSpaceDE w:val="false"/>
        <w:spacing w:lineRule="auto" w:line="240" w:before="0" w:after="0"/>
        <w:ind w:firstLine="264"/>
        <w:jc w:val="both"/>
        <w:rPr>
          <w:rFonts w:ascii="Tahoma" w:hAnsi="Tahoma" w:cs="Tahoma"/>
          <w:sz w:val="17"/>
          <w:szCs w:val="17"/>
          <w:lang w:val="ru-RU"/>
        </w:rPr>
      </w:pPr>
      <w:r>
        <w:rPr>
          <w:rFonts w:cs="Tahoma" w:ascii="Tahoma" w:hAnsi="Tahoma"/>
          <w:sz w:val="17"/>
          <w:szCs w:val="17"/>
          <w:lang w:val="ru-RU"/>
        </w:rPr>
        <w:t>Хрестоматия по истории государства и права зарубежных стран.- М., 1984.- С. 72-97.</w:t>
      </w:r>
    </w:p>
    <w:p>
      <w:pPr>
        <w:pStyle w:val="Normal"/>
        <w:widowControl w:val="false"/>
        <w:autoSpaceDE w:val="false"/>
        <w:spacing w:lineRule="auto" w:line="240" w:before="0" w:after="0"/>
        <w:ind w:firstLine="274"/>
        <w:jc w:val="both"/>
        <w:rPr/>
      </w:pPr>
      <w:r>
        <w:rPr>
          <w:rFonts w:cs="Tahoma" w:ascii="Tahoma" w:hAnsi="Tahoma"/>
          <w:i/>
          <w:iCs/>
          <w:sz w:val="17"/>
          <w:szCs w:val="17"/>
          <w:lang w:val="ru-RU"/>
        </w:rPr>
        <w:t xml:space="preserve">Шевченко О. О. </w:t>
      </w:r>
      <w:r>
        <w:rPr>
          <w:rFonts w:cs="Tahoma" w:ascii="Tahoma" w:hAnsi="Tahoma"/>
          <w:sz w:val="17"/>
          <w:szCs w:val="17"/>
          <w:lang w:val="ru-RU"/>
        </w:rPr>
        <w:t>Історія держави і права зарубіжних країн. Хрестоматія.-К.: Вентурі, 1995.- С. 37-46.</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8"/>
          <w:szCs w:val="28"/>
          <w:lang w:val="ru-RU"/>
        </w:rPr>
      </w:pPr>
      <w:r>
        <w:rPr>
          <w:rFonts w:cs="Tahoma" w:ascii="Tahoma" w:hAnsi="Tahoma"/>
          <w:b/>
          <w:bCs/>
          <w:sz w:val="28"/>
          <w:szCs w:val="28"/>
          <w:lang w:val="ru-RU"/>
        </w:rPr>
        <w:t>Тема 6</w:t>
      </w:r>
    </w:p>
    <w:p>
      <w:pPr>
        <w:pStyle w:val="Normal"/>
        <w:widowControl w:val="false"/>
        <w:autoSpaceDE w:val="false"/>
        <w:spacing w:lineRule="auto" w:line="240" w:before="0" w:after="0"/>
        <w:jc w:val="center"/>
        <w:rPr>
          <w:rFonts w:ascii="Tahoma" w:hAnsi="Tahoma" w:cs="Tahoma"/>
          <w:b/>
          <w:b/>
          <w:bCs/>
          <w:sz w:val="17"/>
          <w:szCs w:val="17"/>
          <w:lang w:val="ru-RU"/>
        </w:rPr>
      </w:pPr>
      <w:r>
        <w:rPr>
          <w:rFonts w:cs="Tahoma" w:ascii="Tahoma" w:hAnsi="Tahoma"/>
          <w:b/>
          <w:bCs/>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РАННЬОФЕОДАЛЬНІ МОНАРХІЇ В ЄВРОПІ</w:t>
      </w:r>
    </w:p>
    <w:p>
      <w:pPr>
        <w:pStyle w:val="Normal"/>
        <w:widowControl w:val="false"/>
        <w:autoSpaceDE w:val="false"/>
        <w:spacing w:lineRule="auto" w:line="240" w:before="0" w:after="0"/>
        <w:ind w:firstLine="298"/>
        <w:jc w:val="both"/>
        <w:rPr/>
      </w:pPr>
      <w:r>
        <w:rPr>
          <w:rFonts w:cs="Tahoma" w:ascii="Tahoma" w:hAnsi="Tahoma"/>
          <w:sz w:val="17"/>
          <w:szCs w:val="17"/>
          <w:lang w:val="ru-RU"/>
        </w:rPr>
        <w:t>Ранньофеодальне суспільство Західної Європи - дуже цікавий зразок державно-правового розвитку. Специфіка суспільства полягала у тому, що монархи постійно прагнули до зміцнення своєї влади. При цьому - свідомо чи несвідомо - королі Англії, Франції, Німеччини (з X ст.- імператори) за</w:t>
        <w:softHyphen/>
        <w:t xml:space="preserve">стосовували </w:t>
      </w:r>
      <w:r>
        <w:rPr>
          <w:rFonts w:cs="Tahoma" w:ascii="Tahoma" w:hAnsi="Tahoma"/>
          <w:b/>
          <w:bCs/>
          <w:sz w:val="17"/>
          <w:szCs w:val="17"/>
          <w:lang w:val="ru-RU"/>
        </w:rPr>
        <w:t xml:space="preserve">одні й ті ж прийоми: зміцнення державного управлінського апарату </w:t>
      </w:r>
      <w:r>
        <w:rPr>
          <w:rFonts w:cs="Tahoma" w:ascii="Tahoma" w:hAnsi="Tahoma"/>
          <w:sz w:val="17"/>
          <w:szCs w:val="17"/>
          <w:lang w:val="ru-RU"/>
        </w:rPr>
        <w:t xml:space="preserve">залученням людей незнатного походження; заміна феодального ополчення, наскільки це можливо, </w:t>
      </w:r>
      <w:r>
        <w:rPr>
          <w:rFonts w:cs="Tahoma" w:ascii="Tahoma" w:hAnsi="Tahoma"/>
          <w:b/>
          <w:bCs/>
          <w:sz w:val="17"/>
          <w:szCs w:val="17"/>
          <w:lang w:val="ru-RU"/>
        </w:rPr>
        <w:t xml:space="preserve">найманою армією; запровадження єдиного королівського суду </w:t>
      </w:r>
      <w:r>
        <w:rPr>
          <w:rFonts w:cs="Tahoma" w:ascii="Tahoma" w:hAnsi="Tahoma"/>
          <w:sz w:val="17"/>
          <w:szCs w:val="17"/>
          <w:lang w:val="ru-RU"/>
        </w:rPr>
        <w:t xml:space="preserve">та єдиних, спільних для усієї країни </w:t>
      </w:r>
      <w:r>
        <w:rPr>
          <w:rFonts w:cs="Tahoma" w:ascii="Tahoma" w:hAnsi="Tahoma"/>
          <w:b/>
          <w:bCs/>
          <w:sz w:val="17"/>
          <w:szCs w:val="17"/>
          <w:lang w:val="ru-RU"/>
        </w:rPr>
        <w:t xml:space="preserve">норм права; </w:t>
      </w:r>
      <w:r>
        <w:rPr>
          <w:rFonts w:cs="Tahoma" w:ascii="Tahoma" w:hAnsi="Tahoma"/>
          <w:sz w:val="17"/>
          <w:szCs w:val="17"/>
          <w:lang w:val="ru-RU"/>
        </w:rPr>
        <w:t xml:space="preserve">запровадження </w:t>
      </w:r>
      <w:r>
        <w:rPr>
          <w:rFonts w:cs="Tahoma" w:ascii="Tahoma" w:hAnsi="Tahoma"/>
          <w:b/>
          <w:bCs/>
          <w:sz w:val="17"/>
          <w:szCs w:val="17"/>
          <w:lang w:val="ru-RU"/>
        </w:rPr>
        <w:t xml:space="preserve">єдиної спільної грошової одиниці </w:t>
      </w:r>
      <w:r>
        <w:rPr>
          <w:rFonts w:cs="Tahoma" w:ascii="Tahoma" w:hAnsi="Tahoma"/>
          <w:sz w:val="17"/>
          <w:szCs w:val="17"/>
          <w:lang w:val="ru-RU"/>
        </w:rPr>
        <w:t>тощо. Ці зусил</w:t>
        <w:softHyphen/>
        <w:t>ля, як правило, мали лише тимчасовий успіх. Будь-яке ослаблення влади монарха (наприклад, унаслідок успадкування престолу молодим недосвід</w:t>
        <w:softHyphen/>
        <w:t>ченим спадкоємцем чи у результаті зовнішньої агресії або втручання римсь</w:t>
        <w:softHyphen/>
        <w:t>кого папського престолу) ознаменовувалося своєрідним реваншем крупних феодалів, які швидко відвойовували втрачені позиції у галузі державного будівництва, судочинства та власних привілеїв.</w:t>
      </w:r>
    </w:p>
    <w:p>
      <w:pPr>
        <w:pStyle w:val="Normal"/>
        <w:widowControl w:val="false"/>
        <w:autoSpaceDE w:val="false"/>
        <w:spacing w:lineRule="auto" w:line="240" w:before="0" w:after="0"/>
        <w:ind w:firstLine="341"/>
        <w:jc w:val="both"/>
        <w:rPr/>
      </w:pPr>
      <w:r>
        <w:rPr>
          <w:rFonts w:cs="Tahoma" w:ascii="Tahoma" w:hAnsi="Tahoma"/>
          <w:sz w:val="17"/>
          <w:szCs w:val="17"/>
          <w:lang w:val="ru-RU"/>
        </w:rPr>
        <w:t xml:space="preserve">На прикладі німецької «рейхскірхе» ще раз переконуємося у тому, що </w:t>
      </w:r>
      <w:r>
        <w:rPr>
          <w:rFonts w:cs="Tahoma" w:ascii="Tahoma" w:hAnsi="Tahoma"/>
          <w:b/>
          <w:bCs/>
          <w:sz w:val="17"/>
          <w:szCs w:val="17"/>
          <w:lang w:val="ru-RU"/>
        </w:rPr>
        <w:t xml:space="preserve">будь-яка успішна реформа зазвичай має і свій зворотний бік, </w:t>
      </w:r>
      <w:r>
        <w:rPr>
          <w:rFonts w:cs="Tahoma" w:ascii="Tahoma" w:hAnsi="Tahoma"/>
          <w:sz w:val="17"/>
          <w:szCs w:val="17"/>
          <w:lang w:val="ru-RU"/>
        </w:rPr>
        <w:t>і часто призводить до непередбачуваних наслідків.</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Династія Капетінгів у Франції</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равонаступниками імперії франків згідно з Верденським догово</w:t>
        <w:softHyphen/>
        <w:t>ром 843 p., укладеним онуками Карла Великого, стали три королів</w:t>
        <w:softHyphen/>
        <w:t>ства. Людовік Німецький (східнофранкське), Карл Лисий (західно-франкське) і Лотар (серединне) започаткували історичне становлення майбутніх Німеччини, Франції і - частково - Італії. На останніх мо</w:t>
        <w:softHyphen/>
        <w:t>нархів з династії Каролінгів герцоги, графи і єпископи майже не зва</w:t>
        <w:softHyphen/>
        <w:t>жали. В умовах панування натурального господарства та майже пов</w:t>
        <w:softHyphen/>
        <w:t>ної відсутності товарно-грошових відносин королівська влада могла забезпечувати собі підтримку феодалів тільки за рахунок земельних пожалувань. Отримавши земельний наділ на умовах несення служби (бенефіцій), герцог чи граф негайно починав добиватися його пере</w:t>
        <w:softHyphen/>
        <w:t>творення на спадкову, вільно відчужувану власність (аллод), а згодом -вилучення цієї власності з-під королівської юрисдикції. В цьому про</w:t>
        <w:softHyphen/>
        <w:t>тистоянні королівській владі феодальна верства виступала згуртовано, як єдине ціле. Надаючи імунітетні грамоти тим чи іншим феодалам, король різко звужував свої прерогативи і, відповідно, можливості узя</w:t>
        <w:softHyphen/>
        <w:t>ти під контроль своїх колишніх слуг.</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987 р. на з'їзді духовних і світських феодалів Франції королем було обрано феодала Гуго Капета, чиї володіння обмежувалися неве</w:t>
        <w:softHyphen/>
        <w:t>ликою областю з центром у Парижі. Йому ж належало і місто Орлеан. Решта території країни цілком самостійно управлялася своїми сень</w:t>
        <w:softHyphen/>
        <w:t>йорами - герцогами, графами, маркізами. Граф Анжу, наприклад, мав ушестеро більші володіння, ніж король. Королів ще тривалий час обирали, тому спадкоємці престолу поспішали коронуватися ще за життя своїх попередників. Потрібно було понад сто років, щоб нова династія зуміла навести відносний порядок навіть у королівському домені. Організація влади і державного управління капетінгською мо</w:t>
        <w:softHyphen/>
        <w:t>нархією спершу будувалася на засадах вотчинної системи, тобто осо</w:t>
        <w:softHyphen/>
        <w:t>бисті слуги короля виступали посадовими особами королівства. Владу монарха обмежувала рада знаті (курія).</w:t>
      </w:r>
    </w:p>
    <w:p>
      <w:pPr>
        <w:pStyle w:val="Normal"/>
        <w:widowControl w:val="false"/>
        <w:autoSpaceDE w:val="false"/>
        <w:spacing w:lineRule="auto" w:line="240" w:before="0" w:after="0"/>
        <w:ind w:firstLine="288"/>
        <w:jc w:val="both"/>
        <w:rPr/>
      </w:pPr>
      <w:r>
        <w:rPr>
          <w:rFonts w:cs="Tahoma" w:ascii="Tahoma" w:hAnsi="Tahoma"/>
          <w:sz w:val="17"/>
          <w:szCs w:val="17"/>
          <w:lang w:val="ru-RU"/>
        </w:rPr>
        <w:t>Королівська влада поширюється за рахунок нових земельних над</w:t>
        <w:softHyphen/>
        <w:t xml:space="preserve">бань. Вона зміцнюється внутрішньо завдяки удосконаленню апарату управління. Так, до </w:t>
      </w:r>
      <w:r>
        <w:rPr>
          <w:rFonts w:cs="Tahoma" w:ascii="Tahoma" w:hAnsi="Tahoma"/>
          <w:i/>
          <w:iCs/>
          <w:sz w:val="17"/>
          <w:szCs w:val="17"/>
          <w:lang w:val="ru-RU"/>
        </w:rPr>
        <w:t xml:space="preserve">королівської Ради </w:t>
      </w:r>
      <w:r>
        <w:rPr>
          <w:rFonts w:cs="Tahoma" w:ascii="Tahoma" w:hAnsi="Tahoma"/>
          <w:sz w:val="17"/>
          <w:szCs w:val="17"/>
          <w:lang w:val="ru-RU"/>
        </w:rPr>
        <w:t>надалі включаються лише найвід-даніші васали, з непокірними король розмовляє з позиції сили. Вхо</w:t>
        <w:softHyphen/>
        <w:t xml:space="preserve">дять до Ради також вищі чиновники - </w:t>
      </w:r>
      <w:r>
        <w:rPr>
          <w:rFonts w:cs="Tahoma" w:ascii="Tahoma" w:hAnsi="Tahoma"/>
          <w:i/>
          <w:iCs/>
          <w:sz w:val="17"/>
          <w:szCs w:val="17"/>
          <w:lang w:val="ru-RU"/>
        </w:rPr>
        <w:t xml:space="preserve">коннетабль </w:t>
      </w:r>
      <w:r>
        <w:rPr>
          <w:rFonts w:cs="Tahoma" w:ascii="Tahoma" w:hAnsi="Tahoma"/>
          <w:sz w:val="17"/>
          <w:szCs w:val="17"/>
          <w:lang w:val="ru-RU"/>
        </w:rPr>
        <w:t>(командуючий ар</w:t>
        <w:softHyphen/>
        <w:t xml:space="preserve">мією), </w:t>
      </w:r>
      <w:r>
        <w:rPr>
          <w:rFonts w:cs="Tahoma" w:ascii="Tahoma" w:hAnsi="Tahoma"/>
          <w:i/>
          <w:iCs/>
          <w:sz w:val="17"/>
          <w:szCs w:val="17"/>
          <w:lang w:val="ru-RU"/>
        </w:rPr>
        <w:t xml:space="preserve">сенешаль </w:t>
      </w:r>
      <w:r>
        <w:rPr>
          <w:rFonts w:cs="Tahoma" w:ascii="Tahoma" w:hAnsi="Tahoma"/>
          <w:sz w:val="17"/>
          <w:szCs w:val="17"/>
          <w:lang w:val="ru-RU"/>
        </w:rPr>
        <w:t xml:space="preserve">(начальник королівської канцелярії), </w:t>
      </w:r>
      <w:r>
        <w:rPr>
          <w:rFonts w:cs="Tahoma" w:ascii="Tahoma" w:hAnsi="Tahoma"/>
          <w:i/>
          <w:iCs/>
          <w:sz w:val="17"/>
          <w:szCs w:val="17"/>
          <w:lang w:val="ru-RU"/>
        </w:rPr>
        <w:t xml:space="preserve">палацовий граф </w:t>
      </w:r>
      <w:r>
        <w:rPr>
          <w:rFonts w:cs="Tahoma" w:ascii="Tahoma" w:hAnsi="Tahoma"/>
          <w:sz w:val="17"/>
          <w:szCs w:val="17"/>
          <w:lang w:val="ru-RU"/>
        </w:rPr>
        <w:t xml:space="preserve">(керівник королівського суду). Включені до цього органу і т. зв. </w:t>
      </w:r>
      <w:r>
        <w:rPr>
          <w:rFonts w:cs="Tahoma" w:ascii="Tahoma" w:hAnsi="Tahoma"/>
          <w:i/>
          <w:iCs/>
          <w:sz w:val="17"/>
          <w:szCs w:val="17"/>
          <w:lang w:val="ru-RU"/>
        </w:rPr>
        <w:t xml:space="preserve">легі-сти </w:t>
      </w:r>
      <w:r>
        <w:rPr>
          <w:rFonts w:cs="Tahoma" w:ascii="Tahoma" w:hAnsi="Tahoma"/>
          <w:sz w:val="17"/>
          <w:szCs w:val="17"/>
          <w:lang w:val="ru-RU"/>
        </w:rPr>
        <w:t xml:space="preserve">- люди незнатного походження, але добрі знавці права і звичаїв. Управління округами в королівському домені передається від графів і їх заступників, вікаріїв, у руки </w:t>
      </w:r>
      <w:r>
        <w:rPr>
          <w:rFonts w:cs="Tahoma" w:ascii="Tahoma" w:hAnsi="Tahoma"/>
          <w:i/>
          <w:iCs/>
          <w:sz w:val="17"/>
          <w:szCs w:val="17"/>
          <w:lang w:val="ru-RU"/>
        </w:rPr>
        <w:t xml:space="preserve">прево. </w:t>
      </w:r>
      <w:r>
        <w:rPr>
          <w:rFonts w:cs="Tahoma" w:ascii="Tahoma" w:hAnsi="Tahoma"/>
          <w:sz w:val="17"/>
          <w:szCs w:val="17"/>
          <w:lang w:val="ru-RU"/>
        </w:rPr>
        <w:t>Подібно до легістів, прево наби</w:t>
        <w:softHyphen/>
        <w:t xml:space="preserve">ралися королями з числа незнатних, але талановитих людей. Прево збирали податки для короля, командували рицарськими ополченнями і гарнізонами. З часом округи об'єднуються у т. зв. </w:t>
      </w:r>
      <w:r>
        <w:rPr>
          <w:rFonts w:cs="Tahoma" w:ascii="Tahoma" w:hAnsi="Tahoma"/>
          <w:i/>
          <w:iCs/>
          <w:sz w:val="17"/>
          <w:szCs w:val="17"/>
          <w:lang w:val="ru-RU"/>
        </w:rPr>
        <w:t xml:space="preserve">бальяжі, </w:t>
      </w:r>
      <w:r>
        <w:rPr>
          <w:rFonts w:cs="Tahoma" w:ascii="Tahoma" w:hAnsi="Tahoma"/>
          <w:sz w:val="17"/>
          <w:szCs w:val="17"/>
          <w:lang w:val="ru-RU"/>
        </w:rPr>
        <w:t xml:space="preserve">на чолі яких були поставлені </w:t>
      </w:r>
      <w:r>
        <w:rPr>
          <w:rFonts w:cs="Tahoma" w:ascii="Tahoma" w:hAnsi="Tahoma"/>
          <w:i/>
          <w:iCs/>
          <w:sz w:val="17"/>
          <w:szCs w:val="17"/>
          <w:lang w:val="ru-RU"/>
        </w:rPr>
        <w:t xml:space="preserve">балы. </w:t>
      </w:r>
      <w:r>
        <w:rPr>
          <w:rFonts w:cs="Tahoma" w:ascii="Tahoma" w:hAnsi="Tahoma"/>
          <w:sz w:val="17"/>
          <w:szCs w:val="17"/>
          <w:lang w:val="ru-RU"/>
        </w:rPr>
        <w:t>Тим самим, поки що лише в межах коро</w:t>
        <w:softHyphen/>
        <w:t>лівського домену, феодали були позбавлені основних управлінських функцій при збереженні колишніх земельних володінь. Зрозуміло, що ці зміни зміцнювали королівську владу і у перспективі повинні були обернутися збільшенням королівського домен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а короля Філіппа II Августа (1180-1223) до королівських володінь були приєднані Нормандія, Мен, Анжу і частина Пуату, які до того перебували у власності англійської корони. Територія домену зросла аж у п'ять разів, король став найкрупнішим землевласником Франції. Це збільшення було досягнуто не лише військовою силою, а й вдали</w:t>
        <w:softHyphen/>
        <w:t>ми шлюбами членів королівської родини, купівлею земель у розо</w:t>
        <w:softHyphen/>
        <w:t>рених графів і т. ін. Одночасно королівська влада рішуче бореться з феодальною роздробленістю. Наведення порядку розпочинається з королівського домену, де у найбільш непокірних графів силою від</w:t>
        <w:softHyphen/>
        <w:t>бирають їх володіння.</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Філіпп-Август провів ряд назрілих реформ. Він, зокрема, ввів по</w:t>
        <w:softHyphen/>
        <w:t>душний податок. Сеньйоральна юстиція була замінена судом королів</w:t>
        <w:softHyphen/>
        <w:t>ської курії, тобто судочинство переходило від феодалів до королівсь</w:t>
        <w:softHyphen/>
        <w:t>ких чиновників. За рахунок податкових надходжень створюється на</w:t>
        <w:softHyphen/>
        <w:t>ймана армія, в цілому більш слухняна і професійна, ніж рицарське ополчення. Були заборонені приватні війни між феодалами, скасовані судові поєдинки. Важливе значення мала адміністративна реформа, за якою володіння короля поділялися на приблизно рівні округи - ба</w:t>
        <w:softHyphen/>
        <w:t>льяжі на півночі і сенешальства на півдні. На чолі округів стояли ко</w:t>
        <w:softHyphen/>
        <w:t>ролівські чиновники (бальї), у чию компетенцію входили суд, збір податків, керівництво місцевими збройними силами. Ця реформа по</w:t>
        <w:softHyphen/>
        <w:t>збавляла феодальну знать її звичних імунітетів, колишні напівгосуда-рі з часом перетворювалися на звичайних землевласників, позбавле</w:t>
        <w:softHyphen/>
        <w:t>них адміністративних чи судових повноважень. Зрозуміло, що це не влаштовувало феодальних магнатів. Вони намагалися відстоювати вла</w:t>
        <w:softHyphen/>
        <w:t>сні інтереси. Двічі - у 1214 та 1241-1242 pp. дворянські коаліції погро</w:t>
        <w:softHyphen/>
        <w:t>жували самим основам династичного правління Капетінг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цій боротьбі великі феодали користувалися підтримкою церкви, чиї вищі ешелони традиційно формувалися з вихідців з дворянства. До</w:t>
        <w:softHyphen/>
        <w:t>водилося королям зважати і на надмірні апетити вищих чиновників. Так, ще у 1128 р. французький канцлер і архієпископ Паризький Сте</w:t>
        <w:softHyphen/>
        <w:t>фан де Санліс направив до папи послів зі скаргами на неблагочинні дії короля Людовіка Товстого, зокрема щодо захоплення церковного майна. Папа Гонорій звелів архієпископу піддати короля анафемі і накласти інтердикт (тобто тимчасову заборону виконання усіх релігійних обря</w:t>
        <w:softHyphen/>
        <w:t>дів) на Французьке королівство. Конфлікт вдалося зам'яти шляхом ви</w:t>
        <w:softHyphen/>
        <w:t>плати папському престолу значних грошових сум.</w:t>
      </w:r>
    </w:p>
    <w:p>
      <w:pPr>
        <w:pStyle w:val="Normal"/>
        <w:widowControl w:val="false"/>
        <w:autoSpaceDE w:val="false"/>
        <w:spacing w:lineRule="auto" w:line="240" w:before="0" w:after="0"/>
        <w:ind w:firstLine="259"/>
        <w:jc w:val="both"/>
        <w:rPr>
          <w:rFonts w:ascii="Tahoma" w:hAnsi="Tahoma" w:cs="Tahoma"/>
          <w:sz w:val="17"/>
          <w:szCs w:val="17"/>
          <w:lang w:val="ru-RU"/>
        </w:rPr>
      </w:pPr>
      <w:r>
        <w:rPr>
          <w:rFonts w:cs="Tahoma" w:ascii="Tahoma" w:hAnsi="Tahoma"/>
          <w:sz w:val="17"/>
          <w:szCs w:val="17"/>
          <w:lang w:val="ru-RU"/>
        </w:rPr>
        <w:t>Особливо зміцнив королівську владу Людовік IX «Святий» (1226— 1270), якому приписують вислів: «У Франції є лише один король». У 1260 р. він заборонив у королівському домені приватні війни і су</w:t>
        <w:softHyphen/>
        <w:t>дові поєдинки. Продовжуючи політику, розпочату Філіппом-Августом, Людовік IX провів три важливі реформи: судову, військову і монетну.</w:t>
      </w:r>
    </w:p>
    <w:p>
      <w:pPr>
        <w:pStyle w:val="Normal"/>
        <w:widowControl w:val="false"/>
        <w:autoSpaceDE w:val="false"/>
        <w:spacing w:lineRule="auto" w:line="240" w:before="0" w:after="0"/>
        <w:jc w:val="both"/>
        <w:rPr/>
      </w:pPr>
      <w:r>
        <w:rPr>
          <w:rFonts w:cs="Tahoma" w:ascii="Tahoma" w:hAnsi="Tahoma"/>
          <w:sz w:val="17"/>
          <w:szCs w:val="17"/>
          <w:lang w:val="ru-RU"/>
        </w:rPr>
        <w:t xml:space="preserve">Судова реформа передбачала створення верховної судової палати, котру почали називати </w:t>
      </w:r>
      <w:r>
        <w:rPr>
          <w:rFonts w:cs="Tahoma" w:ascii="Tahoma" w:hAnsi="Tahoma"/>
          <w:i/>
          <w:iCs/>
          <w:sz w:val="17"/>
          <w:szCs w:val="17"/>
          <w:lang w:val="ru-RU"/>
        </w:rPr>
        <w:t xml:space="preserve">«парламентом». </w:t>
      </w:r>
      <w:r>
        <w:rPr>
          <w:rFonts w:cs="Tahoma" w:ascii="Tahoma" w:hAnsi="Tahoma"/>
          <w:sz w:val="17"/>
          <w:szCs w:val="17"/>
          <w:lang w:val="ru-RU"/>
        </w:rPr>
        <w:t>Членами парламенту ставали головним чином професійні юристи - легісти, люди незнатного похо</w:t>
        <w:softHyphen/>
        <w:t>дження. У виняткове відання парламенту передавалися найтяжчі карні справи - убивства, підпали, розбій, фальшивомонетництво. Допуска</w:t>
        <w:softHyphen/>
        <w:t>лися апеляції на рішення нижчих судів до суду парламенту. Тим са</w:t>
        <w:softHyphen/>
        <w:t>мим у кордонах Французького королівства королівська юстиція була поставлена на вищий рівень порівняно з юстицією сеньйоральною там, де остання ще зберігалася. Сеньйоральній юстиції були полишені другорядні карні і цивільні справи, її рішення могли бути переглянуті парламентом після апеляції невдоволеної сторони. Вирішення судо</w:t>
        <w:softHyphen/>
        <w:t>вих конфліктів між феодалами приносило королівській казні значні судові мита.</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Військова реформа фактично заборонила приватні війни і суттєво зміцнила королівську армію. По-перше, встановлювалися т. зв. 40 днів короля. Після початку сварки протягом 40 днів феодалам забороняло</w:t>
        <w:softHyphen/>
        <w:t>ся з'ясовувати стосунки за допомогою зброї. За цей час конфлікт мав бути урегульований королівським судом. По-друге, рицарям дозволя</w:t>
        <w:softHyphen/>
        <w:t>лося відкуповуватися від служби в королівському ополченні. Тим са</w:t>
        <w:softHyphen/>
        <w:t>мим можливості розбудови найманої армії значно зросли. Саме на неї королівська влада не жалкувала часу і коштів. Людовік IX почав на</w:t>
        <w:softHyphen/>
        <w:t>віть практикувати продаж грамот вільності містам з метою вишукати додаткові кошти на апарат управління та найману армію.</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Грошова реформа полягала у введенні єдиної, спільної для усієї країни монети. До цього в кожній сеньйорії була своя вагова і грошо</w:t>
        <w:softHyphen/>
        <w:t>ва системи, що стояло на перепоні розвитку товарно-грошових відно</w:t>
        <w:softHyphen/>
        <w:t>син в країні і економіки в цілому. Герцоги і навіть графи карбували свої грошові одиниці з білонних сплавів, виставляючи високі номіна</w:t>
        <w:softHyphen/>
        <w:t>ли цих грошових одиниць. Тому їхати з такими грошима у володіння іншого сеньйора було ризиковано - там їх приймали не за номіналом, а за вмістом цінного металу. Королівська казна почала карбувати ви</w:t>
        <w:softHyphen/>
        <w:t>сокоякісну золоту монету, яка швидко витіснила неповноцінні гроші попередньої доби. Виграш полягав не лише в прибутках від карбуван</w:t>
        <w:softHyphen/>
        <w:t>ня (золото в монеті завжди цінується вище, ніж така ж маса у зливку). Головна вигода полягала у іншому - різко пожвавилися торговельні контакти між колись ізольованими частинами королівства, оскільки нову грошову одиницю радо приймали на усій території країни. Зміц</w:t>
        <w:softHyphen/>
        <w:t>ніла економічна єдність країни, що сприяло утвердженню політичної єдності та поклало початок формуванню французької буржуазної на</w:t>
        <w:softHyphen/>
        <w:t>ції. Для порівняння, в Німеччині введення єдиної монети - «імперсь</w:t>
        <w:softHyphen/>
        <w:t>кого пфеніга» - відбулося аж у 1495 р. Таке відставання у часі стало однією з причин збереження феодальної роздробленості у цій країні і Затримки формування єдиної централізованої держави.</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Діяльність Людовіка IX не обмежувалася лише покоями королівсь</w:t>
        <w:softHyphen/>
        <w:t>кого замку. Розпочаті ще раніше Альбігойські війни (1209-1229) про</w:t>
        <w:softHyphen/>
        <w:t>ти єретичного руху у Південній Франції саме за його правління були остаточно завершені. В Лангедоці, Тулузі, Монпельє, Нарбонні, Німі, Безьє були винищені тисячі єретиків-альбігойців. У 1273 р. король подарував папі Венсенське графство на знак вдячності за допомогу у придушенні єретиків-сепаратистів. Усього ж володіння папи у Фран</w:t>
        <w:softHyphen/>
        <w:t>ції на середину XIV ст. досягали 3,5 тис. кв. кілометр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Людовік IX був канонізований папою незадовго після своєї смерті. Тим самим папство відзначило королівську щедрість щодо римського престолу. Але саме за Людовіка IX вищі посади в управлінському апараті держави та судовій системі були непомітно і поступово пере</w:t>
        <w:softHyphen/>
        <w:t>дані від кліриків (представників церкви) до легістів. Король особливо дбав про підготовку високопрофесійних юристів, справедливо вбача</w:t>
        <w:softHyphen/>
        <w:t>ючи в них надійну опору монархічної влади. Духівник короля Роберт Сорбонн навіть заснував у Парижі спеціальний навчальний заклад, де провідну роль відігравав юридичний факультет. Людовік IX почав втручатися у призначення на вакантні церковні посади, тим самим ставлячи церкву під державний контроль. Справи кліриків, крім суто релігійних, почали розглядатися виключно королівським судом (ра</w:t>
        <w:softHyphen/>
        <w:t>ніше церква користувалася судовим імунітетом). Грошові надходжен</w:t>
        <w:softHyphen/>
        <w:t>ня з Франції до папської казни значно зросли, але вплив Ватикану на французькі справи відчутно ослаб. З боку короля це була добре про</w:t>
        <w:softHyphen/>
        <w:t>думана політик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а кінець XIII ст. королівська влада у Франції зміцніла, королівсь</w:t>
        <w:softHyphen/>
        <w:t>кий домен займав більшу частину її території. Разом з тим зберігалися самостійні герцогства і графства. Не склалася і єдина система права. На півдні майнові суперечки вирішувалися на основі норм римського права, на півночі - звичаєвого. Феодалізм наклав свій відбиток на за</w:t>
        <w:softHyphen/>
        <w:t>стосування багатьох норм приватного права. За великими магнатами визнавалася повна необмежена власність на землю, нижчі тримачі вважалися залежними з різного роду повинностями стосовно своїх сеньйорів. Феодальне право обмежувало громадянську правоздатність -земля могла бути власністю виключно дворянина (або церкви), але дворянинові заборонялося займатися лихварством, торгівлею, фізич</w:t>
        <w:softHyphen/>
        <w:t>ною працею.</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До початку XIV ст. зберігалися судові поєдинки - </w:t>
      </w:r>
      <w:r>
        <w:rPr>
          <w:rFonts w:cs="Tahoma" w:ascii="Tahoma" w:hAnsi="Tahoma"/>
          <w:i/>
          <w:iCs/>
          <w:sz w:val="17"/>
          <w:szCs w:val="17"/>
          <w:lang w:val="ru-RU"/>
        </w:rPr>
        <w:t xml:space="preserve">ордалії. </w:t>
      </w:r>
      <w:r>
        <w:rPr>
          <w:rFonts w:cs="Tahoma" w:ascii="Tahoma" w:hAnsi="Tahoma"/>
          <w:sz w:val="17"/>
          <w:szCs w:val="17"/>
          <w:lang w:val="ru-RU"/>
        </w:rPr>
        <w:t>За цер</w:t>
        <w:softHyphen/>
        <w:t>ковними правилами дозволялося проводити ордалії вином і хлібом, вважалося, що винний обов'язково вдавиться освяченою їжею. В си</w:t>
        <w:softHyphen/>
        <w:t>стемі покарань композиція (викуп за вчинений злочин) щезла. Сам зло</w:t>
        <w:softHyphen/>
        <w:t>чин почав розглядатися як порушення королівського миру, покаран</w:t>
        <w:softHyphen/>
        <w:t>ня злочинця стало правом і обов'язком держави. Якщо за «Салічною правдою» для порушення справи завжди вимагалася скарга і позов скривдженого, то відтепер держава чинить суд, незалежно від того, є скарга чи ні. Перелік злочинів і покарань XIII ст. частково знаходимо у збірці відомого легіста Ф. Бомануара (1247-1295) «Кутюми Бовезі».</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Покарання за злочини поділяються на: смертну кару, тривале ув'язнення з конфіскацією майна, конфіскацію майна «без смертної кари, без каліцтва і без тюремного ув'язнення», штраф. Так, підпал будинку тягне за собою повішання і конфіскацію майна (ст. 831), та ж відповідальність - за крадіжку (ст. 832). Єресь, атеїзм караються спа</w:t>
        <w:softHyphen/>
        <w:t>ленням на вогнищі з конфіскацією майна (ст. 833). До речі, першу у Європі відьму спалили саме у Франції наприкінці XIII ст. Нещасну звинуватили у розпусті з дияволом.</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Стаття 1043 виводить короля з-під юрисдикції будь-якого суду, він непідсудний в силу свого суспільного становища- «і нема над ним нікого настільки великого, щоб він міг прийти в його двір (чинити суд) при правопорушеннях чи по скаргах на неправильне рішення і по усіх справах, що стосуються короля». Не підлягає сумніву антипап-ська спрямованість цього положення (у той час церква претендувала на найвищу судову владу, включаючи й суд над імператорами та ко</w:t>
        <w:softHyphen/>
        <w:t>ролям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Нормандське завоювання 1066 р.</w:t>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Держава Вільгельма І Завойовника в Англії</w:t>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та її розвиток. Велика Хартія Вільностей 1215 р.</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1066 р. до Англії вторглися війська герцога північної французь</w:t>
        <w:softHyphen/>
        <w:t>кої провінції Нормандії. У битві при Гастінгсі англійські війська за</w:t>
        <w:softHyphen/>
        <w:t>знали поразки. Англосаксонська знать була перебита, більшість її зе</w:t>
        <w:softHyphen/>
        <w:t>мель перейшла до королівського домену Вільгельма. Королю належа</w:t>
        <w:softHyphen/>
        <w:t>ли майже усі ліси, а міста були оголошені «королівськими ленами». Завоювання 1066 р. запобігло розпаду Англії на самостійні уділи. Управління на місцях перейшло від баронів до королівських чинов</w:t>
        <w:softHyphen/>
        <w:t>ників - шерифів. Вільгельм І Завойовник (1066-1087) оголосив себе верховним власником землі у королівстві, встановивши, що піддані можуть отримувати землю лише у користування. Тим самим, усе на</w:t>
        <w:softHyphen/>
        <w:t>селення Англії було перетворено у васалів і підданих короля, зо</w:t>
        <w:softHyphen/>
        <w:t>бов'язаних виконувати на користь корони певні повинності. Королів</w:t>
        <w:softHyphen/>
        <w:t>ська влада також зуміла виробити ефективну податкову систему («па</w:t>
        <w:softHyphen/>
        <w:t>лата шахової дошки»), позиції фіскального відомства в державі були надзвичайно міцними.</w:t>
      </w:r>
    </w:p>
    <w:p>
      <w:pPr>
        <w:pStyle w:val="Normal"/>
        <w:widowControl w:val="false"/>
        <w:autoSpaceDE w:val="false"/>
        <w:spacing w:lineRule="auto" w:line="240" w:before="0" w:after="0"/>
        <w:ind w:firstLine="221"/>
        <w:jc w:val="both"/>
        <w:rPr/>
      </w:pPr>
      <w:r>
        <w:rPr>
          <w:rFonts w:cs="Tahoma" w:ascii="Tahoma" w:hAnsi="Tahoma"/>
          <w:sz w:val="17"/>
          <w:szCs w:val="17"/>
          <w:vertAlign w:val="subscript"/>
          <w:lang w:val="ru-RU"/>
        </w:rPr>
        <w:t>л</w:t>
      </w:r>
      <w:r>
        <w:rPr>
          <w:rFonts w:cs="Tahoma" w:ascii="Tahoma" w:hAnsi="Tahoma"/>
          <w:sz w:val="17"/>
          <w:szCs w:val="17"/>
          <w:lang w:val="ru-RU"/>
        </w:rPr>
        <w:t xml:space="preserve">Ще в 1086 р. в країні був проведений перепис населення, землі, знарядь праці. Його матеріали склали т. зв. </w:t>
      </w:r>
      <w:r>
        <w:rPr>
          <w:rFonts w:cs="Tahoma" w:ascii="Tahoma" w:hAnsi="Tahoma"/>
          <w:i/>
          <w:iCs/>
          <w:sz w:val="17"/>
          <w:szCs w:val="17"/>
          <w:lang w:val="ru-RU"/>
        </w:rPr>
        <w:t xml:space="preserve">«Книгу страшного суду». </w:t>
      </w:r>
      <w:r>
        <w:rPr>
          <w:rFonts w:cs="Tahoma" w:ascii="Tahoma" w:hAnsi="Tahoma"/>
          <w:sz w:val="17"/>
          <w:szCs w:val="17"/>
          <w:lang w:val="ru-RU"/>
        </w:rPr>
        <w:t>Населення Англії на той час досягло 1,5 млн чол., з них лише 12 від</w:t>
        <w:softHyphen/>
        <w:t>сотків були особисто вільними. 70 відсотків населення становили феодально-залежні тримачі землі, зберігався прошарок рабів-сервів. На жаль, «Книга страшного суду» не дає точного уявлення про права і обов'язки вільних-сокменів та кріпаків-вілланів. Правове становище останніх є предметом дискусії. Не підлягає, однак, сумніву той факт, що податкове відомство після перепису стало діяти ще більш ефективно.</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Того ж, 1086 р. усі вільні громадяни Англії були вимушені присяг</w:t>
        <w:softHyphen/>
        <w:t>нути на відданість монархові («бути вірним королю проти усіх людей», тим самим і проти своїх сеньйорів). Якщо у континентальній Європі панував принцип «васал мого васала - не мій васал», то в Англії корона установила прямий зв'язок з васалами (ар'єрвасалами) своїх васалів. Навіть після численних земельних пожалувань нормандським баронам в королівському домені залишалося більше однієї сьомої усіх земель Англії, а жоден з васалів не міг і близько зрівнятися з королем за багат</w:t>
        <w:softHyphen/>
        <w:t>ством. Пригадаймо: французькі Капетінги первісно були біднішими за деяких своїх герцогів. Васали англійського короля були зобов'язані йому не тільки військовою службою, ате й грошовими внесками.</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Сила королівської влади в Англії пояснюється як об'єктивними, так і чисто суб'єктивними чинниками. До числа перших віднесемо вимушену покірність нормандських баронів монархові. Міцна коро</w:t>
        <w:softHyphen/>
        <w:t>лівська влада була гарантом їх панування над підкореним, але неско</w:t>
        <w:softHyphen/>
        <w:t>реним англосаксонським населенням. У цю ж групу чинників можна віднести політичну й економічну слабкість англійських міст, а також некомпактність земельних володінь феодалів. Соратники Вільгельма І Завойовника за свою військову службу отримували не один, а кілька дрібних наділів у різних частинах королівства. Це дозволяло тримати у покорі потенційних бунтівник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До суб'єктивних віднесемо діяльну активність королів щодо роз</w:t>
        <w:softHyphen/>
        <w:t>будови апарату управління. Уже Вільгельм І Завойовник зумів ство</w:t>
        <w:softHyphen/>
        <w:t>рити відносно сильний апарат центрального управління. На чолі колишніх англосаксонських графств були поставлені королівські чи</w:t>
        <w:softHyphen/>
        <w:t>новники - шерифи, що відали адміністрацією, судом та збором коро</w:t>
        <w:softHyphen/>
        <w:t>лівських податків. Міста, як уже зазначалося, опинилися у королівсь</w:t>
        <w:softHyphen/>
        <w:t>кому домені, і ця обставина була ефективно використана. Наступники Вільгельма І Завойовника і особливо його молодший син Генріх І (1100-1135) продовжували зміцнювати королівську владу: більшу роль в управлінні почала відігравати королівська рада, яка суміщува-ла одразу судові, адміністративні та фінансові функції. До її складу входили вищі посадові особи - королівські судді, юстиціарій, канц</w:t>
        <w:softHyphen/>
        <w:t>лер, скарбник, а також найбільш вірні королю великі феодали.</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Для противаги зростаючому впливу баронів Генріх І починає енер</w:t>
        <w:softHyphen/>
        <w:t>гійно відновлювати - тепер уже під контролем центральної влади -старі англосаксонські органи місцевого самоврядування. На т. зв. сотенних зборах чиниться суд з дрібних правопорушень, розподіляють</w:t>
        <w:softHyphen/>
        <w:t>ся і стягуються податки, проводяться різноманітні урядові розсліду</w:t>
        <w:softHyphen/>
        <w:t>вання. Це звужує сферу сеньйоральної юрисдикції баронів.</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Генріх І помер, не залишивши спадкоємців. Його дочка Матильда, дружина французького графа Анжу Жоффруа Плантагенета, та пле</w:t>
        <w:softHyphen/>
        <w:t>мінник, також француз, Стефан граф Блуа, розпочинають боротьбу за престол. Цією усобицею скористалися для зміцнення своїх позицій барони Англії. Вони добиваються імунітетів, якими в той час корис</w:t>
        <w:softHyphen/>
        <w:t>тувалася феодальна знать у країнах континентальної Європи, що, зро</w:t>
        <w:softHyphen/>
        <w:t>зуміло, в свою чергу ослаблювало королівську владу. Анархія припи</w:t>
        <w:softHyphen/>
        <w:t>нилася аж у 1153 р. Королем став Стефан, але було погоджено, що після його смерті престол успадкує син Матильди Генріх Планта-генет. Уже в 1154 р. він зійшов на престол під іменем Генріха II (1154-1189), поклавши початок династії, що правила до кінця XIV ст. Крім Англії, Генріху II належали Нормандія, Анжу, Мен, Турень, Пуату, а згодом і Аквитанія (французькі герцогства і графства). Спи</w:t>
        <w:softHyphen/>
        <w:t>раючись на необмежені ресурси цієї т. зв. Анжуйської імперії, вико</w:t>
        <w:softHyphen/>
        <w:t>риставши підтримку рицарів, міст і вільного селянства, Генріх II зумів провести масштабні реформи. Найважливішою з них стала судова.</w:t>
      </w:r>
    </w:p>
    <w:p>
      <w:pPr>
        <w:pStyle w:val="Normal"/>
        <w:widowControl w:val="false"/>
        <w:autoSpaceDE w:val="false"/>
        <w:spacing w:lineRule="auto" w:line="240" w:before="0" w:after="0"/>
        <w:ind w:firstLine="278"/>
        <w:jc w:val="both"/>
        <w:rPr/>
      </w:pPr>
      <w:r>
        <w:rPr>
          <w:rFonts w:cs="Tahoma" w:ascii="Tahoma" w:hAnsi="Tahoma"/>
          <w:sz w:val="17"/>
          <w:szCs w:val="17"/>
          <w:lang w:val="ru-RU"/>
        </w:rPr>
        <w:t>Будь-яка вільна людина за певну плату могла перенести свій май</w:t>
        <w:softHyphen/>
        <w:t xml:space="preserve">новий спір на розгляд </w:t>
      </w:r>
      <w:r>
        <w:rPr>
          <w:rFonts w:cs="Tahoma" w:ascii="Tahoma" w:hAnsi="Tahoma"/>
          <w:i/>
          <w:iCs/>
          <w:sz w:val="17"/>
          <w:szCs w:val="17"/>
          <w:lang w:val="ru-RU"/>
        </w:rPr>
        <w:t xml:space="preserve">суду королівської курії, </w:t>
      </w:r>
      <w:r>
        <w:rPr>
          <w:rFonts w:cs="Tahoma" w:ascii="Tahoma" w:hAnsi="Tahoma"/>
          <w:sz w:val="17"/>
          <w:szCs w:val="17"/>
          <w:lang w:val="ru-RU"/>
        </w:rPr>
        <w:t>де він розглядався коле</w:t>
        <w:softHyphen/>
        <w:t>гією присяжних. Вотчинні суди надалі розглядали справи вілланів, бо ця категорія населення залишалася підвладною своєму сеньйорові. Але вільні - міщани, рицарство, вільне селянство - залишалися у ве</w:t>
        <w:softHyphen/>
        <w:t>ликому виграші і були відгороджені від свавілля феодальної знаті. Одночасно зріс авторитет королівської влади, казна одержала нове джерело надходжень - судові мита.</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У процесі судової практики королівських судів поступово почало вироблятися т. зв. </w:t>
      </w:r>
      <w:r>
        <w:rPr>
          <w:rFonts w:cs="Tahoma" w:ascii="Tahoma" w:hAnsi="Tahoma"/>
          <w:i/>
          <w:iCs/>
          <w:sz w:val="17"/>
          <w:szCs w:val="17"/>
          <w:lang w:val="ru-RU"/>
        </w:rPr>
        <w:t xml:space="preserve">загальне право </w:t>
      </w:r>
      <w:r>
        <w:rPr>
          <w:rFonts w:cs="Tahoma" w:ascii="Tahoma" w:hAnsi="Tahoma"/>
          <w:sz w:val="17"/>
          <w:szCs w:val="17"/>
          <w:lang w:val="ru-RU"/>
        </w:rPr>
        <w:t>- common law - єдине для усієї краї</w:t>
        <w:softHyphen/>
        <w:t>ни королівське право. Останнє поступово витіснило місцеве право, що застосовувалося в сеньйоральних та сотенних судах. Реформа карного законодавства була розпочата т. зв. кларендонською ассізою 1166 р. Послані зі столиці судді регулярно об'їжджали графства. На місцях вони викликали до себе 12 місцевих поміщиків-рицарів та по 4 віль</w:t>
        <w:softHyphen/>
        <w:t>них селянина від кожного села. Усі ці люди під присягою повинні були повідомляти про ті карні злочини, що мали місце з моменту попередньої сесії суду.</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Таким чином, остаточно утверджується принцип, що справи про карні злочини перестають порушуватися з ініціативи заінтересованої сторони, а виступають як злочини проти «королівського миру» і пе</w:t>
        <w:softHyphen/>
        <w:t>реслідуються державою.</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Невдалою виявилася спроба Генріха II поставити під контроль дер</w:t>
        <w:softHyphen/>
        <w:t>жави церковні суди. На цьому ґрунті він зіткнувся з главою англійської церкви архієпископом Кентерберійським Томасом Бекетом. У 1170 р. за наказом короля архієпископ був убитий, але у справу втрутився папа Олександр III. Під загрозою відлучення від церкви Генріха П вимусили публічно покаятися і відмовитися від своїх намір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1169-1170 pp. англійські барони розпочали завоювання Ірландії. В 1171 р. сюди прибув сам король Генріх II. В південно-східній час</w:t>
        <w:softHyphen/>
        <w:t>тині острова було створено укріплений район, пізніше названий «Бейл» (буквально - огороджена територія). В 1174 р. Генріх II нена</w:t>
        <w:softHyphen/>
        <w:t>довго примусив короля Шотландії Вільяма Лева принести оммаж і васальну присягу на Шотландію. Однак, звільнившись невдовзі від васальної залежності, Шотландія розпочала зближення з Францією Філіппа II Августа у тісному антианглійському союзі.</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Ці масштабні війни стали однією з причин військової реформи. У 1181 р. був виданий королівський указ про загальне озброєння. Кож</w:t>
        <w:softHyphen/>
        <w:t>на вільна людина в державі повинна була обзавестися тією чи іншою зброєю, відповідно до свого майнового стану. Ополчення цих вільних людей у необхідному випадку приходило під командування шерифа. Цю нерегулярну армію король міг протиставити не лише зовнішньому ворогові, але й власним непокірним феодалам. З іншого боку, війсь</w:t>
        <w:softHyphen/>
        <w:t>кове озброєння вільних селян та жителів міст зумовило зростання по</w:t>
        <w:softHyphen/>
        <w:t>літичної волі цих прошарків населення. Замість військової служби (обмеженої щорічним 40-денним веденням бойових дій) з феодалів почали стягувати т. зв. «щитові гроші». На них король почав наймати на постійну службу рицарів та вільних селян-лучників. Тим самим закладалися основи регулярної армії.</w:t>
      </w:r>
    </w:p>
    <w:p>
      <w:pPr>
        <w:pStyle w:val="Normal"/>
        <w:widowControl w:val="false"/>
        <w:autoSpaceDE w:val="false"/>
        <w:spacing w:lineRule="auto" w:line="240" w:before="0" w:after="0"/>
        <w:jc w:val="both"/>
        <w:rPr/>
      </w:pPr>
      <w:r>
        <w:rPr>
          <w:rFonts w:cs="Tahoma" w:ascii="Tahoma" w:hAnsi="Tahoma"/>
          <w:sz w:val="17"/>
          <w:szCs w:val="17"/>
          <w:lang w:val="ru-RU"/>
        </w:rPr>
        <w:t>Молодший син Генріха II Іоанн Безземельний (1199-1216) успад</w:t>
        <w:softHyphen/>
        <w:t>кував від батька ефективний управлінський апарат. Однак надані мож</w:t>
        <w:softHyphen/>
        <w:t>ливості були використані напрочуд невдало. Довільними конфіска</w:t>
        <w:softHyphen/>
        <w:t>ціями земель, арештами і стратами неугодних йому магнатів, постій</w:t>
        <w:softHyphen/>
        <w:t>ними порушеннями установлених феодальних порядків король збудив проти себе опозицію баронів. У війні 1202-1204 pp. французький ко</w:t>
        <w:softHyphen/>
        <w:t>роль Філіпп II Август захопив більшу частину володінь Іоанна Беззе</w:t>
        <w:softHyphen/>
        <w:t>мельного у Франції: Нормандію, Анжу, Мен, Турень, частину Пуату. Поразка 1214 р. у битвах при Ларош-о-Муані та Бувіні остаточно по</w:t>
        <w:softHyphen/>
        <w:t>ховала надії повернути втрачені землі на континенті. Ще з 1207 р. Іоанн перебував у затяжному конфлікті з папою Інокентієм Ш. У 1212 р. папа видав буллу про позбавлення англійського короля престолу та про передачу права на англійську корону французькому королю Фі-ліппу II Августу. Побоюючись повстання своїх підданих, Іоанн в 1213 р. капітулював перед папою, визнав себе його васалом і зо</w:t>
        <w:softHyphen/>
        <w:t>бов'язався щорічно виплачувати 1000 марок сріблом. Цей ганебний для королівської влади акт ще більше посилив опозицію. Навесні 1215 р. барони за підтримки рицарства та міщан розпочали війну про</w:t>
        <w:softHyphen/>
        <w:t>ти короля. Лондонці відкрили їм ворота столиці. Король був змуше</w:t>
        <w:softHyphen/>
        <w:t>ний підкоритися вимогам повсталих баронів і 15 червня 1215 р. під</w:t>
        <w:softHyphen/>
        <w:t xml:space="preserve">писав т. зв. </w:t>
      </w:r>
      <w:r>
        <w:rPr>
          <w:rFonts w:cs="Tahoma" w:ascii="Tahoma" w:hAnsi="Tahoma"/>
          <w:i/>
          <w:iCs/>
          <w:sz w:val="17"/>
          <w:szCs w:val="17"/>
          <w:lang w:val="ru-RU"/>
        </w:rPr>
        <w:t xml:space="preserve">Велику хартію вільностей </w:t>
      </w:r>
      <w:r>
        <w:rPr>
          <w:rFonts w:cs="Tahoma" w:ascii="Tahoma" w:hAnsi="Tahoma"/>
          <w:sz w:val="17"/>
          <w:szCs w:val="17"/>
          <w:lang w:val="ru-RU"/>
        </w:rPr>
        <w:t>(Magna charta libertatum).</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гідно з цим актом барони обирали з власного середовища комітет з 25 членів, які мали стежити за дотриманням Хартії з боку короля. Підраховано, що з 68 статей Хартії ЗО виражали інтереси баронів, 7 - рицарства та верхівки вільного селянства і лише 3 - міщан. Права залежних вілланів у Хартії взагалі не були застережені.</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Король зобов'язався дотримуватися свободи церковних виборів (конфлікт з папою розпочався з призначення королем Стефана Ленг-тона архієпископом Кентерберійським). Він поклявся не стягувати з своїх васалів-баронів більших поборів, ніж це було встановлено зви</w:t>
        <w:softHyphen/>
        <w:t>чаєм, зобов'язався не збирати «щитових грошей» та інших сум без згоди «загальної ради королівства». До складу цієї ради повинні були входити безпосередні тримачі короля, тобто в основному ті ж барони.</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Баронів, на відміну від представників усіх інших станів, могли су</w:t>
        <w:softHyphen/>
        <w:t>дити лише люди рівного з ними звання - пери. Король зобов'язувався не арештовувати баронів, не позбавляти їх майна, не проголошувати поза законом без вироку суду перів. Скасовувалося утверджене після реформи Генріха II право втручатися в юрисдикцію сеньйоральних суд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абагато менше прав Хартія дала рицарству та верхівці вільного селянства. Баронам і королю заборонялося вимагати з тримачів ри</w:t>
        <w:softHyphen/>
        <w:t>царських феодів більше служб і феодальних платежів, ніж було вста</w:t>
        <w:softHyphen/>
        <w:t>новлено законом. Вільним людям було обіцяно захист від свавілля королівських чиновників та від надмірних штрафів. Стаття 20 затвер</w:t>
        <w:softHyphen/>
        <w:t>джувала розгляд усіх карних справ для цієї категорії населення судом присяжних.</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Міста отримали підтвердження уже існуючих вільностей (на по</w:t>
        <w:softHyphen/>
        <w:t>чатку XIII ст. хартії мали 80 найбільших міст, до кінця століття ще 113 міст та містечок отримали різноманітні привілеї"). Втім, право ко</w:t>
        <w:softHyphen/>
        <w:t>рони збирати з міст особливо ненависний податок - талью - зберіга</w:t>
        <w:softHyphen/>
        <w:t>лося. Було встановлено єдину систему мір і ваг. Дозволявся вільний в'їзд і перебування в Англії іноземних купців, що значно сприяло зов</w:t>
        <w:softHyphen/>
        <w:t>нішній торгівлі.</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Для свого часу Хартія мала певне прогресивне значення. Вона об</w:t>
        <w:softHyphen/>
        <w:t>межувала королівське свавілля не лише щодо баронів, але й стосовно рицарства і міщан - соціальних верств, що виступали в ту епоху носі</w:t>
        <w:softHyphen/>
        <w:t>ями прогресивних тенденцій в економічному і політичному розвитку країни, захищала ці верстви від утисків великих феодал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елика хартія вільностей так ніколи і не була здійснена на практи</w:t>
        <w:softHyphen/>
        <w:t>ці у тому вигляді, в якому її замислили автори. Іоанн Безземельний звернувся за підтримкою до папи. Інокентій III негайно піддав Велику хартію анафемі, заборонив королю виконувати її, а баронам - вимага</w:t>
        <w:softHyphen/>
        <w:t>ти її виконання. Він відлучив від церкви прелатів і баронів, які чи</w:t>
        <w:softHyphen/>
        <w:t>нили опір королю. В країні розпочалася громадянська війна, у роз</w:t>
        <w:softHyphen/>
        <w:t>палі якої Іоанн помер. Барони визнали королем його малолітнього сина Генріха III (1216-1272).</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До часу правління Генріха IV (1422-1461) Велика хартія вільнос</w:t>
        <w:softHyphen/>
        <w:t>тей переглядалася 37 разів. Перша поправка була внесена уже в 1216 р., коли з Хартії вилучили 61-у статтю, яка впроваджувала комі</w:t>
        <w:softHyphen/>
        <w:t>тет з 25 баронів для контролю за королем. Між 1327 і 1422 pp. Хартія підтверджувалася королями (в різних редакціях) аж 44 рази, що є свідченням непевності даного документа та намагань різних суспіль</w:t>
        <w:softHyphen/>
        <w:t>них верств «відкорегувати» цей статут у власних класових інтересах. Історія Хартії стала історією її подальших тлумачень, метою були певні політичні цілі.</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Даючи оцінку документа 1215 p., слід звернути увагу на дві обста</w:t>
        <w:softHyphen/>
        <w:t>вини. По-перше, Хартія побудована на цілком правильній основі -королівська влада не може бути необмеженою, бо це загрожує нор</w:t>
        <w:softHyphen/>
        <w:t>мальному функціонуванню держави і суспільства. З іншого боку, якби Хартію було дотримано у незмінній редакції 1215 р. протягом скіль</w:t>
        <w:softHyphen/>
        <w:t>ки-небудь тривалого історичного періоду, це призвело б до остаточ</w:t>
        <w:softHyphen/>
        <w:t>ного феодального розпаду англійської держави. Свавілля магнатів при такому розвитку подій легко прогнозувати - для порівняння, досить пригадати історичний досвід шляхетської Польщі чи князівської Німеч</w:t>
        <w:softHyphen/>
        <w:t>чини. На щастя, для Англії та її громадян, подальший розвиток країни проходив не в руслі аристократичної олігархії, і саме ця країна в май</w:t>
        <w:softHyphen/>
        <w:t>бутньому зуміла дати світові перші зразки буржуазної демократії.</w:t>
      </w:r>
    </w:p>
    <w:p>
      <w:pPr>
        <w:pStyle w:val="Normal"/>
        <w:widowControl w:val="false"/>
        <w:autoSpaceDE w:val="false"/>
        <w:spacing w:lineRule="auto" w:line="240" w:before="0" w:after="0"/>
        <w:jc w:val="both"/>
        <w:rPr/>
      </w:pPr>
      <w:r>
        <w:rPr>
          <w:rFonts w:cs="Tahoma" w:ascii="Tahoma" w:hAnsi="Tahoma"/>
          <w:sz w:val="17"/>
          <w:szCs w:val="17"/>
          <w:lang w:val="ru-RU"/>
        </w:rPr>
        <w:t>Відносна сила королівської влади в Англії сприяла більш ранньо</w:t>
        <w:softHyphen/>
        <w:t>му, порівняно з державами континенту, становленню загальнодержав</w:t>
        <w:softHyphen/>
        <w:t>ної правової системи. Першу спробу узагальнити практику королівсь</w:t>
        <w:softHyphen/>
        <w:t xml:space="preserve">ких судів зробив у 1189 р. головний суддя Англії </w:t>
      </w:r>
      <w:r>
        <w:rPr>
          <w:rFonts w:cs="Tahoma" w:ascii="Tahoma" w:hAnsi="Tahoma"/>
          <w:i/>
          <w:iCs/>
          <w:sz w:val="17"/>
          <w:szCs w:val="17"/>
          <w:lang w:val="ru-RU"/>
        </w:rPr>
        <w:t xml:space="preserve">Ранульф Гленвілль </w:t>
      </w:r>
      <w:r>
        <w:rPr>
          <w:rFonts w:cs="Tahoma" w:ascii="Tahoma" w:hAnsi="Tahoma"/>
          <w:sz w:val="17"/>
          <w:szCs w:val="17"/>
          <w:lang w:val="ru-RU"/>
        </w:rPr>
        <w:t xml:space="preserve">у трактаті </w:t>
      </w:r>
      <w:r>
        <w:rPr>
          <w:rFonts w:cs="Tahoma" w:ascii="Tahoma" w:hAnsi="Tahoma"/>
          <w:i/>
          <w:iCs/>
          <w:sz w:val="17"/>
          <w:szCs w:val="17"/>
          <w:lang w:val="ru-RU"/>
        </w:rPr>
        <w:t xml:space="preserve">«Про закони Англії». </w:t>
      </w:r>
      <w:r>
        <w:rPr>
          <w:rFonts w:cs="Tahoma" w:ascii="Tahoma" w:hAnsi="Tahoma"/>
          <w:sz w:val="17"/>
          <w:szCs w:val="17"/>
          <w:lang w:val="ru-RU"/>
        </w:rPr>
        <w:t>Загальне право в середині XIII ст. роз</w:t>
        <w:softHyphen/>
        <w:t xml:space="preserve">глянув </w:t>
      </w:r>
      <w:r>
        <w:rPr>
          <w:rFonts w:cs="Tahoma" w:ascii="Tahoma" w:hAnsi="Tahoma"/>
          <w:i/>
          <w:iCs/>
          <w:sz w:val="17"/>
          <w:szCs w:val="17"/>
          <w:lang w:val="ru-RU"/>
        </w:rPr>
        <w:t xml:space="preserve">Г. Брактон </w:t>
      </w:r>
      <w:r>
        <w:rPr>
          <w:rFonts w:cs="Tahoma" w:ascii="Tahoma" w:hAnsi="Tahoma"/>
          <w:sz w:val="17"/>
          <w:szCs w:val="17"/>
          <w:lang w:val="ru-RU"/>
        </w:rPr>
        <w:t xml:space="preserve">у праці </w:t>
      </w:r>
      <w:r>
        <w:rPr>
          <w:rFonts w:cs="Tahoma" w:ascii="Tahoma" w:hAnsi="Tahoma"/>
          <w:i/>
          <w:iCs/>
          <w:sz w:val="17"/>
          <w:szCs w:val="17"/>
          <w:lang w:val="ru-RU"/>
        </w:rPr>
        <w:t xml:space="preserve">«Про закони і звичаї Англії». </w:t>
      </w:r>
      <w:r>
        <w:rPr>
          <w:rFonts w:cs="Tahoma" w:ascii="Tahoma" w:hAnsi="Tahoma"/>
          <w:sz w:val="17"/>
          <w:szCs w:val="17"/>
          <w:lang w:val="ru-RU"/>
        </w:rPr>
        <w:t>Діюча в суча</w:t>
        <w:softHyphen/>
        <w:t>сній Великобританії т. зв. прецедентна система права в принципі до</w:t>
        <w:softHyphen/>
        <w:t>пускає звернення до прецедентів навіть XII і наступних століть, хоча на практиці такі апеляції не йдуть далі кінця XVIII ст. Незважаючи на те, що Гленвілль і Брактон вважаються в Англії «великими кла</w:t>
        <w:softHyphen/>
        <w:t>сиками права», справжнє значення їх праць полягає не стільки у впливах на сучасну правову думку цієї країни, скільки в утвердженні поширення т. зв. загального права - common law - на усю територію держави.</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Виникнення єдиної німецької ранньофеодальної держав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Процес феодалізації в Німеччині йшов повільніше, ніж у Франції чи навіть у слов'янській Польщі. Закріпачення селянства затягувало</w:t>
        <w:softHyphen/>
        <w:t>ся, товарно-грошові відносини не набули поширення. Значна частина селян-общинників зберігала особисту свободу і незалежність від фео</w:t>
        <w:softHyphen/>
        <w:t>далів, земельні наділи цієї категорії селян оброблялися частково з ви</w:t>
        <w:softHyphen/>
        <w:t>користанням праці наймитів. Незавершеність феодалізації Німеччини знайшла своє відображення й у її політичній організації. Найбагатші феодали, особливо церковні, не мали ще достатнього адміністра</w:t>
        <w:softHyphen/>
        <w:t>тивного апарату для позаекономічного примусу (тобто власної армії і поліції). Посада графа і уся система місцевого управління ще не фе</w:t>
        <w:softHyphen/>
        <w:t>одал ізувалися - у багатьох місцевостях королівства зберігалася родо</w:t>
        <w:softHyphen/>
        <w:t>племінна судова і військова організація. Не склалася остаточно і фео</w:t>
        <w:softHyphen/>
        <w:t>дальна ієрархія.</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Навіть на початку X ст. на території Німеччини зберігалися пле</w:t>
        <w:softHyphen/>
        <w:t>мінні герцогства: Саксонія і Тюрінгія (Північ Німеччини між Рейном та Ельбою), Швабія (верхня течія Дунаю і Рейну), Баварія (середня течія Рейну). Герцоги для зміцнення власного становища використо</w:t>
        <w:softHyphen/>
        <w:t>вували свій статус племінних вождів. Це вело до збереження племін</w:t>
        <w:softHyphen/>
        <w:t>ної роздробленості, гальмувало історичний розвиток Німеччини. В 911 р. династія Каролінгів у Німеччині обірвалася, королем був об</w:t>
        <w:softHyphen/>
        <w:t>раний один із герцогів Конрад І Франконський. Відкритий конфлікт між королівською владою і герцогами завершився поразкою короля. Після смерті Конрада І запекла боротьба за владу між племінними герцогами розгорілася з новою силою. В 919 р. в Німеччині були об</w:t>
        <w:softHyphen/>
        <w:t>рані відразу два королі-суперники - Генріх І Саксонський та Арнульф Баварський.</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У німецькому суспільстві формуються сили, заінтересовані в силь</w:t>
        <w:softHyphen/>
        <w:t>ній королівській владі. Це були, по-перше, власники середніх і круп</w:t>
        <w:softHyphen/>
        <w:t>них аллодів (феодальних помість), що потребували цієї влади для за</w:t>
        <w:softHyphen/>
        <w:t>кріпачення селян-общинників. Другою силою стала церква і монастирі. Будучи заінтересованими в розширенні церковного землеволодіння, вони згоджувалися підтримати королівську владу в обмін на визнання нею інтересів церкви. Відіграв свою роль і складний зовнішньополі</w:t>
        <w:softHyphen/>
        <w:t>тичний фактор - з кінця IX ст. Німеччина стала ареною набігів вікін-гів-норманів зі Скандинавії, а з X ст.- ще й угорців, які оселилися в Панонії. Спроби організувати спротив войовничим угорцям силами пішого ополчення окремих герцогств були завідомо приречені на не</w:t>
        <w:softHyphen/>
        <w:t>вдачу. Тим самим військові потреби держави вимагали міцної коро</w:t>
        <w:softHyphen/>
        <w:t>лівської армії.</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Ці об'єктивні передумови посилення королівської влади були ви</w:t>
        <w:softHyphen/>
        <w:t>користані королями саксонської династії (919-1024). Уже Генріх І добився визнання зверхності своєї влади над усіма племінними герцо</w:t>
        <w:softHyphen/>
        <w:t>гами, включаючи і Арнульфа Баварського. Йому вдалося приєднати до Німецького королівства Лотарингію. Успішно велася боротьба проти набігів з боку угорців. У 933 р. на саксонсько-тюрінгському пограниччі угорська армія зазнала нищівної поразки. Характерно, що успіху було досягнуто завдяки королівській кінноті, яка з цього часу почала стано</w:t>
        <w:softHyphen/>
        <w:t>вити ударну силу війська. Піше ополчення - основа основ колишньої німецької армії - втрачає своє попереднє військове значення, а разом з цим відпадає потреба у вільних общинниках-селянах.</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Однак позиції Генріха І важко назвати міцними. Племінні герцоги визнавали його королівський титул у обмін на невтручання у внут</w:t>
        <w:softHyphen/>
        <w:t>рішні справи їхніх володінь. Спроба сина і спадкоємця Генріха І короля Отгона І (936-973) обмежити самостійність герцогств викликала їх по</w:t>
        <w:softHyphen/>
        <w:t>встання. Для зміцнення свого авторитету і створення дієвого адмініст</w:t>
        <w:softHyphen/>
        <w:t>ративного апарату королівська влада шукає союзу з церквою. Отгон І та його син Оттон II щедро роздають землю єпископам і монастирям. Ці земельні надання церкві супроводжувалися передачею їй широких політичних прав над усім населенням цих земель. Церква перетворила</w:t>
        <w:softHyphen/>
        <w:t>ся на великого феодала-імуніста. На території церковного імунітетного округу заборонявся будь-який суд, крім церковного. Церковні установи отримали право вищої юрисдикції над залежним населенням.</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Одночасно церкві надавалися широкі державні повноваження, вона фактично перетворювалася на виконавчий і судовий орган Німецької держави. Єпископствам і абатствам, що безпосередньо підпорядкову</w:t>
        <w:softHyphen/>
        <w:t>валися королю, надавався т. зв. королівський банн над територією, яка виходила далеко за власні межі їхніх земельних володінь. Під коро</w:t>
        <w:softHyphen/>
        <w:t>лівським банном розумілася уся сукупність державних функцій і пов</w:t>
        <w:softHyphen/>
        <w:t>новажень (судових, адміністративних, військових та ін.), що теоретич</w:t>
        <w:softHyphen/>
        <w:t>но належали королю, а фактично - установам церкви. Тим самим в Німеччині єпископи і абати виконували функції, аналогічні тим, що у Франції і Англії покладалися на світських слуг королів - прево та шерифів. Однак німецька система мала одну суттєву перевагу: король зберігав право затвердження на усі вищі церковні посади, сама церква лише висувала на його розгляд ті чи інші кандидатури (така система називається інвестурою). Оскільки римо-католицький клір пов'язаний обітницею целібату (безшлюбності), єпископи і абати не могли мати законнонароджених спадкоємців, яким би прагнули і могли передати свою владу і повноваження. Пригадаймо, як у сусідній Польщі комен</w:t>
        <w:softHyphen/>
        <w:t>данти королівських фортець - каштеляни намагаються небезуспішно перетворити свою посаду у спадкову, як у Франції чи Англії коро</w:t>
        <w:softHyphen/>
        <w:t>лівська влада пробує, не без труднощів, боротися з владою церкви, і переваги німецького «винаходу» видадуться очевидними.</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Вищі церковні сановники в Німеччині використовувалися королем для дипломатичної, адміністративної, судової і навіть військової служ</w:t>
        <w:softHyphen/>
        <w:t>би. Нерідко на чолі підрозділів королівського війська стояв єпископ чи абат. Королі отримували готовий апарат управління, не зазіхаючи на спадкове закріплення землі і влади, церква - усі вигоди від здійс</w:t>
        <w:softHyphen/>
        <w:t>нення владних функцій. Ця церковна організація, поставлена на служ</w:t>
        <w:softHyphen/>
        <w:t xml:space="preserve">бу королівській владі, отримала назву </w:t>
      </w:r>
      <w:r>
        <w:rPr>
          <w:rFonts w:cs="Tahoma" w:ascii="Tahoma" w:hAnsi="Tahoma"/>
          <w:i/>
          <w:iCs/>
          <w:sz w:val="17"/>
          <w:szCs w:val="17"/>
          <w:lang w:val="ru-RU"/>
        </w:rPr>
        <w:t xml:space="preserve">Reichskirche, </w:t>
      </w:r>
      <w:r>
        <w:rPr>
          <w:rFonts w:cs="Tahoma" w:ascii="Tahoma" w:hAnsi="Tahoma"/>
          <w:sz w:val="17"/>
          <w:szCs w:val="17"/>
          <w:lang w:val="ru-RU"/>
        </w:rPr>
        <w:t xml:space="preserve">тобто </w:t>
      </w:r>
      <w:r>
        <w:rPr>
          <w:rFonts w:cs="Tahoma" w:ascii="Tahoma" w:hAnsi="Tahoma"/>
          <w:i/>
          <w:iCs/>
          <w:sz w:val="17"/>
          <w:szCs w:val="17"/>
          <w:lang w:val="ru-RU"/>
        </w:rPr>
        <w:t>державної або імперської церкви.</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У 955 р. Оттон І зумів домогтися вирішальної перемоги над угор</w:t>
        <w:softHyphen/>
        <w:t>цями на р. Лех поблизу Аугсбурга. Цим було покладено край угорсь</w:t>
        <w:softHyphen/>
        <w:t>ким набігам на німецькі землі.</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же перший похід Отгона І в Італію (951 р.) завершився приєд</w:t>
        <w:softHyphen/>
        <w:t>нанням Ломбардії, а Оттон І став королем лангобардів. Після другого походу в 962 р. папа був вимушений коронувати Отгона І імператор</w:t>
        <w:softHyphen/>
        <w:t>ською короною, а сам папа став васалом імператора. Так, в 962 р. ви</w:t>
        <w:softHyphen/>
        <w:t>никла Римська імперія на чолі з німецьким королем, який отримав титул імператора (з кінця XIII ст. вона стала іменуватися «Священною Римською імперією» германської нації). Ця держава проіснувала до 1806 р. Імперія включала до свого складу, крім власне німецьких зе</w:t>
        <w:softHyphen/>
        <w:t>мель, Північну та частину Середньої Італії, деякі слов'янські землі, а також частину Південної та Південно-Східної Франції (зокрема, в першій половині XI ст. до імперії було тимчасово приєднано Бургунд</w:t>
        <w:softHyphen/>
        <w:t>ське королівство).</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Імператорський титул та пов'язані з ним претензії вимагали вели</w:t>
        <w:softHyphen/>
        <w:t>ких людських і фінансових ресурсів. Часті походи і придушення по</w:t>
        <w:softHyphen/>
        <w:t>встань у національно неоднорідних областях імперії виснажували ні</w:t>
        <w:softHyphen/>
        <w:t>мецький народ, об'єктивно ослаблюючи імператорську владу. Остан</w:t>
        <w:softHyphen/>
        <w:t>ня для свого збереження була вимушена приносити постійні жертви. Починаючи з Отгона І імператори значну частину свого часу прово</w:t>
        <w:softHyphen/>
        <w:t>дили в Італії, залагоджуючи непрості відносини з папами та місцевими феодалами. Ця постійна відсутність імператорів у власних німецьких землях дозволяла крупним феодалам нарощувати свою силу, зміцню</w:t>
        <w:softHyphen/>
        <w:t>вати свою незалежність від центральної влади.</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Свого часу Генріх І обклав даниною усю сербсько-лужицьку групу слов'ян, а також деякі інші племена західнослов'янської гілки - лю</w:t>
        <w:softHyphen/>
        <w:t>тичів, ободритів. За Отгона І до складу Німецької імперії увійшли слов'янські землі між Ельбою (Лабою) та Одером (Одрою). Слов'яни чинили запеклий опір. У кінці X ст. в результаті слов'янського по</w:t>
        <w:softHyphen/>
        <w:t>встання Німецька імперія втратила усі попередньо захоплені слов'янькі землі, за винятком сербо-лужицької області. Таким чином, і drang nach osten (похід на схід) вів до маловиправданого ослаблення сил імперії.</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міцнення королівсько-імператорської влади означало поштовх до розвитку феодальних відносин у суспільстві. Політика Генріха І сто</w:t>
        <w:softHyphen/>
        <w:t>совно створення важкоозброєної кінноти стимулювала процеси фео</w:t>
        <w:softHyphen/>
        <w:t>далізації, оскільки рицарі-кіннотники поповнювали клас феодалів. Оттонівська церковна політика сприяла закріпаченню колись вільних селян-общинників. їх прошарок різко скорочується, вони зберігають</w:t>
        <w:softHyphen/>
        <w:t>ся, головним чином, на окраїнах імперії - у Фрісландії, в Тіролі. Фео</w:t>
        <w:softHyphen/>
        <w:t>дальна експлуатація в Х-ХІ ст. здійснюється переважно у формі пан</w:t>
        <w:softHyphen/>
        <w:t>щини, до якої додаються численні оброчні платежі. Поширення пан</w:t>
        <w:softHyphen/>
        <w:t>щини означало встановлення найбільш тяжкої форми залежності селян - особистої.</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Адміністративна і судова влада поступово зосереджується у фео</w:t>
        <w:softHyphen/>
        <w:t>дальній вотчині, що дозволяє її власникові здійснювати позаеконо</w:t>
        <w:softHyphen/>
        <w:t>мічний примус щодо селянств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ерші королі нової франконської (Салічної) династії (1024-1125) -Конрад II та Генріх III намагалися зберегти позиції центральної влади за нових соціальних умов. Так, Конрад II пробував спертися на дрібне рицарство в своєму протистоянні з крупними феодалами. Останнім було заборонено довільно конфісковувати лени своїх васалів. Генріх III виступив у ролі покровителя «приватних» монастирів, що перебували у приватному підпорядкуванні великих феодалів. Королівській владі протистояв союз феодальних магнатів з римським папством.</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Імператор Генріх IV (1056-1106) першим відчув на собі усю силу новоутвореного союзу. В 1070 р. розпочався заколот верхівки саксон</w:t>
        <w:softHyphen/>
        <w:t>ської знаті, невдоволеної спробами імператора перетворити усю Сак</w:t>
        <w:softHyphen/>
        <w:t>сонію на королівський домен. Після придушення цього виступу (1071 р.) в 1073-1075 pp. прокотилося величезне повстання саксонсь</w:t>
        <w:softHyphen/>
        <w:t>ких селян. Імператору вдалося розгромити піше селянське ополчення під Хомбургом, а з верхівкою саксонської знаті було досягнуто комп</w:t>
        <w:softHyphen/>
        <w:t>ромісу-її лідер Оттон Нортгеймський став саксонським намісником.</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Користуючись неповноліттям (до 1065 р.) імператора Генріха IV, Латеранський помісний собор (Рим, 1059 р.) установив новий порядок обрання папи. Відтепер його мав обирати конклав кардиналів без уча</w:t>
        <w:softHyphen/>
        <w:t>сті імператора. В 1073 р. папою був обраний німецький монах Гільде-брандт під іменем папи Григорія VII (1073-1085). На відміну від своїх попередників, цей папа не накопичував гроші заради грошей, а вбачав у них дієвий фактор своєї політики. Його ідеалом була незалежна від феодалів церква. Як уже вказувалося, з часів Отгона 1 у королівських руках перебувала інвестура, тобто виключне право призначення на вищі церковні посади. Під приводом боротьби з обмирщениям церкви та симонією (практикою продажу церковних посад світським особам за гроші) папа розпочинає боротьбу проти Генріха IV. Той, в свою чергу, на соборі у Вормсі 1076 р. оголосив про відсторонення папи. Тоді Григорій VII відлучив Генріха IV від церкви та позбавив його імператорського сану. Підданих було звільнено від присяги зміщено</w:t>
        <w:softHyphen/>
        <w:t>му імператорові.</w:t>
      </w:r>
    </w:p>
    <w:p>
      <w:pPr>
        <w:pStyle w:val="Normal"/>
        <w:widowControl w:val="false"/>
        <w:autoSpaceDE w:val="false"/>
        <w:spacing w:lineRule="auto" w:line="240" w:before="0" w:after="0"/>
        <w:ind w:firstLine="278"/>
        <w:jc w:val="both"/>
        <w:rPr/>
      </w:pPr>
      <w:r>
        <w:rPr>
          <w:rFonts w:cs="Tahoma" w:ascii="Tahoma" w:hAnsi="Tahoma"/>
          <w:sz w:val="17"/>
          <w:szCs w:val="17"/>
          <w:lang w:val="ru-RU"/>
        </w:rPr>
        <w:t>У 1077 р. Генріх IV був змушений капітулювати. Він прибув до папського замку у Каноссу, щоб покаятися і визнати власну неправо</w:t>
        <w:softHyphen/>
        <w:t>ту. Кілька днів босого і простоволосого імператора витримували перед замкненими ворітьми папського палацу, а тоді нав'язали демо</w:t>
        <w:softHyphen/>
        <w:t xml:space="preserve">ралізованому монарху підписання акта, названого </w:t>
      </w:r>
      <w:r>
        <w:rPr>
          <w:rFonts w:cs="Tahoma" w:ascii="Tahoma" w:hAnsi="Tahoma"/>
          <w:i/>
          <w:iCs/>
          <w:sz w:val="17"/>
          <w:szCs w:val="17"/>
          <w:lang w:val="ru-RU"/>
        </w:rPr>
        <w:t xml:space="preserve">«Диктат папи». </w:t>
      </w:r>
      <w:r>
        <w:rPr>
          <w:rFonts w:cs="Tahoma" w:ascii="Tahoma" w:hAnsi="Tahoma"/>
          <w:sz w:val="17"/>
          <w:szCs w:val="17"/>
          <w:lang w:val="ru-RU"/>
        </w:rPr>
        <w:t>У 27 статтях вказаного документа проголошувалося, що папі і нікому іншому належить право призначення, зміщення і переводу єпископів, вирішення найважливіших юридичних суперечок, суду і накладення на імператорів та князів церковних покарань, звільнення підданих від присяги монархам тощо. Ніхто не має права судити папу, а князі й імператори на знак покори намісникові Христа повинні цілувати його пантофлю. Князі виступають безпосередніми васалами «апостольсь</w:t>
        <w:softHyphen/>
        <w:t>кої» кафедри, з рук якої вони отримують на ленних засадах князівсь</w:t>
        <w:softHyphen/>
        <w:t>ке, королівське та імператорське право, приносячи папі ленну присягу у васальній вірності.</w:t>
      </w:r>
    </w:p>
    <w:p>
      <w:pPr>
        <w:pStyle w:val="Normal"/>
        <w:widowControl w:val="false"/>
        <w:autoSpaceDE w:val="false"/>
        <w:spacing w:lineRule="auto" w:line="240" w:before="0" w:after="0"/>
        <w:jc w:val="both"/>
        <w:rPr/>
      </w:pPr>
      <w:r>
        <w:rPr>
          <w:rFonts w:cs="Tahoma" w:ascii="Tahoma" w:hAnsi="Tahoma"/>
          <w:sz w:val="17"/>
          <w:szCs w:val="17"/>
          <w:lang w:val="ru-RU"/>
        </w:rPr>
        <w:t>Тим самим виходило, що кандидат у королі чи імператори може отримати вищу королівсько-імператорську владу лише безпосередньо з рук папи. Цим королівська влада суттєво послаблювалася, перетво</w:t>
        <w:softHyphen/>
        <w:t>рювалася на предмет постійних суперечок між князями-претенден-тами на корону. Обраний німецьким імператором з допомогою папи і протиставлений ним Генріху IV Рудольф Швабський сам не збирався віддавати папі ключі від влади в імперії - право інвестури імперських єпископів. В свою чергу, Генріх IV зумів поставити на папський пре</w:t>
        <w:softHyphen/>
        <w:t>стол свого висуванця Климента III, якого сучасна римо-католицька церква вважає антипапою. Тривала, повна інтриг боротьба між імператорсько-королівською та папською владами завершилася тимчасо</w:t>
        <w:softHyphen/>
        <w:t xml:space="preserve">вим компромісом - так званим </w:t>
      </w:r>
      <w:r>
        <w:rPr>
          <w:rFonts w:cs="Tahoma" w:ascii="Tahoma" w:hAnsi="Tahoma"/>
          <w:i/>
          <w:iCs/>
          <w:sz w:val="17"/>
          <w:szCs w:val="17"/>
          <w:lang w:val="ru-RU"/>
        </w:rPr>
        <w:t xml:space="preserve">Вормським конкордатом </w:t>
      </w:r>
      <w:r>
        <w:rPr>
          <w:rFonts w:cs="Tahoma" w:ascii="Tahoma" w:hAnsi="Tahoma"/>
          <w:sz w:val="17"/>
          <w:szCs w:val="17"/>
          <w:lang w:val="ru-RU"/>
        </w:rPr>
        <w:t>1122 р., укладеним між Генріхом V, сином Генріха IV, та папою Калікстом II. Встановлювався особливий порядок виборів єпископів у Німеччині (за участю імператора) та в Італії і Бургундії (без такої участі). Ворм-ський конкордат фактично руйнував основи імперської церкв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Як бачимо, державне і правове будівництво у ранньофеодальній Німеччині проходило своїм особливим шляхом. Намагаючись запо</w:t>
        <w:softHyphen/>
        <w:t>бігти перетворенню королівських чиновників у спадкових тримачів титулу і тим самим у майбутню опозицію королівській владі, німе</w:t>
        <w:softHyphen/>
        <w:t>цькі монархи зробили своєю опорою церковних феодалів. Практика інвестури дозволила тримати під контролем апарат т. зв. імперської церкви. За свою службу престолу церква отримувала - через коро</w:t>
        <w:softHyphen/>
        <w:t>лівські банни - найширші судові, адміністративні, військові та інші повноваженн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Церковне право та церковна юрисдикція дістали загальнодержав</w:t>
        <w:softHyphen/>
        <w:t>не поширення. Такий експеримент був на перших порах надзвичай</w:t>
        <w:softHyphen/>
        <w:t>но успішним. Німеччина стала імперією, включивши до свого скла</w:t>
        <w:softHyphen/>
        <w:t>ду значні слов'янські, французькі, італійські території. Однак, у кін</w:t>
        <w:softHyphen/>
        <w:t>цевому підсумку церква відмовилася від ролі високопоставленого і високооплачуваного королівського слуги і виступила як самостійна опозиційна до королівсько-імператорської влади сила. Ейфорія мо</w:t>
        <w:softHyphen/>
        <w:t>гутності Х-ХІ ст. обернулася однією з головних причин феодальної роздробленості Німеччини у більш пізній період.</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sz w:val="24"/>
          <w:szCs w:val="24"/>
          <w:lang w:val="ru-RU"/>
        </w:rPr>
      </w:pPr>
      <w:r>
        <w:rPr>
          <w:rFonts w:cs="Tahoma" w:ascii="Tahoma" w:hAnsi="Tahoma"/>
          <w:b/>
          <w:bCs/>
          <w:sz w:val="24"/>
          <w:szCs w:val="24"/>
          <w:lang w:val="ru-RU"/>
        </w:rPr>
        <w:t>Рекомендована література</w:t>
      </w:r>
    </w:p>
    <w:p>
      <w:pPr>
        <w:pStyle w:val="Normal"/>
        <w:widowControl w:val="false"/>
        <w:autoSpaceDE w:val="false"/>
        <w:spacing w:lineRule="auto" w:line="240" w:before="0" w:after="0"/>
        <w:rPr/>
      </w:pPr>
      <w:r>
        <w:rPr>
          <w:rFonts w:cs="Tahoma" w:ascii="Tahoma" w:hAnsi="Tahoma"/>
          <w:i/>
          <w:iCs/>
          <w:sz w:val="17"/>
          <w:szCs w:val="17"/>
          <w:lang w:val="ru-RU"/>
        </w:rPr>
        <w:t xml:space="preserve">Галанза П. Н. </w:t>
      </w:r>
      <w:r>
        <w:rPr>
          <w:rFonts w:cs="Tahoma" w:ascii="Tahoma" w:hAnsi="Tahoma"/>
          <w:sz w:val="17"/>
          <w:szCs w:val="17"/>
          <w:lang w:val="ru-RU"/>
        </w:rPr>
        <w:t>Феодальное государство и право.- М., 1963.</w:t>
      </w:r>
    </w:p>
    <w:p>
      <w:pPr>
        <w:pStyle w:val="Normal"/>
        <w:widowControl w:val="false"/>
        <w:autoSpaceDE w:val="false"/>
        <w:spacing w:lineRule="auto" w:line="240" w:before="0" w:after="0"/>
        <w:ind w:firstLine="288"/>
        <w:jc w:val="both"/>
        <w:rPr/>
      </w:pPr>
      <w:r>
        <w:rPr>
          <w:rFonts w:cs="Tahoma" w:ascii="Tahoma" w:hAnsi="Tahoma"/>
          <w:sz w:val="17"/>
          <w:szCs w:val="17"/>
          <w:lang w:val="ru-RU"/>
        </w:rPr>
        <w:t>История государства и права зарубежных стран: Рабовладельческое и фе</w:t>
        <w:softHyphen/>
        <w:t xml:space="preserve">одальное государство и право / Под ред. </w:t>
      </w:r>
      <w:r>
        <w:rPr>
          <w:rFonts w:cs="Tahoma" w:ascii="Tahoma" w:hAnsi="Tahoma"/>
          <w:i/>
          <w:iCs/>
          <w:sz w:val="17"/>
          <w:szCs w:val="17"/>
          <w:lang w:val="ru-RU"/>
        </w:rPr>
        <w:t xml:space="preserve">П. Н. Галанзы </w:t>
      </w:r>
      <w:r>
        <w:rPr>
          <w:rFonts w:cs="Tahoma" w:ascii="Tahoma" w:hAnsi="Tahoma"/>
          <w:sz w:val="17"/>
          <w:szCs w:val="17"/>
          <w:lang w:val="ru-RU"/>
        </w:rPr>
        <w:t xml:space="preserve">и </w:t>
      </w:r>
      <w:r>
        <w:rPr>
          <w:rFonts w:cs="Tahoma" w:ascii="Tahoma" w:hAnsi="Tahoma"/>
          <w:i/>
          <w:iCs/>
          <w:sz w:val="17"/>
          <w:szCs w:val="17"/>
          <w:lang w:val="ru-RU"/>
        </w:rPr>
        <w:t>Б. С. Громакова-</w:t>
      </w:r>
      <w:r>
        <w:rPr>
          <w:rFonts w:cs="Tahoma" w:ascii="Tahoma" w:hAnsi="Tahoma"/>
          <w:sz w:val="17"/>
          <w:szCs w:val="17"/>
          <w:lang w:val="ru-RU"/>
        </w:rPr>
        <w:t>М, 1980.</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История средних веков / Под ред. </w:t>
      </w:r>
      <w:r>
        <w:rPr>
          <w:rFonts w:cs="Tahoma" w:ascii="Tahoma" w:hAnsi="Tahoma"/>
          <w:i/>
          <w:iCs/>
          <w:sz w:val="17"/>
          <w:szCs w:val="17"/>
          <w:lang w:val="ru-RU"/>
        </w:rPr>
        <w:t xml:space="preserve">Е. А. Каминского. </w:t>
      </w:r>
      <w:r>
        <w:rPr>
          <w:rFonts w:cs="Tahoma" w:ascii="Tahoma" w:hAnsi="Tahoma"/>
          <w:sz w:val="17"/>
          <w:szCs w:val="17"/>
          <w:lang w:val="ru-RU"/>
        </w:rPr>
        <w:t>Т. 1,- М.: Госполити-здат, 1952.</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Краткая Всемирная история. Кн. 1-М.: Наука, 1967.-С. 192-213.</w:t>
      </w:r>
    </w:p>
    <w:p>
      <w:pPr>
        <w:pStyle w:val="Normal"/>
        <w:widowControl w:val="false"/>
        <w:autoSpaceDE w:val="false"/>
        <w:spacing w:lineRule="auto" w:line="240" w:before="0" w:after="0"/>
        <w:ind w:firstLine="293"/>
        <w:jc w:val="both"/>
        <w:rPr/>
      </w:pPr>
      <w:r>
        <w:rPr>
          <w:rFonts w:cs="Tahoma" w:ascii="Tahoma" w:hAnsi="Tahoma"/>
          <w:i/>
          <w:iCs/>
          <w:sz w:val="17"/>
          <w:szCs w:val="17"/>
          <w:lang w:val="ru-RU"/>
        </w:rPr>
        <w:t xml:space="preserve">Страхов Н. Н. </w:t>
      </w:r>
      <w:r>
        <w:rPr>
          <w:rFonts w:cs="Tahoma" w:ascii="Tahoma" w:hAnsi="Tahoma"/>
          <w:sz w:val="17"/>
          <w:szCs w:val="17"/>
          <w:lang w:val="ru-RU"/>
        </w:rPr>
        <w:t>Государство и право феодальной Англии- Харьков: Изда</w:t>
        <w:softHyphen/>
        <w:t>тельство ХГУ, 1964.</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Хрестоматия по истории государства и права зарубежных стран.- М.: Юридическая литература, 1984.-С. 94-101, 103-110.</w:t>
      </w:r>
    </w:p>
    <w:p>
      <w:pPr>
        <w:pStyle w:val="Normal"/>
        <w:widowControl w:val="false"/>
        <w:autoSpaceDE w:val="false"/>
        <w:spacing w:lineRule="auto" w:line="240" w:before="0" w:after="0"/>
        <w:ind w:firstLine="283"/>
        <w:jc w:val="both"/>
        <w:rPr/>
      </w:pPr>
      <w:r>
        <w:rPr>
          <w:rFonts w:cs="Tahoma" w:ascii="Tahoma" w:hAnsi="Tahoma"/>
          <w:i/>
          <w:iCs/>
          <w:sz w:val="17"/>
          <w:szCs w:val="17"/>
          <w:lang w:val="ru-RU"/>
        </w:rPr>
        <w:t xml:space="preserve">Шевченко О. О. </w:t>
      </w:r>
      <w:r>
        <w:rPr>
          <w:rFonts w:cs="Tahoma" w:ascii="Tahoma" w:hAnsi="Tahoma"/>
          <w:sz w:val="17"/>
          <w:szCs w:val="17"/>
          <w:lang w:val="ru-RU"/>
        </w:rPr>
        <w:t>Історія держави і права зарубіжних країн. Хрестоматія.-К.: Вентурі, 1995.- С 46-47, 63-66.</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8"/>
          <w:szCs w:val="28"/>
          <w:lang w:val="ru-RU"/>
        </w:rPr>
      </w:pPr>
      <w:r>
        <w:rPr>
          <w:rFonts w:cs="Tahoma" w:ascii="Tahoma" w:hAnsi="Tahoma"/>
          <w:b/>
          <w:bCs/>
          <w:sz w:val="28"/>
          <w:szCs w:val="28"/>
          <w:lang w:val="ru-RU"/>
        </w:rPr>
        <w:t>Тема 7</w:t>
      </w:r>
    </w:p>
    <w:p>
      <w:pPr>
        <w:pStyle w:val="Normal"/>
        <w:widowControl w:val="false"/>
        <w:autoSpaceDE w:val="false"/>
        <w:spacing w:lineRule="auto" w:line="240" w:before="0" w:after="0"/>
        <w:rPr>
          <w:rFonts w:ascii="Tahoma" w:hAnsi="Tahoma" w:cs="Tahoma"/>
          <w:b/>
          <w:b/>
          <w:bCs/>
          <w:sz w:val="28"/>
          <w:szCs w:val="28"/>
          <w:lang w:val="ru-RU"/>
        </w:rPr>
      </w:pPr>
      <w:r>
        <w:rPr>
          <w:rFonts w:cs="Tahoma" w:ascii="Tahoma" w:hAnsi="Tahoma"/>
          <w:b/>
          <w:bCs/>
          <w:sz w:val="28"/>
          <w:szCs w:val="28"/>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 xml:space="preserve">СТАНОВО-ПРЕДСТАВНИЦЬКА МОНАРХІЯ </w:t>
      </w:r>
    </w:p>
    <w:p>
      <w:pPr>
        <w:pStyle w:val="Normal"/>
        <w:widowControl w:val="false"/>
        <w:autoSpaceDE w:val="false"/>
        <w:spacing w:lineRule="auto" w:line="240" w:before="0" w:after="0"/>
        <w:jc w:val="center"/>
        <w:rPr>
          <w:rFonts w:ascii="Tahoma" w:hAnsi="Tahoma" w:cs="Tahoma"/>
          <w:sz w:val="24"/>
          <w:szCs w:val="24"/>
          <w:lang w:val="ru-RU"/>
        </w:rPr>
      </w:pPr>
      <w:r>
        <w:rPr>
          <w:rFonts w:cs="Tahoma" w:ascii="Tahoma" w:hAnsi="Tahoma"/>
          <w:b/>
          <w:bCs/>
          <w:sz w:val="24"/>
          <w:szCs w:val="24"/>
          <w:lang w:val="ru-RU"/>
        </w:rPr>
        <w:t>В КРАЇНАХ ЗАХІДНОЇ ЄВРОПИ</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Розвиток економіки середньовічної Європи ознаменувався зростанням політичної ролі міст. Місто, яке тим чи іншим способом вивільнилося з-під феодальної експлуатації, створювало ніби </w:t>
      </w:r>
      <w:r>
        <w:rPr>
          <w:rFonts w:cs="Tahoma" w:ascii="Tahoma" w:hAnsi="Tahoma"/>
          <w:b/>
          <w:bCs/>
          <w:sz w:val="17"/>
          <w:szCs w:val="17"/>
          <w:lang w:val="ru-RU"/>
        </w:rPr>
        <w:t xml:space="preserve">державу у державі: </w:t>
      </w:r>
      <w:r>
        <w:rPr>
          <w:rFonts w:cs="Tahoma" w:ascii="Tahoma" w:hAnsi="Tahoma"/>
          <w:sz w:val="17"/>
          <w:szCs w:val="17"/>
          <w:lang w:val="ru-RU"/>
        </w:rPr>
        <w:t>з власною суспільною організацією (цехи і гільдії), власним самоврядуванням (вибор</w:t>
        <w:softHyphen/>
        <w:t xml:space="preserve">ні мери та радники), власними законами (магдебурзьке право), власним автономним судом, власними збройними силами (ополчення громадян) тощо. Така організація за своєю суттю була ворожою старому феодальному суспільству та старому феодальному праву. У надрах старого суспільства </w:t>
      </w:r>
      <w:r>
        <w:rPr>
          <w:rFonts w:cs="Tahoma" w:ascii="Tahoma" w:hAnsi="Tahoma"/>
          <w:b/>
          <w:bCs/>
          <w:sz w:val="17"/>
          <w:szCs w:val="17"/>
          <w:lang w:val="ru-RU"/>
        </w:rPr>
        <w:t>зароджувалося суспільство нове, буржуазне - з власними уявлен</w:t>
        <w:softHyphen/>
        <w:t xml:space="preserve">нями про державу і право. </w:t>
      </w:r>
      <w:r>
        <w:rPr>
          <w:rFonts w:cs="Tahoma" w:ascii="Tahoma" w:hAnsi="Tahoma"/>
          <w:sz w:val="17"/>
          <w:szCs w:val="17"/>
          <w:lang w:val="ru-RU"/>
        </w:rPr>
        <w:t>З іншого боку, саме поява незалежних міст дозволяла європейським монархам суттєво зміцнити свої позиції у боротьбі з феодальною роздробленістю. Опираючись на ті ресурси, що їх могли -і були готові - надати вільні міста (не лише кошти, але й власні збройні сили, а також моральна підтримка) королі Франції та Англії успішно борю</w:t>
        <w:softHyphen/>
        <w:t>ться проти децентралізаторських намагань феодальної верхівки. І навпа</w:t>
        <w:softHyphen/>
        <w:t>ки, там, де можливості міст були меншими, як, для прикладу, у Німеччині, влада монарха наштовхувалася на більший опір феодалів.</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Яскравою ознакою даної історичної доби стає поява </w:t>
      </w:r>
      <w:r>
        <w:rPr>
          <w:rFonts w:cs="Tahoma" w:ascii="Tahoma" w:hAnsi="Tahoma"/>
          <w:b/>
          <w:bCs/>
          <w:sz w:val="17"/>
          <w:szCs w:val="17"/>
          <w:lang w:val="ru-RU"/>
        </w:rPr>
        <w:t>органів стано</w:t>
        <w:softHyphen/>
        <w:t xml:space="preserve">вого представництва: </w:t>
      </w:r>
      <w:r>
        <w:rPr>
          <w:rFonts w:cs="Tahoma" w:ascii="Tahoma" w:hAnsi="Tahoma"/>
          <w:sz w:val="17"/>
          <w:szCs w:val="17"/>
          <w:lang w:val="ru-RU"/>
        </w:rPr>
        <w:t xml:space="preserve">парламенту у Англії, Генеральних штатів у Франції та Нідерландах, рейхстагу та ландтагів у Німеччині, кортесів у Іспанії, снему у Чехії, Земського собору у Московському царстві тощо. Це -своєрідна плата монархів містам за військово-політичний союз. Втім, </w:t>
      </w:r>
      <w:r>
        <w:rPr>
          <w:rFonts w:cs="Tahoma" w:ascii="Tahoma" w:hAnsi="Tahoma"/>
          <w:b/>
          <w:bCs/>
          <w:sz w:val="17"/>
          <w:szCs w:val="17"/>
          <w:lang w:val="ru-RU"/>
        </w:rPr>
        <w:t>сила і вплив цих органів станового представництва значною мірою зале</w:t>
        <w:softHyphen/>
        <w:t xml:space="preserve">жали від політичної волі представлених у них верств населення. </w:t>
      </w:r>
      <w:r>
        <w:rPr>
          <w:rFonts w:cs="Tahoma" w:ascii="Tahoma" w:hAnsi="Tahoma"/>
          <w:sz w:val="17"/>
          <w:szCs w:val="17"/>
          <w:lang w:val="ru-RU"/>
        </w:rPr>
        <w:t>Саме союз старого і нового дворянства зумовив успіхи англійського парламентаризму.</w:t>
      </w:r>
    </w:p>
    <w:p>
      <w:pPr>
        <w:pStyle w:val="Normal"/>
        <w:widowControl w:val="false"/>
        <w:autoSpaceDE w:val="false"/>
        <w:spacing w:lineRule="auto" w:line="240" w:before="0" w:after="0"/>
        <w:ind w:firstLine="893"/>
        <w:rPr>
          <w:rFonts w:ascii="Tahoma" w:hAnsi="Tahoma" w:cs="Tahoma"/>
          <w:sz w:val="17"/>
          <w:szCs w:val="17"/>
          <w:lang w:val="ru-RU"/>
        </w:rPr>
      </w:pPr>
      <w:r>
        <w:rPr>
          <w:rFonts w:cs="Tahoma" w:ascii="Tahoma" w:hAnsi="Tahoma"/>
          <w:sz w:val="17"/>
          <w:szCs w:val="17"/>
          <w:lang w:val="ru-RU"/>
        </w:rPr>
        <w:t>Зміни у суспільному ладі. Становлення міського самоврядуванн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На ранньому етапі феодалізму міста, подібно до сіл, перебували в залежності від феодальних сеньйорів. По суті, міста самі прагнули такого покровителя, оскільки феодальний магнат міг забезпечити міс</w:t>
        <w:softHyphen/>
        <w:t>там підтримку в торгівлі. Безпека шляхів, захист міських стін від зов</w:t>
        <w:softHyphen/>
        <w:t>нішнього ворога, морські комунікації тощо - усе це вимагало таких сил і засобів, яких міста в той час просто не мали. Однак, починаючи з ХІІ-ХШ ст., вони виборюють, чи, радше, купують собі більшу чи меншу автономію.</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е останню роль у становленні міст відіграли хрестові походи. Ідею першого такого походу на Близький Схід висунув на церковному соборі в Клермоні (Південна Франція) папа Урбан II. Сталося це в</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1095 р. Усім його учасникам було обіцяно відпуск гріхів і багату здо</w:t>
        <w:softHyphen/>
        <w:t>бич. Зерна заохочення упали на підготовлений ґрунт. В Європі на той час різко зросла кількість рицарів - нижчої верстви пануючого класу, до складу якої входили молодші сини феодалів. За діючим тоді порядком вони земельної власності (феодів) у спадщину не отримува</w:t>
        <w:softHyphen/>
        <w:t>ли. Це був т. зв. майорат - система спадкоємства, коли все майно пе</w:t>
        <w:softHyphen/>
        <w:t>реходить неподільно до старшого в родині чи до старшого із синів померлого.</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Європейські рицарі, не маючи постійних джерел доходу, займалися розбоєм на великій дорозі, грабували своїх і чужих і були готові на будь-яку авантюру. Роки 1095-1097 принесли неврожай, в Європі на</w:t>
        <w:softHyphen/>
        <w:t>віть були зафіксовані випадки людоїдства. В перший хрестовий похід</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1096 р. до «святої землі» рушили натовпи погано озброєних ополчен</w:t>
        <w:softHyphen/>
        <w:t>ців, з якими турки на їх шляху зуміли справитися. Однак рицарське ополчення в 1096-1099 pp. зуміло дістатися Єрусалиму, на території Сирії і Палестини було утворено ряд королівств хрестоносців. До 1144 р. хрестоносці втратили один з важливих опорних пунктів - Едессу. Організований для відвоювання міста другий хрестовий похід 1147-1149 pp. був безуспішний. У 1187 р. полководець Саладін, об'єднавши дрібні держави арабів і турків, зумів відвоювати Єрусалим.</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Останній оплот хрестоносців у Палестині, місто Акра, був узятий турками у 1291 p., і цей рік вважається кінцем хрестових походів. Проте, якими б малорезультативними не були хрестові походи для європейських рицарів, наслідки їх для самої Європи були надзвичайно важливими. Європейці зіткнулися з набагато вищою культурою Схо</w:t>
        <w:softHyphen/>
        <w:t>ду, познайомилися з предметами розкоші - шовком, цукром, доскона</w:t>
        <w:softHyphen/>
        <w:t>лими виробами зі скла, дамаською зброєю тощо. Виникло поняття моди. Феодал більше не міг ходити в домотканому одязі з грубої тка</w:t>
        <w:softHyphen/>
        <w:t>нини і овечих шкур, пити вино місцевих виноградників, їздити верхи на конях. Щоб задовольнити різко зрослий попит на ввізні товари, йому потрібні були гроші. Колишня натуральна оплата перестала за</w:t>
        <w:softHyphen/>
        <w:t>довольняти феодалів. З іншого боку, самі хрестові походи вимагали грошей - на зброю для війська, кораблі, парусину і харчові припаси.</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Найбільше від хрестових походів виграли європейські міста, в яких різко зріс попит на вироби ремісників - спершу на зброю, а далі на посуд, карети, меблі, модний одяг, ювелірні прикраси. Міста почали багатішати. Намагання феодалів вирушити у хрестовий похід вимага</w:t>
        <w:softHyphen/>
        <w:t>ли грошової підтримки. Міста були готові надати ці гроші в обмін на звільнення. Особливо легко йшов на такі угоди англійський король Річард І Левове Серце (1189-1199), від нього не відставали сотні менш відомих герцогів, баронів.</w:t>
      </w:r>
    </w:p>
    <w:p>
      <w:pPr>
        <w:pStyle w:val="Normal"/>
        <w:widowControl w:val="false"/>
        <w:autoSpaceDE w:val="false"/>
        <w:spacing w:lineRule="auto" w:line="240" w:before="0" w:after="0"/>
        <w:ind w:firstLine="288"/>
        <w:jc w:val="both"/>
        <w:rPr/>
      </w:pPr>
      <w:r>
        <w:rPr>
          <w:rFonts w:cs="Tahoma" w:ascii="Tahoma" w:hAnsi="Tahoma"/>
          <w:sz w:val="17"/>
          <w:szCs w:val="17"/>
          <w:lang w:val="ru-RU"/>
        </w:rPr>
        <w:t>Вінцем політичної автономії ставало право обирати свої органи управління, видавати закони та здійснювати суд над міщанами. Сень</w:t>
        <w:softHyphen/>
        <w:t>йор відступав ці права за одноразовий відкуп або в обмін на щорічну сплату певних грошових сум. Відкупившись, місто отримувало зов</w:t>
        <w:softHyphen/>
        <w:t>нішні ознаки самоврядування: башту з дзвоном (символом права скликати власні віча), ганебний стовп і шибеницю (право чинити суд) та міську печатку (право приймати закони). Управління такими міс</w:t>
        <w:softHyphen/>
        <w:t xml:space="preserve">тами здійснювала </w:t>
      </w:r>
      <w:r>
        <w:rPr>
          <w:rFonts w:cs="Tahoma" w:ascii="Tahoma" w:hAnsi="Tahoma"/>
          <w:i/>
          <w:iCs/>
          <w:sz w:val="17"/>
          <w:szCs w:val="17"/>
          <w:lang w:val="ru-RU"/>
        </w:rPr>
        <w:t xml:space="preserve">міська рада </w:t>
      </w:r>
      <w:r>
        <w:rPr>
          <w:rFonts w:cs="Tahoma" w:ascii="Tahoma" w:hAnsi="Tahoma"/>
          <w:sz w:val="17"/>
          <w:szCs w:val="17"/>
          <w:lang w:val="ru-RU"/>
        </w:rPr>
        <w:t xml:space="preserve">та виборний </w:t>
      </w:r>
      <w:r>
        <w:rPr>
          <w:rFonts w:cs="Tahoma" w:ascii="Tahoma" w:hAnsi="Tahoma"/>
          <w:i/>
          <w:iCs/>
          <w:sz w:val="17"/>
          <w:szCs w:val="17"/>
          <w:lang w:val="ru-RU"/>
        </w:rPr>
        <w:t xml:space="preserve">мер. </w:t>
      </w:r>
      <w:r>
        <w:rPr>
          <w:rFonts w:cs="Tahoma" w:ascii="Tahoma" w:hAnsi="Tahoma"/>
          <w:sz w:val="17"/>
          <w:szCs w:val="17"/>
          <w:lang w:val="ru-RU"/>
        </w:rPr>
        <w:t>Однак місця в раді належали тим громадянам, чиї родини брали участь у сплаті викупних сум. Плебеї, чернь до управління не допускалися. Так, міська рада Марселя складалася з 89 членів. Міській аристократії належало 80 місць, З - обиралися від духовенства, 6 - від цехів.</w:t>
      </w:r>
    </w:p>
    <w:p>
      <w:pPr>
        <w:pStyle w:val="Normal"/>
        <w:widowControl w:val="false"/>
        <w:autoSpaceDE w:val="false"/>
        <w:spacing w:lineRule="auto" w:line="240" w:before="0" w:after="0"/>
        <w:ind w:firstLine="283"/>
        <w:jc w:val="both"/>
        <w:rPr/>
      </w:pPr>
      <w:r>
        <w:rPr>
          <w:rFonts w:cs="Tahoma" w:ascii="Tahoma" w:hAnsi="Tahoma"/>
          <w:sz w:val="17"/>
          <w:szCs w:val="17"/>
          <w:lang w:val="ru-RU"/>
        </w:rPr>
        <w:t>Звичайно, становлення міського самоуправління відбувалося нерів</w:t>
        <w:softHyphen/>
        <w:t>номірно, мало свої національні і місцеві особливості. Найраніше, ще до хрестових походів, отримали самоврядування італійські міста -Венеція (VIII ст.), Генуя, Лукка, Піза (X ст.). Тут вдалося скористати</w:t>
        <w:softHyphen/>
        <w:t>ся боротьбою франкських та германських імператорів проти римських пап. Намагаючись знайти собі союзника, імператори і папи йшли на підтримку прагнень міст до автономії. А, наприклад, в Німеччині, крім т. зв. імперських і «попівських» міст, існували й міста, що пере</w:t>
        <w:softHyphen/>
        <w:t xml:space="preserve">бували у власності курфюрстів аж до кінця XVIII ст. Якщо </w:t>
      </w:r>
      <w:r>
        <w:rPr>
          <w:rFonts w:cs="Tahoma" w:ascii="Tahoma" w:hAnsi="Tahoma"/>
          <w:i/>
          <w:iCs/>
          <w:sz w:val="17"/>
          <w:szCs w:val="17"/>
          <w:lang w:val="ru-RU"/>
        </w:rPr>
        <w:t xml:space="preserve">імперські міста </w:t>
      </w:r>
      <w:r>
        <w:rPr>
          <w:rFonts w:cs="Tahoma" w:ascii="Tahoma" w:hAnsi="Tahoma"/>
          <w:sz w:val="17"/>
          <w:szCs w:val="17"/>
          <w:lang w:val="ru-RU"/>
        </w:rPr>
        <w:t>(Гамбург, Бремен, Нюрнберг) мали власний суд, видавали вла</w:t>
        <w:softHyphen/>
        <w:t>сні кодифікації права, набирали військо, а імператор міг видавати розпорядження, тільки перебуваючи безпосередньо у місті, то міста, що належали курфюрстам, почувалися значно гірше. Останні не тіль</w:t>
        <w:softHyphen/>
        <w:t>ки збирали побори зі своїх міст, але й регламентували роботу ринків і цехів, забороняли мати свої самоуправні комуни, утворювати союзи міст, накладали інші обмеженн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Найважливішим завоюванням міст був вільний стан усіх громадян. У середньовічній Європі існувало прислів'я: «Повітря міста робить людину вільною». Якщо кріпакові вдавалося прожити один рік і один день у стінах міста і за цей час пан не оголошував про свої права, ко</w:t>
        <w:softHyphen/>
        <w:t>лишній напівраб отримував повну свободу.</w:t>
      </w:r>
    </w:p>
    <w:p>
      <w:pPr>
        <w:pStyle w:val="Normal"/>
        <w:widowControl w:val="false"/>
        <w:autoSpaceDE w:val="false"/>
        <w:spacing w:lineRule="auto" w:line="240" w:before="0" w:after="0"/>
        <w:jc w:val="both"/>
        <w:rPr/>
      </w:pPr>
      <w:r>
        <w:rPr>
          <w:rFonts w:cs="Tahoma" w:ascii="Tahoma" w:hAnsi="Tahoma"/>
          <w:sz w:val="17"/>
          <w:szCs w:val="17"/>
          <w:lang w:val="ru-RU"/>
        </w:rPr>
        <w:t>З метою організації самооборони міста від розбійних нападів зов</w:t>
        <w:softHyphen/>
        <w:t xml:space="preserve">нішнього ворога та грабіжницьких рицарських банд, для розподілу обов'язків по будівництву та підтриманню міської інфраструктури (водопроводу, каналізації, освітлення, шляхів) ремісники створювали свої об'єднання, які називалися </w:t>
      </w:r>
      <w:r>
        <w:rPr>
          <w:rFonts w:cs="Tahoma" w:ascii="Tahoma" w:hAnsi="Tahoma"/>
          <w:i/>
          <w:iCs/>
          <w:sz w:val="17"/>
          <w:szCs w:val="17"/>
          <w:lang w:val="ru-RU"/>
        </w:rPr>
        <w:t xml:space="preserve">цехами, </w:t>
      </w:r>
      <w:r>
        <w:rPr>
          <w:rFonts w:cs="Tahoma" w:ascii="Tahoma" w:hAnsi="Tahoma"/>
          <w:sz w:val="17"/>
          <w:szCs w:val="17"/>
          <w:lang w:val="ru-RU"/>
        </w:rPr>
        <w:t xml:space="preserve">а купці створювали свої - </w:t>
      </w:r>
      <w:r>
        <w:rPr>
          <w:rFonts w:cs="Tahoma" w:ascii="Tahoma" w:hAnsi="Tahoma"/>
          <w:i/>
          <w:iCs/>
          <w:sz w:val="17"/>
          <w:szCs w:val="17"/>
          <w:lang w:val="ru-RU"/>
        </w:rPr>
        <w:t xml:space="preserve">гільдії. </w:t>
      </w:r>
      <w:r>
        <w:rPr>
          <w:rFonts w:cs="Tahoma" w:ascii="Tahoma" w:hAnsi="Tahoma"/>
          <w:sz w:val="17"/>
          <w:szCs w:val="17"/>
          <w:lang w:val="ru-RU"/>
        </w:rPr>
        <w:t>Виникнення цехів розпочалося ще в XI ст., так, паризькі свічни</w:t>
        <w:softHyphen/>
        <w:t>ки уже в XI ст. мали свій цех. Цех становив об'єднання людей, які за</w:t>
        <w:softHyphen/>
        <w:t>ймалися певною професійною діяльністю, з метою регулювання цін, якості продукції, кількості підмайстрів, тривалості робочого дня тощо. Якщо первісно цехи створювалися для підтримки осіб однієї спеціаль</w:t>
        <w:softHyphen/>
        <w:t>ності (допомога на випадок хвороби, посаг дочкам бідного члена цеху, похорон неімущих), то вже з XIII ст. основним завданням цеху стає бо</w:t>
        <w:softHyphen/>
        <w:t>ротьба проти конкурентів. Осіб, які пробують виробляти продукцію, не будучи членами відповідного цеху (т. зв. «партачів»), виявляють і чи</w:t>
        <w:softHyphen/>
        <w:t>нять над ними фізичну розправу, знищують виготовлені ними товар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Цехи встановлюють суттєві обмеження для усіх бажаючих стати членами цеху: навчання удома і за кордоном (в середньому 7-10 років), виготовлення еталонного виробу (т. зв. штуки), гучний банкет для усіх членів цеху тощо. Шанси стати членом цеху для сторонньої людини чи навіть підмайстра зводяться майже до нуля. Майстри спільно чинять тиск на учнів і підмайстрів: встановлюють однаково низькі розцінки на працю, однакову тривалість робочого дня і т. ін. Вигнаного з роботи підмайстра жодний з майстрів на роботу уже не візьме.</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апруженими були стосунки цехів і гільдій. Якщо купець прагнув привезти якнайбільше дешевого імпорту, то місцевий цех намагався не допустити конкуренції привізного товару з власною продукцією. Тому відносини цехів і гільдій часто були ворожими, але ця ворожнеча мала більш цивілізовані форми, ніж боротьба проти «партачів». Наприклад, у Лондоні купці викупили собі право призначати не лише певну кількість членів магістрату, але й мера з власного середовища, а ремісничі цехи мусили миритися з таким політичним лідерством купецького стан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Цех чи гільдія мали свій статут, своїх старшин (ця посада була по-життєва і спадкова), суд для суду над членами свого цеху. Цех був та</w:t>
        <w:softHyphen/>
        <w:t>кож військовою одиницею, кожний його член повинен був мати зброю для захисту міста. При облозі міста ворожою армією цех або гільдія захищали свою ділянку міського муру, у мирний час ця ж ділянка муру підтримувалася у належному порядку зусиллями цеховиків.</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Часто феодали намагалися після отримання відкупу від міст знову нав'язати їм своє «покровительство». Спершу королі й імператори в подібних конфліктах підтримували представників свого класу, але згодом ситуація змінюється на діаметрально протилежну. Монархи прагнуть зміцнення єдності країни і ліквідації феодальної роздробле</w:t>
        <w:softHyphen/>
        <w:t>ності та сепаратизму магнатів. Але цього ж прагнуть і міста. Вони за</w:t>
        <w:softHyphen/>
        <w:t>інтересовані у безпеці доріг, повноцінній монеті, скасуванні внутріш</w:t>
        <w:softHyphen/>
        <w:t>ніх мит, припиненні усобних війн, одним словом, у стабільності. В обмін на королівську підтримку своїх викуплених самоуправлінських прав міста готові надавати королям та імператорам певні грошові суми, набрані за міські кошти збройні загони тощо. Чим багатшими і міцнішими стають міста, тим більш суттєву підтримку вони можуть надати королеві. Сила міст - у їх організації, а на сильних зважають. На якомусь етапі монархічна влада пробує протиставити т. зв. третій стан (міську аристократію) першим двом (дворянству і духовенству). Так з'являються станово-представницькі установи.</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В епоху раннього феодалізму монархи неохоче погоджувалися на різні магнатські та клерикальні з'їзди, не кажучи вже про постійно діючі представницькі установи. Феодали - світські і церковні - вико</w:t>
        <w:softHyphen/>
        <w:t>ристовували такі зібрання для висунення своїх вимог монарху, остан</w:t>
        <w:softHyphen/>
        <w:t>ній нерідко ставав заручником своїх могутніх підданих. З появою і зміцненням нової політичної інституції - третього стану королівська влада отримує змогу виступати в якості арбітра в конфліктах трьох станів. Тим самим влада короля не тільки позбавляється ризику ослаб</w:t>
        <w:softHyphen/>
        <w:t>лення, а навпаки - посилюється.</w:t>
      </w:r>
    </w:p>
    <w:p>
      <w:pPr>
        <w:pStyle w:val="Normal"/>
        <w:widowControl w:val="false"/>
        <w:autoSpaceDE w:val="false"/>
        <w:spacing w:lineRule="auto" w:line="240" w:before="0" w:after="0"/>
        <w:ind w:firstLine="298"/>
        <w:jc w:val="both"/>
        <w:rPr/>
      </w:pPr>
      <w:r>
        <w:rPr>
          <w:rFonts w:cs="Tahoma" w:ascii="Tahoma" w:hAnsi="Tahoma"/>
          <w:sz w:val="17"/>
          <w:szCs w:val="17"/>
          <w:lang w:val="ru-RU"/>
        </w:rPr>
        <w:t xml:space="preserve">З'являються постійно діючі представницькі установи. У Франції - це </w:t>
      </w:r>
      <w:r>
        <w:rPr>
          <w:rFonts w:cs="Tahoma" w:ascii="Tahoma" w:hAnsi="Tahoma"/>
          <w:i/>
          <w:iCs/>
          <w:sz w:val="17"/>
          <w:szCs w:val="17"/>
          <w:lang w:val="ru-RU"/>
        </w:rPr>
        <w:t xml:space="preserve">Генеральні штати, </w:t>
      </w:r>
      <w:r>
        <w:rPr>
          <w:rFonts w:cs="Tahoma" w:ascii="Tahoma" w:hAnsi="Tahoma"/>
          <w:sz w:val="17"/>
          <w:szCs w:val="17"/>
          <w:lang w:val="ru-RU"/>
        </w:rPr>
        <w:t xml:space="preserve">в Німеччині </w:t>
      </w:r>
      <w:r>
        <w:rPr>
          <w:rFonts w:cs="Tahoma" w:ascii="Tahoma" w:hAnsi="Tahoma"/>
          <w:i/>
          <w:iCs/>
          <w:sz w:val="17"/>
          <w:szCs w:val="17"/>
          <w:lang w:val="ru-RU"/>
        </w:rPr>
        <w:t xml:space="preserve">-рейхстаг </w:t>
      </w:r>
      <w:r>
        <w:rPr>
          <w:rFonts w:cs="Tahoma" w:ascii="Tahoma" w:hAnsi="Tahoma"/>
          <w:sz w:val="17"/>
          <w:szCs w:val="17"/>
          <w:lang w:val="ru-RU"/>
        </w:rPr>
        <w:t xml:space="preserve">і </w:t>
      </w:r>
      <w:r>
        <w:rPr>
          <w:rFonts w:cs="Tahoma" w:ascii="Tahoma" w:hAnsi="Tahoma"/>
          <w:i/>
          <w:iCs/>
          <w:sz w:val="17"/>
          <w:szCs w:val="17"/>
          <w:lang w:val="ru-RU"/>
        </w:rPr>
        <w:t xml:space="preserve">ландтаги, </w:t>
      </w:r>
      <w:r>
        <w:rPr>
          <w:rFonts w:cs="Tahoma" w:ascii="Tahoma" w:hAnsi="Tahoma"/>
          <w:sz w:val="17"/>
          <w:szCs w:val="17"/>
          <w:lang w:val="ru-RU"/>
        </w:rPr>
        <w:t xml:space="preserve">в Іспанії - </w:t>
      </w:r>
      <w:r>
        <w:rPr>
          <w:rFonts w:cs="Tahoma" w:ascii="Tahoma" w:hAnsi="Tahoma"/>
          <w:i/>
          <w:iCs/>
          <w:sz w:val="17"/>
          <w:szCs w:val="17"/>
          <w:lang w:val="ru-RU"/>
        </w:rPr>
        <w:t xml:space="preserve">кор-теси, </w:t>
      </w:r>
      <w:r>
        <w:rPr>
          <w:rFonts w:cs="Tahoma" w:ascii="Tahoma" w:hAnsi="Tahoma"/>
          <w:sz w:val="17"/>
          <w:szCs w:val="17"/>
          <w:lang w:val="ru-RU"/>
        </w:rPr>
        <w:t xml:space="preserve">в Англії - </w:t>
      </w:r>
      <w:r>
        <w:rPr>
          <w:rFonts w:cs="Tahoma" w:ascii="Tahoma" w:hAnsi="Tahoma"/>
          <w:i/>
          <w:iCs/>
          <w:sz w:val="17"/>
          <w:szCs w:val="17"/>
          <w:lang w:val="ru-RU"/>
        </w:rPr>
        <w:t xml:space="preserve">парламент, </w:t>
      </w:r>
      <w:r>
        <w:rPr>
          <w:rFonts w:cs="Tahoma" w:ascii="Tahoma" w:hAnsi="Tahoma"/>
          <w:sz w:val="17"/>
          <w:szCs w:val="17"/>
          <w:lang w:val="ru-RU"/>
        </w:rPr>
        <w:t xml:space="preserve">в Польщі - </w:t>
      </w:r>
      <w:r>
        <w:rPr>
          <w:rFonts w:cs="Tahoma" w:ascii="Tahoma" w:hAnsi="Tahoma"/>
          <w:i/>
          <w:iCs/>
          <w:sz w:val="17"/>
          <w:szCs w:val="17"/>
          <w:lang w:val="ru-RU"/>
        </w:rPr>
        <w:t xml:space="preserve">сейм, </w:t>
      </w:r>
      <w:r>
        <w:rPr>
          <w:rFonts w:cs="Tahoma" w:ascii="Tahoma" w:hAnsi="Tahoma"/>
          <w:sz w:val="17"/>
          <w:szCs w:val="17"/>
          <w:lang w:val="ru-RU"/>
        </w:rPr>
        <w:t xml:space="preserve">у Чехії - </w:t>
      </w:r>
      <w:r>
        <w:rPr>
          <w:rFonts w:cs="Tahoma" w:ascii="Tahoma" w:hAnsi="Tahoma"/>
          <w:i/>
          <w:iCs/>
          <w:sz w:val="17"/>
          <w:szCs w:val="17"/>
          <w:lang w:val="ru-RU"/>
        </w:rPr>
        <w:t xml:space="preserve">снем </w:t>
      </w:r>
      <w:r>
        <w:rPr>
          <w:rFonts w:cs="Tahoma" w:ascii="Tahoma" w:hAnsi="Tahoma"/>
          <w:sz w:val="17"/>
          <w:szCs w:val="17"/>
          <w:lang w:val="ru-RU"/>
        </w:rPr>
        <w:t>і т. д. і т. п.</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Основна відмінність від колишніх з'їздів феодалів полягає у тому, що представлено вже не два стани, як було колись, а три. Тому, якщо колишні з'їзди були знаряддям боротьби проти централізації країни, то станово-представницькі установи стають засобом внутрішнього зміцнення держав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 станово-представницьких установах не представлені, як правило, народні низи. Навіть особиста свобода не була підставою для надання політичних прав. У містах, як уже зазначалося, патриціанська верхів</w:t>
        <w:softHyphen/>
        <w:t>ка ізолювала плебс від найменшої участі в управлінні. На селі ситуа</w:t>
        <w:softHyphen/>
        <w:t>ція була майже аналогічною. Починаючи з епохи хрестових походів, селянство переводить свої натуральні повинності у грошову форму. З'являється т. зв. цензива - спадкове селянське тримання на умовах щорічної сплати певної суми. Власник такої цензиви ставав особисто вільним. В Англії, наприклад, уже в XIV ст. більшість селян були особисто вільними, а у Фландрії вони звільнилися навіть на сто років раніше. Однак, як правило, вільні селяни у станово-представницьких органах представлені не були, виняток становили окремі німецькі та австрійські землі. Це пояснюється слабшою організованістю селянст</w:t>
        <w:softHyphen/>
        <w:t>ва, а, отже, меншою заінтересованістю в цьому класі монархів.</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розуміло, що залежні верстви населення (закріпачені селяни), пред</w:t>
        <w:softHyphen/>
        <w:t>ставники більшості національних меншин (євреї, цигани), більшість ре</w:t>
        <w:softHyphen/>
        <w:t>лігійних меншин в станово-представницьких установах участі не брал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Станово-представницька монархія у Франції</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риводом для скликання перших Генеральних штатів (1302 р.) стала сутичка французького короля Філіппа IV Красивого з римським папою Боніфацієм VIII. Король, потребуючи грошей для зміцнення своєї вла</w:t>
        <w:softHyphen/>
        <w:t>ди, в першу чергу армії, почав випускати неповноцінну монету, вима</w:t>
        <w:softHyphen/>
        <w:t>гав грошей у євреїв-лихварів, брав великі позики у міст. Церкву також обклали податком, заборонялося вивозити золото і срібло до Риму, з в'язниць випустили єретиків. Боніфацій VIII виступив з різкою кри</w:t>
        <w:softHyphen/>
        <w:t>тикою короля, заборонивши йому збирати податки з духовенства, та відкликав кількох прелатів до Риму, щоб обговорити подальші кроки. У Франції ці дії були розцінені як спроба «перетворення Франції у пап</w:t>
        <w:softHyphen/>
        <w:t>ський лен», розпочалася полеміка легістів з клерикалами. Легіст Мар-селій Падуанський (ректор паризької Сорбонни) обгрунтував положен</w:t>
        <w:softHyphen/>
        <w:t>ня, що «вища влада належить спадковому, а не виборному монарху». У папській буллі «Unam Sanctam» (18.XI.1302p.) стверджувалося, що свята католицька церква має лише одне тіло і одну голову - Христа та його учня-заступника - Петра, та наступників останнього на папському престолі. Під владою папи перебувають два мечі - «один, що підкоряє</w:t>
        <w:softHyphen/>
        <w:t>ться іншому, світський - духовному», «королі повинні служити церкві на перший наказ папи». Папі «належить право карати світську владу за будь-яку помилку. Світській владі це право не надане».</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Для вирішення конфлікту і були скликані </w:t>
      </w:r>
      <w:r>
        <w:rPr>
          <w:rFonts w:cs="Tahoma" w:ascii="Tahoma" w:hAnsi="Tahoma"/>
          <w:i/>
          <w:iCs/>
          <w:sz w:val="17"/>
          <w:szCs w:val="17"/>
          <w:lang w:val="ru-RU"/>
        </w:rPr>
        <w:t xml:space="preserve">Генеральні штати. </w:t>
      </w:r>
      <w:r>
        <w:rPr>
          <w:rFonts w:cs="Tahoma" w:ascii="Tahoma" w:hAnsi="Tahoma"/>
          <w:sz w:val="17"/>
          <w:szCs w:val="17"/>
          <w:lang w:val="ru-RU"/>
        </w:rPr>
        <w:t>Осо</w:t>
        <w:softHyphen/>
        <w:t>бисте запрошення отримали графи, герцоги, вищі сановники церкви. Решта дворянства була представлена виборними депутатами. До тре</w:t>
        <w:softHyphen/>
        <w:t>тього стану увійшов міський патриціат - виборні особи або призначені королівськими чиновниками. Селяни представлені не були. Кожний стан засідав окремо від інших і мав один голос з трьох.</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Отримавши підтримку Генеральних штатів, державна рада Франції з ініціативи найближчого радника Філіппа IV - Гільйома Ногаре звину</w:t>
        <w:softHyphen/>
        <w:t>ватила папу в тому, що він незаконно займає папський престол, і ви</w:t>
        <w:softHyphen/>
        <w:t>несла рішення про негайне скликання церковного собору, який би засу</w:t>
        <w:softHyphen/>
        <w:t>див папу як єретика і злочинця.</w:t>
      </w:r>
    </w:p>
    <w:p>
      <w:pPr>
        <w:pStyle w:val="Normal"/>
        <w:widowControl w:val="false"/>
        <w:autoSpaceDE w:val="false"/>
        <w:spacing w:lineRule="auto" w:line="240" w:before="0" w:after="0"/>
        <w:ind w:firstLine="312"/>
        <w:jc w:val="both"/>
        <w:rPr>
          <w:rFonts w:ascii="Tahoma" w:hAnsi="Tahoma" w:cs="Tahoma"/>
          <w:sz w:val="17"/>
          <w:szCs w:val="17"/>
          <w:lang w:val="ru-RU"/>
        </w:rPr>
      </w:pPr>
      <w:r>
        <w:rPr>
          <w:rFonts w:cs="Tahoma" w:ascii="Tahoma" w:hAnsi="Tahoma"/>
          <w:sz w:val="17"/>
          <w:szCs w:val="17"/>
          <w:lang w:val="ru-RU"/>
        </w:rPr>
        <w:t>11 жовтня 1303 р. Боніфацій VIII (який на той час збожеволів) помер у віці 86 років. Папа Климент V (1308-1314) відкрив нову добу в історії папства, відому як «авіньйонське ув'язнення пап». Новий папа, якому був наданий для постійного перебування французький Авіньйон, мусив призначити в кардинальську колегію таку кількість французів, яка за</w:t>
        <w:softHyphen/>
        <w:t>безпечувала в майбутньому обрання французьких пап. Філіппа IV було оголошено «чемпіоном релігії». Авіньйонське полонення пап (1309-1377) тривало понад півстолітт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Генеральні штати збереглися і на майбутнє. Дуже швидко їхня роль була зведена до встановлення нових податків. Питання на роз</w:t>
        <w:softHyphen/>
        <w:t>гляд виносилися виключно королем, королю ж продовжували належа</w:t>
        <w:softHyphen/>
        <w:t>ти судово-адміністративні функції. Не дозволялося Генеральним шта</w:t>
        <w:softHyphen/>
        <w:t>там тримати і власний апарат.</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З 1337 по 1453 pp. тривала </w:t>
      </w:r>
      <w:r>
        <w:rPr>
          <w:rFonts w:cs="Tahoma" w:ascii="Tahoma" w:hAnsi="Tahoma"/>
          <w:i/>
          <w:iCs/>
          <w:sz w:val="17"/>
          <w:szCs w:val="17"/>
          <w:lang w:val="ru-RU"/>
        </w:rPr>
        <w:t xml:space="preserve">Столітня війна </w:t>
      </w:r>
      <w:r>
        <w:rPr>
          <w:rFonts w:cs="Tahoma" w:ascii="Tahoma" w:hAnsi="Tahoma"/>
          <w:sz w:val="17"/>
          <w:szCs w:val="17"/>
          <w:lang w:val="ru-RU"/>
        </w:rPr>
        <w:t>Англії з Францією, ви</w:t>
        <w:softHyphen/>
        <w:t>кликана претензіями нащадків Вільгельма Завойовника на французь</w:t>
        <w:softHyphen/>
        <w:t>кий престол після обриву лінії династії Капетінгів (987-1328 pp.).</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Французькі рицарські війська були двічі розбиті англійцями при Кресі (1346 р.) та при Пуатьє (1356 р.). В останній битві цвіт францу</w:t>
        <w:softHyphen/>
        <w:t>зького рицарства був знищений, а сам король Іоанн II Добрий потра</w:t>
        <w:softHyphen/>
        <w:t>пив у полон. Спадкоємець престолу (дофін) Карл мусив шукати вели</w:t>
        <w:softHyphen/>
        <w:t>чезну суму на викуп короля з полону. Уряд спробував підвищити по</w:t>
        <w:softHyphen/>
        <w:t>датки, що викликало повстання північних французьких міст на чолі з Парижем. Вимогою повсталих стало передання влади Генеральним штатам. Дофін Карл розпустив цей орган, і тоді у Парижі розпочалося нове повстання, яке очолив купецький старшина Етьєн Марсель.</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редставники третього стану домоглися включення кількох депу</w:t>
        <w:softHyphen/>
        <w:t>татів Генеральних штатів до королівської ради, поставивши як вимогу зміщення найбільш бездарних чиновників та докорінну реорганізацію самої системи управління державою. Лише за таких умов Генеральні штати погодилися організувати збір засобів для викупу полоненого короля. Дофін Карл дає згоду на прийняття т. зв. Великого Березнево</w:t>
        <w:softHyphen/>
        <w:t>го ордонансу (1357 p.). Цей документ проголошував недоторканність депутатів, заборонив приватні війни феодалів та практику незаконних реквізицій.</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Депутати Генеральних штатів отримували право збиратися двічі на рік, не чекаючи дозволу короля. Королівським чиновникам було забо</w:t>
        <w:softHyphen/>
        <w:t>ронено займати більше однієї посади та передавати свої функції ін</w:t>
        <w:softHyphen/>
        <w:t>шим особам. Вводилася сувора відповідальність чиновників за дору</w:t>
        <w:softHyphen/>
        <w:t>чену справу. Ордонанс заборонив продавати з торгів суддівські поса</w:t>
        <w:softHyphen/>
        <w:t>ди чи здавати їх у відкуп. Скасовувалася практика грошового відкупу (композиції) за тяжкі злочини. Вищі суди не могли приймати у своє судочинство справи, що підлягали розгляду нижчих судів. Відтак об</w:t>
        <w:softHyphen/>
        <w:t>межувалося королівське право на помилуванн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Опинившись у безвихідному становищі, син полоненого короля був змушений схвалити цей документ. Однак, виїхавши зі столиці, він починає збирати сили для розправи з бунтівними депутатами Гене</w:t>
        <w:softHyphen/>
        <w:t>ральних штатів.</w:t>
      </w:r>
    </w:p>
    <w:p>
      <w:pPr>
        <w:pStyle w:val="Normal"/>
        <w:widowControl w:val="false"/>
        <w:autoSpaceDE w:val="false"/>
        <w:spacing w:lineRule="auto" w:line="240" w:before="0" w:after="0"/>
        <w:jc w:val="both"/>
        <w:rPr/>
      </w:pPr>
      <w:r>
        <w:rPr>
          <w:rFonts w:cs="Tahoma" w:ascii="Tahoma" w:hAnsi="Tahoma"/>
          <w:sz w:val="17"/>
          <w:szCs w:val="17"/>
          <w:lang w:val="ru-RU"/>
        </w:rPr>
        <w:t xml:space="preserve">Услід за парижанами піднялися селяни (1358 р.). Це повстання відоме під іменем </w:t>
      </w:r>
      <w:r>
        <w:rPr>
          <w:rFonts w:cs="Tahoma" w:ascii="Tahoma" w:hAnsi="Tahoma"/>
          <w:i/>
          <w:iCs/>
          <w:sz w:val="17"/>
          <w:szCs w:val="17"/>
          <w:lang w:val="ru-RU"/>
        </w:rPr>
        <w:t xml:space="preserve">Жакерії, </w:t>
      </w:r>
      <w:r>
        <w:rPr>
          <w:rFonts w:cs="Tahoma" w:ascii="Tahoma" w:hAnsi="Tahoma"/>
          <w:sz w:val="17"/>
          <w:szCs w:val="17"/>
          <w:lang w:val="ru-RU"/>
        </w:rPr>
        <w:t>тобто повстання жаків (жак - простак), як презирливо називали селян дворяни. Міський патриціат Парижа допоміг придушити Жакерію. Далі прийшла черга столиці, а Великий Березневий ордонанс втратив свою силу.</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Перелом у Столітній війні пов'язаний з іменем Жанни д'Арк (яка була спалена на вогнищі англійцями у 1431 р.). На потреби війни ко</w:t>
        <w:softHyphen/>
        <w:t>роль Карл VII в 1439 р. добивається введення прямого постійного по</w:t>
        <w:softHyphen/>
        <w:t>датку (т. зв. талья), в 1445 р. за рахунок цього податку здійснюється військова реформа. Закладаються основи регулярної армії, що прихо</w:t>
        <w:softHyphen/>
        <w:t>дить на зміну рицарському ополченню.</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Згода Генеральних штатів на ці нововведення зміцнила владу ко</w:t>
        <w:softHyphen/>
        <w:t>роля і силу його війська. Повне звільнення території Франції від анг</w:t>
        <w:softHyphen/>
        <w:t>лійських окупантів відбулося у 1453 р. Король Людовік XI (1461-1483) завершив політичне об'єднання країн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Але зміна становища короля, посилення королівської влади викли</w:t>
        <w:softHyphen/>
        <w:t>кали ослаблення самих Генеральних штатів. Король більше не потре</w:t>
        <w:softHyphen/>
        <w:t>бував їхньої санкції на збір податків, у розпорядженні монарха була слухняна наймана армія, сформована з колишніх люмпенів, втікачів з кріпацтва, рицарських низів.</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У кінці XV ст. було встановлено, що кожний бальяж (велика об</w:t>
        <w:softHyphen/>
        <w:t>ласть) обирає по одному депутатові від кожного стану. Депутат міг діяти лише в межах інструкцій своїх виборців (імперативний мандат). Палати станів засідали окремо, кожний стан мав один голос. По за</w:t>
        <w:softHyphen/>
        <w:t>кінченні роботи палат Генеральних штатів король отримував узагаль</w:t>
        <w:softHyphen/>
        <w:t>нюючий огляд наказів виборців, що мав характер побажання. Збори 1484 р. були ще достатньо представницькими, але протягом XVI -поч. XVII ст. Генеральні штати скликалися усього п'ять разів. Остан</w:t>
        <w:softHyphen/>
        <w:t>ній раз вони відбулися у 1614 р.</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Замість Генеральних штатів король починає скликати Раду нотаб-лів, у якій представлені вищі представники трьох станів. Формально рекомендації цієї Ради не мали для короля обов'язкового характеру, однак королівська влада була змушена зважати на думку аристократії, олігархії та церкви, особливо в питаннях введення нових податк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Королівські податки і суд поширювалися на усю територію країни. Приватні армії магнатів заборонялися ордонансом Генеральних шта</w:t>
        <w:softHyphen/>
        <w:t>тів ще на поч. XV ст. Королівська армія стала єдиною реальною вій</w:t>
        <w:softHyphen/>
        <w:t>ськовою силою в країні, здатною придушити за лічені дні виступ не</w:t>
        <w:softHyphen/>
        <w:t xml:space="preserve">покірного герцога чи бунтівного міста. Наступним етапом еволюції монархії у Франції став </w:t>
      </w:r>
      <w:r>
        <w:rPr>
          <w:rFonts w:cs="Tahoma" w:ascii="Tahoma" w:hAnsi="Tahoma"/>
          <w:i/>
          <w:iCs/>
          <w:sz w:val="17"/>
          <w:szCs w:val="17"/>
          <w:lang w:val="ru-RU"/>
        </w:rPr>
        <w:t>абсолютизм.</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Чи могли Генеральні штати перебрати усю повноту влади в країні з рук монарха, наприклад, скориставшись ослабленням королівської влади в Столітній війні? Історичний досвід Польщі чи Німеччини дозволяє припустити подібну можливість. Однак втручання паризько</w:t>
        <w:softHyphen/>
        <w:t>го патриціату в Жакерію на боці недавнього супротивника - королів</w:t>
        <w:softHyphen/>
        <w:t>ської влади, до певної міри симптоматичне. Буржуазія, ще не готова до свого єдиновладдя, змушена підтримати саме короля у його сутичці з непокірними магнатами чи в придушенні селянського повстанн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Саме сила буржуазії у Франції не дозволила Генеральним штатам виродитися у знаряддя аристократичної олігархії, перебрати владу від короля і зосередити її в своїх руках. Буржуазія поки що не була заін</w:t>
        <w:softHyphen/>
        <w:t>тересована у такому розвитку подій, оскільки розраховувати на домі</w:t>
        <w:softHyphen/>
        <w:t>нуюче становище в країні їй тоді не доводилося. Це було завдання наступної доби, доби буржуазних революцій, а тим часом верхівка третього стану розсудливо підтримала монархію в її прагненні до зміц</w:t>
        <w:softHyphen/>
        <w:t>нення королівської влади, до абсолютизм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Станова монархія в Англії. її особливості</w:t>
      </w:r>
    </w:p>
    <w:p>
      <w:pPr>
        <w:pStyle w:val="Normal"/>
        <w:widowControl w:val="false"/>
        <w:autoSpaceDE w:val="false"/>
        <w:spacing w:lineRule="auto" w:line="240" w:before="0" w:after="0"/>
        <w:ind w:firstLine="283"/>
        <w:jc w:val="both"/>
        <w:rPr/>
      </w:pPr>
      <w:r>
        <w:rPr>
          <w:rFonts w:cs="Tahoma" w:ascii="Tahoma" w:hAnsi="Tahoma"/>
          <w:sz w:val="17"/>
          <w:szCs w:val="17"/>
          <w:lang w:val="ru-RU"/>
        </w:rPr>
        <w:t>Перший британський парламент був скликаний у 1258 р. Король Генріх III спробував посилити податковий гніт, що викликало виступ феодальних магнатів. їх вимоги зводилися до скликання загальної ра</w:t>
        <w:softHyphen/>
        <w:t>ди баронів, яка, за задумом, повинна була провести перебудову усієї системи державного правління з метою припинення зловживань з бо</w:t>
        <w:softHyphen/>
        <w:t xml:space="preserve">ку королівської влади. Ця рада дістала назву </w:t>
      </w:r>
      <w:r>
        <w:rPr>
          <w:rFonts w:cs="Tahoma" w:ascii="Tahoma" w:hAnsi="Tahoma"/>
          <w:i/>
          <w:iCs/>
          <w:sz w:val="17"/>
          <w:szCs w:val="17"/>
          <w:lang w:val="ru-RU"/>
        </w:rPr>
        <w:t xml:space="preserve">парламенту. </w:t>
      </w:r>
      <w:r>
        <w:rPr>
          <w:rFonts w:cs="Tahoma" w:ascii="Tahoma" w:hAnsi="Tahoma"/>
          <w:sz w:val="17"/>
          <w:szCs w:val="17"/>
          <w:lang w:val="ru-RU"/>
        </w:rPr>
        <w:t>Засідання відбувалися в Оксфорді і проходили дуже бурхливо. В історії за цим парламентом закріпилася назва «Скаженого» або «Безумного». Пар</w:t>
        <w:softHyphen/>
        <w:t>ламент виробив т. зв. Оксфордські провізії, згідно з якими при монар</w:t>
        <w:softHyphen/>
        <w:t>хові створювалася постійна Рада п'ятнадцяти. В її обов'язки входили «поради» королеві в справі управління державою та контроль за дія</w:t>
        <w:softHyphen/>
        <w:t>льністю вищих посадових осіб: канцлера, скарбника, шерифів. Для вирішення найважливіших державних проблем тричі на рік мав скли</w:t>
        <w:softHyphen/>
        <w:t xml:space="preserve">катися </w:t>
      </w:r>
      <w:r>
        <w:rPr>
          <w:rFonts w:cs="Tahoma" w:ascii="Tahoma" w:hAnsi="Tahoma"/>
          <w:i/>
          <w:iCs/>
          <w:sz w:val="17"/>
          <w:szCs w:val="17"/>
          <w:lang w:val="ru-RU"/>
        </w:rPr>
        <w:t xml:space="preserve">парламент </w:t>
      </w:r>
      <w:r>
        <w:rPr>
          <w:rFonts w:cs="Tahoma" w:ascii="Tahoma" w:hAnsi="Tahoma"/>
          <w:sz w:val="17"/>
          <w:szCs w:val="17"/>
          <w:lang w:val="ru-RU"/>
        </w:rPr>
        <w:t>в складі 27 чоловік - членів Ради п'ятнадцяти та 12-ти, з числа обраних баронами.</w:t>
      </w:r>
    </w:p>
    <w:p>
      <w:pPr>
        <w:pStyle w:val="Normal"/>
        <w:widowControl w:val="false"/>
        <w:autoSpaceDE w:val="false"/>
        <w:spacing w:lineRule="auto" w:line="240" w:before="0" w:after="0"/>
        <w:jc w:val="both"/>
        <w:rPr/>
      </w:pPr>
      <w:r>
        <w:rPr>
          <w:rFonts w:cs="Tahoma" w:ascii="Tahoma" w:hAnsi="Tahoma"/>
          <w:sz w:val="17"/>
          <w:szCs w:val="17"/>
          <w:lang w:val="ru-RU"/>
        </w:rPr>
        <w:t>Як бачимо, ця установа первісно не мала нічого спільного ні з су</w:t>
        <w:softHyphen/>
        <w:t>часним британським парламентом, ні навіть з станово-представниць</w:t>
        <w:softHyphen/>
        <w:t>кими органами європейських держав, адже у ній була представлена лише феодальна аристократія. Король Генріх III 1265 р. спробував приборкати бунтівних васалів, на чолі яких стояв барон Симон де Монфор. Намагаючись заручитися підтримкою дрібних рицарів і мі</w:t>
        <w:softHyphen/>
        <w:t>щан, де Монфор спробував змінити принципи комплектування парла</w:t>
        <w:softHyphen/>
        <w:t>менту. До нього повинні були увійти усі барони, по 4 рицарі від кож</w:t>
        <w:softHyphen/>
        <w:t xml:space="preserve">ного графства і по 2 представники від великих міст. </w:t>
      </w:r>
      <w:r>
        <w:rPr>
          <w:rFonts w:cs="Tahoma" w:ascii="Tahoma" w:hAnsi="Tahoma"/>
          <w:sz w:val="17"/>
          <w:szCs w:val="17"/>
        </w:rPr>
        <w:t>І</w:t>
      </w:r>
      <w:r>
        <w:rPr>
          <w:rFonts w:cs="Tahoma" w:ascii="Tahoma" w:hAnsi="Tahoma"/>
          <w:sz w:val="17"/>
          <w:szCs w:val="17"/>
          <w:lang w:val="ru-RU"/>
        </w:rPr>
        <w:t xml:space="preserve"> хоча коаліція баронів була розбита, а її керівник загинув, новий король Едуард І в 1272 р. запросив до Вестмінстерського парламенту не лише баронів, а й представників графств і міст.</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У 1295 р. було сформовано </w:t>
      </w:r>
      <w:r>
        <w:rPr>
          <w:rFonts w:cs="Tahoma" w:ascii="Tahoma" w:hAnsi="Tahoma"/>
          <w:i/>
          <w:iCs/>
          <w:sz w:val="17"/>
          <w:szCs w:val="17"/>
          <w:lang w:val="ru-RU"/>
        </w:rPr>
        <w:t xml:space="preserve">«Зразковий парламент», </w:t>
      </w:r>
      <w:r>
        <w:rPr>
          <w:rFonts w:cs="Tahoma" w:ascii="Tahoma" w:hAnsi="Tahoma"/>
          <w:sz w:val="17"/>
          <w:szCs w:val="17"/>
          <w:lang w:val="ru-RU"/>
        </w:rPr>
        <w:t>до складу яко</w:t>
        <w:softHyphen/>
        <w:t>го увійшли барони, рицарі, міщани, духовенство. Представників знаті запрошували поіменно, решту - обирали. З цього року парламент стає постійно діючою установою.</w:t>
      </w:r>
    </w:p>
    <w:p>
      <w:pPr>
        <w:pStyle w:val="Normal"/>
        <w:widowControl w:val="false"/>
        <w:autoSpaceDE w:val="false"/>
        <w:spacing w:lineRule="auto" w:line="240" w:before="0" w:after="0"/>
        <w:ind w:firstLine="274"/>
        <w:jc w:val="both"/>
        <w:rPr/>
      </w:pPr>
      <w:r>
        <w:rPr>
          <w:rFonts w:cs="Tahoma" w:ascii="Tahoma" w:hAnsi="Tahoma"/>
          <w:sz w:val="17"/>
          <w:szCs w:val="17"/>
          <w:lang w:val="ru-RU"/>
        </w:rPr>
        <w:t xml:space="preserve">У 1352 р. парламент було поділено на 2 палати - </w:t>
      </w:r>
      <w:r>
        <w:rPr>
          <w:rFonts w:cs="Tahoma" w:ascii="Tahoma" w:hAnsi="Tahoma"/>
          <w:i/>
          <w:iCs/>
          <w:sz w:val="17"/>
          <w:szCs w:val="17"/>
          <w:lang w:val="ru-RU"/>
        </w:rPr>
        <w:t xml:space="preserve">палату лордів </w:t>
      </w:r>
      <w:r>
        <w:rPr>
          <w:rFonts w:cs="Tahoma" w:ascii="Tahoma" w:hAnsi="Tahoma"/>
          <w:sz w:val="17"/>
          <w:szCs w:val="17"/>
          <w:lang w:val="ru-RU"/>
        </w:rPr>
        <w:t xml:space="preserve">і </w:t>
      </w:r>
      <w:r>
        <w:rPr>
          <w:rFonts w:cs="Tahoma" w:ascii="Tahoma" w:hAnsi="Tahoma"/>
          <w:i/>
          <w:iCs/>
          <w:sz w:val="17"/>
          <w:szCs w:val="17"/>
          <w:lang w:val="ru-RU"/>
        </w:rPr>
        <w:t xml:space="preserve">палату общин. </w:t>
      </w:r>
      <w:r>
        <w:rPr>
          <w:rFonts w:cs="Tahoma" w:ascii="Tahoma" w:hAnsi="Tahoma"/>
          <w:sz w:val="17"/>
          <w:szCs w:val="17"/>
          <w:lang w:val="ru-RU"/>
        </w:rPr>
        <w:t>Перша формувалася з числа тримачів титулів герцо</w:t>
        <w:softHyphen/>
        <w:t>га, маркіза, графа, віконта або барона, друга - на основі виборів.</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Парламент відрізнявся від Генеральних штатів тим, що в штатах три стани засідали окремо, причому кожний мав один голос. В Англії міщани і рицарство засідають спільно (з 1352 p.), що мало істотний вплив на подальшу долю держав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Нова установа швидко набирала силу. Ще в 1297 р. король Едуард І був змушений погодитися, щоб жодні податки не встановлювалися без згоди парламенту. З того часу і до сьогодні бюджет є одним з най</w:t>
        <w:softHyphen/>
        <w:t>важливіших повноважень парламенту. З 1340 р. у розпорядження пар</w:t>
        <w:softHyphen/>
        <w:t>ламенту переходить не лише вотування податків, але й контроль за їх використанням. Тоді ж було встановлено, що кожного разу, коли ко</w:t>
        <w:softHyphen/>
        <w:t>роль вимагає грошей, парламент має право попередньо розглядати скарги на дії уряд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В 1322 р. було встановлено, що без згоди парламенту не можуть бути внесені жодні зміни і доповнення в статути. Таким чином, пар</w:t>
        <w:softHyphen/>
        <w:t>ламент почав своє перетворення на вищу законодавчу владу в країні. В 1371 р. ця установа виборола собі право на імпічмент вищих держав</w:t>
        <w:softHyphen/>
        <w:t>них сановників. Першою «жертвою» парламенту став у 1386 р. канц</w:t>
        <w:softHyphen/>
        <w:t>лер де Ла-Поль. Як бачимо, англійський парламент був більш впли</w:t>
        <w:softHyphen/>
        <w:t>вовою інституцією, ніж французькі Генеральні штат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ХІІІ-XrV ст. в економіці Англії відбувалися суттєві зміни, що мали свій вплив на принципи формування парламентського корпусу, а отже, і на усю роботу цієї важливої державної установи. Зріст міст і розвиток товарно-грошових відносин сприяли збільшенню представ</w:t>
        <w:softHyphen/>
        <w:t>ництва міщан. Причому активне виборче право надавалося в містах доволі широким групам населення. Це могли бути усі платники по</w:t>
        <w:softHyphen/>
        <w:t>душного податку, власники «свого вогнища» або члени купецької гільдії - в кожному місті був свій власний порядок участі у виборах. Однак у цілому англійське міщанство було представлене в парламенті значно ширше, ніж французьке в Генеральних штатах. У Франції від політичного життя були ізольовані не лише міські низи, але й усі ті, хто не належав до міського патриціату.</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Відбувалися серйозні зміни в структурі основної господарської і політичної ланки феодальної формації - в англійській вотчині (ма</w:t>
        <w:softHyphen/>
        <w:t>йорі). Феодали, користуючись тим, що селяни могли продавати над</w:t>
        <w:softHyphen/>
        <w:t>лишки своєї продукції на ринках найближчих міст, почали заміню</w:t>
        <w:softHyphen/>
        <w:t>вати натуральні повинності на грошові (комутації). В XIV ст. цей процес став загальним і мав надалі серйозні наслідки. Феодали пере</w:t>
        <w:softHyphen/>
        <w:t>стали вести власне господарство на доменіальній землі, здаючи цю землю клаптиками в оренду селянам. Відпала потреба в панщині, і селян почали за викуп відпускати на волю. Головною фігурою на селі став особисто вільний селянин-орендар, чиє матеріальне становище було надзвичайно важким. Феодали не лише вимагали високу оренд</w:t>
        <w:softHyphen/>
        <w:t>ну плату за надану у користування землю, але й захоплювали общинні угіддя для збільшення вівчарства. Останнє приносило великі прибут</w:t>
        <w:softHyphen/>
        <w:t>ки, оскільки в містах уже була створена виробнича база для переробки овечої вовни на сукно - для власних потреб і на експорт.</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Допустити селян-йоменів до парламенту означало б підірвати по</w:t>
        <w:softHyphen/>
        <w:t>літичні основи феодальної держави. Але формально право голосу на виборах до палати общин мали усі вільні землероби. Тому в 1430 р. право голосу зберегли лише особи, що постійно проживали в графс</w:t>
        <w:softHyphen/>
        <w:t>твах і володіли фрігольдом (пожиттєве чи спадкове тримання землі на умовах фіксованої ренти з правом вільного заповіту, розділу і відчуження свого тримання), який приносив дохід не менший 40 шилінгів. У 1445 р. пасивне виборче право було надане в графст</w:t>
        <w:softHyphen/>
        <w:t>вах лише дворянам-рицарям, але не простим йоменам. Щоправда, в Англії особи з річним доходом у 20 фунтів стерлінгів були зобов'я</w:t>
        <w:softHyphen/>
        <w:t>зані викуповувати рицарський патент, тобто розбагатілий йомен автоматично ставав рицарем.</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Як бачимо, упродовж якихось 15 років парламент було закрито для соціально небажаних елементів. Гарантією проти самої можли</w:t>
        <w:softHyphen/>
        <w:t>вості надто радикальних рішень парламенту залишалося право мо</w:t>
        <w:softHyphen/>
        <w:t>нарха відхиляти представлені парламентом законопроекти - біллі. Королі активно користувалися цим правом. Так, коли в 1397 р. пала</w:t>
        <w:softHyphen/>
        <w:t>та общин прийняла резолюцію про зменшення видатків на королів</w:t>
        <w:softHyphen/>
        <w:t>ський двір, король Річард II не лише відхилив цей білль, але й домігся видачі автора законопроекту Хекслі. Пізніше невдаха-парламентарій був переданий суду імпічменту і засуджений до страти. Це стало своєрідною пересторогою для противників монархії.</w:t>
      </w:r>
    </w:p>
    <w:p>
      <w:pPr>
        <w:pStyle w:val="Normal"/>
        <w:widowControl w:val="false"/>
        <w:autoSpaceDE w:val="false"/>
        <w:spacing w:lineRule="auto" w:line="240" w:before="0" w:after="0"/>
        <w:jc w:val="both"/>
        <w:rPr/>
      </w:pPr>
      <w:r>
        <w:rPr>
          <w:rFonts w:cs="Tahoma" w:ascii="Tahoma" w:hAnsi="Tahoma"/>
          <w:sz w:val="17"/>
          <w:szCs w:val="17"/>
          <w:lang w:val="ru-RU"/>
        </w:rPr>
        <w:t>Заможні верстви були партнерами королівської влади і в справі місцевого врядування. Статутами 1327 та 1332 pp. в кожному граф</w:t>
        <w:softHyphen/>
        <w:t>стві на допомогу шерифам призначалися т. зв. «оберігачі миру», яким надавалося право переслідувати і страчувати злочинців. Дана</w:t>
      </w:r>
      <w:r>
        <w:rPr>
          <w:rFonts w:cs="Tahoma" w:ascii="Tahoma" w:hAnsi="Tahoma"/>
          <w:sz w:val="17"/>
          <w:szCs w:val="17"/>
        </w:rPr>
        <w:t xml:space="preserve"> </w:t>
      </w:r>
      <w:r>
        <w:rPr>
          <w:rFonts w:cs="Tahoma" w:ascii="Tahoma" w:hAnsi="Tahoma"/>
          <w:sz w:val="17"/>
          <w:szCs w:val="17"/>
          <w:lang w:val="ru-RU"/>
        </w:rPr>
        <w:t>посада була неоплачуваною, вона вимагала часу і засобів, тому, зро</w:t>
        <w:softHyphen/>
        <w:t>зуміло, «оберігачами миру» ставали лише найзаможніші мешканці графства.</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У 1360 р. був введений інститут </w:t>
      </w:r>
      <w:r>
        <w:rPr>
          <w:rFonts w:cs="Tahoma" w:ascii="Tahoma" w:hAnsi="Tahoma"/>
          <w:i/>
          <w:iCs/>
          <w:sz w:val="17"/>
          <w:szCs w:val="17"/>
          <w:lang w:val="ru-RU"/>
        </w:rPr>
        <w:t xml:space="preserve">мирових суддів. </w:t>
      </w:r>
      <w:r>
        <w:rPr>
          <w:rFonts w:cs="Tahoma" w:ascii="Tahoma" w:hAnsi="Tahoma"/>
          <w:sz w:val="17"/>
          <w:szCs w:val="17"/>
          <w:lang w:val="ru-RU"/>
        </w:rPr>
        <w:t>У кожному граф</w:t>
        <w:softHyphen/>
        <w:t>стві мав бути призначений, згідно з парламентським статутом, «лорд» (мировий суддя) з повноваженнями «загнуздувати злочинців, заколот</w:t>
        <w:softHyphen/>
        <w:t>ників і хабарників, переслідувати їх, арештовувати і піддавати пока</w:t>
        <w:softHyphen/>
        <w:t>ранню». Саме мирові судді повинні були «також заслуховувати і ви</w:t>
        <w:softHyphen/>
        <w:t>рішувати усі порушені короною справи про усілякого роду важкі кар</w:t>
        <w:softHyphen/>
        <w:t>ні злочини і правопорушення, здійснені у графстві, відповідно до за</w:t>
        <w:softHyphen/>
        <w:t>конів і звичаїв даного графства». Статут 1360 р. мав дуже важливе значення для англійської юстиції, оскільки він позбавляв феодалів усіх раніше наданих прав на загальні розслідування і суд в межах їх</w:t>
        <w:softHyphen/>
        <w:t>ніх сеньйорій. Це було ще одне суттєве обмеження системи феодаль</w:t>
        <w:softHyphen/>
        <w:t>них імунітетів, так характерних для попередньої епохи раннього фео</w:t>
        <w:softHyphen/>
        <w:t>далізму. З іншого боку, мировими суддями могли бути лише місцеві дворяни з доходом від нерухомості більшим за 20 фунтів стерлінгів (стерлінг - англійська срібна монета пенні, фунт - первісно вагова одиниця 0,4536 кг, таким чином, 20 фунтів - це майже 10 кг срібної монети високого ґатунку).</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Поступово, в 1388 р. число мирових суддів було збільшено до 6 на графство, далі - до 8. А з 1414 р. встановлена періодичність їх засі</w:t>
        <w:softHyphen/>
        <w:t>дань - 4 рази на рік. У юрисдикцію цих суддів передавався контроль над діями місцевої поліції та її голови - шерифа. Посада мирового судді залишалася безоплатною, тобто знову-таки вимагала часу і за</w:t>
        <w:softHyphen/>
        <w:t>собів, недоступних для середніх верств населення, не кажучи уже про народні низи. Станово-представницька монархія в Англії, як і у Фран</w:t>
        <w:softHyphen/>
        <w:t>ції, спирається лише на частину рицарства і «третього стану», монарх «ділиться» своєю владою лише з найбільш економічно спроможними групами населення.</w:t>
      </w:r>
    </w:p>
    <w:p>
      <w:pPr>
        <w:pStyle w:val="Normal"/>
        <w:widowControl w:val="false"/>
        <w:autoSpaceDE w:val="false"/>
        <w:spacing w:lineRule="auto" w:line="240" w:before="0" w:after="0"/>
        <w:jc w:val="both"/>
        <w:rPr>
          <w:rFonts w:ascii="Tahoma" w:hAnsi="Tahoma" w:cs="Tahoma"/>
          <w:sz w:val="17"/>
          <w:szCs w:val="17"/>
        </w:rPr>
      </w:pPr>
      <w:r>
        <w:rPr>
          <w:rFonts w:cs="Tahoma" w:ascii="Tahoma" w:hAnsi="Tahoma"/>
          <w:sz w:val="17"/>
          <w:szCs w:val="17"/>
          <w:lang w:val="ru-RU"/>
        </w:rPr>
        <w:t>На цей історичний період припадають перші спроби англійської церкви відособитися від папського Риму. Коли папа Григорій XI (се</w:t>
        <w:softHyphen/>
        <w:t>ред. XIV ст.) наказав лондонському архієпископу арештувати і підда</w:t>
        <w:softHyphen/>
        <w:t>ти тортурам богослова Уїкліфа (1320-1384), який проповідував неза</w:t>
        <w:softHyphen/>
        <w:t>лежність британського духовенства від римської курії, останнього підтримали Оксфордський університет, король і, згодом, парламент. Парламентський статут 1365 р. проголошував: «якщо папство буде захищати свої давні несправедливі притязания насильницькими захо</w:t>
        <w:softHyphen/>
        <w:t>дами, то країна зуміє вчинити потрібний опір». Було вирішено віді</w:t>
        <w:softHyphen/>
        <w:t>брати усі бенефіції, подаровані папою своїм улюбленцям. Церква в XJV ст. володіла в Англії третиною земель, у багатьох місцях вона</w:t>
      </w:r>
      <w:r>
        <w:rPr>
          <w:rFonts w:cs="Tahoma" w:ascii="Tahoma" w:hAnsi="Tahoma"/>
          <w:sz w:val="17"/>
          <w:szCs w:val="17"/>
        </w:rPr>
        <w:t xml:space="preserve"> </w:t>
      </w:r>
      <w:r>
        <w:rPr>
          <w:rFonts w:cs="Tahoma" w:ascii="Tahoma" w:hAnsi="Tahoma"/>
          <w:sz w:val="17"/>
          <w:szCs w:val="17"/>
          <w:lang w:val="ru-RU"/>
        </w:rPr>
        <w:t>користувалася монополією вивозу вовни за кордон, дешева монастир</w:t>
        <w:softHyphen/>
        <w:t>ська продукція вигравала у конкуренції з товарами, виробленими мі</w:t>
        <w:softHyphen/>
        <w:t>ськими ремісниками. Парламент став рупором загального невдово</w:t>
        <w:softHyphen/>
        <w:t>лення римською церквою, особливо після відновлення в 1368 р. бойо</w:t>
        <w:softHyphen/>
        <w:t>вих дій проти Франції, на території якої в Авіньйоні перебував папський двір. Саме парламент заклав основи англійського церковно</w:t>
        <w:softHyphen/>
        <w:t>го права і англіканської церкви.</w:t>
      </w:r>
    </w:p>
    <w:p>
      <w:pPr>
        <w:pStyle w:val="Normal"/>
        <w:widowControl w:val="false"/>
        <w:autoSpaceDE w:val="false"/>
        <w:spacing w:lineRule="auto" w:line="240" w:before="0" w:after="0"/>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hanging="1464"/>
        <w:jc w:val="center"/>
        <w:rPr>
          <w:rFonts w:ascii="Tahoma" w:hAnsi="Tahoma" w:cs="Tahoma"/>
          <w:b/>
          <w:b/>
          <w:bCs/>
          <w:sz w:val="24"/>
          <w:szCs w:val="24"/>
          <w:lang w:val="ru-RU"/>
        </w:rPr>
      </w:pPr>
      <w:r>
        <w:rPr>
          <w:rFonts w:cs="Tahoma" w:ascii="Tahoma" w:hAnsi="Tahoma"/>
          <w:b/>
          <w:bCs/>
          <w:sz w:val="24"/>
          <w:szCs w:val="24"/>
          <w:lang w:val="ru-RU"/>
        </w:rPr>
        <w:t>Станово-представницька монархія в Німеччині</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Слабкість центральної влади - характерна особливість феодальної монархії в Німеччині. Імператорська влада на початку XIII ст. суттєво підупала, німецькі імператори в своїх діях були залежними від римсь</w:t>
        <w:softHyphen/>
        <w:t>ких пап та власних васалів.</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Для вирішення загальноімперських питань інколи скликалися </w:t>
      </w:r>
      <w:r>
        <w:rPr>
          <w:rFonts w:cs="Tahoma" w:ascii="Tahoma" w:hAnsi="Tahoma"/>
          <w:i/>
          <w:iCs/>
          <w:sz w:val="17"/>
          <w:szCs w:val="17"/>
          <w:lang w:val="ru-RU"/>
        </w:rPr>
        <w:t>рейх</w:t>
        <w:softHyphen/>
        <w:t xml:space="preserve">стаги </w:t>
      </w:r>
      <w:r>
        <w:rPr>
          <w:rFonts w:cs="Tahoma" w:ascii="Tahoma" w:hAnsi="Tahoma"/>
          <w:sz w:val="17"/>
          <w:szCs w:val="17"/>
          <w:lang w:val="ru-RU"/>
        </w:rPr>
        <w:t>(з'їзди). Вони складалися з трьох курій: курфюрстів (великі князі), іншої знаті та представників імперських міст. Усе вирішували перші дві курії, роль представників міст зводилася до надання грошей для потреб імператора. В князівствах проходили свої місцеві збори -ландтаги - дво- або трипалатні. Іноді крім дворянства, духовенства і міщан у них допускалися і представники вільного селянства. Ландта</w:t>
        <w:softHyphen/>
        <w:t>ги були органами дорадчими.</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У Німеччині так і не склався союз монархічної влади з містами -ця основа кожної європейської станово-представницької монархії. Німецькі міста ділилися на три групи: імперські, князівські і вільні. Вони боролися не за Німеччину як таку, а за власні привілеї. Спроби окремих імператорів порозумітися з містами, об'єднуючи тим зусилля проти феодальної роздробленості імперії, негайно перекреслювалися курфюрстами. Так, імператор Вацлав був скинутий з трону за спробу допомогти містам.</w:t>
      </w:r>
    </w:p>
    <w:p>
      <w:pPr>
        <w:pStyle w:val="Normal"/>
        <w:widowControl w:val="false"/>
        <w:autoSpaceDE w:val="false"/>
        <w:spacing w:lineRule="auto" w:line="240" w:before="0" w:after="0"/>
        <w:jc w:val="both"/>
        <w:rPr/>
      </w:pPr>
      <w:r>
        <w:rPr>
          <w:rFonts w:cs="Tahoma" w:ascii="Tahoma" w:hAnsi="Tahoma"/>
          <w:i/>
          <w:iCs/>
          <w:sz w:val="17"/>
          <w:szCs w:val="17"/>
          <w:lang w:val="ru-RU"/>
        </w:rPr>
        <w:t xml:space="preserve">Імператор «Священної Римської імперії германської нації» </w:t>
      </w:r>
      <w:r>
        <w:rPr>
          <w:rFonts w:cs="Tahoma" w:ascii="Tahoma" w:hAnsi="Tahoma"/>
          <w:sz w:val="17"/>
          <w:szCs w:val="17"/>
          <w:lang w:val="ru-RU"/>
        </w:rPr>
        <w:t>обира</w:t>
        <w:softHyphen/>
        <w:t xml:space="preserve">вся на </w:t>
      </w:r>
      <w:r>
        <w:rPr>
          <w:rFonts w:cs="Tahoma" w:ascii="Tahoma" w:hAnsi="Tahoma"/>
          <w:i/>
          <w:iCs/>
          <w:sz w:val="17"/>
          <w:szCs w:val="17"/>
          <w:lang w:val="ru-RU"/>
        </w:rPr>
        <w:t xml:space="preserve">з "іздах курфюрстів. </w:t>
      </w:r>
      <w:r>
        <w:rPr>
          <w:rFonts w:cs="Tahoma" w:ascii="Tahoma" w:hAnsi="Tahoma"/>
          <w:sz w:val="17"/>
          <w:szCs w:val="17"/>
          <w:lang w:val="ru-RU"/>
        </w:rPr>
        <w:t>Тобто монархія, на відміну від Франції чи Англії, тут не стала спадковою, кожному новообраному імператорові доводилося розпочинати боротьбу за централізацію держави на порож</w:t>
        <w:softHyphen/>
        <w:t>ньому місці. Відсутність династії гальмувала заінтересованість міст у міцній імператорській владі. А те, що міста могли стати союзниками імператорів, не викликало сумнівів. Так, у розпал боротьби між імпе</w:t>
        <w:softHyphen/>
        <w:t>ратором Людвігом Баварським і папою Іоанном XXII німецькі міста виступили як фактичні союзники імператора. Страсбург вигнав зі</w:t>
      </w:r>
      <w:r>
        <w:rPr>
          <w:rFonts w:cs="Tahoma" w:ascii="Tahoma" w:hAnsi="Tahoma"/>
          <w:sz w:val="17"/>
          <w:szCs w:val="17"/>
        </w:rPr>
        <w:t xml:space="preserve"> </w:t>
      </w:r>
      <w:r>
        <w:rPr>
          <w:rFonts w:cs="Tahoma" w:ascii="Tahoma" w:hAnsi="Tahoma"/>
          <w:sz w:val="17"/>
          <w:szCs w:val="17"/>
          <w:lang w:val="ru-RU"/>
        </w:rPr>
        <w:t>своїх стін усіх священиків, які виконували волю папи. Це ж 1331 р. зробив Цюріх. В Рейтлінгемі міська рада установила штраф у 15 фун</w:t>
        <w:softHyphen/>
        <w:t>тів за запрошення священика, який підкоряється папі. На сторону імпе</w:t>
        <w:softHyphen/>
        <w:t>ратора перейшов і Нюрнберг. На жаль, у боротьбі за централізацію держави міста не були такими ж послідовними.</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У 1314 р. на виборах імператора в колегії курфюрстів за Людвіга Баварського було подано п'ять голосів, за Фрідріха Габсбурга - лише два. Прихильники Людвіга проголосили його обраним і коронували в «законному» Аахені, друзі Фрідріха вважали обраним його і корону</w:t>
        <w:softHyphen/>
        <w:t>вали в «незаконному» Бонні. Навіть перемога Людвіга над Фрідріхом в битві при Мюльдорфі (1322 р.) не зняла напруги. Папа Іоанн XXII в 1323 р. висунув звинувачення проти Людвіга в «беззаконному при</w:t>
        <w:softHyphen/>
        <w:t>своєнні титулу короля й імператорських прав і в наданні допомоги міланському єретику Вісконті». Розпочалася різка полеміка між па</w:t>
        <w:softHyphen/>
        <w:t>пою і Людвігом. Іоанн XXII двічі відлучав Людвіга від церкви і ще до його смерті висунув іншого кандидата. Після смерті Людвіга Баварсь</w:t>
        <w:softHyphen/>
        <w:t>кого папство разом з Францією чинить спільний тиск на колегію курфюрстів з метою обрання імператором людини, відданої інтересам Авіньйона. Завдяки величезним сумам, витраченим на підкуп, німець</w:t>
        <w:softHyphen/>
        <w:t>кі курфюрсти обрали в 1346 р. імператором Карла IV, якого сучасни</w:t>
        <w:softHyphen/>
        <w:t>ки назвали «попівським імператором».</w:t>
      </w:r>
    </w:p>
    <w:p>
      <w:pPr>
        <w:pStyle w:val="Normal"/>
        <w:widowControl w:val="false"/>
        <w:autoSpaceDE w:val="false"/>
        <w:spacing w:lineRule="auto" w:line="240" w:before="0" w:after="0"/>
        <w:ind w:firstLine="288"/>
        <w:jc w:val="both"/>
        <w:rPr/>
      </w:pPr>
      <w:r>
        <w:rPr>
          <w:rFonts w:cs="Tahoma" w:ascii="Tahoma" w:hAnsi="Tahoma"/>
          <w:sz w:val="17"/>
          <w:szCs w:val="17"/>
          <w:lang w:val="ru-RU"/>
        </w:rPr>
        <w:t xml:space="preserve">При імператорі Карлі V в 1356 p., який одночасно поставав і бо-гемським (чеським) королем, була прийнята т. зв. </w:t>
      </w:r>
      <w:r>
        <w:rPr>
          <w:rFonts w:cs="Tahoma" w:ascii="Tahoma" w:hAnsi="Tahoma"/>
          <w:i/>
          <w:iCs/>
          <w:sz w:val="17"/>
          <w:szCs w:val="17"/>
          <w:lang w:val="ru-RU"/>
        </w:rPr>
        <w:t xml:space="preserve">Золота булла, </w:t>
      </w:r>
      <w:r>
        <w:rPr>
          <w:rFonts w:cs="Tahoma" w:ascii="Tahoma" w:hAnsi="Tahoma"/>
          <w:sz w:val="17"/>
          <w:szCs w:val="17"/>
          <w:lang w:val="ru-RU"/>
        </w:rPr>
        <w:t>яка отримала свою назву від привішеної золотої печатки. Вона остаточ</w:t>
        <w:softHyphen/>
        <w:t>но закріпила владу в Німеччині великокнязівської олігархії. Три духовних (архієпископи Майнцський, Кельнський і Трірський) та 4 світських (король Богемії, пфальцграф Рейнський, герцог Саксонсь</w:t>
        <w:softHyphen/>
        <w:t>кий, маркграф Бранденбурзький) князі обирали імператора, мали право суду над ним і могли зміщувати. Рішення приймалося прос</w:t>
        <w:softHyphen/>
        <w:t>тою більшістю голосів. Вплив римського (авіньйонського) престолу обмежувався тим, що для коронації імператора, обраного курфюрс</w:t>
        <w:softHyphen/>
        <w:t>тами, папське коронування імператорською короною більше не ви</w:t>
        <w:softHyphen/>
        <w:t>магалося.</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Розділ XX Золотої булли конкретизував права курфюрстів у цій державі. «На вічні часи» затверджувалися їхні права на повну держа</w:t>
        <w:softHyphen/>
        <w:t>вну самостійність. Ці права, як випливало з інших розділів документа, включали верховний суд, монетну і соляну регалію, право вести при</w:t>
        <w:softHyphen/>
        <w:t>ватні війни тощо. Містам заборонялося створювати союзи проти кур</w:t>
        <w:softHyphen/>
        <w:t>фюрстів.</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Обрання імператора, як правило, вимагало великих сум, що витра</w:t>
        <w:softHyphen/>
        <w:t>чались на підкуп членів колегії виборців. Можливості такого імператора відтворити централізовану державу були мінімальними. Саме тому про станово-представницьку монархію в Німеччині можна вести мову тільки з великою натяжкою. І рейхстаг, і місцеві ландтаги були органами, чиї рішення мали характер рекомендацій. На реальну полі</w:t>
        <w:softHyphen/>
        <w:t>тику імператора і курфюрстів вони не робили скільки-небудь серйоз</w:t>
        <w:softHyphen/>
        <w:t>ного впливу. На відміну від французьких Генеральних штатів і, особ</w:t>
        <w:softHyphen/>
        <w:t>ливо, від англійського парламенту, станово-представницькі органи в Німеччині ніколи не претендували на роль державної влади.</w:t>
      </w:r>
    </w:p>
    <w:p>
      <w:pPr>
        <w:pStyle w:val="Normal"/>
        <w:widowControl w:val="false"/>
        <w:autoSpaceDE w:val="false"/>
        <w:spacing w:lineRule="auto" w:line="240" w:before="0" w:after="0"/>
        <w:ind w:firstLine="278"/>
        <w:jc w:val="both"/>
        <w:rPr/>
      </w:pPr>
      <w:r>
        <w:rPr>
          <w:rFonts w:cs="Tahoma" w:ascii="Tahoma" w:hAnsi="Tahoma"/>
          <w:sz w:val="17"/>
          <w:szCs w:val="17"/>
          <w:lang w:val="ru-RU"/>
        </w:rPr>
        <w:t>Водночас помилково вважати, що держава і право Німеччини туп</w:t>
        <w:softHyphen/>
        <w:t>цювали на одному місці тоді, коли сусідні державно-правові системи користувалися новими можливостями станово-представницької монар</w:t>
        <w:softHyphen/>
        <w:t xml:space="preserve">хії. В XIII ст. з'являються писані кодифікації права, до яких належать </w:t>
      </w:r>
      <w:r>
        <w:rPr>
          <w:rFonts w:cs="Tahoma" w:ascii="Tahoma" w:hAnsi="Tahoma"/>
          <w:i/>
          <w:iCs/>
          <w:sz w:val="17"/>
          <w:szCs w:val="17"/>
          <w:lang w:val="ru-RU"/>
        </w:rPr>
        <w:t xml:space="preserve">Саксонське </w:t>
      </w:r>
      <w:r>
        <w:rPr>
          <w:rFonts w:cs="Tahoma" w:ascii="Tahoma" w:hAnsi="Tahoma"/>
          <w:sz w:val="17"/>
          <w:szCs w:val="17"/>
          <w:lang w:val="ru-RU"/>
        </w:rPr>
        <w:t xml:space="preserve">і </w:t>
      </w:r>
      <w:r>
        <w:rPr>
          <w:rFonts w:cs="Tahoma" w:ascii="Tahoma" w:hAnsi="Tahoma"/>
          <w:i/>
          <w:iCs/>
          <w:sz w:val="17"/>
          <w:szCs w:val="17"/>
          <w:lang w:val="ru-RU"/>
        </w:rPr>
        <w:t xml:space="preserve">Швабське зерцала. </w:t>
      </w:r>
      <w:r>
        <w:rPr>
          <w:rFonts w:cs="Tahoma" w:ascii="Tahoma" w:hAnsi="Tahoma"/>
          <w:sz w:val="17"/>
          <w:szCs w:val="17"/>
          <w:lang w:val="ru-RU"/>
        </w:rPr>
        <w:t>їх джерелами були норми звичаєвого і канонічного права, а також запозичення з кодексу Юстиніана.</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Автором «Саксонського зерцала» вважають суддю Ейке фон Реп-хофа. Збірник складається з двох частин. У першій викладено «земсь</w:t>
        <w:softHyphen/>
        <w:t>ке право» північно-східних областей Німеччини, в другій - ленне пра</w:t>
        <w:softHyphen/>
        <w:t>во, тобто відносини сюзеренітету-васалітету в середовищі німецьких феодалів, порядок тримання і утрати лен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Визнається, що світська і духовна влади повинні діяти в єдиному ключі: імператор примушує коритися папі (в разі потреби) з допомо</w:t>
        <w:softHyphen/>
        <w:t>гою світського суду, натомість папа церковним судом забезпечує по</w:t>
        <w:softHyphen/>
        <w:t>кору імператорові.</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Як і будь-яка пам'ятка феодального права, «Саксонське зерцало» поділяє громадян на вільних людей (три категорії) і залежних.</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Карні покарання жорстокі. Так, злодія вішають (Кн. 2 ст. 13, ст. 13), підпалювачів, убивць, грабіжників, зрадників колесують (Кн. 2 ст. 13, ст. 4), ґвалтівника, перелюбника - обезглавлюють (там же, ст. 5), отруйника - спалюють на вогнищі (ст. 6). Вергельд (оплата штрафу) залишається за дрібну (до трьох шилінгів) крадіжку та обман у торгівлі, але одночасно зі сплатою штрафу винний вважається збез</w:t>
        <w:softHyphen/>
        <w:t>чещеним і позбавленим прав. З пережитків попередньої епохи відзна</w:t>
        <w:softHyphen/>
        <w:t>чимо судовий поєдинок (Кн. 1 ст. 63, ст. 1), але на нього потрібний дозвіл судді. Вищий за народженням може відмовитися від поєдинку, нижчий - ні.</w:t>
      </w:r>
    </w:p>
    <w:p>
      <w:pPr>
        <w:pStyle w:val="Normal"/>
        <w:widowControl w:val="false"/>
        <w:autoSpaceDE w:val="false"/>
        <w:spacing w:lineRule="auto" w:line="240" w:before="0" w:after="0"/>
        <w:jc w:val="both"/>
        <w:rPr>
          <w:rFonts w:ascii="Tahoma" w:hAnsi="Tahoma" w:cs="Tahoma"/>
          <w:sz w:val="17"/>
          <w:szCs w:val="17"/>
          <w:lang w:val="ru-RU"/>
        </w:rPr>
      </w:pPr>
      <w:r>
        <w:rPr>
          <w:rFonts w:cs="Tahoma" w:ascii="Tahoma" w:hAnsi="Tahoma"/>
          <w:sz w:val="17"/>
          <w:szCs w:val="17"/>
          <w:lang w:val="ru-RU"/>
        </w:rPr>
        <w:t>Відбуваються цікаві переміни - порівняно з варварськими правда</w:t>
        <w:softHyphen/>
        <w:t>ми - в тому, що стосується вергельду за життя чи тяжкі тілесні ушко</w:t>
        <w:softHyphen/>
        <w:t>дження. Якщо в V ст. життя жінки цінувалося вище, то тепер її вер</w:t>
        <w:softHyphen/>
        <w:t>гельд становить половину чоловічого. Різниця у викупній ціні між знатними і простолюдом не лише зберігається, а ще й більше диферен</w:t>
        <w:softHyphen/>
        <w:t>ціюється. Однак з'являється нова категорія - позбавлені прав внаслідок крадіжки, грабежу та інших злочинних діянь. Убивство, зґвалту</w:t>
        <w:softHyphen/>
        <w:t>вання чи тілесні ушкодження цих людей караються символічним вер</w:t>
        <w:softHyphen/>
        <w:t>гельдом (або взагалі не тягнуть за собою матеріальної відповідальнос</w:t>
        <w:softHyphen/>
        <w:t>ті), але винний засуджується за «законом про порушення миру» і сам переходить в категорію позбавлених прав. Очевидно що викуп висту</w:t>
        <w:softHyphen/>
        <w:t>пає як додаткове покарання, його сплата не звільняє від основного.</w:t>
      </w:r>
    </w:p>
    <w:p>
      <w:pPr>
        <w:pStyle w:val="Normal"/>
        <w:widowControl w:val="false"/>
        <w:autoSpaceDE w:val="false"/>
        <w:spacing w:lineRule="auto" w:line="240" w:before="0" w:after="0"/>
        <w:ind w:firstLine="274"/>
        <w:jc w:val="both"/>
        <w:rPr/>
      </w:pPr>
      <w:r>
        <w:rPr>
          <w:rFonts w:cs="Tahoma" w:ascii="Tahoma" w:hAnsi="Tahoma"/>
          <w:sz w:val="17"/>
          <w:szCs w:val="17"/>
          <w:lang w:val="ru-RU"/>
        </w:rPr>
        <w:t>Деякі положення «Саксонського зерцала» були пізніше використа</w:t>
        <w:softHyphen/>
        <w:t xml:space="preserve">ні в </w:t>
      </w:r>
      <w:r>
        <w:rPr>
          <w:rFonts w:cs="Tahoma" w:ascii="Tahoma" w:hAnsi="Tahoma"/>
          <w:i/>
          <w:iCs/>
          <w:sz w:val="17"/>
          <w:szCs w:val="17"/>
          <w:lang w:val="ru-RU"/>
        </w:rPr>
        <w:t xml:space="preserve">Магдебурзькому праві </w:t>
      </w:r>
      <w:r>
        <w:rPr>
          <w:rFonts w:cs="Tahoma" w:ascii="Tahoma" w:hAnsi="Tahoma"/>
          <w:sz w:val="17"/>
          <w:szCs w:val="17"/>
          <w:lang w:val="ru-RU"/>
        </w:rPr>
        <w:t>- збірнику норм міського права початку XIV ст. Магдебурзькі закони більш детально регулювали норми, пов'язані з товарно-грошовими відносинами. Судді могли виносити рішення, орієнтуючись на судові звичаї, однак прецедентне право в Німеччині не прижилос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 1336 р. в Німеччині почала функціонувати папська інквізиція, до цього переслідуванням єретиків займалися місцеві єпископи. Ще че</w:t>
        <w:softHyphen/>
        <w:t>рез 60 років інквізитор Пітер Піліхдорф з торжеством заявляв, що йому вдалося викоренити в Німеччині усяку єресь. Мова йде про ти</w:t>
        <w:softHyphen/>
        <w:t>сячі спалених «єретиків», «відьом», «чаклунів».</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Рекомендована література</w:t>
      </w:r>
    </w:p>
    <w:p>
      <w:pPr>
        <w:pStyle w:val="Normal"/>
        <w:widowControl w:val="false"/>
        <w:autoSpaceDE w:val="false"/>
        <w:spacing w:lineRule="auto" w:line="240" w:before="0" w:after="0"/>
        <w:rPr/>
      </w:pPr>
      <w:r>
        <w:rPr>
          <w:rFonts w:cs="Tahoma" w:ascii="Tahoma" w:hAnsi="Tahoma"/>
          <w:i/>
          <w:iCs/>
          <w:sz w:val="17"/>
          <w:szCs w:val="17"/>
          <w:lang w:val="ru-RU"/>
        </w:rPr>
        <w:t xml:space="preserve">Галанза П. Н. </w:t>
      </w:r>
      <w:r>
        <w:rPr>
          <w:rFonts w:cs="Tahoma" w:ascii="Tahoma" w:hAnsi="Tahoma"/>
          <w:sz w:val="17"/>
          <w:szCs w:val="17"/>
          <w:lang w:val="ru-RU"/>
        </w:rPr>
        <w:t>Феодальное государство и право.- М., 1963.</w:t>
      </w:r>
    </w:p>
    <w:p>
      <w:pPr>
        <w:pStyle w:val="Normal"/>
        <w:widowControl w:val="false"/>
        <w:autoSpaceDE w:val="false"/>
        <w:spacing w:lineRule="auto" w:line="240" w:before="0" w:after="0"/>
        <w:ind w:firstLine="278"/>
        <w:jc w:val="both"/>
        <w:rPr/>
      </w:pPr>
      <w:r>
        <w:rPr>
          <w:rFonts w:cs="Tahoma" w:ascii="Tahoma" w:hAnsi="Tahoma"/>
          <w:sz w:val="17"/>
          <w:szCs w:val="17"/>
          <w:lang w:val="ru-RU"/>
        </w:rPr>
        <w:t>История государства и права зарубежных стран: Рабовладельческое и фе</w:t>
        <w:softHyphen/>
        <w:t xml:space="preserve">одальное государство и право / Под ред. </w:t>
      </w:r>
      <w:r>
        <w:rPr>
          <w:rFonts w:cs="Tahoma" w:ascii="Tahoma" w:hAnsi="Tahoma"/>
          <w:i/>
          <w:iCs/>
          <w:sz w:val="17"/>
          <w:szCs w:val="17"/>
          <w:lang w:val="ru-RU"/>
        </w:rPr>
        <w:t xml:space="preserve">П. Н. Галанзы </w:t>
      </w:r>
      <w:r>
        <w:rPr>
          <w:rFonts w:cs="Tahoma" w:ascii="Tahoma" w:hAnsi="Tahoma"/>
          <w:sz w:val="17"/>
          <w:szCs w:val="17"/>
          <w:lang w:val="ru-RU"/>
        </w:rPr>
        <w:t xml:space="preserve">и </w:t>
      </w:r>
      <w:r>
        <w:rPr>
          <w:rFonts w:cs="Tahoma" w:ascii="Tahoma" w:hAnsi="Tahoma"/>
          <w:i/>
          <w:iCs/>
          <w:sz w:val="17"/>
          <w:szCs w:val="17"/>
          <w:lang w:val="ru-RU"/>
        </w:rPr>
        <w:t>Б. С. Громакова-</w:t>
      </w:r>
      <w:r>
        <w:rPr>
          <w:rFonts w:cs="Tahoma" w:ascii="Tahoma" w:hAnsi="Tahoma"/>
          <w:sz w:val="17"/>
          <w:szCs w:val="17"/>
          <w:lang w:val="ru-RU"/>
        </w:rPr>
        <w:t>М., 1980.</w:t>
      </w:r>
    </w:p>
    <w:p>
      <w:pPr>
        <w:pStyle w:val="Normal"/>
        <w:widowControl w:val="false"/>
        <w:autoSpaceDE w:val="false"/>
        <w:spacing w:lineRule="auto" w:line="240" w:before="0" w:after="0"/>
        <w:ind w:firstLine="293"/>
        <w:jc w:val="both"/>
        <w:rPr/>
      </w:pPr>
      <w:r>
        <w:rPr>
          <w:rFonts w:cs="Tahoma" w:ascii="Tahoma" w:hAnsi="Tahoma"/>
          <w:sz w:val="17"/>
          <w:szCs w:val="17"/>
          <w:lang w:val="ru-RU"/>
        </w:rPr>
        <w:t xml:space="preserve">История средних веков / Под. ред. </w:t>
      </w:r>
      <w:r>
        <w:rPr>
          <w:rFonts w:cs="Tahoma" w:ascii="Tahoma" w:hAnsi="Tahoma"/>
          <w:i/>
          <w:iCs/>
          <w:sz w:val="17"/>
          <w:szCs w:val="17"/>
          <w:lang w:val="ru-RU"/>
        </w:rPr>
        <w:t xml:space="preserve">Е. Косминского. </w:t>
      </w:r>
      <w:r>
        <w:rPr>
          <w:rFonts w:cs="Tahoma" w:ascii="Tahoma" w:hAnsi="Tahoma"/>
          <w:sz w:val="17"/>
          <w:szCs w:val="17"/>
          <w:lang w:val="ru-RU"/>
        </w:rPr>
        <w:t>Т. 1.- М.: Госполитиз-дат, 1952.</w:t>
      </w:r>
    </w:p>
    <w:p>
      <w:pPr>
        <w:pStyle w:val="Normal"/>
        <w:widowControl w:val="false"/>
        <w:autoSpaceDE w:val="false"/>
        <w:spacing w:lineRule="auto" w:line="240" w:before="0" w:after="0"/>
        <w:rPr/>
      </w:pPr>
      <w:r>
        <w:rPr>
          <w:rFonts w:cs="Tahoma" w:ascii="Tahoma" w:hAnsi="Tahoma"/>
          <w:sz w:val="17"/>
          <w:szCs w:val="17"/>
          <w:lang w:val="ru-RU"/>
        </w:rPr>
        <w:t xml:space="preserve">Каролина / Отв. ред. </w:t>
      </w:r>
      <w:r>
        <w:rPr>
          <w:rFonts w:cs="Tahoma" w:ascii="Tahoma" w:hAnsi="Tahoma"/>
          <w:i/>
          <w:iCs/>
          <w:sz w:val="17"/>
          <w:szCs w:val="17"/>
          <w:lang w:val="ru-RU"/>
        </w:rPr>
        <w:t xml:space="preserve">С. 3. Зиманов — </w:t>
      </w:r>
      <w:r>
        <w:rPr>
          <w:rFonts w:cs="Tahoma" w:ascii="Tahoma" w:hAnsi="Tahoma"/>
          <w:sz w:val="17"/>
          <w:szCs w:val="17"/>
          <w:lang w:val="ru-RU"/>
        </w:rPr>
        <w:t>Алма-Ата, 1967.</w:t>
      </w:r>
    </w:p>
    <w:p>
      <w:pPr>
        <w:pStyle w:val="Normal"/>
        <w:widowControl w:val="false"/>
        <w:autoSpaceDE w:val="false"/>
        <w:spacing w:lineRule="auto" w:line="240" w:before="0" w:after="0"/>
        <w:rPr>
          <w:rFonts w:ascii="Tahoma" w:hAnsi="Tahoma" w:cs="Tahoma"/>
          <w:sz w:val="17"/>
          <w:szCs w:val="17"/>
          <w:lang w:val="ru-RU"/>
        </w:rPr>
      </w:pPr>
      <w:r>
        <w:rPr>
          <w:rFonts w:cs="Tahoma" w:ascii="Tahoma" w:hAnsi="Tahoma"/>
          <w:sz w:val="17"/>
          <w:szCs w:val="17"/>
          <w:lang w:val="ru-RU"/>
        </w:rPr>
        <w:t>Краткая Всемирная история. Кн. 1-М.: Наука, 1967,-С. 192-213.</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Хрестоматия по истории государства и права зарубежных стран.- М: Юри</w:t>
        <w:softHyphen/>
        <w:t>дическая литература, 1984.-С. 101-102, 112-114, 123-151.</w:t>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i/>
          <w:iCs/>
          <w:sz w:val="17"/>
          <w:szCs w:val="17"/>
          <w:lang w:val="ru-RU"/>
        </w:rPr>
        <w:t xml:space="preserve">Шевченко О. О. </w:t>
      </w:r>
      <w:r>
        <w:rPr>
          <w:rFonts w:cs="Tahoma" w:ascii="Tahoma" w:hAnsi="Tahoma"/>
          <w:sz w:val="17"/>
          <w:szCs w:val="17"/>
          <w:lang w:val="ru-RU"/>
        </w:rPr>
        <w:t>Історія держави і права зарубіжних країн. Хрестоматія.-К.: Вентурі, 1995.-С 51-62.</w:t>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ind w:firstLine="278"/>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jc w:val="center"/>
        <w:rPr>
          <w:rFonts w:ascii="Tahoma" w:hAnsi="Tahoma" w:cs="Tahoma"/>
          <w:b/>
          <w:b/>
          <w:bCs/>
          <w:color w:val="00FFFF"/>
          <w:sz w:val="24"/>
          <w:szCs w:val="24"/>
        </w:rPr>
      </w:pPr>
      <w:r>
        <w:rPr>
          <w:rFonts w:cs="Tahoma" w:ascii="Tahoma" w:hAnsi="Tahoma"/>
          <w:b/>
          <w:bCs/>
          <w:color w:val="00FFFF"/>
          <w:sz w:val="24"/>
          <w:szCs w:val="24"/>
        </w:rPr>
      </w:r>
    </w:p>
    <w:p>
      <w:pPr>
        <w:pStyle w:val="Normal"/>
        <w:widowControl w:val="false"/>
        <w:autoSpaceDE w:val="false"/>
        <w:spacing w:lineRule="auto" w:line="240" w:before="0" w:after="0"/>
        <w:jc w:val="center"/>
        <w:rPr>
          <w:rFonts w:ascii="Tahoma" w:hAnsi="Tahoma" w:cs="Tahoma"/>
          <w:b/>
          <w:b/>
          <w:bCs/>
          <w:color w:val="00FFFF"/>
          <w:sz w:val="24"/>
          <w:szCs w:val="24"/>
        </w:rPr>
      </w:pPr>
      <w:r>
        <w:rPr>
          <w:rFonts w:cs="Tahoma" w:ascii="Tahoma" w:hAnsi="Tahoma"/>
          <w:b/>
          <w:bCs/>
          <w:color w:val="00FFFF"/>
          <w:sz w:val="24"/>
          <w:szCs w:val="24"/>
        </w:rPr>
      </w:r>
    </w:p>
    <w:p>
      <w:pPr>
        <w:pStyle w:val="Normal"/>
        <w:widowControl w:val="false"/>
        <w:autoSpaceDE w:val="false"/>
        <w:spacing w:lineRule="auto" w:line="240" w:before="0" w:after="0"/>
        <w:jc w:val="center"/>
        <w:rPr>
          <w:rFonts w:ascii="Tahoma" w:hAnsi="Tahoma" w:cs="Tahoma"/>
          <w:b/>
          <w:b/>
          <w:bCs/>
          <w:color w:val="00FFFF"/>
          <w:sz w:val="24"/>
          <w:szCs w:val="24"/>
        </w:rPr>
      </w:pPr>
      <w:r>
        <w:rPr>
          <w:rFonts w:cs="Tahoma" w:ascii="Tahoma" w:hAnsi="Tahoma"/>
          <w:b/>
          <w:bCs/>
          <w:color w:val="00FFFF"/>
          <w:sz w:val="24"/>
          <w:szCs w:val="24"/>
        </w:rPr>
      </w:r>
    </w:p>
    <w:p>
      <w:pPr>
        <w:pStyle w:val="Normal"/>
        <w:widowControl w:val="false"/>
        <w:autoSpaceDE w:val="false"/>
        <w:spacing w:lineRule="auto" w:line="240" w:before="0" w:after="0"/>
        <w:jc w:val="center"/>
        <w:rPr>
          <w:rFonts w:ascii="Tahoma" w:hAnsi="Tahoma" w:cs="Tahoma"/>
          <w:sz w:val="28"/>
          <w:szCs w:val="28"/>
          <w:lang w:val="ru-RU"/>
        </w:rPr>
      </w:pPr>
      <w:r>
        <w:rPr>
          <w:rFonts w:cs="Tahoma" w:ascii="Tahoma" w:hAnsi="Tahoma"/>
          <w:b/>
          <w:bCs/>
          <w:sz w:val="28"/>
          <w:szCs w:val="28"/>
          <w:lang w:val="ru-RU"/>
        </w:rPr>
        <w:t>Тема 8</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r>
    </w:p>
    <w:p>
      <w:pPr>
        <w:pStyle w:val="Normal"/>
        <w:widowControl w:val="false"/>
        <w:autoSpaceDE w:val="false"/>
        <w:spacing w:lineRule="auto" w:line="240" w:before="0" w:after="0"/>
        <w:ind w:firstLine="451"/>
        <w:jc w:val="center"/>
        <w:rPr>
          <w:rFonts w:ascii="Tahoma" w:hAnsi="Tahoma" w:cs="Tahoma"/>
          <w:sz w:val="24"/>
          <w:szCs w:val="24"/>
          <w:lang w:val="ru-RU"/>
        </w:rPr>
      </w:pPr>
      <w:r>
        <w:rPr>
          <w:rFonts w:cs="Tahoma" w:ascii="Tahoma" w:hAnsi="Tahoma"/>
          <w:b/>
          <w:bCs/>
          <w:sz w:val="24"/>
          <w:szCs w:val="24"/>
          <w:lang w:val="ru-RU"/>
        </w:rPr>
        <w:t>АБСОЛЮТНІ МОНАРХИ В КРАЇНАХ ЗАХІДНОЇ ЄВРОПИ</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Усі європейські держави пройшли через новий етап розвитку - </w:t>
      </w:r>
      <w:r>
        <w:rPr>
          <w:rFonts w:cs="Tahoma" w:ascii="Tahoma" w:hAnsi="Tahoma"/>
          <w:b/>
          <w:bCs/>
          <w:sz w:val="17"/>
          <w:szCs w:val="17"/>
          <w:lang w:val="ru-RU"/>
        </w:rPr>
        <w:t xml:space="preserve">етап абсолютної монархії. </w:t>
      </w:r>
      <w:r>
        <w:rPr>
          <w:rFonts w:cs="Tahoma" w:ascii="Tahoma" w:hAnsi="Tahoma"/>
          <w:sz w:val="17"/>
          <w:szCs w:val="17"/>
          <w:lang w:val="ru-RU"/>
        </w:rPr>
        <w:t>Недаремно кажуть: «Один випадок - випадок, два -збіг, три система». Що, власне, сприяло колосальному зосередженню державної влади в одних, монарших руках?</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В одних державах це відбулося раніше, в інших - дещо пізніше (в Англії, наприклад, вершиною абсолютизму вважають Єлизавету І (померла у 1603 p.), у Франції - Людовіка XVI (помер у 1715 р.), в Росії -Катерину II (померла у 1796 p.). Окремі держави вимушені були пройти цей етап навіть у складі інших держав - так, Польща не зуміла вберегти свою «шляхетську демократію», втратила незалежність і була у результаті трьох поділів розділена між Австрією, Росією та Пруссією. Нарешті, держав</w:t>
        <w:softHyphen/>
        <w:t>ний абсолютизм одних держав відрізнявся від абсолютистського режиму інших (тут досить порівняти Англію та Францію).Чому так?</w:t>
      </w:r>
    </w:p>
    <w:p>
      <w:pPr>
        <w:pStyle w:val="Normal"/>
        <w:widowControl w:val="false"/>
        <w:autoSpaceDE w:val="false"/>
        <w:spacing w:lineRule="auto" w:line="240" w:before="0" w:after="0"/>
        <w:ind w:firstLine="274"/>
        <w:jc w:val="both"/>
        <w:rPr>
          <w:rFonts w:ascii="Tahoma" w:hAnsi="Tahoma" w:cs="Tahoma"/>
          <w:sz w:val="17"/>
          <w:szCs w:val="17"/>
          <w:lang w:val="ru-RU"/>
        </w:rPr>
      </w:pPr>
      <w:r>
        <w:rPr>
          <w:rFonts w:cs="Tahoma" w:ascii="Tahoma" w:hAnsi="Tahoma"/>
          <w:sz w:val="17"/>
          <w:szCs w:val="17"/>
          <w:lang w:val="ru-RU"/>
        </w:rPr>
        <w:t xml:space="preserve">З іншого боку, згадаймо горду заяву Людовіка XVI: «Держава - це я». Цікаво побачити, </w:t>
      </w:r>
      <w:r>
        <w:rPr>
          <w:rFonts w:cs="Tahoma" w:ascii="Tahoma" w:hAnsi="Tahoma"/>
          <w:b/>
          <w:bCs/>
          <w:sz w:val="17"/>
          <w:szCs w:val="17"/>
          <w:lang w:val="ru-RU"/>
        </w:rPr>
        <w:t>чим обернулося для держави і права європейських країн таке необмежене зосередження в одних руках усієї повноти ви</w:t>
        <w:softHyphen/>
        <w:t xml:space="preserve">конавчої, законодавчої та судової влади? </w:t>
      </w:r>
      <w:r>
        <w:rPr>
          <w:rFonts w:cs="Tahoma" w:ascii="Tahoma" w:hAnsi="Tahoma"/>
          <w:sz w:val="17"/>
          <w:szCs w:val="17"/>
          <w:lang w:val="ru-RU"/>
        </w:rPr>
        <w:t>Чи може абсолютизм, нехай навіть і найбільш «просвічений», вирішити усі проблеми своїх підданих, зробити державу не лише військово могутньою, але й багатою та процві</w:t>
        <w:softHyphen/>
        <w:t xml:space="preserve">таючою? Чого насправді вартий </w:t>
      </w:r>
      <w:r>
        <w:rPr>
          <w:rFonts w:cs="Tahoma" w:ascii="Tahoma" w:hAnsi="Tahoma"/>
          <w:b/>
          <w:bCs/>
          <w:sz w:val="17"/>
          <w:szCs w:val="17"/>
          <w:lang w:val="ru-RU"/>
        </w:rPr>
        <w:t>аргумент монархістів усіх часів і наро</w:t>
        <w:softHyphen/>
        <w:t>дів про те, що: «Король не зраджує»?</w:t>
      </w:r>
    </w:p>
    <w:p>
      <w:pPr>
        <w:pStyle w:val="Normal"/>
        <w:widowControl w:val="false"/>
        <w:autoSpaceDE w:val="false"/>
        <w:spacing w:lineRule="auto" w:line="240" w:before="0" w:after="0"/>
        <w:rPr>
          <w:rFonts w:ascii="Tahoma" w:hAnsi="Tahoma" w:cs="Tahoma"/>
          <w:sz w:val="17"/>
          <w:szCs w:val="17"/>
        </w:rPr>
      </w:pPr>
      <w:r>
        <w:rPr>
          <w:rFonts w:cs="Tahoma" w:ascii="Tahoma" w:hAnsi="Tahoma"/>
          <w:sz w:val="17"/>
          <w:szCs w:val="17"/>
          <w:lang w:val="ru-RU"/>
        </w:rPr>
        <w:t>Як зміни у державному устрої впливали на право цих країн?</w:t>
      </w:r>
    </w:p>
    <w:p>
      <w:pPr>
        <w:pStyle w:val="Normal"/>
        <w:widowControl w:val="false"/>
        <w:autoSpaceDE w:val="false"/>
        <w:spacing w:lineRule="auto" w:line="240" w:before="0" w:after="0"/>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Передумови абсолютизму</w:t>
      </w:r>
    </w:p>
    <w:p>
      <w:pPr>
        <w:pStyle w:val="Normal"/>
        <w:widowControl w:val="false"/>
        <w:autoSpaceDE w:val="false"/>
        <w:spacing w:lineRule="auto" w:line="240" w:before="0" w:after="0"/>
        <w:jc w:val="both"/>
        <w:rPr/>
      </w:pPr>
      <w:r>
        <w:rPr>
          <w:rFonts w:cs="Tahoma" w:ascii="Tahoma" w:hAnsi="Tahoma"/>
          <w:sz w:val="17"/>
          <w:szCs w:val="17"/>
          <w:lang w:val="ru-RU"/>
        </w:rPr>
        <w:t>Абсолютизмом (від латинського absolut - необмежений, безумов</w:t>
        <w:softHyphen/>
        <w:t>ний) називається абсолютна необмежена монархія, самодержавна влада. Це форма правління, за котрої верховна влада повністю нале</w:t>
        <w:softHyphen/>
        <w:t>жить одній особі - монархові. В країнах Західної Європи абсолютні монархії складаються в XV-XVI ст., вони приходять на зміну стано</w:t>
        <w:softHyphen/>
        <w:t>во-представницької монархії. Абсолютна монархія постає як арбітр між старим пануючим класом феодалів та буржуазією і як захисниця обох класів від революційного руху народних мас, які піддаються і феодальній, і капіталістичній експлуатації. Буржуазія стає усе могут</w:t>
        <w:softHyphen/>
        <w:t>нішим в економічному відношенні класом, але все ж недостатньо міцним, щоб ставити питання про захоплення одноосібної влади. Посилення позицій буржуазії пояснюється стрімким економічним прогресом у промисловості. Поява водяних коліс, механічного дуття</w:t>
      </w:r>
      <w:r>
        <w:rPr>
          <w:rFonts w:cs="Tahoma" w:ascii="Tahoma" w:hAnsi="Tahoma"/>
          <w:sz w:val="17"/>
          <w:szCs w:val="17"/>
        </w:rPr>
        <w:t xml:space="preserve"> </w:t>
      </w:r>
      <w:r>
        <w:rPr>
          <w:rFonts w:cs="Tahoma" w:ascii="Tahoma" w:hAnsi="Tahoma"/>
          <w:sz w:val="17"/>
          <w:szCs w:val="17"/>
          <w:lang w:val="ru-RU"/>
        </w:rPr>
        <w:t>в металурги, удосконалення ткацького верстата ведуть до укрупнення виробництва та розорення маси кустарних ремісників. Міцна коро</w:t>
        <w:softHyphen/>
        <w:t>лівська влада стимулює економічний прогрес, що проходить в умовах активного і пасивного опору трудового люду. Капіталізм в його ран</w:t>
        <w:softHyphen/>
        <w:t>ніх проявах означав катастрофу для дрібних виробників у місті та на селі, основна маса населення перетворюється на пролетарів, тобто людей, позбавлених засобів і знарядь виробництва, отже, і засобів іс</w:t>
        <w:softHyphen/>
        <w:t>нування. Мануфактури не могли відразу забезпечити працею усю ма</w:t>
        <w:softHyphen/>
        <w:t>су безземельних селян та розорених ремісників. Велика їх кількість була змушена бродити країнами Європи в пошуках випадкової робо</w:t>
        <w:softHyphen/>
        <w:t>ти, а без неї - займатися жебрацтвом, крадіжками і грабежами.</w:t>
      </w:r>
    </w:p>
    <w:p>
      <w:pPr>
        <w:pStyle w:val="Normal"/>
        <w:widowControl w:val="false"/>
        <w:autoSpaceDE w:val="false"/>
        <w:spacing w:lineRule="auto" w:line="240" w:before="0" w:after="0"/>
        <w:ind w:firstLine="283"/>
        <w:jc w:val="both"/>
        <w:rPr/>
      </w:pPr>
      <w:r>
        <w:rPr>
          <w:rFonts w:cs="Tahoma" w:ascii="Tahoma" w:hAnsi="Tahoma"/>
          <w:sz w:val="17"/>
          <w:szCs w:val="17"/>
          <w:lang w:val="ru-RU"/>
        </w:rPr>
        <w:t xml:space="preserve">Буржуазія потребувала міцної влади з її репресивно-каральним апаратом, і такою владою став </w:t>
      </w:r>
      <w:r>
        <w:rPr>
          <w:rFonts w:cs="Tahoma" w:ascii="Tahoma" w:hAnsi="Tahoma"/>
          <w:i/>
          <w:iCs/>
          <w:sz w:val="17"/>
          <w:szCs w:val="17"/>
          <w:lang w:val="ru-RU"/>
        </w:rPr>
        <w:t xml:space="preserve">абсолютизм. </w:t>
      </w:r>
      <w:r>
        <w:rPr>
          <w:rFonts w:cs="Tahoma" w:ascii="Tahoma" w:hAnsi="Tahoma"/>
          <w:sz w:val="17"/>
          <w:szCs w:val="17"/>
          <w:lang w:val="ru-RU"/>
        </w:rPr>
        <w:t>Наприклад, в Англії за законом короля Едуарда VI, виданому в 1547 p., кожний, хто ухилявся від роботи, віддавався у рабство тій особі, яка доносила на нього. То</w:t>
        <w:softHyphen/>
        <w:t>го, хто ухилявся від роботи на умовах працедавця, могли закувати в кайдани і тим змушувати до праці. Якщо робітник самовільно відлу</w:t>
        <w:softHyphen/>
        <w:t>чався на два тижні, його засуджували на пожиттєве рабство і ставили клеймо «S» (slave, тобто раб) на лоб чи щоку. Якщо такий раб утікав утретє, його страчували. Буржуазія не тільки користувалася репресив</w:t>
        <w:softHyphen/>
        <w:t>ними можливостями централізованої абсолютистської влади, але й завдяки практиці купівлі посад могла займати ключові позиції в уря</w:t>
        <w:softHyphen/>
        <w:t>дах, у фінансовому та судовому відомствах. Вихідці з т. зв. третього стану стають радниками королів Генріха VIII (Англія) та Людовіка XIV (Франція).</w:t>
      </w:r>
    </w:p>
    <w:p>
      <w:pPr>
        <w:pStyle w:val="Normal"/>
        <w:widowControl w:val="false"/>
        <w:autoSpaceDE w:val="false"/>
        <w:spacing w:lineRule="auto" w:line="240" w:before="0" w:after="0"/>
        <w:jc w:val="both"/>
        <w:rPr/>
      </w:pPr>
      <w:r>
        <w:rPr>
          <w:rFonts w:cs="Tahoma" w:ascii="Tahoma" w:hAnsi="Tahoma"/>
          <w:sz w:val="17"/>
          <w:szCs w:val="17"/>
          <w:lang w:val="ru-RU"/>
        </w:rPr>
        <w:t>Падає значення дворянства. Найбільші прибутки воно могло отри</w:t>
        <w:softHyphen/>
        <w:t>мувати від довгострокової оренди землі, оскільки короткострокова призводила до хижацького виснаження ґрунту. В тому випадку корис</w:t>
        <w:softHyphen/>
        <w:t>тувач не дбав про сівозміну, добрива (гній), зрошування тощо, а нама</w:t>
        <w:softHyphen/>
        <w:t>гався узяти максимум з найменшими затратами. На зміну натураль</w:t>
        <w:softHyphen/>
        <w:t>ному оброку приходить фіксований грошовий чинш, коли певна сума сплачується незалежно від результату господарської діяльності. Од</w:t>
        <w:softHyphen/>
        <w:t xml:space="preserve">нак з відкриттям колоній та розвитком промисловості відбувається т. зв. </w:t>
      </w:r>
      <w:r>
        <w:rPr>
          <w:rFonts w:cs="Tahoma" w:ascii="Tahoma" w:hAnsi="Tahoma"/>
          <w:i/>
          <w:iCs/>
          <w:sz w:val="17"/>
          <w:szCs w:val="17"/>
          <w:lang w:val="ru-RU"/>
        </w:rPr>
        <w:t xml:space="preserve">революція цін. </w:t>
      </w:r>
      <w:r>
        <w:rPr>
          <w:rFonts w:cs="Tahoma" w:ascii="Tahoma" w:hAnsi="Tahoma"/>
          <w:sz w:val="17"/>
          <w:szCs w:val="17"/>
          <w:lang w:val="ru-RU"/>
        </w:rPr>
        <w:t>По-перше, впала купівельна спроможність самої монети, бо в обігу з'явилося набагато більше повноцінних (з вагової та хімічно-складової точки зору) золотих і срібних монет. По-друге, ринок пропонує усе більшу кількість нових товарів як імпортного (кава, шоколад, тютюн, прянощі), так і вітчизняного походження. Мо</w:t>
        <w:softHyphen/>
        <w:t>да, яка століттями стояла на місці, починає щороку змінюватися, з'являється багато товарів - зброя, карети, ювелірні прикраси, життя без яких уже видається дворянству немислимим. Тих сум, яких було</w:t>
      </w:r>
      <w:r>
        <w:rPr>
          <w:rFonts w:cs="Tahoma" w:ascii="Tahoma" w:hAnsi="Tahoma"/>
          <w:sz w:val="17"/>
          <w:szCs w:val="17"/>
        </w:rPr>
        <w:t xml:space="preserve"> </w:t>
      </w:r>
      <w:r>
        <w:rPr>
          <w:rFonts w:cs="Tahoma" w:ascii="Tahoma" w:hAnsi="Tahoma"/>
          <w:sz w:val="17"/>
          <w:szCs w:val="17"/>
          <w:lang w:val="ru-RU"/>
        </w:rPr>
        <w:t>цілком достатньо ще сто років назад, уже не вистачає, а збільшувати чинш не дозволяє конкуренція - особисто вільний селянин (викуп на волю розпочався ще в ХП-ХШ ст.) негайно переходив туди, де чинш був меншим.</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трата доходів змушує дворянство шукати синекур, тобто до</w:t>
        <w:softHyphen/>
        <w:t>бре оплачуваних посад на королівській службі, які б не вимагали над</w:t>
        <w:softHyphen/>
        <w:t>то копіткої щоденної праці. Управління, законодавство, суд зосе</w:t>
        <w:softHyphen/>
        <w:t>реджується в адміністрації короля, дворянство без скільки-небудь відчутного опору випускає їх з власних рук, оскільки воно не заінте</w:t>
        <w:softHyphen/>
        <w:t>ресоване в конфлікті зі своїм чи не єдиним працедавцем. До того ж монарх отримує змогу максимально зміцнити свою армію завдяки дворянам, які бажають служити на королівській службі (пригадайте літературного д'Артаньяна з Гасконі). Хоча дворяни разом з духовен</w:t>
        <w:softHyphen/>
        <w:t>ством складають менше одного відсотка населення в країнах Західної Європи (виняток становлять Іспанія та Португалія), прогодувати цю кількість нових слуг король може лише за рахунок податків, основ</w:t>
        <w:softHyphen/>
        <w:t>ним платником яких виступає третій стан, буржуазія. Монархія не може обійтися без грошей, які вносить буржуазія в державну скарб</w:t>
        <w:softHyphen/>
        <w:t>ницю у виді податків.</w:t>
      </w:r>
    </w:p>
    <w:p>
      <w:pPr>
        <w:pStyle w:val="Normal"/>
        <w:widowControl w:val="false"/>
        <w:autoSpaceDE w:val="false"/>
        <w:spacing w:lineRule="auto" w:line="240" w:before="0" w:after="0"/>
        <w:ind w:firstLine="274"/>
        <w:jc w:val="both"/>
        <w:rPr>
          <w:rFonts w:ascii="Tahoma" w:hAnsi="Tahoma" w:cs="Tahoma"/>
          <w:sz w:val="17"/>
          <w:szCs w:val="17"/>
        </w:rPr>
      </w:pPr>
      <w:r>
        <w:rPr>
          <w:rFonts w:cs="Tahoma" w:ascii="Tahoma" w:hAnsi="Tahoma"/>
          <w:sz w:val="17"/>
          <w:szCs w:val="17"/>
          <w:lang w:val="ru-RU"/>
        </w:rPr>
        <w:t>Економічна політика такої держави намагається заохочувати вітчиз</w:t>
        <w:softHyphen/>
        <w:t>няну промисловість і торгівлю. На якийсь момент складається хитка рівновага. Дворянство, яке зневажає і ненавидить «підлу буржуазію», уже не має змоги обійтися без неї і змушене потіснитися в справах державного управління, особливо в царині економіки. Буржуазія ще не готова узяти одноосібно усю повноту державної влади в свої руки і вимушена підтримувати абсолютну монархію в її протистоянні при</w:t>
        <w:softHyphen/>
        <w:t>гнобленим народним масам та усе слабнучому опору колишньої фео</w:t>
        <w:softHyphen/>
        <w:t>дальної верхівки, перів. Державна влада отримує певну самостійність щодо обох класів - дворянства та буржуазії, вона намагається закрі</w:t>
        <w:softHyphen/>
        <w:t>пити своє монопольно панівне становище і роль міжкласового арбітра на майбутнє. З цією метою вона намагається ліквідувати станово-представницькі установи (Генеральні штати у Франції не скликалися 175 років) або максимально ослабити їх впливи, як це було з бри</w:t>
        <w:softHyphen/>
        <w:t>танським парламентом епохи Тюдорів (1485-1603 pp.).</w:t>
      </w:r>
    </w:p>
    <w:p>
      <w:pPr>
        <w:pStyle w:val="Normal"/>
        <w:widowControl w:val="false"/>
        <w:autoSpaceDE w:val="false"/>
        <w:spacing w:lineRule="auto" w:line="240" w:before="0" w:after="0"/>
        <w:ind w:firstLine="274"/>
        <w:jc w:val="both"/>
        <w:rPr>
          <w:rFonts w:ascii="Tahoma" w:hAnsi="Tahoma" w:cs="Tahoma"/>
          <w:sz w:val="17"/>
          <w:szCs w:val="17"/>
        </w:rPr>
      </w:pPr>
      <w:r>
        <w:rPr>
          <w:rFonts w:cs="Tahoma" w:ascii="Tahoma" w:hAnsi="Tahoma"/>
          <w:sz w:val="17"/>
          <w:szCs w:val="17"/>
        </w:rPr>
      </w:r>
    </w:p>
    <w:p>
      <w:pPr>
        <w:pStyle w:val="Normal"/>
        <w:widowControl w:val="false"/>
        <w:autoSpaceDE w:val="false"/>
        <w:spacing w:lineRule="auto" w:line="240" w:before="0" w:after="0"/>
        <w:jc w:val="center"/>
        <w:rPr>
          <w:rFonts w:ascii="Tahoma" w:hAnsi="Tahoma" w:cs="Tahoma"/>
          <w:b/>
          <w:b/>
          <w:bCs/>
          <w:sz w:val="24"/>
          <w:szCs w:val="24"/>
          <w:lang w:val="ru-RU"/>
        </w:rPr>
      </w:pPr>
      <w:r>
        <w:rPr>
          <w:rFonts w:cs="Tahoma" w:ascii="Tahoma" w:hAnsi="Tahoma"/>
          <w:b/>
          <w:bCs/>
          <w:sz w:val="24"/>
          <w:szCs w:val="24"/>
          <w:lang w:val="ru-RU"/>
        </w:rPr>
        <w:t>Абсолютна монархія у Франції</w:t>
      </w:r>
    </w:p>
    <w:p>
      <w:pPr>
        <w:pStyle w:val="Normal"/>
        <w:widowControl w:val="false"/>
        <w:autoSpaceDE w:val="false"/>
        <w:spacing w:lineRule="auto" w:line="240" w:before="0" w:after="0"/>
        <w:jc w:val="both"/>
        <w:rPr/>
      </w:pPr>
      <w:r>
        <w:rPr>
          <w:rFonts w:cs="Tahoma" w:ascii="Tahoma" w:hAnsi="Tahoma"/>
          <w:sz w:val="17"/>
          <w:szCs w:val="17"/>
          <w:lang w:val="ru-RU"/>
        </w:rPr>
        <w:t>Початок встановлення режиму абсолютизму у Франції поклала ще династія Валуа в кінці XV ст. (Людовік XII, Генріх II). Велике зна</w:t>
        <w:softHyphen/>
        <w:t>чення мало остаточне завершення політичного об'єднання країни за Людовіка XI (1461-1483), а його наступники намагалися скористатися</w:t>
      </w:r>
      <w:r>
        <w:rPr>
          <w:rFonts w:cs="Tahoma" w:ascii="Tahoma" w:hAnsi="Tahoma"/>
          <w:sz w:val="17"/>
          <w:szCs w:val="17"/>
        </w:rPr>
        <w:t xml:space="preserve"> </w:t>
      </w:r>
      <w:r>
        <w:rPr>
          <w:rFonts w:cs="Tahoma" w:ascii="Tahoma" w:hAnsi="Tahoma"/>
          <w:sz w:val="17"/>
          <w:szCs w:val="17"/>
          <w:lang w:val="ru-RU"/>
        </w:rPr>
        <w:t>наданими можливостями для встановлення повного контролю над усі</w:t>
        <w:softHyphen/>
        <w:t>ма провінціями та для ліквідації автономії міст. До середини XVI ст. майже уся територія країни перебувала піт владою короля. Нова динас</w:t>
        <w:softHyphen/>
        <w:t>тія Бурбонів (з другої пол. XVI ст.) мала уже необмежену владу. Утвер</w:t>
        <w:softHyphen/>
        <w:t>дження абсолютизму супроводилося війнами між католиками і гугено</w:t>
        <w:softHyphen/>
        <w:t>тами, монархія зуміла використати і цю обставину для свого зміцнення.</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Остаточно сформувався абсолютизм за кардинала Рішельє, який служив у слабовольного Людовіка XIII. Рішельє суворо придушував виступи народних низів, розправлявся з релігійними дисидентами-гугенотами, рішуче карав непокірних магнатів. «Інтереси держави,-стверджував Рішельє,- є найвище благо... Моя перша ціль - велич короля, друга - могутність королівства».</w:t>
      </w:r>
    </w:p>
    <w:p>
      <w:pPr>
        <w:pStyle w:val="Normal"/>
        <w:widowControl w:val="false"/>
        <w:autoSpaceDE w:val="false"/>
        <w:spacing w:lineRule="auto" w:line="240" w:before="0" w:after="0"/>
        <w:ind w:firstLine="288"/>
        <w:jc w:val="both"/>
        <w:rPr/>
      </w:pPr>
      <w:r>
        <w:rPr>
          <w:rFonts w:cs="Tahoma" w:ascii="Tahoma" w:hAnsi="Tahoma"/>
          <w:sz w:val="17"/>
          <w:szCs w:val="17"/>
          <w:lang w:val="ru-RU"/>
        </w:rPr>
        <w:t>Для управління провінціями замість колишніх герцогів і графів та їх наступників - прево і бальї були поставлені нові королівські чино</w:t>
        <w:softHyphen/>
        <w:t xml:space="preserve">вники - </w:t>
      </w:r>
      <w:r>
        <w:rPr>
          <w:rFonts w:cs="Tahoma" w:ascii="Tahoma" w:hAnsi="Tahoma"/>
          <w:i/>
          <w:iCs/>
          <w:sz w:val="17"/>
          <w:szCs w:val="17"/>
          <w:lang w:val="ru-RU"/>
        </w:rPr>
        <w:t xml:space="preserve">«інтенданти поліції, юстиції і фінансів». </w:t>
      </w:r>
      <w:r>
        <w:rPr>
          <w:rFonts w:cs="Tahoma" w:ascii="Tahoma" w:hAnsi="Tahoma"/>
          <w:sz w:val="17"/>
          <w:szCs w:val="17"/>
          <w:lang w:val="ru-RU"/>
        </w:rPr>
        <w:t>В їхню компетен</w:t>
        <w:softHyphen/>
        <w:t>цію входило керівництво місцевою поліцією та збройними силами, а також збір податків. Інтендантів призначали з осіб немісцевого похо</w:t>
        <w:softHyphen/>
        <w:t>дження, як правило, незнатних. Ця посада не продавалася з торгів, як майже усі інші.</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Натомість для поповнення казни вводиться широкий продаж дво</w:t>
        <w:softHyphen/>
        <w:t>рянських титулів. Дворянам заборонялося битися на дуелях - фор</w:t>
        <w:softHyphen/>
        <w:t>мально, щоб не допустити смертей офіцерства поза королівською службою, фактично ж ще й для обмеження дворянського гонору, при</w:t>
        <w:softHyphen/>
        <w:t>боркання потенційних бунтарів. Декларація 1626 р. вимагала знесення замків і укріплень герцогів та графів. Так була підірвана ще одна база тієї могутності магнатів, яка в будь-яку критичну хвилину перероста</w:t>
        <w:softHyphen/>
        <w:t>ла у відкриту опозицію королю.</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Що ж стосується третього стану, то Рішельє учетверо збільшив податкові надходження до державної скарбниці. Оскільки дворянст</w:t>
        <w:softHyphen/>
        <w:t>во і духовенство податків не платило, тягар лягав на буржуа та се</w:t>
        <w:softHyphen/>
        <w:t>лян. Одночасно Рішельє усіляко сприяв розвитку мануфактур, особ</w:t>
        <w:softHyphen/>
        <w:t>ливо, якщо останні працювали на армію, стимулював економічне освоєння колоній, проводив активну політику державного протекці</w:t>
        <w:softHyphen/>
        <w:t>онізму. На морі Франція вела боротьбу з флотом своїх торгових кон</w:t>
        <w:softHyphen/>
        <w:t>курентів.</w:t>
      </w:r>
    </w:p>
    <w:p>
      <w:pPr>
        <w:pStyle w:val="Normal"/>
        <w:widowControl w:val="false"/>
        <w:autoSpaceDE w:val="false"/>
        <w:spacing w:lineRule="auto" w:line="240" w:before="0" w:after="0"/>
        <w:jc w:val="both"/>
        <w:rPr/>
      </w:pPr>
      <w:r>
        <w:rPr>
          <w:rFonts w:cs="Tahoma" w:ascii="Tahoma" w:hAnsi="Tahoma"/>
          <w:sz w:val="17"/>
          <w:szCs w:val="17"/>
          <w:lang w:val="ru-RU"/>
        </w:rPr>
        <w:t>Вище управління державою здійснювалося королівською радою. її члени призначалися і зміщувалися королем, а не потрапляли туди внаслідок родовитого походження. Відповідали члени ради лише пе</w:t>
        <w:softHyphen/>
        <w:t>ред королем (чи кардиналом), це ж, до речі, стосувалося й інтендантів у провінціях. Рішення королівської ради повинні були затверджувати</w:t>
        <w:softHyphen/>
        <w:t>ся королем, тобто рада не могла здійснювати тиск на короля з метою</w:t>
      </w:r>
      <w:r>
        <w:rPr>
          <w:rFonts w:cs="Tahoma" w:ascii="Tahoma" w:hAnsi="Tahoma"/>
          <w:sz w:val="17"/>
          <w:szCs w:val="17"/>
        </w:rPr>
        <w:t xml:space="preserve"> </w:t>
      </w:r>
      <w:r>
        <w:rPr>
          <w:rFonts w:cs="Tahoma" w:ascii="Tahoma" w:hAnsi="Tahoma"/>
          <w:sz w:val="17"/>
          <w:szCs w:val="17"/>
          <w:lang w:val="ru-RU"/>
        </w:rPr>
        <w:t>прийняття рішень, які б могли становити небезпеку для режиму абсо</w:t>
        <w:softHyphen/>
        <w:t>лютизму.</w:t>
      </w:r>
    </w:p>
    <w:p>
      <w:pPr>
        <w:pStyle w:val="Normal"/>
        <w:widowControl w:val="false"/>
        <w:autoSpaceDE w:val="false"/>
        <w:spacing w:lineRule="auto" w:line="240" w:before="0" w:after="0"/>
        <w:ind w:firstLine="288"/>
        <w:jc w:val="both"/>
        <w:rPr>
          <w:rFonts w:ascii="Tahoma" w:hAnsi="Tahoma" w:cs="Tahoma"/>
          <w:sz w:val="17"/>
          <w:szCs w:val="17"/>
          <w:lang w:val="ru-RU"/>
        </w:rPr>
      </w:pPr>
      <w:r>
        <w:rPr>
          <w:rFonts w:cs="Tahoma" w:ascii="Tahoma" w:hAnsi="Tahoma"/>
          <w:sz w:val="17"/>
          <w:szCs w:val="17"/>
          <w:lang w:val="ru-RU"/>
        </w:rPr>
        <w:t>Бюрократичний апарат був громіздким. Чиновники не мали нале</w:t>
        <w:softHyphen/>
        <w:t>жної освіти, не відзначалися високими моральними якостями. Як наслідок - збір податків часто нагадував військову операцію з ви</w:t>
        <w:softHyphen/>
        <w:t>користанням не тільки поліції, а й армії. Не було проведено уніфіка</w:t>
        <w:softHyphen/>
        <w:t>цію податкової системи. В різних провінціях зберігалися власні оди</w:t>
        <w:softHyphen/>
        <w:t>ниці об'єму, ваги та довжини, що дозволяло збирачам податків здійс</w:t>
        <w:softHyphen/>
        <w:t>нювати різноманітні зловживання.</w:t>
      </w:r>
    </w:p>
    <w:p>
      <w:pPr>
        <w:pStyle w:val="Normal"/>
        <w:widowControl w:val="false"/>
        <w:autoSpaceDE w:val="false"/>
        <w:spacing w:lineRule="auto" w:line="240" w:before="0" w:after="0"/>
        <w:ind w:firstLine="283"/>
        <w:jc w:val="both"/>
        <w:rPr/>
      </w:pPr>
      <w:r>
        <w:rPr>
          <w:rFonts w:cs="Tahoma" w:ascii="Tahoma" w:hAnsi="Tahoma"/>
          <w:sz w:val="17"/>
          <w:szCs w:val="17"/>
          <w:lang w:val="ru-RU"/>
        </w:rPr>
        <w:t>Вершиною французького абсолютизму вважають королювання Людовіка XIV - «короля-сонця», який зійшов на престол у 1643 р. в п'ятирічному віці. Регенткою було призначено Анну Австрійську, ма</w:t>
        <w:softHyphen/>
        <w:t>тір короля, а фактичним правителем став її фаворит, талановитий на</w:t>
        <w:softHyphen/>
        <w:t>ступник Рішельє кардинал Мазаріні. Дворянство спробувало скорис</w:t>
        <w:softHyphen/>
        <w:t>татися неповноліттям короля для повернення колишніх привілеїв, од</w:t>
        <w:softHyphen/>
        <w:t xml:space="preserve">нак «змова поважних» на чолі з герцогом Бофором, спрямована на усунення Мазаріні, була легко придушена останнім. У 1648-1653 pp. опозиційні престолу сили об'єднувалися у т. зв. </w:t>
      </w:r>
      <w:r>
        <w:rPr>
          <w:rFonts w:cs="Tahoma" w:ascii="Tahoma" w:hAnsi="Tahoma"/>
          <w:i/>
          <w:iCs/>
          <w:sz w:val="17"/>
          <w:szCs w:val="17"/>
          <w:lang w:val="ru-RU"/>
        </w:rPr>
        <w:t xml:space="preserve">«фронду» </w:t>
      </w:r>
      <w:r>
        <w:rPr>
          <w:rFonts w:cs="Tahoma" w:ascii="Tahoma" w:hAnsi="Tahoma"/>
          <w:sz w:val="17"/>
          <w:szCs w:val="17"/>
          <w:lang w:val="ru-RU"/>
        </w:rPr>
        <w:t>(тобто «пращу», носіння котрої каралося в'язницею. Бунтівні пери демонст</w:t>
        <w:softHyphen/>
        <w:t>рували тим самим свою зневагу до королівської поліції). Після по</w:t>
        <w:softHyphen/>
        <w:t>встання парижан 1648 р. королівській владі довелося навіть піти на поступки. Домовившись з буржуазією, Мазаріні до 1653 р. був зму</w:t>
        <w:softHyphen/>
        <w:t>шений вести боротьбу проти «фронди принців» (принц Конде, карди</w:t>
        <w:softHyphen/>
        <w:t>нал Ретц та герцог Бофор). Після смерті Мазаріні (1661 р.) Людо-вік XIV самостійно правив Францією 54 роки. Цей час дістав назву «віку Людовіка XIV» (1661-1715). Двір короля з «кубла заколотів» Па</w:t>
        <w:softHyphen/>
        <w:t>рижа перебрався у Версаль, за 18 км від столиці. За Людовіка XIV ко</w:t>
        <w:softHyphen/>
        <w:t>ролівська влада набула характеру особистої централізованої диктатури.</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Відразу після смерті Мазаріні 22-річний Людовік оголосив, що він «сам буде своїм першим міністром». Юридично навіть міністри рангу Кольбера чи Лавуа займали зовсім інше становище, ніж Рішельє чи Мазаріні. Король особисто підписував навіть незначні папери. Відни</w:t>
        <w:softHyphen/>
        <w:t>ні виступ проти влади не можна було, як колись, виправдовувати на</w:t>
        <w:softHyphen/>
        <w:t>маганням скинути «поганого міністра» при «доброму королі». Що</w:t>
        <w:softHyphen/>
        <w:t>правда, ця монета мала і зворотний бік - королівська влада макси</w:t>
        <w:softHyphen/>
        <w:t>мально зміцніла, але втратила колишній «громовідвід».</w:t>
      </w:r>
    </w:p>
    <w:p>
      <w:pPr>
        <w:pStyle w:val="Normal"/>
        <w:widowControl w:val="false"/>
        <w:autoSpaceDE w:val="false"/>
        <w:spacing w:lineRule="auto" w:line="240" w:before="0" w:after="0"/>
        <w:jc w:val="both"/>
        <w:rPr/>
      </w:pPr>
      <w:r>
        <w:rPr>
          <w:rFonts w:cs="Tahoma" w:ascii="Tahoma" w:hAnsi="Tahoma"/>
          <w:i/>
          <w:iCs/>
          <w:sz w:val="17"/>
          <w:szCs w:val="17"/>
          <w:lang w:val="ru-RU"/>
        </w:rPr>
        <w:t xml:space="preserve">Паризький парламент </w:t>
      </w:r>
      <w:r>
        <w:rPr>
          <w:rFonts w:cs="Tahoma" w:ascii="Tahoma" w:hAnsi="Tahoma"/>
          <w:sz w:val="17"/>
          <w:szCs w:val="17"/>
          <w:lang w:val="ru-RU"/>
        </w:rPr>
        <w:t>(вищий суд країни) був позбавлений свого політичного значення. Те ж стосувалося місцевих парламентів в про</w:t>
        <w:softHyphen/>
        <w:t>вінціях. У 1688 р. Людовік XIV з'явився у Паризькому парламенті і власноручно видер сторінки протоколів періоду Фронди: «Ви гадали, панове, що держава - це ви? Держава - це я!». На початку 1673 р. парламент було позбавлено основного права, на якому базувався його вплив,- права затримувати королівські закони і подавати на них запе</w:t>
        <w:softHyphen/>
        <w:t>речення (ремонтранси). Розправа з парламентом на перших порах по</w:t>
        <w:softHyphen/>
        <w:t>силила владу короля. Актом 1692 р. усі міські посади, які раніше вва</w:t>
        <w:softHyphen/>
        <w:t>жалися виборними, були оголошені продаваними. В наступні 80 років уряд 7 разів виставлятиме ці посади з торгів для поповнення казни.</w:t>
      </w:r>
    </w:p>
    <w:p>
      <w:pPr>
        <w:pStyle w:val="Normal"/>
        <w:widowControl w:val="false"/>
        <w:autoSpaceDE w:val="false"/>
        <w:spacing w:lineRule="auto" w:line="240" w:before="0" w:after="0"/>
        <w:ind w:firstLine="293"/>
        <w:jc w:val="both"/>
        <w:rPr>
          <w:rFonts w:ascii="Tahoma" w:hAnsi="Tahoma" w:cs="Tahoma"/>
          <w:sz w:val="17"/>
          <w:szCs w:val="17"/>
          <w:lang w:val="ru-RU"/>
        </w:rPr>
      </w:pPr>
      <w:r>
        <w:rPr>
          <w:rFonts w:cs="Tahoma" w:ascii="Tahoma" w:hAnsi="Tahoma"/>
          <w:sz w:val="17"/>
          <w:szCs w:val="17"/>
          <w:lang w:val="ru-RU"/>
        </w:rPr>
        <w:t>Було завдано відчутного удару політичним впливам буржуазії, ко</w:t>
        <w:softHyphen/>
        <w:t>ли в 1663-1664 pp. були анульовані усі випадки возведения у дворян</w:t>
        <w:softHyphen/>
        <w:t>ство після 1631 р. та проведено звірку на місцях законності викорис</w:t>
        <w:softHyphen/>
        <w:t>тання усіх феодальних титулів їх носіями (буржуазія та інші представ</w:t>
        <w:softHyphen/>
        <w:t>ники третього стану часом присвоювали собі гучні титули без будь-яких підстав). Разом з тим, величезні суми витрачалися на підтримку вітчизняного виробника. З 1665 р. генеральний контролер фінансів Кольбер, син звичайного буржуа, витратив колосаіьні кошти на роз</w:t>
        <w:softHyphen/>
        <w:t>виток килимової, шовкової та мереживної промисловості (5,5 млн лів</w:t>
        <w:softHyphen/>
        <w:t>рів), суконні підприємства отримали ще 2 млн ліврів дотацій. За 23 ро</w:t>
        <w:softHyphen/>
        <w:t>ки управління Кольбера в середньому щороку засновувалися по дві королівські мануфактури. Для заморської торгівлі Кольбер заснував кілька монопольних привілейованих компаній: Ост-Індську, Вест-Індську, Левантійську, Північну та ін. Франція захопила колонії в Ін</w:t>
        <w:softHyphen/>
        <w:t>дії (Пондішері), Америці (Луїзіана на Міссісіпі), продовжувала коло</w:t>
        <w:softHyphen/>
        <w:t>нізацію Канади та Вест-Індських островів. Якщо коротко охарактери</w:t>
        <w:softHyphen/>
        <w:t>зувати економічну політику абсолютизму періоду Людовіка XIV, то вона зводилася до повсякчасного заохочення власного виробника за умови позбавлення буржуазії найменших політичних прав, навіть тих. що були завойовані в попередню добу.</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За Людовіка XIV увійшли до вжитку безіменні бланки, підписані королем,- санкції на арешт і подальше ув'язнення у Бастилії незручної особи. Розпоряджалися такими бланками вищі сановники. В столиці члени королівської сім'ї та інтенданти в провінціях мали право пере</w:t>
        <w:softHyphen/>
        <w:t>бирати у власне провадження будь-які карні чи цивільні справи з су</w:t>
        <w:softHyphen/>
        <w:t>дів усіх інстанцій. Тим самим режим необмеженої законодавчої та виконавчої влади абсолютизму поширювався і на третю гілку влади -судову.</w:t>
      </w:r>
    </w:p>
    <w:p>
      <w:pPr>
        <w:pStyle w:val="Normal"/>
        <w:widowControl w:val="false"/>
        <w:autoSpaceDE w:val="false"/>
        <w:spacing w:lineRule="auto" w:line="240" w:before="0" w:after="0"/>
        <w:jc w:val="both"/>
        <w:rPr/>
      </w:pPr>
      <w:r>
        <w:rPr>
          <w:rFonts w:cs="Tahoma" w:ascii="Tahoma" w:hAnsi="Tahoma"/>
          <w:sz w:val="17"/>
          <w:szCs w:val="17"/>
          <w:lang w:val="ru-RU"/>
        </w:rPr>
        <w:t>Спирався режим на міцну центральну владу і армію. На місцях усі військові сили території були під командуванням губернатора та його підлеглих - сенешаля або королівського лейтенанта (намісника). Гу</w:t>
        <w:softHyphen/>
        <w:t>бернатори не ставали, як це було раніше, носіями начал децентраліза</w:t>
        <w:softHyphen/>
        <w:t>ції, це були звичайні, хоч і високопоставлені, королівські чиновники. В армії на поч. XVIII ст. налічувалося 46 піхотних і 28 кавалерійських полків. Приблизно третину особового складу становили найманці.</w:t>
      </w:r>
      <w:r>
        <w:rPr>
          <w:rFonts w:cs="Tahoma" w:ascii="Tahoma" w:hAnsi="Tahoma"/>
          <w:sz w:val="17"/>
          <w:szCs w:val="17"/>
        </w:rPr>
        <w:t xml:space="preserve"> </w:t>
      </w:r>
      <w:r>
        <w:rPr>
          <w:rFonts w:cs="Tahoma" w:ascii="Tahoma" w:hAnsi="Tahoma"/>
          <w:sz w:val="17"/>
          <w:szCs w:val="17"/>
          <w:lang w:val="ru-RU"/>
        </w:rPr>
        <w:t>У Франції уперше в світі з'явився генеральний штаб. Однак офіцер</w:t>
        <w:softHyphen/>
        <w:t>ські посади усе ще продавалися. Командири полків компенсували кошти, витрачені на купівлю офіцерських патентів, за рахунок пол</w:t>
        <w:softHyphen/>
        <w:t>кових сум. Разом з тим саме регулярна армія була найнадійнішою опорою абсолютної монархії.</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Режим абсолютної монархії, який був закономірною ланкою у роз</w:t>
        <w:softHyphen/>
        <w:t>витку держави і права, слід розцінювати як явище прогресивне. Він прискорив розвиток економіки, покінчив з рештками феодальної роз</w:t>
        <w:softHyphen/>
        <w:t>дробленості, сприяв формуванню французької нації тощо. Окрім збройних сил, централізації, а отже, і організаційному зміцненню бу</w:t>
        <w:softHyphen/>
        <w:t>ли піддані й інші ланки державного апарату - органи суду, репресій, адміністрації і т. д. У містах цю роль зміцнення адміністративно-управлінського апарату виконували муніципалітети, службові особи яких (мери, ешвани та ін.) не обиралися, а призначались за відповідну плату. Судова влада на місцях (крім атавістичних сеньйоральних су</w:t>
        <w:softHyphen/>
        <w:t>дів) була представлена президіальними судами та провінційними пар</w:t>
        <w:softHyphen/>
        <w:t>ламентами. В діяльність провінційної адміністрації та судів активно втручалися прислані зі столиці інтенданти. Як уже зазначалося, інтен</w:t>
        <w:softHyphen/>
        <w:t>дантам належали фіскальні, поліцейські, адміністративні, військові, судові функції. Конфлікт з місцевими органами влади вирішувався зазвичай на користь інтендантів.</w:t>
      </w:r>
    </w:p>
    <w:p>
      <w:pPr>
        <w:pStyle w:val="Normal"/>
        <w:widowControl w:val="false"/>
        <w:autoSpaceDE w:val="false"/>
        <w:spacing w:lineRule="auto" w:line="240" w:before="0" w:after="0"/>
        <w:ind w:firstLine="278"/>
        <w:jc w:val="both"/>
        <w:rPr/>
      </w:pPr>
      <w:r>
        <w:rPr>
          <w:rFonts w:cs="Tahoma" w:ascii="Tahoma" w:hAnsi="Tahoma"/>
          <w:sz w:val="17"/>
          <w:szCs w:val="17"/>
          <w:lang w:val="ru-RU"/>
        </w:rPr>
        <w:t xml:space="preserve">Центральний уряд складався, з одного боку, з </w:t>
      </w:r>
      <w:r>
        <w:rPr>
          <w:rFonts w:cs="Tahoma" w:ascii="Tahoma" w:hAnsi="Tahoma"/>
          <w:i/>
          <w:iCs/>
          <w:sz w:val="17"/>
          <w:szCs w:val="17"/>
          <w:lang w:val="ru-RU"/>
        </w:rPr>
        <w:t>королівських рад -</w:t>
      </w:r>
      <w:r>
        <w:rPr>
          <w:rFonts w:cs="Tahoma" w:ascii="Tahoma" w:hAnsi="Tahoma"/>
          <w:sz w:val="17"/>
          <w:szCs w:val="17"/>
          <w:lang w:val="ru-RU"/>
        </w:rPr>
        <w:t xml:space="preserve">верховної, фінансової, ради депеш та ін., з іншого боку, з </w:t>
      </w:r>
      <w:r>
        <w:rPr>
          <w:rFonts w:cs="Tahoma" w:ascii="Tahoma" w:hAnsi="Tahoma"/>
          <w:i/>
          <w:iCs/>
          <w:sz w:val="17"/>
          <w:szCs w:val="17"/>
          <w:lang w:val="ru-RU"/>
        </w:rPr>
        <w:t>колегії дер</w:t>
        <w:softHyphen/>
        <w:t xml:space="preserve">жавних секретарів, </w:t>
      </w:r>
      <w:r>
        <w:rPr>
          <w:rFonts w:cs="Tahoma" w:ascii="Tahoma" w:hAnsi="Tahoma"/>
          <w:sz w:val="17"/>
          <w:szCs w:val="17"/>
          <w:lang w:val="ru-RU"/>
        </w:rPr>
        <w:t>кожний з яких мав власний апарат чиновників,-зачаток майбутніх департаментів. Роль рад падала, згодом вона звела</w:t>
        <w:softHyphen/>
        <w:t>ся до координації діяльності департаментів.</w:t>
      </w:r>
    </w:p>
    <w:p>
      <w:pPr>
        <w:pStyle w:val="Normal"/>
        <w:widowControl w:val="false"/>
        <w:autoSpaceDE w:val="false"/>
        <w:spacing w:lineRule="auto" w:line="240" w:before="0" w:after="0"/>
        <w:ind w:firstLine="278"/>
        <w:jc w:val="both"/>
        <w:rPr>
          <w:rFonts w:ascii="Tahoma" w:hAnsi="Tahoma" w:cs="Tahoma"/>
          <w:sz w:val="17"/>
          <w:szCs w:val="17"/>
          <w:lang w:val="ru-RU"/>
        </w:rPr>
      </w:pPr>
      <w:r>
        <w:rPr>
          <w:rFonts w:cs="Tahoma" w:ascii="Tahoma" w:hAnsi="Tahoma"/>
          <w:sz w:val="17"/>
          <w:szCs w:val="17"/>
          <w:lang w:val="ru-RU"/>
        </w:rPr>
        <w:t>Доба абсолютизму ознаменувалася змінами в карно-процесуаль</w:t>
        <w:softHyphen/>
        <w:t>ному законодавстві. Ордонанс 1498 р. ЛюдовікаХП та едикт 1539 р. Франціска І повністю скасовувати змагальний процес. Його місце за</w:t>
        <w:softHyphen/>
        <w:t>йняв розшуковий процес двох типів - ординарний та екстраординар</w:t>
        <w:softHyphen/>
        <w:t>ний. Збір доказів, ведення суду проходили таємно. Основним доказом вважалося визнання звинуваченого. Також дозволялися тортури. З метою виявлення спільників тортури могли застосовуватися і після винесення вироку. Судова система була складною і заплутаною. Лише апеляційних інстанцій налічувалося десять. У судах панували бюро</w:t>
        <w:softHyphen/>
        <w:t>кратизм, хабарництво, свавілля. Саме королівська влада (досить зга</w:t>
        <w:softHyphen/>
        <w:t>дати безіменні бланки на арешт) цю систему підтримувала і закріп</w:t>
        <w:softHyphen/>
        <w:t>лювала. Королівське свавілля зовсім не ставило на меті зміцнення держави, набагато частіше воно мало суб'єктивний характер. Так, Людовік XIV переслідував протестантів, хоч це і завдавало суттєвої шкоди економіці.</w:t>
      </w:r>
    </w:p>
    <w:p>
      <w:pPr>
        <w:pStyle w:val="Normal"/>
        <w:widowControl w:val="false"/>
        <w:autoSpaceDE w:val="false"/>
        <w:spacing w:lineRule="auto" w:line="240" w:before="0" w:after="0"/>
        <w:ind w:firstLine="283"/>
        <w:jc w:val="both"/>
        <w:rPr>
          <w:rFonts w:ascii="Tahoma" w:hAnsi="Tahoma" w:cs="Tahoma"/>
          <w:sz w:val="17"/>
          <w:szCs w:val="17"/>
          <w:lang w:val="ru-RU"/>
        </w:rPr>
      </w:pPr>
      <w:r>
        <w:rPr>
          <w:rFonts w:cs="Tahoma" w:ascii="Tahoma" w:hAnsi="Tahoma"/>
          <w:sz w:val="17"/>
          <w:szCs w:val="17"/>
          <w:lang w:val="ru-RU"/>
        </w:rPr>
        <w:t>Уже в кінці XVII ст. можна було побачити, що абсолютна монархія у Франції йде до катастрофи і ледве долає зростаючий опір. У 1713 р. країна завершила боротьбу за «іспанську спадщину», що стало тимча</w:t>
        <w:softHyphen/>
        <w:t>совим порятунком для французького абсолютизму. На той час дефі</w:t>
        <w:softHyphen/>
        <w:t>цит державного бюджету досягав 2,5 млрд ліврів, перевищуючи у 32 рази розмір річного прибутку держави. Похорони померлого у 1715 р. Людовіка XIV проходили поспіхом і скромно. Абсолютизм у Франції протримався ще понад півстоліття, головним чином спираючись на армію та розгалужену репресивно-тоталітарну систему. Принципи абсолютизму у цій країні були доведені до крайньої межі. Так, у 1771 р. переважна більшість членів паризького парламенту була заа</w:t>
        <w:softHyphen/>
        <w:t>рештована і вигнана, паризький і руанський парламенти замінені про</w:t>
        <w:softHyphen/>
        <w:t>стими судовими камерами, члени яких призначалися королем. Інші провінційні парламенти були цілком реорганізовані. В руках у коро</w:t>
        <w:softHyphen/>
        <w:t>лівської влади практично повністю зосередилися усі три владні гілки -законодавча, виконавча і судова. А ще через кілька років розпочалася Велика Французька революція. Вислів Людовіка XV: «Після нас - хоч потоп» виявився пророчим.</w:t>
      </w:r>
    </w:p>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0:55:00Z</dcterms:created>
  <dc:creator>main</dc:creator>
  <dc:description/>
  <dc:language>en-US</dc:language>
  <cp:lastModifiedBy>main</cp:lastModifiedBy>
  <dcterms:modified xsi:type="dcterms:W3CDTF">2010-12-11T00:55:00Z</dcterms:modified>
  <cp:revision>2</cp:revision>
  <dc:subject/>
  <dc:title/>
</cp:coreProperties>
</file>