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переклад науково-технічних текстів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факультет іноземних мов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Іванотчак Наталія Іллівна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  <w:lang w:val="en-US"/>
        </w:rPr>
        <w:t>natal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sz w:val="28"/>
          <w:szCs w:val="28"/>
        </w:rPr>
        <w:t>18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Ketola A. An Illustrated Technical Text in Translation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rans</w:t>
      </w:r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om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</w:rPr>
        <w:t xml:space="preserve"> 9 (1). </w:t>
      </w:r>
      <w:r>
        <w:rPr>
          <w:rFonts w:cs="Times New Roman" w:ascii="Times New Roman" w:hAnsi="Times New Roman"/>
          <w:sz w:val="20"/>
          <w:szCs w:val="20"/>
          <w:lang w:val="en-US"/>
        </w:rPr>
        <w:t>Berlin</w:t>
      </w:r>
      <w:r>
        <w:rPr>
          <w:rFonts w:cs="Times New Roman" w:ascii="Times New Roman" w:hAnsi="Times New Roman"/>
          <w:sz w:val="20"/>
          <w:szCs w:val="20"/>
        </w:rPr>
        <w:t xml:space="preserve">, 2016.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 79-97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Byrne J. Basic Translation Techniques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Scientific and Technical Translation Explained: A Nuts and Bolts Guide for Beginners. </w:t>
      </w:r>
      <w:r>
        <w:rPr>
          <w:rFonts w:cs="Times New Roman" w:ascii="Times New Roman" w:hAnsi="Times New Roman"/>
          <w:sz w:val="20"/>
          <w:szCs w:val="20"/>
          <w:lang w:val="en-US"/>
        </w:rPr>
        <w:t>Том 15 з серії Translation practices explained, St. Jerome Pub., 2012. 229 p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Byrne J. Scientific and Technical Translation Explained: A Nuts and Bolts Guide for Beginners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Том 15 з серії Translation practices explained, St. Jerome Pub., 2012. 229 p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Byrne J. Translation Strategies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Scientific and Technical Translation Explained: A Nuts and Bolts Guide for Beginners. </w:t>
      </w:r>
      <w:r>
        <w:rPr>
          <w:rFonts w:cs="Times New Roman" w:ascii="Times New Roman" w:hAnsi="Times New Roman"/>
          <w:sz w:val="20"/>
          <w:szCs w:val="20"/>
          <w:lang w:val="en-US"/>
        </w:rPr>
        <w:t>Том 15 з серії Translation practices explained, St. Jerome Pub., 2012. 229 p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Scientific and Technical Translation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merican Association Scholarly Monograp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/ ed. by Wright S., Wright L. D. Series. Amsterdam / Philadelphia Vol. VI 1993. 299 p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-lib@ukr.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65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43:00Z</dcterms:created>
  <dc:creator>Oleg</dc:creator>
  <dc:description/>
  <cp:keywords/>
  <dc:language>en-US</dc:language>
  <cp:lastModifiedBy>ComputerLand</cp:lastModifiedBy>
  <dcterms:modified xsi:type="dcterms:W3CDTF">2019-01-18T05:43:00Z</dcterms:modified>
  <cp:revision>2</cp:revision>
  <dc:subject/>
  <dc:title/>
</cp:coreProperties>
</file>