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 Непозовні провадження.</w:t>
      </w:r>
    </w:p>
    <w:p>
      <w:pPr>
        <w:pStyle w:val="Normal"/>
        <w:rPr/>
      </w:pPr>
      <w:r>
        <w:rPr/>
        <w:t>Глава 19. Провадження у справах, що виникають з адміністративно-правових відносин</w:t>
      </w:r>
    </w:p>
    <w:p>
      <w:pPr>
        <w:pStyle w:val="Normal"/>
        <w:rPr/>
      </w:pPr>
      <w:r>
        <w:rPr/>
      </w:r>
    </w:p>
    <w:p>
      <w:pPr>
        <w:pStyle w:val="Normal"/>
        <w:spacing w:before="280" w:after="280"/>
        <w:rPr/>
      </w:pPr>
      <w:r>
        <w:rPr/>
        <w:t>§ 1. Суть, значення провадження у справах, що виникають з адміністративно-правових відносин</w:t>
      </w:r>
    </w:p>
    <w:p>
      <w:pPr>
        <w:pStyle w:val="Normal"/>
        <w:spacing w:before="280" w:after="280"/>
        <w:rPr/>
      </w:pPr>
      <w:r>
        <w:rPr/>
        <w:t>Сучасний розвиток України характеризується тим, що вона розбудовується як демократична соціальна, правова держава. Про реалізацію принципів правової держави свідчить функціонування в Україні автономної системи судової влади з наданням їй можливості розглядати справи, що виникають не тільки з цивільних (приватних) правовідносин, а й з адміністративних (публічних), і тим самим здійснювати захист прав та інтересів їх суб'єктів.</w:t>
      </w:r>
    </w:p>
    <w:p>
      <w:pPr>
        <w:pStyle w:val="Normal"/>
        <w:spacing w:before="280" w:after="280"/>
        <w:rPr/>
      </w:pPr>
      <w:r>
        <w:rPr/>
        <w:t>У перспективі такі справи будуть розглядати адміністративні суди. Прикінцеві та перехідні положення до Закону України від 21 червня 2001 р. «Про внесення змін до Закону України «Про судоустрій України» покладають на Кабінет Міністрів України обов'язок підготувати та подати на розгляд Верховної Ради України (ч. 1 п. 17) проекти законів про адміністративні суди та Адміністративний процесуальний кодекс України. Рекомендовано Голові Верховного Суду України та Міністру юстиції України підготувати та внести Президенту України подання щодо утворення Вищого адміністративного суду України (п. 13).</w:t>
      </w:r>
    </w:p>
    <w:p>
      <w:pPr>
        <w:pStyle w:val="Normal"/>
        <w:spacing w:before="280" w:after="280"/>
        <w:rPr/>
      </w:pPr>
      <w:r>
        <w:rPr/>
        <w:t>Відповідно до п. 2 ст. 24 ЦПК судам підвідомчі справи, що виникають з адміністративно-правових відносин, перелічені в ст. 236 ЦПК:</w:t>
      </w:r>
    </w:p>
    <w:p>
      <w:pPr>
        <w:pStyle w:val="Normal"/>
        <w:spacing w:before="280" w:after="280"/>
        <w:rPr/>
      </w:pPr>
      <w:r>
        <w:rPr/>
        <w:t>1) по скаргах на неправильності в списках виборців та в списках громадян, які мають право брати участь в референдумі;</w:t>
      </w:r>
    </w:p>
    <w:p>
      <w:pPr>
        <w:pStyle w:val="Normal"/>
        <w:spacing w:before="280" w:after="280"/>
        <w:rPr/>
      </w:pPr>
      <w:r>
        <w:rPr/>
        <w:t>2)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та заявах про скасування рішення виборчої комісії про реєстрацію кандидата;</w:t>
      </w:r>
    </w:p>
    <w:p>
      <w:pPr>
        <w:pStyle w:val="Normal"/>
        <w:spacing w:before="280" w:after="280"/>
        <w:rPr/>
      </w:pPr>
      <w:r>
        <w:rPr/>
        <w:t>3)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w:t>
      </w:r>
    </w:p>
    <w:p>
      <w:pPr>
        <w:pStyle w:val="Normal"/>
        <w:spacing w:before="280" w:after="280"/>
        <w:rPr/>
      </w:pPr>
      <w:r>
        <w:rPr/>
        <w:t>4) по скаргах, заявах на рішення, дії або бездіяльність виборчих комісій по виборах народних депутатів України;</w:t>
      </w:r>
    </w:p>
    <w:p>
      <w:pPr>
        <w:pStyle w:val="Normal"/>
        <w:spacing w:before="280" w:after="280"/>
        <w:rPr/>
      </w:pPr>
      <w:r>
        <w:rPr/>
        <w:t>5) по скаргах на рішення, дії або бездіяльність Центральної виборчої комісії;</w:t>
      </w:r>
    </w:p>
    <w:p>
      <w:pPr>
        <w:pStyle w:val="Normal"/>
        <w:spacing w:before="280" w:after="280"/>
        <w:rPr/>
      </w:pPr>
      <w:r>
        <w:rPr/>
        <w:t>6) по заявах про дострокове припинення повноважень народного депутата України в разі невиконання ним вимог щодо несумісництва депутатської діяльності з іншими видами діяльності;</w:t>
      </w:r>
    </w:p>
    <w:p>
      <w:pPr>
        <w:pStyle w:val="Normal"/>
        <w:spacing w:before="280" w:after="280"/>
        <w:rPr/>
      </w:pPr>
      <w:r>
        <w:rPr/>
        <w:t>7) по скаргах на дії органів і посадових осіб у зв'язку з накладенням адміністративних стягнень;</w:t>
      </w:r>
    </w:p>
    <w:p>
      <w:pPr>
        <w:pStyle w:val="Normal"/>
        <w:spacing w:before="280" w:after="280"/>
        <w:rPr/>
      </w:pPr>
      <w:r>
        <w:rPr/>
        <w:t>8) по скаргах громадян на рішення, дії або бездіяльність державних органів, юридичних чи посадових осіб у сфері управлінської діяльності;</w:t>
      </w:r>
    </w:p>
    <w:p>
      <w:pPr>
        <w:pStyle w:val="Normal"/>
        <w:spacing w:before="280" w:after="280"/>
        <w:rPr/>
      </w:pPr>
      <w:r>
        <w:rPr/>
        <w:t>9) по скаргах на рішення, прийняті щодо релігійних організацій;</w:t>
      </w:r>
    </w:p>
    <w:p>
      <w:pPr>
        <w:pStyle w:val="Normal"/>
        <w:spacing w:before="280" w:after="280"/>
        <w:rPr/>
      </w:pPr>
      <w:r>
        <w:rPr/>
        <w:t>10) по заявах прокурора про визнання незаконним правового акта органу, рішення чи дії посадової особи;</w:t>
      </w:r>
    </w:p>
    <w:p>
      <w:pPr>
        <w:pStyle w:val="Normal"/>
        <w:spacing w:before="280" w:after="280"/>
        <w:rPr/>
      </w:pPr>
      <w:r>
        <w:rPr/>
        <w:t>11) по скаргах на рішення, дії або бездіяльність державного виконавця чи іншої посадової особи державної виконавчої служби;</w:t>
      </w:r>
    </w:p>
    <w:p>
      <w:pPr>
        <w:pStyle w:val="Normal"/>
        <w:spacing w:before="280" w:after="280"/>
        <w:rPr/>
      </w:pPr>
      <w:r>
        <w:rPr/>
        <w:t>12) по заявах про стягнення з громадян недоїмки по податках, самооподаткуванню сільського населення і державному обов'язковому страхуванню;</w:t>
      </w:r>
    </w:p>
    <w:p>
      <w:pPr>
        <w:pStyle w:val="Normal"/>
        <w:spacing w:before="280" w:after="280"/>
        <w:rPr/>
      </w:pPr>
      <w:r>
        <w:rPr/>
        <w:t>13) інші справи, що виникають з адміністративно-правових відносин, віднесені законом до компетенції судів.</w:t>
      </w:r>
    </w:p>
    <w:p>
      <w:pPr>
        <w:pStyle w:val="Normal"/>
        <w:spacing w:before="280" w:after="280"/>
        <w:rPr/>
      </w:pPr>
      <w:r>
        <w:rPr/>
        <w:t>Конституція України (ст. 124) поширила юрисдикцію судів на всі правовідносини, що виникають у державі, та гарантує кожному право на оскарження в суд рішень, дій чи бездіяльності органів державної влади, органів місцевого самоврядування, посадових і службових осіб (ч. 2 ст. 55).</w:t>
      </w:r>
    </w:p>
    <w:p>
      <w:pPr>
        <w:pStyle w:val="Normal"/>
        <w:spacing w:before="280" w:after="280"/>
        <w:rPr/>
      </w:pPr>
      <w:r>
        <w:rPr/>
        <w:t>Об'єднання зазначених справ у самостійний вид «провадження з адміністративно-правових відносин» носить умовний характер, оскільки не точно відображає їх галузеву належність. Справи, зазначені в пп. 1-6, виникають з виборчих відносин, які врегульовані нормами конституційного права. Справи, вказані в пп. 7-11, виникають з адміністративно-правових і процесуальних відносин, а справи, зазначені в п. 12, — з податкових фінансово-правових відносин.</w:t>
      </w:r>
    </w:p>
    <w:p>
      <w:pPr>
        <w:pStyle w:val="Normal"/>
        <w:spacing w:before="280" w:after="280"/>
        <w:rPr/>
      </w:pPr>
      <w:r>
        <w:rPr/>
        <w:t>До скарг громадян на рішення, дії або бездіяльність державних органів, юридичних або посадових осіб у сфері управлінської діяльності належать, наприклад, скарги на відмову адміністрації про видачу дубліката трудової книжки, про відмову житлово-комунальних органів зареєструвати будинок на праві власності, про відмову органів опіки і піклування дати дозвіл батькам, позбавленим батьківських прав, на побачення з дитиною, інші скарги на рішення органів опіки і піклування тощо, які виникають відповідно з трудових, цивільних, сімейних правовідносин. З вказаних причин назва цього виду провадження має умовний характер. Фактично це «провадження у справах, що виникають з конституційних (виборчих), адміністративних і податково-фінансових правовідносин», яке повніше відображає галузеву належність зазначеного провадження, але не усуває наявну проблему.</w:t>
      </w:r>
    </w:p>
    <w:p>
      <w:pPr>
        <w:pStyle w:val="Normal"/>
        <w:spacing w:before="280" w:after="280"/>
        <w:rPr/>
      </w:pPr>
      <w:r>
        <w:rPr/>
        <w:t>Справи цього виду провадження характеризуються не тільки неоднорідністю їх галузевої належності, а й різною метою, на досягнення якої спрямований їх судовий розгляд. У справах з виборчих правовідносин суд розглядає спір між учасниками виборчого процесу, що виник при реалізації ними своїх прав і обов'язків. У справах по скаргах на неправильності в списках виборців і в списках громадян, які мають право брати участь у референдумі, суд розглядає правовий спір, що виник між громадянином і дільничною виборчою комісією з приводу допущених неправильностей в списках виборців, які перешкоджають громадянину брати участь у виборах чи в референдумі, тобто порушують його політичні права на участь у виборах народних депутатів відповідних рад та на участь в референдумі.</w:t>
      </w:r>
    </w:p>
    <w:p>
      <w:pPr>
        <w:pStyle w:val="Normal"/>
        <w:spacing w:before="280" w:after="280"/>
        <w:rPr/>
      </w:pPr>
      <w:r>
        <w:rPr/>
        <w:t>З виборчих правовідносин виникають також справи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та заявах про скасування рішення виборчої комісії. До суду мають право звернутися кандидат або його довірена особа зі скаргою на рішення окружної (територіальної) виборчої комісії про відмову в реєстрації кандидата, про скасування рішення про реєстрацію кандидата з питань передвиборної агітації, про визнання виборів недійсними. Отже, у цих справах суд також розглядає спір з виборчого права, який виник між кандидатом (або довіреною особою) і окружною (територіальною) виборчою комісією, шляхом встановлення правомірності дій названих суб'єктів виборчого процесу. Аналогічну правову спрямованість мають справи, що виникають: по скаргах на рішення, дії або бездіяльність Центральної виборчої комісії, територіальної, дільничої виборчої комісії по виборах Президента України та заявах про скасування рішення Центральної виборчої комісії; по скаргах і заявах на рішення, дії або бездіяльність виборчих комісій по виборах народних депутатів України; по скаргах, заявах на рішення, дії або бездіяльність виборчих комісій по виборах народних депутатів. Спільність цих справ за галузевою належністю висуває питання про доцільність їх об'єднання в одну категорію з уніфікацією цивільного процесуального порядку розгляду.</w:t>
      </w:r>
    </w:p>
    <w:p>
      <w:pPr>
        <w:pStyle w:val="Normal"/>
        <w:spacing w:before="280" w:after="280"/>
        <w:rPr/>
      </w:pPr>
      <w:r>
        <w:rPr/>
        <w:t>У справах по скаргах на дії органів і посадових осіб щодо накладення адміністративних стягнень суд розглядає спір про право, який виник з адміністративних правовідносин між громадянином і органом державного управління в зв'язку із здійсненням останнім владних дій, що безпосередньо впливають на майнові і особисті права суб'єктів відносин. Джерелом такого спору виступає реалізація норм адміністративного права шляхом їх виконання і застосування. Неналежне виконання громадянами норм адміністративного права є підставою для застосування до них уповноваженим адміністративним органом (посадовою особою) санкцій адміністративного права як засобу державного примусу. З приводу правомірності їх застосування виникають спори між суб'єктами адміністративних правовідносин, котрі підвідомчі суду, і за скаргою осіб, до яких були застосовані такі санкції, передаються на його розгляд.</w:t>
      </w:r>
    </w:p>
    <w:p>
      <w:pPr>
        <w:pStyle w:val="Normal"/>
        <w:spacing w:before="280" w:after="280"/>
        <w:rPr/>
      </w:pPr>
      <w:r>
        <w:rPr/>
        <w:t>У справах про стягнення недоїмки по податкових і неподаткових платежах спір виникає з приводу реалізації належних повноважень органів податкового державного управління (податкових інспекцій) по залученню громадян до податкових обов'язків шляхом оспорювання відповідного податкового акта про це або неналежного його виконання. З цього випливає, що обов'язковим суб'єктом спору з податкових правовідносин, які підлягають судовому вирішенню, є державна податкова інспекція і громадянин. За змістом такі спори виникають не внаслідок реалізації майнових прав, що властиво для цивільних справ, а в результаті здійснення виконавчої діяльності державною податковою інспекцією України. Спори, що виникають з приводу застосування адміністративних санкцій і притягнення громадян до податкових обов'язків, хоч і пов'язані з майновими наслідками, але виникають в результаті не переходу майнових благ і цим самим, а також нерівноправністю сторін у таких правовідносинах відрізняються від майнових відносин, врегульованих нормами цивільного, сімейного, трудового права</w:t>
      </w:r>
    </w:p>
    <w:p>
      <w:pPr>
        <w:pStyle w:val="Normal"/>
        <w:spacing w:before="280" w:after="280"/>
        <w:rPr/>
      </w:pPr>
      <w:r>
        <w:rPr/>
        <w:t>У справах позовного провадження спір виникає з цивільних, трудових, сімейних, кооперативних правовідносин, які грунтуються на диспозитивній основі, і правове становище суб'єктів характеризується рівноправністю. Становище суб'єктів адміністративних, фінансово-податкових правових відносин носить владний характер, грунтується на владі і підпорядкуванні. В цивільному судочинстві їх правове становище нівельовано у виконанні окремих дій до процесуальної рівноправності із залишенням елементів владності в інших діях — податкова інспекція виступає заявником у справі про стягнення недоїмки в суді і одночасно органом виконання постановленого у такій справі рішення.</w:t>
      </w:r>
    </w:p>
    <w:p>
      <w:pPr>
        <w:pStyle w:val="Normal"/>
        <w:spacing w:before="280" w:after="280"/>
        <w:rPr/>
      </w:pPr>
      <w:r>
        <w:rPr/>
        <w:t>У справах по скаргах громадян на рішення, дії або бездіяльність державних органів, юридичних і посадових осіб в сфері управлінської діяльності суд розглядає спір, що виник між зазначеними суб'єктами в сфері управлінської діяльності, тобто виник з адміністративних правовідносин і які тісно пов'язані і взаємообумовлені іншими правовідносинами — цивільними, сімейними, трудовими, житловими та ін. Так, до суду може бути оскаржено рішення органу, що призначає державну допомогу, пенсію; рішення Кабінету Міністрів України або уповноваженого ним органу про відмову видати дозвіл (ліцензію) на здійснення підприємницької діяльності; рішення державних органів про відмову в реєстрації об'єднання громадян; з питань опіки і піклування; дії про відмову у видачі документа про місце роботи, проживання, стан здоров'я тощо. Отже, суд розглядає спір, що виник між громадянином і державним органом чи посадовою особою у зв'язку із здійсненням ними функцій в галузі управлінської діяльності, які позбавили громадянина можливості здійснити належне йому право з правовідносин по соціальному страхуванню, пенсійному забезпеченню, цивільного, житлового, сімейного права та ін. Без правильного вирішення спору — встановлення правомірності в сфері управлінської діяльності реалізація прав таких матеріальних правовідносин неможлива.</w:t>
      </w:r>
    </w:p>
    <w:p>
      <w:pPr>
        <w:pStyle w:val="Normal"/>
        <w:spacing w:before="280" w:after="280"/>
        <w:rPr/>
      </w:pPr>
      <w:r>
        <w:rPr/>
        <w:t>Для інших справ, які розглядаються у порядку провадження з адміністративно-правових відносин, характерним є наявність спору між громадянами і органами державного управління, посадовими особами або підприємствами, установами, організаціями, котрі виконують виконавчо-розпорядчі функції, що визначаються їх компетенцією. Розв'язуючи такі спори, суд тим самим захищає права і охоронювані законом інтереси громадян та органів управління, юридичних і посадових осіб, сприяє поліпшенню діяльності адміністративного апарату, додержанню і зміцненню ним законності</w:t>
      </w:r>
    </w:p>
    <w:p>
      <w:pPr>
        <w:pStyle w:val="Normal"/>
        <w:spacing w:before="280" w:after="280"/>
        <w:rPr/>
      </w:pPr>
      <w:r>
        <w:rPr/>
        <w:t>Забезпечення законності в діяльності органів державного управління і посадових осіб розглядається окремими авторами як єдина мета, на досягнення якої спрямовано провадження по розгляду судом зазначених категорій справ, а діяльність суду по вирішенню цих справ є контрольною або наглядною. При цьому контрольна діяльність пов'язується з безпосередньою участю контрольного органу у виправленні недоліку підконтрольних органів, а наглядна — у наданні їм вказівок. Але таке визначення наглядної діяльності в цивільному процесі суперечить правовій природі інституту нагляду, визначеного ст. 12 ЦПК. При перегляді справи суд вищого рівня може скасувати, змінити рішення (ст. 334 ЦПК), яким визначений ступінь законності акта органу управління чи посадової особи. А це означає, що поняття наглядної діяльності ідентичне поняттю контрольної, зміст яких розкривається цим автором. Суд в Україні створений і функціонує не для контролю і нагляду за діяльністю інших органів держави і посадових осіб (для цього існують інші органи), а для здійснення правосудця — судової влади — для захисту прав та законних інтересів фізичних, юридичних осіб і держави шляхом розгляду та вирішення підвідомчих йому справ. Тому незалежно від того, з яких правовідносин вирішується справа — цивільних, трудових, адміністративних, суд виконує покладені на нього функції і завдання, визначені Конституцією України (статті 1-2 ЦПК). Відповідно до ст. 1 ЦПК у порядку цивільного судочинства суд розглядає і вирішує справи позовного провадження, по спорах, що виникають з адміністративно-правових відносин, і справи окремого провадження. Розгляд і вирішення справи означає здійснення правосуддя, інших функцій суд не виконує.</w:t>
      </w:r>
    </w:p>
    <w:p>
      <w:pPr>
        <w:pStyle w:val="Normal"/>
        <w:spacing w:before="280" w:after="280"/>
        <w:rPr/>
      </w:pPr>
      <w:r>
        <w:rPr/>
        <w:t>Демократизм судового розгляду, закладений в правовому регулюванні організації і функціонування цивільного судочинства, в забезпеченні досягнення об'єктивної істини, процесуально-правова компетенція суду і процесуально-правове становище учасників цивільного процесу гарантують ефективність судового захисту прав у спорах, що виникають з адміністративно-правових відносин. Такі спори розглядаються за загальними правилами судочинства, крім окремих винятків, встановлених законом.</w:t>
      </w:r>
    </w:p>
    <w:p>
      <w:pPr>
        <w:pStyle w:val="Normal"/>
        <w:spacing w:before="280" w:after="280"/>
        <w:rPr/>
      </w:pPr>
      <w:r>
        <w:rPr/>
        <w:t>При розгляді справ цієї категорії застосовуються правила, якими визначений процесуальний порядок діяльності суду і осіб, котрі беруть участь у справі, в позовному провадженні. Загальним для позовного провадження і у спорах, що виникають з адміністративно-правових відносин, є те, що суд повинен розв'язати спір про право сторін у таких правовідносинах. Спір про право, що виник у справах з адміністративних правовідносин, має всі характерні риси правових спорів. Спірне адміністративне правовідношення характеризується розбіжністю між його суб'єктами з приводу належних їм прав і обов'язків та неможливістю їх здійснення з причин поведінки одного з них, дійсного чи уявного порушення одним із суб'єктів прав іншої сторони у правовідносинах чи невиконання покладених на нього обов'язків. Тому наявність спору, що виникає з конституційних (виборчих), адміністративних, фінансово-податкових правовідносин, є необхідною умовою для прийняття заяви до провадження суду та її розгляду.</w:t>
      </w:r>
    </w:p>
    <w:p>
      <w:pPr>
        <w:pStyle w:val="Normal"/>
        <w:spacing w:before="280" w:after="280"/>
        <w:rPr/>
      </w:pPr>
      <w:r>
        <w:rPr/>
        <w:t>Встановлені відмінності в судочинстві у справах, що виникають з адміністративно-правових відносин, пояснюються специфічним складом суб'єктів правовідносин, особливостями предмета спору і розгляду, які характеризуються виборчими, адміністративними, податково-фінансовими правовідносинами. В цих справах відсутні сторони — позивач і відповідач, що властиво для позовного провадження, а є заявники і заінтересовані особи та коло осіб, які можуть мати їх правосуб'єктність, чітко визначено в законі. Заявник — особа, котра або на захист прав якої порушується справа в суді. Заінтересована особа — така, яка на заяву заявника порушує його права або не виконує покладені на неї обов'язки. В їх правовому становищі відтворена обмежена дія принципу диспозитивності. В юридичній літературі поширена думка, що порівняно зі сторонами вони користуються меншим обсягом прав. Вони не можуть змінювати предмет вимоги, укладати мирову угоду, пред'являти зустрічний позов та інА Але судова практика допускає зміну предмета спору, розгляд зустрічної вимоги (навіть, позовної) заінтересованої особи до заявника, який подав скаргу. Так, громадянин подав скаргу в суд про визнання відмови в прописці незаконною, а заінтересована особа подала зустрічну вимогу про виселення з жилої площі. В теорії цивільного процесу такі дії суду по розгляду обох вимог визнаються правомірними. Заявник — орган податкового управління — не може відмовитись від стягнення недоїмки, зменшити її розмір, якщо вона має законну основу, але він одночасно виступає стягувачем і органом примусового виконання рішення у справі, порушеній ним в суді.</w:t>
      </w:r>
    </w:p>
    <w:p>
      <w:pPr>
        <w:pStyle w:val="Normal"/>
        <w:spacing w:before="280" w:after="280"/>
        <w:rPr/>
      </w:pPr>
      <w:r>
        <w:rPr/>
        <w:t>Процесуальними засобами порушення справи в суді є правова вимога про розгляд конкретних спірних державних, адміністративних, фінансово-податкових правовідносин та визнання неправомірними дії суб'єктів таких правовідносин — державних органів, юридичних і посадових осіб в галузі управлінської діяльності. Така правова вимога має предмет, підставу, зміст і свою процесуальну форму відображення — письмову скаргу або заяву — і може бути названа адміністративним позовом</w:t>
      </w:r>
    </w:p>
    <w:p>
      <w:pPr>
        <w:pStyle w:val="Normal"/>
        <w:spacing w:before="280" w:after="280"/>
        <w:rPr/>
      </w:pPr>
      <w:r>
        <w:rPr/>
        <w:t>У справах про заборону політичної партії і про анулювання реєстраційного свідоцтва вноситься подання (§ 14 цієї глави).</w:t>
      </w:r>
    </w:p>
    <w:p>
      <w:pPr>
        <w:pStyle w:val="Normal"/>
        <w:spacing w:before="280" w:after="280"/>
        <w:rPr/>
      </w:pPr>
      <w:r>
        <w:rPr/>
        <w:t>У справах цього виду провадження предметом судового розгляду виступає публічно-правова (управлінська, виконавчо-розпорядча) діяльність органів державного управління, юридичних і посадових осіб, а засобами доказування в основному письмові докази у формі офіційних документів: акти, протоколи, постанови про накладення штрафу, платіжні повідомлення тощо. Особливості предмета розгляду цих справ визначають і специфічні засоби захисту порушених прав і охоронюваних законом інтересів (виправлення неправильності у списках виборців — ст. 243 ЦПК), скасування рішення відповідної виборчої комісії чи визнання її дії, бездіяльності незаконними (243,243 ЦПК), дострокове припинення повноважень народного депутата України (ст. 243 ЦПК), а також повноваження суду по їх застосуванню, які порівняно зі справами позовного провадження не носять такий широкий характер. Наприклад, суд не входить в обговорення питання про скасування недоїмки, про надання розстрочки чи відстрочки платежу та ін. Справи, що виникають з виборчих правовідносин, вимагають швидшого їх вирішення і виконання прийнятих за ними рішень. В зв'язку з чим передбачено скорочені строки їх розгляду: три дні — ст. 241 ЦПК, п'ять днів — ст. 243 ЦПК, сім днів — статті 243, 243 ЦПК. Рішення є остаточним, набирає законної сили негайно і оскарженню не підлягає — статті 243, 2435, 243Ю, 243І5, 243» ЦПК.</w:t>
      </w:r>
    </w:p>
    <w:p>
      <w:pPr>
        <w:pStyle w:val="Normal"/>
        <w:spacing w:before="280" w:after="280"/>
        <w:rPr/>
      </w:pPr>
      <w:r>
        <w:rPr/>
        <w:t>Для створення більш сприятливого правового режиму для реалізації права на звернення до суду за захистом по скаргах на дії адміністративних органів встановлена підсудність за місцем проживання заявника (ст. 244 ЦПК), за місцем знаходження дільничної виборчої комісії подається скарга на неправильності в списках виборців та в списках громадян, які мають право брати участь у референдумі (ст. 238 ЦПК). Інтереси громадян гарантуються зупиненням виконання постанови про адміністративне стягнення до розгляду судом скарги (ст. 291 КлАП).</w:t>
      </w:r>
    </w:p>
    <w:p>
      <w:pPr>
        <w:pStyle w:val="Normal"/>
        <w:spacing w:before="280" w:after="280"/>
        <w:rPr/>
      </w:pPr>
      <w:r>
        <w:rPr/>
        <w:t>Таким чином, розгляд і вирішення широкого кола справ, що виникають з державних, адміністративних і фінансово-податкових правовідносин, свідчить про активний процес створення адміністративної юстиції, здійснюваної загальними судами, який відповідає принципам правової держави, покладеним в розбудову України. Створена можливість всебічної, повної і об'єктивної перевірки обставин у справі незалежним судом і вирішення спірних правовідносин на основі перевірки правомірності виконавчо-розпорядчої діяльності державних органів, юридичних і посадових осіб, необхідних для захисту прав і законних інтересів суб'єктів таких правовідносин.</w:t>
      </w:r>
    </w:p>
    <w:p>
      <w:pPr>
        <w:pStyle w:val="Normal"/>
        <w:spacing w:before="280" w:after="280"/>
        <w:rPr/>
      </w:pPr>
      <w:r>
        <w:rPr/>
        <w:t>§ 2. Справи по скаргах на неправильності в списках виборців та в списках громадян, які мають право брати участь в референдумі</w:t>
      </w:r>
    </w:p>
    <w:p>
      <w:pPr>
        <w:pStyle w:val="Normal"/>
        <w:spacing w:before="280" w:after="280"/>
        <w:rPr/>
      </w:pPr>
      <w:r>
        <w:rPr/>
        <w:t>Представницькі органи державної влади України — ради створюються виборчим шляхом на основі загального, рівного, прямого виборчого права при таємному голосуванні, звітів депутатів перед виборцями і праві виборців на відкликання депутатів, які не виправдали їх довір'я. Виборче право України забезпечує кожному громадянину — виборцю максимальну можливість для здійснення належного йому права вибирати народних депутатів і бути обраним. Проведення виборів забезпечують виборчі комісії, які створюються з представників трудових колективів, громадських організацій, колективів професійно-технічних, середніх спеціальних і вищих навчальних закладів, зборів виборців за місцем проживання і військовослужбовців по військових частинах.</w:t>
      </w:r>
    </w:p>
    <w:p>
      <w:pPr>
        <w:pStyle w:val="Normal"/>
        <w:spacing w:before="280" w:after="280"/>
        <w:rPr/>
      </w:pPr>
      <w:r>
        <w:rPr/>
        <w:t>Важливим засобом, що забезпечує загальність виборчого права громадян, є списки виборців, складання яких віднесено до повноваження дільничної виборчої комісії. На участь у референдумі складаються списки дільничною комісією з референдуму. Списки виборців і списки на участь в референдумі подаються для загального ознайомлення і перевірки правильності їх складання громадянами. При виявленні в списку виборців чи в списку громадян на референдум неправильностей: невключения, неправильне включення у список або виключення із списку, а також у допущення в списку неточностей у зазначенні даних про особу кожному громадянину надається право оскаржити неправильності до дільничної комісії, яка склала список, подавши про це заяву про внесення в списки певних виправлень. Дільнична комісія зобов'язана не пізніше як у дводенний термін, а напередодні і в день виборів негайно розглянути заяву, внести необхідні виправлення у список або видати заявникові копію мотивованого рішення про відхилення його заяви. Це рішення може бути оскаржене в районний (міський) суд, в районі діяльності якого знаходиться дільнична виборча комісія чи комісія з референдуму.</w:t>
      </w:r>
    </w:p>
    <w:p>
      <w:pPr>
        <w:pStyle w:val="Normal"/>
        <w:spacing w:before="280" w:after="280"/>
        <w:rPr/>
      </w:pPr>
      <w:r>
        <w:rPr/>
        <w:t>Процесуальний порядок розгляду судом скарг врегульований статтями 238-243 ЦПК (гл. ЗО).</w:t>
      </w:r>
    </w:p>
    <w:p>
      <w:pPr>
        <w:pStyle w:val="Normal"/>
        <w:spacing w:before="280" w:after="280"/>
        <w:rPr/>
      </w:pPr>
      <w:r>
        <w:rPr/>
        <w:t>Відповідно до ст. 239 ЦПК суди повинні приймати на розгляд як скарги осіб, котрі заявляють про те, що відповідна дільнична виборча комісія або дільнична комісія з референдуму, складаючи списки виборців чи громадян, які мають право брати участь у референдумі, допустили щодо них неправильності, так і скарги осіб, котрі заявляють, що до списку виборців, списку громадян, які мають право брати участь у референдумі, неправильно включена та чи інша особа, котра не має виборчого права, чи права брати участь у референдумі, або не включена особа, яка його має.</w:t>
      </w:r>
    </w:p>
    <w:p>
      <w:pPr>
        <w:pStyle w:val="Normal"/>
        <w:spacing w:before="280" w:after="280"/>
        <w:rPr/>
      </w:pPr>
      <w:r>
        <w:rPr/>
        <w:t>Скарга подається в письмовій формі з додержанням реквізитів, визначених ст. 137 ЦПК, з урахуванням цього виду провадження.</w:t>
      </w:r>
    </w:p>
    <w:p>
      <w:pPr>
        <w:pStyle w:val="Normal"/>
        <w:spacing w:before="280" w:after="280"/>
        <w:rPr/>
      </w:pPr>
      <w:r>
        <w:rPr/>
        <w:t>У скарзі належить зазначити назву суду, до якого вона подається, точну назву заявника і особи, щодо якої були допущені неправильності в списках виборців чи в списках громадян, котрі мають право брати участь у референдумі, характер неправильностей і вимога про їх виправлення.</w:t>
      </w:r>
    </w:p>
    <w:p>
      <w:pPr>
        <w:pStyle w:val="Normal"/>
        <w:spacing w:before="280" w:after="280"/>
        <w:rPr/>
      </w:pPr>
      <w:r>
        <w:rPr/>
        <w:t>Право на подачу скарги до суду строкове. Вона може бути подана не пізніш як за п'ять днів до виборів або референдуму.</w:t>
      </w:r>
    </w:p>
    <w:p>
      <w:pPr>
        <w:pStyle w:val="Normal"/>
        <w:spacing w:before="280" w:after="280"/>
        <w:rPr/>
      </w:pPr>
      <w:r>
        <w:rPr/>
        <w:t>Скарга на неправильності в списках виборців чи в списках громадян, які мають -право брати участь у референдумі, розглядається у відкритому судовому засіданні не пізніше трьох днів, включаючи і день її надходження, якщо вона була подана не пізніше дванадцятої години цього дня. До участі в розгляді скарги обов'язково викликаються у судове засідання заявник і представник відповідної дільничної виборчої комісії. У випадках оскарження неправильностей в списках, які стосуються не самого заявника, а іншої особи, то остання також викликається в судове засідання. Неявка зазначених осіб не перешкоджає розглядові скарги, тобто вона може бути розглянута судом і в їх відсутності. Якщо безпосередня участь в судовому засіданні зазначених осіб буде визнана судом необхідною, то розгляд справи відкладається в межах встановленого ЦПК строку розгляду і провадиться повторний їх виклик. Справа розглядається судом у відкритому судовому засіданні у встановленому ЦПК порядку з додержанням всіх принципів цивільного процесу. Рішення суду повинно бути оголошене в цьому ж судовому засіданні. Рішення суду в скарзі є остаточним, набирає законної сили негайно після його проголошення. Суд негайно, після проголошення рішення, видає заявникові його копію і одночасно надсилає копію рішення відповідній дільничній виборчій комісії чи дільничній комісії з референдуму для виконання, яка зобов'язана внести виправлення у списки виборців чи в списки громадян, які мають право брати участь у референдумі</w:t>
      </w:r>
    </w:p>
    <w:p>
      <w:pPr>
        <w:pStyle w:val="Normal"/>
        <w:spacing w:before="280" w:after="280"/>
        <w:rPr/>
      </w:pPr>
      <w:r>
        <w:rPr/>
        <w:t>§ 3. Справи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ня виборчої комісії</w:t>
      </w:r>
    </w:p>
    <w:p>
      <w:pPr>
        <w:pStyle w:val="Normal"/>
        <w:spacing w:before="280" w:after="280"/>
        <w:rPr/>
      </w:pPr>
      <w:r>
        <w:rPr/>
        <w:t>Процесуальний порядок розгляду цієї категорії справ встановлений статтями 243'-243 ЦПК (глава ЗОА). Скарги на рішення територіальної, окружної (територіальної) виборчої комісії про відмову в реєстрації кандидата в депутати або на посаду голови ради, про скасування рішення про реєстрацію кандидата, з питань передвиборної агітації, про визнання виборів недійсними та заяви виборчої комісії про скасування рішення про реєстрацію кандидата у зв'язку з порушенням заборони використання підпорядкованих кандидату і довіреним особам засобів масової інформації для організації агітаційної роботи підсудні районним (міським) судам за місцем знаходження відповідної виборчої комісії.</w:t>
      </w:r>
    </w:p>
    <w:p>
      <w:pPr>
        <w:pStyle w:val="Normal"/>
        <w:spacing w:before="280" w:after="280"/>
        <w:rPr/>
      </w:pPr>
      <w:r>
        <w:rPr/>
        <w:t>Право на звернення до суду зі скаргою мають кандидат або його довірена особа на рішення окружної (територіальної) виборчої комісії про відмову в реєстрації кандидата, про скасування рішення про реєстрацію кандидата, з питань передвиборної агітації у триденний строк після прийняття рішення, а на рішення про визнання виборів недійсними — у триденний строк після обнародування територіальною виборчою комісією підсумків виборів.</w:t>
      </w:r>
    </w:p>
    <w:p>
      <w:pPr>
        <w:pStyle w:val="Normal"/>
        <w:spacing w:before="280" w:after="280"/>
        <w:rPr/>
      </w:pPr>
      <w:r>
        <w:rPr/>
        <w:t>Право на звернення до суду зі скаргою на рішення територіальної виборчої комісії з інших питань мають особи, за скаргами, заявами або зверненнями яких таке рішення було прийнято або яких воно стосується, у триденний строк після його прийняття.</w:t>
      </w:r>
    </w:p>
    <w:p>
      <w:pPr>
        <w:pStyle w:val="Normal"/>
        <w:spacing w:before="280" w:after="280"/>
        <w:rPr/>
      </w:pPr>
      <w:r>
        <w:rPr/>
        <w:t>Право на звернення до суду із заявою має окружна (територіальна) виборча комісія, яка зареєструвала кандидата, про скасування рішення про реєстрацію такого кандидата у зв'язку з порушенням заборони використання підпорядкованих кандидату і довіреній особі засобів масової інформації для організації агітаційної роботи.</w:t>
      </w:r>
    </w:p>
    <w:p>
      <w:pPr>
        <w:pStyle w:val="Normal"/>
        <w:spacing w:before="280" w:after="280"/>
        <w:rPr/>
      </w:pPr>
      <w:r>
        <w:rPr/>
        <w:t>Скарги на рішення територіальної, окружної (територіальної) виборчої комісії і заяви про скасування рішення виборчої комісії про реєстрацію кандидата підлягають розгляду судом у п'ятиденний строк.</w:t>
      </w:r>
    </w:p>
    <w:p>
      <w:pPr>
        <w:pStyle w:val="Normal"/>
        <w:spacing w:before="280" w:after="280"/>
        <w:rPr/>
      </w:pPr>
      <w:r>
        <w:rPr/>
        <w:t>При цьому не пізніше як за день до виборів повинні бути розглянуті скарги на рішення окружної (територіальної) виборчої комісії про відмову в реєстрації кандидата, про скасування рішення про реєстрацію кандидата, на рішення з питань передвиборної агітації і заяви про скасування рішення виборчої комісії.</w:t>
      </w:r>
    </w:p>
    <w:p>
      <w:pPr>
        <w:pStyle w:val="Normal"/>
        <w:spacing w:before="280" w:after="280"/>
        <w:rPr/>
      </w:pPr>
      <w:r>
        <w:rPr/>
        <w:t>У судове засідання для участі у розгляді справи обов'язково викликаються заявник, кандидат у депутати або на посаду голови ради, представник відповідної виборчої комісії.</w:t>
      </w:r>
    </w:p>
    <w:p>
      <w:pPr>
        <w:pStyle w:val="Normal"/>
        <w:spacing w:before="280" w:after="280"/>
        <w:rPr/>
      </w:pPr>
      <w:r>
        <w:rPr/>
        <w:t>Після розгляду справи суд виносить рішення, яким задовольняє чи відмовляє в задоволенні скарги, заяви.</w:t>
      </w:r>
    </w:p>
    <w:p>
      <w:pPr>
        <w:pStyle w:val="Normal"/>
        <w:spacing w:before="280" w:after="280"/>
        <w:rPr/>
      </w:pPr>
      <w:r>
        <w:rPr/>
        <w:t>У випадку встановлення, що виборчому законодавству не відповідають: відмова в реєстрації кандидата в депутати або на посаду голови ради, скасування рішення про реєстрацію кандидата, визнання виборів недійсними, вирішення питання щодо передвиборної агітації чи іншого питання, вимоги заяви про скасування рішення про реєстрацію кандидата, суд відповідно — задовольняє скаргу, скасовує рішення територіальної, окружної (територіальної) виборчої комісії чи визнає її дії незаконними і зобов'язує останню виконати передбачені виборчим законодавством дії, відмовляє в задоволенні заяви.</w:t>
      </w:r>
    </w:p>
    <w:p>
      <w:pPr>
        <w:pStyle w:val="Normal"/>
        <w:spacing w:before="280" w:after="280"/>
        <w:rPr/>
      </w:pPr>
      <w:r>
        <w:rPr/>
        <w:t>Встановивши, що: кандидат є особою, яка не може бути обраною; рішення про висунення кандидатом прийнято з порушенням встановленого порядку і є неправомочним; кандидат не подав необхідних для реєстрації документів чи документи виявилися недостовірними; суб'єкт, який висунув зареєстрованого кандидата, скасував свої рішення; кандидат втратив виборче право або право балотуватися по даному виборчому округу; в ході голосування чи під час підрахунку голосів допущено порушення законодавства про вибори, яке вплинуло на результати виборів; питання щодо передвиборної агітації чи інші питання, вирішені відповідно до закону; кандидат чи його довірена особа використовували для організації агітаційної роботи підпорядковані їм засоби масової інформації — суд відповідно відмовляє у задоволенні скарги, задовольняє заяву.</w:t>
      </w:r>
    </w:p>
    <w:p>
      <w:pPr>
        <w:pStyle w:val="Normal"/>
        <w:spacing w:before="280" w:after="280"/>
        <w:rPr/>
      </w:pPr>
      <w:r>
        <w:rPr/>
        <w:t>Рішення суду є остаточним і оскарженню не підлягає, його копію суд негайно надсилає заявникові і відповідній територіальній, окружній (територіальній) комісії.</w:t>
      </w:r>
    </w:p>
    <w:p>
      <w:pPr>
        <w:pStyle w:val="Normal"/>
        <w:spacing w:before="280" w:after="280"/>
        <w:rPr/>
      </w:pPr>
      <w:r>
        <w:rPr/>
        <w:t>Проаналізований вище визначений гл. 30-А процесуальний порядок розгляду справ за скаргами на рішення і дії територіальної, окружної (територіальної) виборчої комісії з виборів депутатів і голів сільських, селищних, районних, міських, районних у містах, обласних рад і заяв про скасування рішень виборчої комісії підлягає застосуванню з врахуванням норм Закону України від 14 січня 1998 р. «Про вибори депутатів місцевих рад та сільських, селищних, міських голів».</w:t>
      </w:r>
    </w:p>
    <w:p>
      <w:pPr>
        <w:pStyle w:val="Normal"/>
        <w:spacing w:before="280" w:after="280"/>
        <w:rPr/>
      </w:pPr>
      <w:r>
        <w:rPr/>
        <w:t>Законом значно розширений об'єкт і склад суб'єктів судового оскарження.</w:t>
      </w:r>
    </w:p>
    <w:p>
      <w:pPr>
        <w:pStyle w:val="Normal"/>
        <w:spacing w:before="280" w:after="280"/>
        <w:rPr/>
      </w:pPr>
      <w:r>
        <w:rPr/>
        <w:t>Відповідно до ст. 22 Закону можуть бути оскаржені місцевими осередками політичних партій (блоків), громадськими організаціями, зборами виборців, трудовими колективами, які висунули кандидатів, або їх уповноваженими особами, кандидатами, їх довіреними особами, а також виборцями рішення, дії або бездіяльність виборчої комісії: дільничної — протягом трьох днів до відповідної окружної комісії, окружної — до відповідної територіальної комісії. За результатами розгляду скарги відповідна виборча комісія видає заявникові мотивоване рішення.</w:t>
      </w:r>
    </w:p>
    <w:p>
      <w:pPr>
        <w:pStyle w:val="Normal"/>
        <w:spacing w:before="280" w:after="280"/>
        <w:rPr/>
      </w:pPr>
      <w:r>
        <w:rPr/>
        <w:t>Рішення територіальної виборчої комісії може бути протягом трьох днів оскаржено до суду, який розглядає скаргу, в п'ятиденний строк, але не пізніше як за день до виборів. У разі пропуску триденного строку на оскарження скарга залишається без розгляду. При визнанні судом рішення територіальної виборчої комісії таким, що суперечить закону, воно вважається нечинним у цілому або в частині, що йому суперечить.</w:t>
      </w:r>
    </w:p>
    <w:p>
      <w:pPr>
        <w:pStyle w:val="Normal"/>
        <w:spacing w:before="280" w:after="280"/>
        <w:rPr/>
      </w:pPr>
      <w:r>
        <w:rPr/>
        <w:t>Окремими нормами Закону передбачено: рішення окружної (територіальної) виборчої комісії щодо реєстрації або нереєстрації кандидата може бути оскаржено в порядку, встановленому Законом (ч. 7 ст. ЗО), окружна (територіальна) виборча комісія може прийняти рішення про зняття з реєстрації кандидата у разі порушення ним цього Закону, факт вчинення якого встановлено судом. Відповідна заява має бути розглянута протягом трьох днів після її надходження до суду, але не пізніше як за день до виборів (ч. 4 ст. 31).</w:t>
      </w:r>
    </w:p>
    <w:p>
      <w:pPr>
        <w:pStyle w:val="Normal"/>
        <w:spacing w:before="280" w:after="280"/>
        <w:rPr/>
      </w:pPr>
      <w:r>
        <w:rPr/>
        <w:t>Порушення вимог даного Закону кандидатом у депутати місцевої ради або кандидатом на посаду сільського, селищного, міського голови; їх довіреними особами тягне скасування територіальною виборчою комісією на підставі відповідного рішення суду своїх рішень (рішень відповідних виборчих комісій) про реєстрацію кандидата або про результати голосування та підсумки виборів у частині, що стосується відповідного кандидата (ч. 1 ст. 58). Підставами для скасування рішення виборчої комісії є обставини, визначені ч. 2 ст. 58 цього Закону</w:t>
      </w:r>
    </w:p>
    <w:p>
      <w:pPr>
        <w:pStyle w:val="Normal"/>
        <w:spacing w:before="280" w:after="280"/>
        <w:rPr/>
      </w:pPr>
      <w:r>
        <w:rPr/>
        <w:t>§ 4. Справи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w:t>
      </w:r>
    </w:p>
    <w:p>
      <w:pPr>
        <w:pStyle w:val="Normal"/>
        <w:spacing w:before="280" w:after="280"/>
        <w:rPr/>
      </w:pPr>
      <w:r>
        <w:rPr/>
        <w:t>Процесуальний порядок розгляду зазначеної категорії справ врегульований статтями 2436-243І» (гл. 30-Б) ЦПК.</w:t>
      </w:r>
    </w:p>
    <w:p>
      <w:pPr>
        <w:pStyle w:val="Normal"/>
        <w:spacing w:before="280" w:after="280"/>
        <w:rPr/>
      </w:pPr>
      <w:r>
        <w:rPr/>
        <w:t>Право на подачу скарги до суду на рішення, дії або бездіяльність територіальних, дільничних виборчих комісій мають кандидати у Президенти України, їх довірені особи, уповноважені особи партій (блоків), а також не менш як двадцять виборців протягом семи днів з дня прийняття відповідною виборчою комісією рішення або вчинення дії.</w:t>
      </w:r>
    </w:p>
    <w:p>
      <w:pPr>
        <w:pStyle w:val="Normal"/>
        <w:spacing w:before="280" w:after="280"/>
        <w:rPr/>
      </w:pPr>
      <w:r>
        <w:rPr/>
        <w:t>Право на подачу скарги в суд на рішення Центральної виборчої комісії про реєстрацію кандидата в Президенти України або про відмову у реєстрації претендента на кандидата у Президенти України мають претенденти на кандидата у Президенти України, щодо яких прийнято таке рішення, уповноважені особи партій (блоків), ініціативні групи виборців, які висунули таких претендентів, протягом п'яти днів з моменту його прийняття.</w:t>
      </w:r>
    </w:p>
    <w:p>
      <w:pPr>
        <w:pStyle w:val="Normal"/>
        <w:spacing w:before="280" w:after="280"/>
        <w:rPr/>
      </w:pPr>
      <w:r>
        <w:rPr/>
        <w:t>Право на подачу заяви про скасування реєстрації відповідної особи як кандидата в Президенти України має Центральна виборча комісія протягом п'яти днів з дня виявлення порушення вимог виборчого законодавства.</w:t>
      </w:r>
    </w:p>
    <w:p>
      <w:pPr>
        <w:pStyle w:val="Normal"/>
        <w:spacing w:before="280" w:after="280"/>
        <w:rPr/>
      </w:pPr>
      <w:r>
        <w:rPr/>
        <w:t>Скарги на рішення, дії або бездіяльність дільничних і територіальних виборчих комісій (за винятком скарг на неправильності, допущені при складанні списків виборців) подаються відповідно до Верховного суду Автономної Республіки Крим, обласного, Київського і Севастопольського міських судів і розглядаються у складі трьох суддів протягом трьох днів з дня їх надходження, а в разі надходження скарги менше як за три дні до виборів чи в день їх проведення — негайно.</w:t>
      </w:r>
    </w:p>
    <w:p>
      <w:pPr>
        <w:pStyle w:val="Normal"/>
        <w:spacing w:before="280" w:after="280"/>
        <w:rPr/>
      </w:pPr>
      <w:r>
        <w:rPr/>
        <w:t>Скарги на рішення (про реєстрацію кандидата у Президенти України, про відмову в реєстрації претендента на кандидата у Президенти України), дії або бездіяльність Центральної виборчої комісії про скасування реєстрації відповідної особи як кандидата у Президенти України подаються до Верховного Суду України і розглядаються у складі трьох суддів у семиденний строк, але не пізніше як за день до виборів.</w:t>
      </w:r>
    </w:p>
    <w:p>
      <w:pPr>
        <w:pStyle w:val="Normal"/>
        <w:spacing w:before="280" w:after="280"/>
        <w:rPr/>
      </w:pPr>
      <w:r>
        <w:rPr/>
        <w:t>Скарги, заяви, подані з порушенням встановлених законом строків, а також скарги, заяви щодо порушень Закону «Про вибори Президента України», які мали місце до дня голосування, але були подані до суду після 24-ої год. дня, що передує дню голосування, залишаються без розгляду.</w:t>
      </w:r>
    </w:p>
    <w:p>
      <w:pPr>
        <w:pStyle w:val="Normal"/>
        <w:spacing w:before="280" w:after="280"/>
        <w:rPr/>
      </w:pPr>
      <w:r>
        <w:rPr/>
        <w:t>Про день і час розгляду в судовому засіданні скарги, заяви суд повинен повідомити заявника, автора скарги, виборчу комісію, інших заінтересованих осіб, але їх неявка не перешкоджає розгляду справи.</w:t>
      </w:r>
    </w:p>
    <w:p>
      <w:pPr>
        <w:pStyle w:val="Normal"/>
        <w:spacing w:before="280" w:after="280"/>
        <w:rPr/>
      </w:pPr>
      <w:r>
        <w:rPr/>
        <w:t>Розглянувши скаргу і встановивши, що рішення, дії чи бездіяльність виборчої комісії не відповідають виборчому законодавству, суд задовольняє скаргу, скасовує рішення комісії чи визнає її дії або бездіяльність незаконними і зобов'язує останню вчинити передбачені законодавством дії або відмовляє у задоволенні скарги.</w:t>
      </w:r>
    </w:p>
    <w:p>
      <w:pPr>
        <w:pStyle w:val="Normal"/>
        <w:spacing w:before="280" w:after="280"/>
        <w:rPr/>
      </w:pPr>
      <w:r>
        <w:rPr/>
        <w:t>Розглянувши заяву Центральної виборчої комісії і встановивши, що кандидатом у Президенти України порушено вимоги виборчого законодавства, суд задовольняє заяву і скасовує рішення Центральної виборчої комісії про реєстрацію кандидата у Президенти України.</w:t>
      </w:r>
    </w:p>
    <w:p>
      <w:pPr>
        <w:pStyle w:val="Normal"/>
        <w:spacing w:before="280" w:after="280"/>
        <w:rPr/>
      </w:pPr>
      <w:r>
        <w:rPr/>
        <w:t>Рішення суду є остаточним і оскарженню не підлягає.</w:t>
      </w:r>
    </w:p>
    <w:p>
      <w:pPr>
        <w:pStyle w:val="Normal"/>
        <w:spacing w:before="280" w:after="280"/>
        <w:rPr/>
      </w:pPr>
      <w:r>
        <w:rPr/>
        <w:t>Копії рішення суд негайно надсилає до виконання заявникові, Центральній виборчій комісії або відповідній територіальній чи дільничній виборчій комісії.</w:t>
      </w:r>
    </w:p>
    <w:p>
      <w:pPr>
        <w:pStyle w:val="Normal"/>
        <w:spacing w:before="280" w:after="280"/>
        <w:rPr/>
      </w:pPr>
      <w:r>
        <w:rPr/>
        <w:t>§ 5. Справи по скаргах, заявах на рішення, дії' або бездіяльність виборчих комісій по виборах народних депутатів України</w:t>
      </w:r>
    </w:p>
    <w:p>
      <w:pPr>
        <w:pStyle w:val="Normal"/>
        <w:spacing w:before="280" w:after="280"/>
        <w:rPr/>
      </w:pPr>
      <w:r>
        <w:rPr/>
        <w:t>Процесуальний порядок розгляду зазначеної категорії справ врегульований статтями 243Н-243І5 (гл. 30-В) ЦПК.</w:t>
      </w:r>
    </w:p>
    <w:p>
      <w:pPr>
        <w:pStyle w:val="Normal"/>
        <w:spacing w:before="280" w:after="280"/>
        <w:rPr/>
      </w:pPr>
      <w:r>
        <w:rPr/>
        <w:t>Судам підвідомчі: скарги на рішення, дії або бездіяльність виборчих комісій, за винятком Центральної виборчої комісії (для оскарження її рішень, дій або бездіяльності передбачено самостійний порядок в главі 31-Г ЦПК); заяви про встановлення судом підстав для прийняття виборчими комісіями рішення про виключення кандидата у депутати із зареєстрованого списку кандидатів у депутати від політичної партії, виборчого блоку партій та скасування рішення про реєстрацію кандидата у депутати в разі порушень виборчого законодавства України.</w:t>
      </w:r>
    </w:p>
    <w:p>
      <w:pPr>
        <w:pStyle w:val="Normal"/>
        <w:spacing w:before="280" w:after="280"/>
        <w:rPr/>
      </w:pPr>
      <w:r>
        <w:rPr/>
        <w:t>За підсудністю зазначені скарги і заяви розглядаються Верховним судом Автономної Республіки Крим, обласними, Київським і Севастопольським міськими судами за місцезнаходженням відповідної виборчої комісії, коле-гіально у складі трьох суддів</w:t>
      </w:r>
    </w:p>
    <w:p>
      <w:pPr>
        <w:pStyle w:val="Normal"/>
        <w:spacing w:before="280" w:after="280"/>
        <w:rPr/>
      </w:pPr>
      <w:r>
        <w:rPr/>
        <w:t>Право на подачу скарги до суду мають уповноважені особи політичних партій, виборчих блоків партій, списки кандидатів у депутати від яких були зареєстровані Центральною виборчою комісією, кандидатами у депутати або їх довіреними особами чи не менш як двадцятьма виборцями.</w:t>
      </w:r>
    </w:p>
    <w:p>
      <w:pPr>
        <w:pStyle w:val="Normal"/>
        <w:spacing w:before="280" w:after="280"/>
        <w:rPr/>
      </w:pPr>
      <w:r>
        <w:rPr/>
        <w:t>Право на подачу заяви про встановлення судом підстав для прийняття виборчими комісіями рішення про виключення кандидата у депутати із зареєстрованого списку кандидатів у депутати від політичної партії, виборчого блоку партій, скасування рішення про реєстрацію кандидата у депутати в разі порушень виборчого законодавства України мають відповідно Центральна або окружна виборчі комісії.</w:t>
      </w:r>
    </w:p>
    <w:p>
      <w:pPr>
        <w:pStyle w:val="Normal"/>
        <w:spacing w:before="280" w:after="280"/>
        <w:rPr/>
      </w:pPr>
      <w:r>
        <w:rPr/>
        <w:t>Суб'єкти права на подачу скарги і заяви можуть його реалізувати протягом семи днів відповідно з дня прийняття виборчою комісією рішення, вчинення дій чи бездіяльності, які є об'єктом скарги чи заяви.</w:t>
      </w:r>
    </w:p>
    <w:p>
      <w:pPr>
        <w:pStyle w:val="Normal"/>
        <w:spacing w:before="280" w:after="280"/>
        <w:rPr/>
      </w:pPr>
      <w:r>
        <w:rPr/>
        <w:t>Скарги і заяви, подані з порушенням встановлених законом строків, розгляду не підлягають. Передбачене ч. З ст. 243 ЦПК правило не призупиняє дію ст. 85 ЦПК, за якою скарги і документи, подані після закінчення процесуальних строків, залишаються без розгляду, якщо суд не знайде підстав, визнаних ним поважними, для поновлення строку. Зазначені скарги і заяви розглядаються судом за загальними правилами цивільного судочинства у п'ятиденний строк, але не пізніше як за день до виборів. У судове засідання для участі у розгляді скарги, заяви викликаються: заявник, представник відповідної виборчої комісії, кандидат у народні депутати України, їх неявка в засідання не перешкоджає розгляду судом справи.</w:t>
      </w:r>
    </w:p>
    <w:p>
      <w:pPr>
        <w:pStyle w:val="Normal"/>
        <w:spacing w:before="280" w:after="280"/>
        <w:rPr/>
      </w:pPr>
      <w:r>
        <w:rPr/>
        <w:t>Розглянувши скаргу, заяву і встановивши їх підставність, суд відповідно скасовує рішення, визнає дії чи бездіяльність виборчої комісії неправомірними і зобов'язує відповідну виборчу комісію задовольнити вимогу заявника та усунути порушення, встановлює визначені Законом підстави для прийняття відповідними виборчими комісіями рішення про виключення кандидата у депутати із зареєстрованого списку кандидатів у депутати від політичної партії, виборчого блоку партій, скасування рішення про реєстрацію кандидата у депутати в разі порушення виборчого законодавства України.</w:t>
      </w:r>
    </w:p>
    <w:p>
      <w:pPr>
        <w:pStyle w:val="Normal"/>
        <w:spacing w:before="280" w:after="280"/>
        <w:rPr/>
      </w:pPr>
      <w:r>
        <w:rPr/>
        <w:t>Встановивши, що оскаржувані рішення і дії були вчинені відповідно до Закону і в межах повноважень відповідної виборчої комісії, суд постановляє рішення про відмову в задоволенні скарги.</w:t>
      </w:r>
    </w:p>
    <w:p>
      <w:pPr>
        <w:pStyle w:val="Normal"/>
        <w:spacing w:before="280" w:after="280"/>
        <w:rPr/>
      </w:pPr>
      <w:r>
        <w:rPr/>
        <w:t>Рішення суду є остаточним і оскарженню не підлягає. Його копії суд негайно надсилає до виконання заявникові і відповідній виборчій комісії</w:t>
      </w:r>
    </w:p>
    <w:p>
      <w:pPr>
        <w:pStyle w:val="Normal"/>
        <w:spacing w:before="280" w:after="280"/>
        <w:rPr/>
      </w:pPr>
      <w:r>
        <w:rPr/>
        <w:t>§ 6. Справи по скаргах на р_ішення, дії або бездіяльність Центральної виборчої комісії</w:t>
      </w:r>
    </w:p>
    <w:p>
      <w:pPr>
        <w:pStyle w:val="Normal"/>
        <w:spacing w:before="280" w:after="280"/>
        <w:rPr/>
      </w:pPr>
      <w:r>
        <w:rPr/>
        <w:t>Процесуальний порядок розгляду справ по скаргах на рішення, дії або бездіяльність Центральної виборчої комісії врегульований статтями 243— 24320 (ГЛ. ЗО-Г) ЦПК.</w:t>
      </w:r>
    </w:p>
    <w:p>
      <w:pPr>
        <w:pStyle w:val="Normal"/>
        <w:spacing w:before="280" w:after="280"/>
        <w:rPr/>
      </w:pPr>
      <w:r>
        <w:rPr/>
        <w:t>У встановленому порядку розглядаються скарги на рішення, дії або бездіяльність Центральної виборчої комісії, за винятком скарг і заяв на рішення, пов'язані з виборами у Президенти України, порядок розгляду яких врегульований у гл. 30-Б (статті 243«-243»&lt;&gt;) ЦПК.</w:t>
      </w:r>
    </w:p>
    <w:p>
      <w:pPr>
        <w:pStyle w:val="Normal"/>
        <w:spacing w:before="280" w:after="280"/>
        <w:rPr/>
      </w:pPr>
      <w:r>
        <w:rPr/>
        <w:t>Скарга на рішення, дії або бездіяльність Центральної виборчої комісії може бути подана до Верховного Суду України протягом семи днів з дня прийняття нею відповідного рішення, вчинення дії або бездіяльності.</w:t>
      </w:r>
    </w:p>
    <w:p>
      <w:pPr>
        <w:pStyle w:val="Normal"/>
        <w:spacing w:before="280" w:after="280"/>
        <w:rPr/>
      </w:pPr>
      <w:r>
        <w:rPr/>
        <w:t>Право на подачу скарги мають суб'єкти виборчого процесу, права або охоронювані законом інтереси яких порушено.</w:t>
      </w:r>
    </w:p>
    <w:p>
      <w:pPr>
        <w:pStyle w:val="Normal"/>
        <w:spacing w:before="280" w:after="280"/>
        <w:rPr/>
      </w:pPr>
      <w:r>
        <w:rPr/>
        <w:t>Скарга подається і має бути розглянута судовою колегією Верховного Суду України протягом десяти днів, а у разі надходження її менш ніж за десять днів до виборів — вона повинна бути розглянута не пізніше як за день до виборів.</w:t>
      </w:r>
    </w:p>
    <w:p>
      <w:pPr>
        <w:pStyle w:val="Normal"/>
        <w:spacing w:before="280" w:after="280"/>
        <w:rPr/>
      </w:pPr>
      <w:r>
        <w:rPr/>
        <w:t>Для участі в розгляді справи судова повістка про виклик в засідання надсилається: заявникові, Центральній виборчій комісії, заінтересованим особам, їх неявка не перешкоджає розглядові справи.</w:t>
      </w:r>
    </w:p>
    <w:p>
      <w:pPr>
        <w:pStyle w:val="Normal"/>
        <w:spacing w:before="280" w:after="280"/>
        <w:rPr/>
      </w:pPr>
      <w:r>
        <w:rPr/>
        <w:t>Встановивши обгрунтованість скарги, суд визнає дії чи бездіяльність Центральної виборчої комісії неправомірними, скасовує рішення і зобов'язує її задовольнити вимогу заявника та усунути порушення. В разі, якщо рішення, дії Центральної виборчої комісії відповідають вимогам Закону, суд постановляє рішення про відмову в задоволенні скарги.</w:t>
      </w:r>
    </w:p>
    <w:p>
      <w:pPr>
        <w:pStyle w:val="Normal"/>
        <w:spacing w:before="280" w:after="280"/>
        <w:rPr/>
      </w:pPr>
      <w:r>
        <w:rPr/>
        <w:t>Рішення суду є остаточним і оскарженню не підлягає. Його копії суд негайно надсилає заявникові і Центральній виборчій комісії для виконання.</w:t>
      </w:r>
    </w:p>
    <w:p>
      <w:pPr>
        <w:pStyle w:val="Normal"/>
        <w:spacing w:before="280" w:after="280"/>
        <w:rPr/>
      </w:pPr>
      <w:r>
        <w:rPr/>
        <w:t>§ 7. Справи по заявах про дострокове припинення повноважень народного депутата України у разі невиконання ним вимог щодо несумісництва депутатської діяльності з іншими видами діяльності</w:t>
      </w:r>
    </w:p>
    <w:p>
      <w:pPr>
        <w:pStyle w:val="Normal"/>
        <w:spacing w:before="280" w:after="280"/>
        <w:rPr/>
      </w:pPr>
      <w:r>
        <w:rPr/>
        <w:t>Конституцією України (ч. 1 ст. 81) передбачено, що у разі невиконання вимоги щодо несумісності депутатського мандата з іншими видами діяльності повноваження народного депутата України припиняються достроково на підставі Закону за рішенням суду.</w:t>
      </w:r>
    </w:p>
    <w:p>
      <w:pPr>
        <w:pStyle w:val="Normal"/>
        <w:spacing w:before="280" w:after="280"/>
        <w:rPr/>
      </w:pPr>
      <w:r>
        <w:rPr/>
        <w:t>З метою реалізації цього конституційного положення ЦПК України доповнений гл. 30-Д (статтями 243-243), якими визначено процесуальний порядок розгляду даної категорії справ.</w:t>
      </w:r>
    </w:p>
    <w:p>
      <w:pPr>
        <w:pStyle w:val="Normal"/>
        <w:spacing w:before="280" w:after="280"/>
        <w:rPr/>
      </w:pPr>
      <w:r>
        <w:rPr/>
        <w:t>Справа про дострокове припинення повноважень народного депутата України у разі невиконання ним вимог щодо несумісництва депутатської діяльності з іншими видами діяльності може бути порушена в суді Головою Верховної Ради України за власною ініціативою або на вимогу не менше 25 народних депутатів України. Заява подається і розглядається Київським міським судом в семиденний строк. В судове засідання для участі в розгляді заяви про дострокове припинення повноважень народного депутата України обов'язково викликається представник заявника і народний депутат України, щодо якого порушена справа в суді про дострокове припинення повноважень.</w:t>
      </w:r>
    </w:p>
    <w:p>
      <w:pPr>
        <w:pStyle w:val="Normal"/>
        <w:spacing w:before="280" w:after="280"/>
        <w:rPr/>
      </w:pPr>
      <w:r>
        <w:rPr/>
        <w:t>Розглянувши справу і встановивши, що народний депутат України в порушення вимог ст. 78 Конституції України має інший представницький мандат або перебуває на державній службі чи займається іншими видами діяльності, що відповідно до закону є несумісним з депутатською діяльністю, суд постановляє рішення про дострокове припинення повноважень народного депутата. Якщо зайняття діяльністю, несумісною з депутатською, не було підтверджено доказами, суд відмовляє в задоволенні заяви. В мотивувальній частині рішення обов'язково повинно бути зазначено, якою діяльністю, несумісною з депутатською, займається депутат, якими доказами це підтверджується і яким законом встановлено несумісництво даної діяльності з депутатською, або наведені мотиви, з яких суд визнав заяву необгрунтованою. Копія рішення протягом трьох днів надсилається заявникові і народному депутату України. Рішення може бути оскаржено до Верховного Суду України. З набранням рішенням законної сили повноваження народного депутата вважаються припиненими.</w:t>
      </w:r>
    </w:p>
    <w:p>
      <w:pPr>
        <w:pStyle w:val="Normal"/>
        <w:spacing w:before="280" w:after="280"/>
        <w:rPr/>
      </w:pPr>
      <w:r>
        <w:rPr/>
        <w:t>§ 8. Справи по скаргах на дії органів і посадових осіб у зв'язку з накладенням адміністративних стягнень</w:t>
      </w:r>
    </w:p>
    <w:p>
      <w:pPr>
        <w:pStyle w:val="Normal"/>
        <w:spacing w:before="280" w:after="280"/>
        <w:rPr/>
      </w:pPr>
      <w:r>
        <w:rPr/>
        <w:t>Процесуальний порядок оскарження і розгляду скарг на постанови про адміністративні правопорушення врегульований статтями 244—248 ЦПК, статтями 287-293 КпАП. Роз'яснення з питань їх застосування зроблені Пленумом Верховного Суду України в постанові від 24 червня 1988 р. «Про практику розгляду судами скарг на постанови у справах про адміністративні правопорушення». Судовий розгляд справ цієї категорії спрямований на забезпечення захисту як охоронюваних законом прав та інтересів громадян і посадових осіб, так й інтересів держави.</w:t>
      </w:r>
    </w:p>
    <w:p>
      <w:pPr>
        <w:pStyle w:val="Normal"/>
        <w:spacing w:before="280" w:after="280"/>
        <w:rPr/>
      </w:pPr>
      <w:r>
        <w:rPr/>
        <w:t>Право на оскарження постанов про адміністративні правопорушення мають особи, стосовно яких вони винесені, громадяни і посадові особи, а також потерпілі від адміністративного правопорушення. Всі ці особи в разі оскарження до суду постанов про адміністративні правопорушення будуть заявниками. Процесуальну правосуб'єктність заявників вони будуть мати і тоді, коли на захист їх прав і охоронюваних законом інтересів буде порушена справа в суді за скаргою інших осіб (ст. 121 ЦПК) на дії органів і посадових осіб у зв'язку з накладенням адміністративних стягнень. Заінтересованими особами у цих справах будуть органи і посадові особи, дії яких по накладенню адміністративних стягнень оскаржуються в суд. їх перелік в узагальненому вигляді наводиться в ст. 288 КпАП.</w:t>
      </w:r>
    </w:p>
    <w:p>
      <w:pPr>
        <w:pStyle w:val="Normal"/>
        <w:spacing w:before="280" w:after="280"/>
        <w:rPr/>
      </w:pPr>
      <w:r>
        <w:rPr/>
        <w:t>Об'єктом оскарження є постанови про адміністративні правопорушення, встановлені ст. 288 КпАП. Для оскарження одних постанов передбачена альтернативна можливість — до суду або у порядку підлеглості; для інших — з додержанням обов'язкового попереднього позасудового вирішення скарги, а потім — до суду.</w:t>
      </w:r>
    </w:p>
    <w:p>
      <w:pPr>
        <w:pStyle w:val="Normal"/>
        <w:spacing w:before="280" w:after="280"/>
        <w:rPr/>
      </w:pPr>
      <w:r>
        <w:rPr/>
        <w:t>Але останнє правило не підлягає застосуванню як таке, що суперечить конституційному положенню. Статтею 124 Конституції України юрисдикція судів поширена на всі правовідносини, які виникають у державі, судам підвідомчі всі спори про захист прав і свобод громадян, в тому числі і ті, що виникають з адміністративно-правових відносин. Тому дотримання попереднього досудового порядку оскарження не є обов'язковим. Його недотримання не є підставою для відмови в прийнятті і розгляді судом скарг на дії органів і посадових осіб у зв'язку з накладенням адміністративних стягнень. Такий висновок випливає з аналізу п. 8 постанови № 9 Пленуму Верховного Суду України від 1 листопада 1996 р. «Про застосування Конституції України при здійсненні правосуддя». Інші дії адміністративних органів, наприклад, пов'язані із затриманням, особистим оглядом, вилученням речей і документів, відстороненням водіїв від керування транспортними засобами та інші, які не є адміністративними стягненнями, в цьому порядку не оскаржуються, а оскаржуються у порядку, встановленому главою 31-А ЦПК.</w:t>
      </w:r>
    </w:p>
    <w:p>
      <w:pPr>
        <w:pStyle w:val="Normal"/>
        <w:spacing w:before="280" w:after="280"/>
        <w:rPr/>
      </w:pPr>
      <w:r>
        <w:rPr/>
        <w:t>Порушується справа в суді поданням скарги. В ЦПК відсутня норма, яка врегульовує її зміст. Але, керуючись положенням ст. 287 ЦПК, можна дійти висновку, що вимога ст. 137 ЦПК щодо форми і змісту заяви поширюється і на скарги, але з врахуванням характеру справ цього виду провадження. Крім даних про заявника, вона повинна містити відомості, необхідні для розгляду справи: найменування адміністративного органу, дії якого оскаржуються; на яку постанову скаржиться заявник, коли вона була йому вручена або коли йому стало відомо про накладення штрафу, якщо постанова не вручалася; викладення обставин, якими заявник обґрунтовує свої заперечення і посилання на докази, що їх підтверджують. Якщо скарга не відповідає зазначеним вимогам і заявник у встановлений суддею строк не усуне її недоліки, настають наслідки, передбачені ст. 139 ЦПК. До скарги додається постанова про накладення штрафу. Скарга подається за підсудністю до районного (міського) суду за місцем проживання заявника з додержшшям встановленого строку права на оскарження — протягом десяти днів з дня вручення постанови про адміністративне стягнення. А при попередньому оскарженні постанови у порядку підлеглості — після постановлення рішення вищестоящим органом. Пропущений з поважних причин цей строк може бути судом поновлений за правилами ст. 89 ЦПК. Одночасно із заявою про поновлення строку подається і скарга. Подання скарги до суду в зазначений строк викликає певні процесуально-правові наслідки: зупиняється виконання постанови про адміністративне стягнення до закінчення розгляду скарги (ст. 244 ЦПК, ст. 291 КпАП); переривається тримісячний строк давності, встановлений для виконання постанови про накладення адміністративного стягнення (ст. 303 КпАП).</w:t>
      </w:r>
    </w:p>
    <w:p>
      <w:pPr>
        <w:pStyle w:val="Normal"/>
        <w:spacing w:before="280" w:after="280"/>
        <w:rPr/>
      </w:pPr>
      <w:r>
        <w:rPr/>
        <w:t>Прийнявши скаргу до провадження, суддя приступає до підготовки справи до розгляду, для чого повинен витребувати від відповідного адміністративного органу справу про адміністративне стягнення з вказівкою на вимогу закону про зупинення виконання прийнятої постанови про таке стягнення. Справа призначається до розгляду не пізніше як в десятиденний строк з дня її надходження. В судове засідання викликається заявник і, в разі необхідності, представник органу чи посадова особа, якими винесена постанова про адміністративне стягнення, їх неявка не перешкоджає розглядові справи (ст. 246 ЦПК).</w:t>
      </w:r>
    </w:p>
    <w:p>
      <w:pPr>
        <w:pStyle w:val="Normal"/>
        <w:spacing w:before="280" w:after="280"/>
        <w:rPr/>
      </w:pPr>
      <w:r>
        <w:rPr/>
        <w:t>При розгляді скарги на постанову про адміністративне стягнення суд у відповідності зі ст. 247 ЦПК перевіряє: 1) чи накладено стягнення правомочним органом, їх перелік і компетенція визначені статтями 218—244КпАП; 2) чи є в діях особи, щодо якої винесено постанову про адміністративне стягнення, ознаки проступку, за який законом встановлена відповідальність у вигляді такого стягнення. Перевірка цього питання провадиться згідно з протоколом про адміністративне правопорушення і за нормами глав 5-15 КпАП, якими передбачено певні види адміністративних стягнень за конкретні правопорушення; 3) чи не перевищує сума накладеного штрафу або обсяг іншого стягнення встановленого законом розміру, зважаючи, що за кожне адміністративне правопорушення може бути накладено основне або основне і додаткове стягнення (ч. 2 ст. 25 КпАП); 4) чи не закінчився строк давності для накладення адміністративного стягнення. Статтею 38 КпАП закріплено правило, за яким адміністративне стягнення може бути накладено не пізніше двох місяців з дня вчинення правопорушення, а при тривалому правопорушенні — двох місяців з дня його виявлення; 5) чи враховано при визначенні адміністративного стягнення тяжкість вчиненого проступку, особу винного та її майнове становище.</w:t>
      </w:r>
    </w:p>
    <w:p>
      <w:pPr>
        <w:pStyle w:val="Normal"/>
        <w:spacing w:before="280" w:after="280"/>
        <w:rPr/>
      </w:pPr>
      <w:r>
        <w:rPr/>
        <w:t>При вирішенні питання про накладення адміністративного стягнення має значення встановлення обставин: вчинення адміністративного правопорушення умисно, з необережності, вік правопорушника; належність правопорушника до осіб, на яких поширюється дія дисциплінарних статутів; дія особи в стані крайньої необхідності, необхідної оборони, неосудності, малозначності правопорушення, обставини, які пом'якшують відповідальність, тощо (статті 10-36 КпАП). Після розгляду цих справ суд постановляє рішення, яким реалізує встановлені йому ст. 248 ЦПК повноваження. Якщо перевіркою обгрунтованості скарги буде встановлено, що адміністративне стягнення накладено неправильно, суд постановляє рішення про задоволення скарги.</w:t>
      </w:r>
    </w:p>
    <w:p>
      <w:pPr>
        <w:pStyle w:val="Normal"/>
        <w:spacing w:before="280" w:after="280"/>
        <w:rPr/>
      </w:pPr>
      <w:r>
        <w:rPr/>
        <w:t>Суд може винести рішення:</w:t>
      </w:r>
    </w:p>
    <w:p>
      <w:pPr>
        <w:pStyle w:val="Normal"/>
        <w:spacing w:before="280" w:after="280"/>
        <w:rPr/>
      </w:pPr>
      <w:r>
        <w:rPr/>
        <w:t>а) про скасування постанови про адміністративне стягнення і надіслання справи на новий розгляд. Підставами для настання таких правових наслідків будуть незаконність і необґрунтованість постанови про адміністративне стягнення. Необгрунтованими визнаються постанови, якими: неповністю з'ясовані адміністративним органом чи посадовою особою обставини, що мають значення для справи; недоведені обставини, що були покладені в основу постанови, які адміністративний орган вважає встановленими; невідповідність висновків адміністративного органу, викладених в постанові, дійсним обставинам справи. Незаконними будуть постанови, прийняті з порушенням передбаченого КпАП порядку притягнення громадян і посадових осіб до адміністративної відповідальності, та якщо справа закрита всупереч закону або якщо постанову було винесено неправомочними органом чи посадовою особою. В останньому випадку суд скасовує таку постанову і надсилає справу на новий розгляд до компетентного органу; б) про скасування постанови про адміністративне стягнення і закриття провадження у справі (у випадках встановлення обставин, що виключають провадження у справах). Такі наслідки настають у разі притягнення до адміністративної відповідальності: неповнолітніх осіб (котрі не досягли шістнадцяти років); військовослужбовців та інших осіб, на яких поширюється дія дисциплінарних статутів; осіб, що діяли в стані крайньої необхідності, необхідної оборони чи перебували в стані неосудності; при перебігу строків, встановлених для накладення адміністративних стягнень, та інших випадках, передбачених ст. 247 КпАП. В разі скасування постанови про закриття провадження у справі з підстав ст. 247 КпАП суд в рішенні зазначає також про повернення стягнутих грошових сум, оплатно вилучених і конфіскованих предметів та скасування інших обмежень;</w:t>
      </w:r>
    </w:p>
    <w:p>
      <w:pPr>
        <w:pStyle w:val="Normal"/>
        <w:spacing w:before="280" w:after="280"/>
        <w:rPr/>
      </w:pPr>
      <w:r>
        <w:rPr/>
        <w:t>в) про зміну визначеного заходу адміністративного стягнення в межах, передбачених нормативним актом про відповідальність за дане правопорушення, не застосовуючи при цьому більш суворого стягнення. Наприклад, у випадках, коли сума накладеного штрафу перевищує встановлений законом розмір, суд відповідно зменшує його суму. Зменшити її суд може також у разі, коли штраф накладено в межах, встановлених законом, але без врахування ступеня тяжкості вчиненого проступку, особи правопорушника і його майнового становища. При встановленні, що штраф накладено правильно і відсутні підстави для зменшення його розміру, суд постановляє рішення про відмову в задоволенні скарги.</w:t>
      </w:r>
    </w:p>
    <w:p>
      <w:pPr>
        <w:pStyle w:val="Normal"/>
        <w:spacing w:before="280" w:after="280"/>
        <w:rPr/>
      </w:pPr>
      <w:r>
        <w:rPr/>
        <w:t>Рішення суду у скарзі на постанову про накладення адміністративного стягнення є остаточним і апеляційному оскарженню не підлягає.</w:t>
      </w:r>
    </w:p>
    <w:p>
      <w:pPr>
        <w:pStyle w:val="Normal"/>
        <w:spacing w:before="280" w:after="280"/>
        <w:rPr/>
      </w:pPr>
      <w:r>
        <w:rPr/>
        <w:t>Враховуючи, що контроль за виконанням постанов про накладення адміністративного стягнення здійснюється адміністративним органом або посадовою особою, які його наклали, суд повинен надіслати їм копію рішення, постановленого за скаргою.</w:t>
      </w:r>
    </w:p>
    <w:p>
      <w:pPr>
        <w:pStyle w:val="Normal"/>
        <w:spacing w:before="280" w:after="280"/>
        <w:rPr/>
      </w:pPr>
      <w:r>
        <w:rPr/>
        <w:t>§ 9. Справи по скаргах громадян на рішення, дії або бездіяльність державних органів, юридичних чи посадових осіб у сфері управлінської діяльності</w:t>
      </w:r>
    </w:p>
    <w:p>
      <w:pPr>
        <w:pStyle w:val="Normal"/>
        <w:spacing w:before="280" w:after="280"/>
        <w:rPr/>
      </w:pPr>
      <w:r>
        <w:rPr/>
        <w:t>Конституція України (ст. 55), Закон «Про звернення громадян» гарантують кожному громадянину право на оскарження до суду рішення, дії чи бездіяльності органів державної влади, органів місцевого самоврядування, Інших юридичних, посадових і службових осіб у сфері управлінської діяльності</w:t>
      </w:r>
    </w:p>
    <w:p>
      <w:pPr>
        <w:pStyle w:val="Normal"/>
        <w:spacing w:before="280" w:after="280"/>
        <w:rPr/>
      </w:pPr>
      <w:r>
        <w:rPr/>
        <w:t>Судовий розгляд і вирішення цієї категорії справ є важливим цивільним процесуальним засобом захисту прав громадян, сприяє підвищенню відповідальності державних органів, юридичних і посадових осіб за належне виконання обов'язків, посиленню боротьби з бюрократизмом і тяганиною при розгляді законних вимог громадян.</w:t>
      </w:r>
    </w:p>
    <w:p>
      <w:pPr>
        <w:pStyle w:val="Normal"/>
        <w:spacing w:before="280" w:after="280"/>
        <w:rPr/>
      </w:pPr>
      <w:r>
        <w:rPr/>
        <w:t>Процесуальний порядок цих справ врегульований гл. 31-А (статтями 248-248 ЦПК). Роз'яснення по їх застосуванню зроблено в постанові Пленуму Верховного Суду України № 13 від 3 грудня 1997 р. «Про практику розгляду судами справ за скаргами на рішення, дії чи бездіяльність органів державної влади, органів місцевого самоврядування, юридичних, посадових і службових осіб у сфері управлінської діяльності, які порушують права та свободи громадян».</w:t>
      </w:r>
    </w:p>
    <w:p>
      <w:pPr>
        <w:pStyle w:val="Normal"/>
        <w:spacing w:before="280" w:after="280"/>
        <w:rPr/>
      </w:pPr>
      <w:r>
        <w:rPr/>
        <w:t>Право звернутися до суду зі скаргою може громадянин (військовослужбовець — до військового суду), якщо вважає, що рішенням, дією або бездіяльністю державного органу, юридичної або посадової особи під час здійснення ними управлінських функцій порушено його права чи свободи.</w:t>
      </w:r>
    </w:p>
    <w:p>
      <w:pPr>
        <w:pStyle w:val="Normal"/>
        <w:spacing w:before="280" w:after="280"/>
        <w:rPr/>
      </w:pPr>
      <w:r>
        <w:rPr/>
        <w:t>Скаргу в суд на порушення справи може бути подано особисто громадянином, його представником або на прохання громадянина — представником громадської організації, трудового колективу, уповноваженим їх органом, який діє на підставі закону чи установчих документів.</w:t>
      </w:r>
    </w:p>
    <w:p>
      <w:pPr>
        <w:pStyle w:val="Normal"/>
        <w:spacing w:before="280" w:after="280"/>
        <w:rPr/>
      </w:pPr>
      <w:r>
        <w:rPr/>
        <w:t>До органів держави, юридичних і посадових осіб рішення, дії або бездіяльність яких може бути оскаржено до суду (суб'єкти оскарження), належать: органи державної виконавчої влади та їх посадові особи; органи місцевого самоврядування та їх посадові особи; керівники установ, організацій, підприємств та їх об'єднань незалежно від форми власності; керівні органи і керівники об'єднань громадян, а також посадові особи, які виконують організаційно-розпорядчі, адміністративно-господарські обов'язки або виконують такі обов'язки за спеціальними повноваженнями.</w:t>
      </w:r>
    </w:p>
    <w:p>
      <w:pPr>
        <w:pStyle w:val="Normal"/>
        <w:spacing w:before="280" w:after="280"/>
        <w:rPr/>
      </w:pPr>
      <w:r>
        <w:rPr/>
        <w:t>До державних органів, рішення, дії чи бездіяльність яких можуть оскаржуватись до суду, належать створені відповідно до Конституції та інших правових актів органи, які реалізують надані державою функції та повноваження у сфері управління. До органів місцевого самоврядування — створені на підставі Конституції і Закону «Про місцеве самоврядування в Україні» як представницькі органи місцевого самоврядування (сільські, селищні, міські, районні та обласні ради) та їх виконавчі органи, так і органи самоорганізації населення (п. 4 постанови Пленуму № 13 від 3 грудня 1997 p.)</w:t>
      </w:r>
    </w:p>
    <w:p>
      <w:pPr>
        <w:pStyle w:val="Normal"/>
        <w:spacing w:before="280" w:after="280"/>
        <w:rPr/>
      </w:pPr>
      <w:r>
        <w:rPr/>
        <w:t>Відповідно до Закону України від 2 жовтня 1996 р. «Про звернення громадян» (ч. З ст. 16) судам підвідомчі скарги на рішення у сфері управлінської діяльності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 а також на рішення вищих державних органів.</w:t>
      </w:r>
    </w:p>
    <w:p>
      <w:pPr>
        <w:pStyle w:val="Normal"/>
        <w:spacing w:before="280" w:after="280"/>
        <w:rPr/>
      </w:pPr>
      <w:r>
        <w:rPr/>
        <w:t>Згідно зі ст. 55 Конституції України до суду можуть бути оскаржені також рішення, дії чи бездіяльність посадових і службових осіб органів судової влади, але лише ті з них, які належать до сфери управлінської діяльності.</w:t>
      </w:r>
    </w:p>
    <w:p>
      <w:pPr>
        <w:pStyle w:val="Normal"/>
        <w:spacing w:before="280" w:after="280"/>
        <w:rPr/>
      </w:pPr>
      <w:r>
        <w:rPr/>
        <w:t>Рішення суду, дії або бездіяльність суддів у питаннях здійснення правосуддя (пов'язаних з прийняттям заяви, порушенням справи, її підготовкою та розглядом у судовому засіданні) можуть оскаржуватись у визначеному порядку до суду вищої інстанції (статті 290, 320 ЦПК), а не шляхом звернення до іншого суду першої інстанції із заявами (скаргами) про зобов'язання суддів до вчинення певних процесуальних дій або про відшкодування моральної шкоди (Вісник Верховного Суду України. — 1999. — № 6. — С. 9).</w:t>
      </w:r>
    </w:p>
    <w:p>
      <w:pPr>
        <w:pStyle w:val="Normal"/>
        <w:spacing w:before="280" w:after="280"/>
        <w:rPr/>
      </w:pPr>
      <w:r>
        <w:rPr/>
        <w:t>Предметом судового оскарження є колегіальні й одноособові рішення, дії або бездіяльність суб'єктів оскарження, у зв'язку з якими громадянин вважає, що ними:</w:t>
      </w:r>
    </w:p>
    <w:p>
      <w:pPr>
        <w:pStyle w:val="Normal"/>
        <w:spacing w:before="280" w:after="280"/>
        <w:rPr/>
      </w:pPr>
      <w:r>
        <w:rPr/>
        <w:t>—</w:t>
      </w:r>
      <w:r>
        <w:rPr>
          <w:rFonts w:eastAsia="Times New Roman"/>
        </w:rPr>
        <w:t xml:space="preserve"> </w:t>
      </w:r>
      <w:r>
        <w:rPr/>
        <w:t>порушено або порушуються його права чи свободи;</w:t>
      </w:r>
    </w:p>
    <w:p>
      <w:pPr>
        <w:pStyle w:val="Normal"/>
        <w:spacing w:before="280" w:after="280"/>
        <w:rPr/>
      </w:pPr>
      <w:r>
        <w:rPr/>
        <w:t>—</w:t>
      </w:r>
      <w:r>
        <w:rPr>
          <w:rFonts w:eastAsia="Times New Roman"/>
        </w:rPr>
        <w:t xml:space="preserve"> </w:t>
      </w:r>
      <w:r>
        <w:rPr/>
        <w:t>створено або створюються перешкоди для реалізації ним своїх конституційних прав чи свобод або, що вжиті заходи щодо реалізації його прав є недостатними;</w:t>
      </w:r>
    </w:p>
    <w:p>
      <w:pPr>
        <w:pStyle w:val="Normal"/>
        <w:spacing w:before="280" w:after="280"/>
        <w:rPr/>
      </w:pPr>
      <w:r>
        <w:rPr/>
        <w:t>—</w:t>
      </w:r>
      <w:r>
        <w:rPr>
          <w:rFonts w:eastAsia="Times New Roman"/>
        </w:rPr>
        <w:t xml:space="preserve"> </w:t>
      </w:r>
      <w:r>
        <w:rPr/>
        <w:t>покладено на нього обов'язки, не передбачені законодавством або передбачені законодавством, але без врахування конкретних обставин, за яких ці обов'язки повинні покладатися, або що вони покладені не уповноваженими на це особою чи органом;</w:t>
      </w:r>
    </w:p>
    <w:p>
      <w:pPr>
        <w:pStyle w:val="Normal"/>
        <w:spacing w:before="280" w:after="280"/>
        <w:rPr/>
      </w:pPr>
      <w:r>
        <w:rPr/>
        <w:t>—</w:t>
      </w:r>
      <w:r>
        <w:rPr>
          <w:rFonts w:eastAsia="Times New Roman"/>
        </w:rPr>
        <w:t xml:space="preserve"> </w:t>
      </w:r>
      <w:r>
        <w:rPr/>
        <w:t>його притягнуто до відповідальності, не передбаченої законом, або до нього застосовано стягнення за відсутності передбачених законом підстав, або неправомочною посадовою особою чи органом. Державні органи, юридичні й посадові особи (суб'єкти оскарження) несуть відповідальність за невиконання лише тих обов'язків, які були на них покладено законодавчими або іншими нормативними актами.</w:t>
      </w:r>
    </w:p>
    <w:p>
      <w:pPr>
        <w:pStyle w:val="Normal"/>
        <w:spacing w:before="280" w:after="280"/>
        <w:rPr/>
      </w:pPr>
      <w:r>
        <w:rPr/>
        <w:t>Відповідно до п. 1 Перехідних положень Конституції України наведений у ст. 248 ЦПК перелік актів і дій, скарги на які не підвідомчі судам, може застосуватися тільки в тій частині, яка не суперечить Конституції</w:t>
      </w:r>
    </w:p>
    <w:p>
      <w:pPr>
        <w:pStyle w:val="Normal"/>
        <w:spacing w:before="280" w:after="280"/>
        <w:rPr/>
      </w:pPr>
      <w:r>
        <w:rPr/>
        <w:t>Зокрема, судам не підвідомчі скарги на акти органів законодавчої і виконавчої влади, що підлягають розгляду щодо їх конституційності; на акти і дії посадових осіб органів дізнання, попереднього слідства, прокуратури, суду, органів, уповноважених розглядати справи про адміністративні правопорушення, щодо яких законодавством (КПК, ЦПК, КпАП) встановлено інший порядок судового оскарження. Але рішення, дії або бездіяльність прокурора, які не підлягають оскарженню в кримінально-процесуальному порядку, можуть бути оскаржені до суду в порядку, передбаченому гл. 31-А ЦПК.</w:t>
      </w:r>
    </w:p>
    <w:p>
      <w:pPr>
        <w:pStyle w:val="Normal"/>
        <w:spacing w:before="280" w:after="280"/>
        <w:rPr/>
      </w:pPr>
      <w:r>
        <w:rPr/>
        <w:t>Так, М. подав до суду скаргу на бездіяльність Генерального прокурора України, до якого він звернувся зі скаргою на відмову прокуратури м. Києва порушити кримінальну справу, але відповіді не одержав. Посилаючись на те, що бездіяльність Генерального прокурора, яка полягала у не розгляді скарги, позбавляє його можливості оскаржити відмову в порушенні кримінальної справи до суду в порядку, передбаченому КПК, заявник просив Генерального прокурора усунути порушення і дати відповідь на скаргу. Оскільки Генеральний прокурор не прийняв процесуальне рішення за скаргою і заявник позбавлений можливості оскаржити до суду відмову в порушенні кримінальної справи в порядку, визначеному КПК, останній вправі оскаржити її до суду в порядку, передбаченому гл. 31-А — бездіяльність прокурора по вирішенню скарги (Рішення Верховного Суду України. Щорічник. - 1998. - С. 132-133).</w:t>
      </w:r>
    </w:p>
    <w:p>
      <w:pPr>
        <w:pStyle w:val="Normal"/>
        <w:spacing w:before="280" w:after="280"/>
        <w:rPr/>
      </w:pPr>
      <w:r>
        <w:rPr/>
        <w:t>Прийняття рішення Генеральним прокурором України по скарзі не може стати перешкодою для подальшого звернення до суду (Вісник Конституційного Суду України. 1997. — № 2. - С. 35, п. 5).</w:t>
      </w:r>
    </w:p>
    <w:p>
      <w:pPr>
        <w:pStyle w:val="Normal"/>
        <w:spacing w:before="280" w:after="280"/>
        <w:rPr/>
      </w:pPr>
      <w:r>
        <w:rPr/>
        <w:t>Конситуційний Суд України своїм рішенням від 23 травня 2001 р. (№ брп/2001) щодо відповідності Конституції України положень абзаців третього, четвертого і п'ятого статті 248 ЦПК визнав положення абзацу четвертого ст. 248 ЦПК про те, що судам не підвідомчі скарги «на акти і дії службових осіб... суду, якщо законодавством встановлено інший порядок оскарження», треба розуміти так, що судами не розглядаються скарги громадян у порядку, передбаченому главою 31-А цього Кодексу, на акти і дії суддів, пов'язані із здійсненням правосуддя, оскарження яких встановлюється відповідним процесуальним законодавством України. Акти, дії або бездіяльність посадових і службових осіб судів, що належать до сфери управлінської діяльності, можуть бути оскаржені громадянами в судовому порядку відповідно до глави 31-А ЦПК</w:t>
      </w:r>
    </w:p>
    <w:p>
      <w:pPr>
        <w:pStyle w:val="Normal"/>
        <w:spacing w:before="280" w:after="280"/>
        <w:rPr/>
      </w:pPr>
      <w:r>
        <w:rPr/>
        <w:t>Судам не підвідомчі скарги на акти і дії об'єднань громадян, які відповідно до закону, статуту (положення) належать до їх внугріорганізаційної діяльності або їх виняткової компетенції. Але з цього правила є виняток, передбачений ч. З ст. 16 Закону «Про звернення громадян», за яким судам підвідомчі скарги на рішення у сфері управлінської діяльності загальних зборів членів колективних сільськогосподарських підприємств, житлово-будівельних кооперативів та інших юридичних осіб, створених на основі колективної власності.</w:t>
      </w:r>
    </w:p>
    <w:p>
      <w:pPr>
        <w:pStyle w:val="Normal"/>
        <w:spacing w:before="280" w:after="280"/>
        <w:rPr/>
      </w:pPr>
      <w:r>
        <w:rPr/>
        <w:t>Скарга повинна відповідати вимогам статей 137-138 ЦПК і бути оплачена державним митом. Вона подається за місцем знаходження державного органу, юридичної чи посадової особи (суб'єкта оскарження) за розсудом заявника безпосередньо до суду або до суду після оскарження до органу, посадової особи вищого рівня щодо того органу, посадової особи, що постановили рішення чи здійснили дії або допустили бездіяльність.</w:t>
      </w:r>
    </w:p>
    <w:p>
      <w:pPr>
        <w:pStyle w:val="Normal"/>
        <w:spacing w:before="280" w:after="280"/>
        <w:rPr/>
      </w:pPr>
      <w:r>
        <w:rPr/>
        <w:t>Скаргу може бути подано в суд:</w:t>
      </w:r>
    </w:p>
    <w:p>
      <w:pPr>
        <w:pStyle w:val="Normal"/>
        <w:spacing w:before="280" w:after="280"/>
        <w:rPr/>
      </w:pPr>
      <w:r>
        <w:rPr/>
        <w:t>—</w:t>
      </w:r>
      <w:r>
        <w:rPr>
          <w:rFonts w:eastAsia="Times New Roman"/>
        </w:rPr>
        <w:t xml:space="preserve"> </w:t>
      </w:r>
      <w:r>
        <w:rPr/>
        <w:t>у двомісячний строк, обчислюваний з дня, коли громадянин дізнався або повинен був дізнатися про порушення його прав і свобод;</w:t>
      </w:r>
    </w:p>
    <w:p>
      <w:pPr>
        <w:pStyle w:val="Normal"/>
        <w:spacing w:before="280" w:after="280"/>
        <w:rPr/>
      </w:pPr>
      <w:r>
        <w:rPr/>
        <w:t>—</w:t>
      </w:r>
      <w:r>
        <w:rPr>
          <w:rFonts w:eastAsia="Times New Roman"/>
        </w:rPr>
        <w:t xml:space="preserve"> </w:t>
      </w:r>
      <w:r>
        <w:rPr/>
        <w:t>у місячний строк з дня одержання громадянином письмової відповіді про відмову в задоволенні скарги органом, посадовою особою вищого рівня щодо того органу, посадової особи, які постановили рішення чи здійснили дії або допустили бездіяльність, чи з дня закінчення місячного строку після подання скарги, якщо громадянином не було одержано на неї письмової відповіді. Пропущені строки можуть бути поновлені судом у порядку ст. 89 ЦПК.</w:t>
      </w:r>
    </w:p>
    <w:p>
      <w:pPr>
        <w:pStyle w:val="Normal"/>
        <w:spacing w:before="280" w:after="280"/>
        <w:rPr/>
      </w:pPr>
      <w:r>
        <w:rPr/>
        <w:t>Подання скарги до суду зупиняє виконання оскарженого акта. Про подання скарги суд повідомляє державний орган, юридичну чи посадову особу не пізніше наступного дня після її прийняття.</w:t>
      </w:r>
    </w:p>
    <w:p>
      <w:pPr>
        <w:pStyle w:val="Normal"/>
        <w:spacing w:before="280" w:after="280"/>
        <w:rPr/>
      </w:pPr>
      <w:r>
        <w:rPr/>
        <w:t>Підготовка справ до судового розгляду по скаргах на рішення, дії або бездіяльність органів держави, юридичних і посадових осіб провадиться за правилами і в строки, передбачені статтями 143, 146 ЦПК. По закінченні підготовки скарга підлягає розгляду судом у десятиденний строк у відкритому судовому засіданні з участю заявника (громадянина, який подав скаргу) і заінтересованої особи (посадової особи), представника державного органу чи юридичної особи, рішення, дії або бездіяльність яких оскаржується. Неявка в судове засідання зазначених осіб з неповажних причин або їх представників не є перешкодою для розгляду скарги, проте суд може визнати їх явку обов'язковою. Неявка заявника або посадової особи з поважних причин не перешкоджає розглядові справи з участю їх представників.</w:t>
      </w:r>
    </w:p>
    <w:p>
      <w:pPr>
        <w:pStyle w:val="Normal"/>
        <w:spacing w:before="280" w:after="280"/>
        <w:rPr/>
      </w:pPr>
      <w:r>
        <w:rPr/>
        <w:t>У судовому засіданні можуть брати участь представники громадських організацій і трудових колективів (ст. 161 ЦПК) для викладення судові думки у справі організацій і колективів, які їх уповноважили. При вирішенні питання про допущення до участі в справі громадськості необхідно враховувати, що судам належить повідомляти громадські організації і трудові колективи про скарги, які надійшли до суду, і розгляд та вирішення котрих має громадське значення, а також про порядок виділення представників для участі в судовому засіданні.</w:t>
      </w:r>
    </w:p>
    <w:p>
      <w:pPr>
        <w:pStyle w:val="Normal"/>
        <w:spacing w:before="280" w:after="280"/>
        <w:rPr/>
      </w:pPr>
      <w:r>
        <w:rPr/>
        <w:t>Відмова представника громадської організації чи трудового колективу від скарги, яку він подав на прохання заявника, або відмова від заяви прокурора, котру він подав на захист інтересів заявника, є підставою для закриття провадження у справі. Такі наслідки не настають, якщо заявник вимагає розгляду скарги по суті.</w:t>
      </w:r>
    </w:p>
    <w:p>
      <w:pPr>
        <w:pStyle w:val="Normal"/>
        <w:spacing w:before="280" w:after="280"/>
        <w:rPr/>
      </w:pPr>
      <w:r>
        <w:rPr/>
        <w:t>При встановленні судом, що особа, рішення чи дії якої оскаржуються, не працює на попередній посаді, він залучає до участі в справі посадову особу, до компетенції котрої входить вирішення питання про усунення порушення прав і свобод заявника. Якщо буде встановлено, що державний орган чи юридична особа, рішення чи дії якого оскаржуються, припинив свою діяльність, суд залучає до участі у справі його правонаступника, а за його відсутності — орган, до компетенції якого входить вирішення питання про усунення порушення прав і свобод заявника.</w:t>
      </w:r>
    </w:p>
    <w:p>
      <w:pPr>
        <w:pStyle w:val="Normal"/>
        <w:spacing w:before="280" w:after="280"/>
        <w:rPr/>
      </w:pPr>
      <w:r>
        <w:rPr/>
        <w:t>Суд, встановивши при розгляді скарги наявність спору про право, що підвідомчий суду і розглядається у порядку позовного провадження (наприклад, спір про право на частину прийнятого в експлуатацію жилого будинку, в реєстрації якого відмовлено; спір про право на жиле приміщення при відмові в прописці тощо), залишає скаргу без розгляду і роз'яснює заявнику його право на пред'явлення позову на загальних підставах.</w:t>
      </w:r>
    </w:p>
    <w:p>
      <w:pPr>
        <w:pStyle w:val="Normal"/>
        <w:spacing w:before="280" w:after="280"/>
        <w:rPr/>
      </w:pPr>
      <w:r>
        <w:rPr/>
        <w:t>Справи за скаргами на неправомірні рішення, дії та бездіяльність суб'єктів оскарження, в яких одночасно пред'явлено вимоги про відшкодування заподіяної цими рішеннями, діями чи бездіяльністю матеріальної чи моральної шкоди, гарантованої ст. 56 Конституції України, ст. 25 Закону «Про звернення громадян», розглядаються в порядку позовного провадження, тому така скарга залишається судом без розгляду.</w:t>
      </w:r>
    </w:p>
    <w:p>
      <w:pPr>
        <w:pStyle w:val="Normal"/>
        <w:spacing w:before="280" w:after="280"/>
        <w:rPr/>
      </w:pPr>
      <w:r>
        <w:rPr/>
        <w:t>За результатами розгляду справи суд постановляє рішення про задоволення чи про відмову в задоволенні скарги. При встановленні обгрунтовапості скарги суд визнає оскаржувані рішення, дії чи бездіяльність неправомірними і зобов'язує державний орган, юридичну чи посадову особу задовольнити вимогу заявника і усунути порушення, скасовує покладений на нього обов'язок чи застосовані до нього заходи відповідальності або іншим шляхом поновлює його порушені права чи свободи.</w:t>
      </w:r>
    </w:p>
    <w:p>
      <w:pPr>
        <w:pStyle w:val="Normal"/>
        <w:spacing w:before="280" w:after="280"/>
        <w:rPr/>
      </w:pPr>
      <w:r>
        <w:rPr/>
        <w:t>В рішенні про задоволення скарги зазначаються правові норми, що були порушені органом державного управління чи посадовою особою, та конкретні дії, які мають бути виконані на усунення допущеного порушення, зокрема: а) при встановленні незаконності відмови в прописці суд зобов'язує відповідну посадову особу органу внутрішніх справ прописати заявника на конкретну жилу площу за адресою; б) при необґрунтованості відмови громадянину в реєстрації спорудженого чи придбаного ним жилого будинку суд зобов'язує відповідний житлово-комунальний орган зареєструвати цей будинок; в) при неправомірності рішення місцевих органів державної виконавчої влади або органів місцевого самоврядування про введення непередбачених законом податків і зборів — зобов'язує відповідний орган усунути допущені порушення.</w:t>
      </w:r>
    </w:p>
    <w:p>
      <w:pPr>
        <w:pStyle w:val="Normal"/>
        <w:spacing w:before="280" w:after="280"/>
        <w:rPr/>
      </w:pPr>
      <w:r>
        <w:rPr/>
        <w:t>Якщо рішенням суду був визнаний неправомірним індивідуальний чи нормативно-правовий акт або окрема його частина, то він вважається недійсним не з часу набрання рішенням законної сили, а з моменту його прийняття, про що потрібно зазначити в резолютивній частині рішення. Одночасно в рішенні суд повинен покласти обов'язок на суб'єкта оскарження оприлюднити висновок суду про визнання нормативно-правового акта незаконним у такий саме спосіб, у який було оприлюднено цей акт.</w:t>
      </w:r>
    </w:p>
    <w:p>
      <w:pPr>
        <w:pStyle w:val="Normal"/>
        <w:spacing w:before="280" w:after="280"/>
        <w:rPr/>
      </w:pPr>
      <w:r>
        <w:rPr/>
        <w:t>Якщо оскаржувані рішення, дії було вчинено відповідно до закону, в межах повноважень державного органу, юридичної або посадової особи, і права чи свободи заявника не було порушено, суд постановляє рішення про відмову в задоволенні скарги.</w:t>
      </w:r>
    </w:p>
    <w:p>
      <w:pPr>
        <w:pStyle w:val="Normal"/>
        <w:spacing w:before="280" w:after="280"/>
        <w:rPr/>
      </w:pPr>
      <w:r>
        <w:rPr/>
        <w:t>При постановленні рішення про задоволення скарги суд може вирішити питання про негайне виконання рішення.</w:t>
      </w:r>
    </w:p>
    <w:p>
      <w:pPr>
        <w:pStyle w:val="Normal"/>
        <w:spacing w:before="280" w:after="280"/>
        <w:rPr/>
      </w:pPr>
      <w:r>
        <w:rPr/>
        <w:t>Рішення суду в справі може бути оскаржено. З набранням ним законної сили воно не пізніше десяти днів надсилається відповідному державному органу, юридичній чи посадовій особі для виконання, а також заявникові. Про виконання рішення відповідний державний орган, юридична чи посадова особа повинні повідомити суд і заявника у місячний строк з дня його одержання</w:t>
      </w:r>
    </w:p>
    <w:p>
      <w:pPr>
        <w:pStyle w:val="Normal"/>
        <w:spacing w:before="280" w:after="280"/>
        <w:rPr/>
      </w:pPr>
      <w:r>
        <w:rPr/>
        <w:t xml:space="preserve">. </w:t>
      </w:r>
    </w:p>
    <w:p>
      <w:pPr>
        <w:pStyle w:val="Normal"/>
        <w:spacing w:before="280" w:after="280"/>
        <w:rPr/>
      </w:pPr>
      <w:r>
        <w:rPr/>
        <w:t>§ 10. Справи по скаргах на рішення, прийнятті щодо релігійних організацій</w:t>
      </w:r>
    </w:p>
    <w:p>
      <w:pPr>
        <w:pStyle w:val="Normal"/>
        <w:spacing w:before="280" w:after="280"/>
        <w:rPr/>
      </w:pPr>
      <w:r>
        <w:rPr/>
        <w:t>Законом України «Про свободу совісті та релігійні організації»' передбачено, що д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про реєстрацію до виконавчого комітету обласної, Київської та Севастопольської міських державних адміністрацій, а в Автономній Республіці Крим — до Уряду цієї Республіки. Релігійні центри, управління, монастирі, релігійні братства, місії та духовні навчальні заклади подають на реєстрацію статут до державного органу України у справах релігій.</w:t>
      </w:r>
    </w:p>
    <w:p>
      <w:pPr>
        <w:pStyle w:val="Normal"/>
        <w:spacing w:before="280" w:after="280"/>
        <w:rPr/>
      </w:pPr>
      <w:r>
        <w:rPr/>
        <w:t>Орган, який здійснює реєстрацію статуту (положення), повинен розглянути заяву і статут у місячний строк, прийняти відповідне рішення і не пізніше як у десятиденний строк письмово повідомити про це заявника. Якщо для реєстрації статуту (положення) необхідний висновок виконавчого комітету місцевої ради, а також спеціалістів, то рішення про реєстрацію приймається у тримісячний строк.</w:t>
      </w:r>
    </w:p>
    <w:p>
      <w:pPr>
        <w:pStyle w:val="Normal"/>
        <w:spacing w:before="280" w:after="280"/>
        <w:rPr/>
      </w:pPr>
      <w:r>
        <w:rPr/>
        <w:t>Перевищення встановленого місячного і тримісячного строку прийняття рішень про реєстрацію статутів (положень) релігійних організацій може бути оскаржено в суд.</w:t>
      </w:r>
    </w:p>
    <w:p>
      <w:pPr>
        <w:pStyle w:val="Normal"/>
        <w:spacing w:before="280" w:after="280"/>
        <w:rPr/>
      </w:pPr>
      <w:r>
        <w:rPr/>
        <w:t>Рішення про відмову в реєстрації статуту (положення) релігійної організації із зазначенням підстав відмови повідомляється заявникам у встановлений термін і може бути оскаржено в суд.</w:t>
      </w:r>
    </w:p>
    <w:p>
      <w:pPr>
        <w:pStyle w:val="Normal"/>
        <w:spacing w:before="280" w:after="280"/>
        <w:rPr/>
      </w:pPr>
      <w:r>
        <w:rPr/>
        <w:t>Зміни і доповнення статутів (положень) релігійних організацій підлягають реєстрації в тому ж порядку і в ті ж терміни, що й реєстрація статутів. Тому перевищення терміну прийняття рішення про реєстрацію зміни і доповнення статутів (положень) і рішення про відмову реєстрації зміни і доповнення статутів (положень) можуть бути також оскаржені в суд.</w:t>
      </w:r>
    </w:p>
    <w:p>
      <w:pPr>
        <w:pStyle w:val="Normal"/>
        <w:spacing w:before="280" w:after="280"/>
        <w:rPr/>
      </w:pPr>
      <w:r>
        <w:rPr/>
        <w:t>Згідно з Типовим положенням про управління (відділ) у справах релігій обласної, Київської та Севастопольської міських державних адміністрацій, затвердженим постановою Кабінету Міністрів України № 697 від 29 червня 1996 р., до повноважень зазначених управлінь (відділів) належить попередній розгляд питань, пов'язаний із реєстрацією статутів (положень) релігійних громад, а також із змінами та доповненнями до них, і надання висновків щодо доповнень статутних документів. Остаточне прийняття рішення про реєстрацію або відмову в реєстрації релігійної громади покладено на відповідну державну адміністрацію, рішення якої і може бути оскаржено в установленому порядку в суд.</w:t>
      </w:r>
    </w:p>
    <w:p>
      <w:pPr>
        <w:pStyle w:val="Normal"/>
        <w:spacing w:before="280" w:after="280"/>
        <w:rPr/>
      </w:pPr>
      <w:r>
        <w:rPr/>
        <w:t>Рішення державних органів з питань володіння та користування культовими будівлями і майном можуть бути оскаржені в суд.</w:t>
      </w:r>
    </w:p>
    <w:p>
      <w:pPr>
        <w:pStyle w:val="Normal"/>
        <w:spacing w:before="280" w:after="280"/>
        <w:rPr/>
      </w:pPr>
      <w:r>
        <w:rPr/>
        <w:t>При вирішені справи за скаргою релігійної організації необхідно враховувати правила ч. З ст. 17 Закону «Про свободу совісті та релігійні організації» про те, що за відсутності взаємної згоди релігійних громад на позачергове користування культовою будівлею державний орган визначає порядок користування нею шляхом укладення з кожною громадою окремого договору, що застосовується під час вирішення питання про передачу такої будівлі в користування декільком релігійним громадам, які на неї претендують. Коли ж культова будівля вже знаходиться у правомірному користуванні якоїсь однієї релігійної організації, дані правила не поширюються. В цьому разі договори про надання релігійним організаціям у користування культових та інших будівель і майна можуть бути розірвані або припинені в порядку і на підставах, передбачених цивільним законодавством України.</w:t>
      </w:r>
    </w:p>
    <w:p>
      <w:pPr>
        <w:pStyle w:val="Normal"/>
        <w:spacing w:before="280" w:after="280"/>
        <w:rPr/>
      </w:pPr>
      <w:r>
        <w:rPr/>
        <w:t>У разі, коли культову будівлю передано державним органом у власність релігійній громаді, позачергове користування нею може здійснюватись лише за згодою власника цієї будівлі на підставі укладеної з ним відповідної угоди. За відсутності останньої державний орган визначає порядок користування культовою будівлею шляхом укладення з кожною громадою окремого договору. Постанова державного органу про відмову в наданні у користування релігійній громаді культової будівлі може бути оскаржена в суд (Рішення Верховного Суду України. Щорічник. — 1998. — С. 136).</w:t>
      </w:r>
    </w:p>
    <w:p>
      <w:pPr>
        <w:pStyle w:val="Normal"/>
        <w:spacing w:before="280" w:after="280"/>
        <w:rPr/>
      </w:pPr>
      <w:r>
        <w:rPr/>
        <w:t>Спори релігійних організацій між собою і з іншими юридичними особами підвідомчі арбітражному суду. Процесуальний порядок розгляду скарг загальними судами на рішення, прийняті щодо релігійних організацій, встановлено гл. 31-Б (статті 248Ч-248І ЦПК).</w:t>
      </w:r>
    </w:p>
    <w:p>
      <w:pPr>
        <w:pStyle w:val="Normal"/>
        <w:spacing w:before="280" w:after="280"/>
        <w:rPr/>
      </w:pPr>
      <w:r>
        <w:rPr/>
        <w:t>Право на оскарження рішення державних органів з приводу релігійних організацій мають громадяни—засновники у випадках відмови в реєстрації статутів (положень) таких організацій, а також релігійні організації, права яких порушено. Скарги на рішення місцевих державних органів подаються до Верховного суду Автономної Республіки Крим, обласного, Київського і Севастопольського міських судів, а на рішення державного органу України — до Верховного Суду України. Право на оскарження рішень державних органів, прийнятих щодо релігійних організацій, строкове. Скарга може бути подана в суд у місячний строк, обчислюваний з дня прийняття рішення державним органом. Суд повинен розглянути її в десятиденний строк у відкритому засіданні за участю засновника або представника релігійної організації та представника державного органу, рішення якого оскаржується. Неявка в судове засідання зазначених осіб не перешкоджає розгляду скарги (статті 248'2-248'3 ЦПК).</w:t>
      </w:r>
    </w:p>
    <w:p>
      <w:pPr>
        <w:pStyle w:val="Normal"/>
        <w:spacing w:before="280" w:after="280"/>
        <w:rPr/>
      </w:pPr>
      <w:r>
        <w:rPr/>
        <w:t>Розглянувши справу і встановивши, що оскаржуване рішення прийняте з порушенням вимог закону, суд постановляє рішення, яким зобов'язує відповідний державний орган усунути допущене порушення. Якщо буде встановлено, що оскаржуване рішення прийнято відповідно до закону, суд постановляє рішення про відмову в задоволенні скарги. Рішення суду у скарзі надсилається до органу державної влади, що його прийняв, та заявникові (ст. 248 ЦПК). Рішення суду може бути оскаржено.</w:t>
      </w:r>
    </w:p>
    <w:p>
      <w:pPr>
        <w:pStyle w:val="Normal"/>
        <w:spacing w:before="280" w:after="280"/>
        <w:rPr/>
      </w:pPr>
      <w:r>
        <w:rPr/>
        <w:t>§11. Справи за заявами прокурора про визнання незаконними правового акта органу, рішення чи дії службової особи</w:t>
      </w:r>
    </w:p>
    <w:p>
      <w:pPr>
        <w:pStyle w:val="Normal"/>
        <w:spacing w:before="280" w:after="280"/>
        <w:rPr/>
      </w:pPr>
      <w:r>
        <w:rPr/>
        <w:t>Процесуальний порядок розгляду цих справ визначений главою 31-В (статті 248 -248 ЦПК). Прокурор має право звернутися до суду із заявою про визнання незаконними правового акта органу, рішення чи дії посадової особи, крім акта, перевірку законності якого віднесено до Конституційного Суду України, за умови відхилення протесту прокурора в порядку загального нагляду або коли протест не був розглянутий посадовою особою чи органом в десятиденний строк після його надходження.</w:t>
      </w:r>
    </w:p>
    <w:p>
      <w:pPr>
        <w:pStyle w:val="Normal"/>
        <w:spacing w:before="280" w:after="280"/>
        <w:rPr/>
      </w:pPr>
      <w:r>
        <w:rPr/>
        <w:t>Стаття 248'5 ЦПК, якою закріплено це правило, не визначає, при визнанні незаконним якого правового акта може звернутись до суду прокурор — будь-якого, нормативного чи не нормативного. Відповідь на поставлене питання дана в ухвалі судової колегії в цивільних справах Верховного Суду України у справі за заявою прокурора Чернігівської області про визнання незаконною письмової вказівки, викладеної в листі заступника начальника управління фінансів обласної державної адміністрації, адресованому голові АТВТ «Чернігівгаз», не надавати пільги при оплаті за природний газ особам, яким їх надано законами України «Про міліцію», «Про пожежну безпеку» тощо. Зазначена вказівка, як така, що суперечить вимогам законів, була опротестована обласною прокуратурою, однак, протест було відхилено. Тоді прокурор звернувся до суду і просив визнати цю вказівку незаконною. Суд відмовив у задоволенні заяви, виходячи з того, що лист начальника управління фінансів не є правовим актом, оскільки не містить обов'язкових вказівок, які повинно виконувати АТВТ «Чернігівгаз»</w:t>
      </w:r>
    </w:p>
    <w:p>
      <w:pPr>
        <w:pStyle w:val="Normal"/>
        <w:spacing w:before="280" w:after="280"/>
        <w:rPr/>
      </w:pPr>
      <w:r>
        <w:rPr/>
        <w:t>Але матеріали у справі свідчать, що цей висновок суперечить зібраним у ній доказам. Так, на виконання згаданого листа АТВТ «Чернігівгаз» надіслало керівникам усіх структурних підрозділів розпорядження, згідно з яким пільги за користування газом, передбачені названими вище законами, могли надаватися лише при гарантованому відшкодуванні витрат акціонерному товариству.</w:t>
      </w:r>
    </w:p>
    <w:p>
      <w:pPr>
        <w:pStyle w:val="Normal"/>
        <w:spacing w:before="280" w:after="280"/>
        <w:rPr/>
      </w:pPr>
      <w:r>
        <w:rPr/>
        <w:t>Розглянувши протест заступника Генерального прокурора України, судова колегія в цивільних справах Верховного Суду України визнала, що протест підлягає задоволенню, скасувала постановлені у справі рішення і в ухвалі зазначила, що прокурор може звертатись до районного (міського) суду в передбаченому гл. 31-В ЦПК порядку з додержанням вимог ст. 248 цього Кодексу із заявою про визнання незаконним як нормативного, так і ненормативного правового акта органу або рішення чи дії службової особи. Суд же не обгрунтував належним чином свій висновок про те, що вказівка заступника начальника управління фінансів не е актом у розумінні ст. 248 ЦПК.</w:t>
      </w:r>
    </w:p>
    <w:p>
      <w:pPr>
        <w:pStyle w:val="Normal"/>
        <w:spacing w:before="280" w:after="280"/>
        <w:rPr/>
      </w:pPr>
      <w:r>
        <w:rPr/>
        <w:t>Право на звернення прокурора із заявою до суду строкове. Заява до суду може бути подана протягом п'ятнадцяти днів з моменту одержання повідомлення про відхилення протесту або закінчення десятиденного строку, встановленого для його розгляду (статті 248-248 ЦПК). Така заява подається до районного (міського) суду за місцем розташування органу чи службової особи, акт яких було опротестовано.</w:t>
      </w:r>
    </w:p>
    <w:p>
      <w:pPr>
        <w:pStyle w:val="Normal"/>
        <w:spacing w:before="280" w:after="280"/>
        <w:rPr/>
      </w:pPr>
      <w:r>
        <w:rPr/>
        <w:t>Для розгляду заяви прокурора про визнання правового акта незаконним встановлений десятиденний строк з дня її надходження. Заява розглядається у відкритому судовому засіданні за участю прокурора і представника органу чи службовою особи, які прийняли рішення про відхилення протесту або не розглянули протест у встановлений строк після його надходження. Неявка в судове засідання без поважних причин представника органу, службової особи не перешкоджає розглядові заяви прокурора, проте суд може визнати їх явку обов'язковою. Судом повинні бути досліджені матеріали, які стали підставою для принесення протесту та його відхилення органом або — службовою особою, необхідні документи та інші докази (ст. 248 ЦПК).</w:t>
      </w:r>
    </w:p>
    <w:p>
      <w:pPr>
        <w:pStyle w:val="Normal"/>
        <w:spacing w:before="280" w:after="280"/>
        <w:rPr/>
      </w:pPr>
      <w:r>
        <w:rPr/>
        <w:t>Встановивши, що опротестований правовий акт не відповідає вимогам закону, суд постановляє рішення про задоволення заяви, визнання правового акта незаконним і про його скасування та стягнення судових витрат.</w:t>
      </w:r>
    </w:p>
    <w:p>
      <w:pPr>
        <w:pStyle w:val="Normal"/>
        <w:spacing w:before="280" w:after="280"/>
        <w:rPr/>
      </w:pPr>
      <w:r>
        <w:rPr/>
        <w:t>Якщо буде встановлено, що опротестований правовий акт не суперечить вимогам закону, суддя постановляє рішення про відмову в задоволенні заяви (ст. 248 ЦПК). Рішення суду може бути оскаржено</w:t>
      </w:r>
    </w:p>
    <w:p>
      <w:pPr>
        <w:pStyle w:val="Normal"/>
        <w:spacing w:before="280" w:after="280"/>
        <w:rPr/>
      </w:pPr>
      <w:r>
        <w:rPr/>
        <w:t>§ 12. Справи по скаргах на рішення, дії або бездіяльність державного виконавця чи іншої посадової особи державної виконавчої служби</w:t>
      </w:r>
    </w:p>
    <w:p>
      <w:pPr>
        <w:pStyle w:val="Normal"/>
        <w:spacing w:before="280" w:after="280"/>
        <w:rPr/>
      </w:pPr>
      <w:r>
        <w:rPr/>
        <w:t>Процесуально-правове регулювання розгляду скарг проведено в гл. 31-Г (статті 248-248 ЦПК), включеної до ЦПК Законом України № 2056-Ш від 19 жовтня 2000 р. «Про внесення змін до деяких законодавчих актів України у зв'язку з прийняттям законів України «Про державну виконавчу службу» та «Про виконавче провадження».</w:t>
      </w:r>
    </w:p>
    <w:p>
      <w:pPr>
        <w:pStyle w:val="Normal"/>
        <w:spacing w:before="280" w:after="280"/>
        <w:rPr/>
      </w:pPr>
      <w:r>
        <w:rPr/>
        <w:t>Звернутися до суду зі скаргою мають право учасники виконавчого провадження (сторони, представники сторін, експерти, спеціалісти, перекладачі) та особи, які залучаються до виконання дій державним виконавцем (поняті, працівники органів внутрішніх справ, опіки і піклування та інших органів), якщо вони вважають, що рішенням, дією або бездіяльністю виконавчої служби порушено їх права чи свободи. Суб'єкти права оскарження в цивільному процесі набувають правосуб'єктності заявника.</w:t>
      </w:r>
    </w:p>
    <w:p>
      <w:pPr>
        <w:pStyle w:val="Normal"/>
        <w:spacing w:before="280" w:after="280"/>
        <w:rPr/>
      </w:pPr>
      <w:r>
        <w:rPr/>
        <w:t>Скаргу може бути подано безпосередньо до суду або після оскарження рішення, дії чи бездіяльності державного виконавця чи іншої посадової особи державної виконавчої служби до начальника відповідного відділу державної виконавчої служби.</w:t>
      </w:r>
    </w:p>
    <w:p>
      <w:pPr>
        <w:pStyle w:val="Normal"/>
        <w:spacing w:before="280" w:after="280"/>
        <w:rPr/>
      </w:pPr>
      <w:r>
        <w:rPr/>
        <w:t>Скарга подається за підсудністю — до суду за місцезнаходженням відповідного відділу державної виконавчої служби або іншого суду, встановленого законом, у строки, передбачені ст. 248 ЦПК: у десятиденний строк, коли особа дізналася або повинна була дізнатися про порушення її прав чи свобод; у триденний строк з дня, коли особа дізналася або повинна була дізнатися про порушення її прав і свобод, у разі оскарження постанови про відкладення провадження виконавчих дій. Пропущений з поважних причин строк для подання скарги може бути поновлений судом у порядку, встановленому ст. 89 ЦПК, на заяву особи, що його пропустила.</w:t>
      </w:r>
    </w:p>
    <w:p>
      <w:pPr>
        <w:pStyle w:val="Normal"/>
        <w:spacing w:before="280" w:after="280"/>
        <w:rPr/>
      </w:pPr>
      <w:r>
        <w:rPr/>
        <w:t>Одночасно із заявою про поновлення строку належить подати скаргу, на подання якої поновлюється пропущений строк. Заява розглядається судом з повідомленням особи, яка її подала. За наслідками розгляду постановляється ухвала. Ухвала про відмову поновити пропущений строк може бути оскаржена.</w:t>
      </w:r>
    </w:p>
    <w:p>
      <w:pPr>
        <w:pStyle w:val="Normal"/>
        <w:spacing w:before="280" w:after="280"/>
        <w:rPr/>
      </w:pPr>
      <w:r>
        <w:rPr/>
        <w:t>Прийнята до провадження суду скарга на рішення, дії або бездіяльність державного виконавця чи іншої посадової особи державної виконавчої служби має бути розглянута у десятиденний строк у судовому засіданні за участю заявника і державного виконавця чи іншої посадової особи державної виконавчої служби, рішення, дії або бездіяльність яких оскаржуються. За неможливістю явки зазначених осіб в судове засідання справа може бути розглянута за участю їх представників.</w:t>
      </w:r>
    </w:p>
    <w:p>
      <w:pPr>
        <w:pStyle w:val="Normal"/>
        <w:spacing w:before="280" w:after="280"/>
        <w:rPr/>
      </w:pPr>
      <w:r>
        <w:rPr/>
        <w:t>Якщо особа, рішення, дії або бездіяльність якої оскаржуються, не працює на попередній посаді, суд залучає до участі в справі посадову особу, до компетенції якої належить вирішення питання про усунення порушення прав чи свобод заявника.</w:t>
      </w:r>
    </w:p>
    <w:p>
      <w:pPr>
        <w:pStyle w:val="Normal"/>
        <w:spacing w:before="280" w:after="280"/>
        <w:rPr/>
      </w:pPr>
      <w:r>
        <w:rPr/>
        <w:t>За результатами розгляду справи суд постановляє рішення про задоволення чи про відмову в задоволенні скарги. При встановленні обгрунтованості скарги суд визнає оскаржені рішення, дії чи бездіяльність неправомірними і зобов'язує державного виконавця або іншу посадову особу державної виконавчої служби задовольнити вимогу заявника і усунути порушення або іншим шляхом поновлює його права чи свободи. За рішенням суду може бути допущене негайне виконання.</w:t>
      </w:r>
    </w:p>
    <w:p>
      <w:pPr>
        <w:pStyle w:val="Normal"/>
        <w:spacing w:before="280" w:after="280"/>
        <w:rPr/>
      </w:pPr>
      <w:r>
        <w:rPr/>
        <w:t>При встановленні судом, що оскаржувані рішення, дії чи бездіяльність були вчинені відповідно до закону, в межах повноважень державного виконавця або іншої посадової особи державної виконавчої служби, і права чи свободи заявника не було порушено, суд постановляє рішення про відмову в задоволенні скарги.</w:t>
      </w:r>
    </w:p>
    <w:p>
      <w:pPr>
        <w:pStyle w:val="Normal"/>
        <w:spacing w:before="280" w:after="280"/>
        <w:rPr/>
      </w:pPr>
      <w:r>
        <w:rPr/>
        <w:t>Рішення суду в справі може бути оскаржено.</w:t>
      </w:r>
    </w:p>
    <w:p>
      <w:pPr>
        <w:pStyle w:val="Normal"/>
        <w:spacing w:before="280" w:after="280"/>
        <w:rPr/>
      </w:pPr>
      <w:r>
        <w:rPr/>
        <w:t>Витрати у справі несуть: заявник — у разі відмови судом у задоволенні скарги і відділ державної виконавчої служби — у випадку задоволення судом скарги заявника.</w:t>
      </w:r>
    </w:p>
    <w:p>
      <w:pPr>
        <w:pStyle w:val="Normal"/>
        <w:spacing w:before="280" w:after="280"/>
        <w:rPr/>
      </w:pPr>
      <w:r>
        <w:rPr/>
        <w:t>З набранням рішенням законної сили воно не пізніше десяти днів надсилається до відповідного відділу державної виконавчої служби для виконання, а також заявнику. Про виконання рішення відповідний орган державної виконавчої служби повинен протягом місяця з дня його одержання повідомити суд і заявника.</w:t>
      </w:r>
    </w:p>
    <w:p>
      <w:pPr>
        <w:pStyle w:val="Normal"/>
        <w:spacing w:before="280" w:after="280"/>
        <w:rPr/>
      </w:pPr>
      <w:r>
        <w:rPr/>
        <w:t>§ 13. Справи про стягнення з громадян недоїмки по податках, самооподаткуванню сільського населення і державному обов'язковому страхуванню</w:t>
      </w:r>
    </w:p>
    <w:p>
      <w:pPr>
        <w:pStyle w:val="Normal"/>
        <w:spacing w:before="280" w:after="280"/>
        <w:rPr/>
      </w:pPr>
      <w:r>
        <w:rPr/>
        <w:t>Законом України від 4 грудня 1990 р. «Про державну податкову службу в Україні» Головній державній податковій інспекції України, державним податковим інспекціям областей, районів, міст надається право стягувати з громадян в бюджет недоїмки по податках та інших обов'язкових платежах, а також суми штрафів та інших фінансових санкцій, накладених податковою інспекцією за порушення податкового законодавства, у судовому порядку або через нотаріальні контори за виконавчими написами (пп. 7-Ю ст. 11).</w:t>
      </w:r>
    </w:p>
    <w:p>
      <w:pPr>
        <w:pStyle w:val="Normal"/>
        <w:spacing w:before="280" w:after="280"/>
        <w:rPr/>
      </w:pPr>
      <w:r>
        <w:rPr/>
        <w:t>Податки з населення є засобом мобілізації частини прибутків громадян в державний бюджет для забезпечення функціонування і розвитку економічної і соціально-культурної інфраструктури на Україні. Тому судовий розгляд цих справ спрямований на захист загальнодержавних інтересів. Разом з тим, пред'явивши вимогу про стягнення недоїмок, орган державної податкової інспекції заінтересований в тому, щоб суд надав сили прийнятому ним адміністративно-фінансовому акту про притягнення громадянина до податкових обов'язків, оскільки він добровільно їх не виконує, шляхом надання дозволу на застосування акту примусу по вилученню майна в покриття недоїмки чи звернення стягнення на грошові суми, які належать громадянам. Для цього необхідно одержати позитивне рішення суду, але суд санкціонує такі дії тоді, коли буде встановлено законність і обгрунтованість вимоги органу податкового управління.</w:t>
      </w:r>
    </w:p>
    <w:p>
      <w:pPr>
        <w:pStyle w:val="Normal"/>
        <w:spacing w:before="280" w:after="280"/>
        <w:rPr/>
      </w:pPr>
      <w:r>
        <w:rPr/>
        <w:t>Отже, судова діяльність спрямовується і в інтересах громадянина, на захист його майнових прав від незаконного притягнення до податкових обов'язків. Процесуальний порядок розгляду названих справ надає можливість йому активно захищати свої майнові права, оспорювати правильність покладання на нього податкових обов'язків, використовуючи для цього всі передбачені ЦПК процесуальні засоби. Таким чином, розгляд судом даних справ спрямований на захист матеріальних (бюджетних) інтересів держави, на реалізацію компетенції органів податкового управління по залученню громадян до податкових обов'язків і їх стягнення, а також на захист майнових і охоронюваних законом інтересів громадян від незаконного притягнення їх до виконання таких обов'язків.</w:t>
      </w:r>
    </w:p>
    <w:p>
      <w:pPr>
        <w:pStyle w:val="Normal"/>
        <w:spacing w:before="280" w:after="280"/>
        <w:rPr/>
      </w:pPr>
      <w:r>
        <w:rPr/>
        <w:t>Цивільний процесуальний порядок стягнення з громадян недоїмки по податкових і неподаткових платежах встановлений статтями 249-253 ЦПК. Право на порушення справи в суді про стягнення з громадян недоїмки мають органи стягнення: по податках — Головна державна податкова інспекція, державна податкова інспекція області, району, міста; по державному обов'язковому страхуванню — органи державного страхування (установи Української державної страхової комерційної організації); по самооподаткуванню сільського населення — виконкоми селищної чи сільської ради.</w:t>
      </w:r>
    </w:p>
    <w:p>
      <w:pPr>
        <w:pStyle w:val="Normal"/>
        <w:spacing w:before="280" w:after="280"/>
        <w:rPr/>
      </w:pPr>
      <w:r>
        <w:rPr/>
        <w:t>На порушення справи в суді про стягнення недоїмки подається заява, яка за змістом повинна відповідати загальним вимогам ст. 137 ЦПК і особливостям, передбаченим ст. 250 ЦПК. В ній зазначаються: прізвище, ім'я і по батькові недоїмника та місце його проживання; закон, на підставі якого громадянин притягнений до сплати відповідних платежів; сума платежів і строки їх сплати; сума недоїмки, що підлягає стягненню, пені і строк платежу, по якому утворилася недоїмка. До заяви обов'язково додаються: копія платіжного повідомлення, страхового свідоцтва або виписка з особистого рахунку недоїмника із зазначенням часу вручення йому платіжного документа, розміру і строку платежу, виписка із загальних зборів громадян про проведення самооподаткування і його суми, акт опису майна недоїмника, а при відсутності майна, на яке за законом може бути звернено стягнення, — акт про відсутність майна; довідка від інших осіб про належні з них недоїмникові грошові суми при відсутності майна або недостатності його для погашення недоїмки.</w:t>
      </w:r>
    </w:p>
    <w:p>
      <w:pPr>
        <w:pStyle w:val="Normal"/>
        <w:spacing w:before="280" w:after="280"/>
        <w:rPr/>
      </w:pPr>
      <w:r>
        <w:rPr/>
        <w:t>Заява подається за місцем проживання недоїмника чи місцем знаходження його майна. При поданні заяви без додержання вимог, встановлених статтями 137, 249, 250 ЦПК, настають наслідки, передбачені ст. 139 ЦПК.</w:t>
      </w:r>
    </w:p>
    <w:p>
      <w:pPr>
        <w:pStyle w:val="Normal"/>
        <w:spacing w:before="280" w:after="280"/>
        <w:rPr/>
      </w:pPr>
      <w:r>
        <w:rPr/>
        <w:t>Справа розглядається за загальними правилами ЦПК з викликом органу стягнення і недоїмника, їх неявка не перешкоджає розглядові справи. При розгляді заяви суд перевіряє: 1) чи передбачений законом даний вид платежу; 2) чи є законні підстави для стягнення з громадянина даного платежу; 3) чи додержано органами стягнення встановленого законом порядку притягнення громадянина до платежу; 4) чи взято до уваги органами стягнення пільги в разі, якщо за законом громадянин має право на них. Якщо при розгляді справи виникнуть у суду сумніви в правильності обчислення розміру платежу, він своєю ухвалою зупиняє провадження у справі і надсилає матеріал органові стягнення для перевірки. Після перерахунку платежу органом стягнення, а при залишенні без змін — після підтвердження правильності обчислення розміру платежу вищестоящим органом стягнення провадження у справі відновляється (ст. 251 ЦПК).</w:t>
      </w:r>
    </w:p>
    <w:p>
      <w:pPr>
        <w:pStyle w:val="Normal"/>
        <w:spacing w:before="280" w:after="280"/>
        <w:rPr/>
      </w:pPr>
      <w:r>
        <w:rPr/>
        <w:t>Встановивши, що вимога про стягнення недоїмки є законною, суд постановляє рішення про вилучення у недоїмника описаного майна на погашення недоїмки. При відсутності або недостатності описаного майна згідно з поданим до суду актом опису для погашення недоїмки суд постановляє рішення про звернення стягнення на грошові суми, які недоїмникові належить одержати від інших осіб (ст. 252 ЦПК).</w:t>
      </w:r>
    </w:p>
    <w:p>
      <w:pPr>
        <w:pStyle w:val="Normal"/>
        <w:spacing w:before="280" w:after="280"/>
        <w:rPr/>
      </w:pPr>
      <w:r>
        <w:rPr/>
        <w:t>Встановивши, що вимога про стягнення недоїмки є незаконною, суд підмовляє в її задоволенні. Особи, які вважають, що описане майно недоїмника належить їм на праві особистої власності або з інших підстав, можуть звернутися в суд з позовом про виключення майна з опису.</w:t>
      </w:r>
    </w:p>
    <w:p>
      <w:pPr>
        <w:pStyle w:val="Normal"/>
        <w:spacing w:before="280" w:after="280"/>
        <w:rPr/>
      </w:pPr>
      <w:r>
        <w:rPr/>
        <w:t>Рішення суду може бути оскаржене, а з набранням законної сили виконується відповідним органом стягнення в присутності недоїмника, а при його відсутності — одного з повнолітніх членів сім'ї і двох понятих.</w:t>
      </w:r>
    </w:p>
    <w:p>
      <w:pPr>
        <w:pStyle w:val="Normal"/>
        <w:spacing w:before="280" w:after="280"/>
        <w:rPr/>
      </w:pPr>
      <w:r>
        <w:rPr/>
        <w:t>Правило ст. 250 ЦПК про те, що орган стягнення повинен додати до заяви про стягнення недоїмки акт опису майна боржника та правило ст. 252 ЦПК про те, що суд у своєму рішенні постановляє про вилучення у недоїмника описаного майна не підлягає застосуванню.</w:t>
      </w:r>
    </w:p>
    <w:p>
      <w:pPr>
        <w:pStyle w:val="Normal"/>
        <w:spacing w:before="280" w:after="280"/>
        <w:rPr/>
      </w:pPr>
      <w:r>
        <w:rPr/>
        <w:t>Законом України від 4 грудня 1990 р. «Про державну податкову службу в Україні», Декретом Кабінету Міністрів України від 21 січня 1993 р. «Про стягнення не внесених у строк податків та неподаткових платежів» стягува-чам не надано право вчиняти опис майна боржників. Проведення такого опису без дозволу суду порушувало б ст. ЗО Конституції України, тому встановлений ЦПК порядок стягнення недоїмок по податках і неоподаткових платежів не застосовується в частині, що суперечить Конституції України.</w:t>
      </w:r>
    </w:p>
    <w:p>
      <w:pPr>
        <w:pStyle w:val="Normal"/>
        <w:spacing w:before="280" w:after="280"/>
        <w:rPr/>
      </w:pPr>
      <w:r>
        <w:rPr/>
        <w:t>На підвідомчість суду цієї категорії справ не впливає альтернативна можливість стягнення податкових і неоподаткових платежів за виконавчими написами нотаріуса.</w:t>
      </w:r>
    </w:p>
    <w:p>
      <w:pPr>
        <w:pStyle w:val="Normal"/>
        <w:spacing w:before="280" w:after="280"/>
        <w:rPr/>
      </w:pPr>
      <w:r>
        <w:rPr/>
        <w:t>§ 14. Справи про заборону політичної партії і про анулювання реєстраційного свідоцтва</w:t>
      </w:r>
    </w:p>
    <w:p>
      <w:pPr>
        <w:pStyle w:val="Normal"/>
        <w:spacing w:before="280" w:after="280"/>
        <w:rPr/>
      </w:pPr>
      <w:r>
        <w:rPr/>
        <w:t>До компетенції судів цього виду провадження віднесені також справи, що виникають з конституційних правовідносин про заборону політичної партії і справи про анулювання реєстраційного свідоцтва політичної партії.</w:t>
      </w:r>
    </w:p>
    <w:p>
      <w:pPr>
        <w:pStyle w:val="Normal"/>
        <w:spacing w:before="280" w:after="280"/>
        <w:rPr/>
      </w:pPr>
      <w:r>
        <w:rPr/>
        <w:t>Законом України від 5 квітня 2001 р. «Про політичні партії в Україні» політична партія може бути за поданням Міністерства юстиції України чи Генерального прокурора заборонена в судовому порядку у випадках порушення вимог щодо створення і діяльності політичних партій, встановлених Конституцією України, цим та іншими законами України (ст. 21).</w:t>
      </w:r>
    </w:p>
    <w:p>
      <w:pPr>
        <w:pStyle w:val="Normal"/>
        <w:spacing w:before="280" w:after="280"/>
        <w:rPr/>
      </w:pPr>
      <w:r>
        <w:rPr/>
        <w:t>Відповідно ст. 37 Конституції України, ст. 5 Закону «Про політичні партії в Україні» утворення і діяльність політичних партій і громадських організацій забороняється, якщо їх програмні цілі або дії спрямовані на: 1) ліквідацію незалежності України; 2) зміну конституційного ладу насильним шляхом; 3) порушення суверенітету і територіальної цілісності України; 4) підрив безпеки держави; 5) незаконне захоплення державної влади; 6) пропаганду війни, насильства, розпалювання міжетнічної, расової чи релігійної ворожнечі; 7 ) посягання на права і свободи людини; 8) посягання на здоров'я населення. Політичні партії та громадські організації не можуть мати воєнізованих формувань.</w:t>
      </w:r>
    </w:p>
    <w:p>
      <w:pPr>
        <w:pStyle w:val="Normal"/>
        <w:spacing w:before="280" w:after="280"/>
        <w:rPr/>
      </w:pPr>
      <w:r>
        <w:rPr/>
        <w:t>Не допускається створення і діяльність організаційних структур політичних партій в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w:t>
      </w:r>
    </w:p>
    <w:p>
      <w:pPr>
        <w:pStyle w:val="Normal"/>
        <w:spacing w:before="280" w:after="280"/>
        <w:rPr/>
      </w:pPr>
      <w:r>
        <w:rPr/>
        <w:t>Справи про заборону діяльності політичних партій підсудні по першій інстанції Верховному Суду України.</w:t>
      </w:r>
    </w:p>
    <w:p>
      <w:pPr>
        <w:pStyle w:val="Normal"/>
        <w:spacing w:before="280" w:after="280"/>
        <w:rPr/>
      </w:pPr>
      <w:r>
        <w:rPr/>
        <w:t>Справи про анулювання реєстраційного свідоцтва розглядаються також Верховним Судом України за поданням органу, що зареєстрував політичну партію (Міністерство юстиції України) у разі невиконання політичною партією ч. 6 ст. 11 Закону, яка зобов'язує політичні партії протягом шести місяців з дня реєстрації забезпечити утворення та реєстрацію у порядку, встановленому цим Законом, своїх обласних, міських, районних організацій у більшості областей України, містах Києві, Севастополі та Автономній Республіці Крим. А також виявлення протягом трьох років з дня реєстрації політичної партії недостовірних відомостей у поданих на реєстрацію документах, невисування політичною партією своїх кандидатів по виборах Президента України та виборах народних депутатів протягом десяти років.</w:t>
      </w:r>
    </w:p>
    <w:p>
      <w:pPr>
        <w:pStyle w:val="Normal"/>
        <w:spacing w:before="280" w:after="280"/>
        <w:rPr/>
      </w:pPr>
      <w:r>
        <w:rPr/>
        <w:t>Цей перелік підстав для анулювання реєстраційного свідоцтва вичерпний і розширеному тлумаченню не підлягає (ст. 24 Закону «Про політичні партії в Україні). Процесуальний порядок розгляду справ про заборону політичної партії і анулювання реєстраційного свідоцтва окремо, в ЦПК, як це має місце стосовно справ з виборчих правовідносин, не врегульовано. Вони відповідно до ст. 237 ЦПК розглядаються судом за правилами цього Кодексу, звичайно з урахуванням особливостей цих справ.</w:t>
      </w:r>
    </w:p>
    <w:p>
      <w:pPr>
        <w:pStyle w:val="Normal"/>
        <w:spacing w:before="280" w:after="280"/>
        <w:rPr/>
      </w:pPr>
      <w:r>
        <w:rPr/>
        <w:t>Рішення Верховного Суду України про заборону політичної партії і рішення про анулювання реєстраційного свідоцтва набирають законної сили негайно після їх проголошення, оскарженню не підлягають і тягнуть за собою припинення діяльності політичної партії, розпуск її керівних органів, обласних, міських, районних організацій партій, її первинних осередків та інших структурних утворень, передбачених статутом партії, припинення членства в політичній партії.</w:t>
      </w:r>
    </w:p>
    <w:p>
      <w:pPr>
        <w:pStyle w:val="Normal"/>
        <w:spacing w:before="280" w:after="280"/>
        <w:rPr/>
      </w:pPr>
      <w:r>
        <w:rPr/>
        <w:t>Реєстрацію політичних партій здійснює Міністерство юстиції України. Реєстрація обласних, міських і районних організацій або інших структурних утворень, передбачених статутом партії, здійснюється відповідними органами юстиції Міністерства юстиції України, якщо інший порядок не передбачений законом, лише після реєстрації політичної партії Міністерством юстиції України.</w:t>
      </w:r>
    </w:p>
    <w:p>
      <w:pPr>
        <w:pStyle w:val="Normal"/>
        <w:spacing w:before="280" w:after="280"/>
        <w:rPr/>
      </w:pPr>
      <w:r>
        <w:rPr/>
        <w:t>Рішення Міністерства юстиції України чи його органу юстиції щодо реєстрації, відмови в реєстрації або неприйняття будь-якого рішення з цього питання може бути оскаржено до суду (ст. 11 Закону) керівним органом парти, обраним на установчому з'їзді (конференції, зборах) політичної партії. Процесуальний порядок подачі скарги, розгляду судом таких скарг ЦПК окремо не передбачений, тому відповідно ст. 237 ЦПК вони розглядаються в загальному порядку за правилами цього Кодексу.</w:t>
      </w:r>
    </w:p>
    <w:p>
      <w:pPr>
        <w:pStyle w:val="Normal"/>
        <w:spacing w:before="280" w:after="280"/>
        <w:rPr/>
      </w:pPr>
      <w:r>
        <w:rPr/>
        <w:t>Законом України від 16 червня 1992 р. «Про об'єднання громадян» передбачений судовий порядок розгляду справ по скаргах на рішення легалізуючого органу про відмову в реєстрації об'єднання громадян (ст. 16); про тимчасову заборону (зупинення) окремих видів або всієї діяльності об'єднання громадян за поданням легалізуючого органу або прокурора (ст. 31); про примусовий розпуск (ліквідацію) об'єднання громадян за поданням легалізуючого органу або прокурора (ст. 32).</w:t>
      </w:r>
    </w:p>
    <w:p>
      <w:pPr>
        <w:pStyle w:val="Normal"/>
        <w:spacing w:before="280" w:after="280"/>
        <w:rPr/>
      </w:pPr>
      <w:r>
        <w:rPr/>
        <w:t>Дія цього Закону не поширюється на релігійні, кооперативні організації, об'єднання громадян, що мають основною метою одержання прибутків, комерційні фонди, органи самоврядування, органи громадської самодіяльності, інші об єднання громадян, порядок створення яких визначається відповідним законодавством (ст. 1), зокрема, про політичні парти.</w:t>
      </w:r>
    </w:p>
    <w:p>
      <w:pPr>
        <w:pStyle w:val="Normal"/>
        <w:spacing w:before="280" w:after="280"/>
        <w:rPr/>
      </w:pPr>
      <w:r>
        <w:rPr/>
        <w:t>Процесуальний порядок розгляду зазначеної категорії справ, що виникають з конституційних правовідносин в ЦПК окремо не врегульований. Такі справи розглядаються за загальними правилами цього кодексу (ч. 1 ст. 237), з урахуванням предметних особливостей таких справ.</w:t>
      </w:r>
    </w:p>
    <w:p>
      <w:pPr>
        <w:pStyle w:val="Normal"/>
        <w:rPr/>
      </w:pPr>
      <w:r>
        <w:rPr/>
      </w:r>
    </w:p>
    <w:p>
      <w:pPr>
        <w:pStyle w:val="Normal"/>
        <w:rPr/>
      </w:pPr>
      <w:r>
        <w:rPr/>
        <w:t>Глава 20 Окреме провадження</w:t>
      </w:r>
    </w:p>
    <w:p>
      <w:pPr>
        <w:pStyle w:val="Normal"/>
        <w:rPr/>
      </w:pPr>
      <w:r>
        <w:rPr/>
      </w:r>
    </w:p>
    <w:p>
      <w:pPr>
        <w:pStyle w:val="Normal"/>
        <w:spacing w:before="280" w:after="280"/>
        <w:rPr/>
      </w:pPr>
      <w:r>
        <w:rPr/>
        <w:t>§ 1. Суть і значення окремого провадження</w:t>
      </w:r>
    </w:p>
    <w:p>
      <w:pPr>
        <w:pStyle w:val="Normal"/>
        <w:spacing w:before="280" w:after="280"/>
        <w:rPr/>
      </w:pPr>
      <w:r>
        <w:rPr/>
        <w:t>Положення римського права, згідно з яким спірне позовне судочинство (jurisdictio conteutiose) відокремлювалося від безспірного, добровільного (jurisdictio voluntaria), було відтворене цивільним процесуальним законодавствам сучасних держав.</w:t>
      </w:r>
    </w:p>
    <w:p>
      <w:pPr>
        <w:pStyle w:val="Normal"/>
        <w:spacing w:before="280" w:after="280"/>
        <w:rPr/>
      </w:pPr>
      <w:r>
        <w:rPr/>
        <w:t>У російському праві відповідно до Статуту цивільного судочинства 1864 р. безспірне, добровільне судочинство одержало назву охоронного, котре, як вважалося, точніше визначало характер провадження, під час здійснення якого суд тільки посвідчував або охороняв права окремих осіб. Висловлювалася думка, що охоронне провадження має на меті запобігання правопорушенням, а позовне — усунення правопорушень і поновлення порушених прав, у зв'язку з чим перше називалося запобіжним (превентивним), а друге — репресивним.</w:t>
      </w:r>
    </w:p>
    <w:p>
      <w:pPr>
        <w:pStyle w:val="Normal"/>
        <w:spacing w:before="280" w:after="280"/>
        <w:rPr/>
      </w:pPr>
      <w:r>
        <w:rPr/>
        <w:t>Відомий дореволюційний процесуаліст Є. В. Васьковський зазначав, що справи охоронного провадження за своєю правовою природою є різними (узаконення позашлюбних дітей, усиновлення, затвердження заповітів, охорона спадкоємства, визнання права власності на нерухоме майно за давністю володіння, скасування і витребування доручень тощо). Охопити їх одним визначенням неможливо, але вони характеризуються тим, що повний перелік цих справ визначений законодавцем на свій розсуд, виходячи з доцільності і практичної зручності. Аналіз справ, віднесених до охоронного провадження, свідчить, що вони мали односторонній і двосторонній характер. В останніх вимога заявника спрямовувалася проти другої особи з протилежними інтересами (справи про викуп родового майна, відібрання доручення, поділ спадщини і виділ певної її частини подружжю тощо), що підтверджує їх спірний характер.</w:t>
      </w:r>
    </w:p>
    <w:p>
      <w:pPr>
        <w:pStyle w:val="Normal"/>
        <w:spacing w:before="280" w:after="280"/>
        <w:rPr/>
      </w:pPr>
      <w:r>
        <w:rPr/>
        <w:t>У ЦПК УРСР 1924 p., який був підготовлений за зразком ЦПК РРФСР 1923 p., була передбачена третя частина «Окремі провадження», тобто порядок розгляду таких справ, у яких відсутній спір про право цивільне між сторонами, а є одноособове звернення до суду за встановленням певних правовідносин або визнанням наявності тих чи інших прав. Це — провадження не грунтувалося на позові. У пояснювальній записці НКЮ УРСР до проекту ЦПК воно визнавалося безспірним.</w:t>
      </w:r>
    </w:p>
    <w:p>
      <w:pPr>
        <w:pStyle w:val="Normal"/>
        <w:spacing w:before="280" w:after="280"/>
        <w:rPr/>
      </w:pPr>
      <w:r>
        <w:rPr/>
        <w:t>Зміна в літературі назви «охоронне» на «окреме» провадження пояснювалася тим, що першим не охоплювалися всі види непозовного провадження, віднесені до компетенції суду. Назва «окреме провадження» підкреслювала окремий (особливий), відмінний від позовних характер цих справ як за суттю, так і за формою провадження. До окремого провадження були віднесені справи: про видачу судових наказів; про депозит; про розпорядження судом майном померлих; про видачу дозволу на звернення в безспірно-му порядку стягнень на поточні рахунки і вклади в кредитних установах; про встановлення обставин, від яких залежить виникнення публічних прав громадян; про звільнення від військової служби за релігійними переконаннями за скаргами на дії нотаріусів.</w:t>
      </w:r>
    </w:p>
    <w:p>
      <w:pPr>
        <w:pStyle w:val="Normal"/>
        <w:spacing w:before="280" w:after="280"/>
        <w:rPr/>
      </w:pPr>
      <w:r>
        <w:rPr/>
        <w:t>У новій редакції ЦПК УРСР 1929 р. з окремого провадження були виключені зазначені вище перші три категорії справ, однак додана справа про відновлення прав на втрачені цінні папери на пред'явника. До цього переліку вносилися зміни. На початку 60-х років порядком окремого провадження суд розглядав справи: за скаргами на неправильності у списках виборців; про стягнення недоїмок і штрафів, за скаргами на дії нотаріусів та інших органів, які виконують нотаріальні дії; про встановлення юридичних фактів; про визнання осіб безвісно відсутніми і безвісно відсутніх померлими; про відновлення прав на втрачені цінні папери на пред'явника (викликне судочинство); про розірвання шлюбу. Отже, порядком окремого провадження розглядалися не тільки справи безспірного характеру, а й спірні, що виникли з державних, адміністративних, фінансових і сімейних правовідносин. ЦПК 1964 р. справи, що виникали з державних, адміністративних, фінансових правовідносин, були виділені в самостійний вид «Провадження у справах, що виникають з адміністративно-правових відносин», а справи про розірвання шлюбу віднесені до позовного провадження. Згідно зі ст. 254 ЦПК справами окремого провадження є: про визнання громадянина обмежено дієздатним чи недієздатним; про визнання громадянина безвісно відсутнім чи оголошення його померлим; про встановлення неправильності запису в актах громадянського стану; про встановлення фактів, що мають юридичне значення; про відновлення прав на втрачені цінні папери на пред'явника; про оскарження нотаріальних дій або відмови в їх вчиненні</w:t>
      </w:r>
    </w:p>
    <w:p>
      <w:pPr>
        <w:pStyle w:val="Normal"/>
        <w:spacing w:before="280" w:after="280"/>
        <w:rPr/>
      </w:pPr>
      <w:r>
        <w:rPr/>
        <w:t>Законом України від 12 липня 1996 р. ЦПК був доповнений гл. 35-А, якою врегульований порядок розгляду справ про усиновлення дітей, котрі проживають на території України, громадянами України та іноземними громадянами. Аналіз зазначених справ свідчить, що окреме провадження — це процесуальний порядок розгляду визначених ЦПК справ про встановлення певних обставин (юридичних фактів) або певного юридичного становища осіб. Залежно від характеру вимоги, переданої на розгляд суду, кожна зі справ окремого провадження має свої, лише їй властиві, особливості. Однак усі ці справи мають спільні риси, що відрізняють їх від справ позовного провадження і справ, які виникають з адміністративно-правових відносин. Справи останніх двох видів є однотипними. У своїй основі вони мають правову вимогу — спір про право, що виникає з матеріальних правовідносин, який передається на розгляд суду. В них беруть участь сторони з протилежними інтересами. У справах окремого провадження суд розглядає і вирішує не спір про право цивільне, характерний для позовного провадження, а вимогу до суду про встановлення певних обставин — юридичних фактів, зміну правового статусу громадянина або неправильність дій органів, які посвідчують такі обставини, з наявністю чи відсутністю котрих закон пов'язує виникнення, зміну або припинення суб'єктивних майнових і особистих не-майнових прав. Отже, метою розгляду судом справ окремого провадження є захист прав і охоронюваних законом інтересів громадян, юридичних осіб і держави. Однак у теорії цивільного процесу питання про правову природу цих справ є дискусійним. Як правило, їх характерною ознакою вважають відсутність спору про право.</w:t>
      </w:r>
    </w:p>
    <w:p>
      <w:pPr>
        <w:pStyle w:val="Normal"/>
        <w:spacing w:before="280" w:after="280"/>
        <w:rPr/>
      </w:pPr>
      <w:r>
        <w:rPr/>
        <w:t>Ця необхідна умова можливості судового розгляду справ окремого провадження визначена в законодавчому порядку. Так, у ч. З ст. 255 ЦПК передбачено, якщо при розгляді справи порядком окремого провадження виникне спір про право, підвідомчий судам, суд залишає заяву без розгляду і роз'яснює заінтересованим особам, що вони вправі подати позов на загальних підставах. Отже, наявність спору про право, характерного для справ позовного провадження, є перешкодою для розгляду судом справи порядком окремого провадження. Проте ця умова — відсутність спору про право в ЦПК не одержала послідовного втілення, вона не є загальною для всіх справ окремого провадження, про що свідчить включення до його складу справ про оскарження нотаріальних дій або відмови в їх вчиненні, про встановлення неправильності запису в актах громадянського стану, про визнання громадянина обмежено дієздатним (пп. 1,3,6 ст. 254), які мають спірний характер. Тому положенню про відсутність спору про право цивільне у справах окремого провадження було протиставлено судження про наявність у цих справах спору про право або інтерес, який виходить не від конкретних осіб. Однак прийняте в юридичній науці розуміння спору про право як розбіжності між особами, котрі припускаються суб'єктами матеріальних правовідносин з приводу їх прав і обов'язків і неможливості внаслідок цього їх здійснення, виключає наявність спору без участі конкретних осіб.</w:t>
      </w:r>
    </w:p>
    <w:p>
      <w:pPr>
        <w:pStyle w:val="Normal"/>
        <w:spacing w:before="280" w:after="280"/>
        <w:rPr/>
      </w:pPr>
      <w:r>
        <w:rPr/>
        <w:t>Були висловлені міркування, що при розгляді справ за скаргами на дії нотаріусів суди розглядають спори про право, які виникають з адміністративно-процесуальних правовідносин. Наявністю спору про право характеризуються також справи окремого провадження про визнання громадянина обмежено дієздатним і про встановлення неправильності запису в актах громадянського стану.</w:t>
      </w:r>
    </w:p>
    <w:p>
      <w:pPr>
        <w:pStyle w:val="Normal"/>
        <w:spacing w:before="280" w:after="280"/>
        <w:rPr/>
      </w:pPr>
      <w:r>
        <w:rPr/>
        <w:t>І це справді так. На підставі ст. 85 Закону України «Про нотаріат» боржник у передбачених законом випадках має право внести на депозитний рахунок державної нотаріальної контори гроші та цінні папери для передачі їх кредитору. Нотаріус зобов'язаний їх прийняти. Його відмова є невизнанням за боржником такого права і перешкодою для здійснення ним своїх прав, тобто спором про право, на розв'язання якого він вправі подати скаргу до суду (ст. 285 ЦПК). Отже, під час вирішення цієї категорії справ суд розглядає спір, який виник не з адміністративно-процесуальних, а з нотаріально-процесуальних правовідносин між нотаріусом і особою, котра бере участь у нотаріальних діях.</w:t>
      </w:r>
    </w:p>
    <w:p>
      <w:pPr>
        <w:pStyle w:val="Normal"/>
        <w:spacing w:before="280" w:after="280"/>
        <w:rPr/>
      </w:pPr>
      <w:r>
        <w:rPr/>
        <w:t>Такий спір має спільну рису зі спором, що виникає з адміністративних правовідносин. В обох випадках він є наслідком невиконання чи неналежного виконання державним органом своїх повноважень. При цьому суд перевіряє відповідність чинному законодавству діяльності посадових і службових осіб та органів і залежно від виявлених обставин може скасувати вчинену нотаріальну дію чи зобов'язати нотаріуса виконати певну нотаріальну дію. Наявність спору про право має місце у справах про встановлення неправильності запису в актах громадянського стану. Відповідно до ст. 161 КпІІІС, ст. 9 Закону України від 24 грудня 1993 р. «Про органи реєстрації актів громадянського стану», п. З Положення про порядок зміни, поновлення, анулювання записів актів громадянського стану, порядок і строки зберігання актових книг, затвердженого Мінюстом України від 14 квітня 1993 p., такі справи можуть бути предметом судового розгляду в разі відмови органів реєстрації актів громадянського стану в зміні, доповненні, виправленні записів актів громадянського стану, поновленні та анулюванні актового запису</w:t>
      </w:r>
    </w:p>
    <w:p>
      <w:pPr>
        <w:pStyle w:val="Normal"/>
        <w:spacing w:before="280" w:after="280"/>
        <w:rPr/>
      </w:pPr>
      <w:r>
        <w:rPr/>
        <w:t>Спір, який виникає між заявником і органом реєстрації, є не перешкодою, а необхідною умовою порушення справи в суді. За відсутності спору нотаріус вчинить нотаріальні дії, а орган реєстрації внесе необхідні зміни до актових книг. Спір про право у справах про встановлення неправильності запису в актах громадянського стану виникає з адміністративно-процесу-альних правовідносин. Його предмет — неправомірність дій органів державного управління. А самі справи є однотипними зі справами, віднесеними ЦПК до справ, що виникають з адміністративно-правових відносин, і підлягають виключенню зі складу справ окремого провадження. Зі спірного характеру проаналізованих справ випливає питання: чи не суперечить їх розгляд порядком окремого провадження правилу ч. З ст. 255 ЦПК, за яким при виникненні спору про право, підвідомчого судам, суд залишає заяву без розгляду і роз'яснює заінтересованим особам, що вони вправі подати позов на загальних підставах? Вважаємо, що на нього треба дати ствердну відповідь — не суперечить.</w:t>
      </w:r>
    </w:p>
    <w:p>
      <w:pPr>
        <w:pStyle w:val="Normal"/>
        <w:spacing w:before="280" w:after="280"/>
        <w:rPr/>
      </w:pPr>
      <w:r>
        <w:rPr/>
        <w:t>Передбачені ч. З ст. 255 ЦПК процесуальні наслідки настають за таких умов: 1) при наявності спору про право цивільне в широкому розумінні, який відповідно до статей 1, 24 ЦПК виникає з цивільних, сімейних, трудових і кооперативних правовідносин і вирішується в позовному порядку; 2) якщо суб'єктами такого спору є заінтересовані особи — суб'єкти цивільних, сімейних, трудових і кооперативних, а не адміністративно- чи нотаріально-процесуальних правовідносин; 3) коли спір про право підвідомчий суду. При непідвідомчості спору суду останній повинен прийняти до свого розгляду справу про встановлення юридичного факту. Наприклад, він зобов'язаний розглянути справу про встановлення фактичних шлюбних відносин за наявності між заявником і заінтересованою особою спору про право на пенсію, непідвідомчого суду.</w:t>
      </w:r>
    </w:p>
    <w:p>
      <w:pPr>
        <w:pStyle w:val="Normal"/>
        <w:spacing w:before="280" w:after="280"/>
        <w:rPr/>
      </w:pPr>
      <w:r>
        <w:rPr/>
        <w:t>Розгляд справ окремого провадження спрямовується на встановлення певних обставин, юридичних фактів, наявність чи відсутність яких може бути спірною. У зв'язку з цим виникає питання: чи буде спір про факти перешкодою для вирішення справи судом? Вважаємо, що не буде. Однак в літературі не допускається така можливість. Причому це обґрунтовується тим, що спір про факт обов'язково спричиняє спір про право. Але цим ототожнюються спір про факт і право, що неправомірно, оскільки це взаємопов'язані, але не тотожні явища.</w:t>
      </w:r>
    </w:p>
    <w:p>
      <w:pPr>
        <w:pStyle w:val="Normal"/>
        <w:spacing w:before="280" w:after="280"/>
        <w:rPr/>
      </w:pPr>
      <w:r>
        <w:rPr/>
        <w:t>ЦПК встановлює заборону щодо вирішення справ окремого провадження лише у разі виникнення під час їх розгляду спору про право, а не про факт. Отже, у випадках виникнення спору про наявність чи відсутність факту суд розглядає справу по суті. Однак здійснити правильне розмежування між спором про факт і спором про право складно. Судова практика вбачає зв'язок між фактом, що підлягає встановленню, і спором про право, який призводить до залишення заяви без розгляду, тоді, коли при розгляді справи про встановлення факту заінтересованими особами буде порушено питання про вирішення спору про право цивільне, підвідомчого судам, або якщо сам суд дійде висновку, що у даній справі встановлення факту пов'язано з необхідністю вирішення в судовому порядку спору про право.</w:t>
      </w:r>
    </w:p>
    <w:p>
      <w:pPr>
        <w:pStyle w:val="Normal"/>
        <w:spacing w:before="280" w:after="280"/>
        <w:rPr/>
      </w:pPr>
      <w:r>
        <w:rPr/>
        <w:t>Відповідно до статей 4, 24, ЦПК спір про право цивільне стає перешкодою для реалізації суб'єктивних прав і виконання обов'язків, що виникають з цивільних, сімейних, трудових і кооперативних правовідносин, набуває процесуально-правового характеру з порушенням в суді справи позовного провадження і стає предметом його розгляду.</w:t>
      </w:r>
    </w:p>
    <w:p>
      <w:pPr>
        <w:pStyle w:val="Normal"/>
        <w:spacing w:before="280" w:after="280"/>
        <w:rPr/>
      </w:pPr>
      <w:r>
        <w:rPr/>
        <w:t>Справи окремого провадження виникають також внаслідок перешкод для реалізації суб'єктивних прав у зв'язку зі здійсненням органами державного управління діяльності, спрямованої на задоволення запитів і потреб громадян. На розгляд суду в одних випадках передається спір, який виник у процесі такої діяльності (скарги на дії нотаріусів, справи, пов'язані зі встановленням неправильності запису в актах громадянського стану), в інших — тільки вимога про встановлення певної обставини, судове підтвердження наявності або відсутності якої призводить до усунення вказаних перешкод. Рішення суду стає преюдиціальним для настання певних наслідків. Так, від визнання громадянина безвісно відсутнім або оголошення його померлим залежить здійснення суб'єктивних прав другим з подружжя на розірвання і припинення шлюбу, спадкоємцями — на одержання спадкового майна, банком — на одержання або зняття заборгованості з особи, якій було надано позику.</w:t>
      </w:r>
    </w:p>
    <w:p>
      <w:pPr>
        <w:pStyle w:val="Normal"/>
        <w:spacing w:before="280" w:after="280"/>
        <w:rPr/>
      </w:pPr>
      <w:r>
        <w:rPr/>
        <w:t>Таким чином, окреме провадження в цивільному процесі відіграє значну роль. Судові органи мають можливість розширити свою діяльність по виконанню правоохоронної функції і сприяти зміцненню законності в діяльності органів держави і місцевого самоврядування, а громадяни та організації — використати судовий порядок для захисту своїх суб'єктивних прав і охоронюваних законом інтересів.</w:t>
      </w:r>
    </w:p>
    <w:p>
      <w:pPr>
        <w:pStyle w:val="Normal"/>
        <w:spacing w:before="280" w:after="280"/>
        <w:rPr/>
      </w:pPr>
      <w:r>
        <w:rPr/>
        <w:t>§ 2. Особи, які беруть участь у справах окремого провадження</w:t>
      </w:r>
    </w:p>
    <w:p>
      <w:pPr>
        <w:pStyle w:val="Normal"/>
        <w:spacing w:before="280" w:after="280"/>
        <w:rPr/>
      </w:pPr>
      <w:r>
        <w:rPr/>
        <w:t>Відповідно до ч. 2 ст. 255 ЦПК справи окремого провадження суд розглядає з участю заявника і заінтересованих осіб, органів державного управління, державних підприємств, установ, організацій, кооперативних організацій, їх об'єднань, інших громадських організацій. Усі вони віднесені ст. 98 ЦПК до осіб, які беруть участь у справі. В новій редакції цієї норми за Законом України від 21 червня 2001 р. «Про внесення змін до Цивільного процесуального кодексу України» ці особи мають назву «органи державної влади, органи місцевого самоврядування та особи, яким за законом надато право захищати права і свободи інших осіб».</w:t>
      </w:r>
    </w:p>
    <w:p>
      <w:pPr>
        <w:pStyle w:val="Normal"/>
        <w:spacing w:before="280" w:after="280"/>
        <w:rPr/>
      </w:pPr>
      <w:r>
        <w:rPr/>
        <w:t>Заявник — це особа, в інтересах якої порушена справа в суді про встановлення будь-якої обставини, необхідної для здійснення нею суб'єктивних майнових та особистих немайнових прав. Заявник може сам подати вимогу щодо порушення справи в суді або в його інтересах справа окремого провадження може бути розпочата на вимогу прокурора, законного представника, інших уповноважених на це громадян та організацій. Коло заявників, як правило, визначається нормами цивільного процесуального права, якими врегульовано порядок розгляду певних категорій справ окремого провадження (статті 256, 276, 285 ЦПК).</w:t>
      </w:r>
    </w:p>
    <w:p>
      <w:pPr>
        <w:pStyle w:val="Normal"/>
        <w:spacing w:before="280" w:after="280"/>
        <w:rPr/>
      </w:pPr>
      <w:r>
        <w:rPr/>
        <w:t>До заінтересованих осіб статтями 4 і 5 ЦПК віднесені ті, які беруть участь у справі і мають у ній матеріально-правову або державну чи громадську заінтересованість. Для них характерна юридична заінтересованість у справі. Однак аналіз ч. 2 ст. 255 ЦПК дозволяє зробити висновок, що поняття заінтересованих осіб в окремому провадженні обмежено за змістом. Заінтересованими будуть лише ті особи, взаємовідносини яких із заявником залежать від обставин, що підлягають встановленню і можуть вплинути на їх права та обов'язки.</w:t>
      </w:r>
    </w:p>
    <w:p>
      <w:pPr>
        <w:pStyle w:val="Normal"/>
        <w:spacing w:before="280" w:after="280"/>
        <w:rPr/>
      </w:pPr>
      <w:r>
        <w:rPr/>
        <w:t>Деякі з них визначені нормами ЦПК: у справах про встановлення неправильності запису в актах громадянського стану — органи реєстрації актів громадянського стану (ст. 266); у справах по оскарженню нотаріальних дій або відмову в їх вчиненні — нотаріуси та інші посадові особи, які вчиняють нотаріальні дії (ст. 285); у справах про відновлення прав на втрачені цінні папери на пред'явника — установи ощадного банку (ст. 276). Отже, участь у справі заінтересованих осіб обумовлюється тим, що з встановленням окремих обставин заявник може реалізувати свої права у правовідносинах, в яких беруть участь й зазначені особи, їх суб'єктивні права і обов'язки мають юридичний зв'язок із суб'єктивними правами та обов'язками заявників і опосередковуються одним і тим же встановленням певних обставин. На суб'єктивні майнові та особисті немайнові права заінтересованих осіб може вплинути судове рішення з приводу обставин, встановлених судом. Але таке вирішення питання про поняття заінтересованих осіб в ЦПК неоднозначне. Так, ч. 1 ст. 265 відносить до заінтересованих осіб заявника та інших осіб, які брали участь у справі.</w:t>
      </w:r>
    </w:p>
    <w:p>
      <w:pPr>
        <w:pStyle w:val="Normal"/>
        <w:spacing w:before="280" w:after="280"/>
        <w:rPr/>
      </w:pPr>
      <w:r>
        <w:rPr/>
        <w:t>Участь у справі заявників і заінтересованих осіб істотно відрізняється від участі в ній у порядку ст. 121 ЦПК органів державного управління, профспілок, підприємств, установ і організацій та окремих громадян з метою захисту права та інтересів інших осіб, для яких судове рішення про встановлення юридичного факту не буде мати преюдиціального значення з точки зору здійснення їх прав та обов'язків. Зокрема, встановлення юридичного факту перебування громадянина на утриманні не створить для органів соціального захисту обов'язку призначити йому пенсію, тоді як у рішенні по скарзі на відмову у вчиненні нотаріальної дії на нотаріальну контору чи органи, що виконують таку дію, може бути покладено обов'язок вчинити певну нотаріальну дію (ст. 288 ЦПК).</w:t>
      </w:r>
    </w:p>
    <w:p>
      <w:pPr>
        <w:pStyle w:val="Normal"/>
        <w:spacing w:before="280" w:after="280"/>
        <w:rPr/>
      </w:pPr>
      <w:r>
        <w:rPr/>
        <w:t>Від зазначених заявників і заінтересованих осіб за метою участі в цивільному процесі та за характером виконуваних процесуальних функцій відрізняються органи державного управління, профспілки, підприємства, установи, організації та окремі громадяни, які захищають права інших осіб (ст. 121 ЦПК). Вони порушують в суді справу чи вступають в процес у справі не з метою захисту суб'єктивного інтересу, а для здійснення покладених на них обов'язків і захисту інтересів інших осіб — громадян та організацій (ч. 2 ст. 121 ЦПК). У теорії та практиці цивільного процесу ця відмінність ігнорується, внаслідок чого заявниками і заінтересованими особами визнаються не тільки суб'єкти захисту власного інтересу, а й суб'єкти захисту інших осіб.</w:t>
      </w:r>
    </w:p>
    <w:p>
      <w:pPr>
        <w:pStyle w:val="Normal"/>
        <w:spacing w:before="280" w:after="280"/>
        <w:rPr/>
      </w:pPr>
      <w:r>
        <w:rPr/>
        <w:t>Пленум Верховного Суду України зобов'язує судців при підготовці справи до розгляду з'ясувати, які фізичні особи чи організації можуть бути заінтересовані у вирішенні даної справи і підлягають виклику в судове засідання, та роз'яснює, що залежно від мети встановлення фактів заінтересованими особами у справах про встановлення фактів, що мають юридичне значення, можуть бути, наприклад, відділ соціального захисту населення — у справах про встановлення факту перебування на утриманні особи, яка померла, для призначення пенсії заявникові; інші спадкоємці — у справах про встановлення факту прийняття спадщини; органи внутрішніх справ — у справах про встановлення факту родинних відносин для вирішення питання про належність до громадянства України; органи страхування — у справах про встановлення факту належності страхового свідоцтва. Отже, Пленум визнає заінтересованими особами суб'єктів, які переслідують різну мету в процесі, — суб'єктів захисту власних інтересів — інших спадкоємців у справах про встановлення факту прийняття спадщини та суб'єктів захисту прав інших осіб — органи державного управління — відділ соціального захисту населення, органи внутрішніх справ, органи страхування, які беруть участь у справі для дачі висновку з метою здійснення покладених на них обов'язків і для захисту прав громадян та інтересів держави (ч. 2 ст. 121 ЦПК). Це, однак, не узгоджується з ч. 2 ст. 255 ЦПК, де заінтересовані особи та органи державного управління визнаються самостійними особами, які беруть участь у справах окремого провадження.</w:t>
      </w:r>
    </w:p>
    <w:p>
      <w:pPr>
        <w:pStyle w:val="Normal"/>
        <w:spacing w:before="280" w:after="280"/>
        <w:rPr/>
      </w:pPr>
      <w:r>
        <w:rPr/>
        <w:t>Особи, які беруть участь у справах окремого провадження, можуть вести свої справи в суді особисто або через представників (ст. ПО ЦПК). їх процесуальні права та обов'язки визначені статтями 99, 119, 122 ЦПК, а також нормами, які врегульовують порядок розгляду певних категорій справ окремого провадження (глави 33-39 ЦПК).</w:t>
      </w:r>
    </w:p>
    <w:p>
      <w:pPr>
        <w:pStyle w:val="Normal"/>
        <w:spacing w:before="280" w:after="280"/>
        <w:rPr/>
      </w:pPr>
      <w:r>
        <w:rPr/>
        <w:t>§ 3. Процесуальний порядок розгляду справ окремого провадження</w:t>
      </w:r>
    </w:p>
    <w:p>
      <w:pPr>
        <w:pStyle w:val="Normal"/>
        <w:spacing w:before="280" w:after="280"/>
        <w:rPr/>
      </w:pPr>
      <w:r>
        <w:rPr/>
        <w:t>Відповідно до статей 1 і 255 ЦПК справи окремого провадження розглядаються за загальними правилами цивільного судочинства з винятками і доповненнями, передбаченими в главах 34—39. При цьому діють всі принципи цивільного процесу, застосовуються положення Загальної частини ЦПК (глави 1-8), загальні правила підготовки справ до розгляду (гл. 18), правила розгляду їх в судовому засіданні (глави 20-22), прийняття рішення та його оскарження (глави 40-43). Однак специфічними є правила підсудності, не діють такі інститути позовного провадження як зустрічний позов, заміна неналежної сторони, участь третіх осіб, мирова угода тощо.</w:t>
      </w:r>
    </w:p>
    <w:p>
      <w:pPr>
        <w:pStyle w:val="Normal"/>
        <w:spacing w:before="280" w:after="280"/>
        <w:rPr/>
      </w:pPr>
      <w:r>
        <w:rPr/>
        <w:t>Цивільними процесуальними засобами порушення в суді справ окремого провадження є: 1) звернена до суду вимога про встановлення певних обставин, юридичного становища громадянина чи його майна або неправильність дій органів, які посвідчують такі обставини; 2) процесуальна форма втілення вимоги — письмова заява, скарга (ст. 5 ЦПК); 3) процесуальна дія по пред'явленню вимоги до суду; 4) процесуальна форма забезпечення виконання вимоги-звернення до суду особисто або через представника з поданням заяви, скарги.</w:t>
      </w:r>
    </w:p>
    <w:p>
      <w:pPr>
        <w:pStyle w:val="Normal"/>
        <w:spacing w:before="280" w:after="280"/>
        <w:rPr/>
      </w:pPr>
      <w:r>
        <w:rPr/>
        <w:t>Вимога до суду про порушення справи окремого провадження має свої складові (елементи) — предмет, підставу, зміст. Предметом вимоги є право на встановлення певного юридичного факту або юридичного становища громадянина, підставою — обставини, що підтверджують їх наявність чи відсутність, а змістом — суть вимоги. У кожній справі елементи вимоги мають різний характер, але, як правило, усі вони або два з них (предмет і зміст) визначені законом.</w:t>
      </w:r>
    </w:p>
    <w:p>
      <w:pPr>
        <w:pStyle w:val="Normal"/>
        <w:spacing w:before="280" w:after="280"/>
        <w:rPr/>
      </w:pPr>
      <w:r>
        <w:rPr/>
        <w:t>Рішення суду, постановлене у справах окремого провадження, примусово не виконується органом судового виконання, але має властивість загальнообов'язковості (ст. 14 ЦПК) і реалізується державними органами шляхом оформлення майнових або особистих немайнових прав громадян, зокрема через видачу свідоцтва про право на спадщину, право власності, виправлення, поновлення і анулювання запису в актах громадянського стану тощо. Для всіх справ окремого провадження характерні особливості процесуальних засобів порушення та розгляду справи в суді.</w:t>
      </w:r>
    </w:p>
    <w:p>
      <w:pPr>
        <w:pStyle w:val="Normal"/>
        <w:spacing w:before="280" w:after="280"/>
        <w:rPr/>
      </w:pPr>
      <w:r>
        <w:rPr/>
        <w:t>§ 4. Визнання громадянина обмежено дієздатним чи недієздатним</w:t>
      </w:r>
    </w:p>
    <w:p>
      <w:pPr>
        <w:pStyle w:val="Normal"/>
        <w:spacing w:before="280" w:after="280"/>
        <w:rPr/>
      </w:pPr>
      <w:r>
        <w:rPr/>
        <w:t>Цивільна дієздатність як юридична категорія, що характеризує правовий статус громадянина, його здатність своїми діями набувати цивільних прав і створювати для себе цивільні обов'язки (ст. 11 ЦК), може бути змінена, тобто громадянин може бути обмежений судом в дієздатності або визнаний недієздатним.</w:t>
      </w:r>
    </w:p>
    <w:p>
      <w:pPr>
        <w:pStyle w:val="Normal"/>
        <w:spacing w:before="280" w:after="280"/>
        <w:rPr/>
      </w:pPr>
      <w:r>
        <w:rPr/>
        <w:t>Суть обмеження дієздатності громадянина полягає в тому, що при цьому він може укладати угоди по розпорядженню майном, а також одержувати заробітну плату, пенсію або інші види доходів і розпоряджатися ними лише за згодою піклувальника, за винятком дрібних побутових угод. При визнанні громадянина недієздатним всі угоди від його імені здійснює опікун. Такі обмеження у сфері цивільної діяльності громадян змінюють їх правовий статус. Тому з метою гарантування захисту громадян від незаконного та необгрунтованого позбавлення їх можливості реалізації належних їм прав та виконання обов'язків встановлена цивільна процесуальна форма обмеження їх дієздатності і визнання недієздатними з підстав, чітко визначених цивільним законодавством (статті 15 і 16 ЦК). Цим самим охороняються матеріальні права та інтереси таких громадян і членів їх сімей, усуваються можливості діяти на шкоду собі.</w:t>
      </w:r>
    </w:p>
    <w:p>
      <w:pPr>
        <w:pStyle w:val="Normal"/>
        <w:spacing w:before="280" w:after="280"/>
        <w:rPr/>
      </w:pPr>
      <w:r>
        <w:rPr/>
        <w:t>Обмеження дієздатності громадянина також спрямовано на посилення боротьби з пияцтвом і вживанням наркотичних засобів. Воно має велике значення для запобігання порушенням громадського порядку і виховання громадян в дусі дотримання Конституції, інших законів України, свідомого ставлення до громадських обов'язків. У цьому заінтересовані наша держава і суспільство. Тому цивільна процесуальна діяльність по розгляду і вирішенню цих справ одночасно спрямована на охорону державного і громадського інтересу.</w:t>
      </w:r>
    </w:p>
    <w:p>
      <w:pPr>
        <w:pStyle w:val="Normal"/>
        <w:spacing w:before="280" w:after="280"/>
        <w:rPr/>
      </w:pPr>
      <w:r>
        <w:rPr/>
        <w:t>Цивільним процесуальним законодавством (статті 256-260 ЦПК) передбачений процесуальний порядок розгляду справ про обмеження громадянина у дієздатності, про визнання громадянина недієздатним, про скасування обмеження громадянина в дієздатності, про поновлення громадянина в дієздатності.</w:t>
      </w:r>
    </w:p>
    <w:p>
      <w:pPr>
        <w:pStyle w:val="Normal"/>
        <w:spacing w:before="280" w:after="280"/>
        <w:rPr/>
      </w:pPr>
      <w:r>
        <w:rPr/>
        <w:t>Право на порушення в суді справи про обмеження громадянина в дієздатності або про визнання громадянина недієздатним надано членам його сім'ї, профспілкам та іншим громадським організаціям, органам опіки і піклування, психіатричним лікувальним закладам (ст. 256 ЦПК). Однак сам громадяни пред'явити вимогу про таку зміну свого правового статусу не може.</w:t>
      </w:r>
    </w:p>
    <w:p>
      <w:pPr>
        <w:pStyle w:val="Normal"/>
        <w:spacing w:before="280" w:after="280"/>
        <w:rPr/>
      </w:pPr>
      <w:r>
        <w:rPr/>
        <w:t>Надання права порушення справи в суді громадським об'єднанням зумовлено необхідністю гарантування інтересів самого громадянина та осіб, які оточують його в сім'ї й інших сферах суспільного життя.</w:t>
      </w:r>
    </w:p>
    <w:p>
      <w:pPr>
        <w:pStyle w:val="Normal"/>
        <w:spacing w:before="280" w:after="280"/>
        <w:rPr/>
      </w:pPr>
      <w:r>
        <w:rPr/>
        <w:t>Повнолітні члени сім'ї громадянина, які звернулися до суду з вимогою про обмеження його в дієздатності чи визнання недієздатним, а також ті, які залучаються до процесу, беруть участь в ньому як заявники. Громадські організації, органи опіки і піклування, психіатричні лікувальні заклади, які порушили справу в суді, беруть участь в ній як суб'єкти захисту прав інших осіб на підставі ч. 1 ст. 121 ЦПК.</w:t>
      </w:r>
    </w:p>
    <w:p>
      <w:pPr>
        <w:pStyle w:val="Normal"/>
        <w:spacing w:before="280" w:after="280"/>
        <w:rPr/>
      </w:pPr>
      <w:r>
        <w:rPr/>
        <w:t>Громадяни, щодо яких ставиться вимога про обмеження їх в дієздатності чи визнання недієздатними, беруть участь у справі як заінтересовані особи.</w:t>
      </w:r>
    </w:p>
    <w:p>
      <w:pPr>
        <w:pStyle w:val="Normal"/>
        <w:spacing w:before="280" w:after="280"/>
        <w:rPr/>
      </w:pPr>
      <w:r>
        <w:rPr/>
        <w:t>Суб'єкти права порушення в суді справи про обмеження громадянина в дієздатності або про визнання його недієздатним подають заяву до суду за місцем проживання громадянина, а якщо він перебуває на лікуванні у психіатричному лікувальному закладі — за місцем знаходження останнього.</w:t>
      </w:r>
    </w:p>
    <w:p>
      <w:pPr>
        <w:pStyle w:val="Normal"/>
        <w:spacing w:before="280" w:after="280"/>
        <w:rPr/>
      </w:pPr>
      <w:r>
        <w:rPr/>
        <w:t>Заява повинна відповідати вимогам статей 137 і 257 ЦПК. Вона повинна бути викладена у письмовій формі, мати всі реквізити, передбачені ст. 137 ЦПК. Стаття 257 ЦПК визначає лише її особливості. Згідно з нею в заяві повинні бути викладені обставини, якими обґрунтовуються вимоги про обмеження громадянина в дієздатності чи про визнання його недієздатним з посиланням на засоби доказування.</w:t>
      </w:r>
    </w:p>
    <w:p>
      <w:pPr>
        <w:pStyle w:val="Normal"/>
        <w:spacing w:before="280" w:after="280"/>
        <w:rPr/>
      </w:pPr>
      <w:r>
        <w:rPr/>
        <w:t>Подання належним чином оформленої заяви зобов'язує суддю перевірити наявність умов для реалізації права на порушення справи в суді та додержання процесуального порядку звернення до суду (ст. 136 ЦПК) і вирішити питання про прийняття справи до провадження суду. Однією з необхідних передумов порушення справи в суді є відсутність спору про право цивільне. Сумісний розгляд вимоги про визнання громадянина недієздатним і спору про право цивільне можливий тоді, коли такий спір виник після смерті громадянина.</w:t>
      </w:r>
    </w:p>
    <w:p>
      <w:pPr>
        <w:pStyle w:val="Normal"/>
        <w:spacing w:before="280" w:after="280"/>
        <w:rPr/>
      </w:pPr>
      <w:r>
        <w:rPr/>
        <w:t>Після прийняття справи до провадження починається підготовка до розгляду. Для цього суддя повинен з додержанням вимог ст. 143 ЦПК сприяти у витребуванні необхідних доказів і залученні до участі у справі всіх заінтересованих осіб — громадян та організацій. У справах про визнання громадянина недієздатним для визначення його психічного стану обов'язково призначається судово-психіатрична експертиза, яка має відповісти на питання: чи хворіє даний громадянин на психічну хворобу, чи розуміє він значення своїх дій і чи може керувати ними. Однак призначення експертизи відповідно до ст. 258 ЦПК допускається лише за наявності достатніх даних про психічне захворювання або недоумство громадянина. Такі дані можуть бути одержані з довідок про стан здоров'я, виписок з історії хвороби лікувальних закладів, матеріалів слідчих органів тощо, які свідчать про дії психічно хворої людини.</w:t>
      </w:r>
    </w:p>
    <w:p>
      <w:pPr>
        <w:pStyle w:val="Normal"/>
        <w:spacing w:before="280" w:after="280"/>
        <w:rPr/>
      </w:pPr>
      <w:r>
        <w:rPr/>
        <w:t>Порядок призначення і проведення судово-психіатричної експертизи, а також дослідження висновку експерта регулюється статтями 57-61,177,190 ЦПК. У виняткових випадках, коли особа, відносно якої порушено справу про визнання її недієздатною, явно ухиляється від проходження експертизи, суд в засіданні за участю прокурора і психіатра може винести ухвалу про примусове направлення громадянина на судово-психіатричну експертизу (ч. 2 ст. 258 ЦПК). Ухвала суду для виконання надсилається органам внутрішніх справ.</w:t>
      </w:r>
    </w:p>
    <w:p>
      <w:pPr>
        <w:pStyle w:val="Normal"/>
        <w:spacing w:before="280" w:after="280"/>
        <w:rPr/>
      </w:pPr>
      <w:r>
        <w:rPr/>
        <w:t>Доказами у справах про обмеження дієздатності громадянина можуть бути показання свідків, акти органів внутрішніх справ і громадських організацій, документи про доход сім'ї і кількість її членів, а також інші матеріали, що стверджують факти зловживання спиртними напоями чи наркотичними засобами і характеризують матеріальне становище сім'ї.</w:t>
      </w:r>
    </w:p>
    <w:p>
      <w:pPr>
        <w:pStyle w:val="Normal"/>
        <w:spacing w:before="280" w:after="280"/>
        <w:rPr/>
      </w:pPr>
      <w:r>
        <w:rPr/>
        <w:t>У процесі підготовки справи до розгляду суддею вирішується також питання про обов'язки притягнення до участі в справі як заявників усіх повнолітніх членів сім'ї громадянина, щодо якого ставиться питання про обмеження дієздатності чи визнання його недієздатним!</w:t>
      </w:r>
    </w:p>
    <w:p>
      <w:pPr>
        <w:pStyle w:val="Normal"/>
        <w:spacing w:before="280" w:after="280"/>
        <w:rPr/>
      </w:pPr>
      <w:r>
        <w:rPr/>
        <w:t>Справи про обмеження громадянина в дієздатності чи визнання його недієздатності розглядаються з викликом заявників і за обов'язковою участю органів опіки і піклування. Питання про виклик громадянина, щодо якого розглядається справа, вирішується в кожному випадку судом з урахуванням стану його здоров'я.</w:t>
      </w:r>
    </w:p>
    <w:p>
      <w:pPr>
        <w:pStyle w:val="Normal"/>
        <w:spacing w:before="280" w:after="280"/>
        <w:rPr/>
      </w:pPr>
      <w:r>
        <w:rPr/>
        <w:t>Якщо під час розгляду справи буде встановлено, що заява подана неправомочною особою, суд повинен, не закриваючи провадження у справі, обговорити питання про заміну неналежного заявника належним виходячи з вимог ст. 105 ЦПК. Провадження у справі, порушеній громадською організацією, органом опіки і піклування, психіатричним лікувальним закладом, не може бути закрито у зв'язку із запереченням члена сім'ї громадянина проти розгляду цієї справи. Суд не вправі також закрити провадження у справі через відмову таких суб'єктів захисту інтересів інших осіб від заявленої ними вимоги про обмеження дієздатності громадянина, якщо члени його сім'ї вимагають розгляду справи по суті (ст. 122 ЦПК).</w:t>
      </w:r>
    </w:p>
    <w:p>
      <w:pPr>
        <w:pStyle w:val="Normal"/>
        <w:spacing w:before="280" w:after="280"/>
        <w:rPr/>
      </w:pPr>
      <w:r>
        <w:rPr/>
        <w:t>Рішення суду про обмеження громадянина в дієздатності чи визнання його недієздатним після набрання ним законної сили (з цього часу громадянин вважається недієздатним) надсилається органові опіки і піклування для призначення обмежено дієздатному піклувальника, а недієздатному — опікуна (ст. 260 ЦПК). Копія рішення надсилається також за місцем роботи чи проживання обмежено дієздатної особи для здійснення контролю за її поведінкою.</w:t>
      </w:r>
    </w:p>
    <w:p>
      <w:pPr>
        <w:pStyle w:val="Normal"/>
        <w:spacing w:before="280" w:after="280"/>
        <w:rPr/>
      </w:pPr>
      <w:r>
        <w:rPr/>
        <w:t>Важливою процесуальною гарантією захисту прав обмежено дієздатних чи визнаних недієздатними громадян є встановлений порядок скасування обмеження і поновлення їх в дієздатності (ст. 260 ЦПК).</w:t>
      </w:r>
    </w:p>
    <w:p>
      <w:pPr>
        <w:pStyle w:val="Normal"/>
        <w:spacing w:before="280" w:after="280"/>
        <w:rPr/>
      </w:pPr>
      <w:r>
        <w:rPr/>
        <w:t>Провадження у справах про скасування обмеження дієздатності чи про поновлення громадянина в дієздатності може бути розпочато за заявою осіб, установ та організацій, зазначених у ст. 256 ЦПК (тобто тих, які мають право на порушення справи про обмеження дієздатності громадянина чи визнання його недієздатним), піклувальника і опікуна, а також за ініціативою суду.</w:t>
      </w:r>
    </w:p>
    <w:p>
      <w:pPr>
        <w:pStyle w:val="Normal"/>
        <w:spacing w:before="280" w:after="280"/>
        <w:rPr/>
      </w:pPr>
      <w:r>
        <w:rPr/>
        <w:t>Заяву про скасування обмеження дієздатності вправі подати громадянин, якого стосується таке обмеження. Це пояснюється тим, що рішенням суду обмежується лише цивільна, а не цивільна процесуальна дієздатність. Особа не позбавляється самостійності у здійсненні цивільних процесуальних прав та участі в цивільному процесі. Однак поряд з нею відповідно до статей 101,111 ЦПК діють законні представники, які захищають в суді права та охоронювані інтереси такої особи.</w:t>
      </w:r>
    </w:p>
    <w:p>
      <w:pPr>
        <w:pStyle w:val="Normal"/>
        <w:spacing w:before="280" w:after="280"/>
        <w:rPr/>
      </w:pPr>
      <w:r>
        <w:rPr/>
        <w:t>Заява розглядається судом як окрема справа за місцем проживання громадянина, який був обмежений в дієздатності чи визнаний недієздатним</w:t>
      </w:r>
    </w:p>
    <w:p>
      <w:pPr>
        <w:pStyle w:val="Normal"/>
        <w:spacing w:before="280" w:after="280"/>
        <w:rPr/>
      </w:pPr>
      <w:r>
        <w:rPr/>
        <w:t>У процесі підготовки справи до розгляду збираються необхідні докази, залучаються всі заінтересовані особи, а у справах про поновлення громадянина в дієздатності обов'язково призначається судово-психіатрична експертиза. Справи розглядаються з обов'язковою участю органів опіки і піклування.</w:t>
      </w:r>
    </w:p>
    <w:p>
      <w:pPr>
        <w:pStyle w:val="Normal"/>
        <w:spacing w:before="280" w:after="280"/>
        <w:rPr/>
      </w:pPr>
      <w:r>
        <w:rPr/>
        <w:t>Скасування судом обмеження дієздатності (ч. 2 ст. 260 ЦПК, ст. 15 ЦК) може мати місце за наявності достатніх фактичних даних, які свідчать про припинення громадянином зловживання спиртними напоями або наркотичними засобами. Таке скасування повинно здійснюватися і тоді, коли сім'я зазначеної особи перестали існувати (розірвання шлюбу, смерть), а, отже, відпав обов'язок надавати кошти на її утримання. •</w:t>
      </w:r>
    </w:p>
    <w:p>
      <w:pPr>
        <w:pStyle w:val="Normal"/>
        <w:spacing w:before="280" w:after="280"/>
        <w:rPr/>
      </w:pPr>
      <w:r>
        <w:rPr/>
        <w:t>Рішення суду про скасування обмеження дієздатності громадянина чи про поновлення його в дієздатності після набрання ним законної сили надсилається органові опіки і піклування і є підставою для зняття встановлених над громадянином опіки чи піклування.</w:t>
      </w:r>
    </w:p>
    <w:p>
      <w:pPr>
        <w:pStyle w:val="Normal"/>
        <w:spacing w:before="280" w:after="280"/>
        <w:rPr/>
      </w:pPr>
      <w:r>
        <w:rPr/>
        <w:t>Судові витрати по провадженню у справах цього виду відносяться на рахунок держави. Однак суд стягує із заявника всі судові витрати у разі, якщо буде встановлено, що він діяв несумлінно, з метою позбавити дієздатності або обмежити дієздатність психічно здорового громадянина (ст. 259 ЦПК).</w:t>
      </w:r>
    </w:p>
    <w:p>
      <w:pPr>
        <w:pStyle w:val="Normal"/>
        <w:spacing w:before="280" w:after="280"/>
        <w:rPr/>
      </w:pPr>
      <w:r>
        <w:rPr/>
        <w:t>§ 5. Визнання громадянина безвісно відсутнім або оголошення його померлим</w:t>
      </w:r>
    </w:p>
    <w:p>
      <w:pPr>
        <w:pStyle w:val="Normal"/>
        <w:spacing w:before="280" w:after="280"/>
        <w:rPr/>
      </w:pPr>
      <w:r>
        <w:rPr/>
        <w:t>Судова діяльність по розгляду цих справ спрямована на зміну правового статусу осіб. Так, якщо протягом одного року в місці постійного проживання громадянина нема відомостей про місце його перебування, такий громадянин може бути визнаний безвісно відсутнім (ст. 18 ЦК). За відсутності у місці постійного проживання громадянина відомостей про місце його перебування протягом трьох років, а якщо він пропав без вісті за обставин, що загрожували смертю або дають підставу припускати його загибель від певного нещасного випадку, — протягом шести місяців, такий громадянин може бути оголошений померлим. Військовослужбовець або інший громадянин, який пропав без вісті в зв'язку з воєнними діями, може бути оголошений померлим не раніше, ніж після збігу двох років з дня закінчення воєнних дій (ст. 21 ЦК).</w:t>
      </w:r>
    </w:p>
    <w:p>
      <w:pPr>
        <w:pStyle w:val="Normal"/>
        <w:spacing w:before="280" w:after="280"/>
        <w:rPr/>
      </w:pPr>
      <w:r>
        <w:rPr/>
        <w:t>Така зміна правового статусу громадянина (визнання останнього безвісно відсутнім або оголошення його померлим) викликається необхідністю захисту інтересів інших осіб — громадян та організацій, котрі перебувають з ним у певних юридичних відносинах і для яких тривала відсутність громадянина стала перешкодою для здійснення суб'єктивних цивільних прав. Судовий порядок розгляду справ про визнання громадянина безвісно відсутнім або оголошення його померлим є надійною процесуальною гарантією від незаконної та необгрунтованої зміни їх юридичного статусу.</w:t>
      </w:r>
    </w:p>
    <w:p>
      <w:pPr>
        <w:pStyle w:val="Normal"/>
        <w:spacing w:before="280" w:after="280"/>
        <w:rPr/>
      </w:pPr>
      <w:r>
        <w:rPr/>
        <w:t>Статті 261-265 ЦПК врегульовують процесуальний порядок розгляду таких справ: про визнання громадянина безвісно відсутнім; про оголошення громадянина померлим; про скасування рішення про визнання громадянина безвісно відсутнім або про оголошення його померлим.</w:t>
      </w:r>
    </w:p>
    <w:p>
      <w:pPr>
        <w:pStyle w:val="Normal"/>
        <w:spacing w:before="280" w:after="280"/>
        <w:rPr/>
      </w:pPr>
      <w:r>
        <w:rPr/>
        <w:t>Порушується справа в суді заявником, яким може бути особа, котра має цивільно-правову заінтересованість в зміні правового статусу громадянина. Заявниками можуть бути громадяни, яким це необхідно для здійснення суб'єктивних цивільних прав або охоронюваних законом інтересів, а також організації (наприклад, банк, який видав позику громадянину в разі його тривалої відсутності, щоб вирішити питання про списання чи одержання від спадкоємців суми виданої позики; фінансові органи — про його майно).</w:t>
      </w:r>
    </w:p>
    <w:p>
      <w:pPr>
        <w:pStyle w:val="Normal"/>
        <w:spacing w:before="280" w:after="280"/>
        <w:rPr/>
      </w:pPr>
      <w:r>
        <w:rPr/>
        <w:t>Цивільний процес у справі може бути розпочатий за ініціативою органів державного управління, профспілок, підприємств, установ, організацій і окремих громадян, якщо зазначена зміна юридичного статуту громадянина необхідна для захисту прав та інтересів інших осіб, який вони вправі здійснювати.</w:t>
      </w:r>
    </w:p>
    <w:p>
      <w:pPr>
        <w:pStyle w:val="Normal"/>
        <w:spacing w:before="280" w:after="280"/>
        <w:rPr/>
      </w:pPr>
      <w:r>
        <w:rPr/>
        <w:t>На порушення справи подається письмова заява до суду за місцем проживання заявника із зазначенням реквізитів, перелічених у ст. 137 ЦПК. В ній, як це передбачено ст. 262 ЦПК, має бути також зазначено, для якої мети необхідно заявникові визнати громадянина безвісно відсутнім або оголосити його померлим, і наведені обставини, що стверджують безвісну відсутність громадянина, або обставини, котрі загрожували громадянинові, який пропав без вісті, або котрі дають підставу припустити його загибель від певного нещасного випадку.</w:t>
      </w:r>
    </w:p>
    <w:p>
      <w:pPr>
        <w:pStyle w:val="Normal"/>
        <w:spacing w:before="280" w:after="280"/>
        <w:rPr/>
      </w:pPr>
      <w:r>
        <w:rPr/>
        <w:t>Такі відомості дозволяють судді при прийнятті заяви визначати наявність в особи, що її подає, права на звернення до суду, склад осіб, яких належить притягнути до участі в процесі по справі, а також те, які необхідні докази. Стаття 263 ЦПК зобов'язує суддю в порядку підготовки справи до розгляду встановлювати осіб (родичів, співробітників та ін.), котрі можуть дати відомості про відсутнього, а також звернутися із запитом до відповідних організацій за останнім місцем проживання відсутнього і за останнім місцем його роботи про наявність відомостей про нього</w:t>
      </w:r>
    </w:p>
    <w:p>
      <w:pPr>
        <w:pStyle w:val="Normal"/>
        <w:spacing w:before="280" w:after="280"/>
        <w:rPr/>
      </w:pPr>
      <w:r>
        <w:rPr/>
        <w:t>Одночасно суд покликаний вжити заходів через органи опіки і піклування щодо призначення опікуна для охорони майна відсутнього, а якщо потрібно, то і для управління останнім. Як правило, це необхідно тоді, коли є загроза розкрадання чи пошкодження майна.</w:t>
      </w:r>
    </w:p>
    <w:p>
      <w:pPr>
        <w:pStyle w:val="Normal"/>
        <w:spacing w:before="280" w:after="280"/>
        <w:rPr/>
      </w:pPr>
      <w:r>
        <w:rPr/>
        <w:t>Розгляд справи відбувається за участю заявника, свідків, зазначених у заяві, та осіб, яких суд визнає потрібним допитати. За наслідками розгляду справи постановляється рішення.</w:t>
      </w:r>
    </w:p>
    <w:p>
      <w:pPr>
        <w:pStyle w:val="Normal"/>
        <w:spacing w:before="280" w:after="280"/>
        <w:rPr/>
      </w:pPr>
      <w:r>
        <w:rPr/>
        <w:t>У резолютивній частині рішення зазначаються не тільки відомості про особу громадянина, який визнається безвісно відсутнім чи оголошується померлим, а й початок безвісної відсутності або день смерті громадянина, що визначаються відповідно до правил статей 18 і 21 ЦК.</w:t>
      </w:r>
    </w:p>
    <w:p>
      <w:pPr>
        <w:pStyle w:val="Normal"/>
        <w:spacing w:before="280" w:after="280"/>
        <w:rPr/>
      </w:pPr>
      <w:r>
        <w:rPr/>
        <w:t>Рішення суду про оголошення громадянина померлим після набрання ним законної сили надсилається органові реєстрації актів громадянського стану, що є в районі діяльності суду, для реєстрації смерті громадянина, а також до нотаріальної контори або органу, які виконують нотаріальні дії, для вжиття заходів по охороні спадкового майна.</w:t>
      </w:r>
    </w:p>
    <w:p>
      <w:pPr>
        <w:pStyle w:val="Normal"/>
        <w:spacing w:before="280" w:after="280"/>
        <w:rPr/>
      </w:pPr>
      <w:r>
        <w:rPr/>
        <w:t>Якщо громадянин, котрого визнано безвісно відсутнім або оголошено померлим, з'явиться або буде виявлено місце його перебування, особи, за заявою яких судом був змінений правовий статус цього громадянина, він сам та інші особи, котрі можуть звертатися до суду за захистом прав та інтересів інших осіб, вправі подати до суду заяву про скасування рішення про визнання громадянина безвісно відсутнім чи про оголошення його померлим. Статті 20 і 22 ЦК, ст. 265 ЦПК передбачають у цьому разі скасування рішення. Однак згідно зі ст. 213 ЦПК суд, який постановив рішення, не вправі сам скасувати або змінити його. Тому виникає висновок, що суд може скасувати не рішення, а визнання громадянина безвісно відсутнім чи оголошення його померлим. Правильність такого висновку підтверджується аналогічним вирішенням питання ст. 260 ЦПК, де йдеться не про скасування рішення, а про скасування обмеження і поновлення громадянина в дієздатності.</w:t>
      </w:r>
    </w:p>
    <w:p>
      <w:pPr>
        <w:pStyle w:val="Normal"/>
        <w:spacing w:before="280" w:after="280"/>
        <w:rPr/>
      </w:pPr>
      <w:r>
        <w:rPr/>
        <w:t>Розгляд справи відбувається в участю цього громадянина, заявника та заінтересованих осіб.</w:t>
      </w:r>
    </w:p>
    <w:p>
      <w:pPr>
        <w:pStyle w:val="Normal"/>
        <w:spacing w:before="280" w:after="280"/>
        <w:rPr/>
      </w:pPr>
      <w:r>
        <w:rPr/>
        <w:t>Рішення суду після набрання ним законної сили надсилається відповідному органові реєстрації актів громадянського стану для анулювання запису про смерть громадянина, а також органам опіки і піклування для зняття опіки над його майном</w:t>
      </w:r>
    </w:p>
    <w:p>
      <w:pPr>
        <w:pStyle w:val="Normal"/>
        <w:spacing w:before="280" w:after="280"/>
        <w:rPr/>
      </w:pPr>
      <w:r>
        <w:rPr/>
        <w:t>§ 6. Усиновлення дітей, які проживають на території України</w:t>
      </w:r>
    </w:p>
    <w:p>
      <w:pPr>
        <w:pStyle w:val="Normal"/>
        <w:spacing w:before="280" w:after="280"/>
        <w:rPr/>
      </w:pPr>
      <w:r>
        <w:rPr/>
        <w:t>Розгляд судами справ про усиновлення дітей визначений статтями 2б5'-265 ЦПК. Справи про усиновлення, удочеріння (далі — усиновлення) дітей, які проживають на території України, громадянами України та іноземними громадянами підсудні районним (міським) судам за місцем проживання усиновлюваної дитини або заявника (заявників). Для порушення справи подається письмова заява, в котрій зазначаються: назва суду, до якого подається заява, прізвище, ім'я, по батькові, місце проживання заявника (заявників), а також прізвище, ім'я, по батькові, вік усиновлюваної дитини, її місце проживання, клопотання про зміну прізвища, імені, по батькові, дати, місця народження дитини та запис заявника (заявників) батьками останньої, вказівка про обізнаність заявника (заявників) про стан здоров'я дитини. До заяви додається висновок органу опіки і піклування про доцільність усиновлення та його відповідність інтересам дитини, а у разі усиновлення останньої одним з подружжя — також письмова згода на це другого з подружжя. Іноземні громадяни додають до заяви також дозвіл Центру по усиновленню дітей при Міністерстві освіти і науки України.</w:t>
      </w:r>
    </w:p>
    <w:p>
      <w:pPr>
        <w:pStyle w:val="Normal"/>
        <w:spacing w:before="280" w:after="280"/>
        <w:rPr/>
      </w:pPr>
      <w:r>
        <w:rPr/>
        <w:t>Після прийняття заяви суддя провадить підготовку справи до розгляду, в процесі якої вирішує питання про участь в ній органів державного управління — органів опіки і піклування, а у справах, порушених за заявами іноземних громадян, — Центру по усиновленню дітей при Міністерстві освіти і науки України. Відповідним органом опіки і піклування або Центром по усиновленню при Міністерстві освіти і науки України до суду подаються документи, що підтверджують доцільність усиновлення, зокрема висновок відповідного компетентного органу за місцем проживання заявника (заявників) про можливість бути усиновителем, медичні довідки про стан здоров'я заявника (заявників) та усиновлюваної дитини, довідка про заробіток та інші доходи заявника (заявників), копія свідоцтва про шлюб (для одружених), копія паспорта заявника (заявників), відомості про його житлово-побутові умови.</w:t>
      </w:r>
    </w:p>
    <w:p>
      <w:pPr>
        <w:pStyle w:val="Normal"/>
        <w:spacing w:before="280" w:after="280"/>
        <w:rPr/>
      </w:pPr>
      <w:r>
        <w:rPr/>
        <w:t>У справах, порушених іноземними громадянами, крім того, повинен бути дозвіл компетентного органу країни проживання заявника (заявників) на в'їзд і постійне проживання усиновлюваної дитини, нотаріально засвідчене зобов'язання заявника (заявників) надавати представникам дипломатичної установи України за кордоном інформацію про усиновлену дитину та можливість спілкування з нею. Документи оформляються відповідно до вимог законодавства України</w:t>
      </w:r>
    </w:p>
    <w:p>
      <w:pPr>
        <w:pStyle w:val="Normal"/>
        <w:spacing w:before="280" w:after="280"/>
        <w:rPr/>
      </w:pPr>
      <w:r>
        <w:rPr/>
        <w:t>У розгляді справи про усиновлення беруть обов'язкову участь заявник (заявники), а також заінтересовані та інші особи, яких суд визнає за потрібне допитати. Для забезпечення таємниці усиновлення справа розглядається в закритому судовому засіданні. Суд перевіряє законність підстав для усиновлення, в тому числі наявність згоди усиновлюваної дитини, якщо вона необхідна, і за наслідками розгляду справи постановляє рішення. У разі задоволення заяви суд зазначає у резолютивній частині рішення про усиновлення дитини заявником (заявниками). На клопотання заявника (заявників) суд вирішує питання про зміну імені, прізвища та по батькові, дати та місця народження дитини, а також про запис усиновителів батьками дитини. Судові витрати, пов'язані з розглядом справи про усиновлення, відносяться на рахунок заявника (заявників). З набранням рішенням законної сили виникає усиновлення. Для внесення змін до акта про народження усиновленої дитини копія рішення суду надсилається органу реєстрації актів громадянського стану за місцем винесення рішення, а в справах про усиновлення дітей іноземними громадянами — також Центру по усиновленню дітей при Міністерстві освіти і науки України.</w:t>
      </w:r>
    </w:p>
    <w:p>
      <w:pPr>
        <w:pStyle w:val="Normal"/>
        <w:spacing w:before="280" w:after="280"/>
        <w:rPr/>
      </w:pPr>
      <w:r>
        <w:rPr/>
        <w:t>§ 7. Встановлення неправильності запису в актах громадянського стану</w:t>
      </w:r>
    </w:p>
    <w:p>
      <w:pPr>
        <w:pStyle w:val="Normal"/>
        <w:spacing w:before="280" w:after="280"/>
        <w:rPr/>
      </w:pPr>
      <w:r>
        <w:rPr/>
        <w:t>Акти громадянського стану — це засвідчені органами держави факти народження, смерті, одруження, розірвання шлюбу, встановлення батьківства, зміни прізвища, імені, по батькові. Вони є юридичними фактами, з якими закон пов'язує виникнення, зміну або припинення відповідних прав та обов'язків, підлягають обов'язковій реєстрації в органах реєстрації актів громадянського стану.</w:t>
      </w:r>
    </w:p>
    <w:p>
      <w:pPr>
        <w:pStyle w:val="Normal"/>
        <w:spacing w:before="280" w:after="280"/>
        <w:rPr/>
      </w:pPr>
      <w:r>
        <w:rPr/>
        <w:t>Згідно із Законом України «Про органи реєстрації актів громадянського стану» систему таких органів становлять відділи реєстрації актів громадянського стану Міністерства юстиції Автономної Республіки Крим, управління юстиції обласних, Київської та Севастопольської міських, районних у містах Києві та Севастополі державних адміністрацій, а також відділи реєстрації актів громадянського стану виконавчих комітетів міських (міст обласного підпорядкування) і районних у містах рад, а в сільській місцевості — виконавчі комітети сільських і селищних рад. Відділи реєстрації актів громадянського стану провадять реєстрацію народження, смерті, укладення шлюбу, розірвання шлюбу, встановлення батьківства, зміни прізвища, імені та по батькові, змінюють, доповнюють, виправляють й анулюють записи актів громадянського стану, поновлюють втрачені записи, видають повторні свідоцтва, а також у встановленому порядку зберігають актові книги. Виконавчі комітети селищних і сільських рад реєструють народження, смерть, укладення шлюбу і встановлення батьківства (ст. 160 КпШС).</w:t>
      </w:r>
    </w:p>
    <w:p>
      <w:pPr>
        <w:pStyle w:val="Normal"/>
        <w:spacing w:before="280" w:after="280"/>
        <w:rPr/>
      </w:pPr>
      <w:r>
        <w:rPr/>
        <w:t>Допущені в актах перекручення та неточності викликають утруднення чи роблять неможливим здійснення громадянами своїх прав. Тому виникає необхідність у внесенні змін в записи і у виправленні допущених в них помилок. За наявності достатніх підстав і відсутності спору між заінтересованими особами це роблять органи реєстрації актів громадянського стану. За наявності спору між заінтересованими особами питання про виправлення чи зміну запису в актах громадянського стану розв'язується судом в позовному провадженні одночасно з вирішенням заявленого позову.</w:t>
      </w:r>
    </w:p>
    <w:p>
      <w:pPr>
        <w:pStyle w:val="Normal"/>
        <w:spacing w:before="280" w:after="280"/>
        <w:rPr/>
      </w:pPr>
      <w:r>
        <w:rPr/>
        <w:t>У інших випадках і з інших причин настає відмова, тобто виникає спір між заявником і органом реєстрації актів громадянського стану, наявність якого є обов'язковою умовою прийняття судом до розгляду справ про встановлення неправильності запису в актах громадянського стану, процесуальний порядок розгляду яких передбачений статтями 266-270 ЦПК.</w:t>
      </w:r>
    </w:p>
    <w:p>
      <w:pPr>
        <w:pStyle w:val="Normal"/>
        <w:spacing w:before="280" w:after="280"/>
        <w:rPr/>
      </w:pPr>
      <w:r>
        <w:rPr/>
        <w:t>Наявність відмови органу реєстрації актів громадянського стану перевіряються суддею за змістом заяви, яка подається для порушення справи в суді, і доданими до неї доказами.</w:t>
      </w:r>
    </w:p>
    <w:p>
      <w:pPr>
        <w:pStyle w:val="Normal"/>
        <w:spacing w:before="280" w:after="280"/>
        <w:rPr/>
      </w:pPr>
      <w:r>
        <w:rPr/>
        <w:t>У заяві, крім загальних положень, передбачених ст. 137 ЦПК, зазначається, в чому саме полягає неправильність запису в актах громадянського стану (наприклад, відсутність у свідоцтві про народження запису про батьківство, вказівки на національність батьків, перекручення, пропуски літер, слів, наявність скороченого імені тощо), коли і яким органом реєстрації актів громадянського стану було відмовлено у виправленні запису (ст. 268 ЦПК).</w:t>
      </w:r>
    </w:p>
    <w:p>
      <w:pPr>
        <w:pStyle w:val="Normal"/>
        <w:spacing w:before="280" w:after="280"/>
        <w:rPr/>
      </w:pPr>
      <w:r>
        <w:rPr/>
        <w:t>До заяви обов'язково додаються копія висновку органу реєстрації актів про відмову у виправленні запису, а також документ, в якому допущені неточності. Недодержання вимог щодо змісту заяви породжує наслідки, передбачені ст. 139 ЦПК.</w:t>
      </w:r>
    </w:p>
    <w:p>
      <w:pPr>
        <w:pStyle w:val="Normal"/>
        <w:spacing w:before="280" w:after="280"/>
        <w:rPr/>
      </w:pPr>
      <w:r>
        <w:rPr/>
        <w:t>Право звернення до суду із заявою про порушення справи щодо встановлення неправильності запису в актах громадянського стану мають особи, для яких зазначене встановлення матиме юридичні наслідки. Ними можуть бути не тільки власники документів, а й інші особи, наприклад, спадкоємці, у яких зі смертю спадкодавця виникають певні цивільні права, котрі вони не можуть реалізувати через неправильності в актових записах. Виправлення в записах, пов'язаних з реєстрацією громадянського стану дітей і громадян, які перебувають під опікою та піклуванням, вправі вимагати батьки, усиновителі, опікуни і піклувальники.</w:t>
      </w:r>
    </w:p>
    <w:p>
      <w:pPr>
        <w:pStyle w:val="Normal"/>
        <w:spacing w:before="280" w:after="280"/>
        <w:rPr/>
      </w:pPr>
      <w:r>
        <w:rPr/>
        <w:t>Заява подається до районного (міського) суду за місцем проживання заявника незалежно від того, в якому органі реєстрації актів громадянського стану провадиться запис, котрий потребує змін чи виправлення. В судове засідання викликається заявник (ст. 269 ЦПК).</w:t>
      </w:r>
    </w:p>
    <w:p>
      <w:pPr>
        <w:pStyle w:val="Normal"/>
        <w:spacing w:before="280" w:after="280"/>
        <w:rPr/>
      </w:pPr>
      <w:r>
        <w:rPr/>
        <w:t>Рішення суду, яким встановлено неправильність запису в актах громадянського стану, після набрання ним законної сили стає підставою для його виправлення відповідним органом реєстрації актів громадянського стану (ст. 270 ЦПК).</w:t>
      </w:r>
    </w:p>
    <w:p>
      <w:pPr>
        <w:pStyle w:val="Normal"/>
        <w:spacing w:before="280" w:after="280"/>
        <w:rPr/>
      </w:pPr>
      <w:r>
        <w:rPr/>
        <w:t>§ 8. Встановлення фактів, що мають юридичне значення</w:t>
      </w:r>
    </w:p>
    <w:p>
      <w:pPr>
        <w:pStyle w:val="Normal"/>
        <w:spacing w:before="280" w:after="280"/>
        <w:rPr/>
      </w:pPr>
      <w:r>
        <w:rPr/>
        <w:t>Роль судового встановлення юридичних фактів випливає з їх значення для розвитку правових відносин та необхідності захисту прав і охоронюва-них законом інтересів громадян та організацій.</w:t>
      </w:r>
    </w:p>
    <w:p>
      <w:pPr>
        <w:pStyle w:val="Normal"/>
        <w:spacing w:before="280" w:after="280"/>
        <w:rPr/>
      </w:pPr>
      <w:r>
        <w:rPr/>
        <w:t>Порядок судочинства у справах про встановлення юридичних фактів врегульовано статтями 271-275 ЦПК.</w:t>
      </w:r>
    </w:p>
    <w:p>
      <w:pPr>
        <w:pStyle w:val="Normal"/>
        <w:spacing w:before="280" w:after="280"/>
        <w:rPr/>
      </w:pPr>
      <w:r>
        <w:rPr/>
        <w:t>Справи про встановлення юридичних фактів можуть бути предметом розгляду суду порядком окремого провадження за таких умов:</w:t>
      </w:r>
    </w:p>
    <w:p>
      <w:pPr>
        <w:pStyle w:val="Normal"/>
        <w:spacing w:before="280" w:after="280"/>
        <w:rPr/>
      </w:pPr>
      <w:r>
        <w:rPr/>
        <w:t>1. Факти, які підлягають встановленню, повинні мати юридичний характер, тобто відповідно до закону викликати юридичні наслідки: виникнення, зміну або припинення особистих чи майнових прав громадян або організацій.</w:t>
      </w:r>
    </w:p>
    <w:p>
      <w:pPr>
        <w:pStyle w:val="Normal"/>
        <w:spacing w:before="280" w:after="280"/>
        <w:rPr/>
      </w:pPr>
      <w:r>
        <w:rPr/>
        <w:t>Для визначення юридичного характеру факту потрібно з'ясувати мету, для якої необхідне його встановлення. Один і той самий факт для певних осіб і для певної мети може мати юридичне значення, а для інших осіб та для іншої мети — ні. Наприклад, встановлення факту перебування на утриманні для призначення пенсії у зв'язку з втратою годувальника має юридичне значення для непрацездатного члена сім'ї померлого незалежно від часу перебування на його утриманні. А для вітчима і мачухи таке право настане за умови, якщо вони виховували або утримували померлого пасинка чи падчерку протягом не менше п'яти років (статті 37 і 41 Закону України «Про пенсійне забезпечення»).</w:t>
      </w:r>
    </w:p>
    <w:p>
      <w:pPr>
        <w:pStyle w:val="Normal"/>
        <w:spacing w:before="280" w:after="280"/>
        <w:rPr/>
      </w:pPr>
      <w:r>
        <w:rPr/>
        <w:t>2. Встановлення факту не має бути пов'язано з наступним вирішенням спору про право, підвідомчого суду. Якщо при розгляді справи про встановлення факту заінтересованими особами буде заявлений спір про право, підвідомчий суду, або суд сам дійде висновку, що у даній справі встановлення факту пов'язано з необхідністю вирішення в судовому порядку спору про право, суд залишає заяву без розгляду і роз'яснює цим особам, що вони вправі подати позов на загальних підставах (ч. З ст. 255 ЦПК).</w:t>
      </w:r>
    </w:p>
    <w:p>
      <w:pPr>
        <w:pStyle w:val="Normal"/>
        <w:spacing w:before="280" w:after="280"/>
        <w:rPr/>
      </w:pPr>
      <w:r>
        <w:rPr/>
        <w:t>Наявність спору про право, не підвідомчого судам, не є перешкодою для судового встановлення юридичного факту.</w:t>
      </w:r>
    </w:p>
    <w:p>
      <w:pPr>
        <w:pStyle w:val="Normal"/>
        <w:spacing w:before="280" w:after="280"/>
        <w:rPr/>
      </w:pPr>
      <w:r>
        <w:rPr/>
        <w:t>3. Заявник не має іншої можливості одержати чи поновити документи, які посвідчують факт, що має юридичні наслідки.</w:t>
      </w:r>
    </w:p>
    <w:p>
      <w:pPr>
        <w:pStyle w:val="Normal"/>
        <w:spacing w:before="280" w:after="280"/>
        <w:rPr/>
      </w:pPr>
      <w:r>
        <w:rPr/>
        <w:t>Для цього заявник разом із заявою про встановлення факту подає докази на підтвердження того, що до її пред'явлення він звертався до відповідних організацій за одержанням документа, який посвідчував би такий факт, але йому в цьому було відмовлено, із зазначенням причин відмови (відсутність архіву, відсутність запису в актах громадянського стану тощо).</w:t>
      </w:r>
    </w:p>
    <w:p>
      <w:pPr>
        <w:pStyle w:val="Normal"/>
        <w:spacing w:before="280" w:after="280"/>
        <w:rPr/>
      </w:pPr>
      <w:r>
        <w:rPr/>
        <w:t>4. Чинним законодавством не передбачений інший позасудовий порядок встановлення юридичних фактів.</w:t>
      </w:r>
    </w:p>
    <w:p>
      <w:pPr>
        <w:pStyle w:val="Normal"/>
        <w:spacing w:before="280" w:after="280"/>
        <w:rPr/>
      </w:pPr>
      <w:r>
        <w:rPr/>
        <w:t>Перелік юридичних фактів, підвідомчих встановленню в судовому порядку, наводиться в ст. 273 ЦПК і не є вичерпним. Суд може встановлювати й інші факти, які мають юридичне значення, зокрема визнання батьківства, реєстрацію батьківства, прийняття спадщини, володіння будинком на праві власності тощо.</w:t>
      </w:r>
    </w:p>
    <w:p>
      <w:pPr>
        <w:pStyle w:val="Normal"/>
        <w:spacing w:before="280" w:after="280"/>
        <w:rPr/>
      </w:pPr>
      <w:r>
        <w:rPr/>
        <w:t>Відповідно до ст. 273 ЦПК суд розглядає справи про встановлення: родинних відносин громадян (п. 1). Цей факт встановлюється в судовому порядку, якщо його підтвердження необхідно заявнику, наприклад, для одержання в нотаріальних органах свідоцтва про право на спадщину, а також для оформлення права на пенсію у разі втрати годувальника. Неправомірною буде відмова суду в розгляді заяви про встановлення факту родинних відносин з тих мотивів, що заявник може вирішити це питання шляхом встановлення неправильності запису в актах громадянського стану. Разом з тим порядком окремого провадження не може бути встановлений факт родинних відносин, якщо заявнику він необхідний для підтвердження в подальшому права на жилу площу або на обмін останньої, оскільки у разі відмови щодо визнання права на жилу площу чи на її обмін заінтересована особа може звернутися до суду з відповідним позовом.</w:t>
      </w:r>
    </w:p>
    <w:p>
      <w:pPr>
        <w:pStyle w:val="Normal"/>
        <w:spacing w:before="280" w:after="280"/>
        <w:rPr/>
      </w:pPr>
      <w:r>
        <w:rPr/>
        <w:t>Серед справ про встановлення родинних відносин судам підвідомчі справи про встановлення фактів батьківства, визнання батьківства. Встановлення останнього факту можливе щодо дітей, які народилися до 1 жовтня 1968 р. від осіб, котрі не перебували в зареєстрованому шлюбі, у разі смерті особи, на утриманні якої перебувала дитини, і якщо ця остання визнавала себе її батьком до цієї дати. Такий факт може бути встановлений щодо дитини, яка народилася після смерті особи, котра під час вагітності матері визнавала себе батьком майбутньої дитини.</w:t>
      </w:r>
    </w:p>
    <w:p>
      <w:pPr>
        <w:pStyle w:val="Normal"/>
        <w:spacing w:before="280" w:after="280"/>
        <w:rPr/>
      </w:pPr>
      <w:r>
        <w:rPr/>
        <w:t>Справи про встановлення батьківства щодо дітей, які народилися після 1 жовтня 1968 р., при житті батьків розглядаються порядком позовного провадження. Згідно зі ст. 53 КпШС походження дитини від батьків, які не перебувають між собою в шлюбі, встановлюється шляхом подачі спільної заяви батьком і матір'ю дитини до органів реєстрації актів громадянського стану. За відсутності такої заяви батьківство може бути встановлено судом порядком позовного провадження за заявою одного з батьків або опікуна (піклувальника) дитини, особи, на утриманні якої вона перебуває, а також самої дитини після досягнення нею повноліття. Суд бере до уваги спільне проживання та ведення спільного господарства матір'ю дитини і відповідачем до народження дитини або спільне виховання чи утримання ними дитини або докази, що з достовірністю підтверджують визнання відповідачем батьківства. В разі смерті особи, яку заявник вважає батьком дитини, суд має право розглянути справу про встановлення факту батьківства порядком окремого провадження і вирішити її з урахуванням обставин, передбачених ст. 53 КпШС. Заяви про встановлення фактів батьківства чи визнання батьківства розглядаються судом, якщо у свідоцтві про народження певна особа не вказана батьком дитини (запис про батька зовсім відсутній або запис про батька дитини проведено за вказівкою матері), і можуть бути подані матір'ю, опікуном чи піклувальником дитини чи нею самою після досягнення повноліття.</w:t>
      </w:r>
    </w:p>
    <w:p>
      <w:pPr>
        <w:pStyle w:val="Normal"/>
        <w:spacing w:before="280" w:after="280"/>
        <w:rPr/>
      </w:pPr>
      <w:r>
        <w:rPr/>
        <w:t>Порядком окремого провадження можливе встановлення факту реєстрації батьківства, коли вона мала місце, а в органах реєстрації актів громадянського стану не збереглися відповідні записи, і вони відмовилися їх поновити;</w:t>
      </w:r>
    </w:p>
    <w:p>
      <w:pPr>
        <w:pStyle w:val="Normal"/>
        <w:spacing w:before="280" w:after="280"/>
        <w:rPr/>
      </w:pPr>
      <w:r>
        <w:rPr/>
        <w:t>перебування громадянина на утриманні (п. 2). Цей факт може бути встановлено судом за відсутності документа про його підтвердження, виданого житлово-комунальними органами, виконкомами сільських і селищних рад, іншими організаціями, чи в разі відмови у його видачі і при одержанні документа, яким не підтверджується факт перебування громадянина на утриманні.</w:t>
      </w:r>
    </w:p>
    <w:p>
      <w:pPr>
        <w:pStyle w:val="Normal"/>
        <w:spacing w:before="280" w:after="280"/>
        <w:rPr/>
      </w:pPr>
      <w:r>
        <w:rPr/>
        <w:t>Встановлення факту перебування особи на утриманні померлого має значення для одержання свідоцтва про право на спадщину, призначення пенсії чи відшкодування шкоди за умови, що утримання було повним або допомога, яка надавалась утриманцю, була постійним й основним джерелом засобів до існування, навіть якщо утриманець (заявник) мав заробіток, одержував пенсію, стипендію тощо. Водночас сам факт перебування на утриманні не завжди породжує необхідні юридичні наслідки. Відповідно до ст. 531 ЦК факт перебування на утриманні непрацездатних осіб викличе право на спадкування за умови, що утриманець був непрацездатним на день смерті спадкоємця і перебував на утриманні останнього не менше одного року до його смерті. Водночас право на відшкодування шкоди внаслідок втрати годувальника не пов'язано ні з наявністю родинних відносин між непрацездатним утриманцем і годувальником, ні зі строком перебування на його утриманні (ст. 456 ЦК);</w:t>
      </w:r>
    </w:p>
    <w:p>
      <w:pPr>
        <w:pStyle w:val="Normal"/>
        <w:spacing w:before="280" w:after="280"/>
        <w:rPr/>
      </w:pPr>
      <w:r>
        <w:rPr/>
        <w:t>каліцтва на виробництві або у зв 'язку з виконанням державних чи громадських обоє 'язків, якщо це потрібно для призначення пенсії або одержання допомоги по соціальному страхуванню (п. 3). Відповідно до Закону України від 24 листопада 1992 р. «Про охорону праці» справи про встановлення зазначених фактів не розглядаються порядком окремого провадження. Питання, пов'язані зі встановленням факту каліцтва на виробництві, у разі виникнення з даного приводу спору, а також якщо при каліцтві у зв'язку з виконанням державних чи громадських обов'язків пенсія призначається особам, які внаслідок цього стали інвалідами, вирішуються в порядку, встановленому для розгляду трудових спорів.</w:t>
      </w:r>
    </w:p>
    <w:p>
      <w:pPr>
        <w:pStyle w:val="Normal"/>
        <w:spacing w:before="280" w:after="280"/>
        <w:rPr/>
      </w:pPr>
      <w:r>
        <w:rPr/>
        <w:t>Факт каліцтва та іншого ушкодження здоров"я на виробництві підтверджується актом про нещасний випадок, а в разі відмови власника підприємства, установи, організації або уповноваженого ним органу скласти останній акт чи незгоди потерпілого або іншої заінтересованої особи із змістом акта, питання вирішується в порядку, передбаченому законодавством про розгляд трудових спорів;</w:t>
      </w:r>
    </w:p>
    <w:p>
      <w:pPr>
        <w:pStyle w:val="Normal"/>
        <w:spacing w:before="280" w:after="280"/>
        <w:rPr/>
      </w:pPr>
      <w:r>
        <w:rPr/>
        <w:t>реєстрації усиновлення, шлюбу, розірвання шлюбу, народження і смерті (п. 4). Характерною рисою цих справ є встановлення судовим порядком не фактів усиновлення, шлюбу, розірвання шлюбу, народження і смерті, а лише фактів їх реєстрації в актових книгах, якщо в органах реєстрації актів громадянського стану не збереглися відповідні записи, і ті відмовилися їх поновити або ж вони можуть бути відновлені тільки на підставі рішення суду про встановлення їх реєстрації. Відповідно до ст. 6 КпШС правову силу мають лише зареєстровані в органах реєстрації актів громадянського стану актові записи і, як виняток, дорівняні до них оформлені релігійним обрядом шлюб, розірвання шлюбу, народження і смерть, які були здійснені до створення або поновлення діяльності органів реєстрації актів громадянського стану в Україні. На підтвердження втрати запису подається довідка відповідного архіву органу реєстрації актів громадянського стану, в якому знаходилась актова книга з реєстрацією. Відмова цього органу у поновленні запису підтверджується його письмовим висновком, наявність якого є необхідною умовою прийняття судом заяви про встановлення факту реєстрації.</w:t>
      </w:r>
    </w:p>
    <w:p>
      <w:pPr>
        <w:pStyle w:val="Normal"/>
        <w:spacing w:before="280" w:after="280"/>
        <w:rPr/>
      </w:pPr>
      <w:r>
        <w:rPr/>
        <w:t>Із заявою про порушення справи можуть звернутися особи, для яких наявність факту реєстрації шлюбу, розірвання шлюбу, усиновлення, народження і смерті може породжувати юридичні наслідки.</w:t>
      </w:r>
    </w:p>
    <w:p>
      <w:pPr>
        <w:pStyle w:val="Normal"/>
        <w:spacing w:before="280" w:after="280"/>
        <w:rPr/>
      </w:pPr>
      <w:r>
        <w:rPr/>
        <w:t>Ними можуть бути: особа, з приводу якої встановлюється певний факт реєстрації, члени її сім'ї, законні представники, спадкоємці та ін. У заяві не треба зазначати мету, для якої необхідне встановлення певного факту реєстрації, оскільки він не породжує одиничні правові наслідки, а є загальною передумовою визначення правового статусу громадянина у сфері шлюбно-сімейних правовідносин.</w:t>
      </w:r>
    </w:p>
    <w:p>
      <w:pPr>
        <w:pStyle w:val="Normal"/>
        <w:spacing w:before="280" w:after="280"/>
        <w:rPr/>
      </w:pPr>
      <w:r>
        <w:rPr/>
        <w:t>При встановленні факту реєстрації народження судам непідвідомче вирішення питання про час народження, тобто про визначення віку громадянина. Відповідно до Положення про порядок зміни, поновлення, анулювання записів актів громадянського стану, порядок і строки зберігання актових книг, затвердженого постановою колегії Міністерства юстиції України від 14 квітня 1993 p., Правил з питань внесення змін, доповнень і виправлень у записи актів громадянського стану, затверджених Міністерством юстиції України 3 травня 1994 p., це питання вирішується в адміністративному порядку — державними органами реєстрації актів громадянського стану;</w:t>
      </w:r>
    </w:p>
    <w:p>
      <w:pPr>
        <w:pStyle w:val="Normal"/>
        <w:spacing w:before="280" w:after="280"/>
        <w:rPr/>
      </w:pPr>
      <w:r>
        <w:rPr/>
        <w:t>перебування у фактичних шлюбних відносинах у встановлених законом випадках, якщо шлюб в органах реєстрації актів громадянського стану не може бути зареєстрований внаслідок смерті одного з подружжя (п. 5). Суди вправі встановлювати факти перебування громадян у фактичних шлюбних відносинах, які виникли до 8 липня 1944 р. (тобто згідно з чинним законодавством дорівнювалися до зареєстрованого шлюбу) і тривали до смерті (пропажі без весті на фронті) одного з подружжя, внаслідок чого шлюб не може бути зареєстровано в органах реєстрації актів громадянського стану. Не підлягають встановленню фактичні шлюбні відносини, які виникли після зазначеної дати за життя обох з подружжя, або в тих випадках, коли один з подружжя перебуває в зареєстрованому шлюбі з іншою особою. Перебування того з подружжя, хто пережив іншого, в другому шлюбі не перешкоджає визнайню фактичних шлюбних відносин, які склалися до 8 липня 1944 р. Фактичні шлюбні відносини, що виникли до 8 липня 1944. і були припинені до смерті одного з подружжя, судовому встановленню не підлягають.</w:t>
      </w:r>
    </w:p>
    <w:p>
      <w:pPr>
        <w:pStyle w:val="Normal"/>
        <w:spacing w:before="280" w:after="280"/>
        <w:rPr/>
      </w:pPr>
      <w:r>
        <w:rPr/>
        <w:t>На вимогу заявника судом одночасно зі встановленням перебування у фактичних шлюбних відносинах може бути встановлений факт перебування заявника на утриманні померлого або того, хто пропав без вісті.</w:t>
      </w:r>
    </w:p>
    <w:p>
      <w:pPr>
        <w:pStyle w:val="Normal"/>
        <w:spacing w:before="280" w:after="280"/>
        <w:rPr/>
      </w:pPr>
      <w:r>
        <w:rPr/>
        <w:t>Звернення до суду з вимогою про визнання фактичних шлюбних відносин не обмежується певним строком. Тому якщо такі відносини під час їх виникнення мали силу зареєстрованого шлюбу (тобто склалися до 8 липня 1944 р.) і за наявності об'єктивних причин (смерті одного з подружжя) не можуть бути оформлені актовим записом в органах реєстрації актів громадянського стану, вони не втрачають юридичного значення і можуть бути предметом судового встановлення;</w:t>
      </w:r>
    </w:p>
    <w:p>
      <w:pPr>
        <w:pStyle w:val="Normal"/>
        <w:spacing w:before="280" w:after="280"/>
        <w:rPr/>
      </w:pPr>
      <w:r>
        <w:rPr/>
        <w:t>належності правовстановлюючих документів особі, прізвище, ім 'я, по батькові, місце і час народження якої, зазначені в документі, не збігається з ім 'ям, по батькові, прізвищем, місцем і часом народження, зазначеними в її свідоцтві про народження або в паспорті (п. 6). Для порушення в судах справи про встановлення належності правовстановлюючого документа необхідно подати заяву з доказами того, що цей документ належить заявнику і що організація, яка його видала, не має можливість внести до нього відповідні виправлення. У цих справах суд встановлює належність особі правовстановлюючих документів, а не тотожність прізвища, імені, по батькові, неоднаково названих в різних документах, не присвоєння чи залишення одного з них.</w:t>
      </w:r>
    </w:p>
    <w:p>
      <w:pPr>
        <w:pStyle w:val="Normal"/>
        <w:spacing w:before="280" w:after="280"/>
        <w:rPr/>
      </w:pPr>
      <w:r>
        <w:rPr/>
        <w:t>Не підлягає встановленню належність документів, в яких відсутня вказівка, на чиє ім'я вони видані, не повністю зазначені імена, по батькові, а також наявні інші дефекти, що свідчать про підчистку і виправлення. Судам не підвідомче встановлення факту належності особі квитка про членство в об'єднанні громадян, військового квитка, посвідчення до ордена чи медалі, паспорта, свідоцтв, які видаються органами реєстрації актів громадянського стану, та інших документів, що посвідчують особу. Разом з тим суди вправі розглядати справи про встановлення фактів належності громадянам довідок про поранення, перебування в госпіталях у зв'язку з пораненням, повідомлень військових частин, військкоматів та інших органів військового управління про загибель або пропажу без вісті певних осіб у зв'язку з обставинами воєнного часу, а також заповітів, страхових свідоцтв, полісів, ощадних книжок, інших документів про трудовий стаж, оскільки вони не належать до документів, які посвідчують особу; факту смерті особи в певний час у разі відмови органів реєстрації актів громадянського стану зареєструвати цей факт (п. 7). Справи про встановлення факту смерті відрізняються від справ про оголошення громадянина померлим, процесуальний порядок розгляду яких врегульований статгями 261— 265 ЦПК, і від справ про встановлення факту реєстрації смерті з підстав п. 4 ст. 273 ЦПК. Підставою для оголошення громадянина померлим є обставини, що допускають припущення його загибелі від певного нещасного випадку. Для встановлення реєстрації смерті особи необхідні обставини, що свідчать про реєстрацію цієї події, а також про те, що заінтересована особа позбавлена можливості поновити втрачені чи знищені документи про це. Підставою для встановлення факту смерті є підтверджені доказами обставини, що достовірно свідчать про смерть громадянина у певний час за певних обставин.</w:t>
      </w:r>
    </w:p>
    <w:p>
      <w:pPr>
        <w:pStyle w:val="Normal"/>
        <w:spacing w:before="280" w:after="280"/>
        <w:rPr/>
      </w:pPr>
      <w:r>
        <w:rPr/>
        <w:t>Судам також підвідомчі справи про встановлення інших юридичних фактів, якщо чинне законодавство не передбачає іншого порядку їх встановлення (ч. 2 ст. 273 ЦПК). Це можуть бути справи про встановлення фактів володіння будівлею на праві власності, прийняття спадщини і місця відкриття спадщини. Встановлення судом факту володіння будівлею на праві власності можливе, якщо у заявника був правовстановлюючий документ про належність будівлі, але він загублений, і зазначений факт не може бути підтверджений у позасудовому порядку. На підтвердження цього заявником подаються докази неможливості одержання ним відповідного документа або його поновлення. Оскільки будівлі, не закінчені будівництвом або не прийняті в експлуатацію, не підлягають реєстрації в органах житлово-експлуатаційного управління, факт володіння ними не може бути встановлений судом. Судовому розгляду порядком окремого провадження не підлягають справи про встановлення фактів володіння самовільно спорудженою будівлею, а також будівлею, яка була зареєстрована раніше на ім'я іншої особи або придбана заявником за неналежним чином оформленою угодою.</w:t>
      </w:r>
    </w:p>
    <w:p>
      <w:pPr>
        <w:pStyle w:val="Normal"/>
        <w:spacing w:before="280" w:after="280"/>
        <w:rPr/>
      </w:pPr>
      <w:r>
        <w:rPr/>
        <w:t>Суд розглядає порядком окремого провадження і справи про встановлення фактів прийняття спадщини і місця відкриття спадщини, якщо орган, який вчинює нотаріальні дії, не має права видати заявнику свідоцтво про право на спадщину через відсутність або недостатність документів, необхідних для підтвердження нотаріального порядку факту вступу у володіння спадковим майном. Відповідно до чинного законодавства факти прийняття спадщини і місця її відкриття не підлягають реєстрації державними органами. Однак вони підтверджуються документами, які можуть видавати громадянами житлово-комунальні органи, виконкоми сільських і селищних рад та інші. Наявність зазначених документів є підставою для видачі нотаріальними органами свідоцтва про право на спадщину. За наявності таких документів, у разі відмови видати свідоцтво про право на спадщину заявник може звернутися зі скаргою до суду на відмову вчинити нотаріальну дію (ст. 285 ЦПК). Встановлення фактів прийняття спадщини і місця її відкриття можливе виходячи з положень, передбачених статтями 526 і 549 ЦК.</w:t>
      </w:r>
    </w:p>
    <w:p>
      <w:pPr>
        <w:pStyle w:val="Normal"/>
        <w:spacing w:before="280" w:after="280"/>
        <w:rPr/>
      </w:pPr>
      <w:r>
        <w:rPr/>
        <w:t>Справи про встановлення фактів, що мають юридичне значення, порушуються в суді поданням письмової заяви, яка повинна відповідати як загальним правилам щодо змісту і форми позовної заяви, встановленим ст. 137 ЦПК, так і вимогам щодо її змісту, передбаченим ст. 274 ЦПК. У ній, зокрема, має бути зазначено: який факт заявник просить встановити та для якої мети, причини неможливості одержання або відновлення документів, що посвідчують даний факт. До заяви додаються докази, які стверджують викладені в ній обставини, і довідка про неможливість відновлення втрачених документів.</w:t>
      </w:r>
    </w:p>
    <w:p>
      <w:pPr>
        <w:pStyle w:val="Normal"/>
        <w:spacing w:before="280" w:after="280"/>
        <w:rPr/>
      </w:pPr>
      <w:r>
        <w:rPr/>
        <w:t>Заява за підсудністю подається до районного (міського) суду за місцем проживання заявника. При прийнятті заяви суддя перевіряє її відповідність статтям 137 і 274 ЦПК. Якщо буде встановлено порушення цих норм, він повинен застосувати санкції, передбачені ст. 139 ЦПК, тобто постановити ухвалу про залишення заяви без руху і надати заявникові строк для виправлення недоліків. У разі невиконання даних вказівок заява вважається непо-даною і повертається заявникові, про що суддя постановляє мотивовану ухвалу. Встановивши, що заява непідвідомча судовому розгляду, суддя постановляє мотивовану ухвалу про відмову в її прийнятті на підставі п. 1 ст. 136 ЦПК, а якщо справу порушено, — закриває провадження у ній на підставі п. 1 ст. 227 ЦПК. Суддя відмовляє у прийнятті заяви на підставі п. 2 ст. 136 ЦПК у тому разі, коли заявник не звертався до органу, який за законом повинен був вирішити питання про можливість видачі необхідного документа чи відновлення втраченого документа, а якщо справу було порушено, — залишає заяву без розгляду на підставі п. 1 ст. 229 ЦПК. Аналогічні наслідки настають, коли буде виявлено, що встановлення факту, підвідомчого суду, пов'язано з вирішенням спору про право (ч. З ст. 255 ЦПК).</w:t>
      </w:r>
    </w:p>
    <w:p>
      <w:pPr>
        <w:pStyle w:val="Normal"/>
        <w:spacing w:before="280" w:after="280"/>
        <w:rPr/>
      </w:pPr>
      <w:r>
        <w:rPr/>
        <w:t>У кожній справі про встановлення фактів, що мають юридичне значення, судця зобов'язаний провести її підготовку до розгляду, передбачену ст. 143 ЦПК, зокрема, з'ясувати, які громадяни та організації можуть бути заінтересовані у вирішенні даної справи і підлягають виклику в судове засідання, у необхідних випадках запропонувати заявникові та заінтересованим особам подати додаткові докази на підтвердження заявлених вимог чи заперечень проти них. Зазначені справи розглядаються у порядку, передбаченому гл. 37 ЦПК, з викликом та участю заявників і заінтересованих осіб. Рішення суду, постановлене у справі, повинно відповідати вимогам статей 202,203 і 275 ЦПК. У ньому має бути зазначено: факт, встановлений судом, мета його встановлення; докази, на підставі яких суд встановив цей факт. Рішення суду про встановлення факту, який підлягає реєстрації в державних органах реєстрації актів громадянського стану або оформленню в нотаріальних органах, не замінює документів, що видаються цими органами, а є лише підставою для їх одержання. Після набрання рішенням законної сили воно згідно зі ст. 14 ЦПК стає обов'язковим для органів, які реєструють факти, що мають юридичне значення, або оформлюють права, які виникають у зв'язку з встановленим судом фактом. У разі встановлення в судовому порядку реєстрації акта громадянського стану орган реєстрації актів громадянського стану провадить відповідний запис на підставі рішення суду.</w:t>
      </w:r>
    </w:p>
    <w:p>
      <w:pPr>
        <w:pStyle w:val="Normal"/>
        <w:spacing w:before="280" w:after="280"/>
        <w:rPr/>
      </w:pPr>
      <w:r>
        <w:rPr/>
        <w:t>§ 9. Відновлення прав на втрачені цінні папери на пред'явника</w:t>
      </w:r>
    </w:p>
    <w:p>
      <w:pPr>
        <w:pStyle w:val="Normal"/>
        <w:spacing w:before="280" w:after="280"/>
        <w:rPr/>
      </w:pPr>
      <w:r>
        <w:rPr/>
        <w:t>Законом України від 18 червня 1991 р. «Про цінні папери і фондову біржу» цінними паперами називаються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Цінні папери можуть бути іменними або на пред'явника. Ними є: акції, облігації внутрішніх республіканських і місцевих позик, облігації підприємств, казначейські зобов'язання республіки, ощадні сертифікати, векселі, приватизаційні папери. Відновлення втрачених іменних цінних паперів провадиться державними органами, підприємствами, установами і організаціями, що їх випустили (статті 1, 3). Відновлення втрачених цінних паперів на пред'явника цим Законом не передбачено. Але відповідно до ст. 276 ЦПК в судовому порядку можуть бути відновлені права лише на втрачені цінні папери на пред'явника, видані установами Ощадного банку: про вклад грошових сум чи про прийняття на зберігання цінностей або цінних паперів.</w:t>
      </w:r>
    </w:p>
    <w:p>
      <w:pPr>
        <w:pStyle w:val="Normal"/>
        <w:spacing w:before="280" w:after="280"/>
        <w:rPr/>
      </w:pPr>
      <w:r>
        <w:rPr/>
        <w:t>Судовий порядок (статті 276-284 ЦПК) відновлення прав на втрачені цінні папери на пред'явника, видані установами Ощадного банку, поширюється як на випадки втрати цих документів, так і на випадки, коли документи втратили ознаки платіжності внаслідок неналежного їх зберігання або з інших причин (на ощадній книжці або контрольному листку до неї не зберігся запис номера рахунку, неповністю зберігся запис залишку вкладу на ощадній книжці тощо).</w:t>
      </w:r>
    </w:p>
    <w:p>
      <w:pPr>
        <w:pStyle w:val="Normal"/>
        <w:spacing w:before="280" w:after="280"/>
        <w:rPr/>
      </w:pPr>
      <w:r>
        <w:rPr/>
        <w:t>Питання про втрату ощадною книжкою або контрольним листком до неї ознак платіжності вирішується установою Ощадного банку під час розгляду нею заяви пред'явника про проведення операції по виданому цією установою документу. В разі відмови провести таку операцію у зв'язку з втратою документом ознак платіжності відновлення прав здійснюється в судовому порядку.</w:t>
      </w:r>
    </w:p>
    <w:p>
      <w:pPr>
        <w:pStyle w:val="Normal"/>
        <w:spacing w:before="280" w:after="280"/>
        <w:rPr/>
      </w:pPr>
      <w:r>
        <w:rPr/>
        <w:t>Особа, яка втратила цінний папір на пред'явника, може просити суд про визнання його недійсним і про відновлення прав на втрачений цінний папір. Для порушення справи в суді подається заява з додержанням вимог, передбачених статтями 137 і 277 ЦПК. У ній має бути зазначено: прізвище, ім'я та по батькові заявника і місце його проживання; обставини, за яких втрачено цінний папір; назву установи, що видала цінний папір, і характерні його ознаки. Така заява за підсудністю подається до районного (міського) суду за місцем знаходження установи Ощадного банку, що видала втрачений цінний папір на пред'явника.</w:t>
      </w:r>
    </w:p>
    <w:p>
      <w:pPr>
        <w:pStyle w:val="Normal"/>
        <w:spacing w:before="280" w:after="280"/>
        <w:rPr/>
      </w:pPr>
      <w:r>
        <w:rPr/>
        <w:t>Суддя з прийняттям справи до провадження ухвалою постановляє зробити публікацію про виклик держателя цінного папера до районного (міського) суду та забороняти установі, яка видала цінний папір, провадити по ньому операції.</w:t>
      </w:r>
    </w:p>
    <w:p>
      <w:pPr>
        <w:pStyle w:val="Normal"/>
        <w:spacing w:before="280" w:after="280"/>
        <w:rPr/>
      </w:pPr>
      <w:r>
        <w:rPr/>
        <w:t>Публікація робиться коштом заявника у місцевій пресі і за змістом повинна відповідати вимогам ст. 279 ЦПК, тобто вона має містити: прізвище, ім'я, по батькові і місце проживання заявника; назву і характерні ознаки цінного папера, з приводу якого подано заяву до суду, пропозицію держателю цінного папера повідомити суд в тримісячний строк про свої права на нього.</w:t>
      </w:r>
    </w:p>
    <w:p>
      <w:pPr>
        <w:pStyle w:val="Normal"/>
        <w:spacing w:before="280" w:after="280"/>
        <w:rPr/>
      </w:pPr>
      <w:r>
        <w:rPr/>
        <w:t>Держатель втраченого цінного папера зобов'язаний у встановлений строк подати до суду разом з оригіналом цінного папера заяву про те, що він є його держателем.</w:t>
      </w:r>
    </w:p>
    <w:p>
      <w:pPr>
        <w:pStyle w:val="Normal"/>
        <w:spacing w:before="280" w:after="280"/>
        <w:rPr/>
      </w:pPr>
      <w:r>
        <w:rPr/>
        <w:t>При надходженні такої заяви суддя постановляє ухвалу про залишення заяви про відновлення прав на втрачений цінний папір без розгляду та надає особі, яка заявила про визнання недійсним цього папера, строк не більше двох місяців для пред'явлення в загальному порядку позову до держателя цінного папера про його відібрання. Якщо такий позов не буде пред'явлено, втрачає силу заборона судді провадити за названим цінним папером операції по видачу вкладу, про що суд повідомляє установу Ощадного банку, яка видала цінний папір. По-іншому відбувається провадження у справі, якщо протягом тримісячного строку з дня публікації про виклик держателя цінного папера до суду від нього не надійде разом з оригіналом цінного папера заява про те, що він є його держателем. Суддя призначає справу до розгляду. В судове засідання викликаються заявник і заінтересована особа — представник установи Ощадного банку.</w:t>
      </w:r>
    </w:p>
    <w:p>
      <w:pPr>
        <w:pStyle w:val="Normal"/>
        <w:spacing w:before="280" w:after="280"/>
        <w:rPr/>
      </w:pPr>
      <w:r>
        <w:rPr/>
        <w:t>Рішення суду про те, що втрачений цінний папір є недійсним, стає підставою для видачі заявникові вкладу чи цінного папера замість визнаного недійсним.</w:t>
      </w:r>
    </w:p>
    <w:p>
      <w:pPr>
        <w:pStyle w:val="Normal"/>
        <w:spacing w:before="280" w:after="280"/>
        <w:rPr/>
      </w:pPr>
      <w:r>
        <w:rPr/>
        <w:t>З метою забезпечення майнових прав держателя цінного папера ст. 284 ЦПК надає йому право на відшкодування збитків.</w:t>
      </w:r>
    </w:p>
    <w:p>
      <w:pPr>
        <w:pStyle w:val="Normal"/>
        <w:spacing w:before="280" w:after="280"/>
        <w:rPr/>
      </w:pPr>
      <w:r>
        <w:rPr/>
        <w:t>Відповідно до неї держатель цінного папера, який не заявив вчасно з будь-яких причин про свої права на нього, може подати в той же суд позов про безпідставне придбання або зберігання майна до особи, за якою визнано право на одержання вкладу та інших цінних паперів на пред'явника. Він має також право стягнути із заявника збитки, завдані йому забороною видачі вкладів та інших цінних паперів на пред'явника.</w:t>
      </w:r>
    </w:p>
    <w:p>
      <w:pPr>
        <w:pStyle w:val="Normal"/>
        <w:spacing w:before="280" w:after="280"/>
        <w:rPr/>
      </w:pPr>
      <w:r>
        <w:rPr/>
        <w:t>Ухвала про таку заборону приймається суддею. Причому не за його ініціативою і не за клопотанням заявника, а згідно з вимогою ст. 278 ЦПК. Дії судді щодо заборони провадити операції по документу є правомірними, а відповідальність покладається на заявника. Це пояснюється тим, що обов'язок останнього відшкодувати збитки настає, якщо суд відмовляє йому у відновленні прав на втрачені цінні папери на пред'явника. Отже, заявник, порушивши справу в суді, діяв протиправне, порушив обов'язок добросовісно користуватися правом звернення до суду за захистом і прагнув до безпідставного одержання майнових благ. Через неправомірні процесуальні дії заявника (цивільні процесуальні правопорушення) і була встановлена суддею заборона щодо проведення операцій по цінному паперу, яка завдала збитків його держателю.</w:t>
      </w:r>
    </w:p>
    <w:p>
      <w:pPr>
        <w:pStyle w:val="Normal"/>
        <w:spacing w:before="280" w:after="280"/>
        <w:rPr/>
      </w:pPr>
      <w:r>
        <w:rPr/>
        <w:t>§ 10. Оскарження нотаріальних дій або відмови в їх вчиненні</w:t>
      </w:r>
    </w:p>
    <w:p>
      <w:pPr>
        <w:pStyle w:val="Normal"/>
        <w:spacing w:before="280" w:after="280"/>
        <w:rPr/>
      </w:pPr>
      <w:r>
        <w:rPr/>
        <w:t>Встановлена ст. 50 Закону України «Про нотаріат» можливість оскарження нотаріальних дій або відмови в їх вчиненні є надійним процесуальним засобом забезпечення законності нотаріального провадження і захисту прав та інтересів учасників нотаріального процесу — громадян і організацій</w:t>
      </w:r>
    </w:p>
    <w:p>
      <w:pPr>
        <w:pStyle w:val="Normal"/>
        <w:spacing w:before="280" w:after="280"/>
        <w:rPr/>
      </w:pPr>
      <w:r>
        <w:rPr/>
        <w:t>Заінтересована особа, яка вважає неправильною вчинену нотаріальну дію або відмову в її вчиненні, вправі подати про це скаргу до районного (міського) суду за місцем знаходження того або іншого суб'єкта виконання нотаріальних дій: державної нотаріальної контори, державного архіву, виконавчого комітету міської, селищної, сільської ради чи робочого місця приватного нотаріуса, дії яких оскаржуються. Скарги на неправильне посвідчення заповітів і довіреностей або на відмову в їх посвідченні особами, переліченими в ст. 40 Закону «Про нотаріат», ч. 2 ст. 65 і ст. 542 ЦК, подаються до суду за місцем знаходження відповідно лікарні, іншого стаціонарного лікувально-профілактичного закладу, санаторію, будинку для престарілих та інвалідів, експедиції, госпіталю, військово-лікувального закладу, військової частини, з'єднання, установи, військово-навчального закладу, місця позбавлення волі. Скарги на неправильне посвідчення заповіту або на відмову в його посвідченні капітаном морського судна або судна внутрішнього плавання, що плаває під прапором України, подаються до суду за місцем порту приписки судна.</w:t>
      </w:r>
    </w:p>
    <w:p>
      <w:pPr>
        <w:pStyle w:val="Normal"/>
        <w:spacing w:before="280" w:after="280"/>
        <w:rPr/>
      </w:pPr>
      <w:r>
        <w:rPr/>
        <w:t>Розгляд таких скарг провадиться районним (міським) судом в загальному порядку, встановленому ЦІЖ, і з урахуванням особливостей, передбачених статтями 285-288 ЦПК.</w:t>
      </w:r>
    </w:p>
    <w:p>
      <w:pPr>
        <w:pStyle w:val="Normal"/>
        <w:spacing w:before="280" w:after="280"/>
        <w:rPr/>
      </w:pPr>
      <w:r>
        <w:rPr/>
        <w:t>Спір про право, що грунтується на вчиненій нотаріальній дії, який виник між заінтересованими особами з участю громадян (виконавчий напис), розглядається судом порядком позовного провадження.</w:t>
      </w:r>
    </w:p>
    <w:p>
      <w:pPr>
        <w:pStyle w:val="Normal"/>
        <w:spacing w:before="280" w:after="280"/>
        <w:rPr/>
      </w:pPr>
      <w:r>
        <w:rPr/>
        <w:t>Скарги на дії державних нотаріусів, які не стосуються суті вчинюваних ними нотаріальних дій (порушення строків, розпорядку, годин тощо) розглядаються Головним управлінням юстиції в Автономній Республіці Крим, управліннями юстиції в областях, містах Києві та Севастополі, Міністерством юстиції України.</w:t>
      </w:r>
    </w:p>
    <w:p>
      <w:pPr>
        <w:pStyle w:val="Normal"/>
        <w:spacing w:before="280" w:after="280"/>
        <w:rPr/>
      </w:pPr>
      <w:r>
        <w:rPr/>
        <w:t>Право на звернення до суду зі скаргою на нотаріальні дії чи не відмову в їх вчиненні мають заявники — особи (громадяни) та організації, стосовно яких були вчинені нотаріальні дії або котрим було відмовлено у їх вчиненні. Інші особи, на права й охоронювані законом інтереси яких вплинули або могли вплинути нотаріальні дії, вправі захищати свої права та інтереси шляхом звернення до суду з відповідним позовом.</w:t>
      </w:r>
    </w:p>
    <w:p>
      <w:pPr>
        <w:pStyle w:val="Normal"/>
        <w:spacing w:before="280" w:after="280"/>
        <w:rPr/>
      </w:pPr>
      <w:r>
        <w:rPr/>
        <w:t>Пленум Верховного Суду України в постанові № 2 від 31 січня 1992 р. «Про судову практику в справах за скаргами на нотаріальні дії або відмову в їх вчиненні» роз'яснив, що особи, які не брали участі у вчиненні нотаріальних дій, але вважають, що їх права і законні інтереси порушені нотаріальною дією, вправі звернутися до суду з відповідним позовом. Якщо така особа звернулася до суду зі скаргою на нотаріальну дію, суд відмовляє в прийнятті заяви на підставі ч. З ст. 255 ЦПК (ч. 2 п. 3).</w:t>
      </w:r>
    </w:p>
    <w:p>
      <w:pPr>
        <w:pStyle w:val="Normal"/>
        <w:spacing w:before="280" w:after="280"/>
        <w:rPr/>
      </w:pPr>
      <w:r>
        <w:rPr/>
        <w:t>При оспоренні заявником достовірності засвідченого факту права І обов'язки, основані на вчененій нотаріальній дії, чи правильність документів, необхідних для цього, або коли іншими особами оспорюються права і обов'язки, набуття яких пов'язане з вчиненням нотаріальних дій, заяви розглядаються у порядку позовного провадження (ч. 2 п. 6). Не можуть, наприклад, розглядатись у порядку окремого провадження скарги на відмову у видачі свідоцтва про право на спадщину за пропуском строку на її прийняття з посиланням на поважність причин цього, в яких оспорюється правильність (дійсність) прийнятої відмови від спадщини.</w:t>
      </w:r>
    </w:p>
    <w:p>
      <w:pPr>
        <w:pStyle w:val="Normal"/>
        <w:spacing w:before="280" w:after="280"/>
        <w:rPr/>
      </w:pPr>
      <w:r>
        <w:rPr/>
        <w:t>Прокурор має право звернутися до суду із заявою про відмову вчинити нотаріальну дію та про неправильно вчинену нотаріальну дію (ст. 285 ЦПК). Право на подання скарги, заяви може бути реалізовано протягом десяти днів з дня вчинення або відмови у вчиненні нотаріальні дії. Для подання скарги, заяви встановлено особливий порядок. Вони надсилаються до суду через нотаріальний орган, дії якого оскаржуються. Відповідний орган, який одержав скаргу, заяву, зобов'язаний зі своїм поясненням щодо їх суті разом з оригіналами або копіями потрібних документів передати їх до суду не пізніше трьох днів з дня одержання скарги, заяви.</w:t>
      </w:r>
    </w:p>
    <w:p>
      <w:pPr>
        <w:pStyle w:val="Normal"/>
        <w:spacing w:before="280" w:after="280"/>
        <w:rPr/>
      </w:pPr>
      <w:r>
        <w:rPr/>
        <w:t>Суд розглядає скаргу, заяву із участю заявника, прокурора, заінтересованих осіб — державного нотаріуса чи іншого суб'єкта, що вчиняє нотаріальні дії, які вчинили чи відмовилися вчинити оскаржувану нотаріальну дію. Однак їх неявка не перешкоджає розгляду справи.</w:t>
      </w:r>
    </w:p>
    <w:p>
      <w:pPr>
        <w:pStyle w:val="Normal"/>
        <w:spacing w:before="280" w:after="280"/>
        <w:rPr/>
      </w:pPr>
      <w:r>
        <w:rPr/>
        <w:t>У разі задоволення скарги, заяви суд постановляє рішення про скасування вчиненої нотаріальної дії або зобов'язує державну нотаріальну контору чи Іншого суб'єкта, що виконує нотаріальні дії, вчинити певну нотаріальну дію.</w:t>
      </w:r>
    </w:p>
    <w:p>
      <w:pPr>
        <w:pStyle w:val="Normal"/>
        <w:spacing w:before="280" w:after="280"/>
        <w:rPr/>
      </w:pPr>
      <w:r>
        <w:rPr/>
        <w:t>Після набрання таким рішенням законної сили його копія надсилається до нотаріальної контори чи іншого суб'єкта, що виконує нотаріальні дії, для яких воно є обов'язковим І підлягає ними виконанню (ст. 14 ЦПК).</w:t>
      </w:r>
    </w:p>
    <w:p>
      <w:pPr>
        <w:pStyle w:val="Normal"/>
        <w:rPr/>
      </w:pPr>
      <w:r>
        <w:rPr/>
        <w:t>Розділ 3. Провадження по оскарженню і перегляду рішень, ухвал суду.</w:t>
      </w:r>
    </w:p>
    <w:p>
      <w:pPr>
        <w:pStyle w:val="Normal"/>
        <w:rPr/>
      </w:pPr>
      <w:r>
        <w:rPr/>
        <w:t>Глава 21. Сучасні системи оскарження і перегляду судових рішень</w:t>
      </w:r>
    </w:p>
    <w:p>
      <w:pPr>
        <w:pStyle w:val="Normal"/>
        <w:spacing w:before="280" w:after="280"/>
        <w:rPr/>
      </w:pPr>
      <w:r>
        <w:rPr/>
        <w:t>Конституція України проголошує, що права і свободи людини й громадянина та їх гарантії визначають зміст і спрямованість діяльності держави і захищаються судом (статті 3, 55).</w:t>
      </w:r>
    </w:p>
    <w:p>
      <w:pPr>
        <w:pStyle w:val="Normal"/>
        <w:spacing w:before="280" w:after="280"/>
        <w:rPr/>
      </w:pPr>
      <w:r>
        <w:rPr/>
        <w:t>Захист прав та охоронюваних інтересів громадян, юридичних осіб і держави шляхом розгляду та вирішення цивільних справ у повній відповідності з чинним законодавством покладається також на цивільне судочинство (ст. 2 ЦПК). Успішне виконання покладених на суд завдань залежить від законної й обгрунтованої діяльності останнього, його ухвал з окремих процесуальних питань і рішень по суті справи. Законність і обгрунтованість судових рішень (ст. 202 ЦПК) є основною і неодмінною властивістю їх як актів правосуддя. Тільки судові акти, які мають таку властивість, вирішують правове питання і тим самим захищають права та законні інтереси громадян, юридичних осіб і держави.</w:t>
      </w:r>
    </w:p>
    <w:p>
      <w:pPr>
        <w:pStyle w:val="Normal"/>
        <w:spacing w:before="280" w:after="280"/>
        <w:rPr/>
      </w:pPr>
      <w:r>
        <w:rPr/>
        <w:t>Процесуальними гарантіями забезпечення законності й обгрунтованості діяльності судів по розгляду цивільних справ і прийнятих ними рішень гарантією захисту прав та законних інтересів громадян, юридичних осіб і держави є оскарження і перевірка судових рішень.</w:t>
      </w:r>
    </w:p>
    <w:p>
      <w:pPr>
        <w:pStyle w:val="Normal"/>
        <w:spacing w:before="280" w:after="280"/>
        <w:rPr/>
      </w:pPr>
      <w:r>
        <w:rPr/>
        <w:t>Це самостійна, але складова здійснення захисту прав та інтересів суб'єктів матеріально-правового спору, державних і громадських інтересів, що включає в себе три способи перевірки законності та обгрунтованості рішень, ухвал суду, які становлять самостійні стадії цивільного судочинства, наповнені новим змістом Законом України від 21 червня 2001 р. «Про внесення змін до Цивільного процесуального кодексу України»: 1) апеляційне провадження по оскарженню і перевірці рішень і ухвал суду першої інстанції (статті 289-318 ЦПК); 2) касаційного провадження по оскарженню і перевірці рішень і ухвал суду першої і апеляційної інстанції (статті 319—347ЦПК); 3) перегляд рішень і ухвал, що набрали законної сили, у зв'язку з но-вовиявленими та винятковими обставинами (статті 347-347 ЦПК)</w:t>
      </w:r>
    </w:p>
    <w:p>
      <w:pPr>
        <w:pStyle w:val="Normal"/>
        <w:spacing w:before="280" w:after="280"/>
        <w:rPr/>
      </w:pPr>
      <w:r>
        <w:rPr/>
        <w:t>Оскарження і перевірка судових рішень, ухвал за цивільним процесуальним правом України істотно відрізняється від способів оскарження судових рішень, встановлених правом зарубіжних країн, в тому числі й від тих, що існували до 1917 р. в царській Росії.</w:t>
      </w:r>
    </w:p>
    <w:p>
      <w:pPr>
        <w:pStyle w:val="Normal"/>
        <w:spacing w:before="280" w:after="280"/>
        <w:rPr/>
      </w:pPr>
      <w:r>
        <w:rPr/>
        <w:t>У зарубіжних країнах є звичайні та незвичайні способи оскарження. Для застосування незвичайних необхідна спеціальна вказівка закону. А застосування звичайних способів обмежене лише передбаченими законом випадками. Одночасне застосування звичайного і незвичайного способів не допускається.</w:t>
      </w:r>
    </w:p>
    <w:p>
      <w:pPr>
        <w:pStyle w:val="Normal"/>
        <w:spacing w:before="280" w:after="280"/>
        <w:rPr/>
      </w:pPr>
      <w:r>
        <w:rPr/>
        <w:t>У Франції звичайні способи оскарження застосовуються щодо рішень, які не набрали законної сили. До них належать апеляція і відзив на заочне рішення. А до незвичайних належить (застосовуються щодо рішень, які набрали законної сили) касація.</w:t>
      </w:r>
    </w:p>
    <w:p>
      <w:pPr>
        <w:pStyle w:val="Normal"/>
        <w:spacing w:before="280" w:after="280"/>
        <w:rPr/>
      </w:pPr>
      <w:r>
        <w:rPr/>
        <w:t>Аналогічна система оскарження до 1917р. існувала і в царській Росії.</w:t>
      </w:r>
    </w:p>
    <w:p>
      <w:pPr>
        <w:pStyle w:val="Normal"/>
        <w:spacing w:before="280" w:after="280"/>
        <w:rPr/>
      </w:pPr>
      <w:r>
        <w:rPr/>
        <w:t>Апеляція (appellatio) у буквальному розумінні означає звернення з промовою до будь-кого. У Стародавньому Римі в період імперії судді були чиновниками держави. Імператор мав право втручатися в їх дії. Клопотання на ім'я імператора про втручання в розпорядження його чиновників називалося апеляцією.</w:t>
      </w:r>
    </w:p>
    <w:p>
      <w:pPr>
        <w:pStyle w:val="Normal"/>
        <w:spacing w:before="280" w:after="280"/>
        <w:rPr/>
      </w:pPr>
      <w:r>
        <w:rPr/>
        <w:t>Апеляція — це перевирішення справи, тобто повторний розгляд по суті в повному обсязі чи в якійсь частині з постановленням нового рішення. Подача апеляції можлива при неправильності рішення суду першої інстанції, яка одержала вияв у неправильному тлумаченні і застосуванні закону або у неправильному встановленні фактичної сторони справи. При цьому неправильність повинна заподіювати шкоду правам скаржника. Не може оскаржувати судове рішення та сторона, на користь якої воно постановлено. В апеляції не можуть бути заявлені вимоги, що не були предметом рішення суду першої інстанції, подання ж стороною нових доказів допускається. Право апеляційного оскарження обмежується порівняно високою позовною вимогою у справі (13 тис. франків). При розгляді справи апеляційний суд не має права виходити за межі предмета апеляційної скарги.</w:t>
      </w:r>
    </w:p>
    <w:p>
      <w:pPr>
        <w:pStyle w:val="Normal"/>
        <w:spacing w:before="280" w:after="280"/>
        <w:rPr/>
      </w:pPr>
      <w:r>
        <w:rPr/>
        <w:t>Особливістю апеляції у Франції є положення, за яким при оскарженні ухвали суду з процесуальних питань апеляційний суд може витребувати справу і при необхідності розглянути її по апеляційній скарзі і по суті спору. Право на оскарження надано прокурору незалежно від того пред'являв він позов в суді першої інстанції чи вступив у розпочатий процес</w:t>
      </w:r>
    </w:p>
    <w:p>
      <w:pPr>
        <w:pStyle w:val="Normal"/>
        <w:spacing w:before="280" w:after="280"/>
        <w:rPr/>
      </w:pPr>
      <w:r>
        <w:rPr/>
        <w:t>Відзив на заочне рішення — це заявлена вимога відповідача, проти якого у зв'язку з його неявкою на розгляд справи було постановлено рішення про визнання такого рішення недійсним і про новий розгляд справи.</w:t>
      </w:r>
    </w:p>
    <w:p>
      <w:pPr>
        <w:pStyle w:val="Normal"/>
        <w:spacing w:before="280" w:after="280"/>
        <w:rPr/>
      </w:pPr>
      <w:r>
        <w:rPr/>
        <w:t>Незвичайним способам оскарження судових рішень притаманний формальний характер. Вони спрямовані на перевірку не суті справи, правильності її вирішення та обгрунтованості постановленого рішення, а лише її юридичної сторони — відповідності закону судового рішення в тій частині, яка оскаржується стороною. У Конституції Франції 1793 р. записано, що касаційний суд не розглядає справ по суті. Він виносить рішення лише з питань порушення форм судочинства і з явних порушень закону (ст. 99).</w:t>
      </w:r>
    </w:p>
    <w:p>
      <w:pPr>
        <w:pStyle w:val="Normal"/>
        <w:spacing w:before="280" w:after="280"/>
        <w:rPr/>
      </w:pPr>
      <w:r>
        <w:rPr/>
        <w:t>Касація походить від французького слова «casse» — ламати, руйнувати. У Франції в період правління Людовика XIV раді короля, яка діяла від його імені, було надано право касувати, тобто скасовувати рішення (не тільки суду), які не відповідали законам королівства, і надсилати такі справи до парламенту для нового розгляду. Касаційне оскарження допускається щодо рішень, до яких були застосовані звичайні способи оскарження. Суб'єкти касаційного оскарження не можуть пред'явити нових вимог до суду, подавати нові докази, за винятком міркувань і доводів, що належать до питань публічного характеру. Однак вони зобов'язані користуватися послугами адвокатів, якщо касаційна скарга не була пред'явлена прокурором. При відмові від касаційної скарги скаржник сплачує штраф (забезпечення його стягується при поданні касаційної скарги) та відшкодовує відповідачу збитки у розмірі 3/4 його суми.</w:t>
      </w:r>
    </w:p>
    <w:p>
      <w:pPr>
        <w:pStyle w:val="Normal"/>
        <w:spacing w:before="280" w:after="280"/>
        <w:rPr/>
      </w:pPr>
      <w:r>
        <w:rPr/>
        <w:t>Про завдання касації і касаційного суду яскраво було сказано у промові Наполеона І, зверненій до касаційного суду. Він зазначав: «Касаційний суд, надаючи судовим установам право відшукання істини у фактах і тлумаченні умов договору, підпорядковує ці елементи рішення силі закону і не дозволяє, щоб під приводом справедливості, часто свавільної, суддя відступав від встановлених правил і звільняв себе від виконання волі законодавця. Дозволити судовим установам переступати закони і обминати їх виконання — все одно, що знищити законодавчу владу. В цьому розумінні касаційний суд — необхідна опора законодавця. Якщо неухильне виконання закону є неодмінною умовою організації і додержання порядку в державі, то в касаційному суді не можна не бачити установи, яка зміцнює державну владу й укріплює непорушність держави»</w:t>
      </w:r>
    </w:p>
    <w:p>
      <w:pPr>
        <w:pStyle w:val="Normal"/>
        <w:spacing w:before="280" w:after="280"/>
        <w:rPr/>
      </w:pPr>
      <w:r>
        <w:rPr/>
        <w:t>Подібно до французької організована система оскарження судових рішень в Бельгії, Італії, Іспанії, Португалії (з деякими відмінностями в деталях).</w:t>
      </w:r>
    </w:p>
    <w:p>
      <w:pPr>
        <w:pStyle w:val="Normal"/>
        <w:spacing w:before="280" w:after="280"/>
        <w:rPr/>
      </w:pPr>
      <w:r>
        <w:rPr/>
        <w:t>В Англії і США для оскарження судових рішень передбачений подвійний апеляційний порядок.</w:t>
      </w:r>
    </w:p>
    <w:p>
      <w:pPr>
        <w:pStyle w:val="Normal"/>
        <w:spacing w:before="280" w:after="280"/>
        <w:rPr/>
      </w:pPr>
      <w:r>
        <w:rPr/>
        <w:t>В Англії апеляційна скарга може бути подана спочатку до апеляційного суду, а потім до Палати лордів. Апеляційному оскарженню не підлягають рішення місцевих судів, якщо позовна сума не перевищує 200 фунтів стерлінгів, або коли позовні вимоги спрямовані на накладення заборони. Скарга може бути подана без наведення підстав апеляції. Однак якщо справа була розглянута з участю присяжних, скаржник зобов'язаний навести підстави і визначити предмет апеляції, яким може бути усе рішення або якась його частина. Відповідач по апеляції вправі подати зустрічну апеляційну заяву. Апеляційному суду дозволяється вийти за межі поданої заяви і змінити рішення на користь сторони, яка не просила про його перегляд і не подавала заяви про апеляцію. Він може допускати подання нових доказів, що стосуються фактичних обставин справи. Сторони вправі це зробити при оскарженні неостаточних рішень та коли доказ стосуються фактів, які виникли після постановлення рішення, що оскаржується.</w:t>
      </w:r>
    </w:p>
    <w:p>
      <w:pPr>
        <w:pStyle w:val="Normal"/>
        <w:spacing w:before="280" w:after="280"/>
        <w:rPr/>
      </w:pPr>
      <w:r>
        <w:rPr/>
        <w:t>Апеляційний суд може дозволити сторонам порушення правових питань, які не заявлялись у суді першої інстанції. Однак апелянт на відміну від відповідача по апеляції не може обгрунтувати їх доводами, що не наводилися в суді першої інстанції. Апеляційний суд має широкі повноваження. Він може надіслати справу на новий розгляд, переглянути рішення, яке оскаржується, з питань як права, так і факту.</w:t>
      </w:r>
    </w:p>
    <w:p>
      <w:pPr>
        <w:pStyle w:val="Normal"/>
        <w:spacing w:before="280" w:after="280"/>
        <w:rPr/>
      </w:pPr>
      <w:r>
        <w:rPr/>
        <w:t>Рішення апеляційного суду можуть бути оскаржені протягом шести місяців до Палати лордів (вищої палати англійського парламенту, яка виконує законодавчі функції). Але для цього необхідно одержати дозвіл від неї або від апеляційного суду.</w:t>
      </w:r>
    </w:p>
    <w:p>
      <w:pPr>
        <w:pStyle w:val="Normal"/>
        <w:spacing w:before="280" w:after="280"/>
        <w:rPr/>
      </w:pPr>
      <w:r>
        <w:rPr/>
        <w:t>Апеляційна скарга не підписується ні апелянтом, ні відповідачем по апеляції. Однак вона повинна мати підписи двох висококваліфікованих адвокатів — баристерів, які посвідчують також розумність скарги, їх послуги дуже дорогі. До того ж витрати на апеляційне оскарження до Палати лордів є надзвичайно високими, не залежать від суми позову. Сторони у справі за свій рахунок виготовлюють друкарським способом усі процесуальні папери, а скаржник ще й надає забезпечення по сплаті судових витрат у розмірі 700 фунтів стерлінгів</w:t>
      </w:r>
    </w:p>
    <w:p>
      <w:pPr>
        <w:pStyle w:val="Normal"/>
        <w:spacing w:before="280" w:after="280"/>
        <w:rPr/>
      </w:pPr>
      <w:r>
        <w:rPr/>
        <w:t>За загальним правилом Палата лордів не допускає подання ні нового фактичного матеріалу, ні нових доказів у справі, її рішення є остаточним.</w:t>
      </w:r>
    </w:p>
    <w:p>
      <w:pPr>
        <w:pStyle w:val="Normal"/>
        <w:spacing w:before="280" w:after="280"/>
        <w:rPr/>
      </w:pPr>
      <w:r>
        <w:rPr/>
        <w:t>У США існують дві паралельно діючі судові системи оскарження судових рішень: федеральні апеляційні суди та апеляційні суди штатів.</w:t>
      </w:r>
    </w:p>
    <w:p>
      <w:pPr>
        <w:pStyle w:val="Normal"/>
        <w:spacing w:before="280" w:after="280"/>
        <w:rPr/>
      </w:pPr>
      <w:r>
        <w:rPr/>
        <w:t>Перші створені в 11 округах, на які розбита територія США. Вони розглядають скарги на завершальні та проміжні рішення районних судів, які функціонують на території того або іншого округу, в справах, віднесених до їх компетенції.</w:t>
      </w:r>
    </w:p>
    <w:p>
      <w:pPr>
        <w:pStyle w:val="Normal"/>
        <w:spacing w:before="280" w:after="280"/>
        <w:rPr/>
      </w:pPr>
      <w:r>
        <w:rPr/>
        <w:t>Для оскарження рішення, постановленого у справах про майнову неспроможність (при розмірі суми менше 400 дол.), необхідно одержати дозвіл апеляційного суду. Рішення останнього може бути оскаржено до Верховного суду США, який входить до складу федеральних апеляційних судів. До цього ж Суду можуть бути оскаржені й деякі рішення районних судів, а саме: у справах, де стороною виступає урядова установа, на підставі анти-трестівського законодавства; у справах, під час розгляду яких було застосовано закон, визнаний неконституційним; рішення з приводу встановлення тимчасової чи постійної заборони.</w:t>
      </w:r>
    </w:p>
    <w:p>
      <w:pPr>
        <w:pStyle w:val="Normal"/>
        <w:spacing w:before="280" w:after="280"/>
        <w:rPr/>
      </w:pPr>
      <w:r>
        <w:rPr/>
        <w:t>У виняткових випадках можливе апеляційне оскарження до Верховного суду СІНА рішень судових установ штатів. Це має місце тоді, коли виникають істотні питання федерального значення, такі, як: про дію міжнародного договору, закону штату, його невідповідність Конституції чи закону США, або коли справи пов'язані з будь-якими привілеями чи імунітетами.</w:t>
      </w:r>
    </w:p>
    <w:p>
      <w:pPr>
        <w:pStyle w:val="Normal"/>
        <w:spacing w:before="280" w:after="280"/>
        <w:rPr/>
      </w:pPr>
      <w:r>
        <w:rPr/>
        <w:t>Апеляційний суд діє в межах поданої скарги, не маючи права переглядати рішення чи ухвалу в неоскарженій частині і щодо осіб, які не подали скарги.</w:t>
      </w:r>
    </w:p>
    <w:p>
      <w:pPr>
        <w:pStyle w:val="Normal"/>
        <w:spacing w:before="280" w:after="280"/>
        <w:rPr/>
      </w:pPr>
      <w:r>
        <w:rPr/>
        <w:t>Разом з поданням скарги апелянт сплачує канцелярський збір у розмірі 100 дол. і подає до суду зобов'язання (забезпечуючи його виконання 250 дол.) відшкодувати другій стороні судові витрати у разі відмови у задоволенні апеляції.</w:t>
      </w:r>
    </w:p>
    <w:p>
      <w:pPr>
        <w:pStyle w:val="Normal"/>
        <w:spacing w:before="280" w:after="280"/>
        <w:rPr/>
      </w:pPr>
      <w:r>
        <w:rPr/>
        <w:t>Якщо апелянтом заявлено клопотання про зупинення виконання рішення, додатково подається зобов'язання, сума якого визначається судом з урахуванням того, що вона повинна забезпечити виконання рішення і відшкодування збитків, які можуть бути завдані відповідачу по апеляції внаслідок задоволення відстрочки виконання.</w:t>
      </w:r>
    </w:p>
    <w:p>
      <w:pPr>
        <w:pStyle w:val="Normal"/>
        <w:spacing w:before="280" w:after="280"/>
        <w:rPr/>
      </w:pPr>
      <w:r>
        <w:rPr/>
        <w:t>До судової системи оскарження судових рішень штатів належать проміжні апеляційні суди, які розглядають апеляційні скарги на рішення мирових, поліцейських судів, судів магістратів або муніципальних судів, підсудність яких обмежена і де справи вирішуються суддею одноособове. До проміжного апеляційного суду можуть бути оскаржені також рішення судів першої інстанції, які розглядають переважну більшість цивільних справ. Рішення проміжного апеляційного суду може бути оскаржено до вищого суду штату, який має різну назву — верховний суд, верховний апеляційний суд, суд завершальної апеляції. Апеляційний суд розглядає справу в межах питань, зазначених у скарзі. Провадження у справі обтяжено значними судовими витратами.</w:t>
      </w:r>
    </w:p>
    <w:p>
      <w:pPr>
        <w:pStyle w:val="Normal"/>
        <w:spacing w:before="280" w:after="280"/>
        <w:rPr/>
      </w:pPr>
      <w:r>
        <w:rPr/>
        <w:t>Подвійна апеляція передбачена і законодавством інших європейських держав. Так, у Швеції всі цивільні справи розглядаються окружним судом, рішення якого може бути оскаржено подачею апеляції до одного з шести апеляційних судів, розташованих у різних регіонах країни. Рішення апеляційного суду може бути оскаржено до Верховного суду. Однак це право чітко обмежено. Розгляд справи у Верховному суді по третій інстанції можливий тоді, коли вона становить інтерес для створення судового прецеденту або у зв'язку з будь-якою іншою особливою причиною для її передачі до Верховного суду, зокрема, якщо була допущена істотна процесуальна помилка, яка вплинула на наслідки рішення у справі, або коли існують інші причини для скасування рішення на підставі істотних процесуальних помилок або через істотний недолік.</w:t>
      </w:r>
    </w:p>
    <w:p>
      <w:pPr>
        <w:pStyle w:val="Normal"/>
        <w:spacing w:before="280" w:after="280"/>
        <w:rPr/>
      </w:pPr>
      <w:r>
        <w:rPr/>
        <w:t>До перегляду може бути прийнята справа з питань як факту, так і права. Вирішення питання про те, чи підлягає справа перегляду, належить до компетенції спеціального відділення суду, яке складається з трьох суддів Верховного суду.</w:t>
      </w:r>
    </w:p>
    <w:p>
      <w:pPr>
        <w:pStyle w:val="Normal"/>
        <w:spacing w:before="280" w:after="280"/>
        <w:rPr/>
      </w:pPr>
      <w:r>
        <w:rPr/>
        <w:t>В цивільному процесі ФРН функціонує три способи оскарження постанов суду: апеляція (§§ 511-544 ЦПК); ревізія (§§ 545-566 ЦПК), окрема скарга (§§ 568-577 ЦПК).</w:t>
      </w:r>
    </w:p>
    <w:p>
      <w:pPr>
        <w:pStyle w:val="Normal"/>
        <w:spacing w:before="280" w:after="280"/>
        <w:rPr/>
      </w:pPr>
      <w:r>
        <w:rPr/>
        <w:t>В апеляційному порядку здійснюється заново судовий розгляд спірної цивільної справи з постановленням по ній нового рішення. Об'єктом апеляції є завершальні рішення суду першої інстанції. Разом з ними оскаржуються проміжні рішення (§ 555, п. 2 § 904 ЦПК). Не підлягають апеляційному оскарженню рішення, позовна ціна котрих не перевищує однієї тисячі п'ятсот марок. В спорах, основаних на договорі житлового найму або про наявність таких відносин, апеляція допускається тоді, коли дільничний суд відступив від рішення Вищого земельного суду або Верховного Федерального суду і його рішення основується на цьому відступі (§ 5На ЦПК). Алеляційна скарга може бути подана на протязі одного місяця з часу вручення повного рішення, але не пізніше п'яти місяців після його проголошення. Апеляційна скарга повинна бути письмовою, мати необхідні реквізити, передбачені § 518 ЦПК, та бути обгрунтованою. Якщо обгрунтування відсутнє в самій скарзі, то воно подається в апеляційний суд окремо за встановленим змістом (§ 513 ЦПК).</w:t>
      </w:r>
    </w:p>
    <w:p>
      <w:pPr>
        <w:pStyle w:val="Normal"/>
        <w:spacing w:before="280" w:after="280"/>
        <w:rPr/>
      </w:pPr>
      <w:r>
        <w:rPr/>
        <w:t>Апеляційна скарга і обгрунтування доставляються і вручаються відповідачу по апеляційній скарзі, який може подати зустрічну апеляцію навіть тоді, коли він сам відмовився від апеляційної скарги або строк на її подання закінчився. Для відповідача по апеляційній скарзі суд може встановити строк для письмового пояснення на скаргу не менше одного місяця, а також може встановити строк для апелянта для письмового пояснення на пояснення відповідача. Відповідачу по апеляції роз'яснюється, що в апеляційному суді його повинен представлять адвокат, допущений до діяльності в даному суді (§ 520 ЦПК).</w:t>
      </w:r>
    </w:p>
    <w:p>
      <w:pPr>
        <w:pStyle w:val="Normal"/>
        <w:spacing w:before="280" w:after="280"/>
        <w:rPr/>
      </w:pPr>
      <w:r>
        <w:rPr/>
        <w:t>Предметом розгляду і вирішення апеляційного суду в всі спірні питання визнаної або відхиленої вимоги, розгляд і вирішення яких вимагається згідно з клопотанням сторін, навіть якщо ці спірні питання не були розглянуті і вирішені в суді першої інстанції.</w:t>
      </w:r>
    </w:p>
    <w:p>
      <w:pPr>
        <w:pStyle w:val="Normal"/>
        <w:spacing w:before="280" w:after="280"/>
        <w:rPr/>
      </w:pPr>
      <w:r>
        <w:rPr/>
        <w:t>В апеляційному провадженні можуть бути допущені нові засоби судового захисту і судового нападу, які не були використані в суді першої інстанції, але ті, які були відхилені судом, не допускаються (§ 528 ЦПК). Подання зустрічного позову допускається тільки у тому випадку, коли друга сторона погодиться з цим, або якщо суд визнав пред'явлення зустрічного позову корисними для справи, яка рооглядається.</w:t>
      </w:r>
    </w:p>
    <w:p>
      <w:pPr>
        <w:pStyle w:val="Normal"/>
        <w:spacing w:before="280" w:after="280"/>
        <w:rPr/>
      </w:pPr>
      <w:r>
        <w:rPr/>
        <w:t>Розглянувши скаргу апеляційний суд мав право направити справу до суду першої інстанції, оскільки її дальший розгляд є необхідним з підстав, передбачених § 538 ЦПК, а також при наявності істотних недоліків процесуального характеру, допущених при постановлені рішення суду (§ 539 ЦПК). Апеляційний суд може винести рішення по суті, якщо він буде вважати це корисним для розгляду відповідної справи (§ 540 ЦПК). Після вирішення апеляційної скарги канцелярія суду апеляційної інстанції повинна повернути матеріали по справі разом із засвідченою копією рішення, винесеного апеляційним судом, до канцелярії суду першої інстанції (ч. 2 § 544 ЦПК).</w:t>
      </w:r>
    </w:p>
    <w:p>
      <w:pPr>
        <w:pStyle w:val="Normal"/>
        <w:spacing w:before="280" w:after="280"/>
        <w:rPr/>
      </w:pPr>
      <w:r>
        <w:rPr/>
        <w:t>Правовий контроль за судовим рішенням здійснюється в цивільному процесі ФРН у порядку ревізійного провадження, яке надає можливість сторонам змінити рішення на свою користь, сприяє захисту права та досягнення мети правосудця. В ревізійному порядку перевіряється правильність з правової сторони рішення апеляційного суду, винесеного Верховними судами земель.</w:t>
      </w:r>
    </w:p>
    <w:p>
      <w:pPr>
        <w:pStyle w:val="Normal"/>
        <w:spacing w:before="280" w:after="280"/>
        <w:rPr/>
      </w:pPr>
      <w:r>
        <w:rPr/>
        <w:t>Ревізійне оскарження не допускається: рішень, якими дозволяється накладення, зміна або скасування арешту або тимчасового розпорядження; рішення про передчасне (попереднє) введення у володіння, винесені у справах про примусове відчуження і у справах про землеустрій. Ревізія рішень, постановлених щодо майново-правових вимог, позовна ціна яких не перевищує шестидесяти тисяч німецьких марок і щодо немайнових вимог можлива при умові, якщо Верховний земельний суд допустив її у своєму рішенні (§ 546 ЦПК). Але ревізія можлива у будь-якому випадку, якщо апеляційний суд відхилив апеляційну скаргу з підстав її недопустимості (§ 547 ЦПК).</w:t>
      </w:r>
    </w:p>
    <w:p>
      <w:pPr>
        <w:pStyle w:val="Normal"/>
        <w:spacing w:before="280" w:after="280"/>
        <w:rPr/>
      </w:pPr>
      <w:r>
        <w:rPr/>
        <w:t>Ревізійна скарга подається в ревізійний суд в письмовій формі за встановленим змістом протягом одного місяця з. дня вручення повного рішення, але не пізніше п'яти місяців після його оголошення (§ 552 ЦПК). Скаржник повинен обгрунтувати ревізійну скаргу в самій скарзі відповідного або окремо в вигляді відповідного процесуального документу на протязі одного місяця з дня подання ревізійної скарги. Відповідач по ревізійній скарзі може на протязі одного місяця після вручення обгрунтування ревізійної скарги або ухвали про прийняття ревізійної скарги подати зустрічну ревізійну скаргу до ревізійного суду, який перевіряє тільки ті частини ревізійних скарг сторін, в яких зазначені ними клопотання до суду. Але ревізійний суд непов'язаний заявленими підставами ревізійних скарг(§ 556, 559, 560 ЦПК). Ревізійний суд, розглянувши скаргу, може її відхилити, якщо з підстав рішення вбачається, що в даному випадку має місце порушення закону, а саме рішення за іншими підставами є правильним. При визнанні ревізійної скарги обгрунтованою, оскаржуємо рішення скасовується (§§ 563, 564 ЦПК), справа направляється для нового розгляду і вирішення в апеляційний суд. Ревізійний суд сам приймає рішення по суті справи: якщо скасування рішення провадиться тільки на підставі порушення закону, яке мало місце при застосуванні відповідного закону до встановлених обставин справи, а справа стосовно обставин готова для прийняття завершального рішення; якщо скасування рішення провадиться на підставі непідсудності відповідної справи певному суду або порушення судового порядку, передбаченого для вирішення відповідної справи. У випадках, коли винесення рішення перебуває в залежності від законів, порушенням яких ревізійна скарга не може бути обгрунтованою, то справа може бути направлена до апеляційного суду для нового розгляду і вирішення (§ 565 ЦПК). ЦПК ФРН (§ 566) передбачена можливість оскарження рішення суду першої інстанції в ревізійну інстанцію без його оскарження в апеляційному порядку, але за наявності згоди другої сторони. Письмове вираження згоди може бути подано процесуальним представником, який брав участь у суді першої інстанції.</w:t>
      </w:r>
    </w:p>
    <w:p>
      <w:pPr>
        <w:pStyle w:val="Normal"/>
        <w:spacing w:before="280" w:after="280"/>
        <w:rPr/>
      </w:pPr>
      <w:r>
        <w:rPr/>
        <w:t>Самостійним засобом оскарження в цивільному процесі ФРН є подання скарги або окремої скарги на ухвали суду (§ 568-577 ЦПК). Окрема скарга подається в суд або головуючий якого виніс оскаржуєму ухвалу. В термінових випадках вона може бути подана в суд, котрий буде її розглядати. На ухвалу суду, який розглядав окрему скаргу, подається наступна скарга, якщо про це визначається законом. Наступна скарга допускається у випадку, якщо ухвала має нову і самостійну підставу для скарги. Окрема скарга може підтверджуватися також новими доказами. Скарга, визнана судом або головуючим, які винесли оскаржуєму ухвалу, обгрунтованою, підлягає задоволенню. Відхилена ними скарга на протязі однієї неділі повинна бути передана на розгляд в суд вищого рівня. Цей суд до вирішення скарги може видати тимчасове розпорядження про відстрочку або зупинення виконання ухвали, котра оскаржується (§§ 571, 572 ЦПК). Якщо суд, який розглядає скаргу, визнав її обгрунтованою, то він має надіслати її на розгляд до суду нижчого рівня, котрий або головуючий якого винесли ухвалу, що оскаржується (§§ 573, 575 ЦПК). При необхідності зміни ухвали, винесеної членами суду, що розглядає справу або членом суду, котрий виконує окреме доручення або керівного службовця канцелярії суду, потрібно звернутися до суду, що розглядає справу. Скарга подається на ухвалу суду, котрий розглядав справу. Це правило п. 1 § 576 ЦПК розповсюджує свою дію на Верховний Федеральний суд і Верховні земельні суди ФРН.</w:t>
      </w:r>
    </w:p>
    <w:p>
      <w:pPr>
        <w:pStyle w:val="Normal"/>
        <w:spacing w:before="280" w:after="280"/>
        <w:rPr/>
      </w:pPr>
      <w:r>
        <w:rPr/>
        <w:t>В цивільному процесі Польщі застосовуються такі способи оскарження судових рішень як апеляція (статті 367-391 ЦПК), касація (статті 392-393ЦПК), поновлення провадження по справі (статті 399-416 ЦПК).</w:t>
      </w:r>
    </w:p>
    <w:p>
      <w:pPr>
        <w:pStyle w:val="Normal"/>
        <w:spacing w:before="280" w:after="280"/>
        <w:rPr/>
      </w:pPr>
      <w:r>
        <w:rPr/>
        <w:t>В ЦПК Угорщини передбачено: оскарження (§§ 233-259), поновлення справи (§§ 260-269), перегляд у порядку нагляду (§§ 270-275). Аналогічна система оскарження рішень і ухвал, яка діє в Болгарії, доповнюється скасуванням рішення на заяву третьої особи (статті 196-218, 225-236 ЦПК).</w:t>
      </w:r>
    </w:p>
    <w:p>
      <w:pPr>
        <w:pStyle w:val="Normal"/>
        <w:spacing w:before="280" w:after="280"/>
        <w:rPr/>
      </w:pPr>
      <w:r>
        <w:rPr/>
        <w:t>Функціонуючі системи оскарження судових рішень в Англії, Франції, США, мали вплив на створення національних систем оскарження судових рішень в європейських та інших країнах світу</w:t>
      </w:r>
    </w:p>
    <w:p>
      <w:pPr>
        <w:pStyle w:val="Normal"/>
        <w:spacing w:before="280" w:after="280"/>
        <w:rPr/>
      </w:pPr>
      <w:r>
        <w:rPr/>
        <w:t>Апеляція і касація передбачені також в регулюванні способів оскарження і перевірки судових рішень в ЦПК пострадянських держав, зокрема в Республіці Казахстан, Азербайджанській Республіці, Естонській Республіці, Російській Федерації. ЦПК Республіки Білорусь (1998 р.) залишив існуючу систему перегляду судових рішень в касаційному порядку, в порядку нагляду і у зв'язку з нововиявленими обставинами (глави 32-34).</w:t>
      </w:r>
    </w:p>
    <w:p>
      <w:pPr>
        <w:pStyle w:val="Normal"/>
        <w:spacing w:before="280" w:after="280"/>
        <w:rPr/>
      </w:pPr>
      <w:r>
        <w:rPr/>
        <w:t>ЦПК Казахстану врегульовано: апеляційне та касаційне оскарження і опротестування судових постанов (глави 40-42), перегляд постанов суду в порядку нагляду (гл. 43), перегляд рішень, ухвал і постанов суду в зв'язку з нововиявленими обставинами (гл. 44).</w:t>
      </w:r>
    </w:p>
    <w:p>
      <w:pPr>
        <w:pStyle w:val="Normal"/>
        <w:spacing w:before="280" w:after="280"/>
        <w:rPr/>
      </w:pPr>
      <w:r>
        <w:rPr/>
        <w:t>Об'єктом апеляційного оскарження і опротестування є рішення, що не набрали законної сили, районних і прирівняних до них судів, винесені у майнових спорах, сторонами в яких є юридичні особи і громадяни, котрі здійснюють підприємницьку діяльність без створення юридичної особи, при ціні позову, що не перевищує п'яти тисяч розрахункових показників — до обласного і прирівняного до нього суду.</w:t>
      </w:r>
    </w:p>
    <w:p>
      <w:pPr>
        <w:pStyle w:val="Normal"/>
        <w:spacing w:before="280" w:after="280"/>
        <w:rPr/>
      </w:pPr>
      <w:r>
        <w:rPr/>
        <w:t>Об'єктом касаційного оскарження і опротестування є: рішення районних і прирівняних до них судів, що не підлягають розгляду в апеляційному порядку — до судової колегії обласного чи прирівняного до нього суду; рішення першої і апеляційної інстанції обласних судів — до судової колегії Верховного Суду Республіки Казахстан; рішення першої інстанції Верховного Суду Республіки Казахстан — до Президії Верховного Суду (ст. 333 ЦПК).</w:t>
      </w:r>
    </w:p>
    <w:p>
      <w:pPr>
        <w:pStyle w:val="Normal"/>
        <w:spacing w:before="280" w:after="280"/>
        <w:rPr/>
      </w:pPr>
      <w:r>
        <w:rPr/>
        <w:t>Право апеляційного, касаційного оскарження надано сторонам, іншим особам, котрі беруть участь у справі. Право принесення протесту належить прокурору, який брав участь у розгляді справи, а також незалежно від участі в ній Генеральному прокурору Республіки Казахстан, його заступникам, прокурорам областей і прирівняних до них прокурорам, їх заступникам, прокурорам районів, їх заступникам в межах їх компетенції.</w:t>
      </w:r>
    </w:p>
    <w:p>
      <w:pPr>
        <w:pStyle w:val="Normal"/>
        <w:spacing w:before="280" w:after="280"/>
        <w:rPr/>
      </w:pPr>
      <w:r>
        <w:rPr/>
        <w:t>Право апеляційного, касаційного оскарження надано також особам, котрі не були залучені до участі у справі, але стосовно прав і обов'язків яких суд постановив рішення (ст. 332 ЦПК).</w:t>
      </w:r>
    </w:p>
    <w:p>
      <w:pPr>
        <w:pStyle w:val="Normal"/>
        <w:spacing w:before="280" w:after="280"/>
        <w:rPr/>
      </w:pPr>
      <w:r>
        <w:rPr/>
        <w:t>Право касаційного, апеляційного оскарження реалізується шляхом подання в письмовій формі скарги, протесту відповідного змісту, встановленого ст. 335 ЦПК, протягом п'ятнадцяти днів з дня винесення рішення в остаточній формі. Посилання особи, яка подає апеляційну скаргу, протест, на нові докази, що не були подані в суд першої інстанції, допускаються лише у випадку обгрунтування нею в скарзі неможливості їх подання в суд першої інстанції (статті 334-335 ЦПК).</w:t>
      </w:r>
    </w:p>
    <w:p>
      <w:pPr>
        <w:pStyle w:val="Normal"/>
        <w:spacing w:before="280" w:after="280"/>
        <w:rPr/>
      </w:pPr>
      <w:r>
        <w:rPr/>
        <w:t>Суд при розгляді справи в апеляційному, касаційному порядках перевіряє законність і обгрунтованість рішення суду першої інстанції в межах апеляційних, касаційних скарги чи протесту. При цьому суд апеляційної інстанції може встановлювати нові факти і досліджувати нові докази, а в інтересах законності має право вийти за межі апеляційної скарги чи протесту і перевірити законність і обгрунтованість рішення в повному обсязі. Суд касаційної інстанції перевіряє у повному обсязі законність і обгрунтованість рішення у справах окремого позовного провадження (з публічно-правових відносин — виборчих, адміністративних тощо глави 25-29, ст. 345 ЦПК).</w:t>
      </w:r>
    </w:p>
    <w:p>
      <w:pPr>
        <w:pStyle w:val="Normal"/>
        <w:spacing w:before="280" w:after="280"/>
        <w:rPr/>
      </w:pPr>
      <w:r>
        <w:rPr/>
        <w:t>Суд апеляційної інстанції наділений широкими повноваженнями. Він має право: залишити рішення без зміни, а скаргу або протест без задоволення; змінити рішення суду першої інстанції: скасувати рішення суду першої інстанції і винести нове рішення; скасувати рішення суду і направити справу на новий розгляд в суд першої інстанції у випадку встановлення порушення норм процесуального права, передбачених ст. 366 ЦПК (неправомочний склад суду, порушення правил про мову судочинства та ін., які призвели або могли призвести до неправильного вирішення справи); скасувати рішення повністю або частково і закрити провадження у справі чи залишити заяву без розгляду (ст. 358 ЦПК).</w:t>
      </w:r>
    </w:p>
    <w:p>
      <w:pPr>
        <w:pStyle w:val="Normal"/>
        <w:spacing w:before="280" w:after="280"/>
        <w:rPr/>
      </w:pPr>
      <w:r>
        <w:rPr/>
        <w:t>Акти всіх судів Республіки Казахстан, які набрали законної сили, за винятком постанов Пленуму Верховного Суду Республіки, можуть бути переглянуті в порядку нагляду. Право на подачу скарги про перегляд рішення, ухвали, постанови у порядку нагляду надано сторонам та іншим особам, які беруть участь у справі і котрі мають право на подачу апеляційної, касаційної скарги. Протест має право подати Генеральний прокурор, його заступники, військовий прокурор, прокурори областей і прирівняні до них прокурори в межах їх компетенції (статті 384-385 ЦПК).</w:t>
      </w:r>
    </w:p>
    <w:p>
      <w:pPr>
        <w:pStyle w:val="Normal"/>
        <w:spacing w:before="280" w:after="280"/>
        <w:rPr/>
      </w:pPr>
      <w:r>
        <w:rPr/>
        <w:t>При розгляді справи у порядку нагляду суд перевіряє законність і обгрунтованість судових постанов, винесених судами першої, апеляційної, касаційної інстанцій за наявними у справі матеріалами в межах доводів скарги, протесту. Суд в інтересах законності має право вийти за межі наглядної скарги чи протесту і перевірити законність і обгрунтованість опротестованого рішення в повному обсязі. Суд перевіряє у повному обсязі законність і обгрунтованість постанов, винесених судами першої, апеляційної й касаційної інстанцій у справах окремого позовного провадження (з публічних правовідносин — ст. 397 ЦПК).</w:t>
      </w:r>
    </w:p>
    <w:p>
      <w:pPr>
        <w:pStyle w:val="Normal"/>
        <w:spacing w:before="280" w:after="280"/>
        <w:rPr/>
      </w:pPr>
      <w:r>
        <w:rPr/>
        <w:t>Суд наглядної інстанції має право: залишити рішення першої, апеляційної, касаційної або наглядної інстанцій без зміни, а скаргу, протест без задоволення; скасувати рішення суду першої, апеляційної чи касаційної інстанцій повністю або частково і направити справу на новий розгляд до суду першої, апеляційної або касаційної інстанцій; скасувати рішення суду першої, апеляційної, касаційної інстанцій повністю або частково і залишити позовну заяву без розгляду або закрити провадження у справі; залишити в силі одне з постановлених у справі рішень; змінити рішення суду першої, апеляційної, касаційної або наглядної інстанцій або скасувати і винести нове рішення, не передаючи справи на новий розгляд, якщо допущена помилка в застосуванні і тлумаченні норм матеріального права (ст. 398 ЦПК).</w:t>
      </w:r>
    </w:p>
    <w:p>
      <w:pPr>
        <w:pStyle w:val="Normal"/>
        <w:spacing w:before="280" w:after="280"/>
        <w:rPr/>
      </w:pPr>
      <w:r>
        <w:rPr/>
        <w:t>Важливим положенням ЦПК Казахстану є правило, за яким суд, розглянувши справу в апеляційному, касаційному, наглядному порядках при скасуванні рішення, ухвали, постанови може дати обов'язкові вказівки для суду, який буде заново розглядати справу, про вчинення певних процесуальних дій. Однак суд, який розглядав справу в апеляційному, касаційному порядках, не має права вирішувати наперед питання про достовірність або недостовірність того чи іншого доказу, про перевагу одних доказів над іншими, а також про те, яке рішення повинно бути винесено при новому розгляді справи (статті 363, 382 ЦПК). Стаття 401 ЦПК до цього додає, що суд, який розглядає справу в порядку нагляду, не має права встановлювати або вважати доведеними обставини, котрі не були встановлені в постанові чи спростовані ним, про те, яка норма матеріального права має бути застосована. Разом з тим вказівки суду касаційної й наглядної інстанцій про тлумачення закону є обов'язковими для суду, який буде заново розглядати справу.</w:t>
      </w:r>
    </w:p>
    <w:p>
      <w:pPr>
        <w:pStyle w:val="Normal"/>
        <w:spacing w:before="280" w:after="280"/>
        <w:rPr/>
      </w:pPr>
      <w:r>
        <w:rPr/>
        <w:t>ЦПК Азербайджанської Республіки встановлені способи оскарження і перегляду судових постанов в апеляційному порядку (глави 41-42), в касаційному порядку (глави 43-44), у зв'язку з нововиявленими обставинами (гл. 45).</w:t>
      </w:r>
    </w:p>
    <w:p>
      <w:pPr>
        <w:pStyle w:val="Normal"/>
        <w:spacing w:before="280" w:after="280"/>
        <w:rPr/>
      </w:pPr>
      <w:r>
        <w:rPr/>
        <w:t>Апеляційне оскарження допускається щодо рішень і ухвал всіх судів, постановлених по першій інстанції, за окремими винятками, встановленими законом (ст. 359 ЦПК). Не підлягають апеляційному оскарженню рішення суду в справі, ціна позову яких складає 100 мінімальних розмірів оплати праці. Право на подачу апеляції мають сторони і треті особи, а у справах окремого провадження — заявники і заінтересовані особи. Вказаним правом наділені також особи, котрі не були залучені до участі в справі, але рішенням у такій справі зачіпаються їх права і обов'язки, а також прокурор у справах, які він порушив на захист прав громадян і держави (ст. 357 ЦПК).</w:t>
      </w:r>
    </w:p>
    <w:p>
      <w:pPr>
        <w:pStyle w:val="Normal"/>
        <w:spacing w:before="280" w:after="280"/>
        <w:rPr/>
      </w:pPr>
      <w:r>
        <w:rPr/>
        <w:t>На подачу апеляційної скарги встановлений строк в один місяць. Особи, які беруть участь у справі, можуть подати в апеляційний суд нові докази, що можуть бути відхилені ним, якщо сторона могла подати їх в суд першої інстанції, але подала із запізненням чи не подала у зв'язку з грубою халатністю.</w:t>
      </w:r>
    </w:p>
    <w:p>
      <w:pPr>
        <w:pStyle w:val="Normal"/>
        <w:spacing w:before="280" w:after="280"/>
        <w:rPr/>
      </w:pPr>
      <w:r>
        <w:rPr/>
        <w:t>Апеляційна інстанція розглядає справу по суті і по праву за наявними у ній додатково поданими доказами. Додаткові докази і факти приймаються судом, якщо заявник обгрунтував неможливість їх подання в суд першої інстанції з причин, які не залежать від нього. Сторони можуть змінити юридичне обгрунтування своїх позовних вимог, поданих на судовий розгляд по першій інстанції, але вони не можуть заявляти нові вимоги, які не були предметом такого розгляду. Як виняток допускається пред'явлення на розгляд апеляційної інстанції нової у порядку заліку зустрічної вимоги для того, щоб відхилити вимогу протилежної сторони чи для того, щоб вирішити в судовому порядку питання, які виникають у зв'язку із залученням у справу третьої особи, виникнення чи повідомлення факту.</w:t>
      </w:r>
    </w:p>
    <w:p>
      <w:pPr>
        <w:pStyle w:val="Normal"/>
        <w:spacing w:before="280" w:after="280"/>
        <w:rPr/>
      </w:pPr>
      <w:r>
        <w:rPr/>
        <w:t>Суд апеляційної інстанції перевіряє обгрунтованість рішення суду першої інстанції у тій частині, яка явно чи побічно оспорюється, і у повній, коли оскарження спрямовано на скасування судового рішення або коли предмет спору неподільний, виходячи з доводів, викладених в апеляційній скарзі й заперечень проти неї. Проте незалежно від доводів апеляційної скарги апеляційний суд перевіряє дотримання судом першої інстанції норм матеріального й процесуального права (ст. 372 ЦПК).</w:t>
      </w:r>
    </w:p>
    <w:p>
      <w:pPr>
        <w:pStyle w:val="Normal"/>
        <w:spacing w:before="280" w:after="280"/>
        <w:rPr/>
      </w:pPr>
      <w:r>
        <w:rPr/>
        <w:t>Суд апеляційної інстанції вправі: залишити рішення без змін; скасувати його повністю або частково і прийняти нове рішення на підставі обставин, встановлених судом першої інстанції або додатково поданих доказів; змінити рішення; скасувати рішення повністю або частково і закрити провадження у справі чи залишити заяву без розгляду (ст. 384 ЦПК). Підставою для скасування рішення суду є його незаконність і необґрунтованість (статті 385-391 ЦПК).</w:t>
      </w:r>
    </w:p>
    <w:p>
      <w:pPr>
        <w:pStyle w:val="Normal"/>
        <w:spacing w:before="280" w:after="280"/>
        <w:rPr/>
      </w:pPr>
      <w:r>
        <w:rPr/>
        <w:t>Ухвали суду першої інстанції можуть бути оскаржені в апеляційному порядку окремо від рішення в десятиденний строк особами, які беруть участь у справі, якщо вони перешкоджають дальшому її рухові. На інші ухвали — до апеляційної скарги на рішення можуть бути внесені заперечення</w:t>
      </w:r>
    </w:p>
    <w:p>
      <w:pPr>
        <w:pStyle w:val="Normal"/>
        <w:spacing w:before="280" w:after="280"/>
        <w:rPr/>
      </w:pPr>
      <w:r>
        <w:rPr/>
        <w:t>В касаційному порядку можуть бути оскаржені рішення і ухвали суду апеляційної інстанції, які набрали законної сили, сторонами, третіми особами, а у справах окремого провадження — заявниками і заінтересованими особами. Голова Верховного Суду Азербайджану може внести подання на рішення і ухвалу суду апеляційної інстанції за скаргою особи, котра не залучена була до участі в справі, але інтереси якої зачіпаються судовим актом. Прокурор може опротестувати рішення суду в справі, яка була порушена ним на захист прав громадян і держави (ст. 403 ЦПК). Право на подачу касаційної скарги може бути реалізовано в тримісячний строк після прийняття рішення чи ухвали апеляційним судом (ст. 405 ЦПК).</w:t>
      </w:r>
    </w:p>
    <w:p>
      <w:pPr>
        <w:pStyle w:val="Normal"/>
        <w:spacing w:before="280" w:after="280"/>
        <w:rPr/>
      </w:pPr>
      <w:r>
        <w:rPr/>
        <w:t>Суд касаційної інстанції перевіряє правильність застосування норм матеріального права і дотримання норм процесуального права судом апеляційної інстанції (ст. 416 ЦПК), тобто законність судового рішення, ухвали. За результатами розгляду касаційної скарги суд касаційної інстанції має право: залишити рішення чи ухвалу апеляційного суду без змін; змінити рішення чи ухвалу суду апеляційної інстанції; скасувати рішення чи ухвалу апеляційного суду повністю або частково і передати справу на новий розгляд в апеляційному порядку; скасувати рішення або ухвалу касаційної інстанції і залишити позов без розгляду повністю або частково чи закрити провадження у справі з підстав, передбачених ЦПК.</w:t>
      </w:r>
    </w:p>
    <w:p>
      <w:pPr>
        <w:pStyle w:val="Normal"/>
        <w:spacing w:before="280" w:after="280"/>
        <w:rPr/>
      </w:pPr>
      <w:r>
        <w:rPr/>
        <w:t>ЦПК Азербайджану врегульовує також провадження в порядку додаткової касації (статті 422-431). Постанова колегії в цивільних справах або колегії у справах з економічних спорів Верховного Суду Азербайджанської Республіки може бути розглянута у порядку додаткової касації його Пленумом протягом двох місяців після їх прийняття за поданням, скаргою або протестом. Подання має право вносити Голова Верховного Суду. Скаргу — особа, яка бере участь у справі, спільно з адвокатом. Прокурор вносить протест у справі, яку він порушив на захист державних інтересів (ст. 423 ЦПК).</w:t>
      </w:r>
    </w:p>
    <w:p>
      <w:pPr>
        <w:pStyle w:val="Normal"/>
        <w:spacing w:before="280" w:after="280"/>
        <w:rPr/>
      </w:pPr>
      <w:r>
        <w:rPr/>
        <w:t>Пленум розглядає справи виключно з правових питань і скасовує повністю або частково судові акти касаційної інстанції, винесені на підставі нормативно-правових актів, які порушують основні права і свободи, у випадку коли це встановлено Конституційним судом Азербайджанської Республіки на запит Пленуму Верховного Суду цієї Республіки; якщо суд вирішив питання про права і обов'язки осіб, не залучених до участі у справі, порушивши їх; якщо постанова суду касаційної інстанції немає мотивів, на яких вона грунтується; резолютивна частина не відповідає описовій або мотивувальній частинам (ст. 424 ЦПК)</w:t>
      </w:r>
    </w:p>
    <w:p>
      <w:pPr>
        <w:pStyle w:val="Normal"/>
        <w:spacing w:before="280" w:after="280"/>
        <w:rPr/>
      </w:pPr>
      <w:r>
        <w:rPr/>
        <w:t>Пленум Верховного Суду Азербайджанської Республіки має повноваження: залишити постанову суду касаційної інстанції без змін; змінити постанову; скасувати постанову суду повністю або частково і пов'язане з ним рішення чи ухвалу суду апеляційної інстанції та передати справу на новий розгляд до апеляційної інстанції; скасувати постанову суду касаційної інстанції і залишити позов без розгляду або закрити провадження у справі з підстав, передбачених ЦПК; скасувати постанову суду касаційної інстанції і залишити в силі рішення чи ухвалу суду апеляційної інстанції (ст. 429 ЦПК).</w:t>
      </w:r>
    </w:p>
    <w:p>
      <w:pPr>
        <w:pStyle w:val="Normal"/>
        <w:spacing w:before="280" w:after="280"/>
        <w:rPr/>
      </w:pPr>
      <w:r>
        <w:rPr/>
        <w:t>Самостійним способом провадження по забезпеченню законності і обгрунтованості рішень, ухвал і постанов суду є їх перегляд у зв'язку з новови-явленими обставинами (статті 332-338 ЦПК Азербайджану). Право на подачу заяви про перегляд за нововиявленими обставинами судового акта, який набрав законної сиди, мають особи, котрі беруть участь у справі, протягом одного місяця з дня відкриття обставин, які є підставами для його перегляду даним способом. Заява подається до Пленуму Верховного Суду Азербайджанської Республіки, який відповідно до ст. 433 ЦПК має виключне право на перегляд судових актів, що набрали законної сили, за нововиявленими обставинами.</w:t>
      </w:r>
    </w:p>
    <w:p>
      <w:pPr>
        <w:pStyle w:val="Normal"/>
        <w:spacing w:before="280" w:after="280"/>
        <w:rPr/>
      </w:pPr>
      <w:r>
        <w:rPr/>
        <w:t>В правовому регулюванні способів оскарження і перевірки судових рішень в національному законодавстві окремих країн є істотні особливості. Так, в Естонській Республіці правом апеляційного оскарження наділені, крім сторін, свідки, експерти, перекладачі та представники сторін щодо покладених на них судових витрат (ст. 279 ЦПК). Співучасники і треті особи можуть приєднатися до апеляційної скарги, поданої особою, на стороні якої вони виступають (ст. 288 ЦПК).</w:t>
      </w:r>
    </w:p>
    <w:p>
      <w:pPr>
        <w:pStyle w:val="Normal"/>
        <w:spacing w:before="280" w:after="280"/>
        <w:rPr/>
      </w:pPr>
      <w:r>
        <w:rPr/>
        <w:t>Об'єктом апеляційного оскарження є рішення суду першої інстанції. При цьому об'єктом оскарження, не первинне заочне рішення, а нове є постановлене після відновлення провадження у справі, по якій раніше постановлялося таке рішення (ч. 2 ст. 279 ЦПК). В апеляційному порядку можуть бути оскаржені також ухвали суду першої інстанції у випадках, передбачених ЦПК, і коли вони перешкоджають дальшому рухові справи.</w:t>
      </w:r>
    </w:p>
    <w:p>
      <w:pPr>
        <w:pStyle w:val="Normal"/>
        <w:spacing w:before="280" w:after="280"/>
        <w:rPr/>
      </w:pPr>
      <w:r>
        <w:rPr/>
        <w:t>Особа, яка має намір оскаржити рішення, повідомляє про це суд протягом десяти днів, починаючи з наступного дня після його оголошення. Сторона чи інша така особа після цього має не пізніше ніж за двадцять днів після оголошення рішення подати обгрунтовану апеляційну скаргу. У випадку оголошення заочного рішення в газеті строк повідомлення про намір подати апеляцію обчислюється з наступного дня публікації резолютивної частини судового рішення (ст. 281 ЦПК). Ухвали суду першої інстанції можуть бути оскаржені протягом десяти днів починаючи із наступного дня його оголошення. Апеляційна скарга має бути письмова, за змістом відповідати вимогам закону, оплачена державним митом (статті 283-285 ЦПК).</w:t>
      </w:r>
    </w:p>
    <w:p>
      <w:pPr>
        <w:pStyle w:val="Normal"/>
        <w:spacing w:before="280" w:after="280"/>
        <w:rPr/>
      </w:pPr>
      <w:r>
        <w:rPr/>
        <w:t>Співучасники і треті особи на протязі апеляційного строку можуть приєднатися до апеляційної скарги особи, на стороні яко вони виступали, подавши про це заяву, яка державним митом не оплачується (ст. 288 ЦПК).</w:t>
      </w:r>
    </w:p>
    <w:p>
      <w:pPr>
        <w:pStyle w:val="Normal"/>
        <w:spacing w:before="280" w:after="280"/>
        <w:rPr/>
      </w:pPr>
      <w:r>
        <w:rPr/>
        <w:t>Про прийняття скарги суд повідомляє протилежну сторону і негайно надсилає їй копії і додані до неї матеріали іншим особам, які беруть участь у справі; провадить інші необхідні підготовчі дії до її розгляду (ст. 286 ЦПК). Нові докази приймаються судом з підстав, що суд першої інстанції необгрунтоване відмовив у їх прийнятті або коли неможливість їх подання раніше аргументована поважними причинами (ст. 289 ЦПК).</w:t>
      </w:r>
    </w:p>
    <w:p>
      <w:pPr>
        <w:pStyle w:val="Normal"/>
        <w:spacing w:before="280" w:after="280"/>
        <w:rPr/>
      </w:pPr>
      <w:r>
        <w:rPr/>
        <w:t>Апеляційний суд перевіряє законність і обгрунтованість рішення чи ухвали суду першої інстанції в межах апеляційної скарги. Позивач не має права змінювати підстави та предмет позову, а також заявляти вимоги, які не були заявлені суду першої інстанції. Апелянт не вправі розповсюджувати скаргу на ті частини рішення суду, які були зазначені в апеляційній скарзі (ст. 301 ЦПК).</w:t>
      </w:r>
    </w:p>
    <w:p>
      <w:pPr>
        <w:pStyle w:val="Normal"/>
        <w:spacing w:before="280" w:after="280"/>
        <w:rPr/>
      </w:pPr>
      <w:r>
        <w:rPr/>
        <w:t>Стаття 298 ЦПК Естонії передбачає можливість застосування розгляду справи апеляційним судом в письмовому провадженні на підставі доказів, які були предметом оцінки суду першої інстанції, якщо відповідач по апеляції визнав скаргу; скарга подана на порушення процесуального закону або неправильне застосування норм матеріального права; подана окрема скарга і суд не вважає необхідним проведення судового засідання.</w:t>
      </w:r>
    </w:p>
    <w:p>
      <w:pPr>
        <w:pStyle w:val="Normal"/>
        <w:spacing w:before="280" w:after="280"/>
        <w:rPr/>
      </w:pPr>
      <w:r>
        <w:rPr/>
        <w:t>Суд апеляційної інстанції, встановивши істотне порушення норм процесуального права, про які зазначено в ст. 318 ЦПК, повинен вирішити справу застосувавши свої повноваження (ст. 319 ЦПК). Апеляційний суд своє рішення оголошує в тому ж судовому засіданні, а якщо це неможливо — у визначений ним день, але не пізніше десяти днів після закінчення судового засідання (ст. 312 ЦПК).</w:t>
      </w:r>
    </w:p>
    <w:p>
      <w:pPr>
        <w:pStyle w:val="Normal"/>
        <w:spacing w:before="280" w:after="280"/>
        <w:rPr/>
      </w:pPr>
      <w:r>
        <w:rPr/>
        <w:t>Апеляційний порядок оскарження судових рішень встановлений також ЦПК Литовської Республіки (в редакції Закону від 8 листопада 1994 р.) главами 34 і 35, статті 313-350</w:t>
      </w:r>
    </w:p>
    <w:p>
      <w:pPr>
        <w:pStyle w:val="Normal"/>
        <w:spacing w:before="280" w:after="280"/>
        <w:rPr/>
      </w:pPr>
      <w:r>
        <w:rPr/>
        <w:t>Об'єктом апеляції є всі рішення суду першої інстанції, які не набрали законної сили. Оскарження тільки мотивувальної частини рішення не дозволяється. Скарга може бути подана на протязі двадцяти днів в суд, рішення якого оскаржується, так і в апеляційний суд. Апеляційна скарга виконується письмово встановленого змісту. В ній можуть бути зазначені нові фактичні обставини і нові докази, які не досліджувалися в суді першої інстанції, але не дозволяється включати нові вимоги, котрі не були пред'явлені в суді першої інстанції (ст. 320 ЦПК). Особи, які беруть участь у справі, мають право подавати в апеляційний суд пояснення на апеляційну скаргу в письмовій формі, в якому висловити свої міркування щодо такої скарги. Вони можуть до початку розгляду справи по апеляційній скарзі подати зустрічну апеляційну скаргу і вимагати зміни тих частин рішення, які пов'язані з правами особи, котра подала скаргу (ст. 324, 325 ЦПК). Інші особи, які беруть участь у справі, мають права приєднатися до апеляційної скарги, подавши письмову заяву до апеляційного суду.</w:t>
      </w:r>
    </w:p>
    <w:p>
      <w:pPr>
        <w:pStyle w:val="Normal"/>
        <w:spacing w:before="280" w:after="280"/>
        <w:rPr/>
      </w:pPr>
      <w:r>
        <w:rPr/>
        <w:t>Особа, яка подала апеляційну скаргу,, може від неї відмовиться, а суд — відхилити відмову і розглянути скаргу по суті. Прийняття відмови від скарги позбавляє цю особу права на повторне її подання (ст. 327 ЦПК). Суд апеляційної інстанції розглядає скаргу в межах апеляційної скарги, перевіряючи її правову і фактичну сторони (ст. 332 ЦПК). Розглянувши справу, суд апеляційної інстанції має право: відхилити скаргу; скасувати рішення суду першої інстанції і винести нове рішення; змінити рішення; скасувати рішення суду першої інстанції і направити справу до нього на новий розгляд або закрити провадження у справі чи залишити заяву без розгляду (ст. 341 ЦПК). Підстави для цього чітко визначені статтями 342, 343 ЦПК. Рішення і ухвала суду апеляційної інстанції набирає законної сили з дня їх прийняття.</w:t>
      </w:r>
    </w:p>
    <w:p>
      <w:pPr>
        <w:pStyle w:val="Normal"/>
        <w:spacing w:before="280" w:after="280"/>
        <w:rPr/>
      </w:pPr>
      <w:r>
        <w:rPr/>
        <w:t>В Російській Федерації ЦПК (1964 р.) передбачено касаційне оскарження і опротестування рішень і ухвал, перегляд рішень, ухвал і постанов суду у порядку нагляду і в зв'язку з нововиявленими обставинами (глави 35-37). Федеральний закон «Про судову систему Російської Федерації (23 жовтня 1996 р.) запровадив інститут мирових суддів, у зв'язку з чим ЦПК був доповнений главою 35 «Апеляційне провадження по перегляду рішень і ухвал мирових суддів» (Федеральний закон від 7 жовтня 2000 p.).</w:t>
      </w:r>
    </w:p>
    <w:p>
      <w:pPr>
        <w:pStyle w:val="Normal"/>
        <w:spacing w:before="280" w:after="280"/>
        <w:rPr/>
      </w:pPr>
      <w:r>
        <w:rPr/>
        <w:t>Рішення і ухвали мирового судді можуть бути оскаржені в апеляційному порядку сторонами та іншими особами, які брали участь у справі, у відповідний районний суд через мирового судцю на протязі десяти днів з дня винесення рішення мировим суддею (статті 318, 318, 318 ЦПК). Право апеляційного оскарження реалізується поданням апеляційної скарги на рішення мирового судці в письмовій формі встановленого змісту та поданням окремої скарги на ухвалу мирового судді (статті 318, 318 ЦПК).</w:t>
      </w:r>
    </w:p>
    <w:p>
      <w:pPr>
        <w:pStyle w:val="Normal"/>
        <w:spacing w:before="280" w:after="280"/>
        <w:rPr/>
      </w:pPr>
      <w:r>
        <w:rPr/>
        <w:t>При розгляді справи в апеляційному порядку суддя районного суду перевіряє законність і обгрунтованість рішення мирового судді за правилами провадження в суді першої інстанції. Він має право встановлювати нові факти і досліджувати нові докази по справі (ст. 318 ЦПК). Подання окремих скарг провадиться в порядку, передбаченому для оскарження рішень мирових суддів (ст. 318 ЦПК).</w:t>
      </w:r>
    </w:p>
    <w:p>
      <w:pPr>
        <w:pStyle w:val="Normal"/>
        <w:spacing w:before="280" w:after="280"/>
        <w:rPr/>
      </w:pPr>
      <w:r>
        <w:rPr/>
        <w:t>Повноваження суду апеляційної інстанції при розгляді апеляційної скарги визначені ст. 318 ЦПК, на підставі якої суд мав право: залишити рішення мирового судді без зміни, а скаргу — без задоволення; змінити рішення мирового судді або скасувати його і винести нове рішення; скасувати рішення мирового судці і закрити провадження у справі або залишити скаргу без розгляду. При зміні рішення, його скасранні і винесенні нового рішення апеляційний суд постановляє апеляційне рішення, а в інших випадках — ухвалу. Рішення і ухвала апеляційної інстанції набирають законної сили після їх винесення і оскарженню в касаційному порядку не підлягають (статті 3189, ЗІ8І6 ЦПК).</w:t>
      </w:r>
    </w:p>
    <w:p>
      <w:pPr>
        <w:pStyle w:val="Normal"/>
        <w:spacing w:before="280" w:after="280"/>
        <w:rPr/>
      </w:pPr>
      <w:r>
        <w:rPr/>
        <w:t>В ЦПК Російської Федерації в правове регулювання провадження в касаційній інстанції і провадження в наглядній інстанції були внесені істотні зміни і доповнення Федеральним законом від 27 жовтня 1995 року № 189-ФЗ.</w:t>
      </w:r>
    </w:p>
    <w:p>
      <w:pPr>
        <w:pStyle w:val="Normal"/>
        <w:spacing w:before="280" w:after="280"/>
        <w:rPr/>
      </w:pPr>
      <w:r>
        <w:rPr/>
        <w:t>Касаційна інстанція одержала нові повноваження право: досліджувати нові докази; самостійно оцінювати наявні у справі, так і подані нові докази; встановлювати нові обставини, які мають значення для справи, і відхиляти обставини, встановлені судом першої інстанції, на основі особистої оцінки доказів; змінювати і виносити нові рішення не передаючи справи на новий розгляд не тільки при порушенні судом першої інстанції норм матеріального права, але і у випадку визнання неправильності встановлення судом першої інстанції фактичних обставин по справі і самостійного встановлення нових фактів (ч. 1 ст. 294, п. 4 ст. 305 ЦПК). Зазначені повноваження суду касаційної інстанції свідчать про наділення його рисами апеляційної інстанції. Суд касаційної інстанції перевіряє законність і обгрунтованість рішення суду першої інстанції в межах касаційної скарги, але в інтересах законності має право перевірити рішення суду першої інстанції в повному обсязі.</w:t>
      </w:r>
    </w:p>
    <w:p>
      <w:pPr>
        <w:pStyle w:val="Normal"/>
        <w:spacing w:before="280" w:after="280"/>
        <w:rPr/>
      </w:pPr>
      <w:r>
        <w:rPr/>
        <w:t>При розгляді справи у наглядному порядку суд перевіряв законність судового рішення — правильність застосування і тлумачення норм матеріального і процесуального права судами першої інстанції за наявними у справі матеріалами в межах доводів протесту. В інтересах законності суд може вийти за межі протесту (ст. 327 ЦПК).</w:t>
      </w:r>
    </w:p>
    <w:p>
      <w:pPr>
        <w:pStyle w:val="Normal"/>
        <w:spacing w:before="280" w:after="280"/>
        <w:rPr/>
      </w:pPr>
      <w:r>
        <w:rPr/>
        <w:t>Рішення, ухвали і постанови суду, які набрали законної сили, можуть бути переглянуті у зв'язку з нововиявленими обставинами, зміст котрих розкритий вичерпно в ст. 333 ЦПК, судом, що виніс таке рішення, ухвалу і постанову. Перегляд у зв'язку з нововиявленими обставинами ухвал і постанов касаційної або наглядної інстанції, котрими змінено рішення суду першої інстанції або постановлено нове рішення, провадиться судом, котрий змінив чи виніс нове рішення (ст. 333 ЦПК).</w:t>
      </w:r>
    </w:p>
    <w:p>
      <w:pPr>
        <w:pStyle w:val="Normal"/>
        <w:spacing w:before="280" w:after="280"/>
        <w:rPr/>
      </w:pPr>
      <w:r>
        <w:rPr/>
        <w:t>Таким чином, із зробленого аналізу існуючих систем оскарження і перевірки судових рішень у зарубіжних країнах можна зробити висновки, що для апеляційної системи оскарження судових рішень характерними є: об'єктом оскарження — рішення, яке не набрало законної сили; апеляційний суд повторно розглядає справу, перевіряє як юридичну, так і фактичну її сторону в межах визначених апеляційною скаргою і предметом рішення суду першої інстанції, дослідженням нових доказіів і встановленням нових обставин; скасуванням рішення і надісланням справи на новий розгляд до суду першої інстанції або винесення нового рішення. Система касаційного оскарження судових рішень у цих країнах характеризується: 1) централізацією (для цього існують спеціальні судові органи); 2) принципом розгляду справи в межах, визначених скаргою, і лише щодо осіб, які подали скаргу; 3) обмеженими повноваженнями (можливість відмови у задоволенні скарги або скасування рішення з надісланням справи на новий розгляд, як правило, не допускається подання у справі ні нового фактичного матеріалу, ні доказів, що підтверджують його); 4) значними судовими витратами і складністю процедури розгляду (право на оскарження обмежується досить великим розміром позову, обов'язковими послугами адвоката, внесенням значної суми у вигляді застави на випадок відмови у позові, сплатою канцелярських зборів тощо); 5) обмеженістю прав сторін (в окремих випадках для подачі скарги необхідно одержати на це дозвіл відповідного суду).</w:t>
      </w:r>
    </w:p>
    <w:p>
      <w:pPr>
        <w:pStyle w:val="Normal"/>
        <w:rPr/>
      </w:pPr>
      <w:r>
        <w:rPr/>
        <w:t>Глава 22. Апеляційне провадження.</w:t>
      </w:r>
    </w:p>
    <w:p>
      <w:pPr>
        <w:pStyle w:val="Normal"/>
        <w:rPr/>
      </w:pPr>
      <w:r>
        <w:rPr/>
      </w:r>
    </w:p>
    <w:p>
      <w:pPr>
        <w:pStyle w:val="Normal"/>
        <w:spacing w:before="280" w:after="280"/>
        <w:rPr/>
      </w:pPr>
      <w:r>
        <w:rPr/>
        <w:t>§ 1. Суть і значення апеляційного оскарження і перевірки рішень і ухвал суду першої інстанції</w:t>
      </w:r>
    </w:p>
    <w:p>
      <w:pPr>
        <w:pStyle w:val="Normal"/>
        <w:spacing w:before="280" w:after="280"/>
        <w:rPr/>
      </w:pPr>
      <w:r>
        <w:rPr/>
        <w:t>Законність та обгрунтованість рішень і ухвал суду першої інстанції в цивільному судочинстві України забезпечується системою численних процесуальних гарантій — принципами цивільного процесуального права; участю в цивільному процесі прокурора, органів державної влади, органів місцевого самоврядування, фізичних та юридичних осіб, які від свого ім'я можуть звертатися до суду із заявами на захист прав, свобод та інтересів інших осіб; встановленим цивільним процесуальним порядком розгляду і вирішення справ.</w:t>
      </w:r>
    </w:p>
    <w:p>
      <w:pPr>
        <w:pStyle w:val="Normal"/>
        <w:spacing w:before="280" w:after="280"/>
        <w:rPr/>
      </w:pPr>
      <w:r>
        <w:rPr/>
        <w:t>Однак зазначених гарантій недостатньо. Як свідчить практика суди через суб'єктивні (некомпетентність, неуважність, спрощений підхід, тощо) й об'єктивні (складність правовідносин, спір з яких розглядається, численність співучасників та ін.) причини постановляють рішення, які не відповідають обставинам справи або нормам матеріального права, котрі регулюють спірні правовідносини сторін, та нормам процесуального права.</w:t>
      </w:r>
    </w:p>
    <w:p>
      <w:pPr>
        <w:pStyle w:val="Normal"/>
        <w:spacing w:before="280" w:after="280"/>
        <w:rPr/>
      </w:pPr>
      <w:r>
        <w:rPr/>
        <w:t>За таких обставин необхідно мати додаткові гарантії захисту прав і свобод заінтересованих громадян, прав організацій, держави та публічних інтересів і забезпечення законності і обгрунтованості судових рішень і ухвал. В 'їх складі визначальна роль належить апеляційному провадженню — апеляційному оскарженні та перевірці рішень і ухвал суду першої інстанції, які не набрали законної сили (статті 289-318 ЦПК).</w:t>
      </w:r>
    </w:p>
    <w:p>
      <w:pPr>
        <w:pStyle w:val="Normal"/>
        <w:spacing w:before="280" w:after="280"/>
        <w:rPr/>
      </w:pPr>
      <w:r>
        <w:rPr/>
        <w:t>Інститут апеляційного провадження був включений в цивільне судочинство України Законом України від 21 червня 2001 р. «Про внесення змін до Цивільного процесуального Кодексу України».</w:t>
      </w:r>
    </w:p>
    <w:p>
      <w:pPr>
        <w:pStyle w:val="Normal"/>
        <w:spacing w:before="280" w:after="280"/>
        <w:rPr/>
      </w:pPr>
      <w:r>
        <w:rPr/>
        <w:t>Апеляційне оскарження і перевірка рішень і ухвал суду першої інстанції, що не набрали чинності (законної сили) як процесуальна гарантія захисту прав і охоронюваних законом інтересів сторін, інших осіб, які брали участь у розгляді справ і зміцнення законності і виконання завдань цивільного судочинства досягається реалізацією ними права на оскарження судових актів і перевіркою судом апеляційної інстанції їх законності і обгрунтованості шляхом повторного розгляду справи (перевирішення), з можливістю встановлювати нові факти, досліджувати нові докази, а також докази, які досліджувалися судом першої інстанції з порушенням встановленого порядку. Отже, при апеляційному оскарженні заінтересовані сторони і інша особа, яка бере участь у справі, і вважає винесене судом першої інстанції рішення, ухвалу незаконними і необгрунтованими, переносить до апеляційної інстанції справу на новий (повторний) розгляд та перевірку такого рішення.</w:t>
      </w:r>
    </w:p>
    <w:p>
      <w:pPr>
        <w:pStyle w:val="Normal"/>
        <w:spacing w:before="280" w:after="280"/>
        <w:rPr/>
      </w:pPr>
      <w:r>
        <w:rPr/>
        <w:t>Суть апеляції полягає в новому (повторному) розгляді і перевирішенні справи судом апеляційної інстанції.</w:t>
      </w:r>
    </w:p>
    <w:p>
      <w:pPr>
        <w:pStyle w:val="Normal"/>
        <w:spacing w:before="280" w:after="280"/>
        <w:rPr/>
      </w:pPr>
      <w:r>
        <w:rPr/>
        <w:t>Таким чином, апеляційне оскарження і перевірка рішень і ухвал суду першої інстанції забезпечує їх законність і обгрунтованість, захист прав, свобод та інтересів осіб, які брали участь у справі, а також публічних інтересів.</w:t>
      </w:r>
    </w:p>
    <w:p>
      <w:pPr>
        <w:pStyle w:val="Normal"/>
        <w:spacing w:before="280" w:after="280"/>
        <w:rPr/>
      </w:pPr>
      <w:r>
        <w:rPr/>
        <w:t>Водночас апеляційне провадження е однією з форм що забезпечує однакове застосування судами законів при вирішенні цивільних справ. Розгляд справ за апеляційними скаргами і поданнями прокурорів дозволяє виправляти помилки судів першої інстанції і спрямовувати їх роботу, забезпечуючи правильний і однаковий підхід до застосування норм матеріального і процесуального права, а також має превентивний характер — попереджає порушення норм права громадянами, організаціями, посадовими і службовими особами.</w:t>
      </w:r>
    </w:p>
    <w:p>
      <w:pPr>
        <w:pStyle w:val="Normal"/>
        <w:spacing w:before="280" w:after="280"/>
        <w:rPr/>
      </w:pPr>
      <w:r>
        <w:rPr/>
        <w:t>§ 2. Право апеляційного оскарження рішень і ухвал суду першої інстанції та процесуальний порядок його реалізації</w:t>
      </w:r>
    </w:p>
    <w:p>
      <w:pPr>
        <w:pStyle w:val="Normal"/>
        <w:spacing w:before="280" w:after="280"/>
        <w:rPr/>
      </w:pPr>
      <w:r>
        <w:rPr/>
        <w:t>Право апеляційного оскарження рішення суду першої інстанції шляхом подачі апеляційної скарги та внесення на нього подання прокурором — це надана законом можливість на порушення функціональної діяльності суду апеляційної інстанції на новий (повторний) розгляд цивільної справи і перевірки постановлених по ній рішень і ухвал на відповідність їх вимогам законності і обгрунтованості.</w:t>
      </w:r>
    </w:p>
    <w:p>
      <w:pPr>
        <w:pStyle w:val="Normal"/>
        <w:spacing w:before="280" w:after="280"/>
        <w:rPr/>
      </w:pPr>
      <w:r>
        <w:rPr/>
        <w:t>Правом на подачу апеляційної скарги наділені сторони та інші особи, які брали участь у розгляді справи, а правом на внесення апеляційного подання — прокурор, який брав участь у розгляді справи (ст. 290 ЦПК).</w:t>
      </w:r>
    </w:p>
    <w:p>
      <w:pPr>
        <w:pStyle w:val="Normal"/>
        <w:spacing w:before="280" w:after="280"/>
        <w:rPr/>
      </w:pPr>
      <w:r>
        <w:rPr/>
        <w:t>Аналіз норм глави 40 ЦПК «Апеляційне провадження» свідчить про те, що законодавцем у термінологічний обіг введено два поняття: «особи, які брали участь у розгляді справи (статті 290, 291 ЦПК)» і «особи, які беруть участь у справі (статті 300, 301 ЦПК).</w:t>
      </w:r>
    </w:p>
    <w:p>
      <w:pPr>
        <w:pStyle w:val="Normal"/>
        <w:spacing w:before="280" w:after="280"/>
        <w:rPr/>
      </w:pPr>
      <w:r>
        <w:rPr/>
        <w:t>Склад осіб, які беруть (брали) участь у розгляді справи в нормативному порядку не встановлений. В теорії цивільного процесу до них відносять усіх учасників процесу — як осіб, які беруть участь у справі, перелік яких визначений ст. 98 ЦПК, так і інших суб'єктів цивільного процесу, залучених до розгляду цивільної справи (експерти, перекладачі, свідки).</w:t>
      </w:r>
    </w:p>
    <w:p>
      <w:pPr>
        <w:pStyle w:val="Normal"/>
        <w:spacing w:before="280" w:after="280"/>
        <w:rPr/>
      </w:pPr>
      <w:r>
        <w:rPr/>
        <w:t>Особи, які беруть участь у справі, відповідно до ст. 99 ЦПК, яка визначає їх процесуально-правове становище, мають право «оскаржувати рішення і ухвали суду...», постановлені по справі з їх участю.</w:t>
      </w:r>
    </w:p>
    <w:p>
      <w:pPr>
        <w:pStyle w:val="Normal"/>
        <w:spacing w:before="280" w:after="280"/>
        <w:rPr/>
      </w:pPr>
      <w:r>
        <w:rPr/>
        <w:t>Інші учасники процесу, як виняток, мають право оскаржувати ухвали суду першої інстанції про накладення на них штрафу, як санкції за цивільні процесуальні правопорушення (ч. 1 ст. 44 і ч. 2 ст. 83 ЦПК; ст. 58 і ч. 2 ст. 83 ЦПК та інші).</w:t>
      </w:r>
    </w:p>
    <w:p>
      <w:pPr>
        <w:pStyle w:val="Normal"/>
        <w:spacing w:before="280" w:after="280"/>
        <w:rPr/>
      </w:pPr>
      <w:r>
        <w:rPr/>
        <w:t>Співучасники і треті особи мають право приєднатися до апеляційної скарги, поданої особою, на стороні якої вони виступали, подавши про це заяву, в межах строку на апеляційне оскарження, яка державним митом не оплачується (ст. 297 ЦПК). Тому право на апеляційне оскарження включає в себе також право на вступ до процесу по справі, розпочатому в апеляційній інстанції.</w:t>
      </w:r>
    </w:p>
    <w:p>
      <w:pPr>
        <w:pStyle w:val="Normal"/>
        <w:spacing w:before="280" w:after="280"/>
        <w:rPr/>
      </w:pPr>
      <w:r>
        <w:rPr/>
        <w:t>Реалізація права апеляційного оскарження обумовлена встановленими ст. 292 ЦПК процесуальними строками. Апеляційні скарги і апеляційні подання прокурором можуть бути подані протягом одного місяця з наступного дня після проголошення рішення. Додаткове рішення (ст. 214 ЦПК) може бути оскаржено у цей же строк, починаючи також з наступного дня його проголошення.</w:t>
      </w:r>
    </w:p>
    <w:p>
      <w:pPr>
        <w:pStyle w:val="Normal"/>
        <w:spacing w:before="280" w:after="280"/>
        <w:rPr/>
      </w:pPr>
      <w:r>
        <w:rPr/>
        <w:t>Пропущений строк на подачу апеляційної скарги, подання може бути поновлений судом на заяву особи, яка їх подала за наявності належних підстав. При їх відсутності — скарга, подання залишаються без розгляду.</w:t>
      </w:r>
    </w:p>
    <w:p>
      <w:pPr>
        <w:pStyle w:val="Normal"/>
        <w:spacing w:before="280" w:after="280"/>
        <w:rPr/>
      </w:pPr>
      <w:r>
        <w:rPr/>
        <w:t>Право апеляційного оскарження і внесення подання обумовлено об'єктом оскарження. Ними є рішення суду першої інстанції (повністю або частково), які не набрали чинності (ч. 1 ст. 231 ЦПК). Обмеження в оскарженні окремих рішень суду першої інстанції в гл. 40 ЦПК, якою врегульовано апеляційне провадження, не передбачено, але з аналізу норм ЦПК, які не допускають оскарження рішень суду першої інстанції, постановлених у справах з виборчих і адміністративно-правових відносин, можна на підставі розширеного доктринального їх тлумачення зробити висновок, що вони, у зв'язку із введенням апеляції і нової редакції касації (Закон від 21 червня 2001 року) не підлягають апеляційному оскарженню і перевірці.</w:t>
      </w:r>
    </w:p>
    <w:p>
      <w:pPr>
        <w:pStyle w:val="Normal"/>
        <w:spacing w:before="280" w:after="280"/>
        <w:rPr/>
      </w:pPr>
      <w:r>
        <w:rPr/>
        <w:t>До них відносяться рішення судів, постановлених по першій інстанції у справах: по скаргах на неправильності у списках виборців та у списках громадян, які мають право брати участь у референдумі (ст. 243 ЦПК);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ь виборчих комісій (ст. 243 ЦПК);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 (ст. 243 ЦПК); по скаргах, заявах на рішення, дії або бездіяльність виборчих комісій по виборах народних депутатів України (ст. 243 ЦПК); по скаргах на рішення, дії або бездіяльність Центральної виборчої комісії (ст. 243 ЦПК); по скаргах на дії органів і службових осіб у зв'язку з накладенням адміністративних стягнень (ст. 248 ЦПК).</w:t>
      </w:r>
    </w:p>
    <w:p>
      <w:pPr>
        <w:pStyle w:val="Normal"/>
        <w:spacing w:before="280" w:after="280"/>
        <w:rPr/>
      </w:pPr>
      <w:r>
        <w:rPr/>
        <w:t>Право апеляційного оскарження реалізується заявленою вимогою, втіленою у процесуальній формі — письмовій апеляційній скарзі (для прокурора— у поданні), а також процесуальними діями по її пред'явленню.</w:t>
      </w:r>
    </w:p>
    <w:p>
      <w:pPr>
        <w:pStyle w:val="Normal"/>
        <w:spacing w:before="280" w:after="280"/>
        <w:rPr/>
      </w:pPr>
      <w:r>
        <w:rPr/>
        <w:t>Форма і зміст апеляційної скарги, подання визначені ст. 293 ЦПК. Апеляційна скарга, подання викладається чітким машинописним текстом і повинна містити: 1) назву суду, до якого подається скарга, подання; 2) назву особи, яка подає скаргу, подання, її місце проживання або знаходження, поштовий індекс, номер засобів зв'язку; 3) повну і точну назву інших осіб, які беруть участь у справі, їх місце проживання або знаходження, поштовий індекс, номер засобів зв'язку; 4) посилання на рішення, ухвалу, що оскаржується, та межі оскарження; 5) обгрунтування апеляційної скарги, подання: у чому полягає неправильність рішення (ухвали) суду, обставини справи та закон, яким спростовується рішення; нові факти чи засоби доказування, які мають значення для справи і заперечення проти доказів, коли суд першої інстанції необгрунтоване відмовив у їх прийнятті або коли неможливість їх подання раніше зумовлена поважними причинами; перелік з використаних судом першої інстанції доказів, що підлягають дослідженню в суді апеляційної інстанції; 6) прохання особи, яка подає скаргу, подання; 7) перелік письмових матеріалів, що додаються до скарги, подання. Вони подаються на підтвердження скарги, подання, на обгрунтування неправильності встановлення судом першої інстанції юридичних фактів і вирішення справи по суті, досліджуються і оцінюються судом поряд з іншими доказами, тобто мають ознаки доказів і виконують їх роль.</w:t>
      </w:r>
    </w:p>
    <w:p>
      <w:pPr>
        <w:pStyle w:val="Normal"/>
        <w:spacing w:before="280" w:after="280"/>
        <w:rPr/>
      </w:pPr>
      <w:r>
        <w:rPr/>
        <w:t>Апеляційна скарга, подання підписується особою, яка подала скаргу, або її представником, апеляційне подання прокурора — прокурором, що його подав. Представником до скарги додається документ, що підтверджує наявність у нього таких повноважень, якщо у справі відсутній відповідний документ. До апеляційної скарги, подання додаються їх копії з додатковими матеріалами відповідно до числа осіб, які беруть участь у справі. Апеляційна скарга, апеляційне подання прокурора подаються до відповідного суду апеляційної інстанції, які діють в Автономній Республіці Крим, областях, містах Києві і Севастополі, якщо інше не передбачено Законом (ст. 29 Закону «Про судоустрій»).</w:t>
      </w:r>
    </w:p>
    <w:p>
      <w:pPr>
        <w:pStyle w:val="Normal"/>
        <w:spacing w:before="280" w:after="280"/>
        <w:rPr/>
      </w:pPr>
      <w:r>
        <w:rPr/>
        <w:t>Ними є: Верховний Суд Автономної Республіки Крим, обласні, Київський та Севастопольський міські суди, військові суди регіонів та Військово-морських Сил.</w:t>
      </w:r>
    </w:p>
    <w:p>
      <w:pPr>
        <w:pStyle w:val="Normal"/>
        <w:spacing w:before="280" w:after="280"/>
        <w:rPr/>
      </w:pPr>
      <w:r>
        <w:rPr/>
        <w:t>Відповідно до ст. 38 Закону України «Про судоустрій України» (в редакції Закону від 21 червня 2001 р. «Про внесення змін до Закону України «Про судоустрій України») вищі спеціалізовані суди у випадках, передбачених законом, діють як суди апеляційної інстанції щодо рішень апеляційних судів, постановлених у першій інстанції.</w:t>
      </w:r>
    </w:p>
    <w:p>
      <w:pPr>
        <w:pStyle w:val="Normal"/>
        <w:spacing w:before="280" w:after="280"/>
        <w:rPr/>
      </w:pPr>
      <w:r>
        <w:rPr/>
        <w:t>З метою створення сприятливих умов для реалізації заінтересованими особами права апеляційного оскарження, апеляційна скарга, подання подається через суд першої інстанції, який розглянув справу. Він перевіряє наявність умов, необхідних для порушення апеляційного провадження у справі, приймає скаргу, подання, і не пізніше наступного дня надсилає її копії та додані до неї матеріали особам, які беруть участь у справі, і встановлює строк, протягом якого вони можуть подати пояснення на апеляційну скаргу, подання. По закінченні строку на апеляційне оскарження, суд надсилає апеляційну скаргу, подання разом зі справою до суду апеляційної інстанції (ст. 295 ЦПК).</w:t>
      </w:r>
    </w:p>
    <w:p>
      <w:pPr>
        <w:pStyle w:val="Normal"/>
        <w:spacing w:before="280" w:after="280"/>
        <w:rPr/>
      </w:pPr>
      <w:r>
        <w:rPr/>
        <w:t>Апеляційна скарга, апеляційне подання прокурора, які не відповідають вимогам ст. 293 ЦПК щодо її форми і змісту, а також апеляційна скарга, яка не оплачена державним митом залишається без руху, про що суд першої інстанції, до якого надійшла скарга, подання повідомляє суб'єкта оскарження, надаючи йому строк для усунення недоліків. Якщо у встановлений строк недоліки скарги, подання не будуть усунуті, останні вважаються неподаними і повертаються суб'єкту оскарження, про що суддя постановляє мотивовану ухвалу (статті 294,139 ЦПК).</w:t>
      </w:r>
    </w:p>
    <w:p>
      <w:pPr>
        <w:pStyle w:val="Normal"/>
        <w:spacing w:before="280" w:after="280"/>
        <w:rPr/>
      </w:pPr>
      <w:r>
        <w:rPr/>
        <w:t>Прийняття судом скарги, подання породжує певні процесуальне правові наслідки — виникає процес у цій стадії. Особи, які беруть участь у справі, стають суб'єктами цивільно-процесуальних правовідносин в апеляційному провадженні і можуть здійснювати процесуальні права і обов'язки визначені для них ЦПК в залежності від того, яким конкретним суб'єктом вони виступають. Вони мають право у встановлений судом строк подати пояснення або заперечення на апеляційну скаргу, подання до суду, рішення якого оскаржується, і до суду апеляційної інстанції. Такі пояснення і заперечення мають відповідати за процесуальною формою і змістом вимогам, що пред'являються до апеляційної скарги, подання, передбаченим ст. 293 ЦПК. їх мета — довести до відома суду суб'єктивні судження таких осіб з приводу підставності апеляційної скарги і переконливості їх обгрунтування.</w:t>
      </w:r>
    </w:p>
    <w:p>
      <w:pPr>
        <w:pStyle w:val="Normal"/>
        <w:spacing w:before="280" w:after="280"/>
        <w:rPr/>
      </w:pPr>
      <w:r>
        <w:rPr/>
        <w:t>Особа, яка подала апеляційну скаргу, чи прокурор, що подав апеляційне подання має право доповнити, змінити, відкликати або відмовитися від неї повністю чи частково (ст. 298 ЦПК). Доповнити або змінити апеляційне подання має право також прокурор вищого рівня (ст. 40 Закону України «Про прокуратуру»). Доповнення чи зміна апеляційної скарги, подання можливі протягом строку, передбаченого на апеляційне оскарження.</w:t>
      </w:r>
    </w:p>
    <w:p>
      <w:pPr>
        <w:pStyle w:val="Normal"/>
        <w:spacing w:before="280" w:after="280"/>
        <w:rPr/>
      </w:pPr>
      <w:r>
        <w:rPr/>
        <w:t>Відкликання апеляційної скарги можливе до початку розгляду справи в апеляційній інстанції. Про відкликання апеляційної скарги, подання суд першої інстанції, коли справа знаходиться в цьому суді, чи суддя апеляційного суду, який провадив підготовку справи до розгляду, виносить ухвалу про повернення скарги, подання. Відмова від апеляційної скарги, подання можлива протягом усього часу розгляду справи в суді апеляційної інстанції. Прийняття відмови від апеляційної скарги, подання вирішується апеляційним судом, який розглядає справу, в судовому засіданні за правилами, передбаченими ЦПК для вчинення зазначеної дії. Атак як окремі правила про це відсутні, то діють правила, встановлені ст. 179 ЦПК, щодо відмови від позову.</w:t>
      </w:r>
    </w:p>
    <w:p>
      <w:pPr>
        <w:pStyle w:val="Normal"/>
        <w:spacing w:before="280" w:after="280"/>
        <w:rPr/>
      </w:pPr>
      <w:r>
        <w:rPr/>
        <w:t>Одночасно з прийняттям відмови від апеляційної скарги судом вирішується питання про закриття у зв'язку з цим апеляційного провадження. У разі його закриття особа, відмова якої була прийнята судом, позбавляється права на повторну подачу апеляційної скарги, а прокурор — апеляційного подання</w:t>
      </w:r>
    </w:p>
    <w:p>
      <w:pPr>
        <w:pStyle w:val="Normal"/>
        <w:spacing w:before="280" w:after="280"/>
        <w:rPr/>
      </w:pPr>
      <w:r>
        <w:rPr/>
        <w:t>Протилежна сторона (тобто відповідач по апеляційній скарзі, поданню) може визнати апеляційну скаргу, подання обгрунтованою в повному обсязі чи в певній частині. Таке визнання враховується апеляційним судом щодо встановлення наявності або відсутності фактів, які мають значення для вирішення справи.</w:t>
      </w:r>
    </w:p>
    <w:p>
      <w:pPr>
        <w:pStyle w:val="Normal"/>
        <w:spacing w:before="280" w:after="280"/>
        <w:rPr/>
      </w:pPr>
      <w:r>
        <w:rPr/>
        <w:t>§ 3. Підготовка і розгляд справи судом апеляційної інстанції</w:t>
      </w:r>
    </w:p>
    <w:p>
      <w:pPr>
        <w:pStyle w:val="Normal"/>
        <w:spacing w:before="280" w:after="280"/>
        <w:rPr/>
      </w:pPr>
      <w:r>
        <w:rPr/>
        <w:t>Справа з апеляційною скаргою, поданням, надіслана судом першої інстанції, надходить до канцелярії апеляційного суду, реєструється, оформляється і передається у порядку черговості судці-доповідачу, який протягом десятиденного строку провадить її підготовку до розгляду. Для цього, відповідно до ст. 299 ЦПК він провадить комплекс процесуальних дій, необхідних для забезпечення апеляційного розгляду справи: 1) з'ясовує питання про склад осіб, які беруть участь у справі, зокрема про сторін, співучасників, третіх осіб, про необхідність залучення до участі у справі для дачі висновку органів державної влади та місцевого самоврядування; 2) визначає характер спірних правовідносин та матеріальний закон, який їх регулює; 3) з'ясовує обставини (факти), на які посилаються сторони як на підставу своїх вимог і заперечень, інші особи, які беруть участь у справі та прокурор; 4) з'ясовує, які обставини (факти) визнаються і проти яких заперечують сторони та інші особи, які беруть участь у справі та прокурор; 5) визначає, якими додатковими доказами сторони, інші особи, які беруть участь у справі та прокурор можуть обгрунтувати відповідно апеляційну скаргу, подання чи заперечення проти них і встановлює строк для їх подання; 6) визначає розмір судових витрат та строки їх сплати; 7) за клопотанням сторін вирішує питання про виклик у судове засідання свідків, призначення експертизи, про залучення до участі у справі спеціалістів та про витребування інших доказів.</w:t>
      </w:r>
    </w:p>
    <w:p>
      <w:pPr>
        <w:pStyle w:val="Normal"/>
        <w:spacing w:before="280" w:after="280"/>
        <w:rPr/>
      </w:pPr>
      <w:r>
        <w:rPr/>
        <w:t>Якщо законодавством визначено обов'язкове призначення по справі експертизи, зокрема у справах про визнання громадянина недієздатним (ст. 258 ЦПК),— вирішує питання про призначення експертизи; 8) виконує інші дії, пов'язані з забезпеченням апеляційного розгляду справи, зокрема: викликає для попереднього опитування сторін, проводить місцевий огляд, надсилає іншим судам доручення по збиранню доказів тощо.</w:t>
      </w:r>
    </w:p>
    <w:p>
      <w:pPr>
        <w:pStyle w:val="Normal"/>
        <w:spacing w:before="280" w:after="280"/>
        <w:rPr/>
      </w:pPr>
      <w:r>
        <w:rPr/>
        <w:t>Про зміст і наслідки підготовки справи до апеляційного розгляду суддя, який її провадив, доповідає колегії суддів, яка постановляє ухвалу про її закінчення</w:t>
      </w:r>
    </w:p>
    <w:p>
      <w:pPr>
        <w:pStyle w:val="Normal"/>
        <w:spacing w:before="280" w:after="280"/>
        <w:rPr/>
      </w:pPr>
      <w:r>
        <w:rPr/>
        <w:t>Колегія суддів може рекомендувати судці-доповідачу вчинити додатково окремі процесуальні дії, необхідні для підготовки справи до апеляційного розгляду.</w:t>
      </w:r>
    </w:p>
    <w:p>
      <w:pPr>
        <w:pStyle w:val="Normal"/>
        <w:spacing w:before="280" w:after="280"/>
        <w:rPr/>
      </w:pPr>
      <w:r>
        <w:rPr/>
        <w:t>Після проведення підготовки справи до розгляду головуючий у колегії суддів призначає дату розгляду справи в засіданні суду апеляційної інстанції не пізніше місячного строку з дня закінчення підготовки. Про дату, час і місце розгляду справи канцелярія апеляційного суду невідкладно відсилає повідомлення сторонам, іншим особам, які беруть участь у справі.</w:t>
      </w:r>
    </w:p>
    <w:p>
      <w:pPr>
        <w:pStyle w:val="Normal"/>
        <w:spacing w:before="280" w:after="280"/>
        <w:rPr/>
      </w:pPr>
      <w:r>
        <w:rPr/>
        <w:t>Справа в апеляційному суді розглядається у відкритому судовому засіданні в складі не менше трьох професійних суддів. Закритий судовий розгляд допускається за мотивованою ухвалою суду з метою запобігання розголошенню відомостей про інтимні сторони особистого і сімейного життя осіб, які беруть участь у справі, а також забезпечення таємниці усиновлення. Ніхто не може бути обмеженим у праві на отримання в суді усної чи письмової інформації щодо результатів розгляду його судової справи (ст. 10 ЦПК, ст. 10, 14 Закону «Про судоустрій України»).</w:t>
      </w:r>
    </w:p>
    <w:p>
      <w:pPr>
        <w:pStyle w:val="Normal"/>
        <w:spacing w:before="280" w:after="280"/>
        <w:rPr/>
      </w:pPr>
      <w:r>
        <w:rPr/>
        <w:t>Процесуальний порядок розгляду справи судом апеляційної інстанції провадиться за правилами, встановленими для розгляду справ в суді першої інстанції, за окремими винятками (ст. 309 ЦПК).</w:t>
      </w:r>
    </w:p>
    <w:p>
      <w:pPr>
        <w:pStyle w:val="Normal"/>
        <w:spacing w:before="280" w:after="280"/>
        <w:rPr/>
      </w:pPr>
      <w:r>
        <w:rPr/>
        <w:t>Головуючий відкриває судове засідання і оголошує, яка справа, за чиєю апеляційною скаргою або апеляційним поданням прокурора та на рішення якого суду підлягає розгляду. Він з'ясовує, хто з осіб, які беруть участь у справі, з'явився, перевіряє їх особу, а також повноваження службових осіб і представників.</w:t>
      </w:r>
    </w:p>
    <w:p>
      <w:pPr>
        <w:pStyle w:val="Normal"/>
        <w:spacing w:before="280" w:after="280"/>
        <w:rPr/>
      </w:pPr>
      <w:r>
        <w:rPr/>
        <w:t>Неявка зазначених осіб, належним чином повідомлених про час і місце судового засідання, не перешкоджає розглядові справи. Однак, якщо суд за клопотанням особи визнає причини неявки поважними, він зобов'язаний відкласти розгляд справи. Такі наслідки настають також тоді, коли щодо особи, яка не з'явилася, немає відомостей про вручення їй повістки (ст. 303 ЦПК). Апеляційний суд має право також відкласти розгляд справи за заявою будь-кого з осіб, які беруть участь у справі з інших підстав, якщо визнає, що воно спрямовано на забезпечення процесуальних прав і гарантій цих осіб або на більш повний апеляційний розгляд справи. Про відкладення розгляду справи апеляційна інстанція постановляє ухвалу.</w:t>
      </w:r>
    </w:p>
    <w:p>
      <w:pPr>
        <w:pStyle w:val="Normal"/>
        <w:spacing w:before="280" w:after="280"/>
        <w:rPr/>
      </w:pPr>
      <w:r>
        <w:rPr/>
        <w:t>Розгляд справи після її відкладення розпочинається заново.</w:t>
      </w:r>
    </w:p>
    <w:p>
      <w:pPr>
        <w:pStyle w:val="Normal"/>
        <w:spacing w:before="280" w:after="280"/>
        <w:rPr/>
      </w:pPr>
      <w:r>
        <w:rPr/>
        <w:t>Якщо розгляд справи не відкладено, головуючий оголошує склад суду, який буде розглядати справу, апеляційну скаргу, подання, а також прізвище прокурора, експерта, перекладача, секретаря судового засідання і роз'яснює особам, які беруть участь у справі, їх право заявляти відводи. Підстави для відводів, порядок їх вирішення і наслідки задоволення визначаються статтями 18-23 ЦПК.</w:t>
      </w:r>
    </w:p>
    <w:p>
      <w:pPr>
        <w:pStyle w:val="Normal"/>
        <w:spacing w:before="280" w:after="280"/>
        <w:rPr/>
      </w:pPr>
      <w:r>
        <w:rPr/>
        <w:t>Потім головуючий роз'яснює особам, які беруть участь у справі, їх процесуальні права та обов'язки і встановлює, чи є у них клопотання та заяви. Останні, коли були заявлені, вирішуються судом після заслуховування думки інших осіб, які беруть участь у справі. Клопотання і заяви можуть стосуватися доповнення, заміни, відкликання, відмови від апеляційної скарги, подання, вкладення мирової угоди сторонами, відмови від позову, визнання позову, визнання апеляційної скарги.</w:t>
      </w:r>
    </w:p>
    <w:p>
      <w:pPr>
        <w:pStyle w:val="Normal"/>
        <w:spacing w:before="280" w:after="280"/>
        <w:rPr/>
      </w:pPr>
      <w:r>
        <w:rPr/>
        <w:t>До прийняття відмови від позову, відмови від апеляційної скарги, до затвердження мирової угоди суд роз'яснює позивачеві або сторонам наслідки відповідних процесуальних дій (ч. З ст. 179, ч. 5 ст. 298 ЦПК). Суд не приймає відмови від позову, визнання позову відповідачем, не затверджує мирової угоди сторін, якщо ці дії суперечать законові або порушують чиї-небудь права і охоронювані законом інтереси (ч.4 ст.ЮЗ ЦПК).</w:t>
      </w:r>
    </w:p>
    <w:p>
      <w:pPr>
        <w:pStyle w:val="Normal"/>
        <w:spacing w:before="280" w:after="280"/>
        <w:rPr/>
      </w:pPr>
      <w:r>
        <w:rPr/>
        <w:t>Після вирішення клопотань і заяв сторін суд переходить до розгляду справи. Суддя-доповідач в необхідному обсязі доповідає зміст оскаржуваного рішення (ухвали) суду першої інстанції, апеляційні підстави, межі, в яких має здійснюватися перевірка законності і обгрунтованості рішення суду першої інстанції, а також щодо досліджених доказів і обставин (фактів), встановлених судом першої інстанції (ч. 2 ст. 302 ЦПК).</w:t>
      </w:r>
    </w:p>
    <w:p>
      <w:pPr>
        <w:pStyle w:val="Normal"/>
        <w:spacing w:before="280" w:after="280"/>
        <w:rPr/>
      </w:pPr>
      <w:r>
        <w:rPr/>
        <w:t>Межі розгляду справи судом апеляційної інстанції визначені ст. ЗОЇ ЦПК: суд перевіряє законність і обгрунтованість рішення суду першої інстанції в межах доводів апеляційної скарги, апеляційного подання прокурора. Він може встановлювати нові факти, досліджувати нові докази, а також докази, які на думку осіб, що беруть участь у справі, судом першої інстанції досліджувалися з порушенням встановленого ЦПК порядку.</w:t>
      </w:r>
    </w:p>
    <w:p>
      <w:pPr>
        <w:pStyle w:val="Normal"/>
        <w:spacing w:before="280" w:after="280"/>
        <w:rPr/>
      </w:pPr>
      <w:r>
        <w:rPr/>
        <w:t>Перевірка судом апеляційної інстанції законності і обгрунтованості рішення суду першої інстанції здійснюється лише в межах позовних вимог, заявлених в суді першої інстанції.</w:t>
      </w:r>
    </w:p>
    <w:p>
      <w:pPr>
        <w:pStyle w:val="Normal"/>
        <w:spacing w:before="280" w:after="280"/>
        <w:rPr/>
      </w:pPr>
      <w:r>
        <w:rPr/>
        <w:t>Після доповіді судді пояснення дає особа, яка подала апеляційну скаргу, подання, а у випадку подачі апеляційної скарги обома сторонами, першим дає пояснення позивач. За виступами сторін пояснення дають треті особи і інші особи, які беруть участь у справі. У випадку подання нових доказів або при наявності клопотання, занесеного до апеляційної скарги, подання, про дослідження доказів, які є у справі та були досліджені судом першої інстанції, суд апеляційної інстанції досліджує такі докази за правилами статей 181-191 ЦПК.</w:t>
      </w:r>
    </w:p>
    <w:p>
      <w:pPr>
        <w:pStyle w:val="Normal"/>
        <w:spacing w:before="280" w:after="280"/>
        <w:rPr/>
      </w:pPr>
      <w:r>
        <w:rPr/>
        <w:t>З'ясувавши обставини (факти) по справі і перевіривши їх доказами, апеляційний суд відкриває дебати сторін, інших осіб, які беруть участь у справі, та прокурора, які реалізуються у тій же послідовності, в якій вони давали пояснення. При цьому суд може обмежити тривалість судових дебатів, встановлюючи рівний проміжок часу для всіх осіб, які беруть участь у справі, про що оголошується на початку судового засідання.</w:t>
      </w:r>
    </w:p>
    <w:p>
      <w:pPr>
        <w:pStyle w:val="Normal"/>
        <w:spacing w:before="280" w:after="280"/>
        <w:rPr/>
      </w:pPr>
      <w:r>
        <w:rPr/>
        <w:t>Після закінчення дебатів суд виходить до нарадчої кімнати для прийняття рішення чи ухвали по апеляційній скарзі, поданню. При розгляді справи в апеляційному порядку може бути при необхідності оголошена перерва. Після закінчення перерви розгляд справи продовжується.</w:t>
      </w:r>
    </w:p>
    <w:p>
      <w:pPr>
        <w:pStyle w:val="Normal"/>
        <w:spacing w:before="280" w:after="280"/>
        <w:rPr/>
      </w:pPr>
      <w:r>
        <w:rPr/>
        <w:t>Якщо апеляційна скарга, апеляційне подання прокурора на рішення суду першої інстанції або скарга, подання на його ухвалу були подані в установлені строки, але надійшли до суду апеляційної інстанції після закінчення апеляційного розгляду справи або коли строки на подання апеляційної скарги, подання в зв'язку з пропуском їх з поважних причин були поновлені, суд апеляційної інстанції розглядає цю скаргу, подання за правилами, встановленими для апеляційної інстанції. В залежності від обгрунтованості такої скарги, суд постановляє ухвалу або рішення, відповідно до своїх повноважень, визначених ст. 305 ЦПК і може за наявності підстав скасувати ухвалу або рішення апеляційної інстанції, винесені до надходження таких апеляційних скарг, подання до апеляційного суду (ст. 316 ЦПК).</w:t>
      </w:r>
    </w:p>
    <w:p>
      <w:pPr>
        <w:pStyle w:val="Normal"/>
        <w:spacing w:before="280" w:after="280"/>
        <w:rPr/>
      </w:pPr>
      <w:r>
        <w:rPr/>
        <w:t>§ 4. Повноваження суду апеляційної інстанції</w:t>
      </w:r>
    </w:p>
    <w:p>
      <w:pPr>
        <w:pStyle w:val="Normal"/>
        <w:spacing w:before="280" w:after="280"/>
        <w:rPr/>
      </w:pPr>
      <w:r>
        <w:rPr/>
        <w:t>Повноваження суду апеляційної інстанції — це сукупність його прав і обов'язків, пов'язаних із застосуванням процесуально-правових наслідків щодо рішень і ухвал суду першої інстанції, які розглядаються в апеляційному порядку. Такі повноваження та підстави їх застосування визначені в статтях 305-310 ЦПК.</w:t>
      </w:r>
    </w:p>
    <w:p>
      <w:pPr>
        <w:pStyle w:val="Normal"/>
        <w:spacing w:before="280" w:after="280"/>
        <w:rPr/>
      </w:pPr>
      <w:r>
        <w:rPr/>
        <w:t>Розглянувши справу за апеляційною скаргою, паданням, суд апеляційної інстанції має право постановити ухвалу: про відхилення апеляційної скарги, подання; про скасування рішення суду першої інстанції і направлення справи на новий розгляд в суд першої інстанції; про скасування рішення суду першої інстанції і закрити провадження у порушеній цивільній справі або залишити заяву без розгляду. А також має право змінити або постановити нове рішення.</w:t>
      </w:r>
    </w:p>
    <w:p>
      <w:pPr>
        <w:pStyle w:val="Normal"/>
        <w:spacing w:before="280" w:after="280"/>
        <w:rPr/>
      </w:pPr>
      <w:r>
        <w:rPr/>
        <w:t>Відхилення апеляційної скарги, подання (п. 1 ст. 305 ЦПК) — можливе тоді, коли суд першої інстанції постановив рішення з додержанням вимог матеріального і процесуального права. Такі наслідки настають також тоді, коли суд припустився неістотних порушень норм цивільного процесуального права. Згідно правила, передбаченого ч. 2 ст. 306 ЦПК не може бути скасоване правильне по суті рішення з одних лише формальних міркувань. Це може бути при порушенні правил підсудності, неточному посиланні на норму права при відповідності рішення чинному законодавству, тобто при порушенні норм процесуального права, які не призвели і не могли призвести до неправильного вирішення справи.</w:t>
      </w:r>
    </w:p>
    <w:p>
      <w:pPr>
        <w:pStyle w:val="Normal"/>
        <w:spacing w:before="280" w:after="280"/>
        <w:rPr/>
      </w:pPr>
      <w:r>
        <w:rPr/>
        <w:t>Скасування рішення суду першої інстанції і направлення справи на новий розгляд до суду першої інстанції настає тоді, коли встановлено порушення процесуального права, що перешкоджає суду апеляційної інстанції дослідити нові докази чи обставини, які не були предметом розгляду в суді першої інстанції (п. 2 ст. 305 ЦПК). Рішення суду підлягає скасуванню з направленням справи на новий розгляд, якщо: 1) справа розглянута неповноваж-ним суддею — (п. 1 ст. 307 ЦПК) — який не призначений Президентом України, не вибраний Верховною Радою (ст. 128 Конституції України); при наявності обставин, що викликають сумнів в його об'єктивності (ст. 18 ЦПК), справа підлягає колегіальному розгляду (ст. 124 ЦПК); 2) рішення постановлено чи підписано не тим суддею, який розглядав справу (п. 2 ст. 307 ЦПК). Таке рішення не відображає волі того судді, чий підпис відсутній. Воно не має сили і значення судового документа, а тому підлягає обов'язковому скасуванню; 3) справу розглянуто у відсутності будь-кого з осіб, які беруть участь у справі, не повідомлених про час і місце судового засідання (п. 4 ст. 307 ЦПК). Розгляд справи у відсутності таких осіб позбавляє їх реальної можливості здійснювати право на захист наданими їм процесуальними засобами, а суд — встановити об'єктивну істину, права і обов'язки сторін; 4) суд вирішив питання про права і обов'язки осіб, які не були притягнуті до участі в справі (п. 4 ст. 307 ЦПК). До зазначеної групи порушень відносяться дії суду по виклику в судове засідання співвідповідачів без попереднього винесення про це мотивованої ухвали, без доведення її змісту до таких осіб і покладення на них обов'язків по заявленому позову.</w:t>
      </w:r>
    </w:p>
    <w:p>
      <w:pPr>
        <w:pStyle w:val="Normal"/>
        <w:spacing w:before="280" w:after="280"/>
        <w:rPr/>
      </w:pPr>
      <w:r>
        <w:rPr/>
        <w:t>Скасування рішення суду першої інстанції і закрити провадження у пору-неній цивільній справі або залишити заяву без розгляду (п. З ст. 305 ЦПК). Такі наслідки наступають з підстав, передбачених статтями 227, 229 ЦПК</w:t>
      </w:r>
    </w:p>
    <w:p>
      <w:pPr>
        <w:pStyle w:val="Normal"/>
        <w:spacing w:before="280" w:after="280"/>
        <w:rPr/>
      </w:pPr>
      <w:r>
        <w:rPr/>
        <w:t>Скасування рішення повністю або частково і закриття провадження у справі можливо за наявності підстав, повний перелік яких передбачений ст. 227 ЦПК, а саме:</w:t>
      </w:r>
    </w:p>
    <w:p>
      <w:pPr>
        <w:pStyle w:val="Normal"/>
        <w:spacing w:before="280" w:after="280"/>
        <w:rPr/>
      </w:pPr>
      <w:r>
        <w:rPr/>
        <w:t>—</w:t>
      </w:r>
      <w:r>
        <w:rPr>
          <w:rFonts w:eastAsia="Times New Roman"/>
        </w:rPr>
        <w:t xml:space="preserve"> </w:t>
      </w:r>
      <w:r>
        <w:rPr/>
        <w:t>якщо справа не підлягає розглядові в судах (п. 1), тобто коли непідвідомча судові або якщо вимоги позивача мають неправовий характер. Підвідомчість суду цивільних справ позовного провадження визначається нормами матеріального права, якими врегульовані спірні правовідносини. Цивільний процесуальний закон встановлює лише загальні правила їх підвідомчості (ст. 24 ЦПК) та наводить перелік підвідомчих справ з адміністративних правовідносин і справ окремого провадження (ст. 254 ЦПК);</w:t>
      </w:r>
    </w:p>
    <w:p>
      <w:pPr>
        <w:pStyle w:val="Normal"/>
        <w:spacing w:before="280" w:after="280"/>
        <w:rPr/>
      </w:pPr>
      <w:r>
        <w:rPr/>
        <w:t>—</w:t>
      </w:r>
      <w:r>
        <w:rPr>
          <w:rFonts w:eastAsia="Times New Roman"/>
        </w:rPr>
        <w:t xml:space="preserve"> </w:t>
      </w:r>
      <w:r>
        <w:rPr/>
        <w:t>якщо заінтересованою особою, яка звернулася до суду, не додержано встановленого для даної категорії справ порядку позасудового вирішення спору і можливість застосування цього порядку втрачено (п. 2).</w:t>
      </w:r>
    </w:p>
    <w:p>
      <w:pPr>
        <w:pStyle w:val="Normal"/>
        <w:spacing w:before="280" w:after="280"/>
        <w:rPr/>
      </w:pPr>
      <w:r>
        <w:rPr/>
        <w:t>Відповідно до роз'яснення, зробленого в п. 8 Постанови Пленуму Верховного Суду України № 9 від 1 листопада 1996 р. «Про застосування Конституції України при здійсненні правосуддя», про те, що попередній досу-довий порядок розгляду справ не обов'язковий і не е підставою для відмови в прийнятті позовної заяви чи скарги до провадження суду (тобто для порушення цивільної справи в суді), можна зробити висновок, що п. 2 ст. 136, п. 2 ст. 227 ЦПК втратив силу внаслідок прямої дії ст. 124 Конституції;</w:t>
      </w:r>
    </w:p>
    <w:p>
      <w:pPr>
        <w:pStyle w:val="Normal"/>
        <w:spacing w:before="280" w:after="280"/>
        <w:rPr/>
      </w:pPr>
      <w:r>
        <w:rPr/>
        <w:t>—</w:t>
      </w:r>
      <w:r>
        <w:rPr>
          <w:rFonts w:eastAsia="Times New Roman"/>
        </w:rPr>
        <w:t xml:space="preserve"> </w:t>
      </w:r>
      <w:r>
        <w:rPr/>
        <w:t>якщо є таке, що набрало законної сили, постановлене по спору між тими ж сторонами, про той же предмет і з тих же підстав рішення суду чи ухвала суду про прийняття відмови позивача від позову або про затвердження мирової угоди сторін (п. 3).</w:t>
      </w:r>
    </w:p>
    <w:p>
      <w:pPr>
        <w:pStyle w:val="Normal"/>
        <w:spacing w:before="280" w:after="280"/>
        <w:rPr/>
      </w:pPr>
      <w:r>
        <w:rPr/>
        <w:t>Зазначене правило відтворює правові наслідки набрання чинності (законної сили) рішення суду, його суб'єктивні та об'єктивні межі. Відповідно до ч. 2 ст. 231 ЦПК після набрання рішенням чинності (законної сили) сторони та інші особи, які брали участь у справі, а також їх правонаступники не можуть знову заявляти в суді ті ж позовні вимоги, з тих же підстав, а також оспорювати в іншому процесі вже встановлені судом факти;</w:t>
      </w:r>
    </w:p>
    <w:p>
      <w:pPr>
        <w:pStyle w:val="Normal"/>
        <w:spacing w:before="280" w:after="280"/>
        <w:rPr/>
      </w:pPr>
      <w:r>
        <w:rPr/>
        <w:t>—</w:t>
      </w:r>
      <w:r>
        <w:rPr>
          <w:rFonts w:eastAsia="Times New Roman"/>
        </w:rPr>
        <w:t xml:space="preserve"> </w:t>
      </w:r>
      <w:r>
        <w:rPr/>
        <w:t>якщо позивач відмовився від позову і відмова прийнята судом (п. 4);</w:t>
      </w:r>
    </w:p>
    <w:p>
      <w:pPr>
        <w:pStyle w:val="Normal"/>
        <w:spacing w:before="280" w:after="280"/>
        <w:rPr/>
      </w:pPr>
      <w:r>
        <w:rPr/>
        <w:t>—</w:t>
      </w:r>
      <w:r>
        <w:rPr>
          <w:rFonts w:eastAsia="Times New Roman"/>
        </w:rPr>
        <w:t xml:space="preserve"> </w:t>
      </w:r>
      <w:r>
        <w:rPr/>
        <w:t>якщо сторони уклали мирову угоду і вона затверджена судом (п. 5). Диспозитивний характер прав сторін, визначений можливістю розпоряджатися об'єктом спору і процесу, передбачає право позивача відмовитися від позову, а сторін — укласти мирову угоду (ст. 103 ЦПК), що може бути реалізоване під час провадження справи у апеляційній інстанції. При прийнятті відмови позивача від позову або при затвердженні мирової угоди суд апеляційної інстанції скасовує постановлене рішення і закриває провадження у справі;</w:t>
      </w:r>
    </w:p>
    <w:p>
      <w:pPr>
        <w:pStyle w:val="Normal"/>
        <w:spacing w:before="280" w:after="280"/>
        <w:rPr/>
      </w:pPr>
      <w:r>
        <w:rPr/>
        <w:t>—</w:t>
      </w:r>
      <w:r>
        <w:rPr>
          <w:rFonts w:eastAsia="Times New Roman"/>
        </w:rPr>
        <w:t xml:space="preserve"> </w:t>
      </w:r>
      <w:r>
        <w:rPr/>
        <w:t>якщо між сторонами укладено договір про передачу даного спору на вирішення третейського суду (п. 7). Наявність такого договору свідчить про те, що сторони відмовилися від розгляду їх спірних правовідносин судом загальної юрисдикції. Він грунтується на диспозитивній основі прав сторін, які можуть відмовитися від зазначеного договору. Але поки такий договір діє, порушення сторонами тотожної справи в суді загальної юрисдикції виключається (п. 6 ст. 136 ЦПК). Прийняття судом до свого провадження справи підлягає закриттю, а рішення — скасуванню. По-іншому вирішується питання при наявності рішення третейського суду, постановленого по тотожній справі раніше рішення районного (міського) суду. Згідно зі ст. 17- 20 «Положення про третейський суд» (додаток № 2 до ЦПК) рішення третейського суду, невиконане добровільно, може бути виконано примусово на підставі виконавчого листа, виданого районним (міським) судом, в районі якого відбувався третейський суд і якому були передані на зберігання всі матеріали по розгляду справи третейським судом. При видачі виконавчого листа суддя перевіряє, чи не суперечить рішення третейського суду законові і чи не було порушено при його поста-новленні правил, передбачених Положенням про третейський суд. На відмову судді у видачі виконавчого листа може бути подана скарга у десятиденний строк з дня відмови. Після того, як ухвала судді про відмову у видачі виконавчого листа набере законної сили, спір може бути вирішений в суді за заявою заінтересованої в тому сторони.</w:t>
      </w:r>
    </w:p>
    <w:p>
      <w:pPr>
        <w:pStyle w:val="Normal"/>
        <w:spacing w:before="280" w:after="280"/>
        <w:rPr/>
      </w:pPr>
      <w:r>
        <w:rPr/>
        <w:t>Отже, наявність рішення третейського суду, на реалізацію якого ухвалою судді було відмовлено у видачі виконавчого листа, не є підставою для скасування рішення районного (міського) суду, постановленого у тотожній справі;</w:t>
      </w:r>
    </w:p>
    <w:p>
      <w:pPr>
        <w:pStyle w:val="Normal"/>
        <w:spacing w:before="280" w:after="280"/>
        <w:rPr/>
      </w:pPr>
      <w:r>
        <w:rPr/>
        <w:t>—</w:t>
      </w:r>
      <w:r>
        <w:rPr>
          <w:rFonts w:eastAsia="Times New Roman"/>
        </w:rPr>
        <w:t xml:space="preserve"> </w:t>
      </w:r>
      <w:r>
        <w:rPr/>
        <w:t>якщо після смерті громадянина, який був однією із сторін у справі, спірні правовідносини не допускають правонаступництва (п. 8). Це стосується спорів, що виникають з трудових правовідносин (поновлення на роботі), сімейних (стягнення аліментів) та інших. Права і обов'язки, пов'язані з такими правовідносинами, невід'ємні від особи померлого, а тому не переходять до спадкоємців. Якщо правонаступництво у справі неможливе, відпадає потреба у постановленні судового рішення, а коли воно було постановлено, то підлягає скасуванню, а провадження в справі — закриттю</w:t>
      </w:r>
    </w:p>
    <w:p>
      <w:pPr>
        <w:pStyle w:val="Normal"/>
        <w:spacing w:before="280" w:after="280"/>
        <w:rPr/>
      </w:pPr>
      <w:r>
        <w:rPr/>
        <w:t>Якщо судом першої інстанції постановлено законне і обгрунтоване рішення, сама по собі смерть фізичної особи — сторони в спірних правовідносинах після постановлення рішення, що не допускає правонаступництва, не може бути підставою для закриття провадження а справі з підстав п. 8 ст. 227 ЦПК (ч. 2 ст. 308 ЦПК).</w:t>
      </w:r>
    </w:p>
    <w:p>
      <w:pPr>
        <w:pStyle w:val="Normal"/>
        <w:spacing w:before="280" w:after="280"/>
        <w:rPr/>
      </w:pPr>
      <w:r>
        <w:rPr/>
        <w:t>Скасування рішення і залишення заяви без розгляду відповідно до ст. 308 ЦПК настає з підстав, передбачених ст. 229 ЦПК: якщо заінтересованою особою, яка звернулася до суду, не додержано встановленого для даної категорії справ порядку попереднього позасудового вирішення справи і можливість застосування цього порядку не втрачена (п. 1). Попередній по-засудовий порядок вирішення деяких цивільних справ передбачений нормами цивільного, трудового та інших галузей матеріального права, їх перелік — у п. 2 ст. 136 ЦПК. Але за роз'ясненням Пленуму Верховного Суду України, зробленим в п. 8 Постанови № 9 від 1 листопада 1996 р. «Про застосування Конституції України при здійсненні правосуддя», попередній до-судовий порядок розгляду справ не є обов'язковий внаслідок прямої дії ст. 124 Конституції, тому можна зробити висновок, що п. 2 ст. 136, п. 1 ст. 229 ЦПК втратили силу;</w:t>
      </w:r>
    </w:p>
    <w:p>
      <w:pPr>
        <w:pStyle w:val="Normal"/>
        <w:spacing w:before="280" w:after="280"/>
        <w:rPr/>
      </w:pPr>
      <w:r>
        <w:rPr/>
        <w:t>—</w:t>
      </w:r>
      <w:r>
        <w:rPr>
          <w:rFonts w:eastAsia="Times New Roman"/>
        </w:rPr>
        <w:t xml:space="preserve"> </w:t>
      </w:r>
      <w:r>
        <w:rPr/>
        <w:t>якщо заяву подано недієздатною особою (п. 2).</w:t>
      </w:r>
    </w:p>
    <w:p>
      <w:pPr>
        <w:pStyle w:val="Normal"/>
        <w:spacing w:before="280" w:after="280"/>
        <w:rPr/>
      </w:pPr>
      <w:r>
        <w:rPr/>
        <w:t>Можливість особисто здійснювати свої права в суді та доручати ведення справи представникові надається громадянам, які досягли повноліття, та юридичним особам (ст. 101 ЦПК).</w:t>
      </w:r>
    </w:p>
    <w:p>
      <w:pPr>
        <w:pStyle w:val="Normal"/>
        <w:spacing w:before="280" w:after="280"/>
        <w:rPr/>
      </w:pPr>
      <w:r>
        <w:rPr/>
        <w:t>Неповнолітні віком від 15 до 18 років можуть виступати в суді особисто як сторона лише в справах, що виникають з угод, які вони вправі згідно із законом укласти самостійно, та в справах про відшкодування заподіяної ними шкоди. Однак і повнолітні громадяни можуть бути в судовому порядку визнані обмежено дієздатними внаслідок зловживання спиртними напоями або наркотичними засобами чи недієздатними внаслідок психічної хвороби або недоумства. Тоді їх права і охоронювані законом інтереси захищають в суді їх законні представники — опікуни чи піклувальники.</w:t>
      </w:r>
    </w:p>
    <w:p>
      <w:pPr>
        <w:pStyle w:val="Normal"/>
        <w:spacing w:before="280" w:after="280"/>
        <w:rPr/>
      </w:pPr>
      <w:r>
        <w:rPr/>
        <w:t>Наслідком пред'явлення позову обмежено дієздатним чи недієздатними особами є відмова у його прийнятті. А помилково прийнятий судом позов має залишатися без розгляду. Такі правові наслідки настають і тоді, коли факти недієздатності чи обмеження в дієздатності будуть встановлені судом, який перевіряє справу в апеляційному порядку. Підставою для цього є лише рішення суду, яке набрало законної сили, щодо зміни правового статусу даної особи (ст. 260 ЦПК)</w:t>
      </w:r>
    </w:p>
    <w:p>
      <w:pPr>
        <w:pStyle w:val="Normal"/>
        <w:spacing w:before="280" w:after="280"/>
        <w:rPr/>
      </w:pPr>
      <w:r>
        <w:rPr/>
        <w:t>Інші правові наслідки настануть тоді, коли такі зміни у правовому статусі громадянина відбудуться під час провадження у справі, де він є стороною. Згідно з п. 2 ст. 221 ЦПК суд у таких випадках має зупинити провадження у справі до вступу в справу або притягнення до справи правонаступника чи законного представника (п. 1 ст. 224 ЦПК);</w:t>
      </w:r>
    </w:p>
    <w:p>
      <w:pPr>
        <w:pStyle w:val="Normal"/>
        <w:spacing w:before="280" w:after="280"/>
        <w:rPr/>
      </w:pPr>
      <w:r>
        <w:rPr/>
        <w:t>—</w:t>
      </w:r>
      <w:r>
        <w:rPr>
          <w:rFonts w:eastAsia="Times New Roman"/>
        </w:rPr>
        <w:t xml:space="preserve"> </w:t>
      </w:r>
      <w:r>
        <w:rPr/>
        <w:t>якщо заяву від імені заінтересованої особи подано особою, яка не має повноважень на ведення справи (п. 3).</w:t>
      </w:r>
    </w:p>
    <w:p>
      <w:pPr>
        <w:pStyle w:val="Normal"/>
        <w:spacing w:before="280" w:after="280"/>
        <w:rPr/>
      </w:pPr>
      <w:r>
        <w:rPr/>
        <w:t>Гарантією на здійснення права на судовий захист є закріплене у ст. 110 ЦПК положення про те, що громадяни можуть вести свої справи в суді особисто або через своїх представників. Справи юридичних осіб ведуть їх органи, що діють в межах повноважень, наданих їм законом, статутом чи положенням, або їх представники.</w:t>
      </w:r>
    </w:p>
    <w:p>
      <w:pPr>
        <w:pStyle w:val="Normal"/>
        <w:spacing w:before="280" w:after="280"/>
        <w:rPr/>
      </w:pPr>
      <w:r>
        <w:rPr/>
        <w:t>Процесуальні представники самі повинні бути дієздатними і мати відповідні повноваження на ведення справи в суді, яке підтверджено належно оформленими документами, визначеними ст. 113 ЦПК. Такі повноваження дають представникові право на вчинення від імені особи, яку він представляє, всіх процесуальних дій (ст. 115 ЦПК).</w:t>
      </w:r>
    </w:p>
    <w:p>
      <w:pPr>
        <w:pStyle w:val="Normal"/>
        <w:spacing w:before="280" w:after="280"/>
        <w:rPr/>
      </w:pPr>
      <w:r>
        <w:rPr/>
        <w:t>Якщо повноваження на ведення справи у представника відсутні, позовна заява не може бути прийнята до провадження суду. Суддя повинен відмовити у прийнятті позовної заяви (п. 8 ст. 136 ЦПК). Помилково розпочате провадження призводить до залишення заяви без розгляду. Якщо ж у справі постановлено судове рішення, суд апеляційної інстанції скасовує його і залишає заяву без розгляду;</w:t>
      </w:r>
    </w:p>
    <w:p>
      <w:pPr>
        <w:pStyle w:val="Normal"/>
        <w:spacing w:before="280" w:after="280"/>
        <w:rPr/>
      </w:pPr>
      <w:r>
        <w:rPr/>
        <w:t>—</w:t>
      </w:r>
      <w:r>
        <w:rPr>
          <w:rFonts w:eastAsia="Times New Roman"/>
        </w:rPr>
        <w:t xml:space="preserve"> </w:t>
      </w:r>
      <w:r>
        <w:rPr/>
        <w:t>у випадку повторної неявки в судове засідання позивача за викликом суду без поважних причин або повторної неявки позивача за викликом суду незалежно від причини (п. 4).</w:t>
      </w:r>
    </w:p>
    <w:p>
      <w:pPr>
        <w:pStyle w:val="Normal"/>
        <w:spacing w:before="280" w:after="280"/>
        <w:rPr/>
      </w:pPr>
      <w:r>
        <w:rPr/>
        <w:t>Цивільним процесуальним засобом, який забезпечує реалізацію права сторін на участь у судових засіданнях, де розглядається їх справа, є покладений ст. 172 ЦПК на суд обов'язок відкласти розгляд справи у разі відсутності даних про вручення їм повісток або коли їх неявка викликана причинами, визнаними судом поважними.</w:t>
      </w:r>
    </w:p>
    <w:p>
      <w:pPr>
        <w:pStyle w:val="Normal"/>
        <w:spacing w:before="280" w:after="280"/>
        <w:rPr/>
      </w:pPr>
      <w:r>
        <w:rPr/>
        <w:t>Відкладаючи справу, суд переносить її розгляд на інший строк, забезпечуючи сторонам можливість взяти участь в судовому засіданні. Така можливість в свою чергу забезпечується правом сторін одержати від суду інформацію про день, час і місце проведення нового судового засідання (ст. 176 ЦПК). Порушення цього правила створює безумовну підставу для визнання рішення у справі незаконним</w:t>
      </w:r>
    </w:p>
    <w:p>
      <w:pPr>
        <w:pStyle w:val="Normal"/>
        <w:spacing w:before="280" w:after="280"/>
        <w:rPr/>
      </w:pPr>
      <w:r>
        <w:rPr/>
        <w:t>У разі неявки позивача без поважних причин за викликом суду із зазначенням необхідності дати особисті пояснення у справі чи при неявці на повторний виклик незалежно від причин, суд залишає заяву без розгляду, якщо він не вважає за можливе вирішити справу на підставі наявних матеріалів (ч. 4 ст. 172 ЦПК);</w:t>
      </w:r>
    </w:p>
    <w:p>
      <w:pPr>
        <w:pStyle w:val="Normal"/>
        <w:spacing w:before="280" w:after="280"/>
        <w:rPr/>
      </w:pPr>
      <w:r>
        <w:rPr/>
        <w:t>—</w:t>
      </w:r>
      <w:r>
        <w:rPr>
          <w:rFonts w:eastAsia="Times New Roman"/>
        </w:rPr>
        <w:t xml:space="preserve"> </w:t>
      </w:r>
      <w:r>
        <w:rPr/>
        <w:t>якщо спір між тими ж сторонами, про той же предмет і з тих же підстав знаходиться на розгляді в іншому суді (п. 5). Залишення заяви без розгляду настає також тоді, коли позивач реалізував своє право на альтернативну підсудність, подавши заяву до одного із судів, визначених ст. 126 ЦПК, а потім сам або в його інтересах інші особи повторно пред'являють тотожний позов до іншого суду. В такому разі у прийнятті позовної заяви має бути відмовлено, а прийнята до провадження суду заява повинна бути залишена без розгляду. Якщо суд цього не зробив і справу розглянув, суд апеляційної інстанції скасовує його рішення і залишає заяву без розгляду.</w:t>
      </w:r>
    </w:p>
    <w:p>
      <w:pPr>
        <w:pStyle w:val="Normal"/>
        <w:spacing w:before="280" w:after="280"/>
        <w:rPr/>
      </w:pPr>
      <w:r>
        <w:rPr/>
        <w:t>Правові наслідки залишення заяви без розгляду визначені ст. 230 ЦПК. Після усунення умов, на підставі яких заява була залишена без розгляду, заінтересована особа має право знову звернутися до суду, подавши заяву в загальному порядку.</w:t>
      </w:r>
    </w:p>
    <w:p>
      <w:pPr>
        <w:pStyle w:val="Normal"/>
        <w:spacing w:before="280" w:after="280"/>
        <w:rPr/>
      </w:pPr>
      <w:r>
        <w:rPr/>
        <w:t>Зміна рішення або постановлення нового рішення (п. 4 ст. 305 ЦПК).</w:t>
      </w:r>
    </w:p>
    <w:p>
      <w:pPr>
        <w:pStyle w:val="Normal"/>
        <w:spacing w:before="280" w:after="280"/>
        <w:rPr/>
      </w:pPr>
      <w:r>
        <w:rPr/>
        <w:t>В нормативному порядку визначені тільки підстави для скасування рішення суду першої інстанції і постановлення судом апеляційної інстанції нового рішення і якими відповідно до ст. 309 ЦПК є: 1) неповне з'ясування судом обставин, що мають значення для справи; 2) недоведеність обставин, що мають значення для справи, які суд вважає встановленими; 3) невідповідність висновків суду обставинам справи; 4) порушення або неправильне застосування судом норм матеріального права.</w:t>
      </w:r>
    </w:p>
    <w:p>
      <w:pPr>
        <w:pStyle w:val="Normal"/>
        <w:spacing w:before="280" w:after="280"/>
        <w:rPr/>
      </w:pPr>
      <w:r>
        <w:rPr/>
        <w:t>Зазначені підстави аналогічні тим, які були встановлені статтями 312, 313 ЦПК, для скасування рішення суду першої інстанції судом касаційної інстанції та ст. 338 ЦПК — судом наглядної інстанції, які втратили свою дію в зв'язку з реформуванням системи оскарження судових рішень Законом від 21 червня 2001 року «Про внесення змін до Цивільного процесуального кодексу України» і зокрема розділу 4 ЦПК «Перегляд судових рішень».</w:t>
      </w:r>
    </w:p>
    <w:p>
      <w:pPr>
        <w:pStyle w:val="Normal"/>
        <w:spacing w:before="280" w:after="280"/>
        <w:rPr/>
      </w:pPr>
      <w:r>
        <w:rPr/>
        <w:t>Неповне з'ясування судом обставин, що мають значення для справи (п. 1 ст. 309 ЦПК).</w:t>
      </w:r>
    </w:p>
    <w:p>
      <w:pPr>
        <w:pStyle w:val="Normal"/>
        <w:spacing w:before="280" w:after="280"/>
        <w:rPr/>
      </w:pPr>
      <w:r>
        <w:rPr/>
        <w:t>З'ясування обставин, що мають значення для справи, полягає у встановленні всіх юридичних фактів, які відповідно до норм матеріального права мають значення для розкриття існуючих між сторонами правових відносин чи існування певних подій. Неповнота з'ясування обставин зумовлюється неправильним визначенням предмета доказування, невстановленням сукупності юридичних фактів, які мають значення для визначення прав і обов'язків сторін спірної справи.</w:t>
      </w:r>
    </w:p>
    <w:p>
      <w:pPr>
        <w:pStyle w:val="Normal"/>
        <w:spacing w:before="280" w:after="280"/>
        <w:rPr/>
      </w:pPr>
      <w:r>
        <w:rPr/>
        <w:t>Недоведеність обставин, що мають значення для справи, які суд вважає встановленими (п. 2 ст. 309 ЦПК).</w:t>
      </w:r>
    </w:p>
    <w:p>
      <w:pPr>
        <w:pStyle w:val="Normal"/>
        <w:spacing w:before="280" w:after="280"/>
        <w:rPr/>
      </w:pPr>
      <w:r>
        <w:rPr/>
        <w:t>Встановлені судом обставини обґрунтовуються доказами. Відхилення тих чи інших фактів також потребує належного обгрунтування доказами. Визнання судом встановлених ним обставин за відсутності доказів свідчить про їх недоведеність. Це може мати місце при наявності безпідставних припущень про обставини, що допускаються судом на свій розсуд, замість витребування необхідних доказів для їх підтвердження. Недоведеність обставин, що мають значення для справи може бути при визнанні судом встановленими факти на підставі неправильності оцінки доказів.</w:t>
      </w:r>
    </w:p>
    <w:p>
      <w:pPr>
        <w:pStyle w:val="Normal"/>
        <w:spacing w:before="280" w:after="280"/>
        <w:rPr/>
      </w:pPr>
      <w:r>
        <w:rPr/>
        <w:t>Невідповідність висновків суду обставинам справи (п. З ст. 309 ЦПК). Необхідність встановлення об'єктивної істини по справі перебуває у прямій залежності від виконання завдань цивільного судочинства. Встановлені судом факти повинні відбивати реальну дійсність, тобто фактичні обставини, які існували та існують в об'єктивному світі.</w:t>
      </w:r>
    </w:p>
    <w:p>
      <w:pPr>
        <w:pStyle w:val="Normal"/>
        <w:spacing w:before="280" w:after="280"/>
        <w:rPr/>
      </w:pPr>
      <w:r>
        <w:rPr/>
        <w:t>Порушення або неправильне застосування судом норм матеріального права (п. 4 ст. 309 ЦПК).</w:t>
      </w:r>
    </w:p>
    <w:p>
      <w:pPr>
        <w:pStyle w:val="Normal"/>
        <w:spacing w:before="280" w:after="280"/>
        <w:rPr/>
      </w:pPr>
      <w:r>
        <w:rPr/>
        <w:t>Відповідно ч. 2 ст. 309 ЦПК норми матеріального права вважаються порушеними або неправильно застосованими, якщо застосовано закон (інший нормативно-правовий акт), який не поширюється надані правовідносини, або не застосовано закон, який підлягає застосуванню.</w:t>
      </w:r>
    </w:p>
    <w:p>
      <w:pPr>
        <w:pStyle w:val="Normal"/>
        <w:spacing w:before="280" w:after="280"/>
        <w:rPr/>
      </w:pPr>
      <w:r>
        <w:rPr/>
        <w:t>При застосуванні закону, який не треба було застосовувати, суд помилково до відносин сторін застосовує не той закон, котрий слід було застосувати, а при незастосуванні закону, який треба було застосовувати, суд не застосовує в повному обсязі норми матеріального права і виносить рішення, що суперечить чинному законодавству. Так, суд визнав дійсним договір довічного утримання між сторонами, хоч він був укладений з недодержанням нотаріальної форми, порушення якої призводить до визнання договору недійсним, незастосування ч. 1 ст. 47, ч. 2 ст. 48, ст. 426 ЦПК до існуючих міх сторонами правовідносин стало причиною постановлення судом незаконного рішення</w:t>
      </w:r>
    </w:p>
    <w:p>
      <w:pPr>
        <w:pStyle w:val="Normal"/>
        <w:spacing w:before="280" w:after="280"/>
        <w:rPr/>
      </w:pPr>
      <w:r>
        <w:rPr/>
        <w:t>Прикладом застосування закону, який не треба було застосовувати, може бути справа за позовом автопідприємства до К. про стягнення з нього завданих ним збитків. К. під час роботи на автобусі водієм допустив порушення Правил дорожнього руху, внаслідок чого О. зазнав тяжких тілесних ушкоджень. Автопідприємство просило стягнути з К. грошові суми, виплачені ним О. та органам соціального захисту населення. Позов було задоволене частково на підставі застосування статей 440, 451 ЦК у зв'язку з пропуском трирічного строку давності. Застосування у даному разі до існуючих правовідносин норм цивільного права є неправильним, оскільки К. заподіяв Автопідприємству матеріальну шкоду під час виконання трудових обов'язків. А відшкодування працівниками матеріальної шкоди, заподіяної підприємству, врегульовується нормами трудового законодавства. Зокрема, згідно з ч. 2 ст. 232 КЗпП України строк для звернення адміністрації підприємства до суду з вимогою про стягнення з його працівників матеріальної шкоди встановлений один рік.</w:t>
      </w:r>
    </w:p>
    <w:p>
      <w:pPr>
        <w:pStyle w:val="Normal"/>
        <w:spacing w:before="280" w:after="280"/>
        <w:rPr/>
      </w:pPr>
      <w:r>
        <w:rPr/>
        <w:t>Правильне застосування норм матеріального права неможливе без тлумачення останніх, визначення їх спрямованості та змісту. Неправильне тлумачення закону призводить до його неправильного застосування, постановлення незаконного судового рішення. Так, Завод пред'явив позов до С. і М. про виселення з належної їм частини приватного будинку (кімнати 9,5 кв. м. і кухні) у зв'язку з вилученням земельної ділянки для державних потреб і знесення будинку. Відповідачам була виділена однокімнатна квартира площею 19,1 кв. м. Однак звільнити належну їм частину будинку вони відмовилися.</w:t>
      </w:r>
    </w:p>
    <w:p>
      <w:pPr>
        <w:pStyle w:val="Normal"/>
        <w:spacing w:before="280" w:after="280"/>
        <w:rPr/>
      </w:pPr>
      <w:r>
        <w:rPr/>
        <w:t>Задовольнивши позов, суд в рішенні зазначив, що прохання відповідачів забезпечити їм можливість позачергового вступу до членів житлово-будівельного кооперативу і одержання в ньому двокімнатної квартири не може бути взято до уваги. Надання їм однокімнатної квартири не погіршує їх житлових умов. Розв'язавши справу на підставі ст. 171 ЖК, суд неправильно витлумачив цю норму права. Згідно з цією статтею право вибору виду компенсації у зв'язку зі знесенням жилих будинків, що є у приватній власності, належить лише особам, які проживають у таких будинках і зазначених у цій нормі права. Як свідчать матеріали справи, відповідачі відмовилися від виділеної їм однокімнатної квартири і вимагали забезпечити їм можливість вступу до членів житлово-будівельного кооперативу для одержання двокімнатної квартири. Однак суд порушив вимогу зазначеної норми права, неправильно витлумачивши її зміст</w:t>
      </w:r>
    </w:p>
    <w:p>
      <w:pPr>
        <w:pStyle w:val="Normal"/>
        <w:spacing w:before="280" w:after="280"/>
        <w:rPr/>
      </w:pPr>
      <w:r>
        <w:rPr/>
        <w:t>§ 5. Апеляційне оскарження і перевірка ухвал суду першої інстанції</w:t>
      </w:r>
    </w:p>
    <w:p>
      <w:pPr>
        <w:pStyle w:val="Normal"/>
        <w:spacing w:before="280" w:after="280"/>
        <w:rPr/>
      </w:pPr>
      <w:r>
        <w:rPr/>
        <w:t>Суд першої інстанції постановляє також ухвали, спрямовані на виникнення, розвиток і припинення цивільних процесуальних правовідносин в суді першої інстанції та на створення належних умов для всебічного, повного й об'єктивного розгляду і вирішення справи. Для забезпечення гарантій належного судочинства, пов'язаного з захистом прав та інтересів громадян, підприємств, установ, організацій, та зміцнення законності під час провадження у цивільних справах, передбачено апеляційне оскарження та перевірка ухвал суду першої інстанції. Ухвали, постановлені в судовому засіданні і зафіксовані в протоколі, не можуть бути оскаржені окремо. Заперечення проти них можна включити до касаційної скарги чи протесту на рішення.</w:t>
      </w:r>
    </w:p>
    <w:p>
      <w:pPr>
        <w:pStyle w:val="Normal"/>
        <w:spacing w:before="280" w:after="280"/>
        <w:rPr/>
      </w:pPr>
      <w:r>
        <w:rPr/>
        <w:t>Окремо від рішення об'єктом оскарження (опротестування) можуть бути ухвали суду, постановлені одноособове і колегіальне у випадках, спеціально передбачених законом та ті, які перешкоджають дальшому рухові справи. Стаття 291 ЦПК передбачає оскарження ухвал і про відмову в забезпеченні доказів (ст. 39), про визначення ціни позову і розміру судових витрат (ст. 81), про відмову в знятті або зменшенні штрафу (ст. 83), про відмову в поновленні пропущеного строку (ст. 89), про неприйняття позовної заяви з підстав непідсудності (ст. 132) чи з інших причин (ст. 136), про забезпечення позову (ст. 157), про внесення виправлень у рішення (ст. 213), про відмову постановити додаткове рішення (ст. 214), про роз'яснення рішення (ст. 215),про зупинення провадження у справі (ст. 223), про відхилення заяви про перегляд судової постанови у зв'язку з нововиявленими обставинами (ст. 347) та інших ухвал, передбачених статтями 350, 351, 353, 354, 355, 421 ЦПК.</w:t>
      </w:r>
    </w:p>
    <w:p>
      <w:pPr>
        <w:pStyle w:val="Normal"/>
        <w:spacing w:before="280" w:after="280"/>
        <w:rPr/>
      </w:pPr>
      <w:r>
        <w:rPr/>
        <w:t>Можуть бути оскаржені також окремі ухвали, постановлені в порядку, передбаченому статтею 235 ЦПК. До ухвал, які перешкоджають дальшому рухові справи і на них можуть бути подані до апеляційної інстанції скарги і внесені окремі подання, належать перетинальні, тобто ухвали про відмову в оголошенні розшуку відповідача (ст. 97). Ухвали про залишення позовної заяви без руху (ст. 139) і позову без розгляду (ст. 229), а також заключні ухвали, тобто ухвали про закриття провадження у справі без постановлення рішення, яким є ухвала про прийняття відмови від позову і затвердження мирової угоди (статті 103, 179 ЦПК). Інші ухвали окремо від рішення суду не можуть бути оскаржені до апеляційної інстанції, незалежно від того, чи є щодо цього прямі вказівки в законі. Зокрема, згідно ЦПК, не підлягають оскарженню у такому порядку ухвали: з питань відводу, заявленого судцям, прокурору, секретарю судового засідання, експерту, перекладачеві, крім випадків передачі справи у зв'язку з відводом на розгляд іншого суду (ст. 22); про задоволення заяви про забезпечення доказів, у тому числі про призначення експертизи (статті 39, 57); про зняття або зменшення штрафу (ст. 83); про поновлення пропущеного строку (ст. 89); про допущення або притягнення третьої особи до участі у справі (ст. 108); про залишення без руху позовної заяви, що не відповідає вимогам закону (ч. 1 ст. 139); про об'єднання позовів (ст. 144); про продовження строку підготовки справи до судового розгляду (ст. 147); про відкладення розгляду справи (ст. 176); з питань розгляду зауважень на протокол судового засідання (ст. 201); про відмову виправити описки чи явну арифметичну помилку (ст. 213); про відмову в роз'ясненні рішення (ст. 215); про відмову зупинити провадження в справі (ст. 223); про задоволення заяви про перегляд рішення, ухвали чи постанови суду в зв'язку з нововиявленими і винятковими обставинами (ст. 347 ЦПК). Заперечення проти зазначених ухвал, ідо не підлягають оскарженню, можна включити до касаційної скарги або подання.</w:t>
      </w:r>
    </w:p>
    <w:p>
      <w:pPr>
        <w:pStyle w:val="Normal"/>
        <w:spacing w:before="280" w:after="280"/>
        <w:rPr/>
      </w:pPr>
      <w:r>
        <w:rPr/>
        <w:t>Право на оскарження і внесення подання на ухвали суду першої інстанції строкове — п'ятнадцять днів з дня, наступного за днем їх ухвалення (ч. З ст. 292 ЦПК).</w:t>
      </w:r>
    </w:p>
    <w:p>
      <w:pPr>
        <w:pStyle w:val="Normal"/>
        <w:spacing w:before="280" w:after="280"/>
        <w:rPr/>
      </w:pPr>
      <w:r>
        <w:rPr/>
        <w:t>Право на оскарження ухвал суду за суб'єктним складом ширше, ніж право на оскарження судових рішень. Воно надано не тільки особам, які брали участь у справі, а й тим, котрі сприяють суду в розгляді цивільної справи. Таке право мають свідки у випадках, передбачених статтями 44 і ч. 2 ст. 83 ЦПК; експерти (ст. 58 і ч. 2 ст. 83); службові особи і громадяни, оштрафовані судом (статті 48, 53,153, 164, і ч. 2 ст. 83 ЦПК); особи, відносно яких постановлена окрема ухвала (ст. 235 ЦПК).</w:t>
      </w:r>
    </w:p>
    <w:p>
      <w:pPr>
        <w:pStyle w:val="Normal"/>
        <w:spacing w:before="280" w:after="280"/>
        <w:rPr/>
      </w:pPr>
      <w:r>
        <w:rPr/>
        <w:t>Право на оскарження здійснюється учасниками процесу пред'явленням скарги, а прокурором, який брав участь у справі, внесення подання. Ці документи в силу того, що ними оскаржуються ухвали окремо від рішення суду, називаються окремими апеляційними скаргами і поданнями.</w:t>
      </w:r>
    </w:p>
    <w:p>
      <w:pPr>
        <w:pStyle w:val="Normal"/>
        <w:spacing w:before="280" w:after="280"/>
        <w:rPr/>
      </w:pPr>
      <w:r>
        <w:rPr/>
        <w:t>Окрема скарга, подання подається і розглядається у тому ж порядку, що і апеляційна скарга на рішення суду (ч. З ст. 290 ЦПК).</w:t>
      </w:r>
    </w:p>
    <w:p>
      <w:pPr>
        <w:pStyle w:val="Normal"/>
        <w:spacing w:before="280" w:after="280"/>
        <w:rPr/>
      </w:pPr>
      <w:r>
        <w:rPr/>
        <w:t>Розглянувши скаргу, подання на ухвалу суду першої інстанції, суд апеляційної інстанції має право: 1) відхилити скаргу, подання прокурора. Такі наслідки настають тоді, коли апеляційний суд встановить, що ухвала суду першої інстанції постановлена з додержанням вимог закону; 2) скасувати ухвалу, передати питання на новий розгляд до суду першої інстанції, якщо суд порушив процесуальний порядок його вирішення; 3) змінити ухвалу суду першої інстанції у разі правильного по суті вирішення, але при наявності помилкового застосування норм ЦПК; 4) скасувати ухвалу суду першої інстанції і постановити нову ухвалу з питання, яке вирішене судом першої інстанції з порушенням норм ЦПК.</w:t>
      </w:r>
    </w:p>
    <w:p>
      <w:pPr>
        <w:pStyle w:val="Normal"/>
        <w:spacing w:before="280" w:after="280"/>
        <w:rPr/>
      </w:pPr>
      <w:r>
        <w:rPr/>
        <w:t>Ухвала суду апеляційної інстанції, постановлена з приводу перевірки ухвали суду першої інстанції, набирає законної сили (чинності) негайно після її ухвалення (ст. 317 ЦПК).</w:t>
      </w:r>
    </w:p>
    <w:p>
      <w:pPr>
        <w:pStyle w:val="Normal"/>
        <w:spacing w:before="280" w:after="280"/>
        <w:rPr/>
      </w:pPr>
      <w:r>
        <w:rPr/>
        <w:t>§ 6. Рішення і ухвали суду апеляційної інстанції</w:t>
      </w:r>
    </w:p>
    <w:p>
      <w:pPr>
        <w:pStyle w:val="Normal"/>
        <w:spacing w:before="280" w:after="280"/>
        <w:rPr/>
      </w:pPr>
      <w:r>
        <w:rPr/>
        <w:t>За результатами розглянутої у апеляційному порядку справи суд постановляє рішення чи ухвалу. Ними є постанови суду апеляційної інстанції, в яких даються відповіді на апеляційні скарги осіб, які беруть участь у справі, і подання прокурора з приводу наслідків нового (повторного) розгляду і перевирішення цивільної справи, перевірки з фактичної і правової сторони рішення, ухвали суду першої інстанції, що не набрали законної сили (чинності), їх обгрунтованості і законності.</w:t>
      </w:r>
    </w:p>
    <w:p>
      <w:pPr>
        <w:pStyle w:val="Normal"/>
        <w:spacing w:before="280" w:after="280"/>
        <w:rPr/>
      </w:pPr>
      <w:r>
        <w:rPr/>
        <w:t>Рішення і ухвали суду апеляційної інстанції постановляються ім'ям України негайно після розгляду справи за апеляційною скаргою, поданням в нарадчій кімнаті, в якій ніхто не може бути присутній, крім складу суду, який розглянув апеляційну скаргу, подання. Це правило забезпечує вільне обговорення доводів скарги чи подання та виключає можливість посторон-нього впливу на суддів при прийнятті ними рішення чи ухвали, які постановляються більшістю голосів, підготовляються суддею-доповідачем і підписуються всім складом, який розглянув справу. Судцям заборонено розголошувати міркування, які були висловлені в нарадчій кімнаті (статті 209-211, 311 ЦПК).</w:t>
      </w:r>
    </w:p>
    <w:p>
      <w:pPr>
        <w:pStyle w:val="Normal"/>
        <w:spacing w:before="280" w:after="280"/>
        <w:rPr/>
      </w:pPr>
      <w:r>
        <w:rPr/>
        <w:t>Суд апеляційної інстанції постановляє рішення тільки у разі прийняття нового рішення по суті позовних вимог, а ухвалу — в інших випадках. За змістом рішення повинно відповідати правилам ст. 314 ЦПК. В ньому зазначається: 1) час і місце його постановлення; 2) назва суду, прізвище і ініціали головуючого, суддів, секретаря судового засідання; 3) особи, які беруть участь у справі; 4) короткий зміст заявлених вимог; 5) посилання на рішення суду першої інстанції; 6) узагальнені доводи апеляційної скарги, подання; 7) мотиви, на підставі яких апеляційний суд визнав необхідним скасувати рішення суду першої інстанції і постановити нове рішення; 8) встановлені факти і відповідні до них правовідносини; 9) порушення прав і свобод, за захистом яких спрямоване звернення до суду, чи невиконання зобов'язань або інші підстави щодо задоволення вимог; 10) назва, стаття, її частина, абзац, пункт, підпункт нормативно-правового акту (ст. 9 ЦПК), за яким вирішено справу, норми процесуального закону, яким керувався суд; 11) висновок суду про задоволення позову або відмову в позові повністю чи частково, вказівку на розподіл судових витрат, строк і порядок оскарження рішення.</w:t>
      </w:r>
    </w:p>
    <w:p>
      <w:pPr>
        <w:pStyle w:val="Normal"/>
        <w:spacing w:before="280" w:after="280"/>
        <w:rPr/>
      </w:pPr>
      <w:r>
        <w:rPr/>
        <w:t>За письмовою заявою сторони, іншої особи, яка бере участь у справі, поданою протягом десяти днів з дня проголошення рішення, суд у десятиденний строк з дня її заявления обґрунтовує висновок суду в окремому процесуальному документі, оформленому до вимог статті 314 ЦПК. В ньому вказується дата його складання та наводяться мотиви, з яких суд вважав встановленими наявність або відсутність фактів (обставин), якими обґрунтовувалися вимоги чи заперечення, прийняті при цьому до уваги докази, доводи, за якими суд відхилив ті чи інші докази, застосував зазначені в рішенні нормативно-правові акти та інше.</w:t>
      </w:r>
    </w:p>
    <w:p>
      <w:pPr>
        <w:pStyle w:val="Normal"/>
        <w:spacing w:before="280" w:after="280"/>
        <w:rPr/>
      </w:pPr>
      <w:r>
        <w:rPr/>
        <w:t>За змістом ухвала суду апеляційної інстанції повинна відповідати вимогам ст. 313 ЦПК. Вимоги, сформульовані в пунктах 1-7 цієї норми аналогічні встановленим в пунктах 1-7 ст. 314 ЦПК, зміст яких розглянуто вище.</w:t>
      </w:r>
    </w:p>
    <w:p>
      <w:pPr>
        <w:pStyle w:val="Normal"/>
        <w:spacing w:before="280" w:after="280"/>
        <w:rPr/>
      </w:pPr>
      <w:r>
        <w:rPr/>
        <w:t>Крім того в ухвалі зазначаються: мотиви, за якими суд апеляційної інстанції дійшов до свого висновку і посилання на закон, яким він керувався; наслідки розгляду апеляційної скарги, подання у вигляді резолютивної частини ухвали, сформульованої відповідно до повноважень, наданих суду апеляційної інстанції.</w:t>
      </w:r>
    </w:p>
    <w:p>
      <w:pPr>
        <w:pStyle w:val="Normal"/>
        <w:spacing w:before="280" w:after="280"/>
        <w:rPr/>
      </w:pPr>
      <w:r>
        <w:rPr/>
        <w:t>При відхиленні апеляційної скарги, подання в ухвалі має бути зазначено, якими конкретними даними спростовуються її доводи. Якщо суд апеляційної інстанції скасовує рішення суду першої інстанції і направляє справу па новий розгляд, в ухвалі повинно бути зазначено, в чому саме полягає неправильність рішення.</w:t>
      </w:r>
    </w:p>
    <w:p>
      <w:pPr>
        <w:pStyle w:val="Normal"/>
        <w:spacing w:before="280" w:after="280"/>
        <w:rPr/>
      </w:pPr>
      <w:r>
        <w:rPr/>
        <w:t>В ухвалі суду апеляційної інстанції, постановленій за розглядом скарги, подання на ухвалу суду першої інстанції повинно міститися крім відомостей, передбачених пунктами 1-4 ст. 313 ЦПК, посилання на ухвалу суду першої інстанції. Ухвала постановляється при реалізації судом апеляційної Інстанції своїх повноважень, визначених ст. 312 ЦПК, у випадках: відхилення апеляційної скарги і залишення рішення суду першої інстанції без зміни; скасування рішення суду першої інстанції з направленням справи на новий ро Ігляд; скасування рішення суду першої інстанції із закриттям проваджен-ІІч и справі або залишенням позову без розгляду; часткового задоволення апеляційної скарги чи апеляційного подання прокурора на рішення суду першої інстанції чи часткової зміни рішення суду першої інстанції; задоволення скарги чи подання прокурора на ухвалу суду першої інстанції із скасуванням і направленням справи на новий розгляд; відхилення скарги, подання прокурора і залишення скарги без задоволення.</w:t>
      </w:r>
    </w:p>
    <w:p>
      <w:pPr>
        <w:pStyle w:val="Normal"/>
        <w:spacing w:before="280" w:after="280"/>
        <w:rPr/>
      </w:pPr>
      <w:r>
        <w:rPr/>
        <w:t>Рішення і ухвала, постановлені судом апеляційної інстанції проголошуються прилюдно, крім тих, що були постановлені у справах про усиновлення дітей громадянами України та іноземцями, що оголошуються лише особам, які беруть участь у розгляді справи (статті 315, 212 ЦПК). Головуючий роз'яснює їх зміст, порядок і строк оскарження (в касаційному порядку — М. LLL).</w:t>
      </w:r>
    </w:p>
    <w:p>
      <w:pPr>
        <w:pStyle w:val="Normal"/>
        <w:spacing w:before="280" w:after="280"/>
        <w:rPr/>
      </w:pPr>
      <w:r>
        <w:rPr/>
        <w:t>Постановлені судом апеляційної інстанції рішення і ухвали за апеляційними скаргами і поданням на рішення і ухвали суду першої інстанції набирають чинності (законної сили) негайно після їх ухвалення. А рішення або ухвала суду першої інстанції втрачають свою чинність (ст. 317 ЦПК)</w:t>
      </w:r>
    </w:p>
    <w:p>
      <w:pPr>
        <w:pStyle w:val="Normal"/>
        <w:rPr/>
      </w:pPr>
      <w:r>
        <w:rPr/>
      </w:r>
    </w:p>
    <w:p>
      <w:pPr>
        <w:pStyle w:val="Normal"/>
        <w:rPr/>
      </w:pPr>
      <w:r>
        <w:rPr/>
        <w:t>Глава 23. Касаційне провадження</w:t>
      </w:r>
    </w:p>
    <w:p>
      <w:pPr>
        <w:pStyle w:val="Normal"/>
        <w:rPr/>
      </w:pPr>
      <w:r>
        <w:rPr/>
      </w:r>
    </w:p>
    <w:p>
      <w:pPr>
        <w:pStyle w:val="Normal"/>
        <w:spacing w:before="280" w:after="280"/>
        <w:rPr/>
      </w:pPr>
      <w:r>
        <w:rPr/>
        <w:t>§ 1. Суть і значення касаційного оскарження і перевірки рішень і ухвал суду першої і апеляційної інстанцій</w:t>
      </w:r>
    </w:p>
    <w:p>
      <w:pPr>
        <w:pStyle w:val="Normal"/>
        <w:spacing w:before="280" w:after="280"/>
        <w:rPr/>
      </w:pPr>
      <w:r>
        <w:rPr/>
        <w:t>Виконання завдань цивільного судочинства щодо захисту прав, свобод охоронюваних законом інтересів громадян, прав і інтересів організацій держави залежить від всебічного розгляду та вирішення цивільних справ ] повній відповідності з чинним законодавством, з вимогами принципу за конності, тобто повністю залежить від постановлення судом у цивільним справах законних і обгрунтованих рішень і ухвал. Досягнення зазначено мети забезпечується численними цивільними процесуальними гарантіями серед яких велике значення мас функціонування в цивільному судочинств України апеляційного оскарження і перевірки судових рішень і ухвал, що н&lt; набрали чинності (законної сили). Однак дія цих гарантій не виключає на брання помилковими рішеннями і ухвалами суду першої і апеляційної ін станції чинності (законної сили).</w:t>
      </w:r>
    </w:p>
    <w:p>
      <w:pPr>
        <w:pStyle w:val="Normal"/>
        <w:spacing w:before="280" w:after="280"/>
        <w:rPr/>
      </w:pPr>
      <w:r>
        <w:rPr/>
        <w:t>Не виключено, що апеляційний суд замість того, щоб виправити помил ку в неправильному застосуванні норм матеріального або процесуальноп права судом першої інстанції, може ускладнювати помилку, внаслідок чоп можуть набрати чинності (законної сили) несправедливі рішення.</w:t>
      </w:r>
    </w:p>
    <w:p>
      <w:pPr>
        <w:pStyle w:val="Normal"/>
        <w:spacing w:before="280" w:after="280"/>
        <w:rPr/>
      </w:pPr>
      <w:r>
        <w:rPr/>
        <w:t>Не виключається, що помилкові рішення не оскаржуються і набирают] законної сили. А дія принципу законності зумовлює необхідність скасуван ня таких рішень.</w:t>
      </w:r>
    </w:p>
    <w:p>
      <w:pPr>
        <w:pStyle w:val="Normal"/>
        <w:spacing w:before="280" w:after="280"/>
        <w:rPr/>
      </w:pPr>
      <w:r>
        <w:rPr/>
        <w:t>Зазначені обставини вимагають створення додаткових гарантій забезпе чення законності судових рішень. Такою цивільною процесуальною гаран тією є інститут касаційного оскарження і перевірки судових рішень і ух вал — касаційного провадження.</w:t>
      </w:r>
    </w:p>
    <w:p>
      <w:pPr>
        <w:pStyle w:val="Normal"/>
        <w:spacing w:before="280" w:after="280"/>
        <w:rPr/>
      </w:pPr>
      <w:r>
        <w:rPr/>
        <w:t>Створений відповідно до Закону України від 21 червня 2001 р. «Пр&lt; внесення змін до Цивільного процесуального кодексу України» цей проце суально-правовий інститут характеризується новим змістом у порівнянні: інститутом касаційного оскарження рішень і ухвал суду, який був передбачений ЦПК України главами сорок і сорок першою в редакції 1963 року. Ним передбачається можливість оскарження рішень і ухвал, постановлених судом першої інстанції, лише у зв'язку з порушенням матеріального чи процесуального закону та які не були оскаржені в апеляційному порядку, а також рішення і ухвали суду апеляційної інстанції. На відміну від апеляційного, касаційний суд не е судом, що повторно, наново розглядає будь-яку справу. Його основною функцією є перевірка законності розглянутих справ, в яких суд апеляційної інстанції не усунув істотні порушення закону або сам їх допустив, і забезпечення однакового застосування закону. Судом касаційної інстанції є Верховний Суд України, а судами апеляційної інстанції — Верховний Суд Автономної Республіки Крим, обласні, Київський і Севастопольський міські суди, військові суди регіонів та Військово-Морських Сил (ст. 319 ЦПК, ст. 29, ЗО Закону України «Про судоустрій України»).</w:t>
      </w:r>
    </w:p>
    <w:p>
      <w:pPr>
        <w:pStyle w:val="Normal"/>
        <w:spacing w:before="280" w:after="280"/>
        <w:rPr/>
      </w:pPr>
      <w:r>
        <w:rPr/>
        <w:t>Провадження на розгляд справи в апеляційному порядку порушується за скаргою осіб, які брали участь у справі, а також осіб, які не були притягнуті до участі у справі, в разі, коли суд вирішив питання про їх права і обов'язки, а також за поданням прокурора (ст. 320 ЦПК). Зазначені особи мають право звернутися з касаційними скаргами, а прокурор — з поданням, якими не порушується розгляд справи касаційним провадженням, а тільки процес на вирішення питання про передачу справи на розгляд складу судової палати (ст. 329 ЦПК) та може мати місце при наявності встановлених в ст. 328 ЦПК підстав для реалізації повноважень суду касаційної інстанції.</w:t>
      </w:r>
    </w:p>
    <w:p>
      <w:pPr>
        <w:pStyle w:val="Normal"/>
        <w:spacing w:before="280" w:after="280"/>
        <w:rPr/>
      </w:pPr>
      <w:r>
        <w:rPr/>
        <w:t>Розгляд справ у апеляційній інстанції здійснюється судом у складі трьох судців, а в касаційній інстанції — у складі не менше як трьома суддями судової палати Верховного Суду України чи колегією суддів судової палати Верховного Суду України у випадках, визначених ЦПК.</w:t>
      </w:r>
    </w:p>
    <w:p>
      <w:pPr>
        <w:pStyle w:val="Normal"/>
        <w:spacing w:before="280" w:after="280"/>
        <w:rPr/>
      </w:pPr>
      <w:r>
        <w:rPr/>
        <w:t>При розгляді справи в апеляційному порядку перевіряється законність і обгрунтованість судових рішень і ухвал суду першої інстанції, а при розгляді справи в касаційному порядку — правильність застосування судом першої чи апеляційної інстанції норм матеріального чи процесуального права, законність судових рішень чи ухвал.</w:t>
      </w:r>
    </w:p>
    <w:p>
      <w:pPr>
        <w:pStyle w:val="Normal"/>
        <w:spacing w:before="280" w:after="280"/>
        <w:rPr/>
      </w:pPr>
      <w:r>
        <w:rPr/>
        <w:t>Касаційне провадження є самостійною формою забезпечення однакового застосування законодавства судами першої та апеляційної інстанцій (ст. 39 Закону «Про судоустрій»). Наявність касаційного оскарження і перевірки судових рішень і ухвал сприяє формуванню у громадян, службових і посадових осіб переконаності в тому, що кожне незаконне рішення буде скасовано, що їх політичні, трудові та інші соціально-економічні права і свободи, а також права організацій і публічні інтереси дістануть належний судовий захист.</w:t>
      </w:r>
    </w:p>
    <w:p>
      <w:pPr>
        <w:pStyle w:val="Normal"/>
        <w:spacing w:before="280" w:after="280"/>
        <w:rPr/>
      </w:pPr>
      <w:r>
        <w:rPr/>
        <w:t>Отже, суть касаційного провадження полягає в тому, що суд касаційної інстанції за скаргою осіб, які беруть участь у справі, і осіб, котрі не брали участь у справі, стосовно яких суд вирішив питання про їх права і обов'язки, та за поданням прокурора, перевіряє законність рішень і ухвал суду першої інстанції, їх відповідність нормам матеріального чи процесуального права, котрі не були предметом апеляційного розгляду, а також рішень і ухвал суду апеляційної інстанції з метою захисту прав, свобод таких заінтересованих громадян, прав і охоронюваних законом інтересів юридичних осіб, держави, публічних інтересів.</w:t>
      </w:r>
    </w:p>
    <w:p>
      <w:pPr>
        <w:pStyle w:val="Normal"/>
        <w:spacing w:before="280" w:after="280"/>
        <w:rPr/>
      </w:pPr>
      <w:r>
        <w:rPr/>
        <w:t>Значення касаційного провадження полягає в тому, що воно забезпечує законність рішень і ухвал суду першої і апеляційної інстанції, захист прав, свобод і охоронюваних законом інтересів осіб, які беруть участь у справі і держави, захист публічних інтересів, а також забезпечує однакове застосування закону судами України та превентивну їх дію, спрямовану на попередження порушення законності громадянами, юридичними, службовими і посадовими особами.</w:t>
      </w:r>
    </w:p>
    <w:p>
      <w:pPr>
        <w:pStyle w:val="Normal"/>
        <w:spacing w:before="280" w:after="280"/>
        <w:rPr/>
      </w:pPr>
      <w:r>
        <w:rPr/>
        <w:t>§ 2. Право касаційного оскарження рішень і ухвал суду та процесуальний порядок його реалізації</w:t>
      </w:r>
    </w:p>
    <w:p>
      <w:pPr>
        <w:pStyle w:val="Normal"/>
        <w:spacing w:before="280" w:after="280"/>
        <w:rPr/>
      </w:pPr>
      <w:r>
        <w:rPr/>
        <w:t>Право касаційного оскарження і внесення касаційного подання — це право на порушення провадження в суді касаційної інстанції щодо перевірки законності рішень і ухвал суду, що набрали законної сили. Суб'єкти права касаційного оскарження і подання та об'єкти, на які розповсюджується це право, визначені ст. 320 ЦПК.</w:t>
      </w:r>
    </w:p>
    <w:p>
      <w:pPr>
        <w:pStyle w:val="Normal"/>
        <w:spacing w:before="280" w:after="280"/>
        <w:rPr/>
      </w:pPr>
      <w:r>
        <w:rPr/>
        <w:t>Суб'єктами права касаційного оскарження виступають сторони та інші особи, які беруть участь у справі, а також особи, які не брали участі у справі, але суд постановив рішення чи ухвалу, якими вирішив питання про їх права і обов'язки.</w:t>
      </w:r>
    </w:p>
    <w:p>
      <w:pPr>
        <w:pStyle w:val="Normal"/>
        <w:spacing w:before="280" w:after="280"/>
        <w:rPr/>
      </w:pPr>
      <w:r>
        <w:rPr/>
        <w:t>Право на внесення касаційного подання надано прокурору, який бере участь у розгляді цивільної справи.</w:t>
      </w:r>
    </w:p>
    <w:p>
      <w:pPr>
        <w:pStyle w:val="Normal"/>
        <w:spacing w:before="280" w:after="280"/>
        <w:rPr/>
      </w:pPr>
      <w:r>
        <w:rPr/>
        <w:t>Право касаційного оскарження і касаційного подання обмежується об'єктом оскарження, яким є: рішення і ухвали, постановлені судом першої Інстанції у зв'язку з порушенням ними матеріального чи процесуального права, які не були оскаржені в апеляційному порядку, а також рішення і ухвали, постановлені судом апеляційної інстанції.</w:t>
      </w:r>
    </w:p>
    <w:p>
      <w:pPr>
        <w:pStyle w:val="Normal"/>
        <w:spacing w:before="280" w:after="280"/>
        <w:rPr/>
      </w:pPr>
      <w:r>
        <w:rPr/>
        <w:t>Право касаційного оскарження, касаційного подання прокурора діє в межах встановленого цивільного процесуального строку: протягом трьох місяців з дня проголошення ухвали або рішення суду апеляційної інстанції або протягом одного року з дня проголошення ухвали або рішення суду першої інстанції, якщо ці рішення або ухвали не були оскаржені в апеляційному порядку. Відповідно до п. 5 Перехідних положень до Закону України від 21 червня 2001 р. «Про внесення змін до Цивільного процесуального Кодексу України» рішення, які за станом на 29 червня 2001 року набрали чинності, можуть бути оскаржені в касаційному порядку протягом трьох місяців.</w:t>
      </w:r>
    </w:p>
    <w:p>
      <w:pPr>
        <w:pStyle w:val="Normal"/>
        <w:spacing w:before="280" w:after="280"/>
        <w:rPr/>
      </w:pPr>
      <w:r>
        <w:rPr/>
        <w:t>Пропущений з поважних причин строк може бути поновлений судом першої інстанції, в якому знаходиться цивільна справа, за заявою суб'єкта права касаційного оскарження, подання в межах одного року з дня виникнення такого права.</w:t>
      </w:r>
    </w:p>
    <w:p>
      <w:pPr>
        <w:pStyle w:val="Normal"/>
        <w:spacing w:before="280" w:after="280"/>
        <w:rPr/>
      </w:pPr>
      <w:r>
        <w:rPr/>
        <w:t>При відмові в поновленні строку і повернення касаційної скарги, подання, та про задоволення заяви про поновлення строку суд першої інстанції постановляє ухвалу (ст. 321 ЦПК). На ухвалу судді про відмову поновити пропущений строк може бути подано апеляційну скаргу, внесено апеляційне подання (п. 1 ст. 291 ЦПК).</w:t>
      </w:r>
    </w:p>
    <w:p>
      <w:pPr>
        <w:pStyle w:val="Normal"/>
        <w:spacing w:before="280" w:after="280"/>
        <w:rPr/>
      </w:pPr>
      <w:r>
        <w:rPr/>
        <w:t>Право касаційного оскарження, внесення касаційного подання прокурором реалізується шляхом подання в письмовій формі виконаних чітким машинописним текстом відповідних процесуальних документів, встановленого ст. 322 ЦПК змісту. Касаційна скарга, подання повинні містити в собі: 1) назву суду, до якого подається скарга, подання; 2) назву особи, яка подає скаргу, подання, їх місце проживання або знаходження, поштовий індекс, номер засобів зв'язку; 3) назву прокурора, який подав касаційне подання;</w:t>
      </w:r>
    </w:p>
    <w:p>
      <w:pPr>
        <w:pStyle w:val="Normal"/>
        <w:spacing w:before="280" w:after="280"/>
        <w:rPr/>
      </w:pPr>
      <w:r>
        <w:rPr/>
        <w:t>4) посилання на рішення, ухвалу, що оскаржується та межі оскарження;</w:t>
      </w:r>
    </w:p>
    <w:p>
      <w:pPr>
        <w:pStyle w:val="Normal"/>
        <w:spacing w:before="280" w:after="280"/>
        <w:rPr/>
      </w:pPr>
      <w:r>
        <w:rPr/>
        <w:t>5) обгрунтування касаційної скарги, подання: назву закону, з порушенням якого постановлено рішення, ухвалу; в чому конкретно полягає порушення або неправильне застосування закону (неправильне тлумачення закону, неправильне застосування аналогії закону чи аналогії права) та яке свідчить про те, що рішення чи ухвала постановлені внаслідок цього порушення;</w:t>
      </w:r>
    </w:p>
    <w:p>
      <w:pPr>
        <w:pStyle w:val="Normal"/>
        <w:spacing w:before="280" w:after="280"/>
        <w:rPr/>
      </w:pPr>
      <w:r>
        <w:rPr/>
        <w:t>6) прохання особи, яка подає скаргу, подання; 7) перелік письмових матеріалів, що додаються до скарги, подання; 8) підпис особи, яка подає скаргу, подання. Якщо скаргу подає представник, до скарги додається довіреність або інший документ, що посвідчує повноваження представника, коли в справі відсутній такий документ</w:t>
      </w:r>
    </w:p>
    <w:p>
      <w:pPr>
        <w:pStyle w:val="Normal"/>
        <w:spacing w:before="280" w:after="280"/>
        <w:rPr/>
      </w:pPr>
      <w:r>
        <w:rPr/>
        <w:t>До касаційної скарги, подання додаються їх копії та копії до даних до них матеріалів відповідно до числа осіб, які беруть участь у справі, а також документ, який підтверджує оплату касаційної скарги державним митом.</w:t>
      </w:r>
    </w:p>
    <w:p>
      <w:pPr>
        <w:pStyle w:val="Normal"/>
        <w:spacing w:before="280" w:after="280"/>
        <w:rPr/>
      </w:pPr>
      <w:r>
        <w:rPr/>
        <w:t>Касаційна скарга, касаційне подання прокурора подаються особисто суб'єктом оскарження або його представником чи надсилаються по пошті в суд першої інстанції, в якому знаходиться справа, який перевіряє відповідність скарги, подання вимогам ст. 322 ЦПК. У разі неоформления скарги, подання належним чином до них застосовуються правові наслідки, передбачені ст. 139 ЦПК,— суддя постановляє ухвалу про залишення скарги, подання без руху, про що повідомляє особу, що подала скаргу, подання і надає строк для виправлення недоліків. При виправленні скарги, подання в зазначений строк вони вважаються поданими в день первісного подання до суду, інакше скарга, подання вважаються неподаними і повертаються особі, яка їх подала, про що суддя постановляє мотивовану ухвалу.</w:t>
      </w:r>
    </w:p>
    <w:p>
      <w:pPr>
        <w:pStyle w:val="Normal"/>
        <w:spacing w:before="280" w:after="280"/>
        <w:rPr/>
      </w:pPr>
      <w:r>
        <w:rPr/>
        <w:t>Отримавши касаційну скаргу, подання суд повинен не пізніше наступного дня їх надходження надіслати їх копії і копії доданих матеріалів особам, які беруть участь у справі, і встановлює їм строк для надання пояснення на скаргу, подання. Такі особи мають право у встановлений строк подати пояснення на касаційну скаргу, подання, яке виконується в письмовій машинописній формі тексту і за змістом повинно відповідати правилам, передбаченим ст. 222 ЦПК для змісту касаційної скарги, касаційного подання прокурора.</w:t>
      </w:r>
    </w:p>
    <w:p>
      <w:pPr>
        <w:pStyle w:val="Normal"/>
        <w:spacing w:before="280" w:after="280"/>
        <w:rPr/>
      </w:pPr>
      <w:r>
        <w:rPr/>
        <w:t>В межах процесуального строку на касаційне оскарження співучасники та треті особи мають право приєднатися до касаційної скарги, поданої особою, на стороні якої вони виступали, шляхом подання про це письмової заяви, яка державним митом не оплачується (ст. 326 ЦПК). Особа, яка подала касаційну скаргу, а прокурор — касаційне подання мають право доповнити чи змінити, відкликати чи відмовитися від них. Доповнити або змінити касаційне подання має право також прокурор вишого рівня (ст. 40 Закону України «Про прокуратуру»).</w:t>
      </w:r>
    </w:p>
    <w:p>
      <w:pPr>
        <w:pStyle w:val="Normal"/>
        <w:spacing w:before="280" w:after="280"/>
        <w:rPr/>
      </w:pPr>
      <w:r>
        <w:rPr/>
        <w:t>Доповнення чи зміна скарги, подання можливі протягом строку, встановленому на касаційне оскарження. Відкликання скарги, подання можливе до початку розгляду справи, а відмова — протягом усього часу розгляду справи.</w:t>
      </w:r>
    </w:p>
    <w:p>
      <w:pPr>
        <w:pStyle w:val="Normal"/>
        <w:spacing w:before="280" w:after="280"/>
        <w:rPr/>
      </w:pPr>
      <w:r>
        <w:rPr/>
        <w:t>Заява про відкликання касаційної скарги, подання вирішується судом першої інстанції, в якому знаходиться справа, або судом касаційної інстанції, який вирішує питання про допуск справи до касаційного розгляду, про передачу справи на розгляд складу судової палати. По наслідках розгляду заяви суд постановляє ухвалу про повернення скарги.</w:t>
      </w:r>
    </w:p>
    <w:p>
      <w:pPr>
        <w:pStyle w:val="Normal"/>
        <w:spacing w:before="280" w:after="280"/>
        <w:rPr/>
      </w:pPr>
      <w:r>
        <w:rPr/>
        <w:t>Заява про прийняття відмови від касаційної скарги, подання вирішується судом касаційної інстанції, який розглядає справу у судовому засіданні. У разі прийняття відмови від скарги, подання суд постановляє про це ухвалу, якою одночасно закриває касаційне провадження у справі. Закриття з цих підстав касаційного провадження позбавляє права на повторне оскарження судових рішень особу, відмова якої від касаційної скарги, подання була прийнята судом (ст. 327 ЦПК).</w:t>
      </w:r>
    </w:p>
    <w:p>
      <w:pPr>
        <w:pStyle w:val="Normal"/>
        <w:spacing w:before="280" w:after="280"/>
        <w:rPr/>
      </w:pPr>
      <w:r>
        <w:rPr/>
        <w:t>Дія принципу диспозитивності в цій стадії цивільного процесу проявляється також у праві позивача на відмову від позову, а сторін — у праві на укладення між собою мирової угоди і ці їх права не залежать від того, за касаційною скаргою, касаційним поданням кого з осіб — суб'єктів права касаційного оскарження і подання (ст. 320 ЦПК) було порушено касаційне провадження.</w:t>
      </w:r>
    </w:p>
    <w:p>
      <w:pPr>
        <w:pStyle w:val="Normal"/>
        <w:spacing w:before="280" w:after="280"/>
        <w:rPr/>
      </w:pPr>
      <w:r>
        <w:rPr/>
        <w:t>§ 3. Передача справи на касаційний розгляд складу судової палати, підготовка до розгляду і процесуальний порядок розгляду справи судом касаційної інстанції</w:t>
      </w:r>
    </w:p>
    <w:p>
      <w:pPr>
        <w:pStyle w:val="Normal"/>
        <w:spacing w:before="280" w:after="280"/>
        <w:rPr/>
      </w:pPr>
      <w:r>
        <w:rPr/>
        <w:t>Касаційна скарга, подання разом з доданими до неї матеріалами та вправою невідкладно, після закінчення встановленого строку для подання пояснень на касаційну скаргу, подання, надсилається до суду касаційної інстанції і надходять не інакше як через канцелярію касаційного суду, де реєструються, оформляються і передаються в порядку черговості судді — доповідачу (ст. 325, 328 ЦПК).</w:t>
      </w:r>
    </w:p>
    <w:p>
      <w:pPr>
        <w:pStyle w:val="Normal"/>
        <w:spacing w:before="280" w:after="280"/>
        <w:rPr/>
      </w:pPr>
      <w:r>
        <w:rPr/>
        <w:t>Суд касаційної інстанції у складі трьох суддів у нарадчій кімнаті без виклику осіб, які беруть участь у справі протягом десяти днів вирішує питання про передачу справи на розгляд складу судової палати (ч. 1 ст. 329 ЦПК), тобто про допуск справи до касаційного розгляду (ч. З ст. 327 ЦПК).</w:t>
      </w:r>
    </w:p>
    <w:p>
      <w:pPr>
        <w:pStyle w:val="Normal"/>
        <w:spacing w:before="280" w:after="280"/>
        <w:rPr/>
      </w:pPr>
      <w:r>
        <w:rPr/>
        <w:t>Відповідно до Перехідних положень Закону України від 21 червня 2001 р. «Про внесення змін до Цивільного процесуального кодексу України» цивільні справи, які до 29 червня 2001 року надійшли для касаційного розгляду, вирішуються в порядку, визначеному для розгляду апеляційних скарг (п. 3). А справи з протестами на судові рішення, внесені до 29 червня 2001 p., направляються до Верховного Суду України для розгляду в касаційному порядку (п. 4) у складі трьох суддів в нарадчій кімнаті без виклику осіб, які беруть участь у справі</w:t>
      </w:r>
    </w:p>
    <w:p>
      <w:pPr>
        <w:pStyle w:val="Normal"/>
        <w:spacing w:before="280" w:after="280"/>
        <w:rPr/>
      </w:pPr>
      <w:r>
        <w:rPr/>
        <w:t>Передача справи на розгляд складу судової палати обов'язкова з підстав, визначених ст. 328 ЦПК, якщо:</w:t>
      </w:r>
    </w:p>
    <w:p>
      <w:pPr>
        <w:pStyle w:val="Normal"/>
        <w:spacing w:before="280" w:after="280"/>
        <w:rPr/>
      </w:pPr>
      <w:r>
        <w:rPr/>
        <w:t>1) наведені в скарзі, поданні доводи дають підставу припустити, що неправильне застосування судом норм процесуального права тягне безумовне скасування постановленого рішення. Ними є підстави, передбачені ст. 307 ЦПК, для скасування рішення суду апеляційною інстанцією і передачі справи на новий розгляд;</w:t>
      </w:r>
    </w:p>
    <w:p>
      <w:pPr>
        <w:pStyle w:val="Normal"/>
        <w:spacing w:before="280" w:after="280"/>
        <w:rPr/>
      </w:pPr>
      <w:r>
        <w:rPr/>
        <w:t>2) в касаційному провадженні суду знаходиться допущена до розгляду справа аналогічного характеру;</w:t>
      </w:r>
    </w:p>
    <w:p>
      <w:pPr>
        <w:pStyle w:val="Normal"/>
        <w:spacing w:before="280" w:after="280"/>
        <w:rPr/>
      </w:pPr>
      <w:r>
        <w:rPr/>
        <w:t>3) суд допустив інше застосування закону ніж касаційна інстанція при розгляді справи аналогічного характеру;</w:t>
      </w:r>
    </w:p>
    <w:p>
      <w:pPr>
        <w:pStyle w:val="Normal"/>
        <w:spacing w:before="280" w:after="280"/>
        <w:rPr/>
      </w:pPr>
      <w:r>
        <w:rPr/>
        <w:t>4) справа по першій інстанції розглянута апеляційним судом.</w:t>
      </w:r>
    </w:p>
    <w:p>
      <w:pPr>
        <w:pStyle w:val="Normal"/>
        <w:spacing w:before="280" w:after="280"/>
        <w:rPr/>
      </w:pPr>
      <w:r>
        <w:rPr/>
        <w:t>Суд може допустити справу до касаційного розгляду, якщо оскаржуване рішення має важливе значення для забезпечення однакового застосування закону судами України, а також коли наведені в скарзі доводи дають підстави для висновку, що неправильне застосування судом норм матеріального або процесуального права призвело або могло призвести до неправильного вирішення справи.</w:t>
      </w:r>
    </w:p>
    <w:p>
      <w:pPr>
        <w:pStyle w:val="Normal"/>
        <w:spacing w:before="280" w:after="280"/>
        <w:rPr/>
      </w:pPr>
      <w:r>
        <w:rPr/>
        <w:t>Справа у всякому випадку допускається до касаційного розгляду, якщо хоча б один суддя із складу суду, що розглядає це питання, прийшов до висновку про необхідність такого розгляду. При позитивному вирішенні питання про передачу справи на розгляд складу судової палати, суд може одночасно вирішити питання про зупинення виконання відповідних рішень до закінчення касаційного провадження.</w:t>
      </w:r>
    </w:p>
    <w:p>
      <w:pPr>
        <w:pStyle w:val="Normal"/>
        <w:spacing w:before="280" w:after="280"/>
        <w:rPr/>
      </w:pPr>
      <w:r>
        <w:rPr/>
        <w:t>Про допуск справи до касаційного розгляду або про відмову в допуску суд постановляє ухвалу, яка підписується всім складом суду і оскарженню не підлягає. У разі відмови до касаційного розгляду, справа повертається до суду першої інстанції, а копія ухвали про це у трьох денний строк надсилається особам, які брали участь у справі (ст. 329 ЦПК).</w:t>
      </w:r>
    </w:p>
    <w:p>
      <w:pPr>
        <w:pStyle w:val="Normal"/>
        <w:spacing w:before="280" w:after="280"/>
        <w:rPr/>
      </w:pPr>
      <w:r>
        <w:rPr/>
        <w:t>Справа, яка допущена до касаційного розгляду, передається судді-допо-відачу, який провадить її підготовку до судового розгляду. До змісту підготовки входить виготовлення доповіді, в якій викладаються обставини, необхідні для постановлення рішення суду касаційної інстанції. Виготовлена доповідь передається визначеному складу суддів судової палати Верховного Суду України чи колегії суддів судової палати Верховного Суду України, які будуть розглядати справу у касаційному порядку у випадках, передбачених ЦПК (ч. 3 ст. 16 ЦПК), а справа призначається до розгляду, про день, час і місце якого повідомляються особи, які беруть участь у справі.</w:t>
      </w:r>
    </w:p>
    <w:p>
      <w:pPr>
        <w:pStyle w:val="Normal"/>
        <w:spacing w:before="280" w:after="280"/>
        <w:rPr/>
      </w:pPr>
      <w:r>
        <w:rPr/>
        <w:t>Розгляд справи судом касаційної інстанції провадиться складом не менш як двома третинами суддів судової палати в цивільних справах (ч. 1 ст. 331 ЦПК) в межах, встановлених ст. 333 ЦПК. Суд в касаційному порядку перевіряє правильність застосування судом першої чи апеляційної інстанції норм матеріального або норм процесуального права та не вправі встановлювати або вважати допущеними обставини (факти), що не були встановлені в рішенні чи відкинуті ним, вирішувати питання про достовірність або недостовірність того чи іншого доказу, про перевагу одних доказів над іншими.</w:t>
      </w:r>
    </w:p>
    <w:p>
      <w:pPr>
        <w:pStyle w:val="Normal"/>
        <w:spacing w:before="280" w:after="280"/>
        <w:rPr/>
      </w:pPr>
      <w:r>
        <w:rPr/>
        <w:t>У разі встановлення, що судові рішення, постановлені на підставі порушень закону, на які відсутні посилання в касаційній скарзі, поданні, суд касаційної інстанції застосовує належний закон.</w:t>
      </w:r>
    </w:p>
    <w:p>
      <w:pPr>
        <w:pStyle w:val="Normal"/>
        <w:spacing w:before="280" w:after="280"/>
        <w:rPr/>
      </w:pPr>
      <w:r>
        <w:rPr/>
        <w:t>Перевірка законності судових рішень здійснюється судом касаційної інстанції лише в межах позовних вимог, заявлених у суді першої інстанції.</w:t>
      </w:r>
    </w:p>
    <w:p>
      <w:pPr>
        <w:pStyle w:val="Normal"/>
        <w:spacing w:before="280" w:after="280"/>
        <w:rPr/>
      </w:pPr>
      <w:r>
        <w:rPr/>
        <w:t>Процесуальний порядок розгляду справи касаційним судом врегульований ст. 331 ЦПК. Розгляд справи відбувається в судовому засіданні, яке провадиться в приміщенні Верховного Суду України з обов'язковим повідомленням осіб, які беруть участь у справі, а також осіб, які не брали участі у справі, коли суд вирішив питання про їх права і обов'язки і які подали касаційну скаргу на рішення, ухвалу суду, що розглядаються в касаційному порядку (ст. 320 ЦПК).</w:t>
      </w:r>
    </w:p>
    <w:p>
      <w:pPr>
        <w:pStyle w:val="Normal"/>
        <w:spacing w:before="280" w:after="280"/>
        <w:rPr/>
      </w:pPr>
      <w:r>
        <w:rPr/>
        <w:t>Розгляд справи складається з системи послідовно вчиняємих процесуальних дій суду і осіб, які беруть участь у справі.</w:t>
      </w:r>
    </w:p>
    <w:p>
      <w:pPr>
        <w:pStyle w:val="Normal"/>
        <w:spacing w:before="280" w:after="280"/>
        <w:rPr/>
      </w:pPr>
      <w:r>
        <w:rPr/>
        <w:t>У призначений час головуючий відкриває судове засідання і оголошує, яка справа, за чиєю скаргою, поданням та на рішення якого суду розглядається. Після цього з'ясовує, хто з осіб, які брали участь у справі, з»явив-ся, перевіряє їх особу, а також повноваження представників, потім оголошує склад суду, а також прізвище перекладача і роз'яснює особам, які беруть участь у справі, їх право заявляти відводи та інші процесуальні права і обов'язки.</w:t>
      </w:r>
    </w:p>
    <w:p>
      <w:pPr>
        <w:pStyle w:val="Normal"/>
        <w:spacing w:before="280" w:after="280"/>
        <w:rPr/>
      </w:pPr>
      <w:r>
        <w:rPr/>
        <w:t>У разі заявления відводів, клопотань і заяв особами, які беруть участь у справі, з усіх питань, пов'язаних з розглядом справи в касаційній інстанції, вони вирішуються судом після заслуховування думки інших осіб, які беруть участь у справі, в порядку, встановленому ЦПК</w:t>
      </w:r>
    </w:p>
    <w:p>
      <w:pPr>
        <w:pStyle w:val="Normal"/>
        <w:spacing w:before="280" w:after="280"/>
        <w:rPr/>
      </w:pPr>
      <w:r>
        <w:rPr/>
        <w:t>Касаційний суд може відкласти розгляд справи у випадках неявки в судове засідання особи, яка бере участь у справі, про яку немає відомостей, що їй вручена повістка. Суд може також відкласти розгляд справи на заяву особи, яка бере участь у справі, коли повідомлені нею причини неявки будуть визнані судом поважними. Новий розгляд справи в касаційному порядку після її відкладення починається заново.</w:t>
      </w:r>
    </w:p>
    <w:p>
      <w:pPr>
        <w:pStyle w:val="Normal"/>
        <w:spacing w:before="280" w:after="280"/>
        <w:rPr/>
      </w:pPr>
      <w:r>
        <w:rPr/>
        <w:t>Неявка сторони, інших осіб, які беруть участь у справі, повідомлених про час і місце розгляду справи не перешкоджає розглядові справи.</w:t>
      </w:r>
    </w:p>
    <w:p>
      <w:pPr>
        <w:pStyle w:val="Normal"/>
        <w:spacing w:before="280" w:after="280"/>
        <w:rPr/>
      </w:pPr>
      <w:r>
        <w:rPr/>
        <w:t>Суддя-доповідач в необхідному обсязі доповідає зміст рішення суду, що оскаржується та доводи касаційної скарги, подання. Сторони, прокурор, інші особи, які беруть участь у справі, дають свої пояснення. Першою дає пояснення сторона, яка подала касаційну скаргу, або прокурор. При оскарженні рішення суду обома сторонами, першим дає пояснення позивач. В своїх поясненнях сторони, прокурор, інші особи, які беруть участь у справі, вправі наводити тільки ті доводи, які стосуються підстав касаційного розгляду справи. Суд може обмежити тривалість судових дебатів шляхом встановлення рівного проміжку часу для всіх осіб, що беруть участь у справі.</w:t>
      </w:r>
    </w:p>
    <w:p>
      <w:pPr>
        <w:pStyle w:val="Normal"/>
        <w:spacing w:before="280" w:after="280"/>
        <w:rPr/>
      </w:pPr>
      <w:r>
        <w:rPr/>
        <w:t>Після пояснення таких осіб суд касаційної інстанції у їх відсутності постановляє рішення. При розгляді справи в касаційному порядку може бути оголошена перерва, по закінченні якої розгляд справи продовжується.</w:t>
      </w:r>
    </w:p>
    <w:p>
      <w:pPr>
        <w:pStyle w:val="Normal"/>
        <w:spacing w:before="280" w:after="280"/>
        <w:rPr/>
      </w:pPr>
      <w:r>
        <w:rPr/>
        <w:t>§ 4. Повноваження суду касаційної інстанції, його рішення та ухвали</w:t>
      </w:r>
    </w:p>
    <w:p>
      <w:pPr>
        <w:pStyle w:val="Normal"/>
        <w:spacing w:before="280" w:after="280"/>
        <w:rPr/>
      </w:pPr>
      <w:r>
        <w:rPr/>
        <w:t>Повноваження суду касаційної інстанції — це сукупність його прав та обов'язків, пов'язаних з застосуванням процесуально-правових наслідків щодо рішень і ухвал суду першої інстанції та апеляційної інстанції, постановлених у цивільних справах, законність яких перевіряється в касаційному порядку. Такі повноваження суду касаційної інстанції визначені ст. 334 ЦПК, у відповідності з якою суд, розглянувши справу за касаційною скаргою, має право: 1) постановити ухвалу про відхилення касаційної скарги, подання; 2) постановити ухвалу про повне або часткове скасування судового рішення, що оскаржено і направити справу на новий розгляд у суд першої або апеляційної інстанції; 3) постановити ухвалу про скасування оскаржуваного рішення суду і залишити в силі рішення, що було помилково скасовано судом апеляційної інстанції; 4) постановити ухвалу про скасування судових рішень і закрити провадження в порушеній цивільній справі або залишити заяву без розгляду; 5) змінити або постановити нове рішення по суті справи, не передаючи її на новий розгляд</w:t>
      </w:r>
    </w:p>
    <w:p>
      <w:pPr>
        <w:pStyle w:val="Normal"/>
        <w:spacing w:before="280" w:after="280"/>
        <w:rPr/>
      </w:pPr>
      <w:r>
        <w:rPr/>
        <w:t>Відхилення касаційної скарги, подання (п. 1 cm. 334 ЦПК) має місце тоді, коли суд касаційної інстанції визнає, що судові рішення відповідають принципу законності, постановлені з додержанням вимог матеріального і процесуального права (ст. 335 ЦПК), або з мотивів рішення вбачається, що мало місце порушення закону, але саме рішення є правильним за іншими підставами, що були чинними на час його постановлення, або допущені при по-становленні рішення порушення закону носять формальний характер і не вплинули на правильність оскарженого судового рішення.</w:t>
      </w:r>
    </w:p>
    <w:p>
      <w:pPr>
        <w:pStyle w:val="Normal"/>
        <w:spacing w:before="280" w:after="280"/>
        <w:rPr/>
      </w:pPr>
      <w:r>
        <w:rPr/>
        <w:t>Повне або часткове скасування оскаржуваного рішення і направлення справи на новий розгляд в суд першої або апеляційної інстанції (п. 2 cm. 334 ЦПК).</w:t>
      </w:r>
    </w:p>
    <w:p>
      <w:pPr>
        <w:pStyle w:val="Normal"/>
        <w:spacing w:before="280" w:after="280"/>
        <w:rPr/>
      </w:pPr>
      <w:r>
        <w:rPr/>
        <w:t>Підставами для скасування судового рішення і передачі справи на новий розгляд є його незаконність, яка виявилася в порушенні або неправильному застосуванні норм цивільного процесуального права. Відповідно до ст. 336 ЦПК судове рішення підлягає скасуванню у всякому разі з направленням справи на новий розгляд за таких підстав: 1) справа розглянута неправомочним суддею або складом суду; 2) рішення постановлено чи підписано не тим суддею чи суддями, які розглянули справу; 3) справу розглянуто у відсутності будь-кого з осіб, які беруть участь у справі, не повідомлених про час і місце судового засідання; 4) суд вирішив питання про права і обов'язки осіб, які не були притягнуті до участі в справі; 5) інші випадки порушення або неправильного застосування норм процесуального права можуть бути підставою для скасування рішення суду першої інстанції лише за умови, якщо ці порушення призвели до неправильного вирішення справи.</w:t>
      </w:r>
    </w:p>
    <w:p>
      <w:pPr>
        <w:pStyle w:val="Normal"/>
        <w:spacing w:before="280" w:after="280"/>
        <w:rPr/>
      </w:pPr>
      <w:r>
        <w:rPr/>
        <w:t>Зазначені підстави співпадають з підставами для скасування рішення суду і передачі справи на новий розгляд, визначеними ст. 307 ЦПК для суду апеляційної інстанції, і які розглянуті у відповідній главі цього підручника.</w:t>
      </w:r>
    </w:p>
    <w:p>
      <w:pPr>
        <w:pStyle w:val="Normal"/>
        <w:spacing w:before="280" w:after="280"/>
        <w:rPr/>
      </w:pPr>
      <w:r>
        <w:rPr/>
        <w:t>Скасування оскарженого рішення і залишення в силі судового рішення, що було помилково скасовано судом апеляційної інстанції (п. З ст. 334 ЦПК).</w:t>
      </w:r>
    </w:p>
    <w:p>
      <w:pPr>
        <w:pStyle w:val="Normal"/>
        <w:spacing w:before="280" w:after="280"/>
        <w:rPr/>
      </w:pPr>
      <w:r>
        <w:rPr/>
        <w:t>Зазначені наслідки настають тоді, коли касаційним судом буде встановлено, що апеляційний суд скасував рішення суду першої інстанції, постановлене у відповідності з вимогами норм матеріального і процесуального права, правильно застосував належну норму матеріального права, яка регулює спірні правовідносини сторін, і розглянув справу відповідно до порядку, встановленого нормами Цивільного процесуального права. В таких випадках суд касаційної інстанції скасовує помилково постановлене рішення суду апеляційної інстанції і залишає в силі рішення суду першої інстанції (ст. 338 ЦПК)</w:t>
      </w:r>
    </w:p>
    <w:p>
      <w:pPr>
        <w:pStyle w:val="Normal"/>
        <w:spacing w:before="280" w:after="280"/>
        <w:rPr/>
      </w:pPr>
      <w:r>
        <w:rPr/>
        <w:t>Скасування судових рішень і закриття провадження у порушеній цивільній справі або залишити заяву без розгляду (п. 4 cm. 334 ЦПК).</w:t>
      </w:r>
    </w:p>
    <w:p>
      <w:pPr>
        <w:pStyle w:val="Normal"/>
        <w:spacing w:before="280" w:after="280"/>
        <w:rPr/>
      </w:pPr>
      <w:r>
        <w:rPr/>
        <w:t>Касаційна інстанція скасовує судове рішення і закриває провадження в справі з підстав, передбачених статтею 227 ЦПК або скасовує судове рішення і залишає заяву без розгляду з підстав, передбачених ст. 229 ЦПК, які розглянуті в попередній главі цього підручника. Відповідно до п. 8 ст. 227 ЦПК суд закриває провадження в справі, якщо після смерті громадянина, який був однією з сторін у справі, спірні правовідносини не допускають правонаступництва. Але якщо судом першої або апеляційної інстанції постановлено законне, обгрунтоване і справедливе рішення, сама по собі смерть фізичної особи-сторони в спірних правовідносинах, після постановлення рішення, що не допускає правонаступництва, не може бути підставою для скасування такого рішення і закриття провадження в справі (ч. 2 ст. 339 ЦПК).</w:t>
      </w:r>
    </w:p>
    <w:p>
      <w:pPr>
        <w:pStyle w:val="Normal"/>
        <w:spacing w:before="280" w:after="280"/>
        <w:rPr/>
      </w:pPr>
      <w:r>
        <w:rPr/>
        <w:t>Зміна рішення по суті справи, не передаючи її на новий розгляд (п. 5 ст. 334 ЦПК).</w:t>
      </w:r>
    </w:p>
    <w:p>
      <w:pPr>
        <w:pStyle w:val="Normal"/>
        <w:spacing w:before="280" w:after="280"/>
        <w:rPr/>
      </w:pPr>
      <w:r>
        <w:rPr/>
        <w:t>Суд касаційної інстанції має право змінити рішення по суті справи, не передаючи її на новий розгляд за умов, визначених ст. 340 ЦПК: якщо обставини справи встановлено повно і правильно; порушено або неправильно застосовано закон.</w:t>
      </w:r>
    </w:p>
    <w:p>
      <w:pPr>
        <w:pStyle w:val="Normal"/>
        <w:spacing w:before="280" w:after="280"/>
        <w:rPr/>
      </w:pPr>
      <w:r>
        <w:rPr/>
        <w:t>Повне і правильне встановлення судом обставин справи має місце тоді, коли: повністю з'ясовані судом обставини, що мають значення для справи; доведені обставини, що мають значення для справи, які суд вважає встановленими; висновки суду, викладені у рішенні, відповідають обставинам справи.</w:t>
      </w:r>
    </w:p>
    <w:p>
      <w:pPr>
        <w:pStyle w:val="Normal"/>
        <w:spacing w:before="280" w:after="280"/>
        <w:rPr/>
      </w:pPr>
      <w:r>
        <w:rPr/>
        <w:t>Порушено і неправильно застосовано закон має місце тоді, коли: суд неправильно застосував закон, який підлягав застосранню до даних спірних правовідносин; не застосував закон, який підлягав застосуванню або неправильно витлумачив закон, неправильно застосував аналогію закону чи аналогію права.</w:t>
      </w:r>
    </w:p>
    <w:p>
      <w:pPr>
        <w:pStyle w:val="Normal"/>
        <w:spacing w:before="280" w:after="280"/>
        <w:rPr/>
      </w:pPr>
      <w:r>
        <w:rPr/>
        <w:t>Повноваження суду касаційної інстанції реалізуються у рішеннях і ухвалах, постановлених ним відповідно до ст. 17 ЦПК.</w:t>
      </w:r>
    </w:p>
    <w:p>
      <w:pPr>
        <w:pStyle w:val="Normal"/>
        <w:spacing w:before="280" w:after="280"/>
        <w:rPr/>
      </w:pPr>
      <w:r>
        <w:rPr/>
        <w:t>Судді, які розглядають справу в касаційному порядку не мають права утримуватися від висловлювання думки щодо обговорюваних питань та правильності рішення, законність якого перевіряється внаслідок касаційного оскарження. Міркування суддів, висловлені в нарадчій кімнаті перебувають під забороною розголошення. Текст рішення і ухвали касаційного суду виготовляється суддею-доповідачем і підписується ним і головуючим.</w:t>
      </w:r>
    </w:p>
    <w:p>
      <w:pPr>
        <w:pStyle w:val="Normal"/>
        <w:spacing w:before="280" w:after="280"/>
        <w:rPr/>
      </w:pPr>
      <w:r>
        <w:rPr/>
        <w:t>Суд касаційної інстанції постановляє ухвалу при реалізації таких повноважень: 1) відхилення касаційної скарги, подання і залишення судового рішення без зміни; 2) скасування судового рішення із направленням справи на новий розгляд; 3) скасування судового рішення і закриття провадження в справі або залишення заяви без розгляду; 4) скасування судового рішення і залишення в силі судового рішення, що було помилково скасовано судом апеляційної інстанції (ст. 342 ЦПК).</w:t>
      </w:r>
    </w:p>
    <w:p>
      <w:pPr>
        <w:pStyle w:val="Normal"/>
        <w:spacing w:before="280" w:after="280"/>
        <w:rPr/>
      </w:pPr>
      <w:r>
        <w:rPr/>
        <w:t>Ухвала суду касаційної інстанції виготовляється в письмовій формі, за змістом повинна відповідати вимогам ст. 343 ЦПК і містити в собі: час і місце її постановлення; назву суду, прізвище і ініціали головуючого та суддів; назву осіб, які беруть участь у справі; короткий зміст заявлених вимог; посилання на рішення суду першої та апеляційної інстанції; узагальнені доводи касаційної скарги, подання; мотиви суду, з посиланням на закон, яким він керувався; наслідки розгляду касаційної скарги, касаційного подання у вигляді резолютивної частини ухвали, сформульованої відповідно до повноважень, наданих суду касаційної інстанції.</w:t>
      </w:r>
    </w:p>
    <w:p>
      <w:pPr>
        <w:pStyle w:val="Normal"/>
        <w:spacing w:before="280" w:after="280"/>
        <w:rPr/>
      </w:pPr>
      <w:r>
        <w:rPr/>
        <w:t>Якщо касаційний суд відхилив касаційну скаргу, подання, то в ухвалі зазначається, чому саме він відхилив касаційну скаргу, подання і не погодився з її доводами.</w:t>
      </w:r>
    </w:p>
    <w:p>
      <w:pPr>
        <w:pStyle w:val="Normal"/>
        <w:spacing w:before="280" w:after="280"/>
        <w:rPr/>
      </w:pPr>
      <w:r>
        <w:rPr/>
        <w:t>При скасуванні судового рішення і направлення справи на новий розгляд в ухвалі зазначається, в чому саме полягає неправильність судового рішення.</w:t>
      </w:r>
    </w:p>
    <w:p>
      <w:pPr>
        <w:pStyle w:val="Normal"/>
        <w:spacing w:before="280" w:after="280"/>
        <w:rPr/>
      </w:pPr>
      <w:r>
        <w:rPr/>
        <w:t>Суд касаційної інстанції постановляє рішення при реалізації ним свого повноваження, передбаченого п. 5 ст. 334 ЦПК — у разі зміни ним рішення по суті справи.</w:t>
      </w:r>
    </w:p>
    <w:p>
      <w:pPr>
        <w:pStyle w:val="Normal"/>
        <w:spacing w:before="280" w:after="280"/>
        <w:rPr/>
      </w:pPr>
      <w:r>
        <w:rPr/>
        <w:t>Рішення суду касаційної інстанції повинно бути виготовлено в письмовій формі і за змістом відповідати вимогам ст. 344 ЦПК.</w:t>
      </w:r>
    </w:p>
    <w:p>
      <w:pPr>
        <w:pStyle w:val="Normal"/>
        <w:spacing w:before="280" w:after="280"/>
        <w:rPr/>
      </w:pPr>
      <w:r>
        <w:rPr/>
        <w:t>В рішенні зазначається: час і місце його постановлення; назва суду, прізвище і ініціали головуючого та суддів; назва осіб, які беруть участь у справі; короткий зміст заявлених вимог; посилання на рішення суду першої та апеляційної інстанції, встановлені факти і визначені відповідно до них правовідносини; узагальнені доводи касаційної скарги, подання; мотиви, на підставі яких касаційний суд визнав необхідним скасувати судові рішення або змінити їх; назва, стаття, її частина, абзац, пункт, підпункт нормативного акту, за яким вирішено справу, норми процесуального закону, якими суд керувався; висновок суду про скасування або зміну рішення, задоволення позову або відмову в позові повністю чи частково, вказівку на розподіл судових витрат.</w:t>
      </w:r>
    </w:p>
    <w:p>
      <w:pPr>
        <w:pStyle w:val="Normal"/>
        <w:spacing w:before="280" w:after="280"/>
        <w:rPr/>
      </w:pPr>
      <w:r>
        <w:rPr/>
        <w:t>Постановлені судом касаційної інстанції рішення та ухвали проголошуються прилюдно. Головуючий роз'яснює їх зміст. Вони набирають чинності (законної сили) негайно після їх постановлення і оскарженню не підлягають (ст. 347 ЦПК).</w:t>
      </w:r>
    </w:p>
    <w:p>
      <w:pPr>
        <w:pStyle w:val="Normal"/>
        <w:spacing w:before="280" w:after="280"/>
        <w:rPr/>
      </w:pPr>
      <w:r>
        <w:rPr/>
        <w:t>Касаційний суд розглядає касаційну скаргу, подання на судові рішення, коли вони були подані в установлені строки, але надійшли до суду після закінчення касаційного розгляду справи або коли строки на подання касаційної скарги, касаційного подання в зв'язку з їх пропуском із поважних причин були поновлені.</w:t>
      </w:r>
    </w:p>
    <w:p>
      <w:pPr>
        <w:pStyle w:val="Normal"/>
        <w:spacing w:before="280" w:after="280"/>
        <w:rPr/>
      </w:pPr>
      <w:r>
        <w:rPr/>
        <w:t>При встановленні обгрунтованості скарги суд касаційної інстанції постановляє ухвалу або рішення відповідно до статті 334 ЦПК, і може за наявності підстав скасувати свою ухвалу або рішення(ст. 346 ЦПК). Справа, яка була предметом касаційного оскарження і перевірки, після закінчення провадження по ній повертається в суд першої інстанції, який відкрив по ній провадження</w:t>
      </w:r>
    </w:p>
    <w:p>
      <w:pPr>
        <w:pStyle w:val="Normal"/>
        <w:rPr/>
      </w:pPr>
      <w:r>
        <w:rPr/>
      </w:r>
    </w:p>
    <w:p>
      <w:pPr>
        <w:pStyle w:val="Normal"/>
        <w:rPr/>
      </w:pPr>
      <w:r>
        <w:rPr/>
        <w:t>Глава 24. Перегляд рішень, ухвал суду, що набрали законної сили, у зв’язку з ново виявленими та винятковими обставинами</w:t>
      </w:r>
    </w:p>
    <w:p>
      <w:pPr>
        <w:pStyle w:val="Normal"/>
        <w:rPr/>
      </w:pPr>
      <w:r>
        <w:rPr/>
      </w:r>
    </w:p>
    <w:p>
      <w:pPr>
        <w:pStyle w:val="Normal"/>
        <w:spacing w:before="280" w:after="280"/>
        <w:rPr/>
      </w:pPr>
      <w:r>
        <w:rPr/>
        <w:t>§ 4. Повноваження суду касаційної інстанції, його рішення та ухвали</w:t>
      </w:r>
    </w:p>
    <w:p>
      <w:pPr>
        <w:pStyle w:val="Normal"/>
        <w:spacing w:before="280" w:after="280"/>
        <w:rPr/>
      </w:pPr>
      <w:r>
        <w:rPr/>
        <w:t>Повноваження суду касаційної інстанції — це сукупність його прав та обов'язків, пов'язаних з застосуванням процесуально-правових наслідків щодо рішень і ухвал суду першої інстанції та апеляційної інстанції, постановлених у цивільних справах, законність яких перевіряється в касаційному порядку. Такі повноваження суду касаційної інстанції визначені ст. 334 ЦПК, у відповідності з якою суд, розглянувши справу за касаційною скаргою, має право: 1) постановити ухвалу про відхилення касаційної скарги, подання; 2) постановити ухвалу про повне або часткове скасування судового рішення, що оскаржено і направити справу на новий розгляд у суд першої або апеляційної інстанції; 3) постановити ухвалу про скасування оскаржуваного рішення суду і залишити в силі рішення, що було помилково скасовано судом апеляційної інстанції; 4) постановити ухвалу про скасування судових рішень і закрити провадження в порушеній цивільній справі або залишити заяву без розгляду; 5) змінити або постановити нове рішення по суті справи, не передаючи її на новий розгляд</w:t>
      </w:r>
    </w:p>
    <w:p>
      <w:pPr>
        <w:pStyle w:val="Normal"/>
        <w:spacing w:before="280" w:after="280"/>
        <w:rPr/>
      </w:pPr>
      <w:r>
        <w:rPr/>
        <w:t>Відхилення касаційної скарги, подання (п. 1 cm. 334 ЦПК) має місце тоді, коли суд касаційної інстанції визнає, що судові рішення відповідають принципу законності, постановлені з додержанням вимог матеріального і процесуального права (ст. 335 ЦПК), або з мотивів рішення вбачається, що мало місце порушення закону, але саме рішення є правильним за іншими підставами, що були чинними на час його постановлення, або допущені при по-становленні рішення порушення закону носять формальний характер і не вплинули на правильність оскарженого судового рішення.</w:t>
      </w:r>
    </w:p>
    <w:p>
      <w:pPr>
        <w:pStyle w:val="Normal"/>
        <w:spacing w:before="280" w:after="280"/>
        <w:rPr/>
      </w:pPr>
      <w:r>
        <w:rPr/>
        <w:t>Повне або часткове скасування оскаржуваного рішення і направлення справи на новий розгляд в суд першої або апеляційної інстанції (п. 2 cm. 334 ЦПК).</w:t>
      </w:r>
    </w:p>
    <w:p>
      <w:pPr>
        <w:pStyle w:val="Normal"/>
        <w:spacing w:before="280" w:after="280"/>
        <w:rPr/>
      </w:pPr>
      <w:r>
        <w:rPr/>
        <w:t>Підставами для скасування судового рішення і передачі справи на новий розгляд є його незаконність, яка виявилася в порушенні або неправильному застосуванні норм цивільного процесуального права. Відповідно до ст. 336 ЦПК судове рішення підлягає скасуванню у всякому разі з направленням справи на новий розгляд за таких підстав: 1) справа розглянута неправомочним суддею або складом суду; 2) рішення постановлено чи підписано не тим суддею чи суддями, які розглянули справу; 3) справу розглянуто у відсутності будь-кого з осіб, які беруть участь у справі, не повідомлених про час і місце судового засідання; 4) суд вирішив питання про права і обов'язки осіб, які не були притягнуті до участі в справі; 5) інші випадки порушення або неправильного застосування норм процесуального права можуть бути підставою для скасування рішення суду першої інстанції лише за умови, якщо ці порушення призвели до неправильного вирішення справи.</w:t>
      </w:r>
    </w:p>
    <w:p>
      <w:pPr>
        <w:pStyle w:val="Normal"/>
        <w:spacing w:before="280" w:after="280"/>
        <w:rPr/>
      </w:pPr>
      <w:r>
        <w:rPr/>
        <w:t>Зазначені підстави співпадають з підставами для скасування рішення суду і передачі справи на новий розгляд, визначеними ст. 307 ЦПК для суду апеляційної інстанції, і які розглянуті у відповідній главі цього підручника.</w:t>
      </w:r>
    </w:p>
    <w:p>
      <w:pPr>
        <w:pStyle w:val="Normal"/>
        <w:spacing w:before="280" w:after="280"/>
        <w:rPr/>
      </w:pPr>
      <w:r>
        <w:rPr/>
        <w:t>Скасування оскарженого рішення і залишення в силі судового рішення, що було помилково скасовано судом апеляційної інстанції (п. З ст. 334 ЦПК).</w:t>
      </w:r>
    </w:p>
    <w:p>
      <w:pPr>
        <w:pStyle w:val="Normal"/>
        <w:spacing w:before="280" w:after="280"/>
        <w:rPr/>
      </w:pPr>
      <w:r>
        <w:rPr/>
        <w:t>Зазначені наслідки настають тоді, коли касаційним судом буде встановлено, що апеляційний суд скасував рішення суду першої інстанції, постановлене у відповідності з вимогами норм матеріального і процесуального права, правильно застосував належну норму матеріального права, яка регулює спірні правовідносини сторін, і розглянув справу відповідно до порядку, встановленого нормами Цивільного процесуального права. В таких випадках суд касаційної інстанції скасовує помилково постановлене рішення суду апеляційної інстанції і залишає в силі рішення суду першої інстанції (ст. 338 ЦПК)</w:t>
      </w:r>
    </w:p>
    <w:p>
      <w:pPr>
        <w:pStyle w:val="Normal"/>
        <w:spacing w:before="280" w:after="280"/>
        <w:rPr/>
      </w:pPr>
      <w:r>
        <w:rPr/>
        <w:t>Скасування судових рішень і закриття провадження у порушеній цивільній справі або залишити заяву без розгляду (п. 4 cm. 334 ЦПК).</w:t>
      </w:r>
    </w:p>
    <w:p>
      <w:pPr>
        <w:pStyle w:val="Normal"/>
        <w:spacing w:before="280" w:after="280"/>
        <w:rPr/>
      </w:pPr>
      <w:r>
        <w:rPr/>
        <w:t>Касаційна інстанція скасовує судове рішення і закриває провадження в справі з підстав, передбачених статтею 227 ЦПК або скасовує судове рішення і залишає заяву без розгляду з підстав, передбачених ст. 229 ЦПК, які розглянуті в попередній главі цього підручника. Відповідно до п. 8 ст. 227 ЦПК суд закриває провадження в справі, якщо після смерті громадянина, який був однією з сторін у справі, спірні правовідносини не допускають правонаступництва. Але якщо судом першої або апеляційної інстанції постановлено законне, обгрунтоване і справедливе рішення, сама по собі смерть фізичної особи-сторони в спірних правовідносинах, після постановлення рішення, що не допускає правонаступництва, не може бути підставою для скасування такого рішення і закриття провадження в справі (ч. 2 ст. 339 ЦПК).</w:t>
      </w:r>
    </w:p>
    <w:p>
      <w:pPr>
        <w:pStyle w:val="Normal"/>
        <w:spacing w:before="280" w:after="280"/>
        <w:rPr/>
      </w:pPr>
      <w:r>
        <w:rPr/>
        <w:t>Зміна рішення по суті справи, не передаючи її на новий розгляд (п. 5 ст. 334 ЦПК).</w:t>
      </w:r>
    </w:p>
    <w:p>
      <w:pPr>
        <w:pStyle w:val="Normal"/>
        <w:spacing w:before="280" w:after="280"/>
        <w:rPr/>
      </w:pPr>
      <w:r>
        <w:rPr/>
        <w:t>Суд касаційної інстанції має право змінити рішення по суті справи, не передаючи її на новий розгляд за умов, визначених ст. 340 ЦПК: якщо обставини справи встановлено повно і правильно; порушено або неправильно застосовано закон.</w:t>
      </w:r>
    </w:p>
    <w:p>
      <w:pPr>
        <w:pStyle w:val="Normal"/>
        <w:spacing w:before="280" w:after="280"/>
        <w:rPr/>
      </w:pPr>
      <w:r>
        <w:rPr/>
        <w:t>Повне і правильне встановлення судом обставин справи має місце тоді, коли: повністю з'ясовані судом обставини, що мають значення для справи; доведені обставини, що мають значення для справи, які суд вважає встановленими; висновки суду, викладені у рішенні, відповідають обставинам справи.</w:t>
      </w:r>
    </w:p>
    <w:p>
      <w:pPr>
        <w:pStyle w:val="Normal"/>
        <w:spacing w:before="280" w:after="280"/>
        <w:rPr/>
      </w:pPr>
      <w:r>
        <w:rPr/>
        <w:t>Порушено і неправильно застосовано закон має місце тоді, коли: суд неправильно застосував закон, який підлягав застосранню до даних спірних правовідносин; не застосував закон, який підлягав застосуванню або неправильно витлумачив закон, неправильно застосував аналогію закону чи аналогію права.</w:t>
      </w:r>
    </w:p>
    <w:p>
      <w:pPr>
        <w:pStyle w:val="Normal"/>
        <w:spacing w:before="280" w:after="280"/>
        <w:rPr/>
      </w:pPr>
      <w:r>
        <w:rPr/>
        <w:t>Повноваження суду касаційної інстанції реалізуються у рішеннях і ухвалах, постановлених ним відповідно до ст. 17 ЦПК.</w:t>
      </w:r>
    </w:p>
    <w:p>
      <w:pPr>
        <w:pStyle w:val="Normal"/>
        <w:spacing w:before="280" w:after="280"/>
        <w:rPr/>
      </w:pPr>
      <w:r>
        <w:rPr/>
        <w:t>Судді, які розглядають справу в касаційному порядку не мають права утримуватися від висловлювання думки щодо обговорюваних питань та правильності рішення, законність якого перевіряється внаслідок касаційного оскарження. Міркування суддів, висловлені в нарадчій кімнаті перебувають під забороною розголошення. Текст рішення і ухвали касаційного суду виготовляється суддею-доповідачем і підписується ним і головуючим.</w:t>
      </w:r>
    </w:p>
    <w:p>
      <w:pPr>
        <w:pStyle w:val="Normal"/>
        <w:spacing w:before="280" w:after="280"/>
        <w:rPr/>
      </w:pPr>
      <w:r>
        <w:rPr/>
        <w:t>Суд касаційної інстанції постановляє ухвалу при реалізації таких повноважень: 1) відхилення касаційної скарги, подання і залишення судового рішення без зміни; 2) скасування судового рішення із направленням справи на новий розгляд; 3) скасування судового рішення і закриття провадження в справі або залишення заяви без розгляду; 4) скасування судового рішення і залишення в силі судового рішення, що було помилково скасовано судом апеляційної інстанції (ст. 342 ЦПК).</w:t>
      </w:r>
    </w:p>
    <w:p>
      <w:pPr>
        <w:pStyle w:val="Normal"/>
        <w:spacing w:before="280" w:after="280"/>
        <w:rPr/>
      </w:pPr>
      <w:r>
        <w:rPr/>
        <w:t>Ухвала суду касаційної інстанції виготовляється в письмовій формі, за змістом повинна відповідати вимогам ст. 343 ЦПК і містити в собі: час і місце її постановлення; назву суду, прізвище і ініціали головуючого та суддів; назву осіб, які беруть участь у справі; короткий зміст заявлених вимог; посилання на рішення суду першої та апеляційної інстанції; узагальнені доводи касаційної скарги, подання; мотиви суду, з посиланням на закон, яким він керувався; наслідки розгляду касаційної скарги, касаційного подання у вигляді резолютивної частини ухвали, сформульованої відповідно до повноважень, наданих суду касаційної інстанції.</w:t>
      </w:r>
    </w:p>
    <w:p>
      <w:pPr>
        <w:pStyle w:val="Normal"/>
        <w:spacing w:before="280" w:after="280"/>
        <w:rPr/>
      </w:pPr>
      <w:r>
        <w:rPr/>
        <w:t>Якщо касаційний суд відхилив касаційну скаргу, подання, то в ухвалі зазначається, чому саме він відхилив касаційну скаргу, подання і не погодився з її доводами.</w:t>
      </w:r>
    </w:p>
    <w:p>
      <w:pPr>
        <w:pStyle w:val="Normal"/>
        <w:spacing w:before="280" w:after="280"/>
        <w:rPr/>
      </w:pPr>
      <w:r>
        <w:rPr/>
        <w:t>При скасуванні судового рішення і направлення справи на новий розгляд в ухвалі зазначається, в чому саме полягає неправильність судового рішення.</w:t>
      </w:r>
    </w:p>
    <w:p>
      <w:pPr>
        <w:pStyle w:val="Normal"/>
        <w:spacing w:before="280" w:after="280"/>
        <w:rPr/>
      </w:pPr>
      <w:r>
        <w:rPr/>
        <w:t>Суд касаційної інстанції постановляє рішення при реалізації ним свого повноваження, передбаченого п. 5 ст. 334 ЦПК — у разі зміни ним рішення по суті справи.</w:t>
      </w:r>
    </w:p>
    <w:p>
      <w:pPr>
        <w:pStyle w:val="Normal"/>
        <w:spacing w:before="280" w:after="280"/>
        <w:rPr/>
      </w:pPr>
      <w:r>
        <w:rPr/>
        <w:t>Рішення суду касаційної інстанції повинно бути виготовлено в письмовій формі і за змістом відповідати вимогам ст. 344 ЦПК.</w:t>
      </w:r>
    </w:p>
    <w:p>
      <w:pPr>
        <w:pStyle w:val="Normal"/>
        <w:spacing w:before="280" w:after="280"/>
        <w:rPr/>
      </w:pPr>
      <w:r>
        <w:rPr/>
        <w:t>В рішенні зазначається: час і місце його постановлення; назва суду, прізвище і ініціали головуючого та суддів; назва осіб, які беруть участь у справі; короткий зміст заявлених вимог; посилання на рішення суду першої та апеляційної інстанції, встановлені факти і визначені відповідно до них правовідносини; узагальнені доводи касаційної скарги, подання; мотиви, на підставі яких касаційний суд визнав необхідним скасувати судові рішення або змінити їх; назва, стаття, її частина, абзац, пункт, підпункт нормативного акту, за яким вирішено справу, норми процесуального закону, якими суд керувався; висновок суду про скасування або зміну рішення, задоволення позову або відмову в позові повністю чи частково, вказівку на розподіл судових витрат.</w:t>
      </w:r>
    </w:p>
    <w:p>
      <w:pPr>
        <w:pStyle w:val="Normal"/>
        <w:spacing w:before="280" w:after="280"/>
        <w:rPr/>
      </w:pPr>
      <w:r>
        <w:rPr/>
        <w:t>Постановлені судом касаційної інстанції рішення та ухвали проголошуються прилюдно. Головуючий роз'яснює їх зміст. Вони набирають чинності (законної сили) негайно після їх постановлення і оскарженню не підлягають (ст. 347 ЦПК).</w:t>
      </w:r>
    </w:p>
    <w:p>
      <w:pPr>
        <w:pStyle w:val="Normal"/>
        <w:spacing w:before="280" w:after="280"/>
        <w:rPr/>
      </w:pPr>
      <w:r>
        <w:rPr/>
        <w:t>Касаційний суд розглядає касаційну скаргу, подання на судові рішення, коли вони були подані в установлені строки, але надійшли до суду після закінчення касаційного розгляду справи або коли строки на подання касаційної скарги, касаційного подання в зв'язку з їх пропуском із поважних причин були поновлені.</w:t>
      </w:r>
    </w:p>
    <w:p>
      <w:pPr>
        <w:pStyle w:val="Normal"/>
        <w:spacing w:before="280" w:after="280"/>
        <w:rPr/>
      </w:pPr>
      <w:r>
        <w:rPr/>
        <w:t>При встановленні обгрунтованості скарги суд касаційної інстанції постановляє ухвалу або рішення відповідно до статті 334 ЦПК, і може за наявності підстав скасувати свою ухвалу або рішення(ст. 346 ЦПК). Справа, яка була предметом касаційного оскарження і перевірки, після закінчення провадження по ній повертається в суд першої інстанції, який відкрив по ній провадження</w:t>
      </w:r>
    </w:p>
    <w:p>
      <w:pPr>
        <w:pStyle w:val="Normal"/>
        <w:spacing w:before="280" w:after="280"/>
        <w:rPr/>
      </w:pPr>
      <w:r>
        <w:rPr/>
        <w:t>§ 2. Підстави перегляду рішень і ухвал суду в зв'язку з нововиявленими та винятковими обставинами</w:t>
      </w:r>
    </w:p>
    <w:p>
      <w:pPr>
        <w:pStyle w:val="Normal"/>
        <w:spacing w:before="280" w:after="280"/>
        <w:rPr/>
      </w:pPr>
      <w:r>
        <w:rPr/>
        <w:t>Підстави перегляду судових постанов у зв'язку з нововиявленими обставинами закріплені в систематизованому вигляді в ст. 347 ЦПК. Ними є:</w:t>
      </w:r>
    </w:p>
    <w:p>
      <w:pPr>
        <w:pStyle w:val="Normal"/>
        <w:spacing w:before="280" w:after="280"/>
        <w:rPr/>
      </w:pPr>
      <w:r>
        <w:rPr/>
        <w:t>1) істотні для справи обставини, що не були і не могли бути відомі заявникові;</w:t>
      </w:r>
    </w:p>
    <w:p>
      <w:pPr>
        <w:pStyle w:val="Normal"/>
        <w:spacing w:before="280" w:after="280"/>
        <w:rPr/>
      </w:pPr>
      <w:r>
        <w:rPr/>
        <w:t>2) завідомо неправдиві показання свідка, завідомо неправильний висновок експерта, завідомо неправильний переклад, фальшивість документів або речових доказів, що потягло за собою постановлення незаконного рішення, встановлені вироком суду, що набрав законної сили;</w:t>
      </w:r>
    </w:p>
    <w:p>
      <w:pPr>
        <w:pStyle w:val="Normal"/>
        <w:spacing w:before="280" w:after="280"/>
        <w:rPr/>
      </w:pPr>
      <w:r>
        <w:rPr/>
        <w:t xml:space="preserve">3) злочинні дії сторін, інших осіб, які беруть участь у справі, або їх представників чи злочинні діяння суддів, вчинені при розгляді даної справи, встановлені вироком суду, що набрав законної сили; </w:t>
      </w:r>
    </w:p>
    <w:p>
      <w:pPr>
        <w:pStyle w:val="Normal"/>
        <w:spacing w:before="280" w:after="280"/>
        <w:rPr/>
      </w:pPr>
      <w:r>
        <w:rPr/>
        <w:t>4) скасування рішення, вироку або ухвали (постанови) суду чи постанови іншого органу, що стали підставою для постановлення даного рішення, ухвали;</w:t>
      </w:r>
    </w:p>
    <w:p>
      <w:pPr>
        <w:pStyle w:val="Normal"/>
        <w:spacing w:before="280" w:after="280"/>
        <w:rPr/>
      </w:pPr>
      <w:r>
        <w:rPr/>
        <w:t>5) визнання неконституційним закону, який був застосованийсудом при вирішенні справи.</w:t>
      </w:r>
    </w:p>
    <w:p>
      <w:pPr>
        <w:pStyle w:val="Normal"/>
        <w:spacing w:before="280" w:after="280"/>
        <w:rPr/>
      </w:pPr>
      <w:r>
        <w:rPr/>
        <w:t>Однак в чинному законодавстві відсутнє узагальнене визначення ново-виявлених обставин, що викликає їх різне тлумачення в теорії і практиці цивільного процесу і призводить до помилок при їх застосуванні, а, отже, й до порушення прав осіб, які брали участь у справі.</w:t>
      </w:r>
    </w:p>
    <w:p>
      <w:pPr>
        <w:pStyle w:val="Normal"/>
        <w:spacing w:before="280" w:after="280"/>
        <w:rPr/>
      </w:pPr>
      <w:r>
        <w:rPr/>
        <w:t>За своєю юридичною природою нововиявленими обставинами є не тільки ті, які мають істотне значення для справи матеріально-правові факти, що входять до складу підстав позову або висунутих проти нього заперечень, а й будь-які юридичні факти, що мають істотне значення для справ позовного і окремого провадження, а також справ, які виникають з адміністративно-правових відносин.</w:t>
      </w:r>
    </w:p>
    <w:p>
      <w:pPr>
        <w:pStyle w:val="Normal"/>
        <w:spacing w:before="280" w:after="280"/>
        <w:rPr/>
      </w:pPr>
      <w:r>
        <w:rPr/>
        <w:t>Нововиявленими обставинами можуть бути юридичні факти, що породжують процесуальні наслідки, тобто такі, які є причинами і умовами, що сприяли порушенню закону, прав та інтересів осіб, які брали участь у справі, та викликають наслідки кримінально-правового, дисциплінарного і громадського характеру.</w:t>
      </w:r>
    </w:p>
    <w:p>
      <w:pPr>
        <w:pStyle w:val="Normal"/>
        <w:spacing w:before="280" w:after="280"/>
        <w:rPr/>
      </w:pPr>
      <w:r>
        <w:rPr/>
        <w:t>Виходячи з аналізу процесуальних норм, що регулюють цей спосіб перевірки законності та обгрунтованості судових рішень, можна виділити такі ознаки нововиявлених обставин:</w:t>
      </w:r>
    </w:p>
    <w:p>
      <w:pPr>
        <w:pStyle w:val="Normal"/>
        <w:spacing w:before="280" w:after="280"/>
        <w:rPr/>
      </w:pPr>
      <w:r>
        <w:rPr/>
        <w:t>1) наявність характеру істотності, тобто можливості впливу цих юридичних фактів на висновки суду про права та обов'язки сторін й інших осіб, що брали участь у справі, на законність та обгрунтованість постановленого без їх урахування судового рішення. Цим вони відрізняються від засобів їх доказування — джерел, доказів, які підтверджують такі обставини. Вони відрізняються і від нових доказів (нових, додаткових матеріалів), які можуть бути подані до апеляційної та касаційної інстанцій для підтвердження чи скасування скарги або протесту;</w:t>
      </w:r>
    </w:p>
    <w:p>
      <w:pPr>
        <w:pStyle w:val="Normal"/>
        <w:spacing w:before="280" w:after="280"/>
        <w:rPr/>
      </w:pPr>
      <w:r>
        <w:rPr/>
        <w:t>2) наявність їх в об'єктивній дійсності під час розгляду і вирішення справи. Якщо вони виявляються після розгляду справи, то це вже будуть нові або змінені обставини, які не є підставами для перегляду рішення суду вказаним способом;</w:t>
      </w:r>
    </w:p>
    <w:p>
      <w:pPr>
        <w:pStyle w:val="Normal"/>
        <w:spacing w:before="280" w:after="280"/>
        <w:rPr/>
      </w:pPr>
      <w:r>
        <w:rPr/>
        <w:t>3) невідомість цих фактів для суду та осіб, які брали участь у справі, з незалежних від них причин. У ст. 347 ЦПК вказано на невідомість обставин заявнику, а оскільки ним можуть бути всі особи, які брали участь у справі, то треба мати на увазі, що вони були невідомі їм, а не одній із сторін. З урахуванням того, що справу вирішує суд й інформацію про її обставини він може одержати з інших джерел, треба визнати, що істотні для справи обставини невідомі і йому. Тому нововиявлені обставини — це ті, що не були відомі ні особам, які брали участь у справі, ні суду,</w:t>
      </w:r>
    </w:p>
    <w:p>
      <w:pPr>
        <w:pStyle w:val="Normal"/>
        <w:spacing w:before="280" w:after="280"/>
        <w:rPr/>
      </w:pPr>
      <w:r>
        <w:rPr/>
        <w:t>4) виявлення таких фактів особами, які брали участь у справі, після набраної рішенням законної сили.</w:t>
      </w:r>
    </w:p>
    <w:p>
      <w:pPr>
        <w:pStyle w:val="Normal"/>
        <w:spacing w:before="280" w:after="280"/>
        <w:rPr/>
      </w:pPr>
      <w:r>
        <w:rPr/>
        <w:t>Проаналізовані вище ознаки притаманні всім обставинам, визначеним ст. 343 ЦПК, які є підставою для перегляду судових постанов у зв'язку з но-вовиявленими обставинами. Однак перелічені у пп. 2, 3,4 ст. 347 ЦПК підстави мають ряд специфічних ознак, чітко визначених у тексті наведеної норми права.</w:t>
      </w:r>
    </w:p>
    <w:p>
      <w:pPr>
        <w:pStyle w:val="Normal"/>
        <w:spacing w:before="280" w:after="280"/>
        <w:rPr/>
      </w:pPr>
      <w:r>
        <w:rPr/>
        <w:t>Підставам перегляду цивільних справ у зв'язку з нововиявленими обставинами, передбаченим п. 1 ст. 347 ЦПК, властиві лише загальні ознаки. На відміну від інших обставин вони встановлюються судом, який переглядає справу.</w:t>
      </w:r>
    </w:p>
    <w:p>
      <w:pPr>
        <w:pStyle w:val="Normal"/>
        <w:spacing w:before="280" w:after="280"/>
        <w:rPr/>
      </w:pPr>
      <w:r>
        <w:rPr/>
        <w:t>У практиці і теорії процесу відсутня єдина думка з приводу необхідності включення до складу нововиявлених обставин, перелічених у п. 1 ст. 347ЦПК, перекручення або неправильності фактичних даних, які сталися внаслідок добросовісної помилки свідка, експерта, неумисної помилки в тексті документа, неумисного пошкодження їх, підміни тощо. Вони не охоплюються іншими пунктами ст. 347 ЦПК, оскільки не встановлюються вироком суду, який набрав законної сили, і тому не можуть бути віднесені до нововиявлених обставин.</w:t>
      </w:r>
    </w:p>
    <w:p>
      <w:pPr>
        <w:pStyle w:val="Normal"/>
        <w:spacing w:before="280" w:after="280"/>
        <w:rPr/>
      </w:pPr>
      <w:r>
        <w:rPr/>
        <w:t>Підставою для перегляду судових рішень у зв'язку з нововиявленими обставинами згідно з п. 2 ст. 347 ЦПК є факти злочинної фальсифікації доказів або перекладу, що потягли за собою постановлення незаконного рішення і були встановлені вироком суду, який набрав законної сили. Вони мають ту особливість, що повинні бути одержані із зазначених в законі джерел: показань свідків, висновків експертів, зроблених перекладів, підроблених документів або речових доказів, бути єдиними для підтвердження істотного для справи факту потягнути за собою постановлення незаконного або необгрунтованого рішення і встановленими вироком суду, що набрав законної сили.</w:t>
      </w:r>
    </w:p>
    <w:p>
      <w:pPr>
        <w:pStyle w:val="Normal"/>
        <w:spacing w:before="280" w:after="280"/>
        <w:rPr/>
      </w:pPr>
      <w:r>
        <w:rPr/>
        <w:t>Із загального правила, що характеризує преюдиціальну властивість судових актів, зроблено виняток щодо надання переваги вироку. Суд у кримінальному провадженні може дати іншу оцінку прийнятим у цивільному процесі доказовим матеріалам і визнати їх підробленими, неправильними, помилковими в аспекті кримінально-правового поняття, а не лише відносно свідків, експертів і перекладачів. Не виключено, що фальсифікація таких доказів може бути результатом вчинення злочинних дій іншими особами (спонукання до дачі неправдивих показань, перекладу, висновку шляхом погрози, дачі хабара тощо). І коли внаслідок таких дій інших осіб вина свідків, експертів, перекладачів відсутня, перегляд справи з цих підстав можливий. Підставою для перегляду судового акта при виявленні завідомої підробки документів може бути підтверджена вироком суду їх фальсифікація щодо осіб, які вчинили підробку і використали завідомо підроблений документ як письмовий доказ у цивільній справі (ст. 358 КК). Фальсифікація речового доказу може бути встановлена вироком суду в справах про шахрайство (ст. 190 КК), умисне знищення майна (ст. 194 КК), умисне знищення, підробку документів, штампів, печаток (ст. 357 КК) тощо, постановленими щодо осіб, які допустили фальсифікацію або умисне використання таких доказів у справі.</w:t>
      </w:r>
    </w:p>
    <w:p>
      <w:pPr>
        <w:pStyle w:val="Normal"/>
        <w:spacing w:before="280" w:after="280"/>
        <w:rPr/>
      </w:pPr>
      <w:r>
        <w:rPr/>
        <w:t>Самостійну групу підстав для перегляду судових рішень у зв'язку з ново-виявленими обставинами становлять злочинні дії сторін та інших осіб, які брали участь у справі, або їх представників чи злочинні діяння судців, вчинені при розгляді справи (п. З ст. 347 ЦПК). Ці обставини мають однакову спеціальну ознаку з проаналізованою вище групою (п. 2 ст. 347 ЦПК), але не відміну від них створюють безумовність перегляду справи незалежно від викликаних ними наслідків.</w:t>
      </w:r>
    </w:p>
    <w:p>
      <w:pPr>
        <w:pStyle w:val="Normal"/>
        <w:spacing w:before="280" w:after="280"/>
        <w:rPr/>
      </w:pPr>
      <w:r>
        <w:rPr/>
        <w:t>У судовій практиці виникло питання про те, як належить діяти при відсутності вироку, який встановлює такі обставини. Коли вирок не міг бути постановлений через відсутність складу злочину в діях зазначених осіб, рішення не переглядається цим порядком. Якщо ж у справі є достатньо даних про вчинення злочину, але заявник не повідомив про це слідчо-прокурорські органи, розслідування не проводилося, і винні особи не були віддані до суду, то відповідно до п. 4 ст. 221 ЦПК провадження, пов'язане з переглядом справи у зв'язку з нововиявленими обставинами, належить зупинити, а відповідний матеріал надіслати для перевірки до прокурорсько-слідчих органів для вирішення питання про притягнення винних осіб до кримінальної відповідальності. І лише залежно від наслідків такої перевірки може бути вирішено питання про допуск перегляду. В ході практичного застосування цих груп підстав (гаї. 2 і 3 ст. 347 ЦПК) трапляються випадки, коли факт суспільне небезпечного діяння не може бути встановлений вироком суду через закінчення строків давності, внаслідок акту амністії, помилування, недосяг-нення віку кримінальної відповідальності, у зв'язку зі смертю. В законодавстві відповіді на те, як діяти в такій ситуації, немає, а в літературі є міркування, що вказівка закону на вирок підлягає розширеному тлумаченню і охоплює не тільки вирок, а й інші судові та прокурорсько-слідчі акти. Пленум Верховного Суду України у постанові № 1 від 27 лютого 1981 р. із змінами постановою № 15 від 25 травня 1998 р. «Про практику перегляду судами у зв'язку з ново-виявленими обставинами рішень, ухвал і постанов у цивільних справах, що набрали законної сили» (п. 6) роз'яснив, що на підтвердження наявності вказаних обставин суд може врахувати постанову слідчих органів за результатами розслідування, проведеного в порядку кримінального судочинства, якщо вона винесена у суворій відповідності із законом.</w:t>
      </w:r>
    </w:p>
    <w:p>
      <w:pPr>
        <w:pStyle w:val="Normal"/>
        <w:spacing w:before="280" w:after="280"/>
        <w:rPr/>
      </w:pPr>
      <w:r>
        <w:rPr/>
        <w:t>Підставою для перегляду судових постанов у зв'язку з нововиявленими обставинами, передбаченого п. 4 ст. 347 ЦПК, є скасування вироку, рішення або ухвали постанови суду чи іншого органу, які були покладені в основу винесення судових постанов, що підлягають переглядові. Скасування такого акта може бути визнано нововиявленою обставиною лише у тому разі, якщо суд обґрунтовував дане судове рішення цим актом чи виходив із вказаного акта, прямо не посилаючись на нього, і якщо вже прийнято новий акт, протилежний за змістом скасованому, або коли скасування акта означає протилежне вирішення питання (наприклад, державна адміністрація скасувала своє рішення з приводу безоплатного вилучення самовільно спорудженого громадянином будинку і дала згоду узаконити будівлю).</w:t>
      </w:r>
    </w:p>
    <w:p>
      <w:pPr>
        <w:pStyle w:val="Normal"/>
        <w:spacing w:before="280" w:after="280"/>
        <w:rPr/>
      </w:pPr>
      <w:r>
        <w:rPr/>
        <w:t>В основу цієї групи обставин покладена преюдиціальна залежність між актами правосуддя та актами інших органів. Вони враховуються тоді, коли преюдиціальний акт має загальнообов'язкову силу, постановлений компетентним органом, а встановлені ним факти мають юридичне значення.</w:t>
      </w:r>
    </w:p>
    <w:p>
      <w:pPr>
        <w:pStyle w:val="Normal"/>
        <w:spacing w:before="280" w:after="280"/>
        <w:rPr/>
      </w:pPr>
      <w:r>
        <w:rPr/>
        <w:t>Питання про те, акти яких органів, крім судових, можуть мати преюдиціальне значення, в законі чітко не вирішено. Якщо говорити про підстави, перелічені у п. 4 ст. 347 ЦПК, то такими актами можуть бути акти «іншого органу». Однак з порівняння цієї норми з п. З ст. 347 ЦПК можна зробити висновок, що це акти державного органів. Таку властивість будуть мати постанови господарського, кооперативного, профспілкового органу, до компетенції якого належало вирішення питання (п. 7 постанови Пленуму Верховного Суду України від 27 лютого 1981 p.).</w:t>
      </w:r>
    </w:p>
    <w:p>
      <w:pPr>
        <w:pStyle w:val="Normal"/>
        <w:spacing w:before="280" w:after="280"/>
        <w:rPr/>
      </w:pPr>
      <w:r>
        <w:rPr/>
        <w:t>Важливе значення для цієї групи підстав має встановлення меж преюдиціального значення таких актів, тобто кола фактів, що можуть мати значення нововиявлених обставин. Для судових постанов преюдиціальне значення визначається статтями 31 і 32 ЦПК.</w:t>
      </w:r>
    </w:p>
    <w:p>
      <w:pPr>
        <w:pStyle w:val="Normal"/>
        <w:spacing w:before="280" w:after="280"/>
        <w:rPr/>
      </w:pPr>
      <w:r>
        <w:rPr/>
        <w:t>Для постанов інших органів така вказівка в законі відсутня. Факти, встановлені постановою адміністративного та іншого органу, будуть обов'язкові для суду тоді, коли вони винесені в порядку здійснення ним своєї виключної компетенції.</w:t>
      </w:r>
    </w:p>
    <w:p>
      <w:pPr>
        <w:pStyle w:val="Normal"/>
        <w:spacing w:before="280" w:after="280"/>
        <w:rPr/>
      </w:pPr>
      <w:r>
        <w:rPr/>
        <w:t>Розглядаючи це питання, слід зауважити, що скасування преюдиціального акта не завжди тягне перегляд судового рішення, ухвали, постанови у зв'язку з нововиявленими обставинами. З аналізу п. З ст. 347 ЦПК вбачається, що сприятливі наслідки для перегляду настануть лише тоді, коли такі акти були скасовані, а замість них постановлені інші, протилежні за своїм змістом.</w:t>
      </w:r>
    </w:p>
    <w:p>
      <w:pPr>
        <w:pStyle w:val="Normal"/>
        <w:spacing w:before="280" w:after="280"/>
        <w:rPr/>
      </w:pPr>
      <w:r>
        <w:rPr/>
        <w:t>Підставою для перегляду рішення суду у зв'язку з нововиявленими обставинами, передбаченою п. 5 ст. 347 ЦПК, є визнання неконституційним закону, який був застосований судом при вирішенні справи. А так, як відповідно до ч. 2 ст. 147 Конституції України питання про відповідність законів та інших правових актів Конституції вирішує Конституційний Суд України, то перегляд рішення суду у зв'язку з нововиявленими обставинами з підстав п. 5 ст. 247 ЦПК можливий тоді, коли Конституційний Суд постановив рішення, яким визнав неконституційним закон, який був застосований судом в рішенні по розгляду цивільної справи.</w:t>
      </w:r>
    </w:p>
    <w:p>
      <w:pPr>
        <w:pStyle w:val="Normal"/>
        <w:spacing w:before="280" w:after="280"/>
        <w:rPr/>
      </w:pPr>
      <w:r>
        <w:rPr/>
        <w:t>Підстави для перегляду справи за винятковими обставинами встановлені ч. З ст. 347 ЦПК. Ними є виявлене після касаційного розгляду справи неоднозначне застосування судами загальної юрисдикції одного і того ж положення закону або його застосування всупереч нормам Конституції України, а також якщо у зв'язку з цими рішеннями міжнародна судова установа, юрисдикція якої визнана Україною, встановила факт порушення Україною міжнародних зобов'язань.</w:t>
      </w:r>
    </w:p>
    <w:p>
      <w:pPr>
        <w:pStyle w:val="Normal"/>
        <w:spacing w:before="280" w:after="280"/>
        <w:rPr/>
      </w:pPr>
      <w:r>
        <w:rPr/>
        <w:t>§ 3. Процесуальний порядок перегляду справи у зв'язку з нововиявленими і винятковими обставинами</w:t>
      </w:r>
    </w:p>
    <w:p>
      <w:pPr>
        <w:pStyle w:val="Normal"/>
        <w:spacing w:before="280" w:after="280"/>
        <w:rPr/>
      </w:pPr>
      <w:r>
        <w:rPr/>
        <w:t>Право на звернення до суду з вимогою про перегляд судових постанов у зв'язку з нововиявленими і винятковими обставинами мають сторони, інші особи, які беруть участь у справі, та прокурор (ст. 347 ЦПК).</w:t>
      </w:r>
    </w:p>
    <w:p>
      <w:pPr>
        <w:pStyle w:val="Normal"/>
        <w:spacing w:before="280" w:after="280"/>
        <w:rPr/>
      </w:pPr>
      <w:r>
        <w:rPr/>
        <w:t>Право на порушення процесу, пов'язаного з переглядом судових рішень у зв'язку з нововиявленими та винятковими обставинами, мають також громадяни та організації, до яких перейшли повноваження осіб, котрі брали участь у справі, в порядку правонаступництва (ст. 106 ЦПК). Виконання таких дій судовим представником можливе тоді, коли про це є застереження у виданому йому дорученні, що випливає з розширеного тлумачення правила ст. 115 ЦПК про те, що подібна вказівка повинна стосуватися виконання повноважень щодо порушення касаційного провадження, подання виконавчого листа до виконання тощо.</w:t>
      </w:r>
    </w:p>
    <w:p>
      <w:pPr>
        <w:pStyle w:val="Normal"/>
        <w:spacing w:before="280" w:after="280"/>
        <w:rPr/>
      </w:pPr>
      <w:r>
        <w:rPr/>
        <w:t>Процесуальні дії правомочних осіб щодо порушення цивільного процесу викличуть позитивні правові наслідки тоді, коли вони будуть спрямовані на перегляд у зв'язку з нововиявленими та винятковими обставинами належних судових постанов. Відповідно до ч. 1 ст. 347 ЦПК ними можуть бути будь-які рішення і ухвали судів, що набрали законної сили першої апеляційної та касаційної інстанції. Однак в теорії цивільного процесу з приводу перегляду ухвал суду першої інстанції зазначається, що перегляду мають підлягати заключні ухвали, що набрали законної сили (наприклад, про закриття провадження у справі, про залишення заяви без розгляду), та окремі ухвали. Не всі, а лише ті ухвали, які самостійно набирають законної сили.</w:t>
      </w:r>
    </w:p>
    <w:p>
      <w:pPr>
        <w:pStyle w:val="Normal"/>
        <w:spacing w:before="280" w:after="280"/>
        <w:rPr/>
      </w:pPr>
      <w:r>
        <w:rPr/>
        <w:t>Не можуть бути переглянуті ухвали, постановлені під час розгляду справ з питань, що мають підпорядковане значення. Адже вони набирають законної сили не самостійно, а разом з рішенням. Коли ж такі ухвали постановлені без урахування істотних для справи обставин, вони впливають на законність та обгрунтованість судового рішення. Тому в таких випадках перегляду підлягає саме рішення.</w:t>
      </w:r>
    </w:p>
    <w:p>
      <w:pPr>
        <w:pStyle w:val="Normal"/>
        <w:spacing w:before="280" w:after="280"/>
        <w:rPr/>
      </w:pPr>
      <w:r>
        <w:rPr/>
        <w:t>Пленум Верховного Суду України у п. 2 зазначеної вище постанови № 1 від 27 лютого 1981 р. роз'яснив, що об'єктом перегляду можуть бути ухвали суду першої інстанції про відмову в прийнятті заяви, закриття провадження у справі, залишення заяви без розгляду та з інші, що набрали законної сили, якщо вони перешкоджають дальшому рухові справи.</w:t>
      </w:r>
    </w:p>
    <w:p>
      <w:pPr>
        <w:pStyle w:val="Normal"/>
        <w:spacing w:before="280" w:after="280"/>
        <w:rPr/>
      </w:pPr>
      <w:r>
        <w:rPr/>
        <w:t>Ухвали і рішення апеляційної та касаційної інстанцій будуть об'єктом перегляду у зв'язку з нововиявленими обставинами тоді, коли такими судовими актами змінюється рішення суду першої інстанції, виноситься нове рішення, закривається провадження у справі чи залишається без розгляду позов.</w:t>
      </w:r>
    </w:p>
    <w:p>
      <w:pPr>
        <w:pStyle w:val="Normal"/>
        <w:spacing w:before="280" w:after="280"/>
        <w:rPr/>
      </w:pPr>
      <w:r>
        <w:rPr/>
        <w:t>Об'єктом перегляду у зв'язку з нововиявленими обставинами може бути лише судове рішення, ухвала, постанова суду в цілому. Однак тоді, коли рішення розв'язало декілька правових вимог (розірвання шлюбу, поділ майна і жилої площі, стягнення аліментів), об'єктом перегляду може бути і кожна з його частин, якою вирішена одна з таких вимог. Прямої вказівки на це в законі немає. Але Пленум Верховного Суду України у зазначеній вище постанові (п. 2) роз'яснив, що рішення може бути переглянуте лише в частині тих вимог, які стосуються нововиявлених обставин.</w:t>
      </w:r>
    </w:p>
    <w:p>
      <w:pPr>
        <w:pStyle w:val="Normal"/>
        <w:spacing w:before="280" w:after="280"/>
        <w:rPr/>
      </w:pPr>
      <w:r>
        <w:rPr/>
        <w:t>Для порушення процесу необхідно також, щоб процесуальні дії правомочних осіб були спрямовані на реалізацію зверненої до суду вимоги, оформленої у вигляді письмової заяви і поданої за підсудністю протягом встановленого для цього строку. В ст. 347 ЦПК передбачено, що заяви про перегляд рішення і ухвал у зв'язку з нововиявленими обставинами подаються відповідно до вимог ЦПК щодо оформлення заяв до суду першої інстанції (тобто статтей 137-139 ЦПК).</w:t>
      </w:r>
    </w:p>
    <w:p>
      <w:pPr>
        <w:pStyle w:val="Normal"/>
        <w:spacing w:before="280" w:after="280"/>
        <w:rPr/>
      </w:pPr>
      <w:r>
        <w:rPr/>
        <w:t>В заяві зазначається: назва суду, в який направляється заява; особа, яка подала заяву, і місце її проживання чи знаходження, а також інші особи, які брали участь у справі; дата, винесення і зміст рішення, ухвали, про перегляд яких подано заяву; нововиявлені чи виняткові обставини, якими обґрунтовується вимога про перегляд рішення, ухвали і дата їх відкриття або встановлення; посилання на докази, що ствержують наявність нововиявлених або виняткових обставин. До заяви треба додати її копії відповідно до кількості осіб, які беруть участь у справі. Заява оплачується державним митом.</w:t>
      </w:r>
    </w:p>
    <w:p>
      <w:pPr>
        <w:pStyle w:val="Normal"/>
        <w:spacing w:before="280" w:after="280"/>
        <w:rPr/>
      </w:pPr>
      <w:r>
        <w:rPr/>
        <w:t>Зі змісту ст. 347, 347,347 ЦПК випливає, що у заяві можна ставити питання про перегляд рішення або ухвали в одній справі. Якщо нововиявлені обставини стосуються судових рішень щодо взаємопов'язаних справ, заява подається і розглядається по кожній справі окремо.</w:t>
      </w:r>
    </w:p>
    <w:p>
      <w:pPr>
        <w:pStyle w:val="Normal"/>
        <w:spacing w:before="280" w:after="280"/>
        <w:rPr/>
      </w:pPr>
      <w:r>
        <w:rPr/>
        <w:t>Згідно зі ст. 347 ЦПК заява подається до суду, який постановив рішення, ухвалу, що підлягає перегляду у зв'язку із нововиявленими обставинами, а за винятковими обставинами — колегією суддів у складі суддів Верховного Суду України. Заяви можуть бути подані до відповідного суду протягом трьох місяців з дня встановлення обставини, що стала підставою для перегляду рішення. За юридичною природою такий строк в літературі інколи прирівнюється до строків позовної давності і розглядається одночасно як матеріально-правовий і процесуальний. На відміну від строків позовної давності, які забезпечують можливість примусового здійснення порушених чи оспорюваних прав учасників матеріально-правового спору, процесуальні строки забезпечують здійснення процесуальних дій щодо суду у відповідний проміжок часу. Статтею 347 ЦПК тримісячний строк встановлено для подачі заяви про перегляд судових рішень, тобто для виконання процесуальних дій. Тому він є процесуальним строком. Останній впливає на можливість примусової реалізації матеріальних прав, оскільки визначає час, протягом якого можливе здійснення процесуальних дій, необхідних для їх захисту. А з перебігом процесуальних строків така можливість відсутня.</w:t>
      </w:r>
    </w:p>
    <w:p>
      <w:pPr>
        <w:pStyle w:val="Normal"/>
        <w:spacing w:before="280" w:after="280"/>
        <w:rPr/>
      </w:pPr>
      <w:r>
        <w:rPr/>
        <w:t>Зазначений строк згідно зі ст. 347 ЦПК обчислюється: 1) з дня відкриття виняткових обставин та обставин, що мають істотне значення для справи (у випадках, передбачених п. 1 ст. 347 ЦПК); 2) з дня набрання законної сили вироком у кримінальній справі (у випадках, передбачених пп. 2 і З ст. 347 ЦПК); 3) з дня набрання вироком, рішенням, ухвалою (постановою) суду законної сили чи винесення іншим органом постанови, протилежної за своїм змістом вироку, рішенню, ухвалі або постанові, на яких було обгрунтовано рішення, ухвалу, що переглядаються у зв'язку з нововияв-леними обставинами (у випадках, передбачених п. 4 ст. 347 ЦПК); 4) з дня постановлення рішення Конституційним Судом України (у випадках, передбачених п. 5 ст. 347 ЦПК); 5) з дня виявлення обставин, які мають суттєве значення для правильного вирішення справи (у випадках, передбачених ч. З ст. 3472 ЦПК).</w:t>
      </w:r>
    </w:p>
    <w:p>
      <w:pPr>
        <w:pStyle w:val="Normal"/>
        <w:spacing w:before="280" w:after="280"/>
        <w:rPr/>
      </w:pPr>
      <w:r>
        <w:rPr/>
        <w:t>Процесуальною гарантією забезпечення інтересів осіб, які беруть участь у справі, у разі пропуску строку з поважних причин є їх право на його поновлення.</w:t>
      </w:r>
    </w:p>
    <w:p>
      <w:pPr>
        <w:pStyle w:val="Normal"/>
        <w:spacing w:before="280" w:after="280"/>
        <w:rPr/>
      </w:pPr>
      <w:r>
        <w:rPr/>
        <w:t>Процесуальним діям сторін, інших осіб, які беруть участь у справі, та прокурора, спрямованим на порушення цивільного процесу, пов'язаного з переглядом судових рішень у зв'язку з нововиявленими та винятковими обставинами, кореспондує обов'язок суду виконати дії по прийняттю заяви до свого розгляду. З її прийняттям розпочинається цивільний процес. Заява підлягає розгляду в одному провадженні зі справою, в якій постановлено судове рішення. Якщо справа не збереглася, заява може бути розглянута лише після відновлення судового провадження і за правилами, викладеними у додатку № 3 до ЦПК.</w:t>
      </w:r>
    </w:p>
    <w:p>
      <w:pPr>
        <w:pStyle w:val="Normal"/>
        <w:spacing w:before="280" w:after="280"/>
        <w:rPr/>
      </w:pPr>
      <w:r>
        <w:rPr/>
        <w:t>Сторони, інші особи, які беруть участь у справі, та прокурор дістають можливість здійснювати процесуальні дії, спрямовані на реалізацію суб'єктивних прав та обов'язків, у цій стадії. Оскільки згідно з ст. 347 ЦПК перевірку судового акта у зв'язку з нововиявленими обставинами здійснює той суд, рішення, ухвала якого переглядається, порядок провадження і правове становище осіб, які беруть участь у справі, є такими, якими вони встановлені для тієї стадії, що закінчилася прийняттям належного акта, який став об'єктом перегляду цим способом, з урахуванням, безумовно, його специфіки тобто для суду першої, апеляційної та касаційної інстанції. Тут не діють правила ст. 21 ЦПК про недопустимість повторної участі судді у перегляді справи, а також про зміну і визнання позову, укладення мирової угоди, оскільки мета цієї стадії, а у зв'язку з цим і повноваження суду є іншими. Але особа, яка порушила процес, може відмовитися від заявленої вимоги щодо перегляду судового акта у зв'язку з нововиявленими обставинами. І такі розпорядчі дії перебувають під контролем суду.</w:t>
      </w:r>
    </w:p>
    <w:p>
      <w:pPr>
        <w:pStyle w:val="Normal"/>
        <w:spacing w:before="280" w:after="280"/>
        <w:rPr/>
      </w:pPr>
      <w:r>
        <w:rPr/>
        <w:t>Особи, які брали участь у справі, але не спрямовували своїх дій на порушення провадження, в цій стадії можуть вступити в процес. Стаття 347ЦПК передбачає для цього таку гарантію, як обов'язок суду повідомити їх про час і місце розгляду справи. Права цих осіб на вступ у процес реалізуються поданням письмової або усної заяви останніми або уповноваженим ними представником. Неявка осіб, які брали участь у справі, в судове засідання не перешкоджає розглядові справи. Однак якщо вони не з'явилися з поважних причин, суд може відкласти її перегляд.</w:t>
      </w:r>
    </w:p>
    <w:p>
      <w:pPr>
        <w:pStyle w:val="Normal"/>
        <w:spacing w:before="280" w:after="280"/>
        <w:rPr/>
      </w:pPr>
      <w:r>
        <w:rPr/>
        <w:t>Розглядаючи заяву, суд зобов'язаний перевірити її обгрунтованість. За наявності передбачених законом підстав він постановляє ухвалу про задоволення щодо перегляду рішення, ухвали і скасовує їх. При необґрунтованості заяви чи подання суд відхиляє їх (ч. 2 ст. 347 ЦПК).</w:t>
      </w:r>
    </w:p>
    <w:p>
      <w:pPr>
        <w:pStyle w:val="Normal"/>
        <w:spacing w:before="280" w:after="280"/>
        <w:rPr/>
      </w:pPr>
      <w:r>
        <w:rPr/>
        <w:t>Після скасування рішення, ухвали справа розглядається судом за правилами, встановленими ЦПК для певної судової інстанції. Верховний Суд розглядає справи за винятковими обставинами у порядку касаційного провадження. Якщо ним після касаційного розгляду справи виявлено неоднозначне застосування судами загальної юрисдикції одного і того ж положення закону, то справа розглядається на спільному засіданні відповідних палат Верховного Суду України (ч. 4, 5 ст. 3476 ЦПК). Але в законодавстві не врегульовано питання про тривалість строку між переглядом судового рішення, ухвали у зв'язку з нововиявленими чи винятковими обставинами і розглядом справи по суті. З метою створення необхідного процесуального забезпечення права на захист між такими судовими засіданнями повинен бути інтервал, який існує між одержанням повістки-по-відомлення і розглядом справи по суті в суді першої інстанції і встановлений ст. 91 ЦПК.</w:t>
      </w:r>
    </w:p>
    <w:p>
      <w:pPr>
        <w:pStyle w:val="Normal"/>
        <w:spacing w:before="280" w:after="280"/>
        <w:rPr/>
      </w:pPr>
      <w:r>
        <w:rPr/>
        <w:t>Ухвала суду про задоволення заяви щодо перегляду рішення, ухвали, суду в зв'язку з нововиявленими чи винятковими обставинами як така, що не перешкоджає дальшому рухові справи оскарженню не підлягає, навпаки, ухвала про відхилення такої вимоги може бути оскаржена в апеляційному порядку особами, що брали участь у справі, прокурором — внесено подання (ст. 347?, п. 1 ст. 291 ЦПК)</w:t>
      </w:r>
    </w:p>
    <w:p>
      <w:pPr>
        <w:pStyle w:val="Normal"/>
        <w:spacing w:before="280" w:after="280"/>
        <w:rPr/>
      </w:pPr>
      <w:r>
        <w:rPr/>
        <w:t>Ігнорування судом при розгляді справ ознак нововиявлених обставин і встановленого порядку перегляду справ призводить до постановлення незаконних ухвал. Так, М. звернулася в суд з заявою про перегляд його рішення у зв'язку з нововиявленими обставинами, постановленого за її позовом ло Ш. про поділ сумісно нажитого у період шлюбу майна, у тому числі запасного двигуна до автомобіля «Москвич» ( у задоволенні позову цим рішенням було відмовлено за відсутністю двигуна). Заявниця зазначала, що оскільки з часом двигун було виявлено у гаражі відповідача, що підтверджується доповідною міліції, вона просить стягнути з відповідача половину вартості двигуна. Районний суд розглянув заяву, і виніс ухвалу, якою скасував своє попереднє рішення і визнав за М. право власності на половину двигуна.</w:t>
      </w:r>
    </w:p>
    <w:p>
      <w:pPr>
        <w:pStyle w:val="Normal"/>
        <w:spacing w:before="280" w:after="280"/>
        <w:rPr/>
      </w:pPr>
      <w:r>
        <w:rPr/>
        <w:t>Але районний суд помилково визнав нововиявленими обставинами знайдений у Ш. запасний двигун до автомобіля «Москвич». Адже з пояснень заявниці в судовому засіданні і показань свідка К. вбачається, що двигун був придбаний Ш. до розірвання шлюбу заявницею і до розгляду спору про поділ майна в суді. Відсутність двигуна не давала суду підстав для виключення його зі складу сумісно нажитого подружжям майна, а була обставиною, що зумовлювала необхідність перевірки місця знаходження двигуна та його вартості. Це свідчить про неповноту дослідження обставин у справі. Тому виявлення у відповідача двигуна після розгляду справи про поділ майна не може розглядатися як нововиявлена обставина.</w:t>
      </w:r>
    </w:p>
    <w:p>
      <w:pPr>
        <w:pStyle w:val="Normal"/>
        <w:spacing w:before="280" w:after="280"/>
        <w:rPr/>
      </w:pPr>
      <w:r>
        <w:rPr/>
        <w:t>Крім того, відповідно до ст. 346 ЦПК (ч. З ст. 347 ЦПК в новій редакції) у разі скасування рішення справа розглядається судом за правилами, встановленими ЦПК. А це означає, що зазначені процесуальні дії виконуються по тій же справі, по якій постановлено рішення, яке переглядається, і повинні закінчитися винесенням нового рішення з додержанням усіх процесуальних норм встановленого ЦПК порядку. Суд же завів нову справу, в якій навіть відсутня копія рішення, яке переглядається, і на порушення вимог ст. 197 ЦПК, розглянувши її по суті, виніс замість рішення ухвалу.</w:t>
      </w:r>
    </w:p>
    <w:p>
      <w:pPr>
        <w:pStyle w:val="Normal"/>
        <w:spacing w:before="280" w:after="280"/>
        <w:rPr/>
      </w:pPr>
      <w:r>
        <w:rPr/>
        <w:t>Президія обласного суду скасувала рішення та ухвалу районного суду як незаконні та необгрунтовані.</w:t>
      </w:r>
    </w:p>
    <w:p>
      <w:pPr>
        <w:pStyle w:val="Normal"/>
        <w:spacing w:before="280" w:after="280"/>
        <w:rPr/>
      </w:pPr>
      <w:r>
        <w:rPr/>
        <w:t>В іншій справі судова колегія в цивільних справах Верховного Суду України, відхиляючи касаційну скаргу заявника, зазначила, що посилання на наявність помилок у висновку експерта, який досліджувався та оцінювався судом, а викладені в ньому обставини були відомі заявнику, не може бути підставою для перегляду судових рішень, що набрали законної сили, за правилами перегляду їх у зв'язку з нововиявленими обставинами</w:t>
      </w:r>
    </w:p>
    <w:p>
      <w:pPr>
        <w:pStyle w:val="Normal"/>
        <w:rPr/>
      </w:pPr>
      <w:r>
        <w:rPr/>
        <w:t>Глава 25. Звернення судових рішень до виконання та поворот виконання.</w:t>
      </w:r>
    </w:p>
    <w:p>
      <w:pPr>
        <w:pStyle w:val="Normal"/>
        <w:rPr/>
      </w:pPr>
      <w:r>
        <w:rPr/>
      </w:r>
    </w:p>
    <w:p>
      <w:pPr>
        <w:pStyle w:val="Normal"/>
        <w:rPr/>
      </w:pPr>
      <w:r>
        <w:rPr/>
        <w:t>§ 1. Рішення, які звертаються до примусового виконання, і виконавчі документи</w:t>
      </w:r>
    </w:p>
    <w:p>
      <w:pPr>
        <w:pStyle w:val="Normal"/>
        <w:spacing w:before="280" w:after="280"/>
        <w:rPr/>
      </w:pPr>
      <w:r>
        <w:rPr/>
        <w:t>Рішення, ухвали і постанови суду або судді в цивільних справах, що набрали законної сили чи по яких допущено судом негайне виконання, є обов'язковими для всіх органів, підприємств, установ, організацій, службових осіб та громадян і підлягають виконанню на всій території України (ст. 14 ЦПК).</w:t>
      </w:r>
    </w:p>
    <w:p>
      <w:pPr>
        <w:pStyle w:val="Normal"/>
        <w:spacing w:before="280" w:after="280"/>
        <w:rPr/>
      </w:pPr>
      <w:r>
        <w:rPr/>
        <w:t>Рішення, ухвали, постанови суду в цивільних справах, які не виконуються боржником добровільно у встановлений строк, а по яких допущено негайне виконання, виконуються примусово органами Державної виконавчої служби, які входять до системи органів Міністерства юстиції України, в порядку, встановленому Законом України від 21 квітня 1999 р. «Про виконавче провадження» (далі — Закон).</w:t>
      </w:r>
    </w:p>
    <w:p>
      <w:pPr>
        <w:pStyle w:val="Normal"/>
        <w:spacing w:before="280" w:after="280"/>
        <w:rPr/>
      </w:pPr>
      <w:r>
        <w:rPr/>
        <w:t>У примусовому порядку виконуються державним виконавцем, як правило, рішення суду в цивільних справах, якими задоволені позовні вимоги про присудження боржника до виконання певних дій (про присудження майна, грошових коштів, відібрання дитини, поновлення на роботі, виселення, вселення, примусовий обмін жилого приміщення, тощо).</w:t>
      </w:r>
    </w:p>
    <w:p>
      <w:pPr>
        <w:pStyle w:val="Normal"/>
        <w:spacing w:before="280" w:after="280"/>
        <w:rPr/>
      </w:pPr>
      <w:r>
        <w:rPr/>
        <w:t>Рішення про відмову в позовах про присудження, про визнання і встановлення фактів і правовідносин та перетворення правовідносин (перебування громадянина на утриманні, визнання договору недійсним, розірвання шлюбу, тощо) не потребують примусового виконання, але в частині стягнення судових витрат вони можуть виконуватися в примусовому порядку. В іншій частині рішення про визнання і перетворення правовідносин не потребують примусового виконання внаслідок їх загальної обов'язковості (ст. 14 ЦПК), і виступають підставами для їх реалізації іншими способами, зокрема, реєстрацією компетентними органами держави встановлених судом правовідносин (бюро технічної інвентаризації — видачею свідоцтва про право власності на жилий будинок), чи правового статусу громадянина (органи реєстрації актів громадянського стану — свідоцтва про розірвання шлюбу, про смерть громадянина, тощо).</w:t>
      </w:r>
    </w:p>
    <w:p>
      <w:pPr>
        <w:pStyle w:val="Normal"/>
        <w:spacing w:before="280" w:after="280"/>
        <w:rPr/>
      </w:pPr>
      <w:r>
        <w:rPr/>
        <w:t>Підлягають примусовому виконанню і ухвали суду у випадках, передбачених законом, які за змістом характеризуються реалізованістю і вимагають примусового виконання, зокрема, про забезпечення позову (ст. 156 ЦПК); стягнення цивільних процесуальних штрафів (статті 44,48,53,153,164, 172, 174 та ін.) як заходів (санкцій) цивільної процесуальної відповідальності до осіб, які не виконали покладених на них конкретних процесуальних обов'язків в складі цивільних процесуальних правовідносин у справі; про поворот виконання (статті 420-422), а також ухвали апеляційної та касаційної інстанції (п. 4 ст. 312, п. 4 ст. 342 ЦПК).</w:t>
      </w:r>
    </w:p>
    <w:p>
      <w:pPr>
        <w:pStyle w:val="Normal"/>
        <w:spacing w:before="280" w:after="280"/>
        <w:rPr/>
      </w:pPr>
      <w:r>
        <w:rPr/>
        <w:t>Для примусового виконання рішення, ухвали, постанови суду видається виконавчий лист. Це — письмовий документ встановленої форми і змісту, який видається судом загальної юрисдикції, і зобов'язує боржника, інших юридичних і фізичних осіб точно і своєчасно виконати рішення суду і сприяти державному виконавцю у примусовому їх виконанні.</w:t>
      </w:r>
    </w:p>
    <w:p>
      <w:pPr>
        <w:pStyle w:val="Normal"/>
        <w:spacing w:before="280" w:after="280"/>
        <w:rPr/>
      </w:pPr>
      <w:r>
        <w:rPr/>
        <w:t>Згідно з Інструкцією про проведення виконавчих дій, затвердженою наказом Міністерства юстиції України від 15 грудня 1999 р. № 74/5, виконавчі листи видаються на підставі: рішень, вироків, ухвал, постанов судів загальної юрисдикції; рішень іноземних судів та арбітражів, якщо вони визнані й допущені для виконання на території України у встановленому законодавством порядку (п. 1.3).</w:t>
      </w:r>
    </w:p>
    <w:p>
      <w:pPr>
        <w:pStyle w:val="Normal"/>
        <w:spacing w:before="280" w:after="280"/>
        <w:rPr/>
      </w:pPr>
      <w:r>
        <w:rPr/>
        <w:t>Відповідно до ст. 19 Закону, яка встановлює вимоги до змісту виконавчого документа, у виконавчому листі має бути зазначено:</w:t>
      </w:r>
    </w:p>
    <w:p>
      <w:pPr>
        <w:pStyle w:val="Normal"/>
        <w:spacing w:before="280" w:after="280"/>
        <w:rPr/>
      </w:pPr>
      <w:r>
        <w:rPr/>
        <w:t>—</w:t>
      </w:r>
      <w:r>
        <w:rPr>
          <w:rFonts w:eastAsia="Times New Roman"/>
        </w:rPr>
        <w:t xml:space="preserve"> </w:t>
      </w:r>
      <w:r>
        <w:rPr/>
        <w:t>назва документа, дата видачі та найменування суду, який видав виконавчий лист;</w:t>
      </w:r>
    </w:p>
    <w:p>
      <w:pPr>
        <w:pStyle w:val="Normal"/>
        <w:spacing w:before="280" w:after="280"/>
        <w:rPr/>
      </w:pPr>
      <w:r>
        <w:rPr/>
        <w:t>—</w:t>
      </w:r>
      <w:r>
        <w:rPr>
          <w:rFonts w:eastAsia="Times New Roman"/>
        </w:rPr>
        <w:t xml:space="preserve"> </w:t>
      </w:r>
      <w:r>
        <w:rPr/>
        <w:t>дата і номер рішення, за яким видано виконавчий лист;</w:t>
      </w:r>
    </w:p>
    <w:p>
      <w:pPr>
        <w:pStyle w:val="Normal"/>
        <w:spacing w:before="280" w:after="280"/>
        <w:rPr/>
      </w:pPr>
      <w:r>
        <w:rPr/>
        <w:t>—</w:t>
      </w:r>
      <w:r>
        <w:rPr>
          <w:rFonts w:eastAsia="Times New Roman"/>
        </w:rPr>
        <w:t xml:space="preserve"> </w:t>
      </w:r>
      <w:r>
        <w:rPr/>
        <w:t>найменування стягувача і боржника, їх адреси, дата і місце народження боржника та його місце роботи (громадян), номера рахунків у кредитних установах (для юридичних осіб);</w:t>
      </w:r>
    </w:p>
    <w:p>
      <w:pPr>
        <w:pStyle w:val="Normal"/>
        <w:spacing w:before="280" w:after="280"/>
        <w:rPr/>
      </w:pPr>
      <w:r>
        <w:rPr/>
        <w:t>—</w:t>
      </w:r>
      <w:r>
        <w:rPr>
          <w:rFonts w:eastAsia="Times New Roman"/>
        </w:rPr>
        <w:t xml:space="preserve"> </w:t>
      </w:r>
      <w:r>
        <w:rPr/>
        <w:t>резолютивна частина рішення;</w:t>
      </w:r>
    </w:p>
    <w:p>
      <w:pPr>
        <w:pStyle w:val="Normal"/>
        <w:spacing w:before="280" w:after="280"/>
        <w:rPr/>
      </w:pPr>
      <w:r>
        <w:rPr/>
        <w:t>—</w:t>
      </w:r>
      <w:r>
        <w:rPr>
          <w:rFonts w:eastAsia="Times New Roman"/>
        </w:rPr>
        <w:t xml:space="preserve"> </w:t>
      </w:r>
      <w:r>
        <w:rPr/>
        <w:t>дата набрання законної сили рішенням;</w:t>
      </w:r>
    </w:p>
    <w:p>
      <w:pPr>
        <w:pStyle w:val="Normal"/>
        <w:spacing w:before="280" w:after="280"/>
        <w:rPr/>
      </w:pPr>
      <w:r>
        <w:rPr/>
        <w:t>—</w:t>
      </w:r>
      <w:r>
        <w:rPr>
          <w:rFonts w:eastAsia="Times New Roman"/>
        </w:rPr>
        <w:t xml:space="preserve"> </w:t>
      </w:r>
      <w:r>
        <w:rPr/>
        <w:t>строк пред'явлення виконавчого листа до виконання</w:t>
      </w:r>
    </w:p>
    <w:p>
      <w:pPr>
        <w:pStyle w:val="Normal"/>
        <w:spacing w:before="280" w:after="280"/>
        <w:rPr/>
      </w:pPr>
      <w:r>
        <w:rPr/>
        <w:t>Виконавчий лист має бути підписаний суддею і скріплений печаткою. Законом можуть бути встановлені також інші вимоги до виконавчого листа.</w:t>
      </w:r>
    </w:p>
    <w:p>
      <w:pPr>
        <w:pStyle w:val="Normal"/>
        <w:spacing w:before="280" w:after="280"/>
        <w:rPr/>
      </w:pPr>
      <w:r>
        <w:rPr/>
        <w:t>Виконавчий лист видається за заявою стягувача або його представника; на вимогу органів державного управління, профспілок, підприємств, установ, організацій, які в передбачених законом випадках, порушили цивільну справу на захист прав інших осіб (ст. 121 ЦПК) на виконання рішення по ній; на вимогу прокурора, який здійснював захист прав та інтересів (представництво) громадян або держави в суді.</w:t>
      </w:r>
    </w:p>
    <w:p>
      <w:pPr>
        <w:pStyle w:val="Normal"/>
        <w:spacing w:before="280" w:after="280"/>
        <w:rPr/>
      </w:pPr>
      <w:r>
        <w:rPr/>
        <w:t>Суд за власною ініціативою може передати виконавчий лист до органу державного виконання для примусового виконання рішення суду про стягнення аліментів, про відшкодування збитків, завданих злочином; про відшкодування шкоди, заподіяної каліцтвом чи іншим ушкодженням здоров'я або втратою годувальника; про стягнення грошових сум з посадових осіб, винних у незаконному звільненні чи переведенні працівників або в невиконанні рішення суду про поновлення на роботі; про конфіскацію майна, а також про стягнення сум до державного бюджету (п. 3.1 Інструкції).</w:t>
      </w:r>
    </w:p>
    <w:p>
      <w:pPr>
        <w:pStyle w:val="Normal"/>
        <w:spacing w:before="280" w:after="280"/>
        <w:rPr/>
      </w:pPr>
      <w:r>
        <w:rPr/>
        <w:t>Виконавчий лист видається не пізніше наступного дня після набрання рішенням, ухвалою, постановою законної сили, а в справах, у яких допущено негайне виконання, — в день його постановлення.</w:t>
      </w:r>
    </w:p>
    <w:p>
      <w:pPr>
        <w:pStyle w:val="Normal"/>
        <w:spacing w:before="280" w:after="280"/>
        <w:rPr/>
      </w:pPr>
      <w:r>
        <w:rPr/>
        <w:t>По кожному рішенню судом, який його постановив, видається один виконавчий лист. Кілька виконавчих листів видається за заявою стягувача, коли на підставі постановленого рішення належить передати майно, що є в кількох місцях, або коли рішення постановлено на користь кількох позивачів чи проти кількох відповідачів (ст. 348 ЦПК).</w:t>
      </w:r>
    </w:p>
    <w:p>
      <w:pPr>
        <w:pStyle w:val="Normal"/>
        <w:spacing w:before="280" w:after="280"/>
        <w:rPr/>
      </w:pPr>
      <w:r>
        <w:rPr/>
        <w:t>В кожному виконавчому листі точно зазначається, яку частину рішення згаданим листом треба виконати. На виконання рішення про відшкодування заподіяної шкоди, якщо майно боржника виявилося недостатнім, з метою повного стягнення має бути виписаний другий виконавчий лист для покладання звернення стягнення на заробітну плату чи інший заробіток боржника за місцем роботи чи відбуття покарання. У справах, по яких шкода завдана різними злочинами, виконавчі листи виписуються окремо — на суми відшкодування шкоди від крадіжок і на суму шкоди, заподіяної іншими злочинами.</w:t>
      </w:r>
    </w:p>
    <w:p>
      <w:pPr>
        <w:pStyle w:val="Normal"/>
        <w:spacing w:before="280" w:after="280"/>
        <w:rPr/>
      </w:pPr>
      <w:r>
        <w:rPr/>
        <w:t>За заявою стягувача може бути видано кілька виконавчих листів за кількістю боржників для виконання рішення, яке передбачає їх солідарну матеріальну відповідальність</w:t>
      </w:r>
    </w:p>
    <w:p>
      <w:pPr>
        <w:pStyle w:val="Normal"/>
        <w:spacing w:before="280" w:after="280"/>
        <w:rPr/>
      </w:pPr>
      <w:r>
        <w:rPr/>
        <w:t>У кожному виконавчому листі обов'язково зазначається загальна сума стягнення і перелічуються всі боржники з вказівкою на їх солідарну відповідальність. Якщо рішенням задоволені різні вимоги, то по кожній з них видається окремий виконавчий лист, наприклад, один лист про передачу грошей кредитору і другий — про стягнення з боржника судових витрат в доход держави.</w:t>
      </w:r>
    </w:p>
    <w:p>
      <w:pPr>
        <w:pStyle w:val="Normal"/>
        <w:spacing w:before="280" w:after="280"/>
        <w:rPr/>
      </w:pPr>
      <w:r>
        <w:rPr/>
        <w:t>Але не на кожне рішення, ухвалу, постанову суду на їх виконання видається виконавчий лист. Рішення про визнання права і перетворення правовідносин, зокрема: про встановлення юридичних фактів, зміни правового статусу громадян (розірвання шлюбу та ін.), не потребують примусового виконання і не виконуються органами державної виконавчої служби, а реалізуються органами реєстрації актів громадянського стану на підставі належно оформленої копії такого рішення.</w:t>
      </w:r>
    </w:p>
    <w:p>
      <w:pPr>
        <w:pStyle w:val="Normal"/>
        <w:spacing w:before="280" w:after="280"/>
        <w:rPr/>
      </w:pPr>
      <w:r>
        <w:rPr/>
        <w:t>Деякі ухвали суду виступають одночасно підставами виконання і виконавчими документами. Так, відповідно до Інструкції про проведення виконавчих дій виконавчими документами є ухвали судів у випадках, передбачених законом (п. 1.3). Такими є, зокрема, ухвали про забезпечення позову шляхом заборони провадити певні дії, накладати арешт на майно або грошові суми, що належать відповідачеві й знаходяться у нього або в інших осіб тощо (статті 152, 156 ЦПК), а також ухвали суду про зміну способу забезпечення позову (ст. 154 ЦПК).</w:t>
      </w:r>
    </w:p>
    <w:p>
      <w:pPr>
        <w:pStyle w:val="Normal"/>
        <w:spacing w:before="280" w:after="280"/>
        <w:rPr/>
      </w:pPr>
      <w:r>
        <w:rPr/>
        <w:t>Інструкція визначає, що виконавчими документами є також ухвали судів загальної юрисдикції про затвердження мирових угод (п. 1.3) — ухвала суду першої інстанції про затвердження мирових угод і закриття провадження у справі (ст. 179 ЦПК). Ними є ухвала суду апеляційної та касаційної інстанції (ст. 304, 332 ЦПК) про затвердження мирової угоди, скасування постановленого рішення суду першої інстанції і закриття провадження у справі.</w:t>
      </w:r>
    </w:p>
    <w:p>
      <w:pPr>
        <w:pStyle w:val="Normal"/>
        <w:spacing w:before="280" w:after="280"/>
        <w:rPr/>
      </w:pPr>
      <w:r>
        <w:rPr/>
        <w:t>Виконавчий лист реєструється в суді, про що одночасно робиться відмітка в самому листі, і видається стягувачу чи іншій уповноваженій особі під розписку на зворотній стороні судового рішення.</w:t>
      </w:r>
    </w:p>
    <w:p>
      <w:pPr>
        <w:pStyle w:val="Normal"/>
        <w:spacing w:before="280" w:after="280"/>
        <w:rPr/>
      </w:pPr>
      <w:r>
        <w:rPr/>
        <w:t>Виконавчий лист може бути пред'явлений до примусового виконання органу державної виконавчої служби протягом трьох років з наступного дня після набрання рішенням законної сили чи закінчення строку, встановленого в разі відстрочки чи розстрочки виконання, а про стягнення періодичних платежів — протягом усього періоду, на який присуджені платежі (ст. 21 Закону).</w:t>
      </w:r>
    </w:p>
    <w:p>
      <w:pPr>
        <w:pStyle w:val="Normal"/>
        <w:spacing w:before="280" w:after="280"/>
        <w:rPr/>
      </w:pPr>
      <w:r>
        <w:rPr/>
        <w:t>Стягувач, який пропустив строк для пред'явлення виконавчого листа до виконання, може звернутися із заявою до суду, який видав виконавчий документ, або до суду за місцем виконання про поновлення пропущеного строку. Така заява розглядається судом у десятиденний строк (ст. 23 Закону «Про виконавче провадження») і за наслідками розгляду постановляється відповідна ухвала. У разі пропуску строку давності пред'явлення виконавчого листа до виконання з поважних причин він може бути поновлений, якщо інше не встановлено законодавством. Поважними причинами визнаються такі обставини суб'єктивного і об'єктивного характеру, які перешкодили стягувачу вчинити у встановлений строк дії по пред'явленню виконавчого документа до виконання.</w:t>
      </w:r>
    </w:p>
    <w:p>
      <w:pPr>
        <w:pStyle w:val="Normal"/>
        <w:spacing w:before="280" w:after="280"/>
        <w:rPr/>
      </w:pPr>
      <w:r>
        <w:rPr/>
        <w:t>Ухвала суду про відмову поновлення строку може бути оскаржена.</w:t>
      </w:r>
    </w:p>
    <w:p>
      <w:pPr>
        <w:pStyle w:val="Normal"/>
        <w:spacing w:before="280" w:after="280"/>
        <w:rPr/>
      </w:pPr>
      <w:r>
        <w:rPr/>
        <w:t>В разі втрати виконавчого листа виконавче провадження можливе на підставі його дубліката (ст. 357 ЦПК). Право на видачу дубліката виконавчого листа належить суду, який постановив рішення, виконавчий лист по якому загублений. Заява до суду про видачу дубліката виконавчого листа може бути подана стягувачем, його представником, прокурором, органом державної влади, іншими особами, переліченими в п. 2 ст. 5, ч. 1 ст. 121 ЦПК, які мають право звертатися до органу державної виконавчої служби про відкриття виконавчого провадження (ст. 18 Закону). Заява розглядається в судовому засіданні з обов'язковим викликом сторін і заінтересованих осіб, проте їх неявка не є перешкодою для вирішення питання про видачу дубліката такого листа. При розгляді даної заяви суд за матеріалами справи перевіряє підстави, покладені в її обгрунтування, і заперечення, зокрема, перевіряє обставини, які підтверджують факти втрати виконавчого листа, встановлює стан виконання, не погашений розмір стягнення за загубленим виконавчим листом і, чи не порушений строк для його примусового виконання.</w:t>
      </w:r>
    </w:p>
    <w:p>
      <w:pPr>
        <w:pStyle w:val="Normal"/>
        <w:spacing w:before="280" w:after="280"/>
        <w:rPr/>
      </w:pPr>
      <w:r>
        <w:rPr/>
        <w:t>Для вирішення заяви про видачу дубліката виконавчого листа суд має точно встановити, що сума, присуджена стягувачу, ще не стягнена, та що строк давності для пред'явлення виконавчого листа не пропущено. В разі пропуску його дублікат виконавчого листа не може бути виданий, а вирішується питання про поновлення пропущеного строку. При задоволенні заяви про видачу дубліката виконавчого листа суд поновлює його зміст у відповідності з резолютивною частиною судового рішення, не допускаючи при цьому будь-якої зміни, враховуючи, безумовно, погашений розмір стягнення, стосовно якого робляться відмітки у дублікаті. За наслідками розгляду заяви суд постановляє ухвалу в порядку, за формою і змістом, передбачених статтями 233, 234 ЦПК, якою задовольняє заяву про видачу дубліката виконавчого листа або відмовляє в її задоволенні. На ухвалу суду з питань видачі дубліката може бути подано скаргу, внесене окреме подання (ст. 353 ЦПК). Дублікат виконавчого листа видається після набрання ухвалою суду законної сили про його видачу.</w:t>
      </w:r>
    </w:p>
    <w:p>
      <w:pPr>
        <w:pStyle w:val="Normal"/>
        <w:spacing w:before="280" w:after="280"/>
        <w:rPr/>
      </w:pPr>
      <w:r>
        <w:rPr/>
        <w:t>§ 2. Повноваження суду, пов'язані з виконавчим провадженням по примусовому виконанню його рішень</w:t>
      </w:r>
    </w:p>
    <w:p>
      <w:pPr>
        <w:pStyle w:val="Normal"/>
        <w:spacing w:before="280" w:after="280"/>
        <w:rPr/>
      </w:pPr>
      <w:r>
        <w:rPr/>
        <w:t>В порядку цивільного судочинства розглядаються численні питання, пов'язані з примусовим виконанням судових рішень, зокрема, про:</w:t>
      </w:r>
    </w:p>
    <w:p>
      <w:pPr>
        <w:pStyle w:val="Normal"/>
        <w:spacing w:before="280" w:after="280"/>
        <w:rPr/>
      </w:pPr>
      <w:r>
        <w:rPr/>
        <w:t>—</w:t>
      </w:r>
      <w:r>
        <w:rPr>
          <w:rFonts w:eastAsia="Times New Roman"/>
        </w:rPr>
        <w:t xml:space="preserve"> </w:t>
      </w:r>
      <w:r>
        <w:rPr/>
        <w:t>роз'яснення рішення;</w:t>
      </w:r>
    </w:p>
    <w:p>
      <w:pPr>
        <w:pStyle w:val="Normal"/>
        <w:spacing w:before="280" w:after="280"/>
        <w:rPr/>
      </w:pPr>
      <w:r>
        <w:rPr/>
        <w:t>—</w:t>
      </w:r>
      <w:r>
        <w:rPr>
          <w:rFonts w:eastAsia="Times New Roman"/>
        </w:rPr>
        <w:t xml:space="preserve"> </w:t>
      </w:r>
      <w:r>
        <w:rPr/>
        <w:t>відстрочку, розстрочку виконання, зміну способу і порядку виконання;</w:t>
      </w:r>
    </w:p>
    <w:p>
      <w:pPr>
        <w:pStyle w:val="Normal"/>
        <w:spacing w:before="280" w:after="280"/>
        <w:rPr/>
      </w:pPr>
      <w:r>
        <w:rPr/>
        <w:t>—</w:t>
      </w:r>
      <w:r>
        <w:rPr>
          <w:rFonts w:eastAsia="Times New Roman"/>
        </w:rPr>
        <w:t xml:space="preserve"> </w:t>
      </w:r>
      <w:r>
        <w:rPr/>
        <w:t>оголошення розшуку боржника і дитини;</w:t>
      </w:r>
    </w:p>
    <w:p>
      <w:pPr>
        <w:pStyle w:val="Normal"/>
        <w:spacing w:before="280" w:after="280"/>
        <w:rPr/>
      </w:pPr>
      <w:r>
        <w:rPr/>
        <w:t>—</w:t>
      </w:r>
      <w:r>
        <w:rPr>
          <w:rFonts w:eastAsia="Times New Roman"/>
        </w:rPr>
        <w:t xml:space="preserve"> </w:t>
      </w:r>
      <w:r>
        <w:rPr/>
        <w:t>розгляд скарг на дії, бездіяльність державного виконавця;</w:t>
      </w:r>
    </w:p>
    <w:p>
      <w:pPr>
        <w:pStyle w:val="Normal"/>
        <w:spacing w:before="280" w:after="280"/>
        <w:rPr/>
      </w:pPr>
      <w:r>
        <w:rPr/>
        <w:t>—</w:t>
      </w:r>
      <w:r>
        <w:rPr>
          <w:rFonts w:eastAsia="Times New Roman"/>
        </w:rPr>
        <w:t xml:space="preserve"> </w:t>
      </w:r>
      <w:r>
        <w:rPr/>
        <w:t>поворот виконання;</w:t>
      </w:r>
    </w:p>
    <w:p>
      <w:pPr>
        <w:pStyle w:val="Normal"/>
        <w:spacing w:before="280" w:after="280"/>
        <w:rPr/>
      </w:pPr>
      <w:r>
        <w:rPr/>
        <w:t>—</w:t>
      </w:r>
      <w:r>
        <w:rPr>
          <w:rFonts w:eastAsia="Times New Roman"/>
        </w:rPr>
        <w:t xml:space="preserve"> </w:t>
      </w:r>
      <w:r>
        <w:rPr/>
        <w:t>інші питання, передбачені законом. Роз'яснення рішення, яке підлягає виконанню</w:t>
      </w:r>
    </w:p>
    <w:p>
      <w:pPr>
        <w:pStyle w:val="Normal"/>
        <w:spacing w:before="280" w:after="280"/>
        <w:rPr/>
      </w:pPr>
      <w:r>
        <w:rPr/>
        <w:t>Постановлене судом рішення повинно бути визначеним — давати чітку, конкретну і зрозумілу відповідь на всі позовні вимоги, які розглядалися судом в цивільній справі.</w:t>
      </w:r>
    </w:p>
    <w:p>
      <w:pPr>
        <w:pStyle w:val="Normal"/>
        <w:spacing w:before="280" w:after="280"/>
        <w:rPr/>
      </w:pPr>
      <w:r>
        <w:rPr/>
        <w:t>У разі коли рішення є не зрозумілим (неясним — ч. 1 ст. 215 ЦПК) у визначенні розміру задоволеної вимоги, у встановленні обсягу визнаних прав та ін., які перешкоджають його правильному виконанню, то дані недоліки рішення можуть бути усунені в порядку його роз'яснення судом, який вирішив справу.</w:t>
      </w:r>
    </w:p>
    <w:p>
      <w:pPr>
        <w:pStyle w:val="Normal"/>
        <w:spacing w:before="280" w:after="280"/>
        <w:rPr/>
      </w:pPr>
      <w:r>
        <w:rPr/>
        <w:t>Стаття 28 Закону «Про виконавче провадження» надає право державному виконавцю в разі якщо резолютивна частина рішення, викладена у виконавчому документі, є не зрозумілою, звернутися до суду, який видав виконавчий документ, із заявою про роз'яснення відповідного рішення.</w:t>
      </w:r>
    </w:p>
    <w:p>
      <w:pPr>
        <w:pStyle w:val="Normal"/>
        <w:spacing w:before="280" w:after="280"/>
        <w:rPr/>
      </w:pPr>
      <w:r>
        <w:rPr/>
        <w:t>Суд роз'яснює своє рішення за правилами, встановленими ст. 215 ЦПК, яка надає право звернутися до суду з заявою також особам, які брали участь у справі. Право на звернення до суду з заявою про роз'яснення рішення може бути реалізовано, якщо воно ще не виконано або не закінчився строк, протягом якого виконавчий лист на його виконання може бути пред'явлено до примусового виконання (три роки — ст. 21 Закону).</w:t>
      </w:r>
    </w:p>
    <w:p>
      <w:pPr>
        <w:pStyle w:val="Normal"/>
        <w:spacing w:before="280" w:after="280"/>
        <w:rPr/>
      </w:pPr>
      <w:r>
        <w:rPr/>
        <w:t>Заява про роз'яснення рішення розглядається судом з викликом сторін, проте їх неявка не перешкоджає її розгляду.- За наслідками розгляду суд постановляє відповідну ухвалу. Ухвала про роз'яснення рішення може вирішувати тільки питання більш повного і ясного викладення тих положень резолютивної частини рішення, розуміння яких викликає труднощі, не змінюючи змісту його і не вирішуючи питань, які не були розв'язані в ньому.</w:t>
      </w:r>
    </w:p>
    <w:p>
      <w:pPr>
        <w:pStyle w:val="Normal"/>
        <w:spacing w:before="280" w:after="280"/>
        <w:rPr/>
      </w:pPr>
      <w:r>
        <w:rPr/>
        <w:t>На ухвалу суду про роз'яснення рішення може бути подано скаргу і внесено окреме подання.</w:t>
      </w:r>
    </w:p>
    <w:p>
      <w:pPr>
        <w:pStyle w:val="Normal"/>
        <w:spacing w:before="280" w:after="280"/>
        <w:rPr/>
      </w:pPr>
      <w:r>
        <w:rPr/>
        <w:t>Відстрочка або розстрочка Виконання, зміна способу і порядку Виконання рішення суду</w:t>
      </w:r>
    </w:p>
    <w:p>
      <w:pPr>
        <w:pStyle w:val="Normal"/>
        <w:spacing w:before="280" w:after="280"/>
        <w:rPr/>
      </w:pPr>
      <w:r>
        <w:rPr/>
        <w:t>Суд, який постановив рішення, може надати відстрочку або розстрочку його виконання, а також змінити спосіб і порядок виконання. Відстрочка виконання полягає в тому, що на вчинення виконавчих дій встановлюється перерва на точно зазначений строк.</w:t>
      </w:r>
    </w:p>
    <w:p>
      <w:pPr>
        <w:pStyle w:val="Normal"/>
        <w:spacing w:before="280" w:after="280"/>
        <w:rPr/>
      </w:pPr>
      <w:r>
        <w:rPr/>
        <w:t>Розстрочка — виконання провадиться не одразу в повному обсязі, а у відповідних частинах протягом точно визначеного судом строку.</w:t>
      </w:r>
    </w:p>
    <w:p>
      <w:pPr>
        <w:pStyle w:val="Normal"/>
        <w:spacing w:before="280" w:after="280"/>
        <w:rPr/>
      </w:pPr>
      <w:r>
        <w:rPr/>
        <w:t>Обставини, що викликають відстрочку або розстрочку виконання, можуть мати суб'єктивний та об'єктивний характер, але бути єдиними в своїй суті — повинні ускладнювати виконання рішення або робити виконання неможливим. Стаття 33 Закону, ст. 351 ЦПК їх тільки називає, але не розкриває змісту, як це було зроблено в скасованій ст. 366 ЦПК, якою до таких обставин віднесена хвороба боржника або членів його сім'ї, відсутність присудженого майна в натурі, стихійне лихо тощо. В ній не наведено повного переліку обставин, що ускладнюють виконання або роблять його неможливим, але дана норма встановлювала напрями загальних відправних для правильного їх визначення.</w:t>
      </w:r>
    </w:p>
    <w:p>
      <w:pPr>
        <w:pStyle w:val="Normal"/>
        <w:spacing w:before="280" w:after="280"/>
        <w:rPr/>
      </w:pPr>
      <w:r>
        <w:rPr/>
        <w:t>Відстрочка і розстрочка виконання може бути застосована при врахуванні не тільки інтересів боржника, а й стягувача. Тому для вирішення питання про відстрочку або розстрочку необхідно враховувати такі умови: відсутність вини боржника у створенні обставин, що можуть бути підставою для таких наслідків; тимчасове перебування боржника у такому стані; виконання може мати особливо несприятливі наслідки для боржника; щоб відстрочка або розстрочка не завдали шкоди стягувачу.</w:t>
      </w:r>
    </w:p>
    <w:p>
      <w:pPr>
        <w:pStyle w:val="Normal"/>
        <w:spacing w:before="280" w:after="280"/>
        <w:rPr/>
      </w:pPr>
      <w:r>
        <w:rPr/>
        <w:t>Відстрочка або розстрочка виконання вирішується судом, як правило, одночасно з постановленням рішення у справі (ч. 1 ст. 204 ЦПК). Коли ж питання про відстрочку або розстрочку не порушувалось перед судом, а у виконавчому провадженні були встановлені обставини, що ускладнюють виконання рішення або роблять його неможливим, то державний виконавець за власною ініціативою або за заявою сторін, а також самі сторони можуть звернутися із заявою до суду, що видав виконавчий документ, про відстрочку або розстрочку виконання, а також про зміну способу і порядку виконання (ст. 351 ЦПК).</w:t>
      </w:r>
    </w:p>
    <w:p>
      <w:pPr>
        <w:pStyle w:val="Normal"/>
        <w:spacing w:before="280" w:after="280"/>
        <w:rPr/>
      </w:pPr>
      <w:r>
        <w:rPr/>
        <w:t>Така заява може бути подана до суду протягом строку давності пред'явлення виконавчого документа до примусового виконання (трьох років — ст. 21 Закону «Про виконавче провадження»), коли, безумовно, за рішенням ще не відбулося стягнення.</w:t>
      </w:r>
    </w:p>
    <w:p>
      <w:pPr>
        <w:pStyle w:val="Normal"/>
        <w:spacing w:before="280" w:after="280"/>
        <w:rPr/>
      </w:pPr>
      <w:r>
        <w:rPr/>
        <w:t>В нормативному порядку не визначено конкретної форми і змісту такої заяви. Але, у будь-якому разі, виходячи з норм ЦПК, за формою вона має бути письмовою, оскільки в тих випадках коли допускається усна заява, про це зазначається в самій нормі права. За змістом в заяві належить зазначити, до якого суду вона подається, від кого, адреса такої особи, по якій справі, в чому суть прохання і чим воно викликано, докази, які стверджували б наявність обставин, що ускладнюють його виконання або роблять неможливим, дата подання заяви і підпис особи, яка її подала.</w:t>
      </w:r>
    </w:p>
    <w:p>
      <w:pPr>
        <w:pStyle w:val="Normal"/>
        <w:spacing w:before="280" w:after="280"/>
        <w:rPr/>
      </w:pPr>
      <w:r>
        <w:rPr/>
        <w:t>Заява розглядається за загальними правилами, передбаченими ЦПК, у десятиденний строк з постановленням ухвали. На ухвалу суду про відстрочку або розстрочку виконання рішення може бути подано скаргу і внесено окреме подання.</w:t>
      </w:r>
    </w:p>
    <w:p>
      <w:pPr>
        <w:pStyle w:val="Normal"/>
        <w:spacing w:before="280" w:after="280"/>
        <w:rPr/>
      </w:pPr>
      <w:r>
        <w:rPr/>
        <w:t>Коли наданий судом строк для відстрочки або розстрочки виконання пройшов, а обставини, що ускладнюють виконання, не змінилися і стягнення не відбулося, то заінтересовані особи вправі знову подати до суду заяву про відстрочку або розстрочку виконання рішення суду. Після закінчення відстрочки виконання провадження по примусовому виконанню рішення здійснюється в порядку, встановленому Законом «Про виконавче провадження».</w:t>
      </w:r>
    </w:p>
    <w:p>
      <w:pPr>
        <w:pStyle w:val="Normal"/>
        <w:spacing w:before="280" w:after="280"/>
        <w:rPr/>
      </w:pPr>
      <w:r>
        <w:rPr/>
        <w:t>Суд, який видав виконавчий лист на виконання постановленого ним рішення, може змінити спосіб або порядок його виконання, під якими розуміється здійснення таким судом нових заходів для реалізації прав осіб, на користь яких було постановлено дане рішення.</w:t>
      </w:r>
    </w:p>
    <w:p>
      <w:pPr>
        <w:pStyle w:val="Normal"/>
        <w:spacing w:before="280" w:after="280"/>
        <w:rPr/>
      </w:pPr>
      <w:r>
        <w:rPr/>
        <w:t>Статтею 33 названого вище Закону для зміни способу і порядку виконання встановлено аналогічні підстави як для відстрочки і розстрочки виконання рішення.</w:t>
      </w:r>
    </w:p>
    <w:p>
      <w:pPr>
        <w:pStyle w:val="Normal"/>
        <w:spacing w:before="280" w:after="280"/>
        <w:rPr/>
      </w:pPr>
      <w:r>
        <w:rPr/>
        <w:t>Зміна способу і порядку виконання настає тоді, коли за винесеним рішенням визначеним судом порядком виконання неможливо провести стягнення внаслідок відсутності, обезцінення об'єкта стягнення чи з інших причин</w:t>
      </w:r>
    </w:p>
    <w:p>
      <w:pPr>
        <w:pStyle w:val="Normal"/>
        <w:spacing w:before="280" w:after="280"/>
        <w:rPr/>
      </w:pPr>
      <w:r>
        <w:rPr/>
        <w:t>Коли суд присудив відповідачу передати позивачеві певні індивідуальні речі, а вони були знищені чи обезцінилися або вибули з володіння відповідача, то, безумовно, виконати рішення, застосувавши такий захід примусового виконання як вилучення у боржника і передача стягувачеві предметів, зазначених у виконавчому документі, неможливо. Тут не може наставати відстрочка або розстрочка виконання, а настане зміна способу і порядку виконання. В законі не зроблено переліку обставин, які можуть бути підставою для цього, але обставини, що ускладнюють виконання в одних справах, можуть бути обставинами, що роблять виконання неможливим у інших. Хвороба боржника може створити неможливість для виконання рішення суду, за яким він зобов'язаний особисто виконати певні дії на користь стя-гувача, які потребують певних фізичних зусиль. В той же час хвороба боржника не може перешкодити виконанню рішення суду про передачу наявного у нього майна стягувачу. А за рішенням про виселення ця обставина стане підставою для прийняття відстрочки виконання. Зміна способу і порядку виконання може виникнути при виконанні рішення про відібрання дитини. У разі потреби державний виконавець може звернутися до суду з поданням щодо вирішення питання про тимчасове влаштування дитини до дитячого чи лікувального закладу (ст. 78 Закон).</w:t>
      </w:r>
    </w:p>
    <w:p>
      <w:pPr>
        <w:pStyle w:val="Normal"/>
        <w:spacing w:before="280" w:after="280"/>
        <w:rPr/>
      </w:pPr>
      <w:r>
        <w:rPr/>
        <w:t>Отже, для відстрочки і розстрочки виконання та зміни способу і порядку виконання існують різні підстави. Для відстрочки і розстрочки — обставини, що ускладнюють виконання, для зміни способу і порядку виконання — обставини, що роблять виконання неможливим. Такі уточнення доцільно було б внести до ст. 33 зазначеного Закону та ст. 351 ЦПК.</w:t>
      </w:r>
    </w:p>
    <w:p>
      <w:pPr>
        <w:pStyle w:val="Normal"/>
        <w:spacing w:before="280" w:after="280"/>
        <w:rPr/>
      </w:pPr>
      <w:r>
        <w:rPr/>
        <w:t>Виходячи з того, що надання відстрочки і розстрочки виконання, зміна способу і порядку виконання — компетенція суду, який видав виконавчий документ (статті 5, 33 Закону), правило ч. 2 ст. 76 Закону, яке надає державному виконавцеві право організувати виконання рішення без участі боржника зі стягненням з нього двократного розміру витрат на проведення виконавчих дій, фактично уповноважує державного виконавця провести зміну і порядок виконання рішення, а тому воно, як таке, що суперечить ст. 33 Закону, підлягає скасуванню.</w:t>
      </w:r>
    </w:p>
    <w:p>
      <w:pPr>
        <w:pStyle w:val="Normal"/>
        <w:spacing w:before="280" w:after="280"/>
        <w:rPr/>
      </w:pPr>
      <w:r>
        <w:rPr/>
        <w:t>Відмова від стягнення і затвердження мирової угоди</w:t>
      </w:r>
    </w:p>
    <w:p>
      <w:pPr>
        <w:pStyle w:val="Normal"/>
        <w:spacing w:before="280" w:after="280"/>
        <w:rPr/>
      </w:pPr>
      <w:r>
        <w:rPr/>
        <w:t>Стягувач має право відмовитись від стягнення (ч. 2 ст. 29 Закону). Сторони мають право укласти мирову угоду, яка затверджується судом (ч. З ст. 29 Закону)</w:t>
      </w:r>
    </w:p>
    <w:p>
      <w:pPr>
        <w:pStyle w:val="Normal"/>
        <w:spacing w:before="280" w:after="280"/>
        <w:rPr/>
      </w:pPr>
      <w:r>
        <w:rPr/>
        <w:t>Процесуальний порядок розгляду судом відмови стягувана від примусового виконання і затвердження мирової угоди сторін, передбачений ст. 352 ЦПК.</w:t>
      </w:r>
    </w:p>
    <w:p>
      <w:pPr>
        <w:pStyle w:val="Normal"/>
        <w:spacing w:before="280" w:after="280"/>
        <w:rPr/>
      </w:pPr>
      <w:r>
        <w:rPr/>
        <w:t>Заява стягувана про відмову від примусового виконання, зменшення розміру стягнення і мирова угода сторін з заявою про її затвердження подаються в письмовій формі державному виконавцеві, який не пізніше триденного строку передає її до районного (міського) суду за місцем виконання рішення. До прийняття відмови від стягнення (зменшення його розміру) та до затвердження мирової угоди сторін, суд роз'яснює стягувачеві або сторонам наслідки відповідних процесуальних дій.</w:t>
      </w:r>
    </w:p>
    <w:p>
      <w:pPr>
        <w:pStyle w:val="Normal"/>
        <w:spacing w:before="280" w:after="280"/>
        <w:rPr/>
      </w:pPr>
      <w:r>
        <w:rPr/>
        <w:t>Суд вправі перевірити і не прийняти відмову стягувача від стягнення, не затвердити мирову угоду сторін, якщо такі дії суперечать закону або порушують чиї-небудь права і охоронювані законом інтереси. Про прийняття (відхилення) судом відмови від стягнення, про затвердження (відмову в затвердженні) мирової угоди суд постановляє ухвалу. В ній повинні бути зазначені умови затверджуваної судом мирової угоди сторін. Ухвали суду, прийняті з цих питань, згідно з п. 1 ст. 291 ЦПК можуть бути оскаржені.</w:t>
      </w:r>
    </w:p>
    <w:p>
      <w:pPr>
        <w:pStyle w:val="Normal"/>
        <w:spacing w:before="280" w:after="280"/>
        <w:rPr/>
      </w:pPr>
      <w:r>
        <w:rPr/>
        <w:t>Оголошення розшуку боржника і дитини</w:t>
      </w:r>
    </w:p>
    <w:p>
      <w:pPr>
        <w:pStyle w:val="Normal"/>
        <w:spacing w:before="280" w:after="280"/>
        <w:rPr/>
      </w:pPr>
      <w:r>
        <w:rPr/>
        <w:t>За правилом ст. 42 Закону «Про виконавче провадження» у разі відсутності відомостей про місце проживання (знаходження) боржника за виконавчими документами про стягнення аліментів, відшкодування шкоди, заподіяної каліцтвом чи іншими ушкодженнями здоров'ю або у зв'язку з втратою годувальника, а також про місце знаходження дитини за виконавчими документами про відібрання дитини, державний виконавець звертається до суду з поданням про оголошення розшуку боржника-громадянина або дитини.</w:t>
      </w:r>
    </w:p>
    <w:p>
      <w:pPr>
        <w:pStyle w:val="Normal"/>
        <w:spacing w:before="280" w:after="280"/>
        <w:rPr/>
      </w:pPr>
      <w:r>
        <w:rPr/>
        <w:t>Державний виконавець може звернутися до суду з поданням про розшук боржника або дитини за іншими документами, але за наявності письмової згоди стягувача відшкодувати витрати на розшук та авансувати зазначені витрати шляхом внесення на депозитний рахунок відповідного відділу Державної виконавчої служби певної грошової суми для здійснення необхідних витрат або для покриття їх частини (ст. 48 Закону).</w:t>
      </w:r>
    </w:p>
    <w:p>
      <w:pPr>
        <w:pStyle w:val="Normal"/>
        <w:spacing w:before="280" w:after="280"/>
        <w:rPr/>
      </w:pPr>
      <w:r>
        <w:rPr/>
        <w:t>Процесуальний порядок оголошення розшуку боржника або дитини врегульовано ст. 355 ЦПК.</w:t>
      </w:r>
    </w:p>
    <w:p>
      <w:pPr>
        <w:pStyle w:val="Normal"/>
        <w:spacing w:before="280" w:after="280"/>
        <w:rPr/>
      </w:pPr>
      <w:r>
        <w:rPr/>
        <w:t>Подання державного виконавця про оголошення розшуку боржника-громадянина і дитини можуть бути подані до суду (районного, міського) відповідно за місцем виконання рішення або останнім відомим місцем проживання (знаходження) боржника чи місцем знаходженням його майна, або за місцем проживання (знаходження) стягувана (ч. З ст. 42 Закону, ст. 355 ЦПК).</w:t>
      </w:r>
    </w:p>
    <w:p>
      <w:pPr>
        <w:pStyle w:val="Normal"/>
        <w:spacing w:before="280" w:after="280"/>
        <w:rPr/>
      </w:pPr>
      <w:r>
        <w:rPr/>
        <w:t>Про оголошення розшуку боржника і дитини суддя постановляє ухвалу, виконання якої покладається на органи внутрішніх справ.</w:t>
      </w:r>
    </w:p>
    <w:p>
      <w:pPr>
        <w:pStyle w:val="Normal"/>
        <w:spacing w:before="280" w:after="280"/>
        <w:rPr/>
      </w:pPr>
      <w:r>
        <w:rPr/>
        <w:t>Ухвала суду з питання оголошення розшуку боржника або дитини може бути оскаржена в апеляційному порядку (п. 2 ст. 291 ЦПК).</w:t>
      </w:r>
    </w:p>
    <w:p>
      <w:pPr>
        <w:pStyle w:val="Normal"/>
        <w:spacing w:before="280" w:after="280"/>
        <w:rPr/>
      </w:pPr>
      <w:r>
        <w:rPr/>
        <w:t>Дії державного виконавця, його відмова від вчинення виконавчих дій, а також відмова у задоволенні заяви про відвід державного виконавця можуть бути оскаржені особами, які беруть участь у виконавчому провадженні або залучаються до виконання виконавчих дій у порядку, встановленому Законом «Про виконавче провадження» (ч. З ст. 7 та гл. 31-Г ЦПК «Скарги на рішення, дії або бездіяльність державного виконавця чи іншої посадової особи державної виконавчої служби» — див. гл. 20 підручника).</w:t>
      </w:r>
    </w:p>
    <w:p>
      <w:pPr>
        <w:pStyle w:val="Normal"/>
        <w:spacing w:before="280" w:after="280"/>
        <w:rPr/>
      </w:pPr>
      <w:r>
        <w:rPr/>
        <w:t>До суду можуть бути оскаржені також дії інших посадових осіб Державної виконавчої служби. Статтею 85 Закону встановлено, що на дії (бездіяльність) державного виконавця та інших посадових осіб Державної виконавчої служби по виконанню рішення або на відмову в здійсненні вказаних дій стягувачем чи боржником може бути подана скарга до начальника відповідного відділу Державної виконавчої служби або до суду за місцем знаходження її відповідного відділу або до іншого суду згідно з вимогами Закону.</w:t>
      </w:r>
    </w:p>
    <w:p>
      <w:pPr>
        <w:pStyle w:val="Normal"/>
        <w:spacing w:before="280" w:after="280"/>
        <w:rPr/>
      </w:pPr>
      <w:r>
        <w:rPr/>
        <w:t>Зазначені правила були розширені ст. 248 ЦПК, за якою учасники виконавчого провадження та особи, які залучаються до проведення виконавчих дій, мають право звернутися до суду зі скаргою, якщо вважають, що рішенням, дією або бездіяльністю державного виконавця чи іншої посадової особи державної виконавчої служби порушено їх права чи свободи.</w:t>
      </w:r>
    </w:p>
    <w:p>
      <w:pPr>
        <w:pStyle w:val="Normal"/>
        <w:spacing w:before="280" w:after="280"/>
        <w:rPr/>
      </w:pPr>
      <w:r>
        <w:rPr/>
        <w:t>Отже, рішення, дії, бездіяльність державного виконавця та інших посадових осіб Державної виконавчої служби можуть бути оскаржені до суду на підставі нормативних правил ч. 2 ст. 55 Конституції України, статей 7, 85 Закону, ст. 24820 ЦПК.</w:t>
      </w:r>
    </w:p>
    <w:p>
      <w:pPr>
        <w:pStyle w:val="Normal"/>
        <w:spacing w:before="280" w:after="280"/>
        <w:rPr/>
      </w:pPr>
      <w:r>
        <w:rPr/>
        <w:t>Об'єктивність і правильність виконавчого провадження забезпечуються правилом ст. 17 Закону про відводи, за яким державний виконавець, експерт, спеціаліст, перекладач не можуть брати участі у виконавчому провадженні й підлягають відводу (самовідводу), якщо вони є близькими родичами сторін, їх представників або інших осіб, що беруть участь у виконавчому провадженні, або заінтересовані в результатах виконання рішення, або є інші обставини, що викликають сумнів у їх неупередженості</w:t>
      </w:r>
    </w:p>
    <w:p>
      <w:pPr>
        <w:pStyle w:val="Normal"/>
        <w:spacing w:before="280" w:after="280"/>
        <w:rPr/>
      </w:pPr>
      <w:r>
        <w:rPr/>
        <w:t>Заява сторін або їх представників про відвід державного виконавця вирішується начальником відповідного відділу Державної виконавчої служби, а заява про відвід експерта, спеціаліста, перекладача державним виконавцем, постанова якого затверджується начальником відповідного відділу.</w:t>
      </w:r>
    </w:p>
    <w:p>
      <w:pPr>
        <w:pStyle w:val="Normal"/>
        <w:spacing w:before="280" w:after="280"/>
        <w:rPr/>
      </w:pPr>
      <w:r>
        <w:rPr/>
        <w:t>Постанова про відмову в задоволенні відводу державного виконавця може бути оскаржена до відповідного суду в десятиденний строк, а постанова про відмову в задоволенні відводу експерта, спеціаліста, перекладача — у той же строк начальнику відповідного відділу Державної виконавчої служби, а у разі його відмови — до суду. Скарга подається до районного (міського) суду за місцем знаходження відповідного відділу Державної виконавчої служби (ст. 85 Закону).</w:t>
      </w:r>
    </w:p>
    <w:p>
      <w:pPr>
        <w:pStyle w:val="Normal"/>
        <w:spacing w:before="280" w:after="280"/>
        <w:rPr/>
      </w:pPr>
      <w:r>
        <w:rPr/>
        <w:t>Скарга розглядається в судовому засіданні з повідомленням сторін, проте їх неявка не перешкоджає її розгляду. За наслідками розгляду скарги постановляється відповідна ухвала, яка може бути оскаржена.</w:t>
      </w:r>
    </w:p>
    <w:p>
      <w:pPr>
        <w:pStyle w:val="Normal"/>
        <w:spacing w:before="280" w:after="280"/>
        <w:rPr/>
      </w:pPr>
      <w:r>
        <w:rPr/>
        <w:t>До суду в десятиденний строк може бути оскаржена заявником постанова державного виконавця про відкладення відкриття виконавчого провадження і про відмову у його відкритті, а сторонами — постанова про відкриття виконавчого провадження (ч. 5 ст. 24, ч. З ст. 26, ч. 4 ст. 27 Закону).</w:t>
      </w:r>
    </w:p>
    <w:p>
      <w:pPr>
        <w:pStyle w:val="Normal"/>
        <w:spacing w:before="280" w:after="280"/>
        <w:rPr/>
      </w:pPr>
      <w:r>
        <w:rPr/>
        <w:t>Якщо державний виконавець виніс постанову про відкладення провадження виконавчих дій, то вона може бути оскаржена до суду в триденний строк (ч. З ст. 32 Закону).</w:t>
      </w:r>
    </w:p>
    <w:p>
      <w:pPr>
        <w:pStyle w:val="Normal"/>
        <w:spacing w:before="280" w:after="280"/>
        <w:rPr/>
      </w:pPr>
      <w:r>
        <w:rPr/>
        <w:t>Постанова державного виконавця про зупинення виконавчого провадження може бути оскаржена до суду в десятиденний строк (ч. 2 ст. 39 Закону). В цей же строк може бути оскаржена постанова державного виконавця про повернення виконавчого листа і авансованого внеску (ч. 4 ст. 40 Закону), постанова про закриття виконавчого провадження (ч. З ст. 37 Закону), постанова про накладення штрафу (ч. 2 ст. 87 Закону), інші рішення, дії, бездіяльність державного виконавця та інших посадових осіб Державної виконавчої служби, пов'язані з виконанням рішення суду (ст. 85 Закону, ч. 2 ст. 55 Конституції України).</w:t>
      </w:r>
    </w:p>
    <w:p>
      <w:pPr>
        <w:pStyle w:val="Normal"/>
        <w:spacing w:before="280" w:after="280"/>
        <w:rPr/>
      </w:pPr>
      <w:r>
        <w:rPr/>
        <w:t>У порядку цивільного судочинства розглядаються інші питання, пов'язані з виконавчим провадженням.</w:t>
      </w:r>
    </w:p>
    <w:p>
      <w:pPr>
        <w:pStyle w:val="Normal"/>
        <w:spacing w:before="280" w:after="280"/>
        <w:rPr/>
      </w:pPr>
      <w:r>
        <w:rPr/>
        <w:t>При зверненні стягнення на майно боржника у випадках, коли боржник володіє майном спільно з іншими особами, стягнення звертається на його частину, що визначається судом за поданням державного виконавця (ч. 5 ст. 50 Закону). Отже, частка боржника в спільній власності подружжя або спільній (сумісній) власності інших громадян, на яку звертається стягнення на виконання рішення суду, визначається судом у порядку цивільного судочинства за поданням державного виконавця.</w:t>
      </w:r>
    </w:p>
    <w:p>
      <w:pPr>
        <w:pStyle w:val="Normal"/>
        <w:spacing w:before="280" w:after="280"/>
        <w:rPr/>
      </w:pPr>
      <w:r>
        <w:rPr/>
        <w:t>Майнові права осіб, порушені у виконавчому провадженні шляхом накладання на їх майно арешту, забезпечуються правом на звернення таких осіб до суду з вимогою про звільнення майна з-під арешту.</w:t>
      </w:r>
    </w:p>
    <w:p>
      <w:pPr>
        <w:pStyle w:val="Normal"/>
        <w:spacing w:before="280" w:after="280"/>
        <w:rPr/>
      </w:pPr>
      <w:r>
        <w:rPr/>
        <w:t>Статтею 59 Закону «Про виконавче провадження» встановлено, що особа, яка вважає, що майно, на яке накладено арешт, належить їй, а не боржникові, може звернутися до суду з позовом про визнання права на майно і про звільнення його з-під арешту.</w:t>
      </w:r>
    </w:p>
    <w:p>
      <w:pPr>
        <w:pStyle w:val="Normal"/>
        <w:spacing w:before="280" w:after="280"/>
        <w:rPr/>
      </w:pPr>
      <w:r>
        <w:rPr/>
        <w:t>Для реалізації цього права подається позовна заява, належно оформлена і оплачена державним митом (статті 137, 138 ЦПК) з дотриманням правил про підсудність, — за місцем знаходженням майна, на яке накладено арешт, або його основної частини (ч. 1 ст. 130 ЦПК). Відповідачами у справах про виключення майна з опису (звільнення з-під арешту) притягуються боржник, особа, в інтересах якої накладено арешт на майно, і в необхідних випадках — особа, якій передано майно, якщо воно було реалізоване. У тих випадках, коли арешт накладається на майно, яке підлягає стягненню на користь держави, як відповідач притягується відповідна державна податкова інспекція.</w:t>
      </w:r>
    </w:p>
    <w:p>
      <w:pPr>
        <w:pStyle w:val="Normal"/>
        <w:spacing w:before="280" w:after="280"/>
        <w:rPr/>
      </w:pPr>
      <w:r>
        <w:rPr/>
        <w:t>Справа розглядається за правилами цивільного судочинства, які врегульовують позовне провадження у справах в суді першої інстанції (глави 15-27 ЦПК), з постановленням рішення, на яке може бути подана касаційна скарга (ст. 289 ЦПК).</w:t>
      </w:r>
    </w:p>
    <w:p>
      <w:pPr>
        <w:pStyle w:val="Normal"/>
        <w:spacing w:before="280" w:after="280"/>
        <w:rPr/>
      </w:pPr>
      <w:r>
        <w:rPr/>
        <w:t>На захист майнових прав стягувача у виконавчому провадженні спрямовано правило ст. 86 Закону, за яким стягувач має право звернутися з позовом до юридичної особи, яка зобов'язана провадити стягнення коштів з боржника, у разі невиконання рішення з вини цієї юридичної особи такий позов розглядається за правилами цивільного судочинства.</w:t>
      </w:r>
    </w:p>
    <w:p>
      <w:pPr>
        <w:pStyle w:val="Normal"/>
        <w:spacing w:before="280" w:after="280"/>
        <w:rPr/>
      </w:pPr>
      <w:r>
        <w:rPr/>
        <w:t>Поворот виконання</w:t>
      </w:r>
    </w:p>
    <w:p>
      <w:pPr>
        <w:pStyle w:val="Normal"/>
        <w:spacing w:before="280" w:after="280"/>
        <w:rPr/>
      </w:pPr>
      <w:r>
        <w:rPr/>
        <w:t>Як цивільна процесуальна гарантія захисту майнових прав відповідача, поворот виконання полягає у поверненні (стягувачем) відповідачу (боржнику) всього одержаного за скасованим рішенням. Правове регулювання повороту виконання проведено в статтях 420—422 ЦПК. Для настання повороту виконання необхідно: одержання позивачем (стягувачем) майна або грошових сум в порядку виконання рішення суду; скасування такого рішення суду і закриття провадження у справі, або залишення позову без розгляду, або відмова у задоволенні позову чи зміна рішення шляхом задоволення позовних вимог в меншому розмірі, або скасування рішення з поверненням справи на новий розгляд, при якому позовні вимоги задовольняються в меншому розмірі чи має місце відмова в їх задоволенні.</w:t>
      </w:r>
    </w:p>
    <w:p>
      <w:pPr>
        <w:pStyle w:val="Normal"/>
        <w:spacing w:before="280" w:after="280"/>
        <w:rPr/>
      </w:pPr>
      <w:r>
        <w:rPr/>
        <w:t>Питання про поворот виконання вирішується судом вищої інстанції (що розглядає справу в апеляційному, касаційному порядку, який скасовує або змінює рішення, чи судом, рішення якого було скасовано при новому розгляді ним справи. Якщо поворот виконання не був вирішений зазначеними судами, відповідач у межах загальних строків позовної давності може звернутися до суду першої інстанції, в якому знаходиться справа, з заявою про повернення коштів, майна й інших стягнень з нього за скасованим рішенням. Заява розглядається з викликом сторін і суд постановляє ухвалу, яка може бути оскаржена. При неможливості повернення майна в натурі відшкодовується вартість останнього в розмірі суми, одержаної від його реалізації (статті 206, 420 ЦПК).</w:t>
      </w:r>
    </w:p>
    <w:p>
      <w:pPr>
        <w:pStyle w:val="Normal"/>
        <w:spacing w:before="280" w:after="280"/>
        <w:rPr/>
      </w:pPr>
      <w:r>
        <w:rPr/>
        <w:t>Поворот виконання з окремих категорій справ має особливості, передбачені ст. 422 ЦПК.</w:t>
      </w:r>
    </w:p>
    <w:p>
      <w:pPr>
        <w:pStyle w:val="Normal"/>
        <w:spacing w:before="280" w:after="280"/>
        <w:rPr/>
      </w:pPr>
      <w:r>
        <w:rPr/>
        <w:t>У справах про стягнення на користь члена сільськогосподарського кооперативу плати за працю в ньому, про стягнення винагороди за використання авторського права, права на відкриття, винахід, на які видано авторське свідоцтво, раціоналізаторську пропозицію і промисловий зразок, про відшкодування шкоди, заподіяної каліцтвом або Іншими ушкодженням здоров'ю, а також втратою годувальника, поворот виконання допускається, якщо рішення скасоване у порядку нагляду (відповідно до Закону від 21 червня 2001 р. «Про внесення змін до Цивільного процесуального кодексу України» цей порядок втратив силу) або у зв'язку з нововиявленими обставинами, та коли скасоване рішення грунтувалося на повідомлених позивачем неправдивих відомостей або поданих ним підроблених документах.</w:t>
      </w:r>
    </w:p>
    <w:p>
      <w:pPr>
        <w:pStyle w:val="Normal"/>
        <w:spacing w:before="280" w:after="280"/>
        <w:rPr/>
      </w:pPr>
      <w:r>
        <w:rPr/>
        <w:t>У справах про стягнення аліментів, заробітної плати чи інших виплат, що випливають з трудових правовідносин, незалежно від того, в якому порядку скасовано рішення, поворот виконання допускається лише у випадках, коли рішення було обгрунтовано на підроблених документах або на завідомо неправдивих відомостях позивача.</w:t>
      </w:r>
    </w:p>
    <w:p>
      <w:pPr>
        <w:pStyle w:val="Normal"/>
        <w:spacing w:before="280" w:after="280"/>
        <w:rPr/>
      </w:pPr>
      <w:r>
        <w:rPr/>
        <w:t>Отже, чинним законодавством до компетенції суду віднесені численні питання, пов'язані з виконавчим провадженням, із звернення рішення до виконання, і які розглядаються у порядку цивільного судочинства, що забезпечує захист прав й інтересів сторін та учасників виконавчого провадження, його законність і обгрунтованість.</w:t>
      </w:r>
    </w:p>
    <w:p>
      <w:pPr>
        <w:pStyle w:val="Normal"/>
        <w:rPr/>
      </w:pPr>
      <w:r>
        <w:rPr/>
        <w:t>Розділ 5. Міжнародний цивільний процес.</w:t>
      </w:r>
    </w:p>
    <w:p>
      <w:pPr>
        <w:pStyle w:val="Normal"/>
        <w:rPr/>
      </w:pPr>
      <w:r>
        <w:rPr/>
        <w:t>Глава 26. Цивільне судочинство України з іноземним елементом.</w:t>
      </w:r>
    </w:p>
    <w:p>
      <w:pPr>
        <w:pStyle w:val="Normal"/>
        <w:rPr/>
      </w:pPr>
      <w:r>
        <w:rPr/>
      </w:r>
    </w:p>
    <w:p>
      <w:pPr>
        <w:pStyle w:val="Normal"/>
        <w:spacing w:before="280" w:after="280"/>
        <w:rPr/>
      </w:pPr>
      <w:r>
        <w:rPr/>
        <w:t>§ 1. Правове регулювання цивільного судочинства з іноземним елементом</w:t>
      </w:r>
    </w:p>
    <w:p>
      <w:pPr>
        <w:pStyle w:val="Normal"/>
        <w:spacing w:before="280" w:after="280"/>
        <w:rPr/>
      </w:pPr>
      <w:r>
        <w:rPr/>
        <w:t>Розвиток людського суспільства викликає об'єктивну необхідність налагодження зв'язків і співробітництва в різних галузях суспільного життя між усіма державами, народами, націями і національностями. Україна будує відносини з іншими державами на основі поваги їх суверенітету і демократичних засад міжнародного співробітництва, виходячи з пріоритету загальнолюдських цінностей, загальновизнаних принципів міжнародного права, з необхідності забезпечення непорушності прав і свобод людини.</w:t>
      </w:r>
    </w:p>
    <w:p>
      <w:pPr>
        <w:pStyle w:val="Normal"/>
        <w:spacing w:before="280" w:after="280"/>
        <w:rPr/>
      </w:pPr>
      <w:r>
        <w:rPr/>
        <w:t>В сучасних міжнародних відносинах беруть участь різні державні органи, господарські організації, окремі громадяни, діяльність яких виходить за межі територій країн, де визначений їх особистий, громадський і державний статус, їх діяльність за межами своїх країн матиме плідний характер за умови створення такого правового режиму, який сприяв би виконанню покладених на них завдань, захищав інтереси громадян і юридичних осіб на території іншої держави.</w:t>
      </w:r>
    </w:p>
    <w:p>
      <w:pPr>
        <w:pStyle w:val="Normal"/>
        <w:spacing w:before="280" w:after="280"/>
        <w:rPr/>
      </w:pPr>
      <w:r>
        <w:rPr/>
        <w:t>Україна поширила на іноземців та осіб без громадянства національний правовий режим (ст. 26 Конституції України), в тому числі й у сфері цивільного судочинства (статті 423, 424 ЦПК) але з особливостями при вирішенні окремих питань правового регулювання. Такі особливості закріплені в законодавстві України та міжнародних договорах, згода на обов'язковість яких надана Верховною Радою України і які належать до джерел міжнародного цивільного процесу.</w:t>
      </w:r>
    </w:p>
    <w:p>
      <w:pPr>
        <w:pStyle w:val="Normal"/>
        <w:spacing w:before="280" w:after="280"/>
        <w:rPr/>
      </w:pPr>
      <w:r>
        <w:rPr/>
        <w:t>До внутрішнього законодавства, в якому закріплені норми міжнародного цивільного процесу, належать ЦПК України (розділ VI, статті 423-428); Закон України від 4 лютого 1994 р. «Про правовий статус іноземців»; Закон України від 24 грудня 1994 р. «Про біженців»; Тимчасове положення про умови і порядок оформлення іноземним громадянам дозволів на працевлаштування в Україні, затверджене наказом Міністерства праці від 5 травня 1993 р. № 27 (зі змінами, внесеними наказом від 9 вересня 1996 р. № 73); Положення про дипломатичні представництва та консульські установи іноземних держав в Україні, затверджене Указом Президента України від 16 червня 1993 р.5; закони України: від 12 вересня 1991 р. «Про правона-ступництво України», від 10 грудня 1991 р. «Про дію міжнародних договорів на території України», від 22 грудня 1993 р. «Про міжнародні договори України»; постанова Верховної Ради України від 12 вересня 1991 р. «Про порядок тимчасової дії на території України окремих актів законодавства Союзу РСР», якою встановлено, що в Україні можуть застосовуватися нормативні акти СРСР з питань, що не врегульовані законодавством України, і якщо вони не суперечать Конституції і законам України. До таких, зокрема, належить Указ Президії Верховної Ради СРСР від 21 червня 1988 р. «Про визнання та виконання в СРСР рішень іноземних судів і арбітражів».</w:t>
      </w:r>
    </w:p>
    <w:p>
      <w:pPr>
        <w:pStyle w:val="Normal"/>
        <w:spacing w:before="280" w:after="280"/>
        <w:rPr/>
      </w:pPr>
      <w:r>
        <w:rPr/>
        <w:t>До міжнародних угод, якими врегульовані правила міжнародного цивільного процесу, належать двосторонні та багатосторонні договори з участю України, які можна поділити на дві групи: угоди колишнього СРСР, які зберігають юридичну силу для України; угоди, підписані Україною.</w:t>
      </w:r>
    </w:p>
    <w:p>
      <w:pPr>
        <w:pStyle w:val="Normal"/>
        <w:spacing w:before="280" w:after="280"/>
        <w:rPr/>
      </w:pPr>
      <w:r>
        <w:rPr/>
        <w:t>Віденська конвенція про правонаступництво держав щодо договорів від 23 серпня 1978 р. (ст. 24) передбачає, що двосторонній договір, який на момент правонаступництва держав мав силу стосовно території, яка є об'єктом правонаступництва держав, вважається таким, що має силу між новою незалежною державою та іншою державою — учасницею, коли вони явно про це домовилися, або якщо в силу своєї поведінки вони повинні вважатися такими, що висловили таку домовленість. Відповідно до Закону України від 12 вересня 1991 р. «Про правонаступництво України» наша держава є правонаступницею прав і обов'язків за міжнародними договорами Союзу РСР, які не суперечать Конституції України та інтересам республіки (ст. 7). До них належать договори СРСР: про надання правової допомоги у цивільних, сімейно-шлюбних і кримінальних справах з Албанією (ЗО червня 1958 p.), Болгарією (19 лютого 1975 p.), Угорщиною (15 липня 1958 p.), В'єтнамом (10 грудня 1981 р.), КНДР (16 грудня 1957 p.), Кубою (28 листопада 1984 p.), Монголією (25 серпня 1958 p.), Румунією (3 квітня 1958 р.), Чехо-словаччиною (12 серпня 1982 p.), Югославією (24 лютого 1962 р.); про взаємне надання правової допомоги з Алжиром (23 лютого 1952 р.) та Іраком (22 червня 1973 р.); про правову допомогу у цивільних і кримінальних справах з Йеменом (6 грудня 1985 p.), Кіпром (19 січня 1984 p.), Грецією (21 травня 1981 p.), Тунісом (26 червня 1984 р.); про правовий захист і правову допомогу у цивільних, сімейних і кримінальних справах з Фінляндією (11 серпня 1978 p.); Конвенція про правову допомогу в цивільних справах з Італією (25 січня 1979 р.); угоди з питань цивільного процесу з Австрією (11 березня 1970 p.), Бельгією (шляхом обміну нотами 27 листопада 1945 p., 18 квітня, 3 і 5 травня 1946 р.) та СІЛА (шляхом обміну нотами у 1935 p.); про передачу судових і нотаріальних документів та виконання судових доручень у цивільних і торговельних справах з Францією (11 серпня 1936 р.); про взаємне виконання судових доручень у цивільних справах з ФРН (шляхом обміну нотами 4 грудня 1956 р. і 5 серпня 1957 р.).</w:t>
      </w:r>
    </w:p>
    <w:p>
      <w:pPr>
        <w:pStyle w:val="Normal"/>
        <w:spacing w:before="280" w:after="280"/>
        <w:rPr/>
      </w:pPr>
      <w:r>
        <w:rPr/>
        <w:t>СРСР був учасником Гаагської конвенції з питань цивільного процесу від 1 березня 1954 р. На території України вона діяла з липня 1967 р. і до прийняття Закону України «Про правонаступництво України». Відповідно до статей 17 і 22 Віденської конвенції про правонаступництво держав стосовно договорів (Україна приєдналася до неї 17 вересня 1992 р.) нова незалежна держава може шляхом повідомлення про правонаступництво встановити свій статус як учасниці будь-якого договору, який на момент правонаступництва держав був у силі щодо території, яка є об'єктом право-наступництва держав. Повідомлення про правонаступництво робиться в письмовій формі і підписується головою держави, головою уряду або міністром закордонних справ. Україна такого повідомлення не зробила. Тому вона не є учасницею Гаагської конвенції.</w:t>
      </w:r>
    </w:p>
    <w:p>
      <w:pPr>
        <w:pStyle w:val="Normal"/>
        <w:spacing w:before="280" w:after="280"/>
        <w:rPr/>
      </w:pPr>
      <w:r>
        <w:rPr/>
        <w:t>До джерел міжнародного цивільного процесу належать'Віденська конвенція про дипломатичні зносини від 18 квітня 1961 р. та Віденська конвенція про консульські зносини від 24 квітня 1963 p., учасником якої був СРСР.</w:t>
      </w:r>
    </w:p>
    <w:p>
      <w:pPr>
        <w:pStyle w:val="Normal"/>
        <w:spacing w:before="280" w:after="280"/>
        <w:rPr/>
      </w:pPr>
      <w:r>
        <w:rPr/>
        <w:t>До підписаних Україною міжнародних угод, в яких передбачені норми цивільного процесу, належать договори про правову допомогу і правові відносини у цивільних, сімейних та кримінальних справах з Литвою (7 липня 1993 p.), Латвією (23 травня 1995 р.); про правову допомогу та правові відносини у цивільних і кримінальних справах з Грузією (9 січня 1995 p.), Китаєм (31 жовтня 1992 p.), Естонією (15 лютого 1995 p.), Молдовою (13 грудня 1993 p.), Польщею (27 травня 1993 р.); про правову допомогу в цивільних, сімейних і кримінальних справах з Монголією (27 червня 1995 p.).</w:t>
      </w:r>
    </w:p>
    <w:p>
      <w:pPr>
        <w:pStyle w:val="Normal"/>
        <w:spacing w:before="280" w:after="280"/>
        <w:rPr/>
      </w:pPr>
      <w:r>
        <w:rPr/>
        <w:t>Норми міжнародного цивільного процесу передбачені в консульських конвенціях, укладених Україною з Угорщиною (29 жовтня 1992 p.), Китаєм (5 лютого 1993 p.), Польщею (14 липня 1993 p.), Румунією (17 грудня 1993 p.), Російською Федерацією (4 лютого 1994 p.), Казахстаном (27 липня 1994 p.), В'єтнамом (9 грудня 1994 p.), Молдовою (1 листопада 1996 p.), Литвою (1 листопада 1996 p.).</w:t>
      </w:r>
    </w:p>
    <w:p>
      <w:pPr>
        <w:pStyle w:val="Normal"/>
        <w:spacing w:before="280" w:after="280"/>
        <w:rPr/>
      </w:pPr>
      <w:r>
        <w:rPr/>
        <w:t>Україна є учасницею Конвенції про правову допомогу і правові відносини у цивільних, сімейних і кримінальних справах, укладеної між державами — членами СНД в м. Мінську 22 січня 1993 рА її учасниками є також Азербайджан, Вірменія, Беларусь, Казахстан, Киргизстан, Молдова, Російська Федерація, Таджикистан, Узбекистан. При її ратифікації 10 листопада 1994 р. Верховна Рада України зробила застереження, що Україна не бере на себе виконання зобов'язань щодо визнання і виконання виконавчих написів нотаріусів.</w:t>
      </w:r>
    </w:p>
    <w:p>
      <w:pPr>
        <w:pStyle w:val="Normal"/>
        <w:spacing w:before="280" w:after="280"/>
        <w:rPr/>
      </w:pPr>
      <w:r>
        <w:rPr/>
        <w:t>З питань цивільного процесу діють численні Гаагські конвенції, в яких Україна не бере участі, а саме:</w:t>
      </w:r>
    </w:p>
    <w:p>
      <w:pPr>
        <w:pStyle w:val="Normal"/>
        <w:spacing w:before="280" w:after="280"/>
        <w:rPr/>
      </w:pPr>
      <w:r>
        <w:rPr/>
        <w:t>Конвенція про вручення за кордоном судових і несудових документів у цивільних і торговельних справах від 15 листопада 1965 p.;</w:t>
      </w:r>
    </w:p>
    <w:p>
      <w:pPr>
        <w:pStyle w:val="Normal"/>
        <w:spacing w:before="280" w:after="280"/>
        <w:rPr/>
      </w:pPr>
      <w:r>
        <w:rPr/>
        <w:t>Конвенція про збирання за кордоном доказів у цивільних і торговельних справах від 18 березня 1970 p.;</w:t>
      </w:r>
    </w:p>
    <w:p>
      <w:pPr>
        <w:pStyle w:val="Normal"/>
        <w:spacing w:before="280" w:after="280"/>
        <w:rPr/>
      </w:pPr>
      <w:r>
        <w:rPr/>
        <w:t>Конвенція про полегшення доступу до правосудця за кордоном від 25 жовтня 1980р.;</w:t>
      </w:r>
    </w:p>
    <w:p>
      <w:pPr>
        <w:pStyle w:val="Normal"/>
        <w:spacing w:before="280" w:after="280"/>
        <w:rPr/>
      </w:pPr>
      <w:r>
        <w:rPr/>
        <w:t>Конвенція про компетенцію властей і право, яке підлягає застосуванню в галузі захисту неповнолітніх, від 5 жовтня 1965 p.;</w:t>
      </w:r>
    </w:p>
    <w:p>
      <w:pPr>
        <w:pStyle w:val="Normal"/>
        <w:spacing w:before="280" w:after="280"/>
        <w:rPr/>
      </w:pPr>
      <w:r>
        <w:rPr/>
        <w:t>Конвенція про компетенцію властей і право, яке підлягає застосуванню, та про визнання рішень у галузі усиновлення від 5 листопада 1965 p.;</w:t>
      </w:r>
    </w:p>
    <w:p>
      <w:pPr>
        <w:pStyle w:val="Normal"/>
        <w:spacing w:before="280" w:after="280"/>
        <w:rPr/>
      </w:pPr>
      <w:r>
        <w:rPr/>
        <w:t>Конвенція про визнання і виконання рішень у справах про аліментні обов'язки щодо дітей від 15 квітня 1958 p.;</w:t>
      </w:r>
    </w:p>
    <w:p>
      <w:pPr>
        <w:pStyle w:val="Normal"/>
        <w:spacing w:before="280" w:after="280"/>
        <w:rPr/>
      </w:pPr>
      <w:r>
        <w:rPr/>
        <w:t>Конвенція про визнання і виконання рішень, які належать до аліментних обов'язків, від 2 жовтня 1973 p.;</w:t>
      </w:r>
    </w:p>
    <w:p>
      <w:pPr>
        <w:pStyle w:val="Normal"/>
        <w:spacing w:before="280" w:after="280"/>
        <w:rPr/>
      </w:pPr>
      <w:r>
        <w:rPr/>
        <w:t>Конвенція про визнання і виконання іноземних судових рішень у цивільних і торговельних справах від 1 лютого 1971 p.;</w:t>
      </w:r>
    </w:p>
    <w:p>
      <w:pPr>
        <w:pStyle w:val="Normal"/>
        <w:spacing w:before="280" w:after="280"/>
        <w:rPr/>
      </w:pPr>
      <w:r>
        <w:rPr/>
        <w:t>Конвенція про звільнення іноземних публічних документів від легалізації від 5 жовтня 1961 р.</w:t>
      </w:r>
    </w:p>
    <w:p>
      <w:pPr>
        <w:pStyle w:val="Normal"/>
        <w:spacing w:before="280" w:after="280"/>
        <w:rPr/>
      </w:pPr>
      <w:r>
        <w:rPr/>
        <w:t>§ 2. Правове становище іноземців у цивільному процесі</w:t>
      </w:r>
    </w:p>
    <w:p>
      <w:pPr>
        <w:pStyle w:val="Normal"/>
        <w:spacing w:before="280" w:after="280"/>
        <w:rPr/>
      </w:pPr>
      <w:r>
        <w:rPr/>
        <w:t>1. Право на звернення до суду за захистом і на судовий захист. У ст. 1 Закону України «Про правовий статус іноземців» іноземцями визнаються громадяни — особи, які належать до громадянства іноземних держав і не є громадянами України, та особи без громадянства — особи, які не належать до громадянства будь-якої держави. Іноземцям надані ті ж права та свободи і на них покладені ті ж обов'язки, що мають громадяни України, якщо інше не передбачено Конституцією, іншими законами України, а також міжнародними договорами нашої держави (ч. 2 і ч. 4 ст. 2 Закону). Іноземці мають право на звернення до суду, інших державних органів з метою захисту їх особистих, майнових та інших прав. Як учасники судового процесу вони користуються такими ж правами, що і громадяни України (ст. 22 Закону).</w:t>
      </w:r>
    </w:p>
    <w:p>
      <w:pPr>
        <w:pStyle w:val="Normal"/>
        <w:spacing w:before="280" w:after="280"/>
        <w:rPr/>
      </w:pPr>
      <w:r>
        <w:rPr/>
        <w:t>Іноземними юридичними особами є такі підприємства та організації, які засновані за межами України за законами тієї країни, де вони створені (статті 24, 567 ЦК України), їх правосуб'єктність підтверджується нотаріально засвідченим у місці знаходження іноземної юридичної особи і легалізованим документом: сертифікатом реєстрації, витягом з торгового реєстру тощо.</w:t>
      </w:r>
    </w:p>
    <w:p>
      <w:pPr>
        <w:pStyle w:val="Normal"/>
        <w:spacing w:before="280" w:after="280"/>
        <w:rPr/>
      </w:pPr>
      <w:r>
        <w:rPr/>
        <w:t>Згідно зі статтями 423 і 424 ЦПК іноземні громадяни та особи без громадянства мають право звертатися до судів України і користуються цивільними процесуальними правами нарівні з громадянами України. Щодо іноземних підприємств і організацій, то відповідно до ч. 2 ст. 423 ЦПК вони мають право звертатися до судів України і користуються цивільними процесуальними правами для захисту своїх інтересів. Отже, іноземцям забезпечується цивільний процесуальний захист їх прав і законних інтересів на засадах національного режиму, встановленого для громадян України.</w:t>
      </w:r>
    </w:p>
    <w:p>
      <w:pPr>
        <w:pStyle w:val="Normal"/>
        <w:spacing w:before="280" w:after="280"/>
        <w:rPr/>
      </w:pPr>
      <w:r>
        <w:rPr/>
        <w:t>Поширення національного режиму в цивільному судочинстві на іноземців грунтується на принципі безумовності і не пов'язане з їх проживанням в Україні. Норми цивільного процесуального закону, якими визначені правила процесуальної правоздатності та дієздатності, підвідомчості, підсудності, процесуального становища осіб, які беруть участь у справі, та інші права і гарантії, поширюються на іноземців незалежно від того, чи передбачено законодавством їх держави рівнозначні права для громадян та юридичних осіб України. Однак, якщо в іноземній державі допущено обмеження процесуальних прав для громадян і юридичних осіб України, законодавством України у порядку реторсії можуть бути встановлені відповідні обмеження щодо процесуальних прав громадян, підприємств і організацій тих держав, в яких допущені такі обмеження.</w:t>
      </w:r>
    </w:p>
    <w:p>
      <w:pPr>
        <w:pStyle w:val="Normal"/>
        <w:spacing w:before="280" w:after="280"/>
        <w:rPr/>
      </w:pPr>
      <w:r>
        <w:rPr/>
        <w:t>Норми про вільний доступ іноземців до суду передбачені у міжнародних договорах України. Так, ст. 1 Договору між Україною і Китайською Народною Республікою про правову допомогу у цивільних і кримінальних справах передбачає, що громадяни однієї держави користуються на території другої держави таким же правовим захистом своїх особистих та майнових прав, як і громадяни своєї країни. Вони мають право звертатися до суду та інших установ, до компетенції яких належать цивільні (торговельні, господарські, шлюбно-сімейні, трудові) та кримінальні справи, і можуть порушувати клопотання і здійснювати інші процесуальні дії за тих же умов, що і громадяни своєї країни. Зазначене положення застосовується також до юридичних осіб, заснованих на території держав відповідно до їх законодавства.</w:t>
      </w:r>
    </w:p>
    <w:p>
      <w:pPr>
        <w:pStyle w:val="Normal"/>
        <w:spacing w:before="280" w:after="280"/>
        <w:rPr/>
      </w:pPr>
      <w:r>
        <w:rPr/>
        <w:t>У ст. 1 Договору між Україною та Республікою Грузія про правову допомогу та правові відносини у цивільних та кримінальних справах встановлено, що громадяни однієї держави користуються на території другої держави стосовно своїх особистих та майнових прав таким самим правовим захистом, як і громадяни своєї держави. Це стосується також і юридичних осіб, які створені відповідно до законодавства однієї з держав. Громадяни однієї держави мають право вільно і без перешкод звертатися до суду, прокуратури, нотаріату та в інші установи другої держави, до компетенції яких належать цивільні та кримінальні справи, можуть виступати в них, порушувати клопотання, подавати позови та здійснювати інші процесуальні дії на тих самих умовах, як і громадяни цієї держави.</w:t>
      </w:r>
    </w:p>
    <w:p>
      <w:pPr>
        <w:pStyle w:val="Normal"/>
        <w:spacing w:before="280" w:after="280"/>
        <w:rPr/>
      </w:pPr>
      <w:r>
        <w:rPr/>
        <w:t>Відповідно до ст. 1 Конвенції про правову допомогу і правові відносини у цивільних, сімейних і кримінальних справах, укладеної між державами — членами СНД, громадяни кожної з держав, а також особи, які проживають на її території, користуються на території всіх інших держав — учасниць Конвенції щодо своїх особистих і майнових прав таким же правовим захистом, як і громадяни даної держави. Громадяни кожної з держав, а також інші особи, які проживають на її території, мають право вільно і без перешкод звертатися до суду, прокуратури та інших установ інших держав, до компетенції яких належать цивільні, сімейні та кримінальні справи, можуть виступати в них, порушувати клопотання, подавати позови та здійснювати інші процесуальні дії на тих же умовах, як і громадяни даної держави. Зазначені положення застосовуються також до юридичних осіб, створених за законодавством кожної з держав.</w:t>
      </w:r>
    </w:p>
    <w:p>
      <w:pPr>
        <w:pStyle w:val="Normal"/>
        <w:spacing w:before="280" w:after="280"/>
        <w:rPr/>
      </w:pPr>
      <w:r>
        <w:rPr/>
        <w:t>Таким чином, суб'єктами права, яким надається цивільний процесуальний захист, є громадяни та юридичні особи кожної з договірних сторін, а відповідно до ст. 1 Конвенції держав — членів СНД також особи, які проживають на території кожної з країн. Ними можуть бути іноземці, особи з подвійним громадянством, особи без громадянства. Обсяг правового захисту, що надається іноземцям, визначається національним режимом. Об'єктами цивільного процесуального захисту є особисті та майнові права громадян і юридичних осіб з правовідносин, розгляд спорів з яких належить до компетенції цивільного судочинства.</w:t>
      </w:r>
    </w:p>
    <w:p>
      <w:pPr>
        <w:pStyle w:val="Normal"/>
        <w:spacing w:before="280" w:after="280"/>
        <w:rPr/>
      </w:pPr>
      <w:r>
        <w:rPr/>
        <w:t>2. Внесення застави і судові витрати. Законодавством України не встановлюються будь-які обмеження надання процесуально-правового захисту іноземцям, їм гарантується право вільного і безперешкодного звернення за захистом до судів України.</w:t>
      </w:r>
    </w:p>
    <w:p>
      <w:pPr>
        <w:pStyle w:val="Normal"/>
        <w:spacing w:before="280" w:after="280"/>
        <w:rPr/>
      </w:pPr>
      <w:r>
        <w:rPr/>
        <w:t>Водночас вільний доступ іноземців до суду в багатьох зарубіжних країнах обмежується застосуванням інституту caution judicatum solvi (забезпечення того, що судове рішення буде виконано), тобто покладенням на по-зивача-іноземця обов'язку надати забезпечення судових витрат (грошову заставу), які може понести відповідач, якщо позивачу буде відмовлено судом у задоволенні позову. Цей інститут передбачений законодавством Франції, Бельгії і Нідерландів і застосовується до осіб, які проживають за межами цих країн, та до іноземців, які проживають в державі суду, але не мають у ній земельної ділянки. В Італії заставу зобов'язаний внести позивач, який не має майна в цій країні, а в Англії — позивач, який має доміцілій за кордоном. Інститут застави передбачений законодавством Австрії, Іспанії, ФРН, відомий законодавству Польщі, Угорщини, Югославії, але може не застосовуватись на умовах взаємності, коли громадянин країни суду звільнений від забезпечення витрат в країні, громадянином якої є іноземець.</w:t>
      </w:r>
    </w:p>
    <w:p>
      <w:pPr>
        <w:pStyle w:val="Normal"/>
        <w:spacing w:before="280" w:after="280"/>
        <w:rPr/>
      </w:pPr>
      <w:r>
        <w:rPr/>
        <w:t>Громадяни та юридичні особи України при зверненні до судів зазначених держав були зобов'язані виконувати правила cautio judicatum solvi, спрямовані проти іноземців, які на практиці створювали істотні перешкоди для доступу до судового захисту. Це зумовило необхідність включення до договорів, укладених Україною, спеціального правила про взаємне, вільне і безперешкодне звернення до суду за захистом, а також про взаємне звільнення від внесення застави для забезпечення процесуальних витрат. Так, ст. 43 Договору між Україною і Республікою Польща про правову допомогу та правові відносини у цивільних і кримінальних справах передбачає, що від громадян однієї з договірних сторін, які проживають або перебувають на території будь-якої з цих сторін і звертаються до судів іншої договірної сторони, не можна вимагати внесення застави для забезпечення процесуальних витрат лише з того приводу, що вони є іноземцями, або тому, що не мають місця проживання або перебування на території тієї договірної сторони, до органів якої звертаються. Однак Україна і Польща не обмежилися взаемним звільненням від внесення застави, а встановили взаємність й звільнення від сплати видатків у справі. Статтею 44 Договору визначено, що громадяни однієї договірної сторони на території іншої договірної сторони звільняються від сплати авансів та інших витрат у справі, а також користуються безплатним процесуальним захистом на тих самих умовах і в тому ж обсязі, що і громадяни цієї договірної сторони. Такі звільнення стосуються всіх процесуальних дій, включаючи виконання судових рішень. Звільнення від сплати судових витрат, яке надається у певній справі однієї договірної сторони, поширюється також на витрати, пов'язані з виконанням процесуальних дій у тій самій справі на території іншої договірної сторони.</w:t>
      </w:r>
    </w:p>
    <w:p>
      <w:pPr>
        <w:pStyle w:val="Normal"/>
        <w:spacing w:before="280" w:after="280"/>
        <w:rPr/>
      </w:pPr>
      <w:r>
        <w:rPr/>
        <w:t>Аналогічне правило закріплено в ст. 43 Договору між Україною і Республікою Молдова про правову допомогу та правові відносини у цивільних, сімейних та кримінальних справах.</w:t>
      </w:r>
    </w:p>
    <w:p>
      <w:pPr>
        <w:pStyle w:val="Normal"/>
        <w:spacing w:before="280" w:after="280"/>
        <w:rPr/>
      </w:pPr>
      <w:r>
        <w:rPr/>
        <w:t>Договором між Україною та Республікою Грузія визначено, що у передбачених законодавством договірних сторін випадках громадянам однієї договірної сторони в судах другої договірної сторони надається безплатна юридична допомога та забезпечується безплатне судочинство за тих же самих умов і з тими ж перевагами, як і громадянам цієї договірної сторони (статті 14, 16).</w:t>
      </w:r>
    </w:p>
    <w:p>
      <w:pPr>
        <w:pStyle w:val="Normal"/>
        <w:spacing w:before="280" w:after="280"/>
        <w:rPr/>
      </w:pPr>
      <w:r>
        <w:rPr/>
        <w:t>Відповідно до Договору між Україною і КНР громадянин однієї договірної сторони на території іншої договірної сторони сплачує судові витрати і звільняється від судових витрат на рівних умовах і в тому ж обсязі, що і громадяни даної договірної сторони. Це положення застосовується також до юридичних осіб, заснованих на території однієї з договірних сторін згідно з її законодавством (статті 15 і 16).</w:t>
      </w:r>
    </w:p>
    <w:p>
      <w:pPr>
        <w:pStyle w:val="Normal"/>
        <w:spacing w:before="280" w:after="280"/>
        <w:rPr/>
      </w:pPr>
      <w:r>
        <w:rPr/>
        <w:t>Договором між Україною і Литовською Республікою про правову допомогу та правові відносини у цивільних, сімейних та кримінальних справах встановлюється, що громадяни однієї договірної сторони на території іншої договірної сторони підлягають звільненню від сплати судових витрат на тих же підставах і в тому ж обсязі, що і громадяни цієї держави (ст. 19). Аналогічне правило закріплено у ст. 19 Договору між Україною та Естонською Республікою про правову допомогу та правові відносини у цивільних та кримінальних справах.</w:t>
      </w:r>
    </w:p>
    <w:p>
      <w:pPr>
        <w:pStyle w:val="Normal"/>
        <w:spacing w:before="280" w:after="280"/>
        <w:rPr/>
      </w:pPr>
      <w:r>
        <w:rPr/>
        <w:t>У Конвенції держав — членів СНД 1993 р. передбачена норма, за якою громадяни кожної з договірних сторін і особи, які проживають на її території, звільняються від сплати і відшкодування судового і нотаріального мита та витрат, а також користуються безплатною юридичною допомогою на тих же умовах, що і свої громадяни. Це правило поширюється на всі процесуальні дії, в тому числі і по виконанню судових рішень (ст. 2).</w:t>
      </w:r>
    </w:p>
    <w:p>
      <w:pPr>
        <w:pStyle w:val="Normal"/>
        <w:spacing w:before="280" w:after="280"/>
        <w:rPr/>
      </w:pPr>
      <w:r>
        <w:rPr/>
        <w:t>Питання про судову заставу дістало вирішення в Гаагській конвенції з питань цивільного процесу від 1 березня 1954 p., якою встановлено, що від громадян однієї з договірних сторін, які мають місце проживання в одній з цих держав і виступають в судах другої з цих держав як позивачі чи треті особи, не можна вимагати застави чи забезпечення в будь-якій формі на підставі того, що вони є іноземцями або не мають постійного чи тимчасового місця проживання в даній державі. Це правило застосовується щодо будь-яких платежів, які могли б бути витребувані від позивачів або третіх осіб для забезпечення судових витрат (ст. 17). А відповідно до ст. 14 Гааг-ської конвенції про полегшення доступу до правосуддя за кордоном від 25 жовтня 1980 р. звільняються від застави всі фізичні та юридичні особи, які мають місце проживання в одній із договірних держав і виступають в судах другої договірної сторони.</w:t>
      </w:r>
    </w:p>
    <w:p>
      <w:pPr>
        <w:pStyle w:val="Normal"/>
        <w:spacing w:before="280" w:after="280"/>
        <w:rPr/>
      </w:pPr>
      <w:r>
        <w:rPr/>
        <w:t>3. Цивільна процесуальна правоздатність і дієздатність іноземців. Правове регулювання цивільної процесуальної правоздатності і дієздатності в іноземних державах вирішується по-різному. Але загальним є положення, що процесуальна правоздатність пов'язується з цивільною і полягає в здатності бути стороною в процесі у межах, що визначаються цивільною правоздатністю. Процесуальна дієздатність полягає у здатності сторін самостійно здійснювати своїми діями процесуальну правоздатність. Наприклад, в Англії здатність іноземця бути відповідачем визначається межами юрисдикції англійського суду, а позивачем (здатність пред'явити позов) — за законом доміцілія особи (у комерційних справах — за законом місця укладення угоди). У Франції здатність іноземця бути стороною процесу обумовлюється можливістю суду розглядати справи з участю іноземця. В США процесуальна правоздатність фізичних осіб визначається за законами їх місця проживання, а юридичних осіб — за законами, згідно з якими юридична особа була заснована. У ФРН та деяких інших державах Європи процесуальна право- і дієздатність визначаються з застосуванням колізійних норм, тобто або за законом громадянства особи або за законом її доміцілія чи за законом укладення угоди. За національним законом іноземця процесуальна дієздатність визначається в Румунії, Болгарії, Угорщини та інших державах.</w:t>
      </w:r>
    </w:p>
    <w:p>
      <w:pPr>
        <w:pStyle w:val="Normal"/>
        <w:spacing w:before="280" w:after="280"/>
        <w:rPr/>
      </w:pPr>
      <w:r>
        <w:rPr/>
        <w:t>В Україні процесуальна правоздатність (як здатність мати цивільні процесуальні права і обов'язки) визнається за всіма громадянами та юридичними особами нашої держави, а дієздатність — за громадянами, які досягли повноліття, а також за юридичними особами (статті 100 і 101 ЦПК). Зазнамені правила поширюються й на іноземців, іноземних юридичних осіб, осіб без громадянства. Відповідно до статей 423 і 424 ЦПК іноземні громадяни, підприємства та організації мають право звертатися до судів України і користуються цивільними процесуальними правами нарівні з громадянами України. Вони можуть брати участь у цивільному процесі, як сторони, треті особи та інші заінтересовані особи (статті 4, 5 і 98 ЦПК), вести справу особисто чи через представника (ст. 110 ЦПК), бути представником інших осіб, які беруть участь у справі (статті 111 і 112 ЦПК) і користуватися цивільними процесуальними правами, визначеними ЦПК для таких осіб у всіх видах провадження і стадіях розвитку цивільного процесу (статті 99, 103, 107 і 108 ЦПК). Отже, цивільна процесуальна правоздатність і дієздатність іноземних громадян, підприємств та організацій, а також осіб без громадянства в Україні визначаються цивільними процесуальними законами нашої держави, в яких відсутня прив'язка до іноземного права.</w:t>
      </w:r>
    </w:p>
    <w:p>
      <w:pPr>
        <w:pStyle w:val="Normal"/>
        <w:spacing w:before="280" w:after="280"/>
        <w:rPr/>
      </w:pPr>
      <w:r>
        <w:rPr/>
        <w:t>По-іншому вирішуються питання про визначення процесуальної правоздатності та дієздатності у міжнародних договорах України. Так, згідно з ст. 23 Конвенції держав-членів СНД дієздатність фізичної особи визначається законодавством договірної сторони, громадянином якої є ця особа, а дієздатність особи без громадянства — за правом держави, в якій вона має постійне місце проживання. Правоздатність юридичної особи визначається законодавством держави, за законами якої вона була заснована. Однак визнання обмежено дієздатним або недієздатним громадянина іншої держави (іноземця) можливе за законами держави, на території якої цей громадянин має місце проживання, за умов, передбачених ст. 24. Аналогічно вирішені питання про визнання особи безвісно відсутньою, оголошення її померлою і встановлення факту смерті (ст. 25).</w:t>
      </w:r>
    </w:p>
    <w:p>
      <w:pPr>
        <w:pStyle w:val="Normal"/>
        <w:spacing w:before="280" w:after="280"/>
        <w:rPr/>
      </w:pPr>
      <w:r>
        <w:rPr/>
        <w:t>Відповідно до Договору між Україною та Республікою Грузія дієздатність та правоздатність фізичної особи визначаються законодавством договірної сторони, громадянином якої є ця особа. Правоздатність юридичної особи визначається законодавством договірної сторони, на території якої вона заснована (ст. 22). Подібним же чином вирішується питання про правоздатність і дієздатність ст. 22 Договору між Україною і Литовською Республікою, ст. 21 Договору між Україною і Республікою Молдова, ст. 21 Договору між Україною і Республікою Польща, ст. 22 Договору між Україною і Естонською Республікою.</w:t>
      </w:r>
    </w:p>
    <w:p>
      <w:pPr>
        <w:pStyle w:val="Normal"/>
        <w:spacing w:before="280" w:after="280"/>
        <w:rPr/>
      </w:pPr>
      <w:r>
        <w:rPr/>
        <w:t>Однак питання про право- і дієздатність громадян та юридичних осіб Конвенцією держав — членів СНД, двосторонніми міжнародними договорами України вирішено стосовно правових відносин з цивільних і сімейних прав (розділ II Конвенції), тобто поширюється лише на цивільну і сімейну правоздатність. Питання про цивільну процесуальну право- і дієздатність вирішено ст. 1 зазначеної Конвенції і двосторонніми міжнародними договорами України, за якими на іноземних громадян, іноземні підприємства та організації, на осіб без громадянства поширено національний режим звернення до суду, який визначається законом суду. Так само це питання вирішено і внутрішнім законодавством України (статті 100, 101,423 і 424 ЦПК). Однак якщо при вирішенні питань цивільної процесуальної право- і дієздатності виникають питання цивільної праводієздатності, то вони вирішуються за загальними принципами колізійного права: питання, чи є дана особа юридичною, — за законами країни, на території якої вона заснована, питання про те, чи може така юридична особа мати цивільні процесуальні права і здійснювати їх — за законом суду.</w:t>
      </w:r>
    </w:p>
    <w:p>
      <w:pPr>
        <w:pStyle w:val="Normal"/>
        <w:spacing w:before="280" w:after="280"/>
        <w:rPr/>
      </w:pPr>
      <w:r>
        <w:rPr/>
        <w:t>4. Представництво іноземців консулами. Національний режим цивільного судочинства, поширений на іноземців, надає останнім право вести цивільні справи в суді особисто або через своїх представників (ст. 110 ЦПК) незалежно від місця їх проживання та перебування, їх представниками в суді можуть бути адвокати (як громадяни України, так і іноземці), а також інші особи, допущені судом, який розглядає справу, до представництва (пп. 4 і 5ст. 112 ЦПК).</w:t>
      </w:r>
    </w:p>
    <w:p>
      <w:pPr>
        <w:pStyle w:val="Normal"/>
        <w:spacing w:before="280" w:after="280"/>
        <w:rPr/>
      </w:pPr>
      <w:r>
        <w:rPr/>
        <w:t>Процесуальними представниками як іноземців в судах України, так і громадян України в іноземних судах можуть бути консули. Право консула здійснювати представництво громадян своєї держави в країні свого перебування передбачено міжнародними угодами, консульськими конвенціями, укладеними колишнім СРСР з Францією, ФРН, Австрією, Фінляндією, США, Великобританією, Японією, Швецією, Італією, Монголією, Кубою та іншими країнами, які мають юридичну силу для України відповідно до ст. 7 Закону України від 12 вересня 1991 р. «Про правонаступництво України», згідно з яким наша держава визнала себе правонаступницею прав і обов'язків за міжнародними договорами СРСР, які не суперечать Конституції та інтересам республіки. Україна уклала Консульські конвенції з Угорщиною, Китаєм, Польщею, Румунією, Російською Федерацією, Казахстаном, В'єтнамом, Молдовою, Литвою. Відповідно до норм консульських конвенцій консул здійснює представництво від імені громадян своєї країни в судових та інших органах держави свого перебування, якщо вони відсутні або з інших поважних причин самі не в змозі захищати свої права та інтереси. Так, Віденська конвенція про консульські зносини від 24 квітня 1963 р. (Україна не є її учасницею) покладає на консула захист в державі його перебування інтересів держави, яку він представляє, і його громадян в межах, які допускаються міжнародним правом (ст. 5).</w:t>
      </w:r>
    </w:p>
    <w:p>
      <w:pPr>
        <w:pStyle w:val="Normal"/>
        <w:spacing w:before="280" w:after="280"/>
        <w:rPr/>
      </w:pPr>
      <w:r>
        <w:rPr/>
        <w:t>Конвенція держав — членів СНД встановила, що у справах про спадкування, в тому числі й у спорах про спадкування, дипломатичні представництва або консульські установи кожної з договірних сторін компетентні представляти (за винятком права на відмову від спадкоємства) без спеціального доручення в установах інших договірних сторін громадян своєї держави, якщо вони відсутні або не призначили представника (ст. 49). Аналогічні правила передбачені у договорах СРСР з Албанією, Болгарією, КНДР, Монголією та ін., які мають силу для України відповідно до Закону «Про правонаступництво України».</w:t>
      </w:r>
    </w:p>
    <w:p>
      <w:pPr>
        <w:pStyle w:val="Normal"/>
        <w:spacing w:before="280" w:after="280"/>
        <w:rPr/>
      </w:pPr>
      <w:r>
        <w:rPr/>
        <w:t>Згідно з міжнародно-правовими актами (конвенціями, договорами) процесуальне представництво консулом конкретного громадянина своєї держави характеризується такими ознаками: 1) здійснюється в іноземній державі місця свого перебування; 2) виникає не на підставі волевиявлення довірителя за договором доручення, а на підставі міжнародного договору, тобто є офіційним представництвом; 3) припиняється на підставі юридичного факту, тобто взяття на себе заінтересованою особою захисту своїх прав та інтересів особисто чи через призначеного нею представника; 4) здійснюється без спеціального доручення. Останнє положення не узгоджується зі ст. 113 ЦП К, відповідно до якої повноваження процесуального представника повинні бути стверджені зазначеними в ній документами. Однак ця норма до процесуального представництва, здійснюваного консулами, не застосовується в силу дії правила ст. 428 ЦПК, згідно з яким, якщо міжнародним договором України встановлено інші правила, ніж ті, що містить її законодавство про цивільне судочинство, застосовуються правила відповідного міжнародного договору.</w:t>
      </w:r>
    </w:p>
    <w:p>
      <w:pPr>
        <w:pStyle w:val="Normal"/>
        <w:spacing w:before="280" w:after="280"/>
        <w:rPr/>
      </w:pPr>
      <w:r>
        <w:rPr/>
        <w:t>Виходячи з того, що представництво консула в цивільному процесі здійснюється без спеціального доручення, а на підставі норм міжнародних угод в літературі з міжнародного цивільного процесу набула поширення думка про те, що консулу не потрібні спеціальні повноваження на виконання процесуальних дій для яких необхідне застереження в дорученні, зокрема, щодо зміни підстави і предмета позову, передбачених ст. 115 ЦПК. Інші автори вважають, що міжнародні договори не скасовують норми внутрішнього законодавства про межі повноважень представників, якщо ними є консули, і що суть договірних норм про представництво консулами громадян своєї держави без спеціального доручення дістає вияв у наданні їм можливості вжиття своєчасних заходів для захисту прав та інтересів громадян. Дійсно, міжнародними конвенціями і договорами не визначений обсяг повноважень консула, як процесуального представника, а лише передбачено загальне правило, згідно з яким консул здійснює представництво громадян своєї держави за місцем свого перебування. Отже, обсяг повноважень консула як цивільного процесуального представника визначається внутрішнім законодавством України. Колізія між міжнародним договором України та її внутрішнім законодавством відсутня. А тому відсутні підстави для застосування ст. 428 ЦПК, яка надає перевагу нормам міжнародного договору.</w:t>
      </w:r>
    </w:p>
    <w:p>
      <w:pPr>
        <w:pStyle w:val="Normal"/>
        <w:spacing w:before="280" w:after="280"/>
        <w:rPr/>
      </w:pPr>
      <w:r>
        <w:rPr/>
        <w:t>Цивільні процесуальні функції консула як представника в цивільному процесі України відповідно до Положення про дипломатичні представництва та консульські установи іноземних держав в Україні, затвердженого Указом Президента України від 10 червня 1993 p., можуть виконувати призначений іноземною державою і визнаний урядом нашої держави в особі Міністерства закордонних справ України генеральний консул, консул, віце-консул і консульський агент (п. 19 ч. 3). Глава консульської установи може приступити до виконання своїх обов'язків, в тому числі й у цивільному процесі, після видачі йому Міністерством закордонних справ України консульської екзекватури (п. 20 ч. І).</w:t>
      </w:r>
    </w:p>
    <w:p>
      <w:pPr>
        <w:pStyle w:val="Normal"/>
        <w:spacing w:before="280" w:after="280"/>
        <w:rPr/>
      </w:pPr>
      <w:r>
        <w:rPr/>
        <w:t>5. Судовий імунітет (від лат. immunitas — звільнення від чогось) застосовується до іноземної держави, її дипломатичних представництв і консульських установ.</w:t>
      </w:r>
    </w:p>
    <w:p>
      <w:pPr>
        <w:pStyle w:val="Normal"/>
        <w:spacing w:before="280" w:after="280"/>
        <w:rPr/>
      </w:pPr>
      <w:r>
        <w:rPr/>
        <w:t>Імунітет від цивільної юрисдикції судів України полягає в тому, що до іноземної держави не може бути пред'явлений позов, вона не може бути відповідачем, до неї не може бути застосоване забезпечення позову шляхом звернення стягнення на її майно, що знаходиться на території іншої держави. Отже, судовий імунітет іноземної держави означає непідсудність її суду іншої держави. Він грунтується на суверенній рівності держав, відповідно до якої рівний не має влади або юрисдикції над рівними (par in parem non habet imporium sui jurisdictionem). В теорії і практиці міжнародного цивільного процесу деяких держав застосовується правило обмеженого або функціонального імунітету, за яким останній визнається лише щодо публічних, а не приватних актів. Україна виходить з правила абсолютного імунітету, закріпленого у нормах її цивільного процесуального законодавства. Так, згідно з ч. 1 ст. 425 ЦПК пред'явлення позову до іноземної держави, забезпечення позову і звернення стягнення на майно іноземної держави, яке знаходиться на території України, можуть бути допущені лише за згодою компетентних органів відповідної держави</w:t>
      </w:r>
    </w:p>
    <w:p>
      <w:pPr>
        <w:pStyle w:val="Normal"/>
        <w:spacing w:before="280" w:after="280"/>
        <w:rPr/>
      </w:pPr>
      <w:r>
        <w:rPr/>
        <w:t>Судовий імунітет поширюється на акредитовані в Україні дипломатичні представництва та консульські установи іноземних держав. Акредитовані в Україні дипломатичні представники іноземних держав та інші особи, зазначені у відповідних законах і міжнародних договорах України, підлягають юрисдикції суду України в цивільних справах лише в межах, що визначаються нормами міжнародного права або міжнародними договорами, згода на обов'язковість яких надана Верховною Радою України (ч. 2 ст. 425 ЦПК).</w:t>
      </w:r>
    </w:p>
    <w:p>
      <w:pPr>
        <w:pStyle w:val="Normal"/>
        <w:spacing w:before="280" w:after="280"/>
        <w:rPr/>
      </w:pPr>
      <w:r>
        <w:rPr/>
        <w:t>Положенням про дипломатичні представництва та консульські установи іноземних держав в Україні встановлені зміст, коло осіб та умови застосування судового імунітету. Передбачені цим положенням імунітети визначені відповідно до Віденської конвенції про дипломатичні зносини від 18 квітня 1961 р. та Віденської конвенції про консульські зносини від 24 квітня 1963 р.</w:t>
      </w:r>
    </w:p>
    <w:p>
      <w:pPr>
        <w:pStyle w:val="Normal"/>
        <w:spacing w:before="280" w:after="280"/>
        <w:rPr/>
      </w:pPr>
      <w:r>
        <w:rPr/>
        <w:t>Глава дипломатичного представництва і члени дипломатичного персоналу користуються імунітетом від юрисдикції судів України в цивільних справах. Вони підлягають юрисдикції України у разі згоди на це акредитуючої держави. Глава дипломатичного представництва на рівні посла або посланника акредитується при Президентові України, а на рівні повіреного у справах — при Міністерстві закордонних справ України.</w:t>
      </w:r>
    </w:p>
    <w:p>
      <w:pPr>
        <w:pStyle w:val="Normal"/>
        <w:spacing w:before="280" w:after="280"/>
        <w:rPr/>
      </w:pPr>
      <w:r>
        <w:rPr/>
        <w:t>Членами дипломатичного персоналу є члени персоналу дипломатичного представництва, які мають дипломатичний ранг. Однак імунітет від цивільної юрисдикції судів України не поширюється на випадки, коли глава дипломатичного представництва і члени дипломатичного персоналу вступають у цивільно-правові відносини як приватні особи у зв'язку з позовами про належне їм нерухоме майно на території України, спадкування, а також у зв'язку з позовами, що випливають з їх професійної або комерційної діяльності, яка здійснюється ними за межами їх службових обов'язків. Зазначені правила поширюються на членів сім'ї глави дипломатичного представництва і дипломатичного персоналу, які проживають разом з ними, якщо вони не є громадянами України (пп. 13 і 14 Положення).</w:t>
      </w:r>
    </w:p>
    <w:p>
      <w:pPr>
        <w:pStyle w:val="Normal"/>
        <w:spacing w:before="280" w:after="280"/>
        <w:rPr/>
      </w:pPr>
      <w:r>
        <w:rPr/>
        <w:t>Члени адміністративно-технічного персоналу (здійснюють адміністративно-технічне обслуговування представництв) користуються імунітетом від юрисдикції судів України у цивільних справах лише стосовно дій, вчинених ними при виконанні службових обов'язків (п. 15 Положення).</w:t>
      </w:r>
    </w:p>
    <w:p>
      <w:pPr>
        <w:pStyle w:val="Normal"/>
        <w:spacing w:before="280" w:after="280"/>
        <w:rPr/>
      </w:pPr>
      <w:r>
        <w:rPr/>
        <w:t>Консульські посадові особи (до яких належать особи, яким доручено виконання консульських функцій, — генеральний консул, консул, віце-консул, консульський агент) та консульські службовці (які здійснюють адміністративно-технічне обслуговування консульської установи) користуються імунітетом від юрисдикції судів України в цивільних справах щодо діяльності, яку вони здійснюють у межах службових обов'язків. На їх іншу цивільно-правову діяльність як приватних осіб імунітет не поширюється, так само як і на пред'явлення до них позовів про відшкодування заподіяної дорожньо-транспортною пригодою шкоди. Держава, яку представляє консульська установа, може відмовитися від імунітету від цивільної юрисдикції судів України, наданого працівникам цієї установи (п. 25 Положення).</w:t>
      </w:r>
    </w:p>
    <w:p>
      <w:pPr>
        <w:pStyle w:val="Normal"/>
        <w:spacing w:before="280" w:after="280"/>
        <w:rPr/>
      </w:pPr>
      <w:r>
        <w:rPr/>
        <w:t>Належність осіб до дипломатичних представництв та консульських установ іноземних держав в Україні, які користуються імунітетом від цивільної юрисдикції судів нашої держави, посвідчується документами, що видаються Міністерством закордонних справ України.</w:t>
      </w:r>
    </w:p>
    <w:p>
      <w:pPr>
        <w:pStyle w:val="Normal"/>
        <w:spacing w:before="280" w:after="280"/>
        <w:rPr/>
      </w:pPr>
      <w:r>
        <w:rPr/>
        <w:t>Зазначений імунітет поширюється на представників іноземних держав, членів парламентських та урядових делегацій, які прибувають в Україну для участі в міждержавних переговорах, міжнародних конференціях і нарадах або з іншими офіційними дорученнями, а також на членів їх сімей, які їх супроводжують і не є громадянами України. Україною надається також імунітет від юрисдикції судів України в цивільних справах міжнародним, міжурядовим організаціям, представництвам іноземних держав при цих організаціях, а також їх посадовим особам, що визначається відповідними міжнародними договорами, в яких бере участь Україна.</w:t>
      </w:r>
    </w:p>
    <w:p>
      <w:pPr>
        <w:pStyle w:val="Normal"/>
        <w:spacing w:before="280" w:after="280"/>
        <w:rPr/>
      </w:pPr>
      <w:r>
        <w:rPr/>
        <w:t>Імунітет від цивільної юрисдикції судів України надається іноземній державі, дипломатичним представникам, консульським посадовим особам, іншим особам за принципом взаємності. Якщо в іноземній державі не забезпечується Україні, її майну або представникам така ж судова недоторканність, яка забезпечується іноземним державам, їх майну або представникам в Україні, Кабінетом Міністрів України або іншим правомочним органом може бути приписано щодо цієї держави, її майна або представника застосування відповідних заходів, (ст. 425 ЦПК).</w:t>
      </w:r>
    </w:p>
    <w:p>
      <w:pPr>
        <w:pStyle w:val="Normal"/>
        <w:spacing w:before="280" w:after="280"/>
        <w:rPr/>
      </w:pPr>
      <w:r>
        <w:rPr/>
        <w:t>§ 3. Підсудність справ з іноземним елементом</w:t>
      </w:r>
    </w:p>
    <w:p>
      <w:pPr>
        <w:pStyle w:val="Normal"/>
        <w:spacing w:before="280" w:after="280"/>
        <w:rPr/>
      </w:pPr>
      <w:r>
        <w:rPr/>
        <w:t>У теорії міжнародного цивільного процесу категорія «підсудність» застосовується для визначення розподілу компетенції між судами існуючої в державі системи розгляду цивільних справ, а також компетенції судів щодо вирішення справ з іноземним елементом, тобто міжнародної підсудності. У такому розумінні підсудність визначається через зміст підсудності та підвідомчості, встановлених у внутрішньому законодавстві України. У міжнародних договорах ця юридична категорія замінена категорією «компетенція»</w:t>
      </w:r>
    </w:p>
    <w:p>
      <w:pPr>
        <w:pStyle w:val="Normal"/>
        <w:spacing w:before="280" w:after="280"/>
        <w:rPr/>
      </w:pPr>
      <w:r>
        <w:rPr/>
        <w:t>У сучасній світовій системі міжнародна підсудність визначається: 1) за ознакою громадянства сторони чи сторін у справі. Так, суд Франції визнає себе компетентним розглядати справи за умови, що у спірних правовідносинах бере участь громадянин Франції, незалежно від місця їх виникнення; 2) за ознакою місця проживання відповідача, тобто поширення засад внутрішнього законодавства на справи з іноземним елементом (ФРН); 3) за ознакою особистої участі відповідача або наявності належного йому майна на території даної держави (Англія, США); 4) за місцем знаходження спірної речі; 5) за наявності іншого зв'язку спірної справи з територією даної держави, зокрема місця заподіяння шкоди, виконання договору тощо.</w:t>
      </w:r>
    </w:p>
    <w:p>
      <w:pPr>
        <w:pStyle w:val="Normal"/>
        <w:spacing w:before="280" w:after="280"/>
        <w:rPr/>
      </w:pPr>
      <w:r>
        <w:rPr/>
        <w:t>В Україні підсудність судам цивільних справ у спорах, в яких беруть участь іноземні громадяни, особи без громадянства, іноземні підприємства та організації, а також у спорах, в яких хоча б одна з сторін проживає за кордоном, визначається законодавством України (ст. 424 ЦПК), тобто за принципом закону суду (locus regit actum). Отже, стосовно цивільних справ з іноземним елементом діють правила загальної територіальної підсудності, за якими позов може бути пред'явлений до суду за місцем проживання громадянина або знаходження органу управління юридичної особи (ст. 125 ЦПК).</w:t>
      </w:r>
    </w:p>
    <w:p>
      <w:pPr>
        <w:pStyle w:val="Normal"/>
        <w:spacing w:before="280" w:after="280"/>
        <w:rPr/>
      </w:pPr>
      <w:r>
        <w:rPr/>
        <w:t>Позови до відповідача, місце постійного проживання якого невідоме, пред'являються за місцем знаходження його майна, або за місцем його тимчасового проживання чи перебування, або за останнім відомим місцем постійного проживання чи постійного заняття відповідача. Позови до відповідача, який не має в Україні місця проживання, можуть бути пред'явлені за місцем знаходження його майна або за останнім відомим місцем його проживання в Україні. Позови про відшкодування шкоди, заподіяної майну громадян або юридичних осіб, можуть пред'являтися також за місцем заподіяння шкоди. Правила альтернативної підсудності діють й в інших категоріях справ, визначених ст. 126 ЦПК.</w:t>
      </w:r>
    </w:p>
    <w:p>
      <w:pPr>
        <w:pStyle w:val="Normal"/>
        <w:spacing w:before="280" w:after="280"/>
        <w:rPr/>
      </w:pPr>
      <w:r>
        <w:rPr/>
        <w:t>На цивільні справи з іноземним елементом поширюються правила підсудності справ за місцем виконання договору (ст. 127 ЦПК), за місцем, визначеним угодою сторін (ст. 129 ЦПК), пов'язаних між собою справ. До справ з участю іноземців застосовуються правила виключної підсудності, згідно з якими компетентними судами у справах по спорах про право на будівлі, виключення майна з опису є суди за місцем знаходження цього майна або його основної частини; про порядок користування земельними ділянками — суди за місцем знаходження ділянки, за позовами кредиторів спадкодавця, пред'явлюваними до прийняття спадщини спадкоємцями, — суди за місцем знаходження спадкового майна або його основної частини; за позовами до перевізників, що випливають з договорів перевозки вантажів, пасажирів або багажу, — суди за місцем знаходження управління транспортної організації, до якого у встановленому порядку була подана претензія (ст. 130 ЩІК).</w:t>
      </w:r>
    </w:p>
    <w:p>
      <w:pPr>
        <w:pStyle w:val="Normal"/>
        <w:spacing w:before="280" w:after="280"/>
        <w:rPr/>
      </w:pPr>
      <w:r>
        <w:rPr/>
        <w:t>Суди України компетентні вирішувати справи про розірвання шлюбів її громадян з іноземними громадянами, а також шлюбів іноземних громадян між собою в Україні. Громадянин України, що проживає за її межами, має право розірвати шлюб з одним з подружжя, який проживає за межами України, незалежно від його громадянства, в судах України (ст. 197 КпШС України).</w:t>
      </w:r>
    </w:p>
    <w:p>
      <w:pPr>
        <w:pStyle w:val="Normal"/>
        <w:spacing w:before="280" w:after="280"/>
        <w:rPr/>
      </w:pPr>
      <w:r>
        <w:rPr/>
        <w:t>Норми про розмежування компетенції судів у справах з участю іноземних громадян передбачені у міжнародних конвенціях і двосторонніх договорах України. Загальні правила міжнародної підсудності широко визначені в Конвенції держав — членів СНД, а саме: 1) позови до осіб, які мають місце проживання на території однієї з договірних сторін, пред'являються, незалежно від їх громадянства, до судів цієї договірної сторони, а позови до юридичних осіб — до судів договірної сторони, на території якої знаходиться орган управління юридичної особи, його представництво або філіал. Якщо у справі беруть участь декілька відповідачів, які мають місце проживання (місцезнаходження) на території різних договірних сторін, спір розглядається за місцем проживання (місцезнаходженням) будь-якого відповідача на вибір позивача; 2) суди договірної сторони компетентні також у випадках, коли на її території: здійснюється торгівля, промислова або інша господарська діяльність підприємства (філіала) відповідача; виконано або повинно бути повністю чи частково виконано зобов'язання, що виникає з договору, що є предметом спору; має постійне місце проживання або місцезнаходження позивач за позовом про захист честі, гідності і ділової репутації; 3) за позовами про право власності та інших майнових прав на нерухоме майно виключно компетентні суди за місцем знаходження майна. Позови до перевізників, які виникають з договорів перевозки вантажів, пасажирів і багажу, пред'являються за місцем знаходження управління транспортної організації, до якої у встановленому порядку була пред'явлена претензія (ст. 20).</w:t>
      </w:r>
    </w:p>
    <w:p>
      <w:pPr>
        <w:pStyle w:val="Normal"/>
        <w:spacing w:before="280" w:after="280"/>
        <w:rPr/>
      </w:pPr>
      <w:r>
        <w:rPr/>
        <w:t>Суди договірних сторін можуть розглядати справи і в інших випадках, якщо є письмова угода сторін про передачу спору цим судам (ст. 21).</w:t>
      </w:r>
    </w:p>
    <w:p>
      <w:pPr>
        <w:pStyle w:val="Normal"/>
        <w:spacing w:before="280" w:after="280"/>
        <w:rPr/>
      </w:pPr>
      <w:r>
        <w:rPr/>
        <w:t>Зустрічна позовна вимога (зустрічний позов) і вимога про залік, які виникають з тих же правовідносин, що й основний позов, підлягають розглядові в суді, який розглядає основний позов (ст. 22)</w:t>
      </w:r>
    </w:p>
    <w:p>
      <w:pPr>
        <w:pStyle w:val="Normal"/>
        <w:spacing w:before="280" w:after="280"/>
        <w:rPr/>
      </w:pPr>
      <w:r>
        <w:rPr/>
        <w:t>Правило Конвенції про визначення підсудності за місцем держави проживання громадянина, до якого пред'являється позов, не поширюється на деякі інші справи, пов'язані зі зміною особистого статусу громадянина, розірванням шлюбу тощо (статті 24, 25 і 29). У справах про визнання особи обмежено дієздатною або недієздатною компетентним є суд договірної сторони, громадянином якої є ця особа. Суд держави проживання іноземця компетентний розглянути справу, якщо на його повідомлення суд держави, громадянином якої є така особа, не порушить про це справу або не повідомить свою думку. Це правило застосовується і при визначенні підсудності у справах про поновлення дієздатності. У справах про визнання особи безвісно відсутньою або про оголошення її померлою, а також про встановлення факту смерті компетентні установи юстиції договірної сторони, громадянином якої особа була в той час, коли вона за останніми даними була жива, а стосовно інших осіб — установи юстиції за останнім місцем їх проживання. Установи юстиції кожної з договірних сторін можуть визнати громадянина другої договірної сторони та іншу особу, яка проживає на її території, безвісно відсутньою чи померлою, а також встановити факт її смерті за клопотанням заінтересованих осіб, які проживають на її території, права та інтереси яких грунтуються на законодавстві цієї договірної сторони.</w:t>
      </w:r>
    </w:p>
    <w:p>
      <w:pPr>
        <w:pStyle w:val="Normal"/>
        <w:spacing w:before="280" w:after="280"/>
        <w:rPr/>
      </w:pPr>
      <w:r>
        <w:rPr/>
        <w:t>У ст. 23 Договору між Україною і Республікою Польща це правило сформульовано конкретніше. У ній зазначено, що суд однієї з держав може оголосити громадянина іншої держави померлим або встановити факт його смерті: 1) за заявою особи, яка має намір реалізувати свої права, що виникають з спадкових або майнових відносин між подружжям, стосовно нерухомого майна особи, яка померла або загинула, якщо це майно знаходиться на території тієї держави, суд якої має винести рішення; 2) за заявою чоловіка (дружини) особи, яка загинула або померла, що проживає на час подання клопотання на території тієї держави, суд якої має винести рішення. Таке рішення буде мати силу лише на території держави його винесення. Договором вирішено питання про компетенцію судів обох держав у справах з трудових правовідносин. Відповідно до нього спори з питань укладення, зміни, скасування і закінчення трудових стосунків, а також вимоги, що випливають з них, належать до компетенції суду держави, на території якої робота була або мала бути виконана. Компетентними також є суди тієї держави, де має місце проживання відповідач, а також на території якої має місце проживання позивача, якщо на цій території знаходиться предмет суперечки або майно відповідача (ст. 42)</w:t>
      </w:r>
    </w:p>
    <w:p>
      <w:pPr>
        <w:pStyle w:val="Normal"/>
        <w:spacing w:before="280" w:after="280"/>
        <w:rPr/>
      </w:pPr>
      <w:r>
        <w:rPr/>
        <w:t>За ознаками громадянства особи та її місця проживання встановлюється підсудність іншими міжнародними договорами України. Так, згідно зі ст. 27 Договору між Україною і Литовською Республікою у справах про розірвання шлюбу компетентні установи договірної сторони, громадянами якої подружжя було на момент подання заяви. Якщо подружжя має місце проживання на території іншої договірної сторони, компетентні також установи цієї договірної сторони. Коли ж на момент подання заяви про розірвання шлюбу один з подружжя є громадянином однієї договірної сторони, а другий — іншої і один з них проживає на території однієї, а другий — на території іншої договірної сторони, компетентні установи обох договірних сторін, кожна з яких застосовує законодавство своєї держави. Аналогічно визначається компетентність судів у справах про визнання шлюбу недійсним.</w:t>
      </w:r>
    </w:p>
    <w:p>
      <w:pPr>
        <w:pStyle w:val="Normal"/>
        <w:spacing w:before="280" w:after="280"/>
        <w:rPr/>
      </w:pPr>
      <w:r>
        <w:rPr/>
        <w:t>Таким чином, за законодавством України та укладеними нею міжнародними договорами компетентними у справах з іноземним елементом визнаються: суди держави за місцем пред'явлення позову (за місцем проживання чи місцезнаходження відповідача); суди держави, громадянином якої є сторона; суди держави, на території якої знаходиться спірне майно; суди держави, на території якої здійснюється торговельна, промислова чи інша господарська діяльність відповідача. Колізійні питання, які виникають в судах України при визначенні підсудності справ з іноземним елементом, вирішуються відповідно до правила ст. 428 ЦПК, яка надає перевагу нормам міжнародного договору.</w:t>
      </w:r>
    </w:p>
    <w:p>
      <w:pPr>
        <w:pStyle w:val="Normal"/>
        <w:spacing w:before="280" w:after="280"/>
        <w:rPr/>
      </w:pPr>
      <w:r>
        <w:rPr/>
        <w:t>Визначення підсудності в міжнародних договорах України не виключає можливості порушення тотожної справи в судах обох договірних сторін. Так, згідно з Договором між Україною і Республікою Польща, якщо один з подружжя має місце проживання на території однієї договірної сторони, а другий — на території іншої договірної сторони, компетентними є суди, інші органи обох договірних сторін. Вони також компетентні у винесенні рішення про батьківські права та аліменти на користь малолітніх дітей (пп. 4 і 5 ст. 26). Аналогічна норма передбачена й іншими міжнародними угодами України.</w:t>
      </w:r>
    </w:p>
    <w:p>
      <w:pPr>
        <w:pStyle w:val="Normal"/>
        <w:spacing w:before="280" w:after="280"/>
        <w:rPr/>
      </w:pPr>
      <w:r>
        <w:rPr/>
        <w:t>У зв'язку з цим має значення, чи повинен суд застосовувати правило, що передбачає залишення позовної заяви без розгляду, якщо у провадженні суду іншої держави є справа, пов'язана зі спором між тими ж сторонами, про той же предмет і з тих же підстав. В аспекті міжнародного цивільного процесу ця проблема називається lis alibi pendes. У законодавстві України вона вирішена п. 5 ст. 229 ЦПК, згідно з яким суд залишає позовну заяву без розгляду, якщо спір між тими ж сторонами, про той же предмет і з тих же підстав знаходиться на розгляді в іншому суді. Однак ця норма поширюється лише на суди України, які розглядають і справи з іноземним елементом. Водночас аналіз міжнародних договорів України свідчить про те, що застосування цього правила можливе тоді, коли справа порушена в суді такої іноземної держави, з якою Україна має угоду про взаємне виконання судових рішень, тобто тоді, коли рішення іноземного суду набувають національного режиму, визнаються і виконуються на території України. Так, відповідно до договору між Україною і КНР у визнанні й виконанні судового рішення може бути відмовлено, якщо по тому ж правовому спору між тими ж сторонами судом запитуваної договірної сторони вже винесено рішення, яке набрало чинності, або ж він перебуває там на розгляді чи вже визнано рішення третьої сторони у цій справі, що набуло чинності (п. 4 ст. 21).</w:t>
      </w:r>
    </w:p>
    <w:p>
      <w:pPr>
        <w:pStyle w:val="Normal"/>
        <w:spacing w:before="280" w:after="280"/>
        <w:rPr/>
      </w:pPr>
      <w:r>
        <w:rPr/>
        <w:t>Чітке вирішення ця проблема дістала у ст. 22 Конвенції держав — членів СНД, згідно з якою у разі порушення провадження у справі між тими ж сторонами, про той же предмет і з тих же підстав у судах двох договірних сторін, компетентних відповідно до цієї Конвенції, суд, який порушив справу пізніше, припиняє провадження. Однак наявність провадження у цивільній справі в іноземному суді і його рішення, що набрало законної сили, не перешкоджає суду цієї держави розглянути справу, якщо вона належить до його виключної компетенції (п. «е» ст. 55). Статтею 22 Конвенції вирішено також і друге важливе питання про підсудність зустрічного позову. Згідно з нею останній і вимога про залік, які випливають з тих же правовідносин, що й основний позов, підлягають розгляду в суді, який розглядає основний позов.</w:t>
      </w:r>
    </w:p>
    <w:p>
      <w:pPr>
        <w:pStyle w:val="Normal"/>
        <w:spacing w:before="280" w:after="280"/>
        <w:rPr/>
      </w:pPr>
      <w:r>
        <w:rPr/>
        <w:t>Правило lis alibi pendes має застосування у ФРН, якщо рішення іноземного суду може бути примусово виконане за правилами німецького цивільного процесуального законодавства, а у Франції, коли воно передбачене міжнародною угодою з її участю. В Англії та США справа, провадження у якій здійснюється в іноземному суді, може бути закрита, якщо суд дійде висновку, що паралельне порушення справи в англійському (американському) суді буде несправедливим щодо відповідача. Конвенцією країн ЄЕС від 27 вересня 1963 р. встановлено, що суд однієї з країн — учасниць повинен оголосити себе некомпетентним, якщо у провадженні суду другої сторони — учасниці є тотожна справа. По-іншому вирішено це питання болгарським та польським законодавством. Суд не зупиняє провадження і не закриває справу, розпочату в ньому, якщо виявиться, що справа по цьому спору або у зв'язку з ним перебуває у провадженні іноземного суду (ч. 2 ст. 9 ЦПК Болгарії), навіть якщо іноземне рішення підлягало б виконанню в Польщі (ст. 1098 ЦПК Польщі)</w:t>
      </w:r>
    </w:p>
    <w:p>
      <w:pPr>
        <w:pStyle w:val="Normal"/>
        <w:spacing w:before="280" w:after="280"/>
        <w:rPr/>
      </w:pPr>
      <w:r>
        <w:rPr/>
        <w:t>До проблем міжнародної підсудності належить правило perpetuatio juris-dictionis (perpetuatio fori), за яким справа, прийнята судом до свого провадження, повинна бути вирішена по суті, незважаючи на те, що у подальшому вона стала підсудна іншому суду. В Україні воно вирішено ч. 4 ст. 132 ЦПК, за якою забороняється передавати до іншого суду справи, розпочаті розглядом по суті, за винятком випадків, передбачених ст. 133 ЦПК.</w:t>
      </w:r>
    </w:p>
    <w:p>
      <w:pPr>
        <w:pStyle w:val="Normal"/>
        <w:spacing w:before="280" w:after="280"/>
        <w:rPr/>
      </w:pPr>
      <w:r>
        <w:rPr/>
        <w:t>Усі цивільні справи, в тому числі й ті, в яких беруть участь іноземці, особи без громадянства, іноземні підприємства та організації, суди нашої держави вирішують на підставі Конституції, інших актів законодавства України, укладених нею міжнародних договорів у порядку, передбаченому ЦПК. А у випадках, передбачених законом, суд застосовує норми права інших держав (ст. 11 ЦПК). Отже, іноземне законодавство у справах з іноземним елементом судами України застосовується тоді, коли про це є конкретна вказівка закону України або норми укладеного нею міжнародного договору.</w:t>
      </w:r>
    </w:p>
    <w:p>
      <w:pPr>
        <w:pStyle w:val="Normal"/>
        <w:spacing w:before="280" w:after="280"/>
        <w:rPr/>
      </w:pPr>
      <w:r>
        <w:rPr/>
        <w:t>Конвенцією держав — членів СНД встановлено, що при виконанні доручення про надання правової допомоги запитувана установа застосовує законодавство своєї держави. А на прохання запитуючої установи, вона може застосовувати і процесуальні норми запитуючої договірної сторони, якщо вони не суперечать законодавству запитуваної договірної сторони (ст. 8).</w:t>
      </w:r>
    </w:p>
    <w:p>
      <w:pPr>
        <w:pStyle w:val="Normal"/>
        <w:spacing w:before="280" w:after="280"/>
        <w:rPr/>
      </w:pPr>
      <w:r>
        <w:rPr/>
        <w:t>Договором між Україною та Республікою Грузія передбачено, що при виконанні доручення про надання правової допомоги установа юстиції, до якої звернене доручення, застосовує законодавство своєї держави. Однак на прохання установи, від якої виходить доручення, вона може застосовувати процесуальні норми договірної сторони, від якої виходить доручення, оскільки вони не суперечать законодавству її держави (ст. 8). Аналогічно вирішено це питання у договорах між Україною і Литовською Республікою (ст. 8), між Україною і Республікою Молдова (ст. 7), між Україною і Республікою Польща (ст. 7), між Україною та Естонською Республікою (ст. 8).</w:t>
      </w:r>
    </w:p>
    <w:p>
      <w:pPr>
        <w:pStyle w:val="Normal"/>
        <w:spacing w:before="280" w:after="280"/>
        <w:rPr/>
      </w:pPr>
      <w:r>
        <w:rPr/>
        <w:t>Згідно з договором між Україною і КНР при наданні правової допомоги у цивільних справах запитувана установа може застосувати на прохання другої договірної сторони її процесуальні норми, якщо вони не суперечать основним принципам законодавства запитуваної договірної сторони (ст. 12).</w:t>
      </w:r>
    </w:p>
    <w:p>
      <w:pPr>
        <w:pStyle w:val="Normal"/>
        <w:spacing w:before="280" w:after="280"/>
        <w:rPr/>
      </w:pPr>
      <w:r>
        <w:rPr/>
        <w:t>Відповідно до Конвенції держав — членів СНД (ст. 15) центральні установи юстиції договірних сторін на прохання надають одна одній інформацію про чинне або те, яке було чинним, на їх території внутрішнє законодавство і про практику його застосування установами юстиції</w:t>
      </w:r>
    </w:p>
    <w:p>
      <w:pPr>
        <w:pStyle w:val="Normal"/>
        <w:spacing w:before="280" w:after="280"/>
        <w:rPr/>
      </w:pPr>
      <w:r>
        <w:rPr/>
        <w:t>§ 4. Докази і доказування у справах з іноземним елементом</w:t>
      </w:r>
    </w:p>
    <w:p>
      <w:pPr>
        <w:pStyle w:val="Normal"/>
        <w:spacing w:before="280" w:after="280"/>
        <w:rPr/>
      </w:pPr>
      <w:r>
        <w:rPr/>
        <w:t>У процесі реалізації принципу вирішення судами України цивільних справ з іноземним елементом за законом суду з можливістю застосування іноземного закону важливе значення має застосування доказового права іноземної держави, особливо тоді, коли зміст і форма спірних правовідносин підпорядковані іноземному закону.</w:t>
      </w:r>
    </w:p>
    <w:p>
      <w:pPr>
        <w:pStyle w:val="Normal"/>
        <w:spacing w:before="280" w:after="280"/>
        <w:rPr/>
      </w:pPr>
      <w:r>
        <w:rPr/>
        <w:t>У сучасній правовій системі це питання вирішується неоднозначно. За законодавством Франції, ФРН та інших країн Європи процесуальні питання доказування у цивільних справах з іноземним елементом підпорядковані принципу закону суду (lex fori). Стосовно допустимості засобів доказування у ФРН доказування здійснюється за принципом закону суду, однак допускається й застосування закону місця укладення угоди (lex locus actum). У Франції доказування із застосуванням процесуальних засобів існування угоди пов'язується з формою останньої і підпорядковується закону місця її укладення. По-іншому вирішено це питання в англо-американській системі, суди якої застосовують лише своє доказове право. Однак під час реалізації обов'язку доказування (onus probandi), зокрема вини потерпілого, застосовується закон місця виникнення делікту (lex loci delicti commussi). При вирішенні питання про допустимість засобів доказування іноземне право не застосовується, однак під час тлумачення іноземних документів застосовуються правила, властиві статусу угоди.</w:t>
      </w:r>
    </w:p>
    <w:p>
      <w:pPr>
        <w:pStyle w:val="Normal"/>
        <w:spacing w:before="280" w:after="280"/>
        <w:rPr/>
      </w:pPr>
      <w:r>
        <w:rPr/>
        <w:t>Аналіз чинного доказового права України свідчить про те, що правило про обов'язок доказування і подання доказів (ст. 30 ЦПК) повністю застосовується до справ з участю іноземного елемента. Кожна з сторін, у тому числі й іноземець, повинна довести ті обставини, на які вона посилається як на підставу своїх вимог і заперечень. Докази подаються сторонами та іншими особами, які беруть участь у справі, а при наявності ускладнень суд на їх клопотання сприяє у витребуванні таких доказів. Відповідно до ч. 1 ст. 27 ЦПК у справі з іноземним елементом можуть бути використані як докази будь-які фактичні дані, на підставі яких у визначеному законом порядку суд встановлює наявність або відсутність обставин, що обґрунтовують вимоги і заперечення сторін, та інші обставини, що мають значення для правильного вирішення справи. Ці дані встановлюються такими визначеними ч. 2 ст. 27 ЦПК засобами: поясненнями сторін і третіх осіб, показаннями свідків, письмовими доказами, речовими доказами і висновками експертів. Виключаються інші засоби доказування, які допускаються в іноземному праві, якому можуть бути підпорядковані спірні правовідносини, зокрема присяга у Франції (статті 1357-1369 ЦК Франції)</w:t>
      </w:r>
    </w:p>
    <w:p>
      <w:pPr>
        <w:pStyle w:val="Normal"/>
        <w:spacing w:before="280" w:after="280"/>
        <w:rPr/>
      </w:pPr>
      <w:r>
        <w:rPr/>
        <w:t>На розгляд справ з іноземним елементом поширюється правило ст. 62 ЦПК про оцінку доказів, згідно з яким ніякі докази не мають для суду наперед встановленої сили. Це правило дії щодо доказової сили письмових документів, якщо суть відносин чи форма угоди, яка укладається за кордоном, відповідно до ст. 568 ЦК підпорядковані іноземному законодавству — законові місця її укладення або інших письмових документів, складених за кордоном, які там мають переважну силу над іншими доказами. У Франції перевагу мають, зокрема, такі письмові докази, як оформлені в установленому офіційному порядку достовірні документи, до яких не застосовується процедура перевірки їх дійсності. В Англії надається перевага публічно-правовим документам, зміст яких на відміну від інших письмових доказів установлюється поданням належним чином засвідчених їх копій, що свідчить про те, що стосовно їх не дії правило англійського доказового права, за яким не можуть бути доказами передані слухи та дані, одержані від інших осіб.</w:t>
      </w:r>
    </w:p>
    <w:p>
      <w:pPr>
        <w:pStyle w:val="Normal"/>
        <w:spacing w:before="280" w:after="280"/>
        <w:rPr/>
      </w:pPr>
      <w:r>
        <w:rPr/>
        <w:t>Згідно з законодавством Франції копія не є письмовим доказом. Вона лише тимчасово, поки не буде звірена судом з оригіналом, виконує цю роль.</w:t>
      </w:r>
    </w:p>
    <w:p>
      <w:pPr>
        <w:pStyle w:val="Normal"/>
        <w:spacing w:before="280" w:after="280"/>
        <w:rPr/>
      </w:pPr>
      <w:r>
        <w:rPr/>
        <w:t>Відповідно до доказового Права України (статті 49-51 ЦПК) письмові докази мають подаватися в оригіналі (якщо подано копію письмового доказу, суд в разі необхідності може вимагати подання оригіналу); допускається подання належно засвідчених витягів з письмових доказів або їх огляд на місці, якщо подання цих доказів до суду утруднено, наприклад, через їх численність. Одержання оригіналів письмових доказів від іноземних державних установ, громадян та юридичних осіб, тобто офіційних (публічних) і приватних письмових документів, можливе у порядку надання правової допомоги для виконання судових доручень (ст. 426 ЦПК, ст. 6 Конвенції держав — членів СНД). Так, учасники даної Конвенції зобов'язані пересилати одна одній на прохання без перекладу і безплатно свідоцтва про реєстрацію актів громадянського стану, документи про освіту, трудовий стаж та інші документи, що стосуються особистих або майнових прав і інтересів громадян запитуваної сторони й інших осіб, які проживають на її території (ст. 14).</w:t>
      </w:r>
    </w:p>
    <w:p>
      <w:pPr>
        <w:pStyle w:val="Normal"/>
        <w:spacing w:before="280" w:after="280"/>
        <w:rPr/>
      </w:pPr>
      <w:r>
        <w:rPr/>
        <w:t>Документи адміністративних і юридичних органів іноземних держав набувають сили письмових доказів за умови їх легалізації (засвідчення) консульськими посадовими особами. Останні засвідчують документи, що видаються органом влади або офіційними особами держави, яку консул представляє, або держави, в якій він перебуває, а також копії, переклади цих документів і витяги з них</w:t>
      </w:r>
    </w:p>
    <w:p>
      <w:pPr>
        <w:pStyle w:val="Normal"/>
        <w:spacing w:before="280" w:after="280"/>
        <w:rPr/>
      </w:pPr>
      <w:r>
        <w:rPr/>
        <w:t>По-іншому вирішено це питання у Конвенції держав — членів СНД. Відповідно до неї документи на території однієї з договірних сторін виготовлені або засвідчені установою або спеціально на те уповноваженою особою в межах їх компетенції і за встановленою формою та скріплені гербовою печаткою приймаються на території інших договірних сторін без будь-якого спеціального засвідчення (тобто без легалізації. — М. Ш.). Документи, які на території однієї з договірних сторін розглядаються як офіційні, мають на території інших договірних сторін доказову силу офіційних документів (ст. 13).</w:t>
      </w:r>
    </w:p>
    <w:p>
      <w:pPr>
        <w:pStyle w:val="Normal"/>
        <w:spacing w:before="280" w:after="280"/>
        <w:rPr/>
      </w:pPr>
      <w:r>
        <w:rPr/>
        <w:t>Договором між Україною і КНР встановлено, що документи, які були складені або засвідчені судом чи іншою компетентною установою однієї договірної сторони, дійсні при наявності підпису та офіційної печатки. У такому вигляді вони можуть прийматися судом або іншою компетентною установою другої договірної сторони без легалізації. Офіційні документи однієї договірної сторони мають доказову силу офіційних документів і на території другої договірної сторони (ст. 29).</w:t>
      </w:r>
    </w:p>
    <w:p>
      <w:pPr>
        <w:pStyle w:val="Normal"/>
        <w:spacing w:before="280" w:after="280"/>
        <w:rPr/>
      </w:pPr>
      <w:r>
        <w:rPr/>
        <w:t>Аналогічно це питання вирішено: ст. 13 Договору між Україною і Литовською Республікою про правову допомогу та правові відносини у цивільних, сімейних і кримінальних справах — документи, які були на території однієї з договірних сторін складені або засвідчені судом чи офіційною особою (постійним перекладачем, експертом та ін.) в межах їх компетенції та за встановленою формою і завірені гербовою печаткою, приймають на території іншої договірної сторони без будь-якого іншого засвідчення; ст. 15 Договору між Україною і Республікою Польща про правову допомогу та правові відносини у цивільних і кримінальних справах; ст. 13 Договору між Україною і Естонською Республікою про правову допомогу і правові відносини у цивільних і кримінальних справах та ін. У ст. 15 Договору між СРСР і Республікою Кіпр, який має силу для України, передбачено, що документи, які видані або засвідчені за встановленою формою і завірені офіційною печаткою компетентної державної установи або службової особи однієї з договірних сторін, не потребують на території другої сторони будь-якого засвідчення. Це стосується також підписів на документах і підписів, засвідчених за правилами однієї з договірних сторін.</w:t>
      </w:r>
    </w:p>
    <w:p>
      <w:pPr>
        <w:pStyle w:val="Normal"/>
        <w:spacing w:before="280" w:after="280"/>
        <w:rPr/>
      </w:pPr>
      <w:r>
        <w:rPr/>
        <w:t>У питаннях про розподіл доказування при розгляді справ з іноземним елементом застосовуються правила норм ЦК України, якщо інше не встановлено законом. Так, той, хто заподіяв шкоду, звільняється від її відшкодування, якщо доведе, що шкоду заподіяно не з його вини (ч. 2 ст. 440 ЦК), тобто обов'язок доказування покладено на відповідача у справі. Однак згідно зі ст. 569 ЦК права і обов'язки сторін за зобов'язаннями, які виникають внаслідок заподіяння шкоди, визначаються за законом країни, де мала місце дія чи інша обставина, що слугувала підставою для вимоги про відшкодування шкоди. Права і обов'язки сторін за зобов'язаннями, які виникають внаслідок заподіяння шкоди за кордоном, якщо сторони є громадянами або організаціями України, визначаються за законами України.</w:t>
      </w:r>
    </w:p>
    <w:p>
      <w:pPr>
        <w:pStyle w:val="Normal"/>
        <w:spacing w:before="280" w:after="280"/>
        <w:rPr/>
      </w:pPr>
      <w:r>
        <w:rPr/>
        <w:t>Отже, обов'язок доказування вини заподіювана шкоди у справах з іноземним елементом про відшкодування заподіяної шкоди має прив'язку до іноземного закону місця заподіяння шкоди, за яким це питання може бути вирішено інакше, ніж це передбачено ч. 2 ст. 440 ЦК України. Так, у Франції обов'язок доказування вини особи, яка заподіяла шкоду, покладений на позивача (статгі 131511382 ЦК). Відповідно до Цивільного укладення ФРН, якщо настання шкоди було зумовлено виною потерпілого, обов'язок відшкодувати її та розмір відшкодування залежать від обставин, зокрема від того, наскільки шкода була обумовлена діями тієї чи іншої сторони (§ 254). При цьому обов'язок доказування вини боржника покладено на останнього (§ 282). Інакше вирішується це питання Цивільним кодексом Португалії. У ньому закріплено принцип, згідно з яким той, хто зловмисне порушує право іншого чи правову норму, що охороняє його інтереси, зобов'язаний відшкодувати потерпілому шкоду, заподіяну порушенням. Обов'язок відшкодування шкоди незалежно від вини настає лише у випадках, спеціально застережених у законі (ст. 492). Особа, яка заподіяла шкоду іншій особі під час здійснення будь-якої діяльності, небезпечної за своєю природою чи за природою використовуваних при цьому засобів, зобов'язана відшкодувати шкоду, якщо не доведе, що вживала всіх заходів обережності, які вимагалися обставинами, для запобігання такій шкоді (п. 2 ст. 493). При наявності сумніву вважається, що розмір шкоди, заподіяної кожному з дорожньо-транспортних засобів внаслідок їх зіткнення, а також ступінь вини кожного з водіїв є однаковими (п. 2 ст. 506).</w:t>
      </w:r>
    </w:p>
    <w:p>
      <w:pPr>
        <w:pStyle w:val="Normal"/>
        <w:spacing w:before="280" w:after="280"/>
        <w:rPr/>
      </w:pPr>
      <w:r>
        <w:rPr/>
        <w:t>Правило ст. 29 ЦПК України, відповідно до якого обставини справи, які за законом повинні бути підтверджені певними засобами доказування, не можуть підтверджуватися ніякими іншими засобами доказування, поширюється й на доказову діяльність у цивільних справах з іноземним елементом. ЦК України обмежена допустимість показань свідків для підтвердження певних угод, для яких передбачена письмова проста і нотаріально засвідчена форма укладення (статті 44, 45, 227, 242, 257 ЦК і 257 ЦК та ін.). Недодержання простої письмової форми угоди (ст. 44 ЦК) позбавляє сторони права в разі спору посилатися для підтвердження угоди на показання свідків, а у випадках, прямо зазначених у законі, тягне за собою недійсність угоди з наслідками, передбаченими ч. 2 ст. 48 ЦК. Однак ст. 568 ЦК встановлено, що форма угоди, яка укладається за кордоном, підпорядковується законові місця її укладення. Тому, якщо за іноземним правом місця укладення угоди допускаються показання свідків для підтвердження її наявності та змісту, такі показання повинні враховуватись і при розгляді судами України цивільних справ, що виникають з спірних угод.</w:t>
      </w:r>
    </w:p>
    <w:p>
      <w:pPr>
        <w:pStyle w:val="Normal"/>
        <w:spacing w:before="280" w:after="280"/>
        <w:rPr/>
      </w:pPr>
      <w:r>
        <w:rPr/>
        <w:t>Відповідно до ст. 51 Торговельного кодексу Іспанії мають юридичну силу, породжують обов'язки і право на судовий захист торговельні договори, незалежно від їх виду, форми укладення, ціни, мови, якою вони складені (оформлені, написані), якщо їх наявність може бути доказана за допомогою будь-якого з передбачених цивільним правом способів. Показань свідків недостатньо для підтвердження наявності договору, ціна якого перевищує 1500 песет. У такому разі необхідна наявність іншого з передбачених правом доказів. Однак зазначені правила не діють стосовно договорів, які, щоб вважатися дійсними, повинні бути укладені за певною формою, у певному порядку і бути нотаріально посвідченими (п. 1 ст. 52).</w:t>
      </w:r>
    </w:p>
    <w:p>
      <w:pPr>
        <w:pStyle w:val="Normal"/>
        <w:spacing w:before="280" w:after="280"/>
        <w:rPr/>
      </w:pPr>
      <w:r>
        <w:rPr/>
        <w:t>Торговельний кодекс Португалії передбачає колізійну норму, за якою торговельні угоди регулюються: стосовно змісту і дії обов'язків — законом місця їх укладення, якщо інше не передбачено договором; стосовно способу виконання — законом місця виконання; стосовно зовнішньої форми — законом місця укладення угоди, за винятком випадків, коли закон чітко передбачає інше (ст. 4). Правила даного кодексу застосовуються до торговельних відносин з іноземцями, крім випадків, коли інше передбачено законом або міжнародною угодою (ст. 6).</w:t>
      </w:r>
    </w:p>
    <w:p>
      <w:pPr>
        <w:pStyle w:val="Normal"/>
        <w:spacing w:before="280" w:after="280"/>
        <w:rPr/>
      </w:pPr>
      <w:r>
        <w:rPr/>
        <w:t>Цивільний кодекс Франції закріплює недопустимість показань свідків на підтвердження існування зобов'язання і здійснення платежу на суму понад 500 франків (ст. 1341), за винятком випадків, коли існує начало письмового доказу, яким є будь-який письмовий акт, що виходить від особи, якій пред'явлена вимога, або від особи, яка є її представником, а також акт, який підтверджує вірогідність факту, на який робиться посилання. Судця може розглядати як рівноцінні началу письмового доказу заяви, зроблені однією з сторін при її особистій явці, відмову сторони відповідати на запитання або її неявку за викликом до суду (ст. 1347). Виняток становлять обставини, коли зобов'язання виникло начебто з договору, з делікту або ніби з делікту чи якщо одна з сторін або не має матеріальної чи моральної можливості набути письмового доказу юридичної дії або втратила документ, який був його письмовим підтвердженням, внаслідок випадку чи дії непереборної сили (ст. 1348)</w:t>
      </w:r>
    </w:p>
    <w:p>
      <w:pPr>
        <w:pStyle w:val="Normal"/>
        <w:spacing w:before="280" w:after="280"/>
        <w:rPr/>
      </w:pPr>
      <w:r>
        <w:rPr/>
        <w:t>Особливості доказового права Англії та США щодо допустимості засобів доказування полягають у тому, що воно не визнає показань свідків і письмових доказів, які грунтуються на слухах чи одержані від інших осіб.</w:t>
      </w:r>
    </w:p>
    <w:p>
      <w:pPr>
        <w:pStyle w:val="Normal"/>
        <w:spacing w:before="280" w:after="280"/>
        <w:rPr/>
      </w:pPr>
      <w:r>
        <w:rPr/>
        <w:t>Врахування показань свідків у принципі недопустимо для оспорювання змісту укладених в письмовій формі договорів. Однак як виняток ці показання допускаються для підтвердження незаконності письмового договору, обману, який мав місце при укладенні останнього, допущених при цьому фактичних і юридичних помилок та інших обставин, які є підставою для визнання договору недійсним. Показання свідків допускаються також для підтвердження наявності окремих умов угоди сторін з питань, відсутніх у письмовому договорі, які йому не суперечать і свідчать, що договір не має вичерпного характеру. Можна доводити також наявність усної угоди, що була попередньою істотною умовою укладення договору, та наступної усної угоди, яка скасовувала або змінювала укладений договір.</w:t>
      </w:r>
    </w:p>
    <w:p>
      <w:pPr>
        <w:pStyle w:val="Normal"/>
        <w:spacing w:before="280" w:after="280"/>
        <w:rPr/>
      </w:pPr>
      <w:r>
        <w:rPr/>
        <w:t>§ 5. Виконання доручень іноземних судів</w:t>
      </w:r>
    </w:p>
    <w:p>
      <w:pPr>
        <w:pStyle w:val="Normal"/>
        <w:spacing w:before="280" w:after="280"/>
        <w:rPr/>
      </w:pPr>
      <w:r>
        <w:rPr/>
        <w:t>Під час здійснення провадження у цивільних справах може виникнути необхідність виконання процесуальних дій за межами території своєї держави, зокрема необхідність допитати свідка, опитати сторону, вручити повістки особам, які проживають за кордоном. Оскільки суд може діяти лише в межах території своєї держави, виконання таких й інших процесуальних дій можливе лише шляхом його звернення за сприянням до судових органів іншої держави. Таке звернення з проханням про надання правової допомоги називається судовим дорученням. Отже, судове доручення — це звернення суду однієї держави до суду іншої держави з проханням про виконання на території останньої процесуальних дій, спрямованих на допит свідків, опитування сторін, вручення позовної заяви, повістки про виклик до суду, про встановлення місця проживання відповідача тощо.</w:t>
      </w:r>
    </w:p>
    <w:p>
      <w:pPr>
        <w:pStyle w:val="Normal"/>
        <w:spacing w:before="280" w:after="280"/>
        <w:rPr/>
      </w:pPr>
      <w:r>
        <w:rPr/>
        <w:t>Виконання таких доручень називається наданням міжнародної правової допомоги. Процесуальний порядок виконання судових доручень в кожній країні регулюється її внутрішнім законодавством і міжнародними договорами, в яких вона бере участь.</w:t>
      </w:r>
    </w:p>
    <w:p>
      <w:pPr>
        <w:pStyle w:val="Normal"/>
        <w:spacing w:before="280" w:after="280"/>
        <w:rPr/>
      </w:pPr>
      <w:r>
        <w:rPr/>
        <w:t>Суди України виконують передані їм у встановленому порядку доручення іноземних судів про проведення окремих процесуальних дій на основі законодавства України (ст. 426 ІД ПК) з додержанням встановленого ЦП К процесуального порядку вручення повісток (статті 90-96), розшуку відповідача (ст. 97), допиту свідків (статті 41-45, 182-187), огляду на місці (статті 49, 55, 189), проведення експертизи (статті 57, 61, 190). Порядок зносин судів України з іноземними судами визначається законодавством України та укладеними нею міжнародними договорами.</w:t>
      </w:r>
    </w:p>
    <w:p>
      <w:pPr>
        <w:pStyle w:val="Normal"/>
        <w:spacing w:before="280" w:after="280"/>
        <w:rPr/>
      </w:pPr>
      <w:r>
        <w:rPr/>
        <w:t>Обсяг правової допомоги, яка може надаватися судами України іноземним судам у проведенні окремих процесуальних дій, ст. 426 ЦПК визначає у загальному вигляді. Більш широкий перелік процесуальних дій, які можуть здійснюватися для виконання доручень іноземних судів, міститься у Конвенції держав — членів СНД. Згідно з ст. 6 Конвенції договірні сторони надають одна одній правову допомогу шляхом виконання процесуальних та інших дій, передбачених законодавством запитуваної договірної сторони, зокрема шляхом складання і пересилки документів, проведення обшуків, вилучення, пересилки і видачі речових доказів, проведення експертизи, допиту сторін, обвинувачених, свідків, експертів, порушення кримінального переслідування, розшуку і видачі осіб, які вчинили злочини, визнання і виконання судових рішень у цивільних справах, вироків в частині цивільного позову, виконавчих написів, а також шляхом вручення документів.</w:t>
      </w:r>
    </w:p>
    <w:p>
      <w:pPr>
        <w:pStyle w:val="Normal"/>
        <w:spacing w:before="280" w:after="280"/>
        <w:rPr/>
      </w:pPr>
      <w:r>
        <w:rPr/>
        <w:t>Цей перелік покладено в основу визначення обсягу процесуальних дій, у виконанні яких надається допомога, у двосторонніх міжнародних договорах України (з незначними корективами у бік їх розширення та уточнення). Так, у ст. 4 Договору між Україною і Республікою Польща встановлено, що сторони надають взаємну правову допомогу щодо підготовки, пересилки та вручення документів, допиту підозрюваних і підсудних, а також виконання інших процесуальних дій. Договором між Україною і Республікою Молдова передбачається вилучення та накладення арешту на майно, пересилка та видача предметів і документів, виконання доручень про вручення документів, а також складання та надсилання актів і документів (ст. 4). В обсяг правової допомоги за Договором між Україною і Литовською Республікою включено також надання відомостей про судимість обвинувачених (ст. 3). Згідно з Договором між Україною і КНР договірні сторони мають вручати на прохання судові та позасудові документи, допитувати учасників справи, свідків та експертів, провадити експертизу та огляд на місці, а також виконувати інші процесуальні дії по збиранню доказів (ст. 14).</w:t>
      </w:r>
    </w:p>
    <w:p>
      <w:pPr>
        <w:pStyle w:val="Normal"/>
        <w:spacing w:before="280" w:after="280"/>
        <w:rPr/>
      </w:pPr>
      <w:r>
        <w:rPr/>
        <w:t>Суди України можуть виконувати доручення судів іноземних держав й щодо вчинення інших процесуальних дій, прямо не передбачених нормами міжнародних договорів України. Так, виходячи з положень ст. 426 ЦПК України та ст. 6 Конвенції держав — членів СНД, суди України можуть виконувати доручення іноземних судів, пов'язані з вчиненням таких цивільних процесуальних дій, які передбачені ЦПК України та іншим цивільним процесуальним законодавством нашої держави. Однак суди України не можуть надавати правову допомогу у виконанні доручень іноземних судів, якщо таке виконання суперечить суверенітету України або загрожує безпеці, та тоді, коли виконання доручення не належить до компетенції суду (ст. 426 ЦПК).</w:t>
      </w:r>
    </w:p>
    <w:p>
      <w:pPr>
        <w:pStyle w:val="Normal"/>
        <w:spacing w:before="280" w:after="280"/>
        <w:rPr/>
      </w:pPr>
      <w:r>
        <w:rPr/>
        <w:t>За Договором між Україною і КНР відмова в наданні правової допомоги можлива, якщо запитувана договірна сторона вважає, що це завдасть шкоди суверенітету, безпеці, громадському порядку останньої чи суперечитиме основним принципам її законодавства (ст. 11). Аналогічно вирішено це питання й в інших міжнародних договорах України.</w:t>
      </w:r>
    </w:p>
    <w:p>
      <w:pPr>
        <w:pStyle w:val="Normal"/>
        <w:spacing w:before="280" w:after="280"/>
        <w:rPr/>
      </w:pPr>
      <w:r>
        <w:rPr/>
        <w:t>З питань надання правової допомоги суди різних країн зносяться між собою за посередництвом центральних органів, наприклад. Міністерство юстиції України з Міністерством юстиції Республіки Молдова (ст. З Договору між Україною і Республікою Молдова). Для цього подається клопотання (доручення), зміст і форма якого визначені Конвенцією держав — членів СНД і відповідно до неї двосторонніми договорами України. Таке клопотання складається у письмовій формі і повинно містити: 1) найменування запитуючої установи; 2) найменування запитуваної установи; 3) назву справи, з якої запитується правова допомога; 4) імена та прізвища сторін, підозрюваних, обвинувачених, підсудних або засуджених, потерпілих, місце їх постійного або тимчасового проживання, громадянство, заняття, а в кримінальних справах, — у міру можливості місце і дату народження, імена їх батьків, а щодо юридичних осіб — їх назву і місцезнаходження; 5) імена, прізвища та адреси представників осіб, вказаних у п. 4; 6) зміст клопотання і необхідну для його виконання інформацію, зокрема імена, прізвища, адреси свідків, якщо вони відомі.</w:t>
      </w:r>
    </w:p>
    <w:p>
      <w:pPr>
        <w:pStyle w:val="Normal"/>
        <w:spacing w:before="280" w:after="280"/>
        <w:rPr/>
      </w:pPr>
      <w:r>
        <w:rPr/>
        <w:t>У дорученні про вручення документа мають бути також зазначені точна адреса одержувача і назва документа. Клопотання про надання правової допомоги засвідчується підписом компетентної посадової особи і скріплюється печаткою запитуючої сторони (ст. 7 Конвенції держав — членів СНД, ст. 6 Договору між Україною і Республікою Молдова, ст. 6 Договору між Україною і Республікою Польща).</w:t>
      </w:r>
    </w:p>
    <w:p>
      <w:pPr>
        <w:pStyle w:val="Normal"/>
        <w:spacing w:before="280" w:after="280"/>
        <w:rPr/>
      </w:pPr>
      <w:r>
        <w:rPr/>
        <w:t>Клопотання складаються державною мовою запитуючої сторони. До них додаються переклади на державну мову запитуваної сторони або на англійську чи російську. Переклад на російську мову передбачений Договором між Україною і КНР.</w:t>
      </w:r>
    </w:p>
    <w:p>
      <w:pPr>
        <w:pStyle w:val="Normal"/>
        <w:spacing w:before="280" w:after="280"/>
        <w:rPr/>
      </w:pPr>
      <w:r>
        <w:rPr/>
        <w:t>Сторони можуть застосовувати двомовні бланки для клопотань про надання правової допомоги (ст. 6 Договору між Україною і Республікою Молдова, ст. 6 Договору між Україною і Республікою Польща)</w:t>
      </w:r>
    </w:p>
    <w:p>
      <w:pPr>
        <w:pStyle w:val="Normal"/>
        <w:spacing w:before="280" w:after="280"/>
        <w:rPr/>
      </w:pPr>
      <w:r>
        <w:rPr/>
        <w:t>Суд, до якого надійшло клопотання про надання правової допомоги, при його виконанні застосовує законодавство своєї держави. Якщо суд некомпетентний виконати клопотання, він пересилає його компетентній установі, повідомивши про це суд, від якого надійшло клопотання. На прохання суду, який подав клопотання, суд, який його виконує, повідомляє його та заінтересовані сторони про місце і час виконання клопотання, щоб вони могли мати можливість бути присутніми при його виконанні у відповідності з законодавством держави суду місця виконання. Про результати виконання доручення повідомляється в письмовій формі суд, від якого надійшло клопотання. Йому надсилаються документи, що підтверджують виконання. При неможливості виконання доручення повертається запитуючій стороні з повідомленням причин його невиконання (ст. 8 Конвенції держав — членів СНД, ст. 7 Договору між Україною і Республікою Молдова, ст. 8 Договору між Україною і Республікою Грузія).</w:t>
      </w:r>
    </w:p>
    <w:p>
      <w:pPr>
        <w:pStyle w:val="Normal"/>
        <w:spacing w:before="280" w:after="280"/>
        <w:rPr/>
      </w:pPr>
      <w:r>
        <w:rPr/>
        <w:t>Якщо у справі, яка знаходиться в провадженні суду однієї договірної сторони, виникає необхідність в особистій явці свідка або експерта, який перебуває на території іншої договірної сторони, треба звернутися до компетентної установи цієї договірної сторони з клопотанням про вручення виклику, в якому не можуть бути зазначені заходи примусу на випадок їх неявки. У виклику наводиться інформація про види та розмір коштів, на які мають право свідок або експерт (компенсація витрат на переїзд, проживання і нестриману заробітну плату, винагорода за проведення експертизи тощо).</w:t>
      </w:r>
    </w:p>
    <w:p>
      <w:pPr>
        <w:pStyle w:val="Normal"/>
        <w:spacing w:before="280" w:after="280"/>
        <w:rPr/>
      </w:pPr>
      <w:r>
        <w:rPr/>
        <w:t>Запитувана установа здійснює вручення документів відповідно до правил, які діють в її державі, якщо документи, які вручаються, складені державною мовою запитуваної сторони або якщо додано засвідчені переклади на мову запитуваної сторони. В інших випадках вручення документів адресатові здійснюється за його добровільною згодою. У клопотанні про вручення зазначаються точна адреса одержувача та найменування документа, який підлягає врученню. Якщо адреса виявилася неповною або неточною, запитувана установа (суд) згідно з своїм законодавством вживає заходів для установлення точної адреси. Вручення документів оформлюється відповідно до правил, що діють в державі вручення документів. У підтвердженні зазначається час, місце, спосіб вручення і особа, якій вручено документ. Якщо лист оформлено у двох примірниках, підтвердження отримання може бути оформлено також в одному з цих примірників. Підтвердження підписується особою, якій вручено документ, і скріплюється офіційною печаткою установи, яка виконала доручення</w:t>
      </w:r>
    </w:p>
    <w:p>
      <w:pPr>
        <w:pStyle w:val="Normal"/>
        <w:spacing w:before="280" w:after="280"/>
        <w:rPr/>
      </w:pPr>
      <w:r>
        <w:rPr/>
        <w:t>Конвенцією держав — членів СНД встановлено, що держави, які її підписали, мають право вручати документи власним громадянам і допитувати їх через свої дипломатичні представництва або консульські установи (ст. 12). Гаагською конвенцією з питань цивільного процесу також передбачається, що вручення документів у цивільних або торговельних справах особам, які перебувають за кордоном, здійснюється в договірних державах на прохання консула запитуючої сторони, надіслане органу влади, визначеному запитуваною стороною. Всі труднощі, які виникають у зв'язку з таким проханням, вирішуються дипломатичним шляхом (ст. 1). Гаагська конвенція закріпила визначений внутрішнім законодавством континентальної Європи порядок, згідно з яким доручення про надання правової допомоги виконується, якщо інше не передбачено міжнародним договором, при одержанні його дипломатичним шляхом на умовах взаємності за законами своєї країни. Не виконуються доручення, відповідно до яких підлягають виконанню заборонені в державі процесуальні дії. Воно не повинно порушувати закони і публічний порядок цієї держави. Процесуальна форма викладу клопотання не має вирішального значення.</w:t>
      </w:r>
    </w:p>
    <w:p>
      <w:pPr>
        <w:pStyle w:val="Normal"/>
        <w:spacing w:before="280" w:after="280"/>
        <w:rPr/>
      </w:pPr>
      <w:r>
        <w:rPr/>
        <w:t>В англо-американському праві існує інший порядок, зокрема допит свідків, які перебувають за кордоном, провадиться призначеним судом США уповноваженим (комісіонером). У допиті беруть участь представники сторін. Записаний зміст (стенограма), узгоджений між сторонами, передається до суду, який призначив комісіонера. Зазначений порядок можливий за відсутності заперечень з боку органів влади держави, в якій здійснюється допит.</w:t>
      </w:r>
    </w:p>
    <w:p>
      <w:pPr>
        <w:pStyle w:val="Normal"/>
        <w:spacing w:before="280" w:after="280"/>
        <w:rPr/>
      </w:pPr>
      <w:r>
        <w:rPr/>
        <w:t>За законодавством США американські суди виконують доручення іноземних судів, які можуть передаватися дипломатичним шляхом через відповідний департамент, а також безпосередньо судам. Районні федеральні суди можуть виконувати доручення про допит свідка і витребування документів незалежно від того, чи буде рішення іноземного суду визнано і виконано в США. Виконання доручень іноземних судів провадиться відповідно до Федеральних правил цивільного процесу, а у морських справах — за окремими правилами.</w:t>
      </w:r>
    </w:p>
    <w:p>
      <w:pPr>
        <w:pStyle w:val="Normal"/>
        <w:spacing w:before="280" w:after="280"/>
        <w:rPr/>
      </w:pPr>
      <w:r>
        <w:rPr/>
        <w:t>На основі правил Гаагської конвенції з питань цивільного процесу 1954 р. були розроблені та прийняті інші міжнародні конвенції.</w:t>
      </w:r>
    </w:p>
    <w:p>
      <w:pPr>
        <w:pStyle w:val="Normal"/>
        <w:spacing w:before="280" w:after="280"/>
        <w:rPr/>
      </w:pPr>
      <w:r>
        <w:rPr/>
        <w:t>Серед них можна виділити Гаагську конвенцію про вручення за кордоном судових і несудових документів у цивільних і торговельних справах від 15 листопада 1965 p., учасницями якої є Англія, Барбадос, Бельгія, Ботсвана, Греція, Данія, Єгипет, Ізраїль, Іспанія, Італія, Кіпр, Люксембург, Малаві, Нідерланди, Норвегія, Португалія, США, Турція, Фінляндія, Франція, ФРН, Чехія, Словаччина, Швеція, Японія.</w:t>
      </w:r>
    </w:p>
    <w:p>
      <w:pPr>
        <w:pStyle w:val="Normal"/>
        <w:spacing w:before="280" w:after="280"/>
        <w:rPr/>
      </w:pPr>
      <w:r>
        <w:rPr/>
        <w:t>Новелою Конвенції в регулюванні порядку вручення документів є призначення кожною державою — учасницею центрального компетентного органу, якому доручається приймати клопотання про вручення документів, що надходять від інших держав — учасниць, здійснювати контроль за виконанням таких клопотань. Договірні держави можуть призначати декілька центральних органів чи визначати інші компетентні установи по прийняттю клопотань про вручення. Конвенція допускає можливість пересилки документів дипломатичним шляхом, а також їх вручення особам, які проживають за кордоном, через дипломатичні представництва та консульські установи. Конвенція не виключає, якщо держава вручення не заявить заперечення, можливості пересилки судових документів особам, які знаходяться за кордоном, безпосередньо поштою; пересилки документів, які надсилаються працівниками юстиції, іншими службовцями або компетентними особами безпосередньо відповідним працівникам держав місця вручення; вручення документів кожному учаснику судового процесу безпосередньо через працівників юстиції, інших службовців або компетентних осіб держави місця вручення. Держави — учасниці можуть домовитися використати для вручення судових документів інші шляхи їх пересилки, зокрема безпосередні зносини між їх органами (ст. 10). Конвенцією встановлено підстави для відмови у виконанні доручень про вручення судових документів; безплатне вручення документів; спеціальні правила, спрямовані на захист інтересів відсутнього відповідача (статті 12 і 16).</w:t>
      </w:r>
    </w:p>
    <w:p>
      <w:pPr>
        <w:pStyle w:val="Normal"/>
        <w:spacing w:before="280" w:after="280"/>
        <w:rPr/>
      </w:pPr>
      <w:r>
        <w:rPr/>
        <w:t>Гаагська конвенція про збирання за кордоном доказів у цивільних і торговельних справах від 18 березня 1970 p., учасницями якої є Англія, Барбадос, Данія, Ізраїль, Італія, Кіпр, Люксембург, Нідерланди, Норвегія, Португалія, Сінгапур, США, Фінляндія, Франція, ФРН, Чехословаччина, Швеція, поліпшила існуючу систему пересилки і виконання судових доручень щодо здійснення окремих процесуальних дій, розширила способи одержання показань свідків. Вона містить правила, наближені до англо-американської правової системи.</w:t>
      </w:r>
    </w:p>
    <w:p>
      <w:pPr>
        <w:pStyle w:val="Normal"/>
        <w:spacing w:before="280" w:after="280"/>
        <w:rPr/>
      </w:pPr>
      <w:r>
        <w:rPr/>
        <w:t>Суди держави — учасниці Конвенції можуть відповідно до свого внутрішнього законодавства звертатися до компетентних органів іншої держави — учасниці з дорученням про допит свідків або вчинення інших процесуальних дій для використання в судовому процесі, що провадиться або має бути в майбутньому. Ця Конвенція також передбачає призначення кожною державою — учасницею відповідно до свого внутрішнього законодавства центрального органу по прийняттю доручень від судів інших держав і можливість використання для цього інших способів. Визначаються форма і зміст доручень про правову допомогу, правила їх виконання. Суд, який звернувся з дорученням, за наявності клопотання інформується про час і місце виконання процесуальних дій з тим, щоб сторони та їх представники у разі необхідності могли бути присутніми при цьому. А кожна держава може заявити, що бути присутніми при виконанні передбачених дорученням процесуальних дій можуть працівники запитуваної установи іншої договірної держави. Однак треба зазначити, що це правило Конвенції не перешкоджає США призначати своїх уповноважених (комісіонерів) для допиту свідків на території іншої держави — учасниці.</w:t>
      </w:r>
    </w:p>
    <w:p>
      <w:pPr>
        <w:pStyle w:val="Normal"/>
        <w:spacing w:before="280" w:after="280"/>
        <w:rPr/>
      </w:pPr>
      <w:r>
        <w:rPr/>
        <w:t>Процесуальні дії по виконанню доручення здійснюються у формі, передбаченій правом запитуваної держави, зокрема до свідка, який не з'явився до суду для допиту, можуть бути застосовані заходи відповідальності, передбачені законодавством цієї держави. Відмова у виконанні можлива тоді, коли у державі, де повинно бути виконане доручення, його виконання не належить до компетенції суду, або якщо ця держава вважає, що виконання доручення заподіяло б шкоду її суверенітету чи безпеці. Конвенція передбачає надання правової допомоги через дипломатичні представництва або консульські установи, а також через спеціально призначених уповноважених держави і сприяння їм установами держави місця вчинення процесуальних дій. Консули та уповноважені можуть здійснювати усі процесуальні дії, якщо вони не суперечать праву держави місця виконання таких дій або дозволу, одержаному від компетентного органу. Вони можуть з додержанням цих умов приводити до присяги або застосовувати інші підтвердження. Процесуальні дії можуть здійснюватися в одній з форм, передбачених правом держави суду, в якому ведеться основний процес, якщо право держави місця виконання дій не забороняє цього.</w:t>
      </w:r>
    </w:p>
    <w:p>
      <w:pPr>
        <w:pStyle w:val="Normal"/>
        <w:spacing w:before="280" w:after="280"/>
        <w:rPr/>
      </w:pPr>
      <w:r>
        <w:rPr/>
        <w:t>Конвенція допускає можливість домовленості між окремими державами — учасницями про незастосування її окремих положень.</w:t>
      </w:r>
    </w:p>
    <w:p>
      <w:pPr>
        <w:pStyle w:val="Normal"/>
        <w:spacing w:before="280" w:after="280"/>
        <w:rPr/>
      </w:pPr>
      <w:r>
        <w:rPr/>
        <w:t>Істотні новели у покращення становища громадян у цивільному процесі іноземних держав внесла Гаагська конвенція про полегшення доступу до правосуддя за кордоном від 25 жовтня 1980 p., учасницями якої є Греція, Люксембург, Марокко, Франція і ФРН.</w:t>
      </w:r>
    </w:p>
    <w:p>
      <w:pPr>
        <w:pStyle w:val="Normal"/>
        <w:spacing w:before="280" w:after="280"/>
        <w:rPr/>
      </w:pPr>
      <w:r>
        <w:rPr/>
        <w:t>Згідно з нею громадяни договірних держав і особи, які мають місце проживання на території іншої договірної держави, користуються в усіх договірних державах правовою допомогою (правовим захистом) в суді у цивільних і торговельних справах на тих же умовах, що й громадяни даної держави. Це правило поширюється також на осіб, які раніше проживали на території країни — учасниці, якщо підстави позову пов'язані з їх попереднім місцем проживання в державі суду.</w:t>
      </w:r>
    </w:p>
    <w:p>
      <w:pPr>
        <w:pStyle w:val="Normal"/>
        <w:spacing w:before="280" w:after="280"/>
        <w:rPr/>
      </w:pPr>
      <w:r>
        <w:rPr/>
        <w:t>Конвенція поширила надання правової допомоги щодо адміністративних, податкових справ і справ про соціальне забезпечення у тих випадках, коли в державі виконання доручення правова допомога у таких справах надається. В ній передбачені правила про звільнення від застави для забезпечення судових витрат; про взаємне виконання рішень; про стягнення судових витрат з осіб, звільнених від сплати застави; наводяться перелік документів, які мають додаватися до клопотання про виконання, а також умови, необхідні для винесення рішення про допущення виконання. Клопотання про надання правової допомоги передаються безпосередньо через центральні органи, які призначаються компетентними органами держав — учасниць. При цьому не виключається можливість використання дипломатичного шляху. Конвенцією встановлено правило про недоторканність свідків і експертів, які є громадянами держав — учасниць або мають у них місце проживання, якщо вони викликані судом іншої держави — учасниці, їх не можна притягнути до відповідальності, затримати або застосувати до них інші обмеження їх свободи за дії, вчинені до прибуття на територію цієї держави, або у зв'язку з вироком, винесеним до їх прибуття.</w:t>
      </w:r>
    </w:p>
    <w:p>
      <w:pPr>
        <w:pStyle w:val="Normal"/>
        <w:spacing w:before="280" w:after="280"/>
        <w:rPr/>
      </w:pPr>
      <w:r>
        <w:rPr/>
        <w:t>§ 6. Визнання і виконання рішень іноземних судів</w:t>
      </w:r>
    </w:p>
    <w:p>
      <w:pPr>
        <w:pStyle w:val="Normal"/>
        <w:spacing w:before="280" w:after="280"/>
        <w:rPr/>
      </w:pPr>
      <w:r>
        <w:rPr/>
        <w:t>Порядок визнання і виконання в Україні рішень іноземних судів і арбітражних судів визначається відповідними міжнародними договорами України. Рішення іноземного суду або арбітражного суду може бути пред'явлено до примусового виконання протягом трьох років з моменту набрання ним законної сили (ст. 427 ЦПК). Таким міжнародним договором є Мінська конвенція держав — членів СНД, укладена 22 січня 1993 p., якою встановлено єдиний порядок визнання і виконання рішень її учасницями і яка стала нормативною базою для його відтворення у двосторонніх договорах між Україною і Республікою Грузія, Республікою Молдова, Республікою Польща, Литовською Республікою, Естонською Республікою, Латвійською Республікою, Монголією, Китайською Народною Республікою. У зв'язку з цим на практиці виникло питання про можливість визнання і виконання на території України рішень загальних судів держав, з якими ці питання не врегульовано міжнародними договорами з участю України, зокрема, США, Ізраїлю, Франції, Іспанії та ін</w:t>
      </w:r>
    </w:p>
    <w:p>
      <w:pPr>
        <w:pStyle w:val="Normal"/>
        <w:spacing w:before="280" w:after="280"/>
        <w:rPr/>
      </w:pPr>
      <w:r>
        <w:rPr/>
        <w:t>Статтею 427 ЦПК встановлено, що порядок виконання в Україні рішень іноземних загальних і арбітражних судів визначається тільки відповідними міжнародними договорами, згода на обов'язковість яких надана Верховною Радою України. Тому, коли держава не є учасницею конвенції, міжнародного договору чи угоди, за якими Україна взяла на себе обов'язок про визнання і виконання судових рішень іншої договірної сторони, клопотання про визнання і виконання на території України рішень судів цієї держави судами України не розглядаються, а при надходженні таких суд постановляє ухвалу про відмову в їх прийнятті на підставі п. 1 ст. 136 ЦПК, незалежно від того, хто є особа, на користь якої постановлено рішення.</w:t>
      </w:r>
    </w:p>
    <w:p>
      <w:pPr>
        <w:pStyle w:val="Normal"/>
        <w:spacing w:before="280" w:after="280"/>
        <w:rPr/>
      </w:pPr>
      <w:r>
        <w:rPr/>
        <w:t>Отже, міжнародні договори про правову допомогу поширюються лише на учасників даного договору, а при наявності між учасниками багатостороннього і двостороннього договорів мають застосовуватися, насамперед, двосторонні договори, а багатосторонні — при вирішенні лише тих питань, які не охоплені цими двосторонніми договорами.</w:t>
      </w:r>
    </w:p>
    <w:p>
      <w:pPr>
        <w:pStyle w:val="Normal"/>
        <w:spacing w:before="280" w:after="280"/>
        <w:rPr/>
      </w:pPr>
      <w:r>
        <w:rPr/>
        <w:t>Кожна з договірних сторін на умовах, передбачених Конвенцією держав — членів СНД, визнає і виконує рішення, винесені на території інших договірних сторін, а саме: 1) рішення судів у цивільних і сімейних справах, в тому числі й мирові угоди у таких справах майнового характеру, затверджені судом; 2) рішення судів у кримінальних справах в частині, що стосується відшкодування шкоди, заподіяної злочином.</w:t>
      </w:r>
    </w:p>
    <w:p>
      <w:pPr>
        <w:pStyle w:val="Normal"/>
        <w:spacing w:before="280" w:after="280"/>
        <w:rPr/>
      </w:pPr>
      <w:r>
        <w:rPr/>
        <w:t>Винесені судами однієї договірної сторони рішення, які не потребують примусового виконання, з цивільних немайнових справ, що набрали законної сили, а в справах, що стосуються батьківських прав, рішення, що не набрали законної сили, але підлягають негайному виконанню, визнаються на території інших договірних сторін без вчинення дій по визнанню, якщо суд запитуваної договірної сторони не виніс раніше у даній справі правомірного рішення або якщо справа згідно з Конвенцією, а у випадках, не передбачених нею, згідно із законодавством договірної сторони, на території якої рішення повинно бути визнане, не належить до виключної компетенції суду цієї договірної сторони.</w:t>
      </w:r>
    </w:p>
    <w:p>
      <w:pPr>
        <w:pStyle w:val="Normal"/>
        <w:spacing w:before="280" w:after="280"/>
        <w:rPr/>
      </w:pPr>
      <w:r>
        <w:rPr/>
        <w:t>Так, згідно з Договором між Україною і Республікою Польща компетентним щодо обмеження дієздатності або визнання особи недієздатною є суд тієї держави, громадянином якої є особа, що має бути обмежена в дієздатності або визнана недієздатною. Однак рішення суду договірної сторони про обмеження в дієздатності чи визнання недієздатним громадянина другої договірної сторони підлягає визнанню на території держави громадянства такої особи, якщо про це суд, який прийняв рішення, до його прийняття повідомив суд другої договірної сторони і останній заявив, що надає право виконати подальші дії суду за місцем проживання цієї особи, або не висловився протягом трьох місяців (ст. 22). Оголошення особи померлою і встановлення факту смерті належить до компетенції суду тієї договірної сторони, громадянином якої ця особа була в той час, коли за останніми відомостями була живою. Тому рішення суду однієї договірної сторони про оголошення громадянина іншої договірної сторони померлим і встановлення факту його смерті має правові наслідки виключно на території тієї договірної сторони, суд якої виніс рішення (ст. 23).</w:t>
      </w:r>
    </w:p>
    <w:p>
      <w:pPr>
        <w:pStyle w:val="Normal"/>
        <w:spacing w:before="280" w:after="280"/>
        <w:rPr/>
      </w:pPr>
      <w:r>
        <w:rPr/>
        <w:t>Аналогічно встановлена компетенція судів за Договором між Україною і Молдовою щодо обмеження в дієздатності або визнання особи, недієздатною, безвісно відсутньою, оголошення її померлою, встановлення факту смерті (статті 22 і 23). Подібним чином зазначені правила сформульовані у статтях 24 і 25 Конвенції держав — членів СНД.</w:t>
      </w:r>
    </w:p>
    <w:p>
      <w:pPr>
        <w:pStyle w:val="Normal"/>
        <w:spacing w:before="280" w:after="280"/>
        <w:rPr/>
      </w:pPr>
      <w:r>
        <w:rPr/>
        <w:t>Згідно зі ст. 53 цієї Конвенції клопотання про дозвіл на примусове виконання рішення може бути подане безпосередньо до відповідного суду тієї договірної сторони, на території якої рішення має бути визнане і виконане. Воно може бути подано до суду, що виніс рішення у справі по першій інстанції. Вказаний суд надсилає клопотання суду, компетентному постановити рішення за ним. Такий самий порядок подання клопотань про визнання і виконання рішень суду передбачено міжнародними договорами України з Республікою Молдова та Республікою Польща. За договорами України з Республікою Грузія, Литовською Республікою, Естонською Республікою, Латвійською Республікою клопотання про дозвіл на виконання рішення надсилається до суду, що постановив його по першій інстанції, який у свою чергу надсилає його до суду, компетентного постановити рішення за клопотанням.</w:t>
      </w:r>
    </w:p>
    <w:p>
      <w:pPr>
        <w:pStyle w:val="Normal"/>
        <w:spacing w:before="280" w:after="280"/>
        <w:rPr/>
      </w:pPr>
      <w:r>
        <w:rPr/>
        <w:t>По-іншому це питання вирішено договорами між Україною і Китайською Народною Республікою, Україною і Монголією. Клопотання про визнання і виконання судового рішення подається до суду, який його прийняв, і пересилається останнім до суду іншої договірної сторони через їх центральні установи (Верховні суди). В тому разі, коли місцем проживання або місцем перебування заявника є територія договірної сторони, де рішення підлягає виконанню, клопотання може бути подано безпосередньо до суду останньої.</w:t>
      </w:r>
    </w:p>
    <w:p>
      <w:pPr>
        <w:pStyle w:val="Normal"/>
        <w:spacing w:before="280" w:after="280"/>
        <w:rPr/>
      </w:pPr>
      <w:r>
        <w:rPr/>
        <w:t>Таким чином, у питаннях щодо порядку подачі клопотань про визнання і виконання рішень іноземних судів суди мають керуватися нормами міжнародних договорів. Якщо таким договором передбачено, що відповідний іноземний суд повинен пересилати клопотання компетентному суду України через центральні органи, то таким органом є Міністерство юстиції, якщо це прямо зазначено в міжнародному договорі, а за відсутності в ньому прямого застереження — Верховний Суд України, який є найвищим судовим органом у системі судів загальної юрисдикції (ст. 125 Конституції України).</w:t>
      </w:r>
    </w:p>
    <w:p>
      <w:pPr>
        <w:pStyle w:val="Normal"/>
        <w:spacing w:before="280" w:after="280"/>
        <w:rPr/>
      </w:pPr>
      <w:r>
        <w:rPr/>
        <w:t>Указ Президії Верховної Ради СРСР від 21 червня 1988 р. «Про визнання та виконання в СРСР рішень іноземних судів і арбітражів» (до прийняття відповідного законодавчого акта України) застосовується (поряд з належним міжнародним договором) щодо питань про порядок визнання і виконання рішень іноземних судів, які відповідно до міжнародних договорів України мають вирішуватися за її законодавством. Зокрема, можуть застосовуватися норми Указу щодо розгляду клопотань обласними, Київським та Севастопольським міськими судами і Верховним судом Автономної Республіки Крим за місцем проживання (знаходження) боржника, а якщо останній такого в Україні не має — за місцем знаходження його майна (ст. 2 Указу), а також застосовуватися норми статей 3-Ю Указу.</w:t>
      </w:r>
    </w:p>
    <w:p>
      <w:pPr>
        <w:pStyle w:val="Normal"/>
        <w:spacing w:before="280" w:after="280"/>
        <w:rPr/>
      </w:pPr>
      <w:r>
        <w:rPr/>
        <w:t>Договором між колишнім СРСР і Соціалістичною Республікою В'єтнам передбачена можливість подавати клопотання до суду держави, який буде виконувати рішення, якщо особа проживає чи перебуває у цій державі. До клопотання додаються: 1) рішення або засвідчена його копія разом з офіційним документом про те, що воно набрало законної сили і підлягає виконанню, чи про те, що воно підлягає виконанню до набрання ним законної сили (про стягнення аліментів тощо), якщо це не випливає з самого рішення; 2) документ, який підтверджує, що сторона, стосовно якої винесене рішення, і яка не брала участі у розгляді справи, одержала виклик у судове засідання своєчасно і з додержанням належної форми, згідно з законодавством тієї договірної сторони, на території якої рішення було винесене, а у випадках обмеження процесуальної здатності сторони — документ, який підтверджує, що ця сторона була представлена належним чином; 3) документ, який підтверджує часткове виконання рішення на момент його надіслання; 4) документ, який підтверджує угоду сторін у справах договірної підсудності; 5) засвідчений переклад клопотання, а також зазначених вище документів на мову тієї договірної сторони, на території якої рішення має бути визнане і виконане.</w:t>
      </w:r>
    </w:p>
    <w:p>
      <w:pPr>
        <w:pStyle w:val="Normal"/>
        <w:spacing w:before="280" w:after="280"/>
        <w:rPr/>
      </w:pPr>
      <w:r>
        <w:rPr/>
        <w:t>Вирішення клопотання про визнання і дозвіл на примусове виконання рішень належить до компетенції суду тієї договірної сторони, на території якої рішення має бути визнане і виконане. Суд при розгляді клопотання перевіряє його відповідність встановленим формі та змісту і наявність підстав для визнання і виконання рішення.</w:t>
      </w:r>
    </w:p>
    <w:p>
      <w:pPr>
        <w:pStyle w:val="Normal"/>
        <w:spacing w:before="280" w:after="280"/>
        <w:rPr/>
      </w:pPr>
      <w:r>
        <w:rPr/>
        <w:t>Відповідно до Договору між Україною і Республікою Молдова (ст. 49) та Договору між Україною і Республікою Польща (ст. 50) рішення підлягають визнанню і виконанню на території іншої договірної сторони, якщо: 1) згідно з законодавством тієї договірної сторони, на території якої рішення було винесене, воно набрало законної сили і підлягає виконанню, а у справах, що стосуються аліментних зобов'язань, також рішення, що не набрали законної сили, але підлягають виконанню; 2) суд, який виніс рішення, був компетентним на підставі Договору, а у випадках відсутності такого врегулювання в Договорі — на підставі законодавства тієї договірної сторони, на території якої рішення має бути визнане і виконане; 3) сторона не була позбавлена можливості захисту своїх прав, а у випадку обмеженої процесуальної дієздатності — належного представництва, зокрема сторона, яка не брала участі в розгляді справи, отримала виклик в судове засідання своєчасно і належним чином; 4) справа між тими самими сторонами не була вже вирішена з винесенням рішення судом тієї договірної сторони, на території якої рішення має бути визнане і виконане, і якщо між тими самими сторонами не була раніше порушена справа в суді тієї договірної сторони, на території якої рішення має бути визнане і виконане; 5) рішення суду третьої держави між тими самими сторонами і в тій самій справі не було вже визнане або виконане на території тієї договірної сторони, де рішення має бути визнане і виконане; 6) при винесенні рішення застосовано законодавство відповідно до Договору, а у разі відсутності в ньому такого врегулювання — законодавством тієї договірної сторони, на території якої рішення має бути визнане і виконане.</w:t>
      </w:r>
    </w:p>
    <w:p>
      <w:pPr>
        <w:pStyle w:val="Normal"/>
        <w:spacing w:before="280" w:after="280"/>
        <w:rPr/>
      </w:pPr>
      <w:r>
        <w:rPr/>
        <w:t>При встановленні судом, який розглядає клопотання, відсутності зазначених умов, він відмовляє у задоволенні клопотання про визнання і надання дозволу на примусове виконання.</w:t>
      </w:r>
    </w:p>
    <w:p>
      <w:pPr>
        <w:pStyle w:val="Normal"/>
        <w:spacing w:before="280" w:after="280"/>
        <w:rPr/>
      </w:pPr>
      <w:r>
        <w:rPr/>
        <w:t>Відповідно до Конвенції держав — членів СНД (ст. 55) у визнанні та видачі дозволу на примусове виконання рішень може бути відмовлено також, якщо: 1) на території договірної сторони, де має бути визнане і виконане рішення, є визнане рішення суду третьої держави або якщо установою цієї договірної сторони було раніше порушено провадження у даній справі; 2) згідно з положеннями Конвенції, а у випадках, не передбачених нею, згідно із законодавством договірної сторони, на території якої рішення повинно бути визнане і виконане, справа належить до виключної компетенції її установи; 3) відсутній документ, що підтверджує угоду сторін у справі договірної підсудності; 4) минув строк давності примусового виконання, передбачений законодавством держави, суд якої виконує доручення.</w:t>
      </w:r>
    </w:p>
    <w:p>
      <w:pPr>
        <w:pStyle w:val="Normal"/>
        <w:spacing w:before="280" w:after="280"/>
        <w:rPr/>
      </w:pPr>
      <w:r>
        <w:rPr/>
        <w:t>В Україні клопотання про дозвіл на примусове виконання рішення іноземного суду розглядається Верховним судом Автономної Республіки Крим, обласними, Київським і Севастопольським міськими судами у порядку, встановленому ЦПК. За міжнародними договорами України визнання і виконання рішення іноземного суду здійснюється в порядку, встановленому законодавством договірної сторони, на території якої воно виконується. При розгляді таких клопотань повинні застосовуватися відповідні положення ЦПК, покликані забезпечити права стягувана і боржника (сторін), об'єктивне, правильне та своєчасне вирішення клопотання. Це норми про порушення цивільної справи (ст. 5), розгляд її у першій інстанції одноособове суддею у відкритому судовому засіданні, ведення судочинства державною мовою України, (статті 7, 9, 10, 16), права і обов'язки осіб, які беруть участь у справі (ст. 99), судові повідомлення (статті 90, 93), прийняття заяв (ст. 136 у відповідних межах), ознайомлення в порядку підготовки справи боржника з клопотанням, його попереднє опитування, роз'яснення йому процесуальних прав і обов'язків й інші підготовчі дії (статті 143, 147), судовий розгляд (гл. 20 з врахуванням особливостей вимог і без судових дебатів), протоколи (гл. 21), закриття провадження в разі відмови заявника за письмовою заявою від клопотання (ст. 227 у зазначеній частині), ухвали суду першої інстанції (гл. 28), провадження справ у апеляційній, касаційній інстанціях і за нововиявленими обставинами (глави 40—42 у відповідній частині).</w:t>
      </w:r>
    </w:p>
    <w:p>
      <w:pPr>
        <w:pStyle w:val="Normal"/>
        <w:spacing w:before="280" w:after="280"/>
        <w:rPr/>
      </w:pPr>
      <w:r>
        <w:rPr/>
        <w:t>Справа за клопотанням розглядається одноособове суддею у відкритому судовому засіданні з викликом боржника у порядку, встановленому ЦПК. Неявка його без поважних причин, стосовно якого суду відомо, що повістка боржнику була вручена, не перешкоджає розглядові клопотання. Вислухавши пояснення боржника, судця перевіряє наявність підстав для виконання і у нарадчій кімнаті виносить ухвалу про дозвіл на примусове виконання рішення іноземного суду або про відмову у його дачі. У такій ухвалі, з урахуванням правил ст. 234 ЦПК і характеру питання, яке розглядалося, має бути зазначено: повне найменування суб'єкта клопотання; рішення органу, що його постановив, та держави, до якої той належить; викладено зміст цього рішення і визначених заявником меж його виконання; зміст пояснень стягувача і боржника, якщо вони беруть участь у судовому засіданні, і відомості про надання ними додаткових доказів, що стосуються умов задоволення клопотання; наведено мотиви, з яких суд дійшов висновків (мотивувальна частина ухвали); викладено зміст останніх; вказано порядок та строк оскарження ухвали (резолютивна частина).</w:t>
      </w:r>
    </w:p>
    <w:p>
      <w:pPr>
        <w:pStyle w:val="Normal"/>
        <w:spacing w:before="280" w:after="280"/>
        <w:rPr/>
      </w:pPr>
      <w:r>
        <w:rPr/>
        <w:t>У мотивувальній частині ухвали повинно бути наведено встановлені судом обставини, які відповідно до міжнародного договору є підставою для визнання рішення і надання дозволу на його виконання або для відмови в цьому; мотиви, з яких суд відхиляє доводи боржника про обставини, що виключають можливість дати згоду на примусове виконання рішення на території України, а також повна назва міжнародного договору та акта законодавства України, якими керувався суд при постановленні ухвали, і посилання на їх статті.</w:t>
      </w:r>
    </w:p>
    <w:p>
      <w:pPr>
        <w:pStyle w:val="Normal"/>
        <w:spacing w:before="280" w:after="280"/>
        <w:rPr/>
      </w:pPr>
      <w:r>
        <w:rPr/>
        <w:t>У резолютивній частині ухвали у справі про визнання і виконання рішення іноземного суду викладається висновок про відмову в задоволенні клопотання, коли для позитивного його вирішення немає підстав, або про задоволення клопотання і надання дозволу на примусове виконання рішення на території України з викладенням його змісту та визначенням сум грошових зобов'язань за ним в українській грошовій одиниці за офіційним валютним курсом Національного банку України, за винятком випадків, коли ці зобов'язання виникли і мають виконуватися в іноземній валюті відповідно до вимог законодавчих та інших нормативних актів України. В питаннях щодо валюти, в якій повинно провадитись виконання грошових зобов'язань за рішенням іноземного суду, належить виходити з відповідних положень міжнародних договорів (ст. 55 Конвенції держав — членів СНД), положень ст. 99 Конституції про те, що грошовою одиницею в Україні є гривня; положень Декрету Кабінету Міністрів України від 19 лютого 1993 р. № 15-93 «Про систему валютного регулювання і валютного контролю»; Закону України від 23 вересня 1994 р. «Про порядок здійснення розрахунків у іноземній валюті»; постанов Правління Національного банку України з питань використання іноземної валюти як засобу платежу на території України.</w:t>
      </w:r>
    </w:p>
    <w:p>
      <w:pPr>
        <w:pStyle w:val="Normal"/>
        <w:spacing w:before="280" w:after="280"/>
        <w:rPr/>
      </w:pPr>
      <w:r>
        <w:rPr/>
        <w:t>Копії ухвал про дозвіл і про відмову в дозволі на примусове виконання надсилаються судом стягувачу або його представникові і боржнику в триденний строк з дня винесення ухвал.</w:t>
      </w:r>
    </w:p>
    <w:p>
      <w:pPr>
        <w:pStyle w:val="Normal"/>
        <w:spacing w:before="280" w:after="280"/>
        <w:rPr/>
      </w:pPr>
      <w:r>
        <w:rPr/>
        <w:t>Копія ухвал про дозвіл чи про відмову в дозволі на примусове виконання рішення іноземного суду може бути оскаржена до Верховного Суду України у десятиденний строк з наступного дня після проголошення рішення (ст. 291 ЦПК). З набранням ухвали про дозвіл на примусове виконання чинності видається виконавчий лист. Виконавчі дії провадяться державним виконавцем у порядку, встановленому Законом України від 21 квітня 1999 р. «Про виконавче провадження» (статті 3, 84).</w:t>
      </w:r>
    </w:p>
    <w:p>
      <w:pPr>
        <w:pStyle w:val="Normal"/>
        <w:spacing w:before="280" w:after="280"/>
        <w:rPr/>
      </w:pPr>
      <w:r>
        <w:rPr/>
        <w:t>Конвенцією держав — членів СНД (ст. 52) передбачено, що рішення іноземного суду немайнового характеру, які не потребують виконання, винесені судом кожної договірної сторони, після набрання ними законної сили визнаються на територіях інших договірних сторін без спеціального провадження, якщо установою юстиції запитуваної договірної сторони раніше у цій справі не було винесено рішення, що набрало законної сили, або якщо згідно з даною Конвенцією, а в не передбачених нею випадках відповідно до законодавства договірної сторони, на території якої рішення має бути виконано, ця справа не належить до виключної компетенції установ юстиції останньої.</w:t>
      </w:r>
    </w:p>
    <w:p>
      <w:pPr>
        <w:pStyle w:val="Normal"/>
        <w:spacing w:before="280" w:after="280"/>
        <w:rPr/>
      </w:pPr>
      <w:r>
        <w:rPr/>
        <w:t>До рішень, які не потребують виконання, належать рішення про визнання прав, визнання недійсними певних актів, про позбавлення батьківства, розірвання шлюбу, визнання договору недійсним, усиновлення, про встановлення юридичних фактів, визнання громадянина безвісно відсутнім чи оголошення його померлим тощо.</w:t>
      </w:r>
    </w:p>
    <w:p>
      <w:pPr>
        <w:pStyle w:val="Normal"/>
        <w:spacing w:before="280" w:after="280"/>
        <w:rPr/>
      </w:pPr>
      <w:r>
        <w:rPr/>
        <w:t>Визнанням іноземного судового рішення в Україні є дозвіл нашої держави на поширення його дії на територію України з такими ж правовими наслідками, які виникають в результаті набрання законної сили рішенням, винесеним судами України. Визнання — надання юрисдикційному акту іноземної держави сили і значення рішення вітчизняного суду, яке не вимагає застосування примусових заходів на захист і поновлення порушеного права.</w:t>
      </w:r>
    </w:p>
    <w:p>
      <w:pPr>
        <w:pStyle w:val="Normal"/>
        <w:spacing w:before="280" w:after="280"/>
        <w:rPr/>
      </w:pPr>
      <w:r>
        <w:rPr/>
        <w:t>Але в Конвенції держав — членів СНД відсутні норми, які вирішували б питання щодо клопотань про визнання рішення. Не розв'язано це питання і більшістю двосторонніх договорів України про надання правової допомоги іноземним державам, за винятком договорів України з Молдовою, Польщею і Китаєм, якими передбачене розгляд клопотань про взаємне визнання рішення.</w:t>
      </w:r>
    </w:p>
    <w:p>
      <w:pPr>
        <w:pStyle w:val="Normal"/>
        <w:spacing w:before="280" w:after="280"/>
        <w:rPr/>
      </w:pPr>
      <w:r>
        <w:rPr/>
        <w:t>Виходячи з того, що вказана Конвенція і всі двосторонні договори визначають однакові підстави, як для відмови в дозволі на виконання рішення, так і для відмови у його визнанні, можна зробити висновок, що судом можуть окремо розв'язуватися питання про визнання рішень іноземних судів, які не потребують виконання.</w:t>
      </w:r>
    </w:p>
    <w:p>
      <w:pPr>
        <w:pStyle w:val="Normal"/>
        <w:spacing w:before="280" w:after="280"/>
        <w:rPr/>
      </w:pPr>
      <w:r>
        <w:rPr/>
        <w:t>При вирішенні питання про порядок порушення провадження про визнання рішення суду іноземної держави належить виходити з того, що коли міжнародним договором передбачено, що справа порушується за клопотанням особи, на захист прав якої спрямовано рішення, провадження починається лише за його наявності. В іншому разі підлягає застосуванню норма, встановлена ст. 10 Указу Президії Верховної Ради СРСР від 21 червня 1988 р., за якою рішення іноземного суду, що не підлягає примусовому виконанню (немайнового характеру), визнається на території України без проведення дій по його визнанню, якщо від заінтересованої особи не надійде заперечення проти цього. Заперечення проти визнання рішення іноземного суду може бути подано протягом місячного строку після того, як заінтересованій особі стало відомо про його надходження. Заперечення подається до Верховного суду Автономної Республіки Крим, обласного, Київського чи Севастопольського міського судів (за місцем проживання заінтересованої особи) і розглядається судом за правилами, передбаченими ЦПК, в порядку, аналогічному тому, в якому розглядаються та вирішуються клопотання.</w:t>
      </w:r>
    </w:p>
    <w:p>
      <w:pPr>
        <w:pStyle w:val="Normal"/>
        <w:spacing w:before="280" w:after="280"/>
        <w:rPr/>
      </w:pPr>
      <w:r>
        <w:rPr/>
        <w:t>У судове засідання викликається заінтересована особа. Однак неявка останньої без поважних причин за наявності даних про вручення їй повістки не перешкоджає розглядові заперечення. Суд перевіряє наявність підстав, передбачених міжнародним договором України (ст. 55 Конвенції держав — членів СНД), для відмови у визнанні рішення іноземного суду і виносить ухвалу про відмову у визнанні рішення чи про відхилення заперечення». Копія ухвали про відмову у визнанні рішення іноземного суду надсилається особі, на прохання якої воно було винесено, або її представникові та особі, котра заявила заперечення проти визнання рішення, у триденний строк з дня винесення ухвали. Ухвала може бути оскаржена до Верховного Суду України у строк і в порядку, встановлені ЦПК.</w:t>
      </w:r>
    </w:p>
    <w:p>
      <w:pPr>
        <w:pStyle w:val="Normal"/>
        <w:spacing w:before="280" w:after="280"/>
        <w:rPr/>
      </w:pPr>
      <w:r>
        <w:rPr/>
        <w:t>Україна проголосила себе правонаступницею прав і обов'язків за міжнародними договорами СРСР, які не суперечать Конституції України та інтересам республіки (ст. 7 Закону «Про правонаступництво України»). Перелік таких договорів наведено у § 1 цієї глави. З підстав ст. 24 Віденської конвенції про правонаступництво держав стосовно договорів вони залишаються в силі для України. Деякими з цих договорів передбачений інший — дипломатичний порядок зносин між державами у питаннях виконання судових рішень і доручень. Він полягає в тому, що суд держави звертається через своє міністерство юстиції до свого міністерства закордонних справ, яке через своє дипломатичне представництво чи консульську установу в іноземній державі звертається до відомства іноземних справ цієї держави з відповідною нотою. Відомство іноземних справ надсилає дане доручення до органів юстиції своєї держави з пропозицією виконати відповідні дії. Tuttft дипломатичний порядок зносин визначений ст. 4 Договору з Республікою Кіпр, ст. 4 Договору з Туніською Республікою, ст. 4 Договору з ФІНЛЯІЩОЬ* кою Республікою, ст. 4 Конвенції з Італійською Республікою, ст. 4 ДОГОЮ-ру з Грецькою Республікою, а також договорами з Австрією, Францію, Бельгією і ФРН. В ноті Міністерства закордонних справ СРСР від 17 верес» ня 1966 р. про приєднання до Гаагської конвенції з питань цивільного процесу від 1 березня 1954 р. зазначено, що судові документи іноземних органів влади, призначені для вручення особам, які проживають на території СРСР, а також судові доручення зазначених органів влади повинні надсилатися для виконання відповідним радянським установам у дипломатичному порядку через Міністерство закордонних справ. Учасниками цієї Конвенції на 1 січня 1988 р. були Австрія, Бельгія, Ватикан, Угорщина, Данія, Єгипет, Ізраїль, Іспанія, Італія, Ліван, Люксембург, Марокко, Нідерланди, Норвегія, Польща, Португалія, Румунія, Суринам, Турція, Фінляндія, Франція, ФРН, Чехословаччина, Швейцарія, Швеція, Югославія, Японія. Отже, дипломатичний порядок зносин у питаннях правової допомоги і правових відносин залишається, якщо інше не передбачено міжнародними договорами, укладеними Україною.</w:t>
      </w:r>
    </w:p>
    <w:p>
      <w:pPr>
        <w:pStyle w:val="Normal"/>
        <w:spacing w:before="280" w:after="280"/>
        <w:rPr/>
      </w:pPr>
      <w:r>
        <w:rPr/>
        <w:t>У державах континентальної Європи та Америки в правовому регулюванні процесу визнання і виконання іноземних судових рішень широко застосовується екзекватура — надання рішенню іноземного суду сили рішення своєї держави, в тому числі й можливості його примусового виконання. У Франції екзекватура надається судом (цивільним трибуналом) першої інстанції рішенням у справах, які за французьким законодавством виносяться з цивільного або торговельного права (приватного, але не публічного). Для надання екзекватури не вимагається взаємності з боку іноземної держави щодо примусового виконання рішення французького суду, але необхідно, щоб іноземне рішення за правом держави, судом якої воно було винесене, підлягало примусовому виконанню. При цьому суд перевіряє наявність необхідних умов, а саме: чи винесене іноземне рішення компетентним судом; чи були дотримані ним обов'язкові правила цивільного судочинства; чи були застосовані при прийнятті даного рішення цивільно-правові закони відповідно до правил, які застосовуються згідно з французьким колізійним правом; чи не буде примусове виконання рішення порушувати французький публічний характер; і чи відсутній обхід закону. Перевірка умов, необхідних для надання іноземному рішенню екзекватури, фактично означає перегляд його суті. Не вимагається екзекватури для визнання юридичної сили за іноземними рішеннями про розірвання шлюбу, визнання особи безвісно відсутньою та Іншими рішеннями, які стосуються цивільного статусу особи. Однак якщо посилання на такі іноземні рішення оспорюються заінтересованими особами, суд перевіряє наявність зазначених умов. Іноземне судове рішення без екзекватури може бути використано сторонами як доказ у спірній справі.</w:t>
      </w:r>
    </w:p>
    <w:p>
      <w:pPr>
        <w:pStyle w:val="Normal"/>
        <w:spacing w:before="280" w:after="280"/>
        <w:rPr/>
      </w:pPr>
      <w:r>
        <w:rPr/>
        <w:t>В Англії і США за доктриною загального права іноземне судове рішення про сплату грошової суми розглядається як грошове зобов'язання і може бути підставою для пред'явлення позову, тобто не перешкоджає повторному розгляду цієї ж справи в суді Англії і США за позовом заінтересованої сторони. В Англії згідно з Актом з питань виконання рішень іноземних судів 1933 р. діє спеціальний порядок реєстрації судових рішень, винесених в тих державах, які забезпечують для англійських судових рішень умови взаємності. Реєстрація можлива протягом шести років у Високому суді Англії за ініціативою особи, на користь якої прийнято рішення судом вищої інстанції, яке спрямоване на сплату певної суми грошей (за винятком податків, штрафу) і підлягає виконанню за іноземним законодавством. У реєстрації може бути відмовлено, якщо Високим судом буде встановлено, що з цього спору є рішення компетентного англійського суду, яке набрало законної сили.</w:t>
      </w:r>
    </w:p>
    <w:p>
      <w:pPr>
        <w:pStyle w:val="Normal"/>
        <w:spacing w:before="280" w:after="280"/>
        <w:rPr/>
      </w:pPr>
      <w:r>
        <w:rPr/>
        <w:t>Згідно з зазначеним документом сторона, проти якої винесено рішення іноземним судом, може подати заяву про відмову в його реєстрації. Реєстрація такого не провадиться при наявності наступних підстав: 1) на рішення не поширюється дія Акта з питань виконання рішень іноземних судів; 2) іноземний суд виніс рішення, яке не відповідає його юрисдикції; 5) борж-ник-іноземець при розгляді справи по першій інстанції не одержав своєчасно повідомлення про виклик до суду і тому не був присутній при розгляді справи і не мав можливості захищатися в суді; 4) рішення одержано шляхом обману; 5) виконання рішення суперечило б публічному порядку Англії; 6) права, на захист яких постановлено рішення, не належать заявнику.</w:t>
      </w:r>
    </w:p>
    <w:p>
      <w:pPr>
        <w:pStyle w:val="Normal"/>
        <w:spacing w:before="280" w:after="280"/>
        <w:rPr/>
      </w:pPr>
      <w:r>
        <w:rPr/>
        <w:t>Зареєстроване у Високому суді Англії рішення іноземного суду може бути піддано примусовому виконанню на тих же підставах І в порядку, що й рішення англійського суду. Крім того, реєстрація такого рішення породжує у судів Англії обов'язок закрити провадження у справі про сплату грошової суми, яка належить за Іноземним судовим рішенням.</w:t>
      </w:r>
    </w:p>
    <w:p>
      <w:pPr>
        <w:pStyle w:val="Normal"/>
        <w:spacing w:before="280" w:after="280"/>
        <w:rPr/>
      </w:pPr>
      <w:r>
        <w:rPr/>
        <w:t>Питання визнання і виконання іноземних судових рішень, у тому числі й з окремих категорій справ, врегульовані міжнародними конвенціями. Так, з метою забезпечення взаємного визнання і виконання рішень за позовами міжнародного або внутрішнього характеру про утримання дітей, які народилися в шлюбі, а також позашлюбних і усиновлених дітей була прийнята Гаагська конвенція про визнання і виконання рішень у справах про аліментні обов'язки щодо дітей від 15 квітня 1958 р.</w:t>
      </w:r>
    </w:p>
    <w:p>
      <w:pPr>
        <w:pStyle w:val="Normal"/>
        <w:spacing w:before="280" w:after="280"/>
        <w:rPr/>
      </w:pPr>
      <w:r>
        <w:rPr/>
        <w:t>Дальшим розвитком й положень стала Гаагська конвенція про визнання і виконання рішень, які належать до аліментних обов'язків, від 2 жовтня 1973 р.</w:t>
      </w:r>
    </w:p>
    <w:p>
      <w:pPr>
        <w:pStyle w:val="Normal"/>
        <w:spacing w:before="280" w:after="280"/>
        <w:rPr/>
      </w:pPr>
      <w:r>
        <w:rPr/>
        <w:t>Комплексному вирішенню питань визнання і виконання іноземних судових рішень присвячена Гаагська конвенція про визнання і виконання іноземних судових рішень у цивільних і торговельних справах від 1 лютого 1971 p.".</w:t>
      </w:r>
    </w:p>
    <w:p>
      <w:pPr>
        <w:pStyle w:val="Normal"/>
        <w:rPr/>
      </w:pPr>
      <w:r>
        <w:rPr/>
      </w:r>
    </w:p>
    <w:p>
      <w:pPr>
        <w:pStyle w:val="Normal"/>
        <w:rPr/>
      </w:pPr>
      <w:r>
        <w:rPr/>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53:00Z</dcterms:created>
  <dc:creator>ss</dc:creator>
  <dc:description/>
  <cp:keywords/>
  <dc:language>en-US</dc:language>
  <cp:lastModifiedBy>ss</cp:lastModifiedBy>
  <dcterms:modified xsi:type="dcterms:W3CDTF">2008-07-02T22:02:00Z</dcterms:modified>
  <cp:revision>49</cp:revision>
  <dc:subject/>
  <dc:title/>
</cp:coreProperties>
</file>