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озділ 2. провадження в суді першої інстанції</w:t>
      </w:r>
    </w:p>
    <w:p>
      <w:pPr>
        <w:pStyle w:val="Normal"/>
        <w:rPr/>
      </w:pPr>
      <w:r>
        <w:rPr/>
      </w:r>
    </w:p>
    <w:p>
      <w:pPr>
        <w:pStyle w:val="Normal"/>
        <w:rPr/>
      </w:pPr>
      <w:r>
        <w:rPr/>
        <w:t>А. позовне провадження</w:t>
      </w:r>
    </w:p>
    <w:p>
      <w:pPr>
        <w:pStyle w:val="Normal"/>
        <w:rPr/>
      </w:pPr>
      <w:r>
        <w:rPr/>
        <w:t>Глава 15. Порушення цивільної справи в суді</w:t>
      </w:r>
    </w:p>
    <w:p>
      <w:pPr>
        <w:pStyle w:val="Normal"/>
        <w:spacing w:before="280" w:after="280"/>
        <w:rPr/>
      </w:pPr>
      <w:r>
        <w:rPr/>
        <w:t>§ 1. Позов — процесуальний засіб порушення цивільної справи в суді</w:t>
      </w:r>
    </w:p>
    <w:p>
      <w:pPr>
        <w:pStyle w:val="Normal"/>
        <w:spacing w:before="280" w:after="280"/>
        <w:rPr/>
      </w:pPr>
      <w:r>
        <w:rPr/>
        <w:t>Поняття позову. Захист порушених і оспорюваних прав та охоронюваних законом інтересів громадян, підприємств, установ і організацій гарантується їх правом на звернення у встановленому порядку з вимогою до компетентного органу, наділеного юрисдикційними функціями, розпочати діяльність по розгляду і вирішенню справи з спірних правовідносин (ст. 6 ЦК, статті 4, 5 ЦПК). Цивільним процесуальним засобом, яким забезпечується реалізація права на звернення до суду з метою здійснення правосуддя в справах, що виникають по спорах з цивільних, сімейних, трудових, кооперативних, авторських та інших правовідносин (статті 1, 4 ЦПК), виступає позов (позовна вимога — actio — лат.).</w:t>
      </w:r>
    </w:p>
    <w:p>
      <w:pPr>
        <w:pStyle w:val="Normal"/>
        <w:spacing w:before="280" w:after="280"/>
        <w:rPr/>
      </w:pPr>
      <w:r>
        <w:rPr/>
        <w:t>В теорії цивільного процесу позов розглядається неоднозначно. При визначенні позову як звернення до суду на порушення спору з матеріально-правовою вимогою до відповідача, його авторами проігноровано те, що такий спір виник між суб'єктами матеріальних правовідносин ще до звернення до суду. А в суді порушується не спір, а цивільна справа. Автори, які визначають позов, як вимогу позивача до відповідача, звернену через суд, про захист права, відводять суду не властиву для нього роль посередника та не враховують, що позивач і відповідач як суб'єкти процесу з'являються після прийняття судом позову до розгляду. При визначенні позову як процесуального засобу захисту права спрощується існуючий зв'язок позову з його пред'явленням, розглядом і вирішенням судом. Крім того, органом захисту цивільних прав і законних інтересів є суд, тому і процесуальним засобом захисту прав та інтересів буде процесуальний акт суду — його рішення. Позов виступає тільки засобом порушення судової діяльності на захист права, здійснення правосуддя в цивільних справах, тобто процесуальним засобом реалізації права на судовий захист.</w:t>
      </w:r>
    </w:p>
    <w:p>
      <w:pPr>
        <w:pStyle w:val="Normal"/>
        <w:spacing w:before="280" w:after="280"/>
        <w:rPr/>
      </w:pPr>
      <w:r>
        <w:rPr/>
        <w:t>При визначенні позову як засобу звернення до суду з вимогою про захист права, що являє собою юридичну дію в цілому, він ототожнюється з процесуальними діями, що не відповідає нормам ЦПК, які проводять відмінність між поняттям «позов» і «пред'явлення позову» (назва розділів 11, 16, статті 125-130,140-145 ЦПК та ін.). Крім того, процесуальні дії самі по собі не виникають, а є засобом реалізації прав і обов'язків, які виражаються в процесуальних формах — вимогах, клопотаннях, заявах.</w:t>
      </w:r>
    </w:p>
    <w:p>
      <w:pPr>
        <w:pStyle w:val="Normal"/>
        <w:spacing w:before="280" w:after="280"/>
        <w:rPr/>
      </w:pPr>
      <w:r>
        <w:rPr/>
        <w:t>При визначенні позову як вимоги про усунення порушення права, пред'явленої однією особою до другої в суді, не враховується те, що вона властива не тільки позову, а й досудовим вимогам заінтересованих осіб (п. 2 ст. 136 ЦПК). Позовними вони стають тоді, коли спрямовуються на порушення діяльності компетентного органу, на який покладено здійснення захисту права, тобто не тому, що вони пред'явлені однією особою до другої для примусового здійснення через суд, а тому, що вони заявлені до суду з метою порушення судової діяльності на захист її прав. Ця властивість позову відображена в ст. 4 ЦПК, за якою кожна заінтересована особа має право в порядку, встановленому законом, звернутися до суду за захистом порушеного або оспорюваного права чи охоронюваного законом інтересу. Таке право на звернення до суду за захистом реалізується заявами осіб, перелік яких наведено у ст. 5 ЦПК. Отже, необхідність в позові виникає тоді, коли настає потреба в розгляді і вирішенні правового спору між заінтересованими особами з метою захисту порушеного чи оспорюваного права громадян, підприємств і організацій. А сама вимога до суду про захист права і охоронюваного інтересу в справах позовного провадження в ЦПК названа позовом або позовною вимогою (статті 136-145 ЦПК).</w:t>
      </w:r>
    </w:p>
    <w:p>
      <w:pPr>
        <w:pStyle w:val="Normal"/>
        <w:spacing w:before="280" w:after="280"/>
        <w:rPr/>
      </w:pPr>
      <w:r>
        <w:rPr/>
        <w:t>Порушена позовом судова діяльність по розгляду і вирішенню конкретної цивільної справи спрямована як на захист суб'єктивного права і охоронюваного законом інтересу громадян, підприємств і організацій, так і на охорону законності і правопорядку та правове виховання громадян, а також на захист державного і громадського інтересу.</w:t>
      </w:r>
    </w:p>
    <w:p>
      <w:pPr>
        <w:pStyle w:val="Normal"/>
        <w:spacing w:before="280" w:after="280"/>
        <w:rPr/>
      </w:pPr>
      <w:r>
        <w:rPr/>
        <w:t>Таким чином, позов втілює в собі право заінтересованої особи на порушення цивільної справи в суді і судової діяльності на захист порушеного або оспорюваного права чи охоронюваного законом інтересу, державних і громадських інтересів. Сам позов в цивільному судочинстві — це вимога до суду заінтересованої особи про здійснення правосуддя в цивільних справах на захист прав та інтересів, порушених чи оспорюваних іншою особою. В такій вимозі до суду вмішується також вимога позивача до відповідача, тому в теорії цивільного процесу позов розглядається по-різному: як єдине поняття для матеріального і процесуального права, що позов має дві сторони, — матеріально-правову і процесуально-правову; тільки як інститут процесуального права; як юридична категорія, що властива самостійно матеріальному і процесуальному праву.</w:t>
      </w:r>
    </w:p>
    <w:p>
      <w:pPr>
        <w:pStyle w:val="Normal"/>
        <w:spacing w:before="280" w:after="280"/>
        <w:rPr/>
      </w:pPr>
      <w:r>
        <w:rPr/>
        <w:t>Суть позову може бути визначена правильно лише з врахуванням його матеріально-правової і процесуально-правової сторін, які співвідносяться між собою як названі галузі права, нормами яких ці сторони позову врегульовані. Вимога позивача до відповідача (матеріально-правова сторона позову), хоч і має допроцесуальний характер, виникає ще до порушення цивільного процесу, але тільки з порушенням цивільного процесу в справі в суді набуває цивільно-процесуального характеру як складова частина позову. Це свідчить про те, що позов виступає цивільною процесуальною формою, яка забезпечує реалізацію матеріального закону, його примусове здійснення за допомогою держави в особі його органу, яким є суд. Процесуально-правова сторона позову — це вміщена в ньому вимога до суду про захист права з спірних правовідносин.</w:t>
      </w:r>
    </w:p>
    <w:p>
      <w:pPr>
        <w:pStyle w:val="Normal"/>
        <w:spacing w:before="280" w:after="280"/>
        <w:rPr/>
      </w:pPr>
      <w:r>
        <w:rPr/>
        <w:t>Елементи позову. Його складові частини: предмет, підстава, зміст.</w:t>
      </w:r>
    </w:p>
    <w:p>
      <w:pPr>
        <w:pStyle w:val="Normal"/>
        <w:spacing w:before="280" w:after="280"/>
        <w:rPr/>
      </w:pPr>
      <w:r>
        <w:rPr/>
        <w:t>Предметом позову буде та його частина, яка характеризує матеріально-правову вимогу позивача до відповідача, стосовно якої він просить постановити судове рішення. Вона опосередковується спірними правовідносинами — суб'єктивним правом і обов'язком позивача і відповідача. У позовах, спрямованих на присудження відповідача до здійснення ним певних дій, на виконання обов'язку перед позивачем, предметом позову буде спірна матеріально-правова вимога позивача до відповідача. В позовах про визнання в наявності чи відсутності правовідносин його предмет складають такі правовідносини — визнання наявності їх чи відсутності. Отже, предмет позову повинен мати правовий характер і випливати з певних матеріально-правових відносин. Предмет позову характеризується певним змістом, а в багатьох випадках — і окремим об'єктом. Тому необхідно відрізняти предмет позову в його безпосередньому розумінні від матеріального об'єкта або матеріального предмета позову. Наприклад, предметом позову про виселення громадянина будуть спірні правовідносини — право позивача зайняти жиле приміщення і обов'язок відповідача його звільнити, об'єкт — жиле приміщення</w:t>
      </w:r>
    </w:p>
    <w:p>
      <w:pPr>
        <w:pStyle w:val="Normal"/>
        <w:spacing w:before="280" w:after="280"/>
        <w:rPr/>
      </w:pPr>
      <w:r>
        <w:rPr/>
        <w:t>Підставу позову складають обставини, якими позивач обґрунтовує свої вимоги (п. 4 ст. 137 ЦПК). Ними будуть: юридичні факти матеріально-правового характеру, що визначаються нормами матеріального права, які врегульовують спірні правовідносини, їх виникнення, зміну, припинення; доказові факти, тобто ті, що тісно пов'язані з фактами матеріально-правового характеру і на підставі яких можна зробити висновок про їх наявність чи відсутність (у справах про встановлення батьківства, факти ведення сумісного господарства тощо). Від них відрізняються цивільно-процесуальні факти, які стверджують наявність обставин, необхідних для реалізації права на пред'явлення позову, заходів по забезпеченню позову, зупинення провадження у справі, тощо.</w:t>
      </w:r>
    </w:p>
    <w:p>
      <w:pPr>
        <w:pStyle w:val="Normal"/>
        <w:spacing w:before="280" w:after="280"/>
        <w:rPr/>
      </w:pPr>
      <w:r>
        <w:rPr/>
        <w:t>Підстави позову, які підтверджують, що спірне право належить позивачу, а на відповідача покладені певні обов'язки, складають активну підставу. Вони можуть бути правостворюючі, правозмінюючі, правоприпиняючі. До їх складу входять також факти, які обґрунтовують належність сторін до справи, що позивач і відповідач є суб'єктами прав і обов'язків спірних матеріальних правовідносин.</w:t>
      </w:r>
    </w:p>
    <w:p>
      <w:pPr>
        <w:pStyle w:val="Normal"/>
        <w:spacing w:before="280" w:after="280"/>
        <w:rPr/>
      </w:pPr>
      <w:r>
        <w:rPr/>
        <w:t>Пасивну підставу позову складають факти, з яких вбачається, що відповідач виконав дії, спрямовані на заперечення права позивача або утвердження за собою права, яке йому не належить. Це факти з приводу подання позову, які покликані обґрунтувати необхідність захисту прав чи інтересів позивача. Вони свідчать, що право позивача порушене чи оспорене, є загроза в його порушенні чи необхідність в зміні існуючих між сторонами правовідносин.</w:t>
      </w:r>
    </w:p>
    <w:p>
      <w:pPr>
        <w:pStyle w:val="Normal"/>
        <w:spacing w:before="280" w:after="280"/>
        <w:rPr/>
      </w:pPr>
      <w:r>
        <w:rPr/>
        <w:t>Змістом позову буде звернена до суду вимога позивача про здійснення судом певних дій з зазначенням способу судового захисту. Наприклад, в позові про виселення за неможливістю сумісного проживання предметом позову будуть спірні правовідносини — право дострокового припинення договору житлового найму; підставою позову — факти поведінки відповідача, що створюють неможливість сумісного проживання; зміст — вимога про постановлення рішення про виселення відповідача.</w:t>
      </w:r>
    </w:p>
    <w:p>
      <w:pPr>
        <w:pStyle w:val="Normal"/>
        <w:spacing w:before="280" w:after="280"/>
        <w:rPr/>
      </w:pPr>
      <w:r>
        <w:rPr/>
        <w:t>Питання про наявність змісту як самостійного елемента позову в теорії цивільного процесу спірне. Окремі автори, виділяючи в позові два елементи, стверджують, що предметом будуть певні правові вимоги позивача до відповідача, а підставою — фактичні обставини і суб'єктивне право, що породжує вимогу позивача до відповідача. Разом з цим, на їх думку, позов має дві сторони — вимогу до суду про захист права та вимогу позивача до відповідача. З порівняння зазначених положень вбачається, що процесуальна сторона позову — вимога до суду про захист права — не відображена ними в складових частинах позову. А це означає, що вимога позивача до суду про захист права складає третій елемент позову — його зміст.</w:t>
      </w:r>
    </w:p>
    <w:p>
      <w:pPr>
        <w:pStyle w:val="Normal"/>
        <w:spacing w:before="280" w:after="280"/>
        <w:rPr/>
      </w:pPr>
      <w:r>
        <w:rPr/>
        <w:t>Позов без зазначення процесуальних наслідків, на які він спрямований, без тих вимог до суду, які намагається одержати позивач, буде неповноцінним. Зміст позову має практичне значення — за ним провадиться класифікація позовів, що полегшує визначення межі дослідження справи в судовому засіданні, постановлення конкретного, повного і зрозумілого рішення, яке є основою для швидкого і правильного поновлення порушеного права.</w:t>
      </w:r>
    </w:p>
    <w:p>
      <w:pPr>
        <w:pStyle w:val="Normal"/>
        <w:spacing w:before="280" w:after="280"/>
        <w:rPr/>
      </w:pPr>
      <w:r>
        <w:rPr/>
        <w:t>Спірність змісту позову обумовило в теорії цивільного процесу різний підхід до визначення поняття решти двох елементів — предмета і підстави. Стверджується, що предмет позову складають дії і бездіяльність відповідача, яких домагається позивач шляхом винесення судового рішення, а також і матеріальний предмет. Останній не властивий для всіх позовів (захист честі і гідності), а якщо є, то виступає об'єктом спору, а не позову. Була висловлена думка, що предметом позову є вимога позивача до суду про задоволення матеріально-правового домагання до відповідача. За цією концепцією всі позови про присудження мають один і той же предмет, що суперечить дійсності. За іншою думкою, предмет позову складає захист порушеного або оспорюваного права чи охоронюваного законом інтересу, дії суду по захисту шляхом визнання права, поновлення становища, яке існувало до порушення права тощо. Але захист порушеного чи оспорюваного права — це функція суду. Тому визначений так предмет позову має спрямовуватися до суду, в дійсності ж він характеризується спрямованістю до відповідача. Ним буде матеріально-правова вимога, яка пред'являється позивачем до відповідача і з приводу якої суду належить постановити рішення у справі. Однак не спірне суб'єктивне право і обов'язок, правовідношення, які внаслідок неординарного розвитку правовідносин, складають тільки базу для виникнення матеріально-правової вимоги.</w:t>
      </w:r>
    </w:p>
    <w:p>
      <w:pPr>
        <w:pStyle w:val="Normal"/>
        <w:spacing w:before="280" w:after="280"/>
        <w:rPr/>
      </w:pPr>
      <w:r>
        <w:rPr/>
        <w:t>Стосовно підстави позову була висловлена і підтримана думка, що позов має не тільки фактичну, а й правову основу. Обґрунтовується це тим, що юридичні факти, які складають підставу позову, визначаються нормами цивільного й інших галузей права. Дійсно, наявність у особи конкретного суб'єктивного цивільного права, на якому ґрунтується позов, може бути встановлена з певних фактичних обставин і норм права, що передбачають такі обставини і пов'язують з ними виникнення конкретного права. Але цивільне процесуальне право не зобов'язує позивача підтверджувати наявність суб'єктивного цивільного права вказівкою на закон (ст. 137 ЦПК). Позивачі мають тільки зробити посилання на фактичні обставини справи, підвести ж їх під норми закону і встановити наявність суб'єктивного права і обов'язку, який кореспондує такому праву, — завдання суду. Ось чому підставу позову складають лише фактичні обставини, з яких виводиться вимога позивача. Норми права виступають базою, з якої визначається сукупність належних фактичних обставин.</w:t>
      </w:r>
    </w:p>
    <w:p>
      <w:pPr>
        <w:pStyle w:val="Normal"/>
        <w:spacing w:before="280" w:after="280"/>
        <w:rPr/>
      </w:pPr>
      <w:r>
        <w:rPr/>
        <w:t>Значна увага, що приділяється в юридичній літературі елементам позову та їх співвідношенню, не випадкова. Вони мають значення для всіх стадій процесу, починаючи з порушення справи і закінчуючи виконанням судового рішення. Елементи індивідуалізують позов, допомагають встановити його тотожність з іншим, що має вирішальне значення для порушення цивільної справи в суді і розвитку цивільного процесу (п. 3 ст. 136 ЦПК). Вони визначають зміст процесуальної діяльності по захисту цивільного права. Виділення елементів позову необхідно для реалізації позивачем права на зміну предмета або підстави позову, збільшення або зменшення розміру позовних вимог (ст. 103 ЦПК).</w:t>
      </w:r>
    </w:p>
    <w:p>
      <w:pPr>
        <w:pStyle w:val="Normal"/>
        <w:spacing w:before="280" w:after="280"/>
        <w:rPr/>
      </w:pPr>
      <w:r>
        <w:rPr/>
        <w:t>Предмет і підстава позову сприяють з'ясуванню наявності і характеру спірних правовідносин між сторонами, виявленню всіх заінтересованих осіб у справі, а також застосуванню необхідного способу для захисту права, а підстава — визначенню кола доказів, необхідних для підтвердження наявності в них конкретного цивільного права і обов'язку. На їх основі визначається обсяг і напрямок дослідження справи в судовому засіданні, підстави і способи забезпечення позову (ст. 149 ЦПК). Предмет і зміст позову надають можливість вирішувати питання про оголошення розшуку відповідача (ст. 97 ЦПК). В стадії розгляду і вирішення справи елементи позову виступають основою, з приводу якої здійснюється вся процесуальна діяльність осіб, які беруть участь у справі. Визначення елементів позову необхідне для пред'явлення вимоги і постановлення додаткового рішення з підстав пп. 1,2 ст. 214 ЦПК; з'ясування змісту рішення шляхом його роз'яснення (ст. 215 ЦПК). Без них неможливе вирішення питань про негайне виконання рішення (статті 217-220 ЦПК), закриття провадження у справі (пп. 1-3, 6, 7 ст. 227 ЦПК), залишення позову без розгляду (ст. 229 ЦПК) та інші. Необхідність визначення елементів позову виникає при перевірці існуючими апеляційним і касаційним порядками обґрунтованості та законності судового рішення. Його повнота може бути правильно встановлена при зіставленні з предметом і змістом, а обґрунтованість — з підставою позову</w:t>
      </w:r>
    </w:p>
    <w:p>
      <w:pPr>
        <w:pStyle w:val="Normal"/>
        <w:spacing w:before="280" w:after="280"/>
        <w:rPr/>
      </w:pPr>
      <w:r>
        <w:rPr/>
        <w:t>Одержавши відображення в рішенні, яке стало підставою для виконавчого документа і виконання, елементи позову дозволяють пізнати правові джерела, що визначають мету і суть виконавчих дій, спрямованих на реалізацію захисту права. Неуважне ставлення до виділення елементів позову, як правило, призводить до неповного дослідження справи, до постановлення незаконного і необґрунтованого рішення. Так, у справі за позовом О. до М. і ЖБК про поділ паю суд виніс рішення про стягнення на користь позивачки 46 850 гривень. Це рішення було скасовано в порядку нагляду тому, що в даному випадку йдеться про виділення в користування кожному з подружжя жилої площі в кооперативному будинку, оскільки тільки для цього вони вносили гроші. Суд же фактично поділив лише грошові кошти, не вирішивши спір між сторонами. Помилка суду стала можливою тому, що він не з'ясував предмет і зміст позову у цій справі. Предметом позову буде матеріально-правова вимога про поділ майна подружжя, а не тільки грошових сум. Змістом — винесення рішення про виділ на користь позивача частини жилої площі кооперативної квартири.</w:t>
      </w:r>
    </w:p>
    <w:p>
      <w:pPr>
        <w:pStyle w:val="Normal"/>
        <w:spacing w:before="280" w:after="280"/>
        <w:rPr/>
      </w:pPr>
      <w:r>
        <w:rPr/>
        <w:t>Елементи позову перебувають між собою в тісному зв'язку. Певні юридичні факти, які підтверджують суб'єктивне матеріальне право і визначають підставу позову, вказують на юридичну природу спірних вимог і правовідносин, що складають предмет позову. В той же час правова вимога і правовідносини, що підлягають захисту, обумовлюють і процесуальний засіб такого захисту — зміст позову.</w:t>
      </w:r>
    </w:p>
    <w:p>
      <w:pPr>
        <w:pStyle w:val="Normal"/>
        <w:spacing w:before="280" w:after="280"/>
        <w:rPr/>
      </w:pPr>
      <w:r>
        <w:rPr/>
        <w:t>Види позовів. У вимозі до суду про порушення його діяльності на захист права визначається і спосіб бажаного захисту, як результат, на досягнення якого спрямовується така діяльність. За способом процесуального захисту, який відображається в змісті позову, вони класифікуються: на позови про присудження (виконавчі), (actionescum condemnations), визнання (установчі) (actiones condemnations), перетворювальні (про конститутивне рішення).</w:t>
      </w:r>
    </w:p>
    <w:p>
      <w:pPr>
        <w:pStyle w:val="Normal"/>
        <w:spacing w:before="280" w:after="280"/>
        <w:rPr/>
      </w:pPr>
      <w:r>
        <w:rPr/>
        <w:t>Позови про присудження спрямовуються на поновлення порушеного права і усунення наслідків правопорушення (про стягнення позики, аліментів, відшкодування завданих збитків тощо). Позовами про присудження від суду вимагається поновлення становища, що існувало до порушення права, та припинення дій, які їх порушують: присудження відповідача до виконання обов'язку в натурі і стягнення з нього завданих збитків, передбачених законом або договором, штрафу, пені тощо (ст. 6 ЦК).</w:t>
      </w:r>
    </w:p>
    <w:p>
      <w:pPr>
        <w:pStyle w:val="Normal"/>
        <w:spacing w:before="280" w:after="280"/>
        <w:rPr/>
      </w:pPr>
      <w:r>
        <w:rPr/>
        <w:t>Позови про визнання спрямовуються на усунення спору між сторонами шляхом внесення ясності в існуючі між ними правовідносини. Суд своїм рішенням підтверджує наявність чи відсутність права і обов'язку (визнання права власності, авторства тощо).</w:t>
      </w:r>
    </w:p>
    <w:p>
      <w:pPr>
        <w:pStyle w:val="Normal"/>
        <w:spacing w:before="280" w:after="280"/>
        <w:rPr/>
      </w:pPr>
      <w:r>
        <w:rPr/>
        <w:t>Позов про існування певних правовідносин між сторонами буде позитивним, а про визнання відсутності їх — негативним.</w:t>
      </w:r>
    </w:p>
    <w:p>
      <w:pPr>
        <w:pStyle w:val="Normal"/>
        <w:spacing w:before="280" w:after="280"/>
        <w:rPr/>
      </w:pPr>
      <w:r>
        <w:rPr/>
        <w:t>Позови перетворювальні спрямовані на зміну або припинення правових відносин (ст. 6 ЦК). Це позови про виділ частки з спільного майна, припинення договору найму жилого приміщення, розірвання шлюбу тощо. В юридичній літературі цей вид позовів називається ще конститутивним і до їх складу включаються: перетворювальні, які спрямовуються на здійснення через суд перетворювальних повноважень; позови про рішення, які замінюють волевиявлення обох сторін в спорі або тільки боржника; позови, в яких конститутивні дії виступають як елементи рішення. Заперечуючи наявність перетворювальних позовів, оскільки закон не наділяє суд нормотворчою діяльністю, одні автори допускають їх існування не як самостійного виду, а складової частини (підвиду) позовів про визнання. На думку інших, вони можуть бути також підвидом позовів про присудження, наприклад, позови про зміну періодичних платежів (ч. 4 ст. 231 ЦПК). Позови про виключення майна з опису спрямовані не на перетворення правовідносин, а на визнання за особою права на певне майно і виключення його з опису. А поділяючи спільне майно, суд не виконує перетворювальних дій, а визнає право за конкретною особою на певне майно і присуджує відповідача передати його позивачу. Отже, позови, які в юридичній літературі називаються перетворювальними, можуть бути віднесені до позовів про визнання або присудження і тому немає потреби виділяти їх в самостійний вид. Питання це суто теоретичне і для практики не має значення. Але деякі позови, що відносяться до цієї групи, мають істотну вагу для порушення судової діяльності на захист прав громадян і організацій. До них відносяться позови про розірвання договорів підряду, оренди, купівлі-продажу та інші.</w:t>
      </w:r>
    </w:p>
    <w:p>
      <w:pPr>
        <w:pStyle w:val="Normal"/>
        <w:spacing w:before="280" w:after="280"/>
        <w:rPr/>
      </w:pPr>
      <w:r>
        <w:rPr/>
        <w:t>Класифікацією позовів за змістом на види не завжди досягається можливість розкриття особливостей всіх позовів, в зв'язку з чим позови можуть бути класифіковані залежно від характеру спірних відносин та в складі окремих правовідносин. Така систематизація допомагає виявити причини спорів і ефективність забезпечення правового регулювання в окремих галузях суспільних відносин, необхідність його зміни і вдосконалення</w:t>
      </w:r>
    </w:p>
    <w:p>
      <w:pPr>
        <w:pStyle w:val="Normal"/>
        <w:spacing w:before="280" w:after="280"/>
        <w:rPr/>
      </w:pPr>
      <w:r>
        <w:rPr/>
        <w:t>§ 2. Право на позов. Право на пред'явлення позову і процесуальний порядок його реалізації</w:t>
      </w:r>
    </w:p>
    <w:p>
      <w:pPr>
        <w:pStyle w:val="Normal"/>
        <w:spacing w:before="280" w:after="280"/>
        <w:rPr/>
      </w:pPr>
      <w:r>
        <w:rPr/>
        <w:t>Поняття права на позов. Право громадян на захист прав і свобод від порушень і протиправних посягань (ст. 55 Конституції України) в цивільному судочинстві у справах позовного провадження трансформовано в право на позов. За своєю структурою право на позов як право на судовий захист складається з права на пред'явлення позову і права на його задоволення. При цьому в юридичній літературі ці повноваження розглядаються неоднозначно: як нерозривна, органічна єдність права на позов; як два самостійні поняття — право на позов в матеріальному і процесуальному розумінні; тільки як право на звернення за судовим захистом, право на пред'явлення позову.</w:t>
      </w:r>
    </w:p>
    <w:p>
      <w:pPr>
        <w:pStyle w:val="Normal"/>
        <w:spacing w:before="280" w:after="280"/>
        <w:rPr/>
      </w:pPr>
      <w:r>
        <w:rPr/>
        <w:t>Концепція права на позов, як нерозривна єдність двох повноважень, — права на пред'явлення позову і права на його задоволення — суперечить чинному законодавству і практиці його застосування. Право на пред'явлення і право на задоволення позову взаємопов'язані, але цілком самостійні, такі, що не збігаються за своїм змістом, категорії. Право на пред'явлення позову — це право на звернення з вимогою до суду за захистом, право на порушення його діяльності по здійсненню правосуддя в цивільних справах. Право на задоволення позову — це право на одержання захисту, право на позитивне вирішення справи. Отже, право на позов в процесуальному розумінні відрізняється від права на позов в матеріальному розумінні за підставами виникнення і реалізації зазначених повноважень. Реалізація права на пред'явлення позову залежить від обставин процесуально-правового характеру, право на задоволення позову обумовлюється матеріально-правовими і процесуально-правовими обставинами. Наявність права на пред'явлення позову встановлюється одноособово суддею при прийнятті позовної заяви до свого провадження. Наявність права на позов в матеріально-правовому розумінні встановлюється суддею чи судом після розгляду справи в судовому засіданні в процесі постановлення рішення.</w:t>
      </w:r>
    </w:p>
    <w:p>
      <w:pPr>
        <w:pStyle w:val="Normal"/>
        <w:spacing w:before="280" w:after="280"/>
        <w:rPr/>
      </w:pPr>
      <w:r>
        <w:rPr/>
        <w:t>Відсутність права на пред'явлення позову є підставою для відмови в прийнятті позовної заяви, а якщо справа прийнята до провадження суду, — закриття провадження у справі або залишення позову без розгляду. Такі дії суду оформлюються ухвалою.</w:t>
      </w:r>
    </w:p>
    <w:p>
      <w:pPr>
        <w:pStyle w:val="Normal"/>
        <w:spacing w:before="280" w:after="280"/>
        <w:rPr/>
      </w:pPr>
      <w:r>
        <w:rPr/>
        <w:t>Відсутність права на позов в матеріальному розумінні веде до постановлення рішення про відмову в задоволенні позову. Тлумачення права на позов тільки в процесуальному розумінні — права на пред'явлення позову — знецінює значення позову і права на позов. Право на звернення до суду самостійно не спроможне гарантувати одержання захисту, якщо у позивача відсутнє суб'єктивне матеріальне право або охоронюваний законом інтерес чи відсутні обставини, які свідчать про їх порушення. Право на позов в матеріально-правовому розумінні, його виникнення, здійснення, припинення, весь правовий режим існування регулюється нормами цивільного, трудового, сімейно-шлюбного та інших галузей матеріального права. Право на пред'явлення позову, на позов в процесуальному розумінні виступає інститутом цивільного процесуального права. Отже, право на пред'явлення позову — це надана і забезпечена заінтересованим особам можливість звернутися до суду першої інстанції з вимогою про розгляд і вирішення цивільно-правового спору з метою захисту суб'єктивних майнових та особистих немайнових прав і охоронюваних законом інтересів.</w:t>
      </w:r>
    </w:p>
    <w:p>
      <w:pPr>
        <w:pStyle w:val="Normal"/>
        <w:spacing w:before="280" w:after="280"/>
        <w:rPr/>
      </w:pPr>
      <w:r>
        <w:rPr/>
        <w:t>В теорії цивільного процесу право на пред'явлення позову і право на позов в процесуальному розумінні розглядаються також як нерівнозначні поняття. Право на пред'явлення позову включається в зміст права на позов в процесуальному розумінні. Стверджується, що це — право обґрунтовувати з використанням наданих законом засобів правомірність пред'явлення позову, право активно вести процес, право на рішення суду по суті позову, право домагатися скасування постановлених судом рішень і ухвал, право на участь і активну діяльність в стадії судового виконання з метою своєчасного і реального захисту порушеного права. Таке розкриття змісту права на позов в процесуальному розумінні фактично ототожнюється з правами позивача в процесі, тоді, коли воно є тільки елементом його цивільної процесуальної правосуб'єктності.</w:t>
      </w:r>
    </w:p>
    <w:p>
      <w:pPr>
        <w:pStyle w:val="Normal"/>
        <w:spacing w:before="280" w:after="280"/>
        <w:rPr/>
      </w:pPr>
      <w:r>
        <w:rPr/>
        <w:t>Правом на пред'явлення позову наділені всі громадяни, підприємства, установи, організації (ст. 100 ЦПК), а також іноземні громадяни, особи без громадянства, іноземні підприємства і організації (статті 423,424 ЦПК). Усі вони можуть звернутися до суду з позовом на захист свого суб'єктивного права або охоронюваного законом інтересу. Прокурор має право на пред'явлення позову на захист прав і законних інтересів громадян та державних інтересів. Таким правом, у передбачених законом випадках, наділені органи державного управління, підприємства, установи, організації і громадяни (статті 5, 121 ЦПК). Всі вони відповідно до статей 4, 5 ЦПК є заінтересованими особами.</w:t>
      </w:r>
    </w:p>
    <w:p>
      <w:pPr>
        <w:pStyle w:val="Normal"/>
        <w:spacing w:before="280" w:after="280"/>
        <w:rPr/>
      </w:pPr>
      <w:r>
        <w:rPr/>
        <w:t>Юридична природа права на пред'явлення позову, права на позов в процесуальному розумінні в теорії процесу розглядається по-різному: як суб'єктивне право громадян і юридичних осіб, яке безпосередньо випливає з закону; як правоздатність або її елемент; як правомочність, що виникла на основі правосуб'єктності, але ще не суб'єктивне право, яке з'являється у сторін тільки з порушення справи в суді; як елемент процесуальної правоздатності і одночасно як суб'єктивне право. Така неоднозначність у визначенні юридичної природи права на пред'явлення позову є наслідком різного підходу у розкритті змісту правоздатності і суб'єктивного права та їх співвідношення.</w:t>
      </w:r>
    </w:p>
    <w:p>
      <w:pPr>
        <w:pStyle w:val="Normal"/>
        <w:spacing w:before="280" w:after="280"/>
        <w:rPr/>
      </w:pPr>
      <w:r>
        <w:rPr/>
        <w:t>Суб'єктивне цивільне процесуальне право характеризується нерозривною єдністю таких можливостей: вид і межі можливої поведінки для суб'єкта права; можливість вимагати певної поведінки від іншої особи, необхідної для реалізації права; можливість включити в дію примусову силу державного апарату для їх здійснення.</w:t>
      </w:r>
    </w:p>
    <w:p>
      <w:pPr>
        <w:pStyle w:val="Normal"/>
        <w:spacing w:before="280" w:after="280"/>
        <w:rPr/>
      </w:pPr>
      <w:r>
        <w:rPr/>
        <w:t>Право на пред'явлення позову є складовою частиною передбаченого ст. 4 ЦП К права кожної заінтересованої особи на звернення до суду за захистом. Цьому праву відповідає обов'язок суду прийняти до свого розгляду звернену до нього заяву (ст. 5 ЦПК). Право особи на звернення (на пред'явлення позову) до суду за захистом забезпечується можливістю оскарження ухвали судді про відмову в прийнятті позовної заяви до свого провадження, а також можливістю її скасування судом другої інстанції та покладання обов'язку на суд першої інстанції прийняти позовну заяву до свого провадження. Отже, аналіз прав на звернення до суду за захистом і на пред'явлення позову, які виникають безпосередньо з закону, дає можливість зробити висновки, що такі права є також суб'єктивними.</w:t>
      </w:r>
    </w:p>
    <w:p>
      <w:pPr>
        <w:pStyle w:val="Normal"/>
        <w:spacing w:before="280" w:after="280"/>
        <w:rPr/>
      </w:pPr>
      <w:r>
        <w:rPr/>
        <w:t>Щодо положення, що право на звернення до суду за захистом, право на пред'явлення позову є правоздатністю, або її елементом, необхідно зауважити, що в теорії прав правоздатність (правосуб'єктність) визначається як: сумарне вираження прав, прав і обов'язків, загальних прав, специфічних суб'єктивних прав, сукупність потенційних прав і обов'язків.</w:t>
      </w:r>
    </w:p>
    <w:p>
      <w:pPr>
        <w:pStyle w:val="Normal"/>
        <w:spacing w:before="280" w:after="280"/>
        <w:rPr/>
      </w:pPr>
      <w:r>
        <w:rPr/>
        <w:t>Цивільна процесуальна правоздатність, зміст якої розкривається через здатність (право) мати цивільні процесуальні права та обов'язки (ст. 100 ЦПК), виступає не передумовою суб'єктивних прав, а входить до їх складу. Отже, поняття «суб'єктивне право» більш широке і складається з права бути суб'єктом цивільних процесуальних правовідносин (права на звернення до суду за захистом і права бути позивачем у конкретній справі) та права суб'єкта правовідносин (позивача у конкретній справі).</w:t>
      </w:r>
    </w:p>
    <w:p>
      <w:pPr>
        <w:pStyle w:val="Normal"/>
        <w:spacing w:before="280" w:after="280"/>
        <w:rPr/>
      </w:pPr>
      <w:r>
        <w:rPr/>
        <w:t>Реалізація права на пред'явлення позову</w:t>
      </w:r>
    </w:p>
    <w:p>
      <w:pPr>
        <w:pStyle w:val="Normal"/>
        <w:spacing w:before="280" w:after="280"/>
        <w:rPr/>
      </w:pPr>
      <w:r>
        <w:rPr/>
        <w:t>Для того щоб право на звернення до суду, на пред'явлення позову було реалізовано у конкретній справі, необхідні в наявності (відсутності) певні обставини, які б свідчили про те, що особа, яка звертається до суду за захистом власних майнових прав, може бути у такій справі позивачем, а друга, яка покликається до відповіді, — відповідачем. В теорії цивільного процесу це питання вирішено інакше — для наявності (набуття) права на пред'явлення позову необхідні певні умови. Такі умови визначаються з ст. 136 ЦПК, але аналіз даної норми свідчить про те, що вони носять інший правовий характер, — є умовами, необхідними для реалізації права на пред'явлення позову.</w:t>
      </w:r>
    </w:p>
    <w:p>
      <w:pPr>
        <w:pStyle w:val="Normal"/>
        <w:spacing w:before="280" w:after="280"/>
        <w:rPr/>
      </w:pPr>
      <w:r>
        <w:rPr/>
        <w:t>Якщо розглядати юридичну природу права на пред'явлення позову як правоздатність або її елемент, то відповідно до ст. 100 ЦПК правоздатність визнається за всіма громадянами і юридичними особами і для її наявності будь-яких умов не потрібно. Якщо право на пред'явлення позову є суб'єктивним правом, що виникає безпосередньо з закону, то ним наділені всі заінтересовані особи (статті 4, 5 ЦПК): громадяни і юридичні особи для захисту свого права, органи державного управління, прокуратури, підприємства, установи, організації для захисту прав інших осіб і державних інтересів в передбачених законом випадках. Для набуття такого права ЦПК не встановлює ніяких умов.</w:t>
      </w:r>
    </w:p>
    <w:p>
      <w:pPr>
        <w:pStyle w:val="Normal"/>
        <w:spacing w:before="280" w:after="280"/>
        <w:rPr/>
      </w:pPr>
      <w:r>
        <w:rPr/>
        <w:t>Інший правовий режим необхідний для реалізації права на пред'явлення позову. Відповідно до ст. 136 ЦПК для реалізації права на пред'явлення позову (і прийняття позовної заяви до провадження суду) необхідні передбачені в цій нормі права обставини (в наявності чи відсутності) або умови, а при зверненні до суду необхідно додержуватися порядку, встановленого законом (статті 4, 137, 138, 64, 124-131 ЦПК). Отже, для реалізації права на пред'явлення позову необхідно: а) наявність чи відсутність певних обставин (умов); б) додержання встановленого законом порядку пред'явлення позову.</w:t>
      </w:r>
    </w:p>
    <w:p>
      <w:pPr>
        <w:pStyle w:val="Normal"/>
        <w:spacing w:before="280" w:after="280"/>
        <w:rPr/>
      </w:pPr>
      <w:r>
        <w:rPr/>
        <w:t>Наявність відповідних умов пов'язувалася дореволюційними процесуалістами не з набуттям права на пред'явлення позову, а з його реалізацією. Так, Є. В. Васьковський вважав, для того щоб розпочався процес, необхідні в наявності деякі умови або припущення процесу. А. Гольмстен називав їх приводами та умовами виникнення цивільних процесуальних правовідносин.</w:t>
      </w:r>
    </w:p>
    <w:p>
      <w:pPr>
        <w:pStyle w:val="Normal"/>
        <w:spacing w:before="280" w:after="280"/>
        <w:rPr/>
      </w:pPr>
      <w:r>
        <w:rPr/>
        <w:t>Умови, необхідні для реалізації права на пред'явлення позову, класифікуються: залежно від кола справ, до яких вони застосовуються, — на абсолютні або загальні (для всіх справ позовного провадження) та відносні або спеціальні (для деяких справ). Загальні, в свою чергу, залежно від їх змісту—на позитивні і негативні, а залежно від їх відношення до спірних сторін і предмета спору — на суб'єктивні і об'єктивні</w:t>
      </w:r>
    </w:p>
    <w:p>
      <w:pPr>
        <w:pStyle w:val="Normal"/>
        <w:spacing w:before="280" w:after="280"/>
        <w:rPr/>
      </w:pPr>
      <w:r>
        <w:rPr/>
        <w:t>До умов реалізації права на пред'явлення позову відносяться:</w:t>
      </w:r>
    </w:p>
    <w:p>
      <w:pPr>
        <w:pStyle w:val="Normal"/>
        <w:spacing w:before="280" w:after="280"/>
        <w:rPr/>
      </w:pPr>
      <w:r>
        <w:rPr/>
        <w:t>а) визнання особи суб'єктом цивільного процесуального права — наявність цивільної процесуальної правоздатності (тобто здатності мати цивільні процесуальні права і обов'язки), яка визнається за всіма громадянами і юридичними особами (ст. 100 ЦПК), та відповідно до ст. 102 ЦПК вони можуть бути сторонами у справі.</w:t>
      </w:r>
    </w:p>
    <w:p>
      <w:pPr>
        <w:pStyle w:val="Normal"/>
        <w:spacing w:before="280" w:after="280"/>
        <w:rPr/>
      </w:pPr>
      <w:r>
        <w:rPr/>
        <w:t>Наявність цивільної процесуальної правоздатності необхідна (універсальна) умова для участі в цивільному процесі інших суб'єктів процесуальних правовідносин — третіх осіб, заявників і заінтересованих осіб у справах з адміністративно-правових відносин і окремого провадження; представників, свідків, експертів, перекладачів. Стосовно участі в процесі прокурора, органів держави, органів місцевого самоврядування та інших, які захищають в процесі права та інтереси інших осіб, державні інтереси, то вони наділяються компетенцією (правами і обов'язками), в якій закріплені державні функції, а не правоздатність. Це відноситься і до суду. Але для них необхідна наявність права і обов'язку брати участь в процесі конкретним суб'єктом цивільних процесуальних правовідносин і здійснювати закріплену за таким суб'єктом дозволену і обов'язкову поведінку, тобто правосу-б'єктності.</w:t>
      </w:r>
    </w:p>
    <w:p>
      <w:pPr>
        <w:pStyle w:val="Normal"/>
        <w:spacing w:before="280" w:after="280"/>
        <w:rPr/>
      </w:pPr>
      <w:r>
        <w:rPr/>
        <w:t>Цивільна процесуальна правоздатність тісно пов'язана з цивільною, трудовою тощо, але має самостійний галузевий характер. На відміну від цивільної правоздатності, яка в певних випадках може бути обмежена за вироком суду, обмеження і позбавлення цивільної процесуальної правоздатності судом не передбачено, і відмова від права на звернення до суду, від права на пред'явлення позову, є недійсною (ст. 4 ЦПК). Але сторони за взаємною згодою можуть це зробити, передавши розгляд спору на вирішення третейського суду (ст. 25 ЦПК, ст. 1 Положення про третейські суди). Статті 423, 425 ЦПК допускають можливість обмеження процесуальної правоздатності іноземних громадян, підприємств і організацій. Обмежується правоздатність недієздатних осіб, суддів, слідчих, прокурорів та інших осіб, які не можуть бути представниками в цивільному процесі (ст. 16 ЦПК); окремих громадян бути експертом, свідком (статті 57, 42 ЦПК).</w:t>
      </w:r>
    </w:p>
    <w:p>
      <w:pPr>
        <w:pStyle w:val="Normal"/>
        <w:spacing w:before="280" w:after="280"/>
        <w:rPr/>
      </w:pPr>
      <w:r>
        <w:rPr/>
        <w:t>При пред'явленні позову перевірка цивільної процесуальної правоздатності сторін виникає тільки щодо підприємств, установ і організацій шляхом встановлення наявності в них статусу юридичної особи. При його відсутності суддя відмовляє в прийнятті позовної заяви до свого провадження з підстав п. 1 ст. 136 ЦПК</w:t>
      </w:r>
    </w:p>
    <w:p>
      <w:pPr>
        <w:pStyle w:val="Normal"/>
        <w:spacing w:before="280" w:after="280"/>
        <w:rPr/>
      </w:pPr>
      <w:r>
        <w:rPr/>
        <w:t>б) наявність спору про право цивільне (з цивільних, сімейних, трудових, кооперативних правовідносин — статті 1, 24 ЦПК). Заперечуючи необхідність цієї умови, окремі автори на обґрунтування цього стверджують, що не всі справи мають спірний характер і суд не може відмовити в прийнятті заяви, якщо очевидно, що відповідач не оспорює вимогу позивача. Такий висновок ґрунтується на енциклопедичному, а не на юридичному розумінні спору про право, яке в теорії процесу має дискусійний характер.</w:t>
      </w:r>
    </w:p>
    <w:p>
      <w:pPr>
        <w:pStyle w:val="Normal"/>
        <w:spacing w:before="280" w:after="280"/>
        <w:rPr/>
      </w:pPr>
      <w:r>
        <w:rPr/>
        <w:t>Спір про право характеризується наявністю розбіжностей (суперечностей) між суб'єктами правовідносин з приводу їх прав і обов'язків та неможливістю їх здійснення без усунення перешкод в судовому порядку. Але спір про право буде мати місце також у випадку, коли на шляху здійснення особою права виникають перешкоди, які можуть бути усунуті за допомогою суду.</w:t>
      </w:r>
    </w:p>
    <w:p>
      <w:pPr>
        <w:pStyle w:val="Normal"/>
        <w:spacing w:before="280" w:after="280"/>
        <w:rPr/>
      </w:pPr>
      <w:r>
        <w:rPr/>
        <w:t>Особливість спору про право у деяких справах виявляється в можливості попереднього позасудового порядку його розгляду (претензійного, звернення до КТС та ін.). Такою рисою характеризуються справи по спорах, перелік яких встановлено п. 2 ст. 136 ЦПК. Але додержання попереднього позасудового порядку розгляду спору не є самостійною умовою реалізації права на пред'явлення позову, оскільки за роз'ясненням Верховного Суду України, суд відповідно до ст. 124 Конституції не вправі відмовити особі в прийнятті позовної заяви лише з тієї підстави, що її вимоги можуть бути розглянуті в передбаченому законом досудовому порядку (п. 8 постанови Пленуму Верховного Суду України від 1 листопада 1996 р. «Про застосування Конституції України при здійсненні правосуддя»);</w:t>
      </w:r>
    </w:p>
    <w:p>
      <w:pPr>
        <w:pStyle w:val="Normal"/>
        <w:spacing w:before="280" w:after="280"/>
        <w:rPr/>
      </w:pPr>
      <w:r>
        <w:rPr/>
        <w:t>в) віднесення правової вимоги позивача на розгляд судових органів (п. 1 ст. 136 ЦПК), тобто підвідомчість справи суду. Це означає, що тільки суд, а не інший юрисдикційний орган має право вирішувати спір у конкретній справі. Підвідомчість визначає коло віднесених на розгляд суду справ по спорах, що виникають з цивільних, сімейних, трудових, і кооперативних правовідносин (ст. 24 ЦПК) і відповідно до ст. 124 Конституції поширюється на всі правовідносини, що виникають у державі. За загальним положенням підвідомчість справ суду носить безумовний характер і тільки за незначним винятком справ вона залежить від певних умов, наприклад, у випадках, передбачених ст. 25 ЦПК, сторони можуть відмовитися від неї і передати справу на розгляд третейського суду.</w:t>
      </w:r>
    </w:p>
    <w:p>
      <w:pPr>
        <w:pStyle w:val="Normal"/>
        <w:spacing w:before="280" w:after="280"/>
        <w:rPr/>
      </w:pPr>
      <w:r>
        <w:rPr/>
        <w:t>У юридичній літературі на підставі розширеного тлумачення п. 1 ст. 136 ЦПК називається така самостійна умова реалізації права на звернення до суду як наявність у позовній вимозі правового характеру. Але вирішення питання, чи є пред'явлена вимога правовою, виступає складовою частиною правосуддя і встановлюється в судовому засіданні при розгляді справи по суті, а не при прийнятті позовної заяви до провадження. Крім того, наявність правового характеру у вимозі охоплюється підвідомчістю суду справ, яка виступає самостійною умовою, оскільки тільки вони відповідно до п. 1 ст. 136 ЦПК підлягають розглядові в судах. Наведені на обґрунтування нормативні положення про заборону прийняття на розгляд суду позову про розірвання шлюбу під час вагітності дружини і протягом року після народження дитини, про заборону приймати до провадження суду позови про визнання права власності на самовільно зведену будівлю характеризують зміст непідвідомчості цих справ суду. Зазначеними нормативними положеннями в юридичній літературі обґрунтовується також як самостійна вимога відсутність в законі заборони для суду приймати конкретні позовні вимоги до розгляду, які також охоплюються змістом підвідомчості;</w:t>
      </w:r>
    </w:p>
    <w:p>
      <w:pPr>
        <w:pStyle w:val="Normal"/>
        <w:spacing w:before="280" w:after="280"/>
        <w:rPr/>
      </w:pPr>
      <w:r>
        <w:rPr/>
        <w:t>г) відсутність рішення суду, що набрало законної сили, постановленого у тотожній справі, тобто по спору між тими ж сторонами, про той же предмет і з тих підстав, чи ухвали суду про прийняття відмови позивача від позову або про затвердження мирової угоди сторін, а також відсутність у провадженні суду тотожної справи (пп. 3,4 ст. 136, ч. З ст. 231 ЦПК);</w:t>
      </w:r>
    </w:p>
    <w:p>
      <w:pPr>
        <w:pStyle w:val="Normal"/>
        <w:spacing w:before="280" w:after="280"/>
        <w:rPr/>
      </w:pPr>
      <w:r>
        <w:rPr/>
        <w:t>д) відсутність рішення товариського суду в межах його компетенції по спору між тими ж сторонами, про той же предмет і з тих підстав (п. 5 ст. 136 ЦПК). В даному випадку на можливість порушення справи в суді має преюдиціальне значення рішення товариського суду у тотожній справі;</w:t>
      </w:r>
    </w:p>
    <w:p>
      <w:pPr>
        <w:pStyle w:val="Normal"/>
        <w:spacing w:before="280" w:after="280"/>
        <w:rPr/>
      </w:pPr>
      <w:r>
        <w:rPr/>
        <w:t>е) відсутність між сторонами договору про передачу даного спору на рішення третейського суду (п. 6 ст. 136 ЦПК). Але оскільки укладення угоди носить диспозитивний характер, то сторони за взаємною угодою можуть від неї відмовитися. Але відповідно до ст. 6 Положення про третейські суди сторона вправі відмовитися від договору, якщо доведе, що будь-хто з суддів заінтересований в наслідках справи і що про ці обставини їй не було відомо при укладенні договору. Отже, порушення цивільного процесу за наявності угоди між сторонами про передачу даного спору на вирішення третейського суду можливе, якщо друга сторона не наполягає на її дотриманні і не заперечує, щоб спір був розглянутий судом, оскільки її поведінка в даному випадку буде свідчити про відмову від третейського договору.</w:t>
      </w:r>
    </w:p>
    <w:p>
      <w:pPr>
        <w:pStyle w:val="Normal"/>
        <w:spacing w:before="280" w:after="280"/>
        <w:rPr/>
      </w:pPr>
      <w:r>
        <w:rPr/>
        <w:t>Відсутність однієї з зазначених вище умов свідчить про неможливість реалізації права на пред'явлення позову і веде до відмови в прийнятті позовної заяви та порушенні цивільної справи в суді або до закриття порушеної справи в суді (статті 136, 227 ЦПК). Але якщо за одних умов особа не може взагалі реалізувати право на пред'явлення позову (непідвідомчість справи суду), то відсутність других може бути усунена, а справа прийнята і розглянута судом (сторони розірвали угоду про передачу спору на вирішення третейського суду).</w:t>
      </w:r>
    </w:p>
    <w:p>
      <w:pPr>
        <w:pStyle w:val="Normal"/>
        <w:spacing w:before="280" w:after="280"/>
        <w:rPr/>
      </w:pPr>
      <w:r>
        <w:rPr/>
        <w:t>Зазначений склад умов, необхідних для реалізації права на пред'явлення позову, окремими авторами розширюється за рахунок включення до нього також наявності заінтересованості у особи, яка звертається до суду за захистом. Але юридична заінтересованість осіб, які звертаються до суду на захист своїх суб'єктивних прав і законних інтересів або прав і законних інтересів інших осіб, обумовлена наявністю спірних матеріальних правовідносин сторін у справі та необхідністю їх захисту і може бути встановлена судом в судовому засіданні при розгляді справи по суті, а не при реалізації права на пред'явлення позову. Тому самостійного значення ця умова не має.</w:t>
      </w:r>
    </w:p>
    <w:p>
      <w:pPr>
        <w:pStyle w:val="Normal"/>
        <w:spacing w:before="280" w:after="280"/>
        <w:rPr/>
      </w:pPr>
      <w:r>
        <w:rPr/>
        <w:t>Реалізація права на пред'явлення позову здійснюється з додержанням встановленого законом процесуального порядку пред'явлення позову, в результаті чого порушується цивільна справа в суді. До встановленого законом процесуального порядку пред'явлення позову входить:</w:t>
      </w:r>
    </w:p>
    <w:p>
      <w:pPr>
        <w:pStyle w:val="Normal"/>
        <w:spacing w:before="280" w:after="280"/>
        <w:rPr/>
      </w:pPr>
      <w:r>
        <w:rPr/>
        <w:t>а) додержання процесуальної форми вираження позову, якою є позовна заява. За змістом в позовній заяві мають бути зазначені всі елементи позову та інші дані, необхідні для провадження у справі, передбачені ст. 137 ЦПК: назва суду, до якого подається заява; точна назва позивача і відповідача, їх місце проживання або знаходження, а також назва представника позивача, коли позовна заява подається представником; зміст позовних вимог; виклад обставин, якими позивач обґрунтовує свої вимоги; зазначення доказів, що стверджують позов; зазначення ціни позову; підпис позивача або його представника з зазначенням часу подання заяви.</w:t>
      </w:r>
    </w:p>
    <w:p>
      <w:pPr>
        <w:pStyle w:val="Normal"/>
        <w:spacing w:before="280" w:after="280"/>
        <w:rPr/>
      </w:pPr>
      <w:r>
        <w:rPr/>
        <w:t>Позовна заява про розірвання шлюбу повинна містити в собі також відомості про рік народження кожного з подружжя, про наявність неповнолітніх дітей, їх прізвище, ім'я та по батькові, при кому з батьків вони знаходяться і пропозиції щодо участі подружжя в утриманні і вихованні дітей після розірвання шлюбу. В позовну заяву може бути також включено вимогу про поділ спільного майна подружжя.</w:t>
      </w:r>
    </w:p>
    <w:p>
      <w:pPr>
        <w:pStyle w:val="Normal"/>
        <w:spacing w:before="280" w:after="280"/>
        <w:rPr/>
      </w:pPr>
      <w:r>
        <w:rPr/>
        <w:t>До позовної заяви додаються письмові докази, а якщо вона подається представником позивача, — також довіреність чи інший документ, що стверджує повноваження представника. Отже, позовною заявою визначається коло учасників процесу, обсяг дослідження, належність доказів і допустимість засобів доказування у справі, необхідність забезпечення позову і тим самим здійсненність рішення. Вона полегшує відповідачу підготовку до захисту і здійснення її в процесі, сприяє суб'єктам захисту прав інших осіб в їх процесуальній діяльності.</w:t>
      </w:r>
    </w:p>
    <w:p>
      <w:pPr>
        <w:pStyle w:val="Normal"/>
        <w:spacing w:before="280" w:after="280"/>
        <w:rPr/>
      </w:pPr>
      <w:r>
        <w:rPr/>
        <w:t>Швидкість і економне провадження у справі забезпечується п. 2 ст. 137 ЦПК, який зобов'язує зазначити в позовній заяві назву сторін і представника позивача, а також їх місце проживання чи знаходження. За цими даними визначається підвідомчість справи, підсудність позову (статті 125,126 ЦПК) та місце виконання судового рішення. За ними надсилаються виклики і повідомлення (ст. 90 ЦПК), які містять інформацію про зміст, місце і час проведення процесуальних дій, а, отже, забезпечують можливість участі сторін та інших осіб в їх виконанні.</w:t>
      </w:r>
    </w:p>
    <w:p>
      <w:pPr>
        <w:pStyle w:val="Normal"/>
        <w:spacing w:before="280" w:after="280"/>
        <w:rPr/>
      </w:pPr>
      <w:r>
        <w:rPr/>
        <w:t>Повнота позовної заяви залежить від юридичне правильного викладення змісту позовних вимог (п. З ст. 137 ЦПК) з зазначенням способу судового захисту. Особливість цієї частини заяви визначається характером деяких спірних правовідносин. Так, наприклад, у позовах про відшкодування шкоди, заподіяної псуванням, забрудненням, самовільним використанням, несвоєчасним поверненням з тимчасового користування землі, її розмір визначається на підставі статей 88-92 Земельного кодексу, статей 203,440,453 ЦК з врахуванням при цьому, зокрема, всіх необхідних витрат по відновленню родючих чи інших якостей землі, що відповідають її призначенню, і неодержаних прибутків, які були б одержані землекористувачем за час до приведення цих земель у стан, придатний для використання за призначенням. Коли за час самовільного використання землі правопорушником одержано прибутки, які перевищують недоодержані землекористувачем, на користь останнього підлягають стягненню з правопорушника фактично одержані прибутки.</w:t>
      </w:r>
    </w:p>
    <w:p>
      <w:pPr>
        <w:pStyle w:val="Normal"/>
        <w:spacing w:before="280" w:after="280"/>
        <w:rPr/>
      </w:pPr>
      <w:r>
        <w:rPr/>
        <w:t>Вказівка в позовній заяві на обставини, якими обґрунтовується позовна вимога (п. 4 ст. 137 ЦПК), складає підставу позову і сприяє встановленню наявності спірних правовідносин та можливості прийняття справи до провадження суду. На думку окремих авторів, позов, обґрунтований неюридичними фактами, не повинен прийматися судом до розгляду.</w:t>
      </w:r>
    </w:p>
    <w:p>
      <w:pPr>
        <w:pStyle w:val="Normal"/>
        <w:spacing w:before="280" w:after="280"/>
        <w:rPr/>
      </w:pPr>
      <w:r>
        <w:rPr/>
        <w:t>Але матеріально-правове обґрунтування позову не відноситься до умов, необхідних для реалізації права на пред'явлення позову, а тому не може бути включено до підстав для відмови в прийнятті заяви, які мають лише процесуальний характер. Обґрунтування позову неюридичними фактами може негативно вплинути на наслідки вирішення вимоги по суті. Відповідно до п. 5 ст. 137 ЦПК в заяві належить зазначити докази, що стверджують позов. Це правило випливає з обов'язку по доказуванню (ст. ЗО ЦПК) і сприяє суду в установленні у справі об'єктивної істини, як необхідної умови для захисту спірних прав. ЦПК не зобов'язує посилатися в позовній заяві на юридичні норми, що стверджують вимоги позивача. Але позовні заяви, виконані прокурором, адвокатом, юрисконсультом в силу їх посадового становища, повинні бути кваліфікованими з правової сторони. Для забезпечення доказової діяльності позивачу надається можливість в цій частині позовної заяви викласти окремі клопотання, як-то: про виклик свідків, витребування письмових і речових доказів, забезпечення доказів тощо.</w:t>
      </w:r>
    </w:p>
    <w:p>
      <w:pPr>
        <w:pStyle w:val="Normal"/>
        <w:spacing w:before="280" w:after="280"/>
        <w:rPr/>
      </w:pPr>
      <w:r>
        <w:rPr/>
        <w:t>Для захисту прав позивача має значення відбиття в позовній заяві ціни позову (п. 6 ст. 137 ЦПК), яка обумовлює розмір сплати державного мита (ст. 64 ЦПК), розподіл судових витрат між сторонами (статті 75, 78, 80 ЦПК) і навіть можливість порушення судової діяльності на захист права, оскільки неприпустиме пред'явлення позову з ціною менше судових витрат на провадження справи в суді. Ціна позову, відображена в судовому рішенні і перенесена до виконавчого листа, має значення для визначення заходу примусового стягнення — на майно чи заробітну плату, інші доходи боржника (статті 4, 50, 63, 67 Закону України «Про виконавче провадження»). Ціна позову визначається за правилами ст. 65 ЦПК.</w:t>
      </w:r>
    </w:p>
    <w:p>
      <w:pPr>
        <w:pStyle w:val="Normal"/>
        <w:spacing w:before="280" w:after="280"/>
        <w:rPr/>
      </w:pPr>
      <w:r>
        <w:rPr/>
        <w:t>Завершальним реквізитом позовної заяви (п. 7 ст. 137 ЦПК) є підпис позивача або іншої уповноваженої особи з зазначенням часу подання заяви, яка надає юридичну силу позовній заяві, а без неї — це анонімний проект, який не може бути розглянутий судом. Час подання свідчить про пред'явлення позову в межах строків давності і забезпечує додержання в судочинстві принципу швидкості.</w:t>
      </w:r>
    </w:p>
    <w:p>
      <w:pPr>
        <w:pStyle w:val="Normal"/>
        <w:spacing w:before="280" w:after="280"/>
        <w:rPr/>
      </w:pPr>
      <w:r>
        <w:rPr/>
        <w:t>Позовна заява подається з копіями відповідно до кількості відповідачів. Залежно від складності і характеру справи, коли суддя визнає за необхідне, він може витребувати від позивача чи особи, яка пред'являє позовну заяву в його інтересах, копії всіх доданих до заяви документів для того, щоб відповідач мав можливість краще підготуватися до захисту своїх прав. Відповідно до ст. 138 ЦПК зазначене правило не поширюється на позовні заяви в трудових справах і у справах про відшкодування шкоди, заподіяної каліцтвом або іншим ушкодженням здоров'я, а також втратою годувальника;</w:t>
      </w:r>
    </w:p>
    <w:p>
      <w:pPr>
        <w:pStyle w:val="Normal"/>
        <w:spacing w:before="280" w:after="280"/>
        <w:rPr/>
      </w:pPr>
      <w:r>
        <w:rPr/>
        <w:t>б) оплата позовної заяви державним митом згідно зі статтями 65-69 ЦПК, Декретом Кабінету Міністрів України від 21 січня 1993 р. «Про державне мито», з наступними змінами, зокрема, внесеними Законом України від 20 квітня 2000 р. «Про внесення змін до статті 3 Декрету Кабінету Міністрів України «Про державне мито».</w:t>
      </w:r>
    </w:p>
    <w:p>
      <w:pPr>
        <w:pStyle w:val="Normal"/>
        <w:spacing w:before="280" w:after="280"/>
        <w:rPr/>
      </w:pPr>
      <w:r>
        <w:rPr/>
        <w:t>Позовна заява, подана без додержання вимог статей 137, 138 ЦПК, або не оплачена державним митом, за ухвалою судді залишається без руху, про що повідомляється позивачеві, і йому надається строк для виправлення її недоліків. При усуненні в зазначений строк недоліків позовної заяви, вона вважається поданою в день первісного її подання до суду. Інакше вона за мотивованою ухвалою судді вважається неподаною і повертається позивачеві (ст. 139 ЦПК);</w:t>
      </w:r>
    </w:p>
    <w:p>
      <w:pPr>
        <w:pStyle w:val="Normal"/>
        <w:spacing w:before="280" w:after="280"/>
        <w:rPr/>
      </w:pPr>
      <w:r>
        <w:rPr/>
        <w:t>в) дієздатність особи, яка подає позовну заяву (п. 8 ст. 136 ЦПК). Такою особою має бути суб'єкт порушеного і оспорюваного права або охоронюваного законом інтересу, прокурор і суб'єкт захисту прав інших осіб (ст. 5 ЦПК). В інтересах недієздатних осіб заява може бути подана батьками, усиновителями, піклувальниками або за їх дорученням представниками, а також органами опіки і піклування (статті 101,111 ЦПК, статті 66, 129 КпШС та ін.). Відсутність дієздатності у відповідача не є перешкодою для порушення справи в суді. Його права і обов'язки здійснюють законні представники;</w:t>
      </w:r>
    </w:p>
    <w:p>
      <w:pPr>
        <w:pStyle w:val="Normal"/>
        <w:spacing w:before="280" w:after="280"/>
        <w:rPr/>
      </w:pPr>
      <w:r>
        <w:rPr/>
        <w:t>г) наявність повноваження на ведення справи у представника, який пред'являє заяву від імені позивача. Воно стверджується документами, передбаченими ст. 113 ЦПК. При відсутності належно оформленого повноваження суддя на підставі п. 9 ст. 136 ЦПК зобов'язаний відмовити в прийнятті позовної заяви;</w:t>
      </w:r>
    </w:p>
    <w:p>
      <w:pPr>
        <w:pStyle w:val="Normal"/>
        <w:spacing w:before="280" w:after="280"/>
        <w:rPr/>
      </w:pPr>
      <w:r>
        <w:rPr/>
        <w:t>д) подання позовної заяви з додержанням правил про підсудність, встановлених статтями 124-131 ЦПК (п. 7 ст. 136 ЦПК). У випадках, коли позовна заява даному суду непідсудна, останній її не приймає і повертає позивачеві, постановляючи про це ухвалу, в якій зазначає, до якого суду йому слід звернутися. Коли непідсудність справи виявиться після прийняття її до провадження суду, то вона передається судом за належною підсудністю (ст. 132 ЦПК).</w:t>
      </w:r>
    </w:p>
    <w:p>
      <w:pPr>
        <w:pStyle w:val="Normal"/>
        <w:spacing w:before="280" w:after="280"/>
        <w:rPr/>
      </w:pPr>
      <w:r>
        <w:rPr/>
        <w:t>Процесуальним діям по здійсненню права на пред'явлення позову кореспондує обов'язок суду розглянути вимогу про прийняття справи до свого провадження і здійснити в ній правосуддя. Процесуально-правовою гарантією законності і обґрунтованості дій суду є встановлення статтею 136 ЦПК вичерпного переліку підстав відмови в прийнятті заяви до судового розгляду, що не підлягає розширеному тлумаченню, а також право на оскарження ухвали судді про відмову в прийнятті заяви</w:t>
      </w:r>
    </w:p>
    <w:p>
      <w:pPr>
        <w:pStyle w:val="Normal"/>
        <w:spacing w:before="280" w:after="280"/>
        <w:rPr/>
      </w:pPr>
      <w:r>
        <w:rPr/>
        <w:t>Пред'явлення позову і прийняття його судом викликає певні правові наслідки матеріального і процесуального характеру. Процесуального — виникнення цивільних процесуальних правовідносин у конкретній справі, порушення цивільної справи в суді (ст. 5 ЦПК). Громадяни і юридичні особи стають сторонами й іншими суб'єктами правовідносин, набувають процесуальних прав і обов'язків таких осіб і можуть їх реалізувати, спрямовуючи свої дії на захист суб'єктивних матеріальних прав і законних інтересів та інтересів держави. З виникненням цивільного процесу припиняється право альтернативної підсудності, а також зупиняється примусове виконання, коли боржник оспорює виконавчий напис нотаріуса чи вимагає виключення майна з опису. Матеріально-правовими наслідками прийняття позову є переривання позовної давності, присудження з дня пред'явлення позову аліментів; добросовісний володілець чужого майна повинен відшкодувати всі прибутки, які він мав або повинен був би мати з дня одержання повістки за позовом власника про повернення майна.</w:t>
      </w:r>
    </w:p>
    <w:p>
      <w:pPr>
        <w:pStyle w:val="Normal"/>
        <w:spacing w:before="280" w:after="280"/>
        <w:rPr/>
      </w:pPr>
      <w:r>
        <w:rPr/>
        <w:t>§ 3. Об'єднання і роз'єднання позовів</w:t>
      </w:r>
    </w:p>
    <w:p>
      <w:pPr>
        <w:pStyle w:val="Normal"/>
        <w:spacing w:before="280" w:after="280"/>
        <w:rPr/>
      </w:pPr>
      <w:r>
        <w:rPr/>
        <w:t>Об'єднання позовів полягає в тому, що в одному провадженні у справі може бути об'єднано декілька вимог, пов'язаних між собою, одного і того ж позивача до того ж самого відповідача чи до різних відповідачів або за позовами різних позивачів до одного і того ж відповідача (ст. 144 ЦПК). Об'єднання позовів сприяє економії процесуальних засобів і є перешкодою для прийняття судом протилежних рішень.</w:t>
      </w:r>
    </w:p>
    <w:p>
      <w:pPr>
        <w:pStyle w:val="Normal"/>
        <w:spacing w:before="280" w:after="280"/>
        <w:rPr/>
      </w:pPr>
      <w:r>
        <w:rPr/>
        <w:t>Сторони заінтересовані в тому, щоб всі їх спірні вимоги були розглянути одним і тим же судом і одночасно. Цим досягається швидкість в провадженні справи і зменшуються судові витрати. Об'єднанням позовів забезпечується правильність і одностайність розгляду та вирішення окремих цивільних вимог, які можуть бути розглянуті як самостійні справи, але об'єднуються однорідністю вимог.</w:t>
      </w:r>
    </w:p>
    <w:p>
      <w:pPr>
        <w:pStyle w:val="Normal"/>
        <w:spacing w:before="280" w:after="280"/>
        <w:rPr/>
      </w:pPr>
      <w:r>
        <w:rPr/>
        <w:t>Під однорідністю вимог необхідно розуміти вимоги, які випливають з одних і тих же правовідносин, зокрема; поновлення на роботі і виплата середнього заробітку за вимушений прогул; з сімейних правовідносин — розірвання шлюбу, стягнення аліментів на утримання дітей, поділ майна тощо (статті 40, 41, КпШС, чч. 2, 3 ст. 137 ЦПК). При цьому не впливають на об'єднання позовів ті обставини, що зміст вимог, що об'єднуються, за характером буде різний, — одних про присудження, других — про визнання (визнання права авторства і стягнення гонорару). У деяких випадках необхідність пред'явлення однорідних вимог за встановленими правилами норм матеріального права є обов'язковою, наприклад, за ст. 57 ЦК — визнання угоди недійсною і повернення другою стороною всього одержаного за такою угодою.</w:t>
      </w:r>
    </w:p>
    <w:p>
      <w:pPr>
        <w:pStyle w:val="Normal"/>
        <w:spacing w:before="280" w:after="280"/>
        <w:rPr/>
      </w:pPr>
      <w:r>
        <w:rPr/>
        <w:t>Зв'язок однорідних вимог, необхідних для об'єднання, може бути обумовлений особливостями спірних матеріальних правовідносин. Такі вимоги можуть випливати з одних цивільних правовідносин або з різних правовідносин, але пов'язаних між собою. Тоді, коли вимоги виникають з різних правовідносин, врегульованих різними галузями права, і спрямовуються на досягнення різної мети і, особливо, коли їх розгляд пов'язаний з різними методами дослідження, які ускладнюють процес розгляду та вирішення справи, то такі об'єднання не доцільні.</w:t>
      </w:r>
    </w:p>
    <w:p>
      <w:pPr>
        <w:pStyle w:val="Normal"/>
        <w:spacing w:before="280" w:after="280"/>
        <w:rPr/>
      </w:pPr>
      <w:r>
        <w:rPr/>
        <w:t>Для об'єднання в одне провадження кількох однорідних вимог одного позивача до того ж самого відповідача не будуть перешкодою обставини, які свідчать, що одні з них підвідомчі суду, а інші — арбітражному суду, оскільки відповідно до ст. 26 ЦПК всі вимоги підлягають розглядові в суді.</w:t>
      </w:r>
    </w:p>
    <w:p>
      <w:pPr>
        <w:pStyle w:val="Normal"/>
        <w:spacing w:before="280" w:after="280"/>
        <w:rPr/>
      </w:pPr>
      <w:r>
        <w:rPr/>
        <w:t>Об'єднання позовів можливе за ініціативою позивача (ст. 144 ЦПК), коли декілька однорідних позовних вимог об'єднується в одній позовній заяві, що найчастіше зустрічається на практиці. Але кожна з вимог може бути пред'явлена до суду окремою позовною заявою і якщо в його провадженні буде декілька справ, то сторони можуть просити суд об'єднати їх для сумісного розгляду. Об'єднання позовів може бути зроблено під час провадження по одному з них, коли до пред'явленого в суді додаються нові вимоги, що допускається згідно з ст. 103 ЦПК в межах зміни позовних вимог — предмета або підстави позову, збільшення позовних вимог. Об'єднання позовів можливе також за ініціативою суду. Суддя, ґрунтуючись на ст. 144 ЦПК, може постановити ухвалу про об'єднання в одне провадження кількох однорідних позовних вимог, за позовами одного й того ж позивача до того ж самого відповідача чи до різних відповідачів або за позовами різних позивачів до одного й того ж відповідача. При об'єднанні позовів кожна з вимог зберігає самостійне значення і всі вони підлягають вирішенню судом сумісно в одному процесі. По кожній з них він повинен дати відповідь в своєму рішенні про задоволення позову або про відмову в позові повністю чи частково (ст. 203 ЦПК).</w:t>
      </w:r>
    </w:p>
    <w:p>
      <w:pPr>
        <w:pStyle w:val="Normal"/>
        <w:spacing w:before="280" w:after="280"/>
        <w:rPr/>
      </w:pPr>
      <w:r>
        <w:rPr/>
        <w:t>Результати вирішення однієї вимоги можуть впливати на вирішення інших (поновлення на роботі і виплата заробітної плати за вимушений прогул). Якщо щодо якої-небудь позовної вимоги, до якої сторони подавали докази і давали пояснення, не постановлено рішення, то такий недолік може бути виправлено постановленням додаткового рішення (ст. 214 ЦПК).</w:t>
      </w:r>
    </w:p>
    <w:p>
      <w:pPr>
        <w:pStyle w:val="Normal"/>
        <w:spacing w:before="280" w:after="280"/>
        <w:rPr/>
      </w:pPr>
      <w:r>
        <w:rPr/>
        <w:t>Залежно від обставин справи суддя вправі постановити ухвалу про роз'єднання одного або декількох об'єднаних в одне провадження позовів у самостійне провадження, якщо їх сумісний розгляд утруднює вирішення справи (ст. 145 ЦПК). Так, коли разом з розірванням шлюбу заявлена вимога про поділ сумісного майна подружжя і такий поділ впливає на інтереси інших осіб, то така вимога виділяється в самостійне провадження. Наприклад, у справі П. про розірвання шлюбу позивачка просила суд поділити будинок, який був набутий під час спільного проживання з відповідачем. В судовому засіданні відповідач пояснив, що в спорудженні будинку брала участь його мати, чого не заперечувала і позивачка. Рішенням суду за кожним з подружжям було визнано право на половину будинку. В касаційному порядку рішення було скасовано і в ухвалі зазначено, що суд не дав ніякої оцінки заяві П. про те, що в спорудженні будинку брала участь мати відповідача. Ця обставина стверджувалася і позивачкою, яка пояснила, що коли б будинок був проданий, то вона не заперечувала б виділити їй певну суму грошей. За таких обставин у суду не було підстав для вирішення питання про поділ майна між подружжям, оскільки в його набутті брала участь також мати відповідача, яка має право на певну частку в майні. Тому вимога про поділ майна між подружжям при вирішенні справи про розірвання шлюбу не може бути розглянута судом, якщо цим порушуються інтереси третіх осіб. Питання про поділ майна в таких випадках підлягає розглядові в самостійному провадженні і має бути роз'єднано від інших вимог.</w:t>
      </w:r>
    </w:p>
    <w:p>
      <w:pPr>
        <w:pStyle w:val="Normal"/>
        <w:spacing w:before="280" w:after="280"/>
        <w:rPr/>
      </w:pPr>
      <w:r>
        <w:rPr/>
        <w:t>Пленум Верховного Суду України в постанові № 9 від 18 вересня 1987 р. (зі змінами, внесеними постановою № 13 від 25 грудня 1992 р.) «Про практику застосування судами законодавства про житлово-будівельні кооперативи» роз'яснив, що коли вимоги про поділ кваритири і паю заявлені одночасно з позовом про розірвання шлюбу, суд повинен мати на увазі, що оскільки їх вирішення зачіпає інтереси кооперативу, вони повинні бути роз'єднанні і розглянуті на загальних підставах з оплатою державного мита залежно від ціни позову (п. 8).</w:t>
      </w:r>
    </w:p>
    <w:p>
      <w:pPr>
        <w:pStyle w:val="Normal"/>
        <w:spacing w:before="280" w:after="280"/>
        <w:rPr/>
      </w:pPr>
      <w:r>
        <w:rPr/>
        <w:t>Роз'єднання вимог доцільно провадити для спрощення розгляду справ із самостійними позовними вимогами (ч. З п. 7 постанови Пленуму Верховного Суду України № 1 від 5 березня 1977 р. зі змінами, внесеними постановою № 13 від 25 грудня 1992 р. «Про підготовку цивільних справ до судового розгляду»)</w:t>
      </w:r>
    </w:p>
    <w:p>
      <w:pPr>
        <w:pStyle w:val="Normal"/>
        <w:spacing w:before="280" w:after="280"/>
        <w:rPr/>
      </w:pPr>
      <w:r>
        <w:rPr/>
        <w:t>§ 4. Процесуальні засоби, що забезпечують відповідачу захист своїх інтересів проти позову</w:t>
      </w:r>
    </w:p>
    <w:p>
      <w:pPr>
        <w:pStyle w:val="Normal"/>
        <w:spacing w:before="280" w:after="280"/>
        <w:rPr/>
      </w:pPr>
      <w:r>
        <w:rPr/>
        <w:t>Реалізація в цивільно-процесуальному праві України принципів змагальності і процесуальної рівності сторін полягає в закріпленні ним системи процесуальних засобів, які забезпечують не тільки позивачу, а й відповідачу в справі активно і ефективно захищати свої інтереси проти пред'явленого до нього позову. Вони складаються з процесуальних прав і обов'язків відповідача, процесуальних дій по їх реалізації і процесуальних форм їх виразу, і можуть бути поділені на загальні і спеціальні. До загальних відносяться процесуальні засоби, якими можуть скористатися позивач й інші особи, які беруть участь у справі (ст. 99 ЦПК). Спеціальні засоби можуть бути використані тільки відповідачем. Ними будуть заперечення проти позову (п. 2 ст. 143 ЦПК) і зустрічний позов (ст. 140 ЦПК).</w:t>
      </w:r>
    </w:p>
    <w:p>
      <w:pPr>
        <w:pStyle w:val="Normal"/>
        <w:spacing w:before="280" w:after="280"/>
        <w:rPr/>
      </w:pPr>
      <w:r>
        <w:rPr/>
        <w:t>Заперечення проти позову — це мотивовані пояснення відповідача, якими повністю або частково, назавжди або тимчасово відхиляються або спростовуються позовні вимоги. Вони можуть носити матеріально-правовий і процесуально-правовий характер. Процесуальними запереченнями обґрунтовується неправомірність виникнення і подальше продовження судочинства в цивільній справі з підстав відсутності у позивача права на пред'явлення позову або порушення умов його реалізації. Заперечуючи проти позову, відповідач залежно від наявних обставин може вимагати відкладення справи слуханням на час, необхідний для збирання і подання додаткових доказів, зупинення провадження у справі (неможливість розгляду даної справи до вирішення розгляду іншої справи, пов'язаної з нею, — п. 4 ст. 221 ЦПК), залишення позову без розгляду, якщо тотожня справа між тими ж сторонами знаходиться на розгляді в іншому суді, — п. 5 ст. 229 ЦПК), закриття провадження у справі (непідвідомчість справи суду — п. 1 ст. 227 ЦПК) та ін.</w:t>
      </w:r>
    </w:p>
    <w:p>
      <w:pPr>
        <w:pStyle w:val="Normal"/>
        <w:spacing w:before="280" w:after="280"/>
        <w:rPr/>
      </w:pPr>
      <w:r>
        <w:rPr/>
        <w:t>Матеріально-правові заперечення спрямовані проти суті позову. Ними спростовуються позовні вимоги з юридичної або фактичної сторони. Відповідач може спростувати фактичний склад підстави позову, посилаючись на протилежні факти, несумісні з ними. Наприклад, позивач просить стягнути вартість виконаної ним роботи по ремонту квартири відповідача. Останній, заперечуючи проти позову, зазначав, що ніякого ремонту квартири в нього протягом цього року не було. Заперечення матеріально-правового характеру можуть доводити неправильність посилання позивача на норми права, якими обґрунтовується позов. Так, підприємство, яке помилково виплатило Т. подвійну суму винагороди за раціоналізаторську пропозицію внаслідок неправильного застосування закону, пред'явило позов про стягнення безпідставно одержаних сум. Відповідач на заперечення позову послався на неправильне обгрунтування позивачем своїх вимог, передбачених ст. 471 ЦК, оскільки йому невідомо було, що він одержує винагороду в подвійному розмірі, а згідно з п. З зазначеної статті зайво виплачені суми не підлягають витребуванню тоді, коли їх виплата провадилася при відсутності розрахункової помилки і недобросовісності з боку одержувача.</w:t>
      </w:r>
    </w:p>
    <w:p>
      <w:pPr>
        <w:pStyle w:val="Normal"/>
        <w:spacing w:before="280" w:after="280"/>
        <w:rPr/>
      </w:pPr>
      <w:r>
        <w:rPr/>
        <w:t>Зустрічний позов — це заявлена відповідачем до позивача у справі самостійна позовна вимога для сумісного її розгляду з первісним позовом. Зустрічний позов забезпечує відповідачу захист його самостійного права і охоронювано-го законом інтересу проти пред'явленої до нього вимоги позивачем. Він полегшує розгляд взаємних вимог сторін і усуває можливість несумлінного позивача уникнути від одночасного задоволення справедливих вимог відповідача. Зручність зустрічного позову також в поєднанні одним провадженням двох справ, що сприяє економії процесуальних засобів. Спільний розгляд первісного і зустрічного позовів надає суду змогу правильніше і всебічніше дослідити взаємовідносини сторін, усуває можливість постановлення протилежних рішень і цим самим створює умови для найбільш повного захисту суб'єктивних майнових і особистих немайнових прав та інтересів відповідача. Але зустрічний позов може негативно вплинути на розвиток процесу в справі. Несумлінний відповідач може використати його для затягування і ускладнення процесу, для створення тяганини і цим самим перешкодити нормальному відправленню правосуддя. Таке використання процесуальних засобів для захисту цивільного права буде зловживанням процесуальними правами і суд вправі відхилити прийняття зустрічного позову до свого провадження, роз'яснивши відповідачу право на пред'явлення його окремо.</w:t>
      </w:r>
    </w:p>
    <w:p>
      <w:pPr>
        <w:pStyle w:val="Normal"/>
        <w:spacing w:before="280" w:after="280"/>
        <w:rPr/>
      </w:pPr>
      <w:r>
        <w:rPr/>
        <w:t>Статтею 140 ЦПК встановлено, що право на пред'явлення зустрічного позову виникає з порушенням в суді провадження у справі і може бути реалізовано не пізніше як за три дні до судового засідання. Прийняття зустрічного позову після закінчення цього строку залежить від суду. Закріплене право покликано гарантувати швидкий і правильний розгляд порушеної в суді справи за первісним позовом, оскільки подання зустрічного позову відповідачем призводить до відкладення розгляду справи з тим, щоб надати позивачу можливість підготуватися до захисту проти такого позову. Надане суду право вирішення питання про прийняття зустрічного позову після встановленого ст. 140 ЦПК строку забезпечує відмову в його прийнятті як тоді, коли зустрічний позов пред'явлений з пропуском строку, так і тоді, коли буде встановлено, що зустрічним позовом відповідач, зловживаючи своїми правами, навмисно спрямовує свої дії на затягування процесу</w:t>
      </w:r>
    </w:p>
    <w:p>
      <w:pPr>
        <w:pStyle w:val="Normal"/>
        <w:spacing w:before="280" w:after="280"/>
        <w:rPr/>
      </w:pPr>
      <w:r>
        <w:rPr/>
        <w:t>Суд зобов'язаний прийняти зустрічний позов до сумісного розгляду з первісним позовом, якщо обидва позови взаємопов'язані та сумісний їх розгляд є доцільним, зокрема, коли вони випливають з одного правовідно-шення або коли вимоги по них можуть зараховуватися (ст. 141 ЦПК). Взаємозв'язок первісного і зустрічного позовів може полягати в такому їх співвідношенні, при якому зустрічне право відповідача: виключає право позивача, підриває його підставу або може зарахуватися з первісним позовом. Критерієм доцільності є найбільш сприятливі умови для встановлення судом об'єктивної істини шляхом повного і всебічного з'ясування всіх обставин у справі, які характеризують дійсні права і обов'язки сторін. Коли прийняття зустрічного позову сприятиме досягненню такої мети, то суд зобов'язаний прийняти його до свого провадження. Нехтування цим призводить до неправильного вирішення справи. Так, суд, в провадженні якого був позов матері дитини до батька дитини про стягнення аліментів, відмовив в прийнятті зустрічного позову батька про передачу дитини на його виховання. Обидва позови були розглянуті окремо з винесенням рішення про їх задоволення. В наглядній інстанції такі рішення були скасовані з вказівкою для суду першої інстанції розглянути сумісно обидва позови, виходячи з того, що це сприятиме повному, всебічному і правильному їх розгляду та усуне можливість прийняття протилежних за змістом рішень, що мало місце при окремому їх розгляді.</w:t>
      </w:r>
    </w:p>
    <w:p>
      <w:pPr>
        <w:pStyle w:val="Normal"/>
        <w:spacing w:before="280" w:after="280"/>
        <w:rPr/>
      </w:pPr>
      <w:r>
        <w:rPr/>
        <w:t>Зустрічний позов повинен бути втілений в своїй процесуальній формі — зустрічний позовній заяві, яка за змістом має відповідати вимогам ст. 137 ЦПК і оплачена державним митом та подана з копіями відповідно до кількості позивачів (ст. 138 ЦПК). Якщо подана зустрічна позовна заява не відповідає вимогам закону, то настають наслідки, передбачені ст. 139 ЦПК.</w:t>
      </w:r>
    </w:p>
    <w:p>
      <w:pPr>
        <w:pStyle w:val="Normal"/>
        <w:spacing w:before="280" w:after="280"/>
        <w:rPr/>
      </w:pPr>
      <w:r>
        <w:rPr/>
        <w:t>§ 5. Зміни в позовному спорі</w:t>
      </w:r>
    </w:p>
    <w:p>
      <w:pPr>
        <w:pStyle w:val="Normal"/>
        <w:spacing w:before="280" w:after="280"/>
        <w:rPr/>
      </w:pPr>
      <w:r>
        <w:rPr/>
        <w:t>Позивач вправі протягом усього часу розгляду справи по суті змінити підставу або предмет позову, збільшити або зменшити розмір позовних вимог або відмовитися від позову. Відповідач має право визнати позов повністю або частково. Сторони можуть закінчити справу мировою угодою (ст. 103 ЦПК).</w:t>
      </w:r>
    </w:p>
    <w:p>
      <w:pPr>
        <w:pStyle w:val="Normal"/>
        <w:spacing w:before="280" w:after="280"/>
        <w:rPr/>
      </w:pPr>
      <w:r>
        <w:rPr/>
        <w:t>Зазначені права сторін випливають із загального диспозитивного правила про те, що кожна особа, яка звернулася за судовим захистом, розпоряджається своїми вимогами на свій розсуд, не порушуючи при цьому прав і охоронюваних законом інтересів інших осіб (ч. 2 ст. 15 ЦК)</w:t>
      </w:r>
    </w:p>
    <w:p>
      <w:pPr>
        <w:pStyle w:val="Normal"/>
        <w:spacing w:before="280" w:after="280"/>
        <w:rPr/>
      </w:pPr>
      <w:r>
        <w:rPr/>
        <w:t>Право на зміну позову є необхідним для забезпечення захисту суб'єктивних цивільних прав громадян і організацій, а також умов і наслідків їх застосування для найбільш повної охорони приватної, колективної, державної власності та державних інтересів. Це право не знає винятку, його обмеження виступає безумовною підставою для скасування судового рішення у справі. Процесуальні дії по зміні позову можуть бути втілені в усній чи письмовій формі протягом всього часу розгляду справи по суті.</w:t>
      </w:r>
    </w:p>
    <w:p>
      <w:pPr>
        <w:pStyle w:val="Normal"/>
        <w:spacing w:before="280" w:after="280"/>
        <w:rPr/>
      </w:pPr>
      <w:r>
        <w:rPr/>
        <w:t>Стаття 103 ЦП К надає право позивачу у заявленому в суді позові змінити тільки предмет позову або тільки його підставу. Одночасна зміна підстав та предмета позовних вимог у процесі порушеної цивільної справи, а також особи, до якої їх заявлено, вони вважаються новими вимогами і мають бути оформлені письмовою позовною заявою за правилами ст. 137 ЦПК.</w:t>
      </w:r>
    </w:p>
    <w:p>
      <w:pPr>
        <w:pStyle w:val="Normal"/>
        <w:spacing w:before="280" w:after="280"/>
        <w:rPr/>
      </w:pPr>
      <w:r>
        <w:rPr/>
        <w:t>Необхідність у зміні підстав позову настає тоді, коли в процесі розгляду справи встановлюється невідповідність між фактами, що обґрунтовують позов, і обставинами, за якими така вимога може бути задоволена. Зміна підстави позову означає, що замість юридичних фактів, що обґрунтовують позовну вимогу, покладені нові. При зміні підстав позову для підтвердження пред'явлених позовних вимог вводяться в обіг інші юридичні факти, які впливають на підставу таким чином, що вона стає такою, що відрізняється від визначеної спочатку (введення до фактичного складу підстави позову додаткових фактів). Але виключення деяких з них і конкретизація їх не створює зміну підстав позову. При зміні підстави позову до складу юридичних фактів можна включати також ті факти, які виникли після пред'явлення позову. Але межами зміни підстав позову будуть первісні спірні правовідносини.</w:t>
      </w:r>
    </w:p>
    <w:p>
      <w:pPr>
        <w:pStyle w:val="Normal"/>
        <w:spacing w:before="280" w:after="280"/>
        <w:rPr/>
      </w:pPr>
      <w:r>
        <w:rPr/>
        <w:t>Зміна предмета позову настає тоді, коли в процесі розгляду справи замість первісних спірних матеріально-правових вимог заявлені нові. При уточненні, доповненні чи конкретизації формулювання вимоги предмет позову залишається незмінним, а змінюється, як правило, зміст позову — збільшується або зменшується спірна сума або пред'являється альтернативна вимога. Зміна предмета позову можлива в межах спірних правовідносин, якщо така зміна слугує інтересам їх захисту і відповідає дійсним взаємовідносинам сторін у справі. Процесуальними гарантіями захисту інтересів відповідачів є їх право подавати свої доводи, міркування та заперечення на заяву про зміну позову, а з метою забезпечення можливості підготуватися до захисту проти зміненого позову (зібрати і подати додаткові докази) вимагати відкладення розгляду справи (ст. 176 ЦПК)</w:t>
      </w:r>
    </w:p>
    <w:p>
      <w:pPr>
        <w:pStyle w:val="Normal"/>
        <w:spacing w:before="280" w:after="280"/>
        <w:rPr/>
      </w:pPr>
      <w:r>
        <w:rPr/>
        <w:t>Для захисту своїх прав позивач може спрямовувати дії на збільшення чи зменшення розміру позовних вимог. Суд також мав право за власною ініціативою вийти за межі заявлених позивачем вимог, коли це необхідно для захисту прав і охоронюваних законом інтересів громадян, підприємств і організацій (ч. 7 ст. 203 ЦГІК в редакції 1963-1996 pp.). Але суд не мав право виходити довільно за межі розміру позовних вимог, коли їх розмір випливає з закону чи договору. Відносна визначеність ч. 7 ст. 203 ЦПК обумовила різне її тлумачення в теорії і практиці цивільного процесу. В теорії цивільного процесу право суду на зміну позовних вимог ставиться ширше і це викликало дискусію. На думку одних авторів, суд може змінити підставу або предмет позову, інші вважають, що вихід суду за межі позовних вимог означає також право суду змінити підставу або предмет позову. Треті стверджують, що суд має право вийти за межі зазначеного позивачем предмета позову і пов'язаного з ним розміру позовних вимог у вартісному або майновому виразі; вийти за межі обставин, зазначених позивачем як підстави позову; вирішити справу щодо осіб, не зазначених позивачем як суб'єкти спору, шляхом залучення їх для участі в процесі. В дійсності суд, залежно від з'ясованих обставин, мав право вийти задйежі заявлених позивачем вимог, якщо про це є спеціальна вказівка закону: про визнання угоди недійсною і стягнення всього одержаного по ній в доход держави (ст. 49 ЦК); відступити від рівності часток при поділі майна подружжя, враховуючи інтереси неповнолітніх дітей чи інтереси одного із подружжя, що заслуговують на увагу (ст. 29 КпШС).</w:t>
      </w:r>
    </w:p>
    <w:p>
      <w:pPr>
        <w:pStyle w:val="Normal"/>
        <w:spacing w:before="280" w:after="280"/>
        <w:rPr/>
      </w:pPr>
      <w:r>
        <w:rPr/>
        <w:t>В статті 203 ЦПК в редакції Закону України від 21 червня 2001 року «Про внесення змін до Цивільного процесуального кодексу України» правило подібне ч. 7 ст. 203 в редакції 1963-1996 pp. відсутнє. Суд не може за своєю ініціативою виходити за межі заявлених сторонами вимог, про що додатковим підтвердженням є правило ч. 1 ст. 15 ЦПК, за яким суд розглядає цивільні справи в межах заявлених ними вимог і на підставі доказів, наданих сторонами та іншими особами, які беруть участь у справі.</w:t>
      </w:r>
    </w:p>
    <w:p>
      <w:pPr>
        <w:pStyle w:val="Normal"/>
        <w:spacing w:before="280" w:after="280"/>
        <w:rPr/>
      </w:pPr>
      <w:r>
        <w:rPr/>
        <w:t>Відмова від позову — це один із засобів відмови від належних особі суб'єктивних цивільних і цивільно-процесуальних прав. Це відмова від заявленої в суді матеріально-правової вимоги до відповідача і від судового захисту своїх прав. Визначення юридичного характеру таких дій тільки як волевиявлення позивача, спрямоване на розпорядження матеріальним правом, не охоплює процесуальних дій, які виконуються органами влади, управління та іншими організаціями, що виступають на захист прав інших осіб і використовують для цього позов як засіб порушення судової діяльності (ст. 121 ЦПК). Відповідно до ст. 122 ЩІК вони можуть відмовитися від позову і така відмова буде волевиявленням по розпорядженню тільки процесуальним правом на захист.</w:t>
      </w:r>
    </w:p>
    <w:p>
      <w:pPr>
        <w:pStyle w:val="Normal"/>
        <w:spacing w:before="280" w:after="280"/>
        <w:rPr/>
      </w:pPr>
      <w:r>
        <w:rPr/>
        <w:t>Відмова від позову повинна носити безумовний характер. Особа, яка виконує такі дії, має право одержати роз'яснення суду про правові наслідки такої відмови (ст. 179 ЦПК).</w:t>
      </w:r>
    </w:p>
    <w:p>
      <w:pPr>
        <w:pStyle w:val="Normal"/>
        <w:spacing w:before="280" w:after="280"/>
        <w:rPr/>
      </w:pPr>
      <w:r>
        <w:rPr/>
        <w:t>Право на відмову від позову реалізується виконанням процесуальних дій в усній чи письмовій формі. Усна заява заноситься до протоколу судового засідання і підписується позивачем. Для письмової заяви закон не встановлює будь-яких вимог. Вона виконується довільно, але в ній необхідно зазначити обов'язково мотиви відмови від позову, оскільки такі дії перебувають під контролем суду. І якщо вони суперечать закону або порушують чиї-не-будь права та охоронювані законом інтереси, суд не приймає відмови від позову. Не допускається відмова від позову, коли буде встановлено, що такі дії суперечать законодавству, що передбачає майнову відповідальність сторін за невиконання обов'язків за договором контрактації, про стягнення завданих злочином збитків, якщо відповідачем не повністю поновлені порушені трудові права позивача тощо.</w:t>
      </w:r>
    </w:p>
    <w:p>
      <w:pPr>
        <w:pStyle w:val="Normal"/>
        <w:spacing w:before="280" w:after="280"/>
        <w:rPr/>
      </w:pPr>
      <w:r>
        <w:rPr/>
        <w:t>При прийнятті відмови від позову суд постановляє ухвалу, якою одночасно закриває провадження у справі. Але коли суд прийняв від відповідача пред'явлений зустрічний позов, то справу належить розглядати по суті.</w:t>
      </w:r>
    </w:p>
    <w:p>
      <w:pPr>
        <w:pStyle w:val="Normal"/>
        <w:spacing w:before="280" w:after="280"/>
        <w:rPr/>
      </w:pPr>
      <w:r>
        <w:rPr/>
        <w:t>Формою відмови другої сторони — відповідача від належних прав на судовий захист буде визнання позову — безспірна згода відповідача, висловлена ним в судовому засіданні, про задоволення пред'явлених до нього вимог і спрямована на закінчення спору шляхом постановлення позитивного для позивача судового рішення. Як волевиявлення визнання позову в теорії процесу переважно розглядається розпорядчим актом процесуального значення, який відтворює дію принципу диспозитивності цивільного процесуального права. Оскільки розпорядження характеризується можливістю вибору одного з варіантів поведінки суб'єкта правовідносин, то такі риси має і визнання позову відповідачем. В науці цивільного процесу неоднозначно вирішується також питання про предмет визнання. Стверджується, що такими є лише факти підстави позову чи Заперечення, а решта — позов, правовідносини похідні від юридичних фактів. Але це міркування не відповідає процесуальному законодавству. Аналіз ЦПК свідчить, що ним врегульовано визнання позову (ст. 103 ЦПК) і визнання факту (ст. 40 ЦПК). Аоскільки позов складається з трьох частин — предмета, підстави, змісту, то кожна з них може бути об'єктом визнання. Підставу позову складає сукупність юридичних фактів, тому предметом визнання може бути якась частина підстави, частина юридичних фактів чи окремий факт (ст. 40 ЦПК). Але визнання факту відрізняється від визнання позову не тільки за обсягом обставин, а й за суб'єктами визнання: позову — відповідач, факту — будь-яка особа, що бере участь у справі. Визнання позову чи факту може паралізувати частково чи повністю вимоги позивача, порушувати його права й інтереси, а також права та інтереси інших осіб, які беруть участь у справі, тому цим особам надається можливість висловити свої міркування з приводу визнання, заперечуючи проти нього, домагатися від суду його відхилення, а суду надаються повноваження відхилити визнаний факт установленим (ст. 40 ЦПК) і не прийняти визнання позову (ст. 103 ЦПК).</w:t>
      </w:r>
    </w:p>
    <w:p>
      <w:pPr>
        <w:pStyle w:val="Normal"/>
        <w:spacing w:before="280" w:after="280"/>
        <w:rPr/>
      </w:pPr>
      <w:r>
        <w:rPr/>
        <w:t>Визнання позову викликає певні юридичні наслідки — звільнює суд від дальшого дослідження обставин у справі, а позивача — від доказової діяльності на обгрунтування позову і є підставою для задоволення судом вимог позивача. При визнанні факту інші особи, які беруть участь у справі (позивач і особи, які пред'явили вимогу в інтересах інших осіб), звільняються від обов'язку доказування його за допомогою інших засобів. На доказування визнаного в суді факту не поширюється правило про допустимість доказів, крім випадків, коли факт повинен бути стверджений нотаріально посвідченим документом (ст. 40 ЦПК).</w:t>
      </w:r>
    </w:p>
    <w:p>
      <w:pPr>
        <w:pStyle w:val="Normal"/>
        <w:spacing w:before="280" w:after="280"/>
        <w:rPr/>
      </w:pPr>
      <w:r>
        <w:rPr/>
        <w:t>Мирова угода— це укладена в цивільному процесі угода між сторонами у справі і затверджена судом про умови припинення спору про право цивільне на підставі взаємних уступок — відмови позивача від частини своїх вимог або зміни їх, визнання відповідачем зміненого позову чи зменшеного розміру позовних вимог.</w:t>
      </w:r>
    </w:p>
    <w:p>
      <w:pPr>
        <w:pStyle w:val="Normal"/>
        <w:spacing w:before="280" w:after="280"/>
        <w:rPr/>
      </w:pPr>
      <w:r>
        <w:rPr/>
        <w:t>Коли мирова угода укладається поза судом і ним не затверджується, то вона підлягає доказуванню в суді. Затверджена судом мирова угода є підставою для виконання (п. 5 ст. З Закону «Про виконавче провадження»). Але затвердження судом мирової угоди не означає, що суд цим самим стверджує існуючі між сторонами відносини. Суд перевіряє, чи вільна виявлена воля сторін мирової, чи не порушені будь-чиї права та інтереси, чи не шкодить мирова угода державним і громадським інтересам; щоб під виглядом мирової угоди не затверджувалась незаконна угода, не втілювався договір, не пов'язаний з предметом позову, для укладення якого встановлений нотаріальний порядок тощо. Не допускається укладення мирової угоди, спрямованої на звільнення в обхід закону від майнової відповідальності посадових осіб, винних в заподіянні підприємствам і організаціям шкоди незаконним звільненням з роботи працівників, у не виконанні рішення суду про поновлення на роботі та ін. За правилом ст. 220 ЦК припинення зобов'язання між організаціями угодою сторін допускається у випадках, коли такі дії не порушують інтересів держави. Суд має враховувати чи в межах повноважень і своїх прав сторони визначили умови мирової угоди.</w:t>
      </w:r>
    </w:p>
    <w:p>
      <w:pPr>
        <w:pStyle w:val="Normal"/>
        <w:spacing w:before="280" w:after="280"/>
        <w:rPr/>
      </w:pPr>
      <w:r>
        <w:rPr/>
        <w:t>Контроль суду забезпечує законність укладення мирової угоди і гарантує захист прав та інтересів суб'єктів спірних матеріально-правових правовідносин.</w:t>
      </w:r>
    </w:p>
    <w:p>
      <w:pPr>
        <w:pStyle w:val="Normal"/>
        <w:spacing w:before="280" w:after="280"/>
        <w:rPr/>
      </w:pPr>
      <w:r>
        <w:rPr/>
        <w:t>Умови мирової угоди сторін, викладені в усній формі, заносяться до протоколу судового засідання і підписуються сторонами. Мирова угода сторін, викладена письмово, додається до справи, про що зазначається в протоколі судового засідання. До прийняття мирової угоди суд зобов'язаний роз'яснити сторонам наслідки відповідних процесуальних дій. Про затвердження мирової угоди сторін суд постановляє ухвалу, в якій повинні бути зазначені умови такої угоди, і одночасно закриває провадження в справі. Мотивована ухвала судом постановляється також про незатвердження мирової угоди (ст. 179 ЦПК). Мирова угода може бути укладена також в стадіях апеляційного і касаційного провадження (статті 304,332 ЦПК) та звернення рішення до виконання (ст. 352 ЦПК).</w:t>
      </w:r>
    </w:p>
    <w:p>
      <w:pPr>
        <w:pStyle w:val="Normal"/>
        <w:spacing w:before="280" w:after="280"/>
        <w:rPr/>
      </w:pPr>
      <w:r>
        <w:rPr/>
        <w:t>§ 6. Забезпечення позову</w:t>
      </w:r>
    </w:p>
    <w:p>
      <w:pPr>
        <w:pStyle w:val="Normal"/>
        <w:spacing w:before="280" w:after="280"/>
        <w:rPr/>
      </w:pPr>
      <w:r>
        <w:rPr/>
        <w:t>Забезпечення позову — це вжиття судом, в провадженні якого знаходиться справа, заходів щодо охорони матеріально-правових інтересів позивача, які гарантують за його позовом про присудження реальне виконання позитивно прийнятого рішення.</w:t>
      </w:r>
    </w:p>
    <w:p>
      <w:pPr>
        <w:pStyle w:val="Normal"/>
        <w:spacing w:before="280" w:after="280"/>
        <w:rPr/>
      </w:pPr>
      <w:r>
        <w:rPr/>
        <w:t>Інститут забезпечення позову врегульований статтями 149-158 ЦПК і спрямований проти несумлінних дій відповідача, який може сховати майно, продати, знищити або знецінити його. Ним усуваються утруднення і неможливості виконання рішення. Порушити перед судом вимогу про забезпечення позову має право позивач шляхом включення її до змісту позовної заяви або подання про це самостійної заяви. Звернутися до суду з заявою про забезпечення позову можуть прокурор, органи державного управління, профспілки, підприємства, установи, організації, які пред'явили позов в інтересах інших осіб, а також усі інші особи, які беруть участь у справі (ст. 149 ЦПК).</w:t>
      </w:r>
    </w:p>
    <w:p>
      <w:pPr>
        <w:pStyle w:val="Normal"/>
        <w:spacing w:before="280" w:after="280"/>
        <w:rPr/>
      </w:pPr>
      <w:r>
        <w:rPr/>
        <w:t>Враховуючи важливість справ для громадян про стягнення аліментів, заробітної плати, відшкодування шкоди, заподіяної каліцтвом або іншим ушкодженням здоров'я, а також втратою годувальника, суддя, приймаючи такі справи до свого провадження, з власної ініціативи вирішує питання про забезпечення позову (ч. 2 ст. 149 ЦПК). Важливість справ для суспільства, що випливають з позовів про відшкодування збитків, завданих злочинами підприємствам і організаціям, обумовили покладання на органи дізнання і слідства, а також на суд обов'язку по забезпеченню позову шляхом накладення арешту на майно осіб, які спричинили збитки.</w:t>
      </w:r>
    </w:p>
    <w:p>
      <w:pPr>
        <w:pStyle w:val="Normal"/>
        <w:spacing w:before="280" w:after="280"/>
        <w:rPr/>
      </w:pPr>
      <w:r>
        <w:rPr/>
        <w:t>Забезпечення позову допускається в будь-якій стадії розвитку судочинства у справі. Відповідно до ч. 1 ст. 158 ЦПК суд або суддя, допускаючи забезпечення позову, може вимагати від позивача забезпечення можливих для відповідача збитків. Суд також може, допускаючи негайне виконання з підстав, передбачених пунктами 2 і 3 ст. 218 ЦПК, поставити позивачеві вимогу забезпечити поворот виконання рішення на випадок його скасування.</w:t>
      </w:r>
    </w:p>
    <w:p>
      <w:pPr>
        <w:pStyle w:val="Normal"/>
        <w:spacing w:before="280" w:after="280"/>
        <w:rPr/>
      </w:pPr>
      <w:r>
        <w:rPr/>
        <w:t>Заява про забезпечення позову вирішується в день її подання без повідомлення відповідача та інших осіб, які беруть участь у справі (ст. 151 ЦПК). Залежно від конкретних обставин справи, позовна вимога може бути забезпечена повністю чи частково (ст. 150 ЦПК), про що суд чи суддя постановляє ухвалу.</w:t>
      </w:r>
    </w:p>
    <w:p>
      <w:pPr>
        <w:pStyle w:val="Normal"/>
        <w:spacing w:before="280" w:after="280"/>
        <w:rPr/>
      </w:pPr>
      <w:r>
        <w:rPr/>
        <w:t>Забезпечення позову може відбуватися способами, встановленими ст. 152 ЦПК:</w:t>
      </w:r>
    </w:p>
    <w:p>
      <w:pPr>
        <w:pStyle w:val="Normal"/>
        <w:spacing w:before="280" w:after="280"/>
        <w:rPr/>
      </w:pPr>
      <w:r>
        <w:rPr/>
        <w:t>а) накладенням арешту на майно або грошові суми, що належать відповідачеві і знаходяться у нього або в інших осіб. Але не дозволяється накладення арешту на заробітну плату, доходи за працю в колективному сільськогосподарському підприємстві (КСП), пенсію та стипендію, допомогу по соціальному страхуванню, виплачувану при тимчасовій непрацездатності, а також на допомогу, виплачувану касами взаємодопомоги КСП, крім позовів про стягнення аліментів, про відшкодування шкоди, заподіяної каліцтвом або іншим ушкодженням здоров'я, а також втратою годувальника, про відшкодування збитків, заподіяних розкраданням державного або громадського майна;</w:t>
      </w:r>
    </w:p>
    <w:p>
      <w:pPr>
        <w:pStyle w:val="Normal"/>
        <w:spacing w:before="280" w:after="280"/>
        <w:rPr/>
      </w:pPr>
      <w:r>
        <w:rPr/>
        <w:t>б) забороною провадити певні дії. Так, відповідно до п. 1 ст. 53 Закону України від 11 липня 2001 р. «Про авторське право і суміжні права» до завершення розгляду справи по суті суддя одноособово має право винести ухвалу про заборону відповідачеві, щодо якого є достатні підстави вважати, що він є порушником авторського права, суміжних прав, вчиняти до винесення рішення чи ухвали суду певні дії, а саме: виготовлення, відтворення, продаж, здавання в майновий найм, прокат, ввезення на митну територію України та інше передбачене цим Законом використання, а також транспортування, зберігання або володіння з метою введення в цивільний оббіг примірників творів, у тому числі комп'ютерних програм і баз даних, а також записаних виконань, фонограм, відеограм, програм мовлення, щодо яких припускається, що вони є контрфактними, і засобів обходу технічних засобів захисту,</w:t>
      </w:r>
    </w:p>
    <w:p>
      <w:pPr>
        <w:pStyle w:val="Normal"/>
        <w:spacing w:before="280" w:after="280"/>
        <w:rPr/>
      </w:pPr>
      <w:r>
        <w:rPr/>
        <w:t>в) забороною іншим особам провадити платежі або передавати майно відповідачеві;</w:t>
      </w:r>
    </w:p>
    <w:p>
      <w:pPr>
        <w:pStyle w:val="Normal"/>
        <w:spacing w:before="280" w:after="280"/>
        <w:rPr/>
      </w:pPr>
      <w:r>
        <w:rPr/>
        <w:t>г) зупиненням продажу описаного майна, якщо подано позов про право власності на дане майно або про виключення його з опису;</w:t>
      </w:r>
    </w:p>
    <w:p>
      <w:pPr>
        <w:pStyle w:val="Normal"/>
        <w:spacing w:before="280" w:after="280"/>
        <w:rPr/>
      </w:pPr>
      <w:r>
        <w:rPr/>
        <w:t>д) зупиненням стягнення на підставі виконавчого напису нотаріального органу, коли боржник оспорює цей напис у позовному порядку.</w:t>
      </w:r>
    </w:p>
    <w:p>
      <w:pPr>
        <w:pStyle w:val="Normal"/>
        <w:spacing w:before="280" w:after="280"/>
        <w:rPr/>
      </w:pPr>
      <w:r>
        <w:rPr/>
        <w:t>До державних підприємств, установ, організацій, кооперативних організацій, їх об'єднань, інших громадських організацій в правовому регулюванні забезпечення позову до них допускається тільки один спосіб — заборона провадити певні дії (ч. З ст. 152 ЦПК).</w:t>
      </w:r>
    </w:p>
    <w:p>
      <w:pPr>
        <w:pStyle w:val="Normal"/>
        <w:spacing w:before="280" w:after="280"/>
        <w:rPr/>
      </w:pPr>
      <w:r>
        <w:rPr/>
        <w:t>На забезпечення позову приймається судом чи суддею ухвала, яка виконується негайно в порядку, встановленому для виконання судових рішень (ст. 156 ЦПК). Прийняте судом забезпечення позову може бути змінено або скасовано (статті 154, 155 ЦПК). На заяву сторони, з врахуванням думки другої, суд або суддя має право допустити заміну одного способу іншим, а також допустити декілька забезпечень з тим, щоб загальна їх сума не перевищувала позовної. При забезпеченні позову, що має грошову оцінку, відповідач може з дозволу суду або судді замість допущеного забезпечення внести в депозит позовну суму.</w:t>
      </w:r>
    </w:p>
    <w:p>
      <w:pPr>
        <w:pStyle w:val="Normal"/>
        <w:spacing w:before="280" w:after="280"/>
        <w:rPr/>
      </w:pPr>
      <w:r>
        <w:rPr/>
        <w:t>Ухвала про забезпечення позову може бути скасована судом, який її постановив, після розгляду заяви в судовому засіданні з повідомленням осіб, які беруть участь у справі. Якщо в позові буде відмовлено, вжиті судом заходи по забезпеченню позову зберігаються до набрання рішенням законної сили. Але суд може одночасно з винесенням рішення або після цього постановити ухвалу про скасування забезпечення позову.</w:t>
      </w:r>
    </w:p>
    <w:p>
      <w:pPr>
        <w:pStyle w:val="Normal"/>
        <w:spacing w:before="280" w:after="280"/>
        <w:rPr/>
      </w:pPr>
      <w:r>
        <w:rPr/>
        <w:t>До осіб, винних в порушенні ухвали суду про забезпечення позову, може бути застосована санкція у вигляді штрафу. Крім того, позивач вправі стягнути з таких осіб збитки, завдані невиконанням ухвали про забезпечення позову (ст. 153 ЦПК). На ухвалу суду з питань забезпечення позову може бути подано апеляційну скаргу, а прокурором — окреме подання (ст. 157, п. 2 ст. 292 ЦПК). Подача скарги чи подання не зупиняє виконання ухвали про забезпечення позову, а також не перешкоджає дальшому розглядові справи. Подача скарги чи подання на ухвалу про скасування заходу, що його вжито для забезпечення позову або про заміну одного забезпечення іншим, зупиняє виконання цієї ухвали.</w:t>
      </w:r>
    </w:p>
    <w:p>
      <w:pPr>
        <w:pStyle w:val="Normal"/>
        <w:spacing w:before="280" w:after="280"/>
        <w:rPr/>
      </w:pPr>
      <w:r>
        <w:rPr/>
        <w:t>В результаті забезпечення позову відповідачу можуть бути завдані матеріальні збитки, які він має право стягнути з позивача в разі відмови від позову після набрання рішенням про це законної сили (ст. 158 ЦПК).</w:t>
      </w:r>
    </w:p>
    <w:p>
      <w:pPr>
        <w:pStyle w:val="Normal"/>
        <w:spacing w:before="280" w:after="280"/>
        <w:rPr/>
      </w:pPr>
      <w:r>
        <w:rPr/>
        <w:t>§ 7. Процесуальні засоби порушення цивільної справи в судах іноземних держав</w:t>
      </w:r>
    </w:p>
    <w:p>
      <w:pPr>
        <w:pStyle w:val="Normal"/>
        <w:spacing w:before="280" w:after="280"/>
        <w:rPr/>
      </w:pPr>
      <w:r>
        <w:rPr/>
        <w:t>Процесуальні засоби і порядок звернення до суду за захистом, пред'явлення позову і порушення цивільної справи в судах іноземних державах характеризуються широкою диференціацією. У країнах СНД вони аналогічні Україні, оскільки цивільне процесуальне законодавство було побудовано на одній законодавчій базі — Основах цивільного судочинства колишнього СРСР.</w:t>
      </w:r>
    </w:p>
    <w:p>
      <w:pPr>
        <w:pStyle w:val="Normal"/>
        <w:spacing w:before="280" w:after="280"/>
        <w:rPr/>
      </w:pPr>
      <w:r>
        <w:rPr/>
        <w:t>Процесуальні засоби пред'явлення позову, порушення цивільної справи в суді істотно відрізняються в Англії, СІЛА, Франції, в країнах Східної Європи як між собою, так і від процесуальних засобів, передбачених цивільним процесуальним законодавством країн СНД.</w:t>
      </w:r>
    </w:p>
    <w:p>
      <w:pPr>
        <w:pStyle w:val="Normal"/>
        <w:spacing w:before="280" w:after="280"/>
        <w:rPr/>
      </w:pPr>
      <w:r>
        <w:rPr/>
        <w:t>Поняття позову, його види і елементи</w:t>
      </w:r>
    </w:p>
    <w:p>
      <w:pPr>
        <w:pStyle w:val="Normal"/>
        <w:spacing w:before="280" w:after="280"/>
        <w:rPr/>
      </w:pPr>
      <w:r>
        <w:rPr/>
        <w:t>У юридичній літературі Франції визначення позову (action) сформульоване по-різному: як право доступу в суд, право порушити справу в суді, як звернення особи в суд з метою судового визнання або захисту наявного у неї права або права, на яке вона претендує.</w:t>
      </w:r>
    </w:p>
    <w:p>
      <w:pPr>
        <w:pStyle w:val="Normal"/>
        <w:spacing w:before="280" w:after="280"/>
        <w:rPr/>
      </w:pPr>
      <w:r>
        <w:rPr/>
        <w:t>Найпоширенішим є визнання позову як законної правомочності, за якою посадові особи і громадяни можуть звертатися в суд для того, щоб забезпечити дотримання закону, і що така можливість має загальний і постійний характер, належить кожному, конкретизується і здійснюється шляхом заявления до суду відповідного прохання, вимоги, клопотання у окремій справі.</w:t>
      </w:r>
    </w:p>
    <w:p>
      <w:pPr>
        <w:pStyle w:val="Normal"/>
        <w:spacing w:before="280" w:after="280"/>
        <w:rPr/>
      </w:pPr>
      <w:r>
        <w:rPr/>
        <w:t>У Англії в Законі про Верховний Суд позов визначається як цивільне провадження, яке розпочинається судовим наказом про явку відповідача в суд, або іншим способом у відповідності з правилами Верховного Суду, але який не належить до кримінального провадження (ст. 225). Правилами Верховного Суду кожний позов у високому суді правосуддя повинен розпочинатися судовим наказом про явку відповідача в суд чи іншим викликом до нього.</w:t>
      </w:r>
    </w:p>
    <w:p>
      <w:pPr>
        <w:pStyle w:val="Normal"/>
        <w:spacing w:before="280" w:after="280"/>
        <w:rPr/>
      </w:pPr>
      <w:r>
        <w:rPr/>
        <w:t>Поширена думка, що позов виникає в тих випадках, коли правом забезпечується відшкодування шкоди, завданої діями чи упущеннями, якими порушуються права інших осіб.</w:t>
      </w:r>
    </w:p>
    <w:p>
      <w:pPr>
        <w:pStyle w:val="Normal"/>
        <w:spacing w:before="280" w:after="280"/>
        <w:rPr/>
      </w:pPr>
      <w:r>
        <w:rPr/>
        <w:t>У США згідно з Федеральними правилами цивільного процесу цивільним позовом є звернення позивача в суд з вимогою, пред'явленою до відповідача (ст. 3).</w:t>
      </w:r>
    </w:p>
    <w:p>
      <w:pPr>
        <w:pStyle w:val="Normal"/>
        <w:spacing w:before="280" w:after="280"/>
        <w:rPr/>
      </w:pPr>
      <w:r>
        <w:rPr/>
        <w:t>Складовими елементами позову називаються предмет і підстава. Предмет складають вимоги позивача, стосовно яких він просить винести судове рішення. У такій вимозі вмішується також прохання про винесення судом бажаного для позивача рішення, але для цього вважається недостатньо для виділення його в самостійний елемент позову — його зміст.</w:t>
      </w:r>
    </w:p>
    <w:p>
      <w:pPr>
        <w:pStyle w:val="Normal"/>
        <w:spacing w:before="280" w:after="280"/>
        <w:rPr/>
      </w:pPr>
      <w:r>
        <w:rPr/>
        <w:t>Підставу позову складають фактичні обставини, що мають значення юридичних фактів, на яких позивач обґрунтовує свої вимоги.</w:t>
      </w:r>
    </w:p>
    <w:p>
      <w:pPr>
        <w:pStyle w:val="Normal"/>
        <w:spacing w:before="280" w:after="280"/>
        <w:rPr/>
      </w:pPr>
      <w:r>
        <w:rPr/>
        <w:t>У юридичній літературі Франції елементами позову визначаються: предмет, підстава, позивач і відповідач. Предмет позову складають ті дії, які на прохання позивача мають бути з метою застосування закону вчинені судом для того, щоб було забезпечене дотримання оспорюваного чи порушеного права. Ним є визнання спірного права і присудження боржника до виконання своїх обов'язків. Підставу позову складає юридичний факт (факти), які наводяться позивачем для обґрунтування своєї вимоги.</w:t>
      </w:r>
    </w:p>
    <w:p>
      <w:pPr>
        <w:pStyle w:val="Normal"/>
        <w:spacing w:before="280" w:after="280"/>
        <w:rPr/>
      </w:pPr>
      <w:r>
        <w:rPr/>
        <w:t>У цивільному процесі Англії такою підставою визнається юридичний факт, який необхідно довести позивачу на обґрунтування своїх оспорюваних прав і домогтися винесення судом бажаного рішення.</w:t>
      </w:r>
    </w:p>
    <w:p>
      <w:pPr>
        <w:pStyle w:val="Normal"/>
        <w:spacing w:before="280" w:after="280"/>
        <w:rPr/>
      </w:pPr>
      <w:r>
        <w:rPr/>
        <w:t>Залежно від змісту позови класифікуються на: позови про присудження (виконавчі); про визнання (установлення); і окремими процесуалістами — про правоперетворення. Позови про присудження спрямовані на те, щоб відповідач передав позивачу предмети, речі, товар, гроші чи виконав на його користь конкретні дії. В позовах про визнання позивач вимагає визнання, констатації наявності чи відсутності певного спірного юридичного правовідношення сторін. Позови правоперетворювальні спрямовуються на створення, зміну чи припинення юридичних відносин, які охоплюються в дійсності позовами про присудження і визнання.</w:t>
      </w:r>
    </w:p>
    <w:p>
      <w:pPr>
        <w:pStyle w:val="Normal"/>
        <w:spacing w:before="280" w:after="280"/>
        <w:rPr/>
      </w:pPr>
      <w:r>
        <w:rPr/>
        <w:t>За матеріально-правовими ознаками позови класифікуються на: майнові, особисті і змішані. Майнові — на позови про майно рухоме і нерухоме, на позови про захист володіння і про право власності. За твердженням французьких процесуалістів, майновий позов може бути спрямований проти будь-якого порушника майнових прав, позови особисті — проти чітко обмеженого кола осіб, які є учасниками конкретного зобов'язального правовідношення. В змішаних позовах поєднуються як майнові, так і зобов'язально-правові вимоги.</w:t>
      </w:r>
    </w:p>
    <w:p>
      <w:pPr>
        <w:pStyle w:val="Normal"/>
        <w:spacing w:before="280" w:after="280"/>
        <w:rPr/>
      </w:pPr>
      <w:r>
        <w:rPr/>
        <w:t>У США самостійно виділяються групові (колективні) позови, які пред'являються однією або кількома особами в інтересах групи осіб внаслідок того, що численність учасників групи створює практичні труднощі пред'явлення позову кожним з них (пред'явлення позову одним з акціонерів товариства в інтересах всіх його акціонерів, які перебувають в аналогічному з ним становищі).</w:t>
      </w:r>
    </w:p>
    <w:p>
      <w:pPr>
        <w:pStyle w:val="Normal"/>
        <w:spacing w:before="280" w:after="280"/>
        <w:rPr/>
      </w:pPr>
      <w:r>
        <w:rPr/>
        <w:t>Законодавством Англії, СІЛА, Франції та інших країн надається широка можливість об'єднання декількох позовів і розгляд їх в одному провадженні у справі. Таке об'єднання може бути об'єктивним і суб'єктивним. При об'єктивному в одному провадженні об'єднуються декілька вимог, які виходять і заявлені щодо одних і тих же осіб, але відрізняються за предметом. Суб'єктивне об'єднання характеризується тим, що воно провадиться за суб'єктами, які ведуть процес, — декілька позивачів або декілька відповідачів, або тих й інших разом. При суб'єктивному об'єднанні процесуальна співучасть має лише зовнішній характер і не впливає на матеріально-правові відносини між співучасниками, які перебувають в автономному становищі.</w:t>
      </w:r>
    </w:p>
    <w:p>
      <w:pPr>
        <w:pStyle w:val="Normal"/>
        <w:spacing w:before="280" w:after="280"/>
        <w:rPr/>
      </w:pPr>
      <w:r>
        <w:rPr/>
        <w:t>Об'єктивне об'єднання позовів широко допускається в Англії і можливе між одними і тими ж позивачами і відповідачами за різними підставами, що виникають з різних правовідносин. Зокрема, позови з договірних правовідносин можуть об'єднуватися з позовами, підставою яких є зобов'язання, що виникають з правопорушення. Але суд має право винести постанову про роз'єднання позовів, якщо відповідач доведе або суд за своєю ініціативою встановить, що сумісний розгляд об'єднаних позовів може утруднити їх розгляд або затримати винесення судом рішення у справі.</w:t>
      </w:r>
    </w:p>
    <w:p>
      <w:pPr>
        <w:pStyle w:val="Normal"/>
        <w:spacing w:before="280" w:after="280"/>
        <w:rPr/>
      </w:pPr>
      <w:r>
        <w:rPr/>
        <w:t>Щодо суб'єктивного об'єднання, то воно можливе: 1) якщо декілька позивачів сумісно пред'явили позов до одного і того ж відповідача, то він може бути об'єднаний з позовами тих же позивачів або будь-якого з них до того самого відповідача; 2) якщо декілька осіб мають окремі і різні вимоги до одного і того ж відповідача, то вони можуть об'єднати свої позови до нього за умови, що такі позови виникли з однієї і тієї ж угоди чи різних угод і при цьому вимагають вирішення загальних питань права або факту</w:t>
      </w:r>
    </w:p>
    <w:p>
      <w:pPr>
        <w:pStyle w:val="Normal"/>
        <w:spacing w:before="280" w:after="280"/>
        <w:rPr/>
      </w:pPr>
      <w:r>
        <w:rPr/>
        <w:t>У США об'єктивне об'єднання позовів допускається широко, як і в Англії. Різні за змістом вимоги і фактично різні підстави позовів не є перешкодою для їх об'єднання, за винятком позовів, один з яких підсудний федеральній юстиції, а інший — суду штату. Щодо суб'єктивного об'єднання, то воно можливе тоді, коли позови, які об'єднуються, виникають з однієї і тієї ж угоди або з одного і того ж правопорушення і породжують загальні для них питання права або факту.</w:t>
      </w:r>
    </w:p>
    <w:p>
      <w:pPr>
        <w:pStyle w:val="Normal"/>
        <w:spacing w:before="280" w:after="280"/>
        <w:rPr/>
      </w:pPr>
      <w:r>
        <w:rPr/>
        <w:t>Для об'єктивного об'єднання позовів у Франції необхідно, щоб вони були ідентичними за природою і могли бути розглянуті та вирішені сумісно незалежно від їх територіальної підсудності. А позивач, який має до відповідача кілька вимог, що не були виражені в письмовій формі, зобов'язаний пред'явити всі вимоги одночасно з тим, що в подальшому інші вимоги, не втілені у зазначену форму, не можуть бути пред'явлені до стягнення (ст. 1345 Цивільного кодексу Франції).</w:t>
      </w:r>
    </w:p>
    <w:p>
      <w:pPr>
        <w:pStyle w:val="Normal"/>
        <w:spacing w:before="280" w:after="280"/>
        <w:rPr/>
      </w:pPr>
      <w:r>
        <w:rPr/>
        <w:t>Пов'язані між собою позови, які знаходяться у провадженні одного суду, можуть бути об'єднані за його ініціативою. Разом з тим забороняється об'єднання позовів про захист прав володіння з позовами про право власності. Можлива відмова про об'єднання інших позовів та допускається можливість їх роз'єднання.</w:t>
      </w:r>
    </w:p>
    <w:p>
      <w:pPr>
        <w:pStyle w:val="Normal"/>
        <w:spacing w:before="280" w:after="280"/>
        <w:rPr/>
      </w:pPr>
      <w:r>
        <w:rPr/>
        <w:t>Широкий спектр у визначенні позову, його видів і елементів має місце в юридичній літературі країн Східної Європи (Болгарії, Угорщини, Польщі, Румунії), що пояснюється складністю проблеми взаємовідносин між правом і позовом.</w:t>
      </w:r>
    </w:p>
    <w:p>
      <w:pPr>
        <w:pStyle w:val="Normal"/>
        <w:spacing w:before="280" w:after="280"/>
        <w:rPr/>
      </w:pPr>
      <w:r>
        <w:rPr/>
        <w:t>За наявними концепціями позов ототожнюється із суб'єктивним правом на позов, яке він покликаний захищати; розглядається як самостійне право, що відрізняється від суті самого права, як інститут, покликаний захищати шляхом судового примусу порушені цивільні права чи передбачені законом інтереси (Румунія); визначається як засіб порушення цивільного судочинства; як адресована до суду заява про здійснення цивільного процесу (Польща); як звернена до суду вимога про вирішення певного правового спору (Болгарія). Стверджується, що позов спрямований на порушення провадження з метою з'ясування обставин справи, необхідних для постановлення рішення з правового спору; що це звернена в суд першої інстанції вимога про захист порушеного права або охоронюваного законом інтересу.</w:t>
      </w:r>
    </w:p>
    <w:p>
      <w:pPr>
        <w:pStyle w:val="Normal"/>
        <w:spacing w:before="280" w:after="280"/>
        <w:rPr/>
      </w:pPr>
      <w:r>
        <w:rPr/>
        <w:t>Щодо класифікації позовів, то вони поділяються на три групи: про присудження, визнання і перетворювальні (відповідно — виконавчі, установчі, правоперетворювальні або конститутивні). На відміну від останніх позови про присудження і визнання, за якими можливе одержання лише авторитетного підтвердження судом певного юридичного становища без зміни відповідного правовідношення, називаються декларативними.</w:t>
      </w:r>
    </w:p>
    <w:p>
      <w:pPr>
        <w:pStyle w:val="Normal"/>
        <w:spacing w:before="280" w:after="280"/>
        <w:rPr/>
      </w:pPr>
      <w:r>
        <w:rPr/>
        <w:t>У складі позовів про присудження відрізняються ступеневі позови, за якими позивач у заяві спочатку зазначає і обґрунтовує лише прохання про встановлення обставин справи, а точне формулювання правової вимоги резервує на майбутнє. А в складі позовів про визнання, крім позитивних і негативних, виділяються також інцедентний позов, предметом якого є правовідношення, преюдиціальне справі, яка розглядається, зокрема, право власності на майно стосовно позову, який випливає із заподіяння шкоди останньому; зустрічний позов, що пред'являється відповідачем до позивача для сумісного розгляду в одному провадженні з первісним позовом; регрес-ний (зворотній) позов, який пред'являється стороною до третьої особи для розгляду з первісним позовом в одному провадженні у справі.</w:t>
      </w:r>
    </w:p>
    <w:p>
      <w:pPr>
        <w:pStyle w:val="Normal"/>
        <w:spacing w:before="280" w:after="280"/>
        <w:rPr/>
      </w:pPr>
      <w:r>
        <w:rPr/>
        <w:t>Як елементи позову розглядаються його складові: предмет, підстава, зміст. За іншою концепцією необхідними умовами позову є участь в ньому сторін, наявність предмета (яким є вимога, стосовно котрої позивач просить винести судове рішення) і підстави позову (конфлікту або розбіжностей між сторонами з приводу суті суб'єктивного права).</w:t>
      </w:r>
    </w:p>
    <w:p>
      <w:pPr>
        <w:pStyle w:val="Normal"/>
        <w:spacing w:before="280" w:after="280"/>
        <w:rPr/>
      </w:pPr>
      <w:r>
        <w:rPr/>
        <w:t>За цивільним процесуальним законодавством Болгарії, Румунії, Угорщини, Польщі передбачена можливість об'єднання позовів — суб'єктивне, об'єктивне, змішане. При суб'єктивному об'єднанні позовів у справі беруть участь декілька позивачів або декілька відповідачів. При об'єктивному позивачем пред'являється декілька вимог до одного відповідача. Змішане об'єднання має місце за наявності у справі як суб'єктивного, так і об'єктивного поєднання позовів.</w:t>
      </w:r>
    </w:p>
    <w:p>
      <w:pPr>
        <w:pStyle w:val="Normal"/>
        <w:spacing w:before="280" w:after="280"/>
        <w:rPr/>
      </w:pPr>
      <w:r>
        <w:rPr/>
        <w:t>Об'єктивне об'єднання позовів здійснюється за ініціативою позивача, відповідача (зустрічний позов) або суду, коли він об'єднує декілька порушених цивільних справ з участю одних і тих же сторін. Допускається можливість роз'єднання об'єднаних позовних вимог в окремі провадження, якщо їх розгляд пов'язаний із значними труднощами, але воно не повинно призводити до зловживання правами, затягування провадження у справі.</w:t>
      </w:r>
    </w:p>
    <w:p>
      <w:pPr>
        <w:pStyle w:val="Normal"/>
        <w:spacing w:before="280" w:after="280"/>
        <w:rPr/>
      </w:pPr>
      <w:r>
        <w:rPr/>
        <w:t>Так, за ЦПК Болгарії (ст. 103) позивач може пред'явити в одній заяві до одного і того ж відповідача декілька вимог, якщо вони підсудні тому ж суду і підлягають розгляду в порядку одного і того ж провадження.</w:t>
      </w:r>
    </w:p>
    <w:p>
      <w:pPr>
        <w:pStyle w:val="Normal"/>
        <w:spacing w:before="280" w:after="280"/>
        <w:rPr/>
      </w:pPr>
      <w:r>
        <w:rPr/>
        <w:t>Згідно з ЦПК Польщі (ст. 191) позивач має право викладати в одному позові прохання про задоволення декількох вимог до одного і того ж відповідана, якщо до них може бути застосований один і той же порядок провадження і якщо вони підсудні даному суду за загальною сумою вимог, а крім того — коли ці вимоги різного роду — якщо для якої-небудь з них не передбачене окреме провадження і якщо вони відповідно до положення про підсудність підсудні даному суду незалежно від ціни позову.</w:t>
      </w:r>
    </w:p>
    <w:p>
      <w:pPr>
        <w:pStyle w:val="Normal"/>
        <w:spacing w:before="280" w:after="280"/>
        <w:rPr/>
      </w:pPr>
      <w:r>
        <w:rPr/>
        <w:t>Отже, об'єктивне об'єднання декількох позовів у одному провадженні у справі можливе з різних підстав або за різними вимогами між тими ж сторонами для сумісного їх розгляду і вирішення. Таке об'єднання може бути на підставі зустрічного позову, вимоги про залік, а також на підставі поєднання декількох справ для сумісного їх розгляду, які порушені перед одним судом, фактично взаємопов'язані або в них беруть участь одні і ті ж сторони.</w:t>
      </w:r>
    </w:p>
    <w:p>
      <w:pPr>
        <w:pStyle w:val="Normal"/>
        <w:spacing w:before="280" w:after="280"/>
        <w:rPr/>
      </w:pPr>
      <w:r>
        <w:rPr/>
        <w:t>Пред'явлення позову</w:t>
      </w:r>
    </w:p>
    <w:p>
      <w:pPr>
        <w:pStyle w:val="Normal"/>
        <w:spacing w:before="280" w:after="280"/>
        <w:rPr/>
      </w:pPr>
      <w:r>
        <w:rPr/>
        <w:t>В Англії пред'явлення позову про присудження в суді у відділенні королівської лави розпочинається з наказу (wrif of summons), що формально виходить від королівської влади, про явку в суд, який вручається відповідачу.</w:t>
      </w:r>
    </w:p>
    <w:p>
      <w:pPr>
        <w:pStyle w:val="Normal"/>
        <w:spacing w:before="280" w:after="280"/>
        <w:rPr/>
      </w:pPr>
      <w:r>
        <w:rPr/>
        <w:t>Наказ застосовується для порушення цивільної справи у разі пред'явлення вимоги про надання позивачу допомоги або засобів судового захисту проти делікту, за винятком делікту про порушення земельного володіння; коли позовна вимога обґрунтовується заявою про обман; коли позивач вимагає відшкодування шкоди у зв'язку з порушенням зобов'язань, якщо ці вимоги складаються повністю або частково з відшкодування шкоди, заподіяної смертю чи фізичними ушкодженнями, завданими будь-якій особі, або шкоди, заподіяної майну.</w:t>
      </w:r>
    </w:p>
    <w:p>
      <w:pPr>
        <w:pStyle w:val="Normal"/>
        <w:spacing w:before="280" w:after="280"/>
        <w:rPr/>
      </w:pPr>
      <w:r>
        <w:rPr/>
        <w:t>Пред'явлення позову про визнання можливе іншим способом, за допомогою якого розпочинається цивільний процес, — викликом в суд (originating summons). Він застосовується, як правило, в канцлерському відділенні суду в справах, щодо яких може бути винесене завершальне рішення, зокрема: про тлумачення закону або акта делегованого законодавства, прийнятого на підставі цього закону; заповіту, договору й в інших випадках, у яких були встановлені права заінтересованих осіб і з яких не повинно бути істотного спору стосовно фактів (Правила Верховного Суду, наказ 5, правило 4). З такого виклику реально розпочинається розгляд справи, на відміну від видачі наказу, який є проміжним ланцюгом стосовно розгляду позову. Цей спосіб простіший, швидкий і дешевший. При ньому не застосовується обмін судовими паперами, а замість допиту свідків подаються аффідевіти, які вмішують їх показання</w:t>
      </w:r>
    </w:p>
    <w:p>
      <w:pPr>
        <w:pStyle w:val="Normal"/>
        <w:spacing w:before="280" w:after="280"/>
        <w:rPr/>
      </w:pPr>
      <w:r>
        <w:rPr/>
        <w:t>Застосування наведених способів пред'явлення позову на порушення цивільної справи в суді не завжди залежить від бажання позивача, а має відповідати встановленим нормам Правил Верховного Суду.</w:t>
      </w:r>
    </w:p>
    <w:p>
      <w:pPr>
        <w:pStyle w:val="Normal"/>
        <w:spacing w:before="280" w:after="280"/>
        <w:rPr/>
      </w:pPr>
      <w:r>
        <w:rPr/>
        <w:t>Для виготовлення наказу потрібно одержати його бланк в суді і заповнити — зазначити суд, в якому підлягає розгляду позовна вимога, назву позивача і відповідача, їх адреси, а також ім'я і адресу соліситора (повіреного, представника) позивача. На зворотному боці наказу викладаються вимоги. Таке викладення називається індосіруванням наказу, яке буває: 1) простим — коротке викладення змісту позовних вимог. В подальшому, якщо відповідач не ухилиться від явки в суд, позивач повинен буде подати в письмовій формі розгорнуту позовну заяву; 2) спеціальним — позовні вимоги викладаються досить визначено із зазначенням обставин справи і фактичного складу, покладених в обгрунтування позову. Вони можуть бути викладені також в окремому додатку до наказу про виклик відповідача до суду. При цьому виді індосірування подання додатково розгорнутої позовної вимоги не потрібне, але можливе на вимогу суду. Спеціальне індосірування наказу надає позивачу можливість заявити клопотання про розгляд справи у порядку спрощеного провадження при відсутності у відповідача підстав для оспорювання пред'явленого позову.</w:t>
      </w:r>
    </w:p>
    <w:p>
      <w:pPr>
        <w:pStyle w:val="Normal"/>
        <w:spacing w:before="280" w:after="280"/>
        <w:rPr/>
      </w:pPr>
      <w:r>
        <w:rPr/>
        <w:t>Спеціальне індосірування можливе щодо всіх позовів, за незначними винятками, зокрема: тих, які пов'язані з недобросовісними, обманними діями відповідача; про стягнення шкоди, заподіяної поширенням неправдивих відомостей, що ганьблять позивача, тощо.</w:t>
      </w:r>
    </w:p>
    <w:p>
      <w:pPr>
        <w:pStyle w:val="Normal"/>
        <w:spacing w:before="280" w:after="280"/>
        <w:rPr/>
      </w:pPr>
      <w:r>
        <w:rPr/>
        <w:t>Вибір простого чи спеціального індосірування залежить від позивача, але спеціальне індосірування наказу, який пред'являється в іншому відділенні суду (крім королівського стільця), можливе за наявності спеціальної вказівки у Правилах Верховного Суду; при вимогах про надання відповідачу звіту про одержані і витрачені конкретні грошові суми, який застосовується у тих випадках, коли позивач до подання відповідачем звіту не може пред'явити до нього позов про витребування утримуваних відповідачем грошових сум, належних позивачу.</w:t>
      </w:r>
    </w:p>
    <w:p>
      <w:pPr>
        <w:pStyle w:val="Normal"/>
        <w:spacing w:before="280" w:after="280"/>
        <w:rPr/>
      </w:pPr>
      <w:r>
        <w:rPr/>
        <w:t>Оформлення випуску (видачі) наказу полягає в тому, що позивач (його адвокат — соліситор) подають його в двох екземплярах до суду, на один з яких наклеюються марки судового мита в 15 фунтів стерлінгів і він залишається в суді, а другий, скріплений печаткою суду, повертається позивачу (його соліситору). Зміст наказу не перевіряється судом, але для його випуску, якщо відповідач проживає за кордоном, необхідний дозвіл суду</w:t>
      </w:r>
    </w:p>
    <w:p>
      <w:pPr>
        <w:pStyle w:val="Normal"/>
        <w:spacing w:before="280" w:after="280"/>
        <w:rPr/>
      </w:pPr>
      <w:r>
        <w:rPr/>
        <w:t>Вручення наказу провадиться позивачем шляхом ознайомлення відповідача з його змістом та врученням копії останнього. При неможливості особистого вручення наказу позивач з дозволу суду може використати субститутне вручення: пересилкою по пошті листом з повідомленням, публікацією оголошення в газеті чи іншим способом, визначеним судом. Особа, яка вручила наказ, має зазначити в наказі про вручення дату вручення і протягом трьох днів після цього повернути його до суду. Порушення вказаного порядку позбавляє позивача права при явці відповідача на винесення судом заочного рішення. Наказ може бути вручений у будь-який час доби, але не в неділю. Проте у невідкладних випадках, точно визначених Правилами, з дозволу суду вручення може бути проведене і у неділю.</w:t>
      </w:r>
    </w:p>
    <w:p>
      <w:pPr>
        <w:pStyle w:val="Normal"/>
        <w:spacing w:before="280" w:after="280"/>
        <w:rPr/>
      </w:pPr>
      <w:r>
        <w:rPr/>
        <w:t>Для вручення наказу про явку в суд встановлений строк дванадцять місяців з дня його оформлення, після чого він втрачає чинність, але на прохання позивача дія наказу може бути продовжена судом ще на дванадцять місяців.</w:t>
      </w:r>
    </w:p>
    <w:p>
      <w:pPr>
        <w:pStyle w:val="Normal"/>
        <w:spacing w:before="280" w:after="280"/>
        <w:rPr/>
      </w:pPr>
      <w:r>
        <w:rPr/>
        <w:t>Вручення наказу відповідачу, який проживає за кордоном, провадиться у порядку, передбаченому для виконання судових доручень за кордоном і встановленому міжнародними угодами. Англійським громадянам вручається наказ аналогічно як іноземцям на території Англії. Громадянам і юридичним особам надсилається не оригінал, а копія повідомлення про наказ.</w:t>
      </w:r>
    </w:p>
    <w:p>
      <w:pPr>
        <w:pStyle w:val="Normal"/>
        <w:spacing w:before="280" w:after="280"/>
        <w:rPr/>
      </w:pPr>
      <w:r>
        <w:rPr/>
        <w:t>У США цивільний процес у справі порушується поданням в суд позовної заяви (Федеральні правила цивільного процесу), з одержанням якої клерк суду (чиновник) негайно виписує судову повістку і передає її судовому виконавцю чи іншій особі, котрій буде доручено вручити повістку відповідачу. В ній зазначаються: суд, до якого поданий позов; назва сторін, їх адреси (за участі адвоката — відомості про нього); строк, протягом якого відповідач повинен з'явитися в суд; попередження відповідачу, що в разі його неявки проти нього буде винесено заочне рішення. Повістка підписується клерком з прикладенням печатки суду.</w:t>
      </w:r>
    </w:p>
    <w:p>
      <w:pPr>
        <w:pStyle w:val="Normal"/>
        <w:spacing w:before="280" w:after="280"/>
        <w:rPr/>
      </w:pPr>
      <w:r>
        <w:rPr/>
        <w:t>Повістка разом з копією позовної заяви вручаються відповідачу особисто або залишається для передачі йому в будинку (квартирі), де він проживає, чи передаються агенту, уповноваженому для її прийняття. Про вручення повістки негайно повідомляється суд, але не пізніше строку, встановленого відповідачу для подачі відповіді на заяву.</w:t>
      </w:r>
    </w:p>
    <w:p>
      <w:pPr>
        <w:pStyle w:val="Normal"/>
        <w:spacing w:before="280" w:after="280"/>
        <w:rPr/>
      </w:pPr>
      <w:r>
        <w:rPr/>
        <w:t>Цивільний процес у справі в судах Франції розпочинається з виклику відповідача в суд повісткою, який здійснюється судовим виконавцем, через котрого позивач повідомляє відповідача про початок процесу і запрошує його з'явитися в суд. Така повістка має містити дані, передбачені ст. 81 ЦПК Франції: назву сторін та їх адреси; назву судового повіреного позивача і адресу його контори (участь його у справі обов'язкова); предмет позову і коротке обгрунтування позовних вимог; вказівку про те, в якому суді буде розглядатися справа; вказівку на строк, протягом якого відповідач повинен з'явитися в суд чи виконати дії, що свідчать про таку явку; відомості про те, яким судовим виконавцем повістка вручається, і дата її вручення.</w:t>
      </w:r>
    </w:p>
    <w:p>
      <w:pPr>
        <w:pStyle w:val="Normal"/>
        <w:spacing w:before="280" w:after="280"/>
        <w:rPr/>
      </w:pPr>
      <w:r>
        <w:rPr/>
        <w:t>Повістка може бути вручена відповідачу особисто або залишена у нього в будинку (квартирі) його рідним чи особам, які перебувають у нього на службі. При їх відсутності повістка може бути залишена сусідам, які погодилися її прийняти, чи у мерії району, де проживає позивач.</w:t>
      </w:r>
    </w:p>
    <w:p>
      <w:pPr>
        <w:pStyle w:val="Normal"/>
        <w:spacing w:before="280" w:after="280"/>
        <w:rPr/>
      </w:pPr>
      <w:r>
        <w:rPr/>
        <w:t>Відповідачу, який проживає за кордоном, повістка вручається через прокуратуру в порядку, встановленому для виконання судових доручень за кордоном.</w:t>
      </w:r>
    </w:p>
    <w:p>
      <w:pPr>
        <w:pStyle w:val="Normal"/>
        <w:spacing w:before="280" w:after="280"/>
        <w:rPr/>
      </w:pPr>
      <w:r>
        <w:rPr/>
        <w:t>Правове регулювання пред'явлення позову в країнах Східної Європи (Болгарії, Угорщині, Польщі, Румунії) істотно відрізняється від англо-американської та французької систем і має багато спільних рис з вирішенням його законодавством України.</w:t>
      </w:r>
    </w:p>
    <w:p>
      <w:pPr>
        <w:pStyle w:val="Normal"/>
        <w:spacing w:before="280" w:after="280"/>
        <w:rPr/>
      </w:pPr>
      <w:r>
        <w:rPr/>
        <w:t>Цивільним процесуальним кодексом Болгарії (ст. 97) передбачено, що кожний може пред'явити позов: про поновлення свого права, якщо воно порушене, або про встановлення наявності чи відсутності правовідносин або права, якщо він має в цьому будь-який інтерес; про присудження відповідача до виконання зобов'язання; про встановлення дійсності або підробки документа, існування чи відсутності юридичних фактів у передбачених законом випадках; про встановлення факту злочину, який має значення для будь-яких цивільних правовідносин, або про скасування рішення, що набрало законної сиди, у випадках, коли кримінальне переслідування неможливе.</w:t>
      </w:r>
    </w:p>
    <w:p>
      <w:pPr>
        <w:pStyle w:val="Normal"/>
        <w:spacing w:before="280" w:after="280"/>
        <w:rPr/>
      </w:pPr>
      <w:r>
        <w:rPr/>
        <w:t>Позов пред'являється в процесуальній формі письмової позовної заяви, написаної національною мовою, якою провадиться судочинство, за встановленим законом змістом, з необхідними додатками. У заяві зазначаються: назва суду, в який вона подається; назва і адреси сторін та їх представників; ціна позову; обставини, на яких грунтується позов, і докази, що підтверджують ці обставини; суть вимоги; підпис особи, яка пред'являє позов (ст. 98 ЦПК). До заяви додаються: довіреність, якщо позов пред'являється представником; документ про сплату державного мита і покриття судових витрат; копія позовної заяви і доданих матеріалів за кількістю відповідачів (ст. 99 ЦПК)</w:t>
      </w:r>
    </w:p>
    <w:p>
      <w:pPr>
        <w:pStyle w:val="Normal"/>
        <w:spacing w:before="280" w:after="280"/>
        <w:rPr/>
      </w:pPr>
      <w:r>
        <w:rPr/>
        <w:t>Позовна заява подається в суд з дотриманням правил про підсудність (статті 79-96 ЦПК).</w:t>
      </w:r>
    </w:p>
    <w:p>
      <w:pPr>
        <w:pStyle w:val="Normal"/>
        <w:spacing w:before="280" w:after="280"/>
        <w:rPr/>
      </w:pPr>
      <w:r>
        <w:rPr/>
        <w:t>Якщо позовна заява не відповідає вимогам закону, позивачу надається семиденний строк для усунення допущених недоліків. Виправлена заява вважається правильною з дня її подачі, а невиправлена разом з додатками повертається позивачу, а якщо його адреса невідома, залишається в канцелярії суду до його розпорядження. Копії позовної заяви разом з поданими додатками вручаються відповідачу разом з повісткою про виклик на перше судове засідання.</w:t>
      </w:r>
    </w:p>
    <w:p>
      <w:pPr>
        <w:pStyle w:val="Normal"/>
        <w:spacing w:before="280" w:after="280"/>
        <w:rPr/>
      </w:pPr>
      <w:r>
        <w:rPr/>
        <w:t>В Угорщині порушення цивільної справи провадиться шляхом подачі позовної заяви, в якій зазначається: суд, що розглядає справу; назва сторін, а також їх представників, їх професія, місце проживання і процесуальне становище; право, що підлягає здійсненню, з викладенням фактів, котрі є підставою права, і зазначенням доказів; дані, на підставі яких можна встановити підсудність; певна вимога про рішення суду (позовна вимога).</w:t>
      </w:r>
    </w:p>
    <w:p>
      <w:pPr>
        <w:pStyle w:val="Normal"/>
        <w:spacing w:before="280" w:after="280"/>
        <w:rPr/>
      </w:pPr>
      <w:r>
        <w:rPr/>
        <w:t>Якщо для підтвердження підсудності й інших обставин, які враховуються судом в офіційному порядку, вимагається документ, то до позовної заяви слід додати копію останнього (виписку), крім тих випадків, коли дані можна підтвердити посвідченням особи; на це потрібно зробити посилання у заяві.</w:t>
      </w:r>
    </w:p>
    <w:p>
      <w:pPr>
        <w:pStyle w:val="Normal"/>
        <w:spacing w:before="280" w:after="280"/>
        <w:rPr/>
      </w:pPr>
      <w:r>
        <w:rPr/>
        <w:t>Позовна заява про присудження може бути подана на здійснення вимоги, по якій закінчився строк виконання.</w:t>
      </w:r>
    </w:p>
    <w:p>
      <w:pPr>
        <w:pStyle w:val="Normal"/>
        <w:spacing w:before="280" w:after="280"/>
        <w:rPr/>
      </w:pPr>
      <w:r>
        <w:rPr/>
        <w:t>У справах про аліменти, довічні платежі та інші періодичні платежі і видачі позовна вимога може пред'являтися також на платежі і видачі, строк виконання яких ще не минув. Вимога про повернення квартири, іншого приміщення або нерухомого майна може бути пред'явлена ще до закінчення строку виконання зобов'язання про його повернення, якщо таке повинно бути здійснене в певний час. Позовні заяви про визнання, за окремими винятками, можуть бути пред'явлені тільки в тому випадку, якщо правовідношення, що підлягає визнанню, необхідне для захисту прав позивача проти відповідача, і позивач у зв'язку з характером такого правовідношення, відсутності пропуску строку виконання зобов'язання або через інші причини не може вимагати присудження (§§ 121-123 ЦПК).</w:t>
      </w:r>
    </w:p>
    <w:p>
      <w:pPr>
        <w:pStyle w:val="Normal"/>
        <w:spacing w:before="280" w:after="280"/>
        <w:rPr/>
      </w:pPr>
      <w:r>
        <w:rPr/>
        <w:t>Позовна заява подається в компетентний суд за правилами предметної і територіальної підсудності в кількості екземплярів на один більше, ніж число сторін, заінтересованих у справі, з копіями поданих до них додатків. Якщо сторона представлена адвокатом, то він підписує кожний екземпляр заяви, в інших випадках перший екземпляр її підписується власноручно позивачем</w:t>
      </w:r>
    </w:p>
    <w:p>
      <w:pPr>
        <w:pStyle w:val="Normal"/>
        <w:spacing w:before="280" w:after="280"/>
        <w:rPr/>
      </w:pPr>
      <w:r>
        <w:rPr/>
        <w:t>Якщо письмова заява не відповідає вимогам закону або з інших причин вимагає доповнення чи виправлення, суддя повертає її стороні із зазначенням недоліків і призначенням короткого строку їх виправлення, одночасно попереджаючи сторону, що в разі повторного подання заяви з недоліками, вона буде відхилена судом або розглянута відповідно до її змісту. Суддя може також викликати в суд сторону, яка проживає за місцем його знаходження, для виправлення недоліків заяви. Виправлена у визначений строк вона вважається первісно правильною (§ 95).</w:t>
      </w:r>
    </w:p>
    <w:p>
      <w:pPr>
        <w:pStyle w:val="Normal"/>
        <w:spacing w:before="280" w:after="280"/>
        <w:rPr/>
      </w:pPr>
      <w:r>
        <w:rPr/>
        <w:t>Цивільним процесуальним кодексом Польщі визначено, що позов за окремими винятками, повинен пред'являтися в письмовій формі — позовній заяві встановленого змісту. В ній зазначаються: назва суду; назва сторін, законних представників і уповноважених та їх місце проживання; доводи і докази, які обґрунтовують наведені обставини; підпис сторони або її законного представника, уповноваженого; список документів; сформульовані вимоги, вартість предмета спору; перелік фактичних обставин, що обґрунтовують вимогу, а за необхідності — також ті, які обґрунтовують підсудність. В заяві можуть бути зазначені окремі клопотання: про забезпечення позову, про негайне виконання тощо (статті 126, 187 ЦПК).</w:t>
      </w:r>
    </w:p>
    <w:p>
      <w:pPr>
        <w:pStyle w:val="Normal"/>
        <w:spacing w:before="280" w:after="280"/>
        <w:rPr/>
      </w:pPr>
      <w:r>
        <w:rPr/>
        <w:t>Сторона, звільнена від оплати судових витрат і котра діє в процесі без адвоката, має право пред'явити позов усно в суді, якому справа підсудна (ст. 188 § 1 ЦПК).</w:t>
      </w:r>
    </w:p>
    <w:p>
      <w:pPr>
        <w:pStyle w:val="Normal"/>
        <w:spacing w:before="280" w:after="280"/>
        <w:rPr/>
      </w:pPr>
      <w:r>
        <w:rPr/>
        <w:t>Суддя перевіряє наявність необхідних умов для прийняття позовної заяви (ст. 199 ЦПК) і відповідність її змісту процесуальному закону. Для виправлення недоліків і доповнення позовної заяви надається семиденний строк. При невиправленні остання повертається позивачу, при виправленні — вважається прийнятою з дня її подання.</w:t>
      </w:r>
    </w:p>
    <w:p>
      <w:pPr>
        <w:pStyle w:val="Normal"/>
        <w:spacing w:before="280" w:after="280"/>
        <w:rPr/>
      </w:pPr>
      <w:r>
        <w:rPr/>
        <w:t>Захист цивільних прав і передбачених законом інтересів у Румунії реалізується за допомогою різноманітних процесуальних документів і форм. Первісною, як правило, є позовна заява.</w:t>
      </w:r>
    </w:p>
    <w:p>
      <w:pPr>
        <w:pStyle w:val="Normal"/>
        <w:spacing w:before="280" w:after="280"/>
        <w:rPr/>
      </w:pPr>
      <w:r>
        <w:rPr/>
        <w:t>У юридичній літературі зазначається, що це один з процедурних документів і одна з форм, що сповіщає суд про виникнення спору і уповноважує для його вирішення. Така заява є процесуальною дією, за допомогою якої позивач вимагає від суду розгляду і вирішення справи. Нею порушується цивільна справа, цивільний процес.</w:t>
      </w:r>
    </w:p>
    <w:p>
      <w:pPr>
        <w:pStyle w:val="Normal"/>
        <w:spacing w:before="280" w:after="280"/>
        <w:rPr/>
      </w:pPr>
      <w:r>
        <w:rPr/>
        <w:t>Позовна заява виконується в письмовій формі за встановленим змістом і відповідно до ст. 112 ЦПК повинна мати такі реквізити: назву сторін та їх місце проживання; юридичне становище сторін, коли вони проводять справу не у власних інтересах; предмет позову і його ціна; зазначення фактичних обставин і юридичних підстав, на яких позивач обґрунтовує свої вимоги; посилання на докази, на яких ґрунтується кожна вимога позивача. Позовна заява повинна бути підписана і оплачена державним митом. До заяви додаються її копії та копії письмових документів за кількістю відповідачів і по одній копії з кожного документа для суду.</w:t>
      </w:r>
    </w:p>
    <w:p>
      <w:pPr>
        <w:pStyle w:val="Normal"/>
        <w:spacing w:before="280" w:after="280"/>
        <w:rPr/>
      </w:pPr>
      <w:r>
        <w:rPr/>
        <w:t>У разі коли позивач порушує питання про виклик свідка, він повинен зазначати в заяві його ім'я та адресу, а якщо посилається на визнання відповідачам позову — то клопотання про його виклик на допит.</w:t>
      </w:r>
    </w:p>
    <w:p>
      <w:pPr>
        <w:pStyle w:val="Normal"/>
        <w:spacing w:before="280" w:after="280"/>
        <w:rPr/>
      </w:pPr>
      <w:r>
        <w:rPr/>
        <w:t>Позовна заява подається у компетентний суд за правилами предметної і територіальної підсудності, де перевіряється на відповідність закону і реєструється. При виявленні її недоліків про це повідомляється сторона з метою їх усунення в строк до надіслання заяви відповідачем.</w:t>
      </w:r>
    </w:p>
    <w:p>
      <w:pPr>
        <w:pStyle w:val="Normal"/>
        <w:spacing w:before="280" w:after="280"/>
        <w:rPr/>
      </w:pPr>
      <w:r>
        <w:rPr/>
        <w:t>Зміни позову</w:t>
      </w:r>
    </w:p>
    <w:p>
      <w:pPr>
        <w:pStyle w:val="Normal"/>
        <w:spacing w:before="280" w:after="280"/>
        <w:rPr/>
      </w:pPr>
      <w:r>
        <w:rPr/>
        <w:t>У цивільному процесуальному законодавстві іноземних держав питання регулювання внесення змін до позовного спору вирішено від широкої можливості до повної заборони.</w:t>
      </w:r>
    </w:p>
    <w:p>
      <w:pPr>
        <w:pStyle w:val="Normal"/>
        <w:spacing w:before="280" w:after="280"/>
        <w:rPr/>
      </w:pPr>
      <w:r>
        <w:rPr/>
        <w:t>Під зміною позову в юридичній літературі Болгарії розуміється введення позивачем в процес нової підстави, нової вимоги або нової сторони. Позивач може у будь-якому положенні справи в суді першої інстанції змінити підставу позову, якщо суд, враховуючи його заперечення, вважає це допустимим. Позивач може також, не змінюючи підставу позову, збільшити, зменшити чи змінити свою вимогу. Він може до закінчення усного змагання перейти від установчого позову до позову про присудження і навпаки.</w:t>
      </w:r>
    </w:p>
    <w:p>
      <w:pPr>
        <w:pStyle w:val="Normal"/>
        <w:spacing w:before="280" w:after="280"/>
        <w:rPr/>
      </w:pPr>
      <w:r>
        <w:rPr/>
        <w:t>Позов може бути змінений в судовому засіданні шляхом висловлення усної про це заяви в присутності відповідача. За відсутності останнього позивач може змінити позов, подавши про це письмову заяву, копія якої вручається відповідачу.</w:t>
      </w:r>
    </w:p>
    <w:p>
      <w:pPr>
        <w:pStyle w:val="Normal"/>
        <w:spacing w:before="280" w:after="280"/>
        <w:rPr/>
      </w:pPr>
      <w:r>
        <w:rPr/>
        <w:t>Зміна позову шляхом заміни будь-якої сторони іншою особою допускається за згодою обох сторін і особи, яка вступає у справу стороною. Позивач може спрямувати позов проти особи, яка не погоджується вступити у справу. В такому разі позов проти нового відповідача буде вважатися пред'явленим в той же день, коли йому буде вручена копія заяви, поданої проти первісного відповідача (статті 116, 117 ЦПК).</w:t>
      </w:r>
    </w:p>
    <w:p>
      <w:pPr>
        <w:pStyle w:val="Normal"/>
        <w:spacing w:before="280" w:after="280"/>
        <w:rPr/>
      </w:pPr>
      <w:r>
        <w:rPr/>
        <w:t>Позивач має право зняти (відкликати) позов — заявити про те, що він відмовляється від захисту в процесі, що провадиться, але зберігає своє право на позов і можливість реалізувати його повторно. Він може також відмовитися від позову, тобто заявити суду, що не буде підтримувати позов в подальшому в зв'язку з його безпідставністю.</w:t>
      </w:r>
    </w:p>
    <w:p>
      <w:pPr>
        <w:pStyle w:val="Normal"/>
        <w:spacing w:before="280" w:after="280"/>
        <w:rPr/>
      </w:pPr>
      <w:r>
        <w:rPr/>
        <w:t>У літературі з цивільного процесу Угорщини зміною позову вважається така зміна його вимоги, за якою замість первісної вимоги подається інша (змінена) вимога позову.</w:t>
      </w:r>
    </w:p>
    <w:p>
      <w:pPr>
        <w:pStyle w:val="Normal"/>
        <w:spacing w:before="280" w:after="280"/>
        <w:rPr/>
      </w:pPr>
      <w:r>
        <w:rPr/>
        <w:t>Доповнення первісної вимоги не є зміною позову, а визначається як його об'єктивне розширення.</w:t>
      </w:r>
    </w:p>
    <w:p>
      <w:pPr>
        <w:pStyle w:val="Normal"/>
        <w:spacing w:before="280" w:after="280"/>
        <w:rPr/>
      </w:pPr>
      <w:r>
        <w:rPr/>
        <w:t>ЦПК Угорщини надає позивачу право змінити свій позов у будь-який час до закінчення справи слуханням, перед винесенням рішення у першій інстанції за умови, що право, яке здійснюється зміненим позовом, випливає з того ж правовідношення, що і первісний позов, або пов'язане з ним (§146,ч. 1ЦПК).</w:t>
      </w:r>
    </w:p>
    <w:p>
      <w:pPr>
        <w:pStyle w:val="Normal"/>
        <w:spacing w:before="280" w:after="280"/>
        <w:rPr/>
      </w:pPr>
      <w:r>
        <w:rPr/>
        <w:t>Як виняток позивач може змінити позов у апеляційній інстанції — вимагати іншу річ або відшкодування шкоди, а також присудження замість визнання і навпаки.</w:t>
      </w:r>
    </w:p>
    <w:p>
      <w:pPr>
        <w:pStyle w:val="Normal"/>
        <w:spacing w:before="280" w:after="280"/>
        <w:rPr/>
      </w:pPr>
      <w:r>
        <w:rPr/>
        <w:t>Допускається і об'єктивне розширення позову — позивач вправі збільшити або зменшити вимоги або розширити додаткові вимоги, що раніше не подавалися, чи частину основних і додаткових вимог, строк яких настав під час процесу (§ 247 ЦПК). Зміна позову можлива в разі допущення поновлення справи у зв'язку з нововиявленими обставинами в зазначених межах (§ 267 ЦПК).</w:t>
      </w:r>
    </w:p>
    <w:p>
      <w:pPr>
        <w:pStyle w:val="Normal"/>
        <w:spacing w:before="280" w:after="280"/>
        <w:rPr/>
      </w:pPr>
      <w:r>
        <w:rPr/>
        <w:t>Якщо, на думку суду, позовні вимоги не вичерпують повністю права, належні позивачу, то він повинен звернути на це його увагу і повідомити, що той має право певним чином змінити позов під час розгляду справи. На зміну позову відповідач може подати заперечення (§ 146, чч. З, 4 ЦПК).</w:t>
      </w:r>
    </w:p>
    <w:p>
      <w:pPr>
        <w:pStyle w:val="Normal"/>
        <w:spacing w:before="280" w:after="280"/>
        <w:rPr/>
      </w:pPr>
      <w:r>
        <w:rPr/>
        <w:t>Зміна в позовному спорі у цивільному процесі Польщі тлумачиться ширше. Зокрема, позивач має право збільшити або зменшити позовні вимоги, замінивши предмет спору іншим, змінити підставу позову — фактичні обставини, що його обґрунтовують, а також допускається суб'єктивна зміна позову — сторони можуть замінюватися правонаступниками.</w:t>
      </w:r>
    </w:p>
    <w:p>
      <w:pPr>
        <w:pStyle w:val="Normal"/>
        <w:spacing w:before="280" w:after="280"/>
        <w:rPr/>
      </w:pPr>
      <w:r>
        <w:rPr/>
        <w:t>ЦПК Польщі допускає зміну позову, якщо вона не впливає на підсудність справи. Якщо з цих причин зміна позову неможлива, а позивач змінює його шляхом висунення нових вимог поряд з первісними, то суд розглядає нову вимогу як окрему справу, якщо вона йому предметно і територіальне підсудна, а якщо не підсудна — передає її компетентному суду. У разі виступу позивача з новою вимогою поряд з первісною наслідки, зазначені вище, настають з часу, з якого він заявив цю вимогу в судовому засіданні в присутності відповідача, а в інших випадках — з часу вручення відповідачу документа, в котрому зазначені зміни і який відповідає вимогам, пред'явлюваним до позовної заяви (ст. 193). Для зміни позову згода суду і відповідача не потрібна.</w:t>
      </w:r>
    </w:p>
    <w:p>
      <w:pPr>
        <w:pStyle w:val="Normal"/>
        <w:spacing w:before="280" w:after="280"/>
        <w:rPr/>
      </w:pPr>
      <w:r>
        <w:rPr/>
        <w:t>ЦПК Польщі регулює невідомий для законодавства інших країн процесуальний порядок відводу позовної заяви, що відрізняється від відмови від позову і який може бути об'єднаний з останньою.</w:t>
      </w:r>
    </w:p>
    <w:p>
      <w:pPr>
        <w:pStyle w:val="Normal"/>
        <w:spacing w:before="280" w:after="280"/>
        <w:rPr/>
      </w:pPr>
      <w:r>
        <w:rPr/>
        <w:t>Позовна заява може бути взята назад (відкликана) із суду без згоди відповідача до початку розгляду справи, а якщо відкликання заяви із суду поєднується з відмовою від позову — до винесення рішення.</w:t>
      </w:r>
    </w:p>
    <w:p>
      <w:pPr>
        <w:pStyle w:val="Normal"/>
        <w:spacing w:before="280" w:after="280"/>
        <w:rPr/>
      </w:pPr>
      <w:r>
        <w:rPr/>
        <w:t>У разі відкликання позову за вимогою відповідача позивач відшкодовує судові витрати. Якщо відкликання його відбулося не в засіданні, суд відміняє призначене засідання і повідомляє про це відповідача, який може протягом двох тижнів подати в суд вимогу про відшкодування судових витрат. У випадках коли дійсність відкликання позову залежить від згоди відповідача, то неподання ним відповідної заяви в зазначений строк вважається рівнозначним висловленню згоди.</w:t>
      </w:r>
    </w:p>
    <w:p>
      <w:pPr>
        <w:pStyle w:val="Normal"/>
        <w:spacing w:before="280" w:after="280"/>
        <w:rPr/>
      </w:pPr>
      <w:r>
        <w:rPr/>
        <w:t>Суд контролює відкликання позову, відмову від нього, обмеження вимоги і може не допустити їх, якщо такі дії суперечать закону, порушують обґрунтовані інтереси правомочних осіб (ст. 203).</w:t>
      </w:r>
    </w:p>
    <w:p>
      <w:pPr>
        <w:pStyle w:val="Normal"/>
        <w:spacing w:before="280" w:after="280"/>
        <w:rPr/>
      </w:pPr>
      <w:r>
        <w:rPr/>
        <w:t>ЦПК Румунії надає право позивачу в перший день судового засідання доповнити і змінити позов або подати нові докази. Передбачається також можливість внесення змін до позовної заяви, її первісних реквізитів (елементів), зокрема: виправлення фактичних помилок у змісті заяви; збільшення чи зменшення позивачем суми позову; витребування вартості втраченого предмета замість самого предмета; заміна заяви про констатацію права заявою про реалізацію (присудження) права або навпаки, якщо заява про констатацію може бути прийнята (п. 2 ст. 132 ЦПК). Але такі зміни не розглядаються як зміни позову, хоча окремі з них мають таку властивість.</w:t>
      </w:r>
    </w:p>
    <w:p>
      <w:pPr>
        <w:pStyle w:val="Normal"/>
        <w:spacing w:before="280" w:after="280"/>
        <w:rPr/>
      </w:pPr>
      <w:r>
        <w:rPr/>
        <w:t>У цивільному процесі Франції не допускаються зміни як предмета, так і підстави позову. Але якщо судом було відмовлено в задоволенні позову з причин його необґрунтованості, то позивач може пред'явити новий позов, поклавши в його обгрунтування нові підстави замість попередніх</w:t>
      </w:r>
    </w:p>
    <w:p>
      <w:pPr>
        <w:pStyle w:val="Normal"/>
        <w:spacing w:before="280" w:after="280"/>
        <w:rPr/>
      </w:pPr>
      <w:r>
        <w:rPr/>
        <w:t>В Англії Правилами Верховного Суду позивачу надається право в межах, встановлених Правилами, змінити позовну заяву. В судовій практиці це правило скореговане так, що не допускається повна зміна підстави позову, зазначеної в судовому наказі, але яка можлива за умови зміни самого наказу у встановленому порядку. Висунення повністю нових і додаткових підстав позову, які не можуть бути розглянуті без ускладнень одночасно з первісним позовом, також не допускається. Разом з тим у підготовчій стадії цивільного процесу сторони з дозволу суду можуть вносити зміни в подані заяви та змінювати підставу позову.</w:t>
      </w:r>
    </w:p>
    <w:p>
      <w:pPr>
        <w:pStyle w:val="Normal"/>
        <w:spacing w:before="280" w:after="280"/>
        <w:rPr/>
      </w:pPr>
      <w:r>
        <w:rPr/>
        <w:t>Процесуальні засоби захисту відповідача</w:t>
      </w:r>
    </w:p>
    <w:p>
      <w:pPr>
        <w:pStyle w:val="Normal"/>
        <w:spacing w:before="280" w:after="280"/>
        <w:rPr/>
      </w:pPr>
      <w:r>
        <w:rPr/>
        <w:t>За процесуальною формою, змістом і порядком застосування процесуальні засоби захисту відповідача мають різний характер. Як і в цивільному процесі України вони можуть бути класифіковані на загальні (що можуть бути реалізовані як позивачем, так і відповідачем) і спеціальні (можуть бути реалізовані тільки відповідачем).</w:t>
      </w:r>
    </w:p>
    <w:p>
      <w:pPr>
        <w:pStyle w:val="Normal"/>
        <w:spacing w:before="280" w:after="280"/>
        <w:rPr/>
      </w:pPr>
      <w:r>
        <w:rPr/>
        <w:t>У Болгарії до таких засобів належить зустрічний позов, який може бути пред'явлений відповідачем до позивача не пізніше першого засідання у справі, якщо він за своїм характером підсудний тому ж суду і якщо він пов'язаний з первісним позовом (предмет зустрічного позову пов'язаний з предметом первісного) або якщо за цими двома позовами вимоги можуть зараховуватися (ст. 104 ЦПК).</w:t>
      </w:r>
    </w:p>
    <w:p>
      <w:pPr>
        <w:pStyle w:val="Normal"/>
        <w:spacing w:before="280" w:after="280"/>
        <w:rPr/>
      </w:pPr>
      <w:r>
        <w:rPr/>
        <w:t>Зустрічний позов пред'являється у порядку, встановленому для пред'явлення позову. Недоліки зустрічної позовної заяви підлягають усуненню в тому ж судовому засіданні, по-іншому — зустрічний позов розглядається окремо.</w:t>
      </w:r>
    </w:p>
    <w:p>
      <w:pPr>
        <w:pStyle w:val="Normal"/>
        <w:spacing w:before="280" w:after="280"/>
        <w:rPr/>
      </w:pPr>
      <w:r>
        <w:rPr/>
        <w:t>На продовження провадження за зустрічним позовом не впливає закриття провадження за первісним позовом внаслідок його відкликання, відмови від нього, укладення мирової угоди і відсутності права на його пред'явлення.</w:t>
      </w:r>
    </w:p>
    <w:p>
      <w:pPr>
        <w:pStyle w:val="Normal"/>
        <w:spacing w:before="280" w:after="280"/>
        <w:rPr/>
      </w:pPr>
      <w:r>
        <w:rPr/>
        <w:t>У цивільному процесі Угорщини до закінчення слухання справи і винесення судового рішення по першій інстанції відповідач може пред'явити до позивача зустрічний позов, якщо його вимога випливає з того ж правовід-ношення, що і вимога позивача, або пов'язана з ним, або якщо вимога, яка є предметом зустрічного позову, може бути зарахована для покриття позовної вимоги позивача (§ 147 ч. 1 ЦПК). На зустрічний позов поширюється дія норм ЦПК, які регулюють вимоги до письмових заяв, що подаються в суд (§§ 93-95), і правила про підсудність ( § 147, чч. 2, 3)</w:t>
      </w:r>
    </w:p>
    <w:p>
      <w:pPr>
        <w:pStyle w:val="Normal"/>
        <w:spacing w:before="280" w:after="280"/>
        <w:rPr/>
      </w:pPr>
      <w:r>
        <w:rPr/>
        <w:t>У цивільному процесі Польщі відповідач після вручення йому позову (позовної заяви) має право пред'явити зустрічний позов (ст. 192 п. 2 ЦПК).</w:t>
      </w:r>
    </w:p>
    <w:p>
      <w:pPr>
        <w:pStyle w:val="Normal"/>
        <w:spacing w:before="280" w:after="280"/>
        <w:rPr/>
      </w:pPr>
      <w:r>
        <w:rPr/>
        <w:t>Зустрічний позов приймається для сумісного розгляду з первісним тоді, коли він взаємопов'язаний з ним: коли фактичні обставини (підстави, вимоги) є для них загальними або зустрічна вимога підлягає зарахуванню.</w:t>
      </w:r>
    </w:p>
    <w:p>
      <w:pPr>
        <w:pStyle w:val="Normal"/>
        <w:spacing w:before="280" w:after="280"/>
        <w:rPr/>
      </w:pPr>
      <w:r>
        <w:rPr/>
        <w:t>З метою захисту своїх майнових прав сторони можуть пред'явити регрес-ний позов у провадженні в справі до третьої особи для сумісного розгляду з первісним (ст. 175 п. 2 ЦПК Болгарії). На регресний позов поширюються правила про пред'явлення позовної заяви.</w:t>
      </w:r>
    </w:p>
    <w:p>
      <w:pPr>
        <w:pStyle w:val="Normal"/>
        <w:spacing w:before="280" w:after="280"/>
        <w:rPr/>
      </w:pPr>
      <w:r>
        <w:rPr/>
        <w:t>До процесуальних засобів захисту відповідачів у цивільному процесі зазначених держав допускається широка можливість подання заперечення на позов.</w:t>
      </w:r>
    </w:p>
    <w:p>
      <w:pPr>
        <w:pStyle w:val="Normal"/>
        <w:spacing w:before="280" w:after="280"/>
        <w:rPr/>
      </w:pPr>
      <w:r>
        <w:rPr/>
        <w:t>За ЦПК Румунії воно виконується в письмовій формі і дає відповіді на позовні вимоги позивача, зазначені в його заяві. Заперечення на позов повинно містити: процесуальні відводи, що висуваються відповідачем з приводу вимоги позивача; відповіді на фактичні і правові позовні вимоги; докази, якими він спростовує кожну з вимог позивача, і підпис (ст. 115) та має бути поданим не пізніше дня першого судового засідання. Разом із запереченням на позов відповідач може пред'явити також зустрічний позов, який повинен бути пов'язаний з позовом або із засобами захисту позивача та відповідати умовам, передбаченим для пред'явлення позовної заяви.</w:t>
      </w:r>
    </w:p>
    <w:p>
      <w:pPr>
        <w:pStyle w:val="Normal"/>
        <w:spacing w:before="280" w:after="280"/>
        <w:rPr/>
      </w:pPr>
      <w:r>
        <w:rPr/>
        <w:t>У цивільному процесі Франції, Англії, США відповідач для захисту своїх прав від пред'явленого до нього позову може застосувати такі процесуальні засоби як заперечення, відводи і зустрічний позов.</w:t>
      </w:r>
    </w:p>
    <w:p>
      <w:pPr>
        <w:pStyle w:val="Normal"/>
        <w:spacing w:before="280" w:after="280"/>
        <w:rPr/>
      </w:pPr>
      <w:r>
        <w:rPr/>
        <w:t>Запереченнями називаються процесуальні засоби, спрямовані на спростування пред'явленого позову, його фактичного і правового обгрунтування. Заперечення процесуально-правового характеру, якими обґрунтовується неправомірність виникнення позовного провадження у справі і що спрямовані на його припинення, визначаються як відводи. Вони тимчасово перешкоджають розгляду справи, викликають її припинення, але не стосуються суті позову і не викликають відмову в позові по суті. З усуненням таких перешкод позов може бути пред'явлений знову. Підстави і процесуальний порядок застосування відводу, як правило, врегульовані законом.</w:t>
      </w:r>
    </w:p>
    <w:p>
      <w:pPr>
        <w:pStyle w:val="Normal"/>
        <w:spacing w:before="280" w:after="280"/>
        <w:rPr/>
      </w:pPr>
      <w:r>
        <w:rPr/>
        <w:t>ЦПК Франції (розділ IX, книга друга, статті 166-192) визначаються наступні види і підстави відводів: відвід позивачу-іноземцю, який пред'явив позов, але не подав забезпечення на оплату відповідачу судових витрат і відшкодування збитків внаслідок відмови йому в позові. Цей відвід є першим. Другий — відвід за непідсудністю позову тому суду, в який він пред'явлений. До змісту даного виду відводу відносять відвід за тотожністю справи або у зв'язку з іншою, яка перебуває у провадженні будь-якого іншого цивільного суду.</w:t>
      </w:r>
    </w:p>
    <w:p>
      <w:pPr>
        <w:pStyle w:val="Normal"/>
        <w:spacing w:before="280" w:after="280"/>
        <w:rPr/>
      </w:pPr>
      <w:r>
        <w:rPr/>
        <w:t>Інші відводи пред'являються одночасно: відвід за вимогою про відстрочку розгляду справи, зокрема, з метою залучення до участі на сторону відповідача гаранта; відвід, спрямований на визнання окремих процесуальних дій сторони недійсними (вручення повістки про виклик в суд), у випадках заподіяння ними шкоди стороні, яка заявила відвід; відвід, пов'язаний з витребуванням однією зі сторін документів, що знаходяться у другої сторони, з метою використання їх в суді, в тому числі витребування оригіналу документа замість врученої копії.</w:t>
      </w:r>
    </w:p>
    <w:p>
      <w:pPr>
        <w:pStyle w:val="Normal"/>
        <w:spacing w:before="280" w:after="280"/>
        <w:rPr/>
      </w:pPr>
      <w:r>
        <w:rPr/>
        <w:t>Відводи можуть бути заявлені в початковій частині процесу до розгляду судом справи по суті (ст. 192 ЦПК), за винятком відводів про порушення абсолютної родової підсудності, а також у зв'язку з витребуванням документів.</w:t>
      </w:r>
    </w:p>
    <w:p>
      <w:pPr>
        <w:pStyle w:val="Normal"/>
        <w:spacing w:before="280" w:after="280"/>
        <w:rPr/>
      </w:pPr>
      <w:r>
        <w:rPr/>
        <w:t>У цивільному процесі Англії відповідач повинен подавати свої заперечення на позов по кожному пункту позовної вимоги протягом чотирнадцяти днів після перебігу строку, встановленого для явки в суд або одержання заяви (наказу). Відповідач може в своїх поясненнях на позов подати заперечення шляхом відхилення тверджень позивача: таким визнанням формальних підстав для позовних вимог і, навіть, правових положень, значення яких повністю спростовується наведенням інших фактичних обставин; заперечень суто правового характеру.</w:t>
      </w:r>
    </w:p>
    <w:p>
      <w:pPr>
        <w:pStyle w:val="Normal"/>
        <w:spacing w:before="280" w:after="280"/>
        <w:rPr/>
      </w:pPr>
      <w:r>
        <w:rPr/>
        <w:t>При цьому підлягають врахуванню положення Правил Верховного Суду: кожне твердження однієї із сторін, яке стосується фактичних обставин і прямо не заперечується другою стороною, вважається визнаним нею; сторона, що заперечує фактичні обставини, на які посилається друга сторона, повинна оспорити кожну з фактичних обставин, котрі вона спростовує; заявлене заперечення фактичних обставин не повинно бути умовним, ухиленим, двозначним.</w:t>
      </w:r>
    </w:p>
    <w:p>
      <w:pPr>
        <w:pStyle w:val="Normal"/>
        <w:spacing w:before="280" w:after="280"/>
        <w:rPr/>
      </w:pPr>
      <w:r>
        <w:rPr/>
        <w:t>Відповідач може заявити про відвід позовної заяви, який подається помічнику судці, якщо вона не розкриває підстави позову або зазначає нові, які відсутні в проіндосованому наказі.</w:t>
      </w:r>
    </w:p>
    <w:p>
      <w:pPr>
        <w:pStyle w:val="Normal"/>
        <w:spacing w:before="280" w:after="280"/>
        <w:rPr/>
      </w:pPr>
      <w:r>
        <w:rPr/>
        <w:t>Важливе значення для подачі заперечення має встановлений процесуальний строк, який може бути продовжений за погодженням сторін і наказом помічника судді. В разі неподання заперечення в ці строки позивач може вимагати від суду одержання завершального або проміжного рішення в зв'язку з відсутністю заперечень проти позову.</w:t>
      </w:r>
    </w:p>
    <w:p>
      <w:pPr>
        <w:pStyle w:val="Normal"/>
        <w:spacing w:before="280" w:after="280"/>
        <w:rPr/>
      </w:pPr>
      <w:r>
        <w:rPr/>
        <w:t>У цивільному процесі СІЛА відповідно до Федеральних правил цивільного процесу відповідач повинен у своїх запереченнях зазначити щодо кожного твердження позивача: визнає він його чи відхиляє. Він може заявити відводи проти розгляду справи на її припинення за підставами: відсутності предметної юрисдикції суду (некомпетентність суду у вирішенні конкретної спірної вимоги); відсутності особистої юрисдикції суду (некомпетентність суду, обумовлена становищем сторін в процесі); порушення правил територіальної підсудності; безпредметності, беззмістовності процесу; неправильностей, допущених при врученні відповідачу повістки про виклик в суд; відсутності підстав для пред'явлення позову. Відводи можуть бути заявлені суду до подання пояснення на позов і повинні бути заявлені до того, як суд почне розгляд справи по суті, а також можуть бути об'єднані з поясненнями на позов.</w:t>
      </w:r>
    </w:p>
    <w:p>
      <w:pPr>
        <w:pStyle w:val="Normal"/>
        <w:spacing w:before="280" w:after="280"/>
        <w:rPr/>
      </w:pPr>
      <w:r>
        <w:rPr/>
        <w:t>Самостійними цивільними процесуальними засобами захисту прав відповідача є також залік вимог і зустрічний позов. У процесуальній літературі Англії їх називають ще особливими запереченнями.</w:t>
      </w:r>
    </w:p>
    <w:p>
      <w:pPr>
        <w:pStyle w:val="Normal"/>
        <w:spacing w:before="280" w:after="280"/>
        <w:rPr/>
      </w:pPr>
      <w:r>
        <w:rPr/>
        <w:t>Залік вимог — це вимога відповідача про повне або часткове зарахування вимог позивача з пред'явленого ним позову, виражених у грошовій сумі. Даний залік характеризується тим, що він спрямований на погашення (ліквідацію) вимог з пред'явленого позову; випливає з одного і того ж правовідношення; може бути пред'явлений проти позовної вимоги, строк якої настав до часу виклику відповідача в суд за поданим наказом.</w:t>
      </w:r>
    </w:p>
    <w:p>
      <w:pPr>
        <w:pStyle w:val="Normal"/>
        <w:spacing w:before="280" w:after="280"/>
        <w:rPr/>
      </w:pPr>
      <w:r>
        <w:rPr/>
        <w:t>Зустрічний позов — самостійна правова вимога, пред'явлена відповідачем у справі до позивача для сумісного розгляду з первісним позовом. Він характеризується тим, що пред'являється у цивільному процесі, розпочатому в справі, і при цьому учасники процесу немов би змінюють своє становище: позивач за первісним позовом виступає одночасно відповідачем за зустрічним, а відповідач — позивачем.</w:t>
      </w:r>
    </w:p>
    <w:p>
      <w:pPr>
        <w:pStyle w:val="Normal"/>
        <w:spacing w:before="280" w:after="280"/>
        <w:rPr/>
      </w:pPr>
      <w:r>
        <w:rPr/>
        <w:t>В Англії для пред'явлення зустрічного позову застосовуються правила, які регулюють позовне провадження, з окремими винятками. Тому предметом такого позову відповідача може бути будь-яка вимога, яка може бути предметом первісного позову, який пред'являється поданням наказу. Але зустрічний позов може відрізнятися за характером позовних вимог (предметом) і за засобами судового захисту (змістом) від первісного</w:t>
      </w:r>
    </w:p>
    <w:p>
      <w:pPr>
        <w:pStyle w:val="Normal"/>
        <w:spacing w:before="280" w:after="280"/>
        <w:rPr/>
      </w:pPr>
      <w:r>
        <w:rPr/>
        <w:t>Для нього не є обов'язковим, щоб він був поєднаний спільним пра-вовідношенням з первісним позовом або мав будь-який інший зв'язок. Він може бути пред'явлений за межами компетенції, в якій діє позивач.</w:t>
      </w:r>
    </w:p>
    <w:p>
      <w:pPr>
        <w:pStyle w:val="Normal"/>
        <w:spacing w:before="280" w:after="280"/>
        <w:rPr/>
      </w:pPr>
      <w:r>
        <w:rPr/>
        <w:t>У зустрічному позові відповідач може спрямувати свою вимогу також проти осіб, які не беруть участі в процесі, а залучаються ним в процес у справі відповідачами за первісним позовом і котрі пред'явити зустрічний позов не можуть. Але суд може відмовити в прийнятті зазначеного позову до розгляду з первісним, якщо вони настільки різні за своїм предметом і змістом, що доцільніше розглянути зустрічний позов не разом з первісним, а як самостійно пред'явлений. Процесуально-правове становище відповідача, який заявив зустрічний позов, прирівнюється до позивача.</w:t>
      </w:r>
    </w:p>
    <w:p>
      <w:pPr>
        <w:pStyle w:val="Normal"/>
        <w:spacing w:before="280" w:after="280"/>
        <w:rPr/>
      </w:pPr>
      <w:r>
        <w:rPr/>
        <w:t>Первісний і зустрічний позови можуть бути вирішені судом шляхом прийняття одного рішення або окремих рішень. Якщо відповідач не одержав заперечення на зустрічний позов, то він вирішується постановленням заочного рішення або у порядку спрощеного провадження.</w:t>
      </w:r>
    </w:p>
    <w:p>
      <w:pPr>
        <w:pStyle w:val="Normal"/>
        <w:spacing w:before="280" w:after="280"/>
        <w:rPr/>
      </w:pPr>
      <w:r>
        <w:rPr/>
        <w:t>В англійському цивільному процесі як виняток із загальновизнаного принципу міжнародного права про підсудність суверенної держави іноземному суду допускається пред'явлення названого позову до іноземної держави, якщо така пред'явила позов в англійському суді, за умови, що обидва позови випливають з одного правовідношення і зустрічна позовна вимога може повністю зарахуватися.</w:t>
      </w:r>
    </w:p>
    <w:p>
      <w:pPr>
        <w:pStyle w:val="Normal"/>
        <w:spacing w:before="280" w:after="280"/>
        <w:rPr/>
      </w:pPr>
      <w:r>
        <w:rPr/>
        <w:t>У цивільному процесі США передбачена широка можливість пред'явлення зустрічного позову. При цьому Федеральними правилами закріплено також обов'язок пред'явлення названого позову у встановлених ними випадках під загрозою неможливості пред'явлення позову в майбутньому.</w:t>
      </w:r>
    </w:p>
    <w:p>
      <w:pPr>
        <w:pStyle w:val="Normal"/>
        <w:spacing w:before="280" w:after="280"/>
        <w:rPr/>
      </w:pPr>
      <w:r>
        <w:rPr/>
        <w:t>Обов'язковим є пред'явлення зустрічного позову, коли вимога, яка складає його предмет, виходить з тих же договірних відносин або з того ж факту правопорушення, що і первісний позов, за умови, що розгляд зустрічного позову можливий без участі у справі третіх осіб, які перебувають за межами юрисдикції судів США. А це означає, що позов не повинен бути пред'явлений до таких осіб.</w:t>
      </w:r>
    </w:p>
    <w:p>
      <w:pPr>
        <w:pStyle w:val="Normal"/>
        <w:spacing w:before="280" w:after="280"/>
        <w:rPr/>
      </w:pPr>
      <w:r>
        <w:rPr/>
        <w:t>У інших випадках пред'явлення зустрічного позову має диспозитивний характер. При цьому не потрібна наявність правового зв'язку між первісним і зустрічним позовом, який може бути пред'явлений також до особи, що не бере участі у цивільному процесі, але таким шляхом залучається відповідачем, та її участь є необхідною з метою винесення остаточного судового рішення</w:t>
      </w:r>
    </w:p>
    <w:p>
      <w:pPr>
        <w:pStyle w:val="Normal"/>
        <w:spacing w:before="280" w:after="280"/>
        <w:rPr/>
      </w:pPr>
      <w:r>
        <w:rPr/>
        <w:t>Суд не може відмовити у прийнятті до розгляду зустрічного позову з підстав доцільності і надати відповідачу право пред'явити його самостійно, але може з міркувань доцільності виділити позов у окреме провадження з винесенням по ньому окремого судового рішення.</w:t>
      </w:r>
    </w:p>
    <w:p>
      <w:pPr>
        <w:pStyle w:val="Normal"/>
        <w:spacing w:before="280" w:after="280"/>
        <w:rPr/>
      </w:pPr>
      <w:r>
        <w:rPr/>
        <w:t>На відміну від цивільного процесу Англії в США передбачена можливість пред'явлення перехресного позову, який подається одним відповідачем за первісним чи зустрічним позовом до другого відповідача за таким же позовом за умови, що перехресний має загальну з первісним чи зустрічним позовами договірну основу або той же факт правопорушення.</w:t>
      </w:r>
    </w:p>
    <w:p>
      <w:pPr>
        <w:pStyle w:val="Normal"/>
        <w:spacing w:before="280" w:after="280"/>
        <w:rPr/>
      </w:pPr>
      <w:r>
        <w:rPr/>
        <w:t>У цивільному процесі Франції функціонують вироблені судовою практикою правила про можливість і обов'язковість пред'явлення зустрічного позову. Суд зобов'язаний прийняти такий позов, коли він пред'являється в порядку судового заліку або як засіб захисту проти первісного позову, чи його предметом є вимога про відшкодування шкоди, заподіяної пред'явленням первісного позову.</w:t>
      </w:r>
    </w:p>
    <w:p>
      <w:pPr>
        <w:pStyle w:val="Normal"/>
        <w:spacing w:before="280" w:after="280"/>
        <w:rPr/>
      </w:pPr>
      <w:r>
        <w:rPr/>
        <w:t>На розсуд суду прийняття зустрічного позову можливе з підстав його зв'язку з первісним. Перехресний позов (проти зустрічного позову пред'явлення іншого зустрічного) не допускається, за винятком, коли вони грунтуються на спільному правовідношенні.</w:t>
      </w:r>
    </w:p>
    <w:p>
      <w:pPr>
        <w:pStyle w:val="Normal"/>
        <w:spacing w:before="280" w:after="280"/>
        <w:rPr/>
      </w:pPr>
      <w:r>
        <w:rPr/>
        <w:t>Підсудність зустрічного позову визначається підсудністю первісною. Цивільний трибунал розглядає зустрічні позови, що будуть йому підсудні, якщо розглядатимуться самостійно, а також й ті, які при їх самостійному розгляді підсудні мировим суддям або комерційним судам.</w:t>
      </w:r>
    </w:p>
    <w:p>
      <w:pPr>
        <w:pStyle w:val="Normal"/>
        <w:spacing w:before="280" w:after="280"/>
        <w:rPr/>
      </w:pPr>
      <w:r>
        <w:rPr/>
        <w:t>При пред'явленні зустрічного позову в мирового судді, який йому не підсудний, останній може на свій розсуд відмовитися від його розгляду і розглянути тільки первісний позов або відмовитися від розгляду як первісного, так і зустрічного позову та передати 'їх розгляд до цивільного трибуналу. В разі коли предметом вимоги зустрічного позову є збитки, обумовлені виключно первісним позовом, мировий суддя компетентний розглянути його незалежно від грошової ціни позову.</w:t>
      </w:r>
    </w:p>
    <w:p>
      <w:pPr>
        <w:pStyle w:val="Normal"/>
        <w:rPr/>
      </w:pPr>
      <w:r>
        <w:rPr/>
      </w:r>
    </w:p>
    <w:p>
      <w:pPr>
        <w:pStyle w:val="Normal"/>
        <w:rPr/>
      </w:pPr>
      <w:r>
        <w:rPr/>
      </w:r>
    </w:p>
    <w:p>
      <w:pPr>
        <w:pStyle w:val="Normal"/>
        <w:rPr/>
      </w:pPr>
      <w:r>
        <w:rPr/>
      </w:r>
    </w:p>
    <w:p>
      <w:pPr>
        <w:pStyle w:val="Normal"/>
        <w:rPr/>
      </w:pPr>
      <w:r>
        <w:rPr/>
        <w:t>Глава 16. підготовка цивільних справ до судового розгляду.</w:t>
      </w:r>
    </w:p>
    <w:p>
      <w:pPr>
        <w:pStyle w:val="Normal"/>
        <w:rPr/>
      </w:pPr>
      <w:r>
        <w:rPr/>
      </w:r>
    </w:p>
    <w:p>
      <w:pPr>
        <w:pStyle w:val="Normal"/>
        <w:spacing w:before="280" w:after="280"/>
        <w:rPr/>
      </w:pPr>
      <w:r>
        <w:rPr/>
        <w:t>§ 1. Мета і значення підготовки цивільних справ до судового розгляду</w:t>
      </w:r>
    </w:p>
    <w:p>
      <w:pPr>
        <w:pStyle w:val="Normal"/>
        <w:spacing w:before="280" w:after="280"/>
        <w:rPr/>
      </w:pPr>
      <w:r>
        <w:rPr/>
        <w:t>Підготовка цивільної справи до судового розгляду — друга за розвитком судочинства і обов'язкова стадія цивільного процесу. Такий висновок обґрунтовується ст. 143 ЦПК, в якій закріплено правило про те, що після прийняття позовної заяви суддя провадить підготовку справи до судового розгляду. Кожна стадія цивільного судочинства характеризується сукупністю процесуальних дій, об'єднаних однією найближчою метою. Підготовка справ до розгляду має також ці ознаки.</w:t>
      </w:r>
    </w:p>
    <w:p>
      <w:pPr>
        <w:pStyle w:val="Normal"/>
        <w:spacing w:before="280" w:after="280"/>
        <w:rPr/>
      </w:pPr>
      <w:r>
        <w:rPr/>
        <w:t>Підготовку проводить суддя, який виконує комплекс процесуальних дій, визначених ст. 143 ЦПК. Процесуальні дії осіб, які беруть участь у справі, і осіб, які не беруть участі у справі, виконуються, як правило, на вимогу судці, є відповіддю на його дії і така залежність пояснюється існуванням між ними процесуальних правовідносин, сукупністю взаємно кореспондуючих прав і обов'язків цих суб'єктів. Але особи, які беруть участь у справі, мають право за своєю ініціативою виконувати процесуальні дії, спрямовані на підготовку справи до розгляду (подавати докази, заявляти клопотання тощо).</w:t>
      </w:r>
    </w:p>
    <w:p>
      <w:pPr>
        <w:pStyle w:val="Normal"/>
        <w:spacing w:before="280" w:after="280"/>
        <w:rPr/>
      </w:pPr>
      <w:r>
        <w:rPr/>
        <w:t>Дії судді і заінтересованих осіб по підготовці справи до розгляду мають свою самостійну мету, визначену в ст. 143 ЦПК. Такою метою є забезпечення своєчасного і правильного вирішення справи.</w:t>
      </w:r>
    </w:p>
    <w:p>
      <w:pPr>
        <w:pStyle w:val="Normal"/>
        <w:spacing w:before="280" w:after="280"/>
        <w:rPr/>
      </w:pPr>
      <w:r>
        <w:rPr/>
        <w:t>Забезпечення в установлені строки в першому судовому засіданні всебічного, повного і об'єктивного вирішення судом, переданого на його розгляд правового питання, вираженого в конкретній справі.</w:t>
      </w:r>
    </w:p>
    <w:p>
      <w:pPr>
        <w:pStyle w:val="Normal"/>
        <w:spacing w:before="280" w:after="280"/>
        <w:rPr/>
      </w:pPr>
      <w:r>
        <w:rPr/>
        <w:t>Для того щоб цивільна справа була обгрунтовано вирішена в першому судовому засіданні без невиправданих, неодноразових призначень нових строків її розгляду, останню належить старанно підготувати до судового розгляду. В цьому полягає і значення цієї стадії цивільного процесу — підготовки справи до судового розгляду.</w:t>
      </w:r>
    </w:p>
    <w:p>
      <w:pPr>
        <w:pStyle w:val="Normal"/>
        <w:spacing w:before="280" w:after="280"/>
        <w:rPr/>
      </w:pPr>
      <w:r>
        <w:rPr/>
        <w:t>Одночасно, маючи за мету забезпечення своєчасного і правильного вирішення справи, підготовка цим самим сприяє найбільш повному і реальному захисту прав, охоронюваних законом інтересів громадян і організацій, з найменшою по можливості витратою коштів, а також часу, тобто забезпечує реалізацію принципів законності і об'єктивної істини при послідовному впровадженні в життя принципу економії процесуальних засобів.</w:t>
      </w:r>
    </w:p>
    <w:p>
      <w:pPr>
        <w:pStyle w:val="Normal"/>
        <w:spacing w:before="280" w:after="280"/>
        <w:rPr/>
      </w:pPr>
      <w:r>
        <w:rPr/>
        <w:t>Належна і в установлені законом строки підготовка цивільних справ до судового розгляду має важливе значення для якісного їх вирішення з метою захисту особистих та майнових прав та охоронюваних законом інтересів громадян й організацій, — наголосив Пленум Верховного Суду України в постанові № 1 від 5 березня 1977 р. «Про підготовку цивільних справ до судового розгляду» (зі змінами, внесеними постановами № 13 від 25 грудня 1992 р. і № 15 від 25 травня 1998 p.).</w:t>
      </w:r>
    </w:p>
    <w:p>
      <w:pPr>
        <w:pStyle w:val="Normal"/>
        <w:spacing w:before="280" w:after="280"/>
        <w:rPr/>
      </w:pPr>
      <w:r>
        <w:rPr/>
        <w:t>§ 2. Завдання, зміст і процесуальний порядок підготовки цивільних справ до судового розгляду</w:t>
      </w:r>
    </w:p>
    <w:p>
      <w:pPr>
        <w:pStyle w:val="Normal"/>
        <w:spacing w:before="280" w:after="280"/>
        <w:rPr/>
      </w:pPr>
      <w:r>
        <w:rPr/>
        <w:t>Для досягнення мети підготовки справи до розгляду суддя повинен виконати конкретні завдання:</w:t>
      </w:r>
    </w:p>
    <w:p>
      <w:pPr>
        <w:pStyle w:val="Normal"/>
        <w:spacing w:before="280" w:after="280"/>
        <w:rPr/>
      </w:pPr>
      <w:r>
        <w:rPr/>
        <w:t>а) визначити характер спірних правовідносин сторін, зміст їх правових вимог і матеріальний закон, який їх регулює і яким належить керуватися при розв'язанні спору;</w:t>
      </w:r>
    </w:p>
    <w:p>
      <w:pPr>
        <w:pStyle w:val="Normal"/>
        <w:spacing w:before="280" w:after="280"/>
        <w:rPr/>
      </w:pPr>
      <w:r>
        <w:rPr/>
        <w:t>б) уточнити обставини, що підлягають встановленню, — тобто факти, що обґрунтовують вимоги, і заперечення сторін, а також інші факти, які мають значення для правильного вирішення справи (предмет доказування);</w:t>
      </w:r>
    </w:p>
    <w:p>
      <w:pPr>
        <w:pStyle w:val="Normal"/>
        <w:spacing w:before="280" w:after="280"/>
        <w:rPr/>
      </w:pPr>
      <w:r>
        <w:rPr/>
        <w:t>в) з'ясувати коло доказів, необхідних для вирішення справи, і забезпечити їх своєчасне подання;</w:t>
      </w:r>
    </w:p>
    <w:p>
      <w:pPr>
        <w:pStyle w:val="Normal"/>
        <w:spacing w:before="280" w:after="280"/>
        <w:rPr/>
      </w:pPr>
      <w:r>
        <w:rPr/>
        <w:t>г) визначити склад осіб, які мають брати участь у справі, і вжити заходів до забезпечення своєчасної явки в судове засідання всіх учасників процесу у справі.</w:t>
      </w:r>
    </w:p>
    <w:p>
      <w:pPr>
        <w:pStyle w:val="Normal"/>
        <w:spacing w:before="280" w:after="280"/>
        <w:rPr/>
      </w:pPr>
      <w:r>
        <w:rPr/>
        <w:t>Завдання підготовки справи до розгляду виконуються суддями шляхом здійснення чисельних процесуальних дій, перелік яких передбачений ст. 143 ЦПК. Він не є вичерпним і може бути при необхідності розширений, виходячи з конкретних умов спірної справи</w:t>
      </w:r>
    </w:p>
    <w:p>
      <w:pPr>
        <w:pStyle w:val="Normal"/>
        <w:spacing w:before="280" w:after="280"/>
        <w:rPr/>
      </w:pPr>
      <w:r>
        <w:rPr/>
        <w:t>Первісною і найпоширенішою процесуальною дією є опитування сторін (пп. 1, 2 ст. 143 ЦПК). Суддя викликає позивача і опитує його по суті заявлених ним позовних вимог, з'ясовує у нього наявні і можливі з боку відповідача заперечення і пропонує позивачеві подати додаткові докази. В разі необхідності викликає відповідача для попереднього опитування з обставин справи і з'ясовує можливі з його боку заперечення проти позову та якими доказами він може їх підтвердити.</w:t>
      </w:r>
    </w:p>
    <w:p>
      <w:pPr>
        <w:pStyle w:val="Normal"/>
        <w:spacing w:before="280" w:after="280"/>
        <w:rPr/>
      </w:pPr>
      <w:r>
        <w:rPr/>
        <w:t>В судовій практиці виклик відповідача для опитування визнається необхідним у випадках, коли в позовній заяві зазначається про наявні в нього заперечення проти позову, які заслуговують на увагу, або про такі заперечення повідомив позивач при його опитуванні суддею, оскільки їх з'ясування надає можливість витребування необхідних доказів для перевірки їх в судовому засіданні. З'ясування в процесі опитування відповідача характеру його заперечень надає судді можливість роз'яснити йому право на необхідні форми захисту проти позову, які він може реалізувати шляхом оформлення письмового пояснення на позов чи пред'явлення зустрічного позову.</w:t>
      </w:r>
    </w:p>
    <w:p>
      <w:pPr>
        <w:pStyle w:val="Normal"/>
        <w:spacing w:before="280" w:after="280"/>
        <w:rPr/>
      </w:pPr>
      <w:r>
        <w:rPr/>
        <w:t>Сторони можуть бути викликані одночасно, коли суд визнає це за необхідне для повнішого з'ясування взаємних вимог. Для забезпечення повного, всебічного і об'єктивного з'ясування обставин справи в судовому засіданні важливе значення має обов'язок суду роз'яснити сторонам, які були викликані, що вони повинні довести обставини, на котрі посилаються як на підставу своїх вимог і заперечень, а також їхні інші права і обов'язки, закріплені ст. 99 ЦПК, оскільки вони користуються цими правами та несуть обов'язки і в процесі підготовки справи до судового розгляду.</w:t>
      </w:r>
    </w:p>
    <w:p>
      <w:pPr>
        <w:pStyle w:val="Normal"/>
        <w:spacing w:before="280" w:after="280"/>
        <w:rPr/>
      </w:pPr>
      <w:r>
        <w:rPr/>
        <w:t>При опитуванні сторін підлягає з'ясуванню питання, чи мають вони намір укласти мирову угоди, щоб за наявності такого їх волевиявлення вирішити питання в судовому засіданні у відповідності з ст. 179 ЦПК.</w:t>
      </w:r>
    </w:p>
    <w:p>
      <w:pPr>
        <w:pStyle w:val="Normal"/>
        <w:spacing w:before="280" w:after="280"/>
        <w:rPr/>
      </w:pPr>
      <w:r>
        <w:rPr/>
        <w:t>При з'ясуванні у позивача суті заявлених вимог, судця покликаний допомогти йому визначити підстави і предмет позову та роз'яснити його право закінчити справу мировою угодою або звернутися за вирішенням спору до третейського чи до товариського суду, коли це відповідає характеру спірних правовідносин. Необхідно також встановити правильність об'єднання ним позовних вимог і наявність у позивача інших пов'язаних між собою вимог до того самого або до інших відповідачів з метою їх об'єднання чи роз'єднання (статті 144, 145 ЦПК)</w:t>
      </w:r>
    </w:p>
    <w:p>
      <w:pPr>
        <w:pStyle w:val="Normal"/>
        <w:spacing w:before="280" w:after="280"/>
        <w:rPr/>
      </w:pPr>
      <w:r>
        <w:rPr/>
        <w:t>Судова практика свідчить, що правильний підхід до сторін, вдумливе і уважне їх опитування запобігає несподіванкам в судовому засіданні, що можуть спричинити відкладення справи розглядом.</w:t>
      </w:r>
    </w:p>
    <w:p>
      <w:pPr>
        <w:pStyle w:val="Normal"/>
        <w:spacing w:before="280" w:after="280"/>
        <w:rPr/>
      </w:pPr>
      <w:r>
        <w:rPr/>
        <w:t>Але при проведенні опитування сторін суддя не повинен висловлювати свого ставлення з приводу спірної справи сторін, не робити оцінку їх поведінки. Передчасна оцінка справи може психологічно вплинути на наступні дії судді і на правильність вирішення справи, а подекуди — викликати нарікання сторін, заявления відводу судді, їх скарги на необ'єктивність розгляду справи. При підготовці справи до розгляду суддя вирішує питання про притягнення або вступ у справу співучасників, третіх осіб та опитує допущених до участі в справі третіх осіб як сторін (п. 2 ст. 143 ЦПК).</w:t>
      </w:r>
    </w:p>
    <w:p>
      <w:pPr>
        <w:pStyle w:val="Normal"/>
        <w:spacing w:before="280" w:after="280"/>
        <w:rPr/>
      </w:pPr>
      <w:r>
        <w:rPr/>
        <w:t>Притягнення співучасників має виняткове значення, коли характер спірних правовідносин між сторонами свідчить про багатосуб'єктність, а, отже, і про обов'язкову співучасть. Так, відповідачами в справі про виключення майна з опису притягуються боржник — особа, в інтересах якої накладено арешт на майно, і в необхідних випадках — особа, якій передано майно, якщо воно було реалізоване.</w:t>
      </w:r>
    </w:p>
    <w:p>
      <w:pPr>
        <w:pStyle w:val="Normal"/>
        <w:spacing w:before="280" w:after="280"/>
        <w:rPr/>
      </w:pPr>
      <w:r>
        <w:rPr/>
        <w:t>Особлива увага приділяється залученню третьої особи у справу про поновлення на роботі. У справах про поновлення на роботі незаконно звільнених або переведених працівників суддя може вже під час її підготовки встановлювати ту посадову особу, за розпорядженням якої було проведено звільнення чи переведення працівника, і вирішувати питання про притягнення її у справу як третю особу без самостійних вимог на стороні відповідача (ст. 109 ЦПК).</w:t>
      </w:r>
    </w:p>
    <w:p>
      <w:pPr>
        <w:pStyle w:val="Normal"/>
        <w:spacing w:before="280" w:after="280"/>
        <w:rPr/>
      </w:pPr>
      <w:r>
        <w:rPr/>
        <w:t>При підготовці справи до розгляду суддя, з урахуванням характеру, складності і громадського її значення, вирішує питання про її розгляд з участю прокурора та про притягнення до участі в справі представника належного органу держави, органу місцевого самоврядування або громадської організації (п. 4 ст. 143 ЦПК). Але коли про це є пряма вказівка закону (ст. 259 ЦПК та ін.), то притягнення до участі в процесі у справі представника державного органу, органу місцевого самоврядування є обов'язковим.</w:t>
      </w:r>
    </w:p>
    <w:p>
      <w:pPr>
        <w:pStyle w:val="Normal"/>
        <w:spacing w:before="280" w:after="280"/>
        <w:rPr/>
      </w:pPr>
      <w:r>
        <w:rPr/>
        <w:t>Пункт 6 ст. 143 ЦПК зобов'язує суддю в процесі підготовки справи до розгляду вирішити питання про виклик свідків у судове засідання або про допит їх у порядку, передбаченому ст. 45 ЦПК. Оскільки свідком може бути будь-яка особа, якій відомі якісь обставини, що стосуються справи, то при вирішенні питання про виклик свідків суддя повинен вимагати від сторін пояснення щодо того, які саме обставини можуть бути стверджені ними (ст. 43 ЦПК).</w:t>
      </w:r>
    </w:p>
    <w:p>
      <w:pPr>
        <w:pStyle w:val="Normal"/>
        <w:spacing w:before="280" w:after="280"/>
        <w:rPr/>
      </w:pPr>
      <w:r>
        <w:rPr/>
        <w:t>Допит свідків, які постійно проживають поза місцем знаходження суду, що розглядає справу, і не можуть з поважних причин з'явитися в судове засідання, може бути проведений судом за місцем їх проживання за дорученням суду, що розглядає справу (ст. 45 ЦПК). В ухвалі про судове доручення коротко викладається суть справи, що розглядається, і зазначаються обставини, які належить з'ясувати при проведенні допиту свідка (ст. 33 ЦПК).</w:t>
      </w:r>
    </w:p>
    <w:p>
      <w:pPr>
        <w:pStyle w:val="Normal"/>
        <w:spacing w:before="280" w:after="280"/>
        <w:rPr/>
      </w:pPr>
      <w:r>
        <w:rPr/>
        <w:t>Виходячи з обов'язку по доказуванню, докази у справі подають сторони та інші особи, які беруть участь у справі, а якщо іх недостатньо, то суддя пропонує їм подати додаткові докази (ст. ЗО, п. 1 ст. 143 ЦПК) або на їх клопотання сприяє одержанню від підприємств, установ, організацій і громадян письмових та речових доказів, або надає особам, які беруть участь у справі, повноваження на право одержання цих доказів для подання їх до суду, а також за їх клопотанням вживає заходів до забезпечення доказів (п. 7 ст. 143, статті 35-39 ЦПК).</w:t>
      </w:r>
    </w:p>
    <w:p>
      <w:pPr>
        <w:pStyle w:val="Normal"/>
        <w:spacing w:before="280" w:after="280"/>
        <w:rPr/>
      </w:pPr>
      <w:r>
        <w:rPr/>
        <w:t>До доказів, які збираються або подаються, пред'являється вимога належності їх до справи (ст. 28 ЦПК) і допустимості на їх підтвердження засобів доказування (ст. 29 ЦПК).</w:t>
      </w:r>
    </w:p>
    <w:p>
      <w:pPr>
        <w:pStyle w:val="Normal"/>
        <w:spacing w:before="280" w:after="280"/>
        <w:rPr/>
      </w:pPr>
      <w:r>
        <w:rPr/>
        <w:t>Сукупність необхідних доказів суддя визначає з урахуванням характеру заявлених вимог. Для кожної категорії цивільно-правових спорів є докази, без яких справа не може бути призначена до судового розгляду. Так, при підготовці справ до розгляду необхідно подати:</w:t>
      </w:r>
    </w:p>
    <w:p>
      <w:pPr>
        <w:pStyle w:val="Normal"/>
        <w:spacing w:before="280" w:after="280"/>
        <w:rPr/>
      </w:pPr>
      <w:r>
        <w:rPr/>
        <w:t>—</w:t>
      </w:r>
      <w:r>
        <w:rPr>
          <w:rFonts w:eastAsia="Times New Roman"/>
        </w:rPr>
        <w:t xml:space="preserve"> </w:t>
      </w:r>
      <w:r>
        <w:rPr/>
        <w:t>у справах про поновлення на роботі особи, звільненої за ініціативою наймача, — копії наказів про зарахування на роботу, переміщення, переведення і про звільнення з роботи, протокол засідання і постанову профспілкового комітету про згоду на звільнення. Довідки про середній заробіток позивача і про оклад посадової особи, яка залучається до участі в справі третьою особою з підстав, передбачених ст. 109 ЦПК.</w:t>
      </w:r>
    </w:p>
    <w:p>
      <w:pPr>
        <w:pStyle w:val="Normal"/>
        <w:spacing w:before="280" w:after="280"/>
        <w:rPr/>
      </w:pPr>
      <w:r>
        <w:rPr/>
        <w:t>Необхідність інших доказів визначається залежно від підстав звільнення.</w:t>
      </w:r>
    </w:p>
    <w:p>
      <w:pPr>
        <w:pStyle w:val="Normal"/>
        <w:spacing w:before="280" w:after="280"/>
        <w:rPr/>
      </w:pPr>
      <w:r>
        <w:rPr/>
        <w:t>Про поновлення на роботі особи, звільненої за скороченням чисельності або штату працівників, до справи повинні бути додані виписки з штатного розкладу (до і після звільнення), документи про скорочення штату чи чисельності працівників, виробнича характеристика позивача; матеріали, що підтверджують переваги позивача про залишення на роботі і докази про відмову позивача від переведення на іншу роботу чи про відсутність у адміністрації можливості перевести працівника за його згодою на іншу роботу; — про поновлення на роботі особи, звільненої за систематичне невиконання без поважних причин обов'язків, покладених на неї трудовим договором чи правилами внутрішнього трудового розпорядку, крім перелічених вище доказів, які подаються у справах про звільнення, необхідно витребувати документи про застосування дисциплінарного або громадського стягнення (копії наказів тощо), а також матеріали, на підставі яких були накладені стягнення (доповідні записки, пояснення тощо);</w:t>
      </w:r>
    </w:p>
    <w:p>
      <w:pPr>
        <w:pStyle w:val="Normal"/>
        <w:spacing w:before="280" w:after="280"/>
        <w:rPr/>
      </w:pPr>
      <w:r>
        <w:rPr/>
        <w:t>—</w:t>
      </w:r>
      <w:r>
        <w:rPr>
          <w:rFonts w:eastAsia="Times New Roman"/>
        </w:rPr>
        <w:t xml:space="preserve"> </w:t>
      </w:r>
      <w:r>
        <w:rPr/>
        <w:t>про поновлення на роботі осіб, звільнених за власним бажанням або переведених на іншу роботу, — копії наказів про прийняття на роботу, переміщення і переведення, звільнення з роботи, довідки про середній заробіток позивача (а у випадку переведення — довідки про заробіток до і після цього), про оклад посадової особи (якщо вона залучається до участі у справі в порядку ст. 109 ЦПК), заяви про звільнення, копії протоколів засідання комісій з трудових спорів і профспілкового комітету, їх рішень і постанов;</w:t>
      </w:r>
    </w:p>
    <w:p>
      <w:pPr>
        <w:pStyle w:val="Normal"/>
        <w:spacing w:before="280" w:after="280"/>
        <w:rPr/>
      </w:pPr>
      <w:r>
        <w:rPr/>
        <w:t>—</w:t>
      </w:r>
      <w:r>
        <w:rPr>
          <w:rFonts w:eastAsia="Times New Roman"/>
        </w:rPr>
        <w:t xml:space="preserve"> </w:t>
      </w:r>
      <w:r>
        <w:rPr/>
        <w:t>про відшкодування шкоди, завданої ушкодженням здоров'я працівнику в зв'язку з виконанням ним трудових обов'язків, — акт про нещасний випадок, медичний висновок про професійне захворювання, висновок інспектора праці чи іншого органу, який здійснює контроль за станом охорони праці, про причини нещасного випадку, висновок МСЕК про ступінь (процент втрати працездатності, необхідність в сторонньому догляді (для інвалідів 1 групи такі витрати відшкодовуються без висновку), засобах протезування, санаторно-курортному лікуванні, довідки органів соціального захисту про час і розмір пенсії, призначеної і такої, що фактично виплачується, про розмір виплаченої органами соціального страхування допомоги по тимчасовій непрацездатності, про заробітну плату потерпілого; копії наказу адміністрації і постанови профспілкового комітету про відмову у відшкодуванні шкоди чи задоволення вимоги в іншому розмірі, ніж просив потерпілий, а також інші необхідні докази.</w:t>
      </w:r>
    </w:p>
    <w:p>
      <w:pPr>
        <w:pStyle w:val="Normal"/>
        <w:spacing w:before="280" w:after="280"/>
        <w:rPr/>
      </w:pPr>
      <w:r>
        <w:rPr/>
        <w:t>У справах, що виникають з шлюбно-сімейних правовідносин, при підготовці їх до розгляду необхідно подати:</w:t>
      </w:r>
    </w:p>
    <w:p>
      <w:pPr>
        <w:pStyle w:val="Normal"/>
        <w:spacing w:before="280" w:after="280"/>
        <w:rPr/>
      </w:pPr>
      <w:r>
        <w:rPr/>
        <w:t>—</w:t>
      </w:r>
      <w:r>
        <w:rPr>
          <w:rFonts w:eastAsia="Times New Roman"/>
        </w:rPr>
        <w:t xml:space="preserve"> </w:t>
      </w:r>
      <w:r>
        <w:rPr/>
        <w:t>про стягнення з батьків коштів на утримання дітей — копії свідоцтв про їх народження, довідки з місця проживання, про перебування дітей на утриманні позивача, з місця роботи відповідача про його заробіток і про те, чи не провадиться з нього утримання аліментів на користь інших осіб або на відшкодування шкоди;</w:t>
      </w:r>
    </w:p>
    <w:p>
      <w:pPr>
        <w:pStyle w:val="Normal"/>
        <w:spacing w:before="280" w:after="280"/>
        <w:rPr/>
      </w:pPr>
      <w:r>
        <w:rPr/>
        <w:t>—</w:t>
      </w:r>
      <w:r>
        <w:rPr>
          <w:rFonts w:eastAsia="Times New Roman"/>
        </w:rPr>
        <w:t xml:space="preserve"> </w:t>
      </w:r>
      <w:r>
        <w:rPr/>
        <w:t>про передачу дітей на виховання другому батькові або про повернення дітей — копії свідоцтв про їх народження, акти обстеження жилих, побутових умов кожного з батьків, висновок органу опіки і піклування, дані, які характеризують ставлення батьків до дітей, а також поведінку батьків за місцем їх роботи і проживання;</w:t>
      </w:r>
    </w:p>
    <w:p>
      <w:pPr>
        <w:pStyle w:val="Normal"/>
        <w:spacing w:before="280" w:after="280"/>
        <w:rPr/>
      </w:pPr>
      <w:r>
        <w:rPr/>
        <w:t>—</w:t>
      </w:r>
      <w:r>
        <w:rPr>
          <w:rFonts w:eastAsia="Times New Roman"/>
        </w:rPr>
        <w:t xml:space="preserve"> </w:t>
      </w:r>
      <w:r>
        <w:rPr/>
        <w:t>про встановлення батьківства — копії свідоцтв про народження дітей, довідки виконкомів селищних і сільських рад, житлово-експлуатаційних органів про сумісне проживання сторін, переписку, грошові перекази, документи про одержання посилок, виписки з біографії і особистої справи відповідача, його клопотання про влаштування дітей позивачки в дитячі заклади та інші матеріали, що можуть мати значення для вирішення справи.</w:t>
      </w:r>
    </w:p>
    <w:p>
      <w:pPr>
        <w:pStyle w:val="Normal"/>
        <w:spacing w:before="280" w:after="280"/>
        <w:rPr/>
      </w:pPr>
      <w:r>
        <w:rPr/>
        <w:t>У справах, що виникають з житлових правовідносин, при підготовці до розгляду необхідно подати;</w:t>
      </w:r>
    </w:p>
    <w:p>
      <w:pPr>
        <w:pStyle w:val="Normal"/>
        <w:spacing w:before="280" w:after="280"/>
        <w:rPr/>
      </w:pPr>
      <w:r>
        <w:rPr/>
        <w:t>—</w:t>
      </w:r>
      <w:r>
        <w:rPr>
          <w:rFonts w:eastAsia="Times New Roman"/>
        </w:rPr>
        <w:t xml:space="preserve"> </w:t>
      </w:r>
      <w:r>
        <w:rPr/>
        <w:t>про виселення наймачів і членів їх сімей з будинків державного або громадського фонду, які підлягають знесенню в зв'язку з вилученням земельних ділянок, — рішення виконкому про знесення будинку в зв'язку з відведенням земельної ділянки для державних та громадських потреб, план квартири наймача з зазначенням кількості кімнат і їх розміру, виписку з особистого рахунку наймача в ЖЕО, документи про характер і розмір жилої площі, яка надається відповідачу, і адресу її знаходження (ордер чи його копію, план квартири);</w:t>
      </w:r>
    </w:p>
    <w:p>
      <w:pPr>
        <w:pStyle w:val="Normal"/>
        <w:spacing w:before="280" w:after="280"/>
        <w:rPr/>
      </w:pPr>
      <w:r>
        <w:rPr/>
        <w:t>—</w:t>
      </w:r>
      <w:r>
        <w:rPr>
          <w:rFonts w:eastAsia="Times New Roman"/>
        </w:rPr>
        <w:t xml:space="preserve"> </w:t>
      </w:r>
      <w:r>
        <w:rPr/>
        <w:t>про розділ жилої площі — копію особистого рахунку, виписку з будинкової книги, план жилого приміщення із зазначенням площі кожної кімнати, довідку про заробітну плату, пенсію, стипендію тощо позивача, документ, що стверджує, що наймодавець відмовився від укладення окремого договору найму, якщо спір виник між наймачем і наймодавцем;</w:t>
      </w:r>
    </w:p>
    <w:p>
      <w:pPr>
        <w:pStyle w:val="Normal"/>
        <w:spacing w:before="280" w:after="280"/>
        <w:rPr/>
      </w:pPr>
      <w:r>
        <w:rPr/>
        <w:t>—</w:t>
      </w:r>
      <w:r>
        <w:rPr>
          <w:rFonts w:eastAsia="Times New Roman"/>
        </w:rPr>
        <w:t xml:space="preserve"> </w:t>
      </w:r>
      <w:r>
        <w:rPr/>
        <w:t>про розділ паю між подружжям, що розлучається, в будинку ЖБК — документи, які стверджують час вступу в кооператив, встановлений розмір і суму виплаченого паю, склад спільно проживаючих з пайщиком членів сімей, план квартири, копії свідоцтв про реєстрацію і розірвання шлюбу;</w:t>
      </w:r>
    </w:p>
    <w:p>
      <w:pPr>
        <w:pStyle w:val="Normal"/>
        <w:spacing w:before="280" w:after="280"/>
        <w:rPr/>
      </w:pPr>
      <w:r>
        <w:rPr/>
        <w:t>—</w:t>
      </w:r>
      <w:r>
        <w:rPr>
          <w:rFonts w:eastAsia="Times New Roman"/>
        </w:rPr>
        <w:t xml:space="preserve"> </w:t>
      </w:r>
      <w:r>
        <w:rPr/>
        <w:t>членів ЖБК про надання їм в користування жилого приміщення, виділеного за рішенням загальних зборів членів кооперативу, — виписку з рішення загальних зборів про прийняття в члени ЖБК, виписку з рішення загальних зборів про надання члену ЖБК конкретного жилого приміщення, довідку про розмір внесеного паю, копію рішення загальних зборів кооперативу про відмову в наданні раніше виділеної жилої площі, копію рішення виконкому місцевої ради про скасування рішення ЖБК про надання позивачу жилого приміщення або відмову у видачі ордера, докази, що стверджують обгрунтованість відмови в наданні раніше виділеної жилої площі чи у видачі виконкомом ордера (довідку про склад членів сім'ї, заяву про прийняття в члени ЖБК, документи про наявність або відсутність у члена ЖБК іншої жилої площі тощо).</w:t>
      </w:r>
    </w:p>
    <w:p>
      <w:pPr>
        <w:pStyle w:val="Normal"/>
        <w:spacing w:before="280" w:after="280"/>
        <w:rPr/>
      </w:pPr>
      <w:r>
        <w:rPr/>
        <w:t>У справах про авторство (співавторство) на відкриття — диплом на відкриття або копію прийнятого Державним підприємством «Український інститут промислової власності» Міністерства освіти і науки України рішення про визнання заявленого положення відкриттям; опис передбачуваного відкриття, плани, схеми, креслення, фотографії, тощо, копію заявки, на підставі яких видано диплом (свідоцтво) на відкриття; інші письмові докази, які свідчать про те, що позивач є дійсно автором, або стверджують його творчу участь у відкритті, на яке видано диплом (висновки і відгуки вчених, спеціалістів та інша наукова документація).</w:t>
      </w:r>
    </w:p>
    <w:p>
      <w:pPr>
        <w:pStyle w:val="Normal"/>
        <w:spacing w:before="280" w:after="280"/>
        <w:rPr/>
      </w:pPr>
      <w:r>
        <w:rPr/>
        <w:t>У справах про земельні і майнові спори, пов'язані із земельними відносинами необхідно подати:</w:t>
      </w:r>
    </w:p>
    <w:p>
      <w:pPr>
        <w:pStyle w:val="Normal"/>
        <w:spacing w:before="280" w:after="280"/>
        <w:rPr/>
      </w:pPr>
      <w:r>
        <w:rPr/>
        <w:t>—</w:t>
      </w:r>
      <w:r>
        <w:rPr>
          <w:rFonts w:eastAsia="Times New Roman"/>
        </w:rPr>
        <w:t xml:space="preserve"> </w:t>
      </w:r>
      <w:r>
        <w:rPr/>
        <w:t>про встановлення порядку користування і розпорядження земельною ділянкою — документи про надання її для будівництва і обслуговування жилого будинку й господарських будівель; план земельної ділянки, відведеної в натурі (на місцевості); план цієї ділянки із зазначенням її частин, що перебувають у фактичному користуванні кожного із співвласників, а також розташованих на ній будівель, плодово-ягідних насаджень; правовстанов-люючі документи на будинок із зазначенням розміру часток кожного співвласника; угоду чи рішення суду про поділ будинку в натурі або визначення порядку користування ним; угоду про порядок користування земельною ділянкою, якщо вона мала місце;</w:t>
      </w:r>
    </w:p>
    <w:p>
      <w:pPr>
        <w:pStyle w:val="Normal"/>
        <w:spacing w:before="280" w:after="280"/>
        <w:rPr/>
      </w:pPr>
      <w:r>
        <w:rPr/>
        <w:t>—</w:t>
      </w:r>
      <w:r>
        <w:rPr>
          <w:rFonts w:eastAsia="Times New Roman"/>
        </w:rPr>
        <w:t xml:space="preserve"> </w:t>
      </w:r>
      <w:r>
        <w:rPr/>
        <w:t>про надання земельної ділянки для ведення селянського (фермерського) господарства — документи про освіту, спеціальність чи професію позивача, стан його роботи в сільському господарстві, місце проживання, план розташування земельної ділянки, обгрунтування щодо її розміру та перспектив діяльності селянського (фермерського) господарства, документи конкурсної комісії про розгляд заяви та проходження конкурсного відбору, а також замовлений радою проект відведення земельної ділянки, погоджений із власником землі або землекористувачем (якщо ділянка відводиться із земель запасу, погодження не потрібно);</w:t>
      </w:r>
    </w:p>
    <w:p>
      <w:pPr>
        <w:pStyle w:val="Normal"/>
        <w:spacing w:before="280" w:after="280"/>
        <w:rPr/>
      </w:pPr>
      <w:r>
        <w:rPr/>
        <w:t>—</w:t>
      </w:r>
      <w:r>
        <w:rPr>
          <w:rFonts w:eastAsia="Times New Roman"/>
        </w:rPr>
        <w:t xml:space="preserve"> </w:t>
      </w:r>
      <w:r>
        <w:rPr/>
        <w:t>про відшкодування збитків або шкоди — акт відповідної комісії, створеної Київською та Севастопольською міськими, районною державною адміністрацією чи виконавчим комітетом міської (міст обласного підпорядкування) ради для визначення розміру збитків, заподіяних власникам землі та землекористувачам, затверджений органом, що створив цю комісію; проект заходів для приведення у стан, придатний для використання за призначенням земельних ділянок, наданих у тимчасове користування та кошторис витрат на це; документи про вартість робіт по доведенню до попереднього стану зіпсованих або пошкоджених земель; довідку служби районної державної адміністрації про середню врожайність відповідних культур; довідку про ринкову ціну цих культур (п. 24 постанови Пленуму Верховного Суду України № 13 від 25 грудня 1996 р. «Про практику застосування судами земельного законодавства при розгляді цивільних справ»).</w:t>
      </w:r>
    </w:p>
    <w:p>
      <w:pPr>
        <w:pStyle w:val="Normal"/>
        <w:spacing w:before="280" w:after="280"/>
        <w:rPr/>
      </w:pPr>
      <w:r>
        <w:rPr/>
        <w:t>У справах про встановлення неправильності запису в актах громадянського стану необхідно подати: копію відповідного свідоцтва, висновок органу реєстрації актів громадянського стану про відмову у виправленні, зміні чи доповненні запису або анулюванні поновленого чи повторно складеного запису акту громадянського стану, інші документи, що стосуються даної справи.</w:t>
      </w:r>
    </w:p>
    <w:p>
      <w:pPr>
        <w:pStyle w:val="Normal"/>
        <w:spacing w:before="280" w:after="280"/>
        <w:rPr/>
      </w:pPr>
      <w:r>
        <w:rPr/>
        <w:t>Для правильного визначення кола необхідних доказів належить встановити предмет доказування з норм, що регулюють спірні правовідносини, і керуватися довідковою літературою.</w:t>
      </w:r>
    </w:p>
    <w:p>
      <w:pPr>
        <w:pStyle w:val="Normal"/>
        <w:spacing w:before="280" w:after="280"/>
        <w:rPr/>
      </w:pPr>
      <w:r>
        <w:rPr/>
        <w:t>Наведений перелік доказів, які підлягають витребуванню, не є вичерпним. Необхідність витребування інших доказів залежить від особливостей кожної конкретної справи.</w:t>
      </w:r>
    </w:p>
    <w:p>
      <w:pPr>
        <w:pStyle w:val="Normal"/>
        <w:spacing w:before="280" w:after="280"/>
        <w:rPr/>
      </w:pPr>
      <w:r>
        <w:rPr/>
        <w:t>Пленум Верховного Суду України в постанові № 1 від 5 березня 1977 р. «Про підготовку цивільних справ до судового розгляду» (зі змінами, внесеними постановами № 13 від 25 грудня 1992 р. і № 15 від 25 травня 1998 р.) зазначив, що при вирішенні в порядку підготовки справи до судового розгляду питання про надання доказів особами, які беруть участь у справі, суддя має виходити з конституційного положення про свободу сторін у цьому питанні і керуватися тими нормами Цивільного процесуального кодексу, які застосовуються судом при розгляді справи, зокрема ст. 49 ЦПК — при огляді письмових доказів на місці, ст. 55 ЦПК — при огляді речових доказів, що швидко псуються (п. 11).</w:t>
      </w:r>
    </w:p>
    <w:p>
      <w:pPr>
        <w:pStyle w:val="Normal"/>
        <w:spacing w:before="280" w:after="280"/>
        <w:rPr/>
      </w:pPr>
      <w:r>
        <w:rPr/>
        <w:t>Відповідно до ст. 35 ЦПК забезпечення доказів можливе під час розгляду справи як до, так і після подачі заяви, тому суддя має право вжити заходів по їх забезпеченню також в процесі підготовки справи до розгляду. При цьому коло доказів, які можуть бути забезпечені, законом не обмежене (етапі 35-38 ЦПК)</w:t>
      </w:r>
    </w:p>
    <w:p>
      <w:pPr>
        <w:pStyle w:val="Normal"/>
        <w:spacing w:before="280" w:after="280"/>
        <w:rPr/>
      </w:pPr>
      <w:r>
        <w:rPr/>
        <w:t>В цій стадії згідно з п. 8 ст. 143 ЦПК суддя має право з урахуванням думки осіб, які беруть участь у справі, призначити експертизи (медичну, психіатричну, хімічну, бухгалтерську, екологічну та ін.), коли необхідність експертного висновку випливає з обставин справи і поданих доказів. При призначенні експертизи повинні враховуватися правила статей 57—60 ЦПК, причому особам, які беруть участь у справі, належить роз'яснити їх право ставити перед експертом питання, по яких повинен бути зроблений висновок. На вирішення експертизи можуть ставитися тільки ті питання, які потребують спеціальних знань у галузі науки, техніки або ремесла (ст. 57 ЦПК).</w:t>
      </w:r>
    </w:p>
    <w:p>
      <w:pPr>
        <w:pStyle w:val="Normal"/>
        <w:spacing w:before="280" w:after="280"/>
        <w:rPr/>
      </w:pPr>
      <w:r>
        <w:rPr/>
        <w:t>Не можна ставити на вирішення експертизи питання права, вирішення яких належить до компетенції суду, наприклад, питання про дієздатність громадянина, а не про характер його захворювання.</w:t>
      </w:r>
    </w:p>
    <w:p>
      <w:pPr>
        <w:pStyle w:val="Normal"/>
        <w:spacing w:before="280" w:after="280"/>
        <w:rPr/>
      </w:pPr>
      <w:r>
        <w:rPr/>
        <w:t>У випадках, коли результат розгляду справи залежить від психічного стану особи в момент вчинення нею певних дій, наприклад, при розгляді справ про визнання недійсними угод з мотивів укладення їх громадянином, нездатним розуміти значення своїх дій або керуватися ними (ст. 55 ЦК), про відповідальність за шкоду, заподіяну таким саме громадянином (ст. 449 ЦК), повинна бути призначена судово-психіатрична експертиза.</w:t>
      </w:r>
    </w:p>
    <w:p>
      <w:pPr>
        <w:pStyle w:val="Normal"/>
        <w:spacing w:before="280" w:after="280"/>
        <w:rPr/>
      </w:pPr>
      <w:r>
        <w:rPr/>
        <w:t>Судово-психіатрична експертиза повинна бути обов'язковою призначена, коли це передбачено законом, зокрема, в справах про визнання громадянина недієздатним внаслідок душевної хвороби або недоумства (ст. 258 ЦПК) і про визнання його дієздатним у разі видужання або значного поліпшення здоров'я (ст. 260 ЦПК).</w:t>
      </w:r>
    </w:p>
    <w:p>
      <w:pPr>
        <w:pStyle w:val="Normal"/>
        <w:spacing w:before="280" w:after="280"/>
        <w:rPr/>
      </w:pPr>
      <w:r>
        <w:rPr/>
        <w:t>У невідкладних випадках з повідомленням осіб, які беруть участь у справі, може бути проведено в порядку підготовки справи до судового розгляду огляд на місці як письмових або речових доказів, так і предмета спору (п. 9 ст. 143 ЦПК).</w:t>
      </w:r>
    </w:p>
    <w:p>
      <w:pPr>
        <w:pStyle w:val="Normal"/>
        <w:spacing w:before="280" w:after="280"/>
        <w:rPr/>
      </w:pPr>
      <w:r>
        <w:rPr/>
        <w:t>Суддя має права, з врахуванням характеру спору, запитати у сторін й інших учасників процесу (ст. 33 ЦПК) в письмовій формі відомості про факти, які мають значення для вирішення справи, якщо ці особи в зв'язку з хворобою, проживанням в іншому населеному пункті або за якихось інших причин не можуть з'явитися до суду особисто. Але відмова надати письмові відомості або ненадходження їх в зазначений строк не є перешкодою для призначення справи до розгляду.</w:t>
      </w:r>
    </w:p>
    <w:p>
      <w:pPr>
        <w:pStyle w:val="Normal"/>
        <w:spacing w:before="280" w:after="280"/>
        <w:rPr/>
      </w:pPr>
      <w:r>
        <w:rPr/>
        <w:t>Відповідно до ст. 149 ЦПК забезпечення позову можливе в будь-якій стадії справи, тому суддя може допустити забезпечення позову і під час підготовки її до судового розгляду. При цьому у справах про стягнення шкоди, завданої розтратами, крадіжками і нестачами державного і громадського майна, суддя зобов'язаний вживати заходів для накладення арешту на майно і грошові суми відповідача та застосовувати інші способи, що забезпечують збереження майна, передбачені ст. 152 ЦПК.</w:t>
      </w:r>
    </w:p>
    <w:p>
      <w:pPr>
        <w:pStyle w:val="Normal"/>
        <w:spacing w:before="280" w:after="280"/>
        <w:rPr/>
      </w:pPr>
      <w:r>
        <w:rPr/>
        <w:t>Підготовка справи до судового розгляду розпочинається з часу прийняття її суддею до провадження та відповідно до ст. 146 ЦПК має бути проведена в семиденний строк і лише у виняткових випадках у складних справах цей строк може бути продовжений до двадцяти днів з дня прийняття заяви.</w:t>
      </w:r>
    </w:p>
    <w:p>
      <w:pPr>
        <w:pStyle w:val="Normal"/>
        <w:spacing w:before="280" w:after="280"/>
        <w:rPr/>
      </w:pPr>
      <w:r>
        <w:rPr/>
        <w:t>Підготовка справи до судового розгляду може бути визнана закінченою, коли будуть проведені всі дії, необхідні для її розгляду: визначений склад осіб, які беруть участь у справі, і уточнено всі їх вимоги і заперечення, визначено коло фактів, які мають значення для справи, встановлені і витребувані докази, що стверджують або спростовують такі факти, відповідно вручена копія заяви, а в необхідних випадках, — і копії доданих до неї документів. Одночасно суддя повинен вирішити питання про доцільність розгляду даної справи у виїзному засіданні.</w:t>
      </w:r>
    </w:p>
    <w:p>
      <w:pPr>
        <w:pStyle w:val="Normal"/>
        <w:spacing w:before="280" w:after="280"/>
        <w:rPr/>
      </w:pPr>
      <w:r>
        <w:rPr/>
        <w:t>При визнанні підготовки справи до розгляду закінченою суддя постановляє ухвалу, в якій перераховуються всі підготовчі дії, що були проведені в цій стадії процесу, і встановлюється час її розгляду (ст. 147 ЦПК) у строки, передбачені ст. 148 ЦПК, — у трудових справах — в семиденний строк; у справах про стягнення аліментів і про відшкодування шкоди, заподіяної каліцтвом або іншим ушкодженням здоров'я, а також втратою годувальника, — у десятиденний строк; у всіх інших справах — у п'ятнадцятиденний строк.</w:t>
      </w:r>
    </w:p>
    <w:p>
      <w:pPr>
        <w:pStyle w:val="Normal"/>
        <w:spacing w:before="280" w:after="280"/>
        <w:rPr/>
      </w:pPr>
      <w:r>
        <w:rPr/>
        <w:t>§ 3. Судові виклики і повідомлення</w:t>
      </w:r>
    </w:p>
    <w:p>
      <w:pPr>
        <w:pStyle w:val="Normal"/>
        <w:spacing w:before="280" w:after="280"/>
        <w:rPr/>
      </w:pPr>
      <w:r>
        <w:rPr/>
        <w:t>Про призначений день судового засідання по розгляду справи суд зобов'язаний своєчасно повідомити осіб, які беруть участь у ній, та інших учасників процесу, щоб надати їм можливість належно підготуватися до участі в справі. Для цього використовуються судові виклики і повідомлення, які провадяться повістками, що надсилаються особам, які беруть участь у справі, свідкам, експертам, представникам громадських організацій і трудових колективів за адресою, вказаною стороною, самими цими особами або іншими учасниками справи.</w:t>
      </w:r>
    </w:p>
    <w:p>
      <w:pPr>
        <w:pStyle w:val="Normal"/>
        <w:spacing w:before="280" w:after="280"/>
        <w:rPr/>
      </w:pPr>
      <w:r>
        <w:rPr/>
        <w:t>Повістки про виклик до суду надсилаються тим особам (особам, які беруть участь у справі, та іншим учасникам процесу), участь яких у судовому засіданні або вчиненні окремих процесуальних дій є обов'язковою. Така повістка повинна бути завчасно вручена особі, яка викликається, але у всякому разі не пізніше ніж за п'ять днів до судового засідання. За формою повістка про виклик до суду — письмова, а за змістом повинна відповідати ст. 92 ЦПК та містити в собі: 1) найменування і адресу суду з зазначенням місця, дня і часу явки за викликом; 2) назву справи, по якій робиться виклик; 3) вказівку, як хто викликається дана особа (як позивач, відповідач, третя особа, свідок, експерт, перекладач); 4) вказівку, чи викликається дана особа в судове засідання чи на прийом до судді; 5) попередження про наслідки неявки або неповідомлення про причини неявки в судове засідання.</w:t>
      </w:r>
    </w:p>
    <w:p>
      <w:pPr>
        <w:pStyle w:val="Normal"/>
        <w:spacing w:before="280" w:after="280"/>
        <w:rPr/>
      </w:pPr>
      <w:r>
        <w:rPr/>
        <w:t>Відповідачу разом з повістками надсилається копія позовної заяви і в необхідних випадках копії документів, доданих до неї (ст. 138 ЦПК). В повістці зазначається, що за наявності у нього заперечень проти позову він повинен подати докази на ствердження своїх заперечень.</w:t>
      </w:r>
    </w:p>
    <w:p>
      <w:pPr>
        <w:pStyle w:val="Normal"/>
        <w:spacing w:before="280" w:after="280"/>
        <w:rPr/>
      </w:pPr>
      <w:r>
        <w:rPr/>
        <w:t>Повістки-повідомлення надсилаються судом особам, які беруть участь у справі, з приводу вчинення процесуальних дій, в яких участь цих осіб не є обов'язковою. За змістом вони повинні містити в собі найменування і адресу суду, назву справи, вказівку про те, яку процесуальну дію буде вчинено, місце, день і час її вчинення.</w:t>
      </w:r>
    </w:p>
    <w:p>
      <w:pPr>
        <w:pStyle w:val="Normal"/>
        <w:spacing w:before="280" w:after="280"/>
        <w:rPr/>
      </w:pPr>
      <w:r>
        <w:rPr/>
        <w:t>Повістки разом з зворотною розпискою надсилаються рекомендованим листом або через розсильних. Повістку можна видати на руки стороні або її представникові з їх згоди для вручення відповідним особам.</w:t>
      </w:r>
    </w:p>
    <w:p>
      <w:pPr>
        <w:pStyle w:val="Normal"/>
        <w:spacing w:before="280" w:after="280"/>
        <w:rPr/>
      </w:pPr>
      <w:r>
        <w:rPr/>
        <w:t>Повістка вручається громадянину, який викликається, під розписку. Зворотна розписка з їх підписом підлягає поверненню до суду з зазначенням часу одержання.</w:t>
      </w:r>
    </w:p>
    <w:p>
      <w:pPr>
        <w:pStyle w:val="Normal"/>
        <w:spacing w:before="280" w:after="280"/>
        <w:rPr/>
      </w:pPr>
      <w:r>
        <w:rPr/>
        <w:t>Повістка, адресована підприємству, установі, організації, вручається відповідній посадовій особі, яка розписується про одержання її на зворотній розписці. При неможливості вручення повістки особі, яка викликається, повістку вручають будь-кому з дорослих членів сім'ї, які проживають разом з нею, а при відсутності їх — ЖЕО або адміністрації за місцем роботи, а в сільській місцевості — виконкому сільської ради. Посадова особа, яка одержала повістку, зобов'язана під свою відповідальність негайно вручити її належній особі. При відмові адресата одержати повістку, особа, що її доставляє, робить відповідну відмітку на повістці, яка повертається до суду. Відмітка про відмову стверджується підписом посадової особи ЖЕК чи виконкому сільської ради або представника адміністрації за місцем роботи, або підписами не менше двох громадян</w:t>
      </w:r>
    </w:p>
    <w:p>
      <w:pPr>
        <w:pStyle w:val="Normal"/>
        <w:spacing w:before="280" w:after="280"/>
        <w:rPr/>
      </w:pPr>
      <w:r>
        <w:rPr/>
        <w:t>Повістки надсилаються за адресою осіб, які беруть участь у справі, — місця проживання громадян, місця знаходження органу юридичної особи. Відповідно до ст. 95 ЦПК сторони та інші особи, які беруть участь у справі, зобов'язані повідомляти суд про зміну своєї адреси під час провадження справи. При відсутності заяви про зміну адреси повістки надсилаються на останню відому судові адресу і вважаються доставленими, навіть коли адресат за цією адресою більше не проживає. За невиконання обов'язку повідомляти суд про зміну своєї адреси під час провадження у справі суд вправі на сторони й інших осіб, які беруть участь у справі, накласти штраф у розмірі до одного неоподатковуваного мінімуму доходів громадян.</w:t>
      </w:r>
    </w:p>
    <w:p>
      <w:pPr>
        <w:pStyle w:val="Normal"/>
        <w:spacing w:before="280" w:after="280"/>
        <w:rPr/>
      </w:pPr>
      <w:r>
        <w:rPr/>
        <w:t>Якщо місце фактичного перебування відповідача невідоме, суд розглядає справу після надходження повістки з підписом посадової особи виконкому сільської ради за місцем знаходження майна відповідача або житлово-експлуатаційної організації останнього відомого місця його перебування про те, що вручити повістку адресатові не можна через його відсутність (ст. 96 ЦПК).</w:t>
      </w:r>
    </w:p>
    <w:p>
      <w:pPr>
        <w:pStyle w:val="Normal"/>
        <w:spacing w:before="280" w:after="280"/>
        <w:rPr/>
      </w:pPr>
      <w:r>
        <w:rPr/>
        <w:t>Якщо місце фактичного перебування відповідача невідоме, суд, керуючись правилом ст. 97 ЦПК, може оголосити його розшук.</w:t>
      </w:r>
    </w:p>
    <w:p>
      <w:pPr>
        <w:pStyle w:val="Normal"/>
        <w:spacing w:before="280" w:after="280"/>
        <w:rPr/>
      </w:pPr>
      <w:r>
        <w:rPr/>
        <w:t>§ 4. Підготовча стадія в цивільному процесі іноземних держав</w:t>
      </w:r>
    </w:p>
    <w:p>
      <w:pPr>
        <w:pStyle w:val="Normal"/>
        <w:spacing w:before="280" w:after="280"/>
        <w:rPr/>
      </w:pPr>
      <w:r>
        <w:rPr/>
        <w:t>Підготовча стадія цивільного процесу в іноземних державах характеризується сукупністю процесуальної діяльності, спрямованої на реалізацію повноважень суду, процесуальних прав і обов'язків сторін, інших осіб з метою забезпечення розгляду справи в першому судовому засіданні та винесення у ній рішення. Вид і зміст такої процесуальної діяльності в різних країнах має диференційований характер.</w:t>
      </w:r>
    </w:p>
    <w:p>
      <w:pPr>
        <w:pStyle w:val="Normal"/>
        <w:spacing w:before="280" w:after="280"/>
        <w:rPr/>
      </w:pPr>
      <w:r>
        <w:rPr/>
        <w:t>Підготовка справи провадиться до її судового розгляду в судовому засіданні. Але в Болгарії — в першому судовому засіданні. До її змісту входять: усна доповідь судді, метою якої є роз'яснення сторонам предмета справи та її правової кваліфікації; з'ясування фактичної сторони і уточнення предмета доказування з метою доповнення справи фактичним матеріалом; роз'яснення сторонам обов'язку з доказування своїх вимог і заперечень та допустимість використання ними доказів; вирішення клопотань сторін про докази; пред'явлення і вирішення заперечень сторін з приводу територіальної підсудності, пред'явлення зустрічного позову та інше. Якщо у справі будуть подані всі необхідні докази для винесення рішення, то вона може бути розглянута в першому судовому засіданні (статті 108—110 ЦПК)</w:t>
      </w:r>
    </w:p>
    <w:p>
      <w:pPr>
        <w:pStyle w:val="Normal"/>
        <w:spacing w:before="280" w:after="280"/>
        <w:rPr/>
      </w:pPr>
      <w:r>
        <w:rPr/>
        <w:t>У цивільному процесі Англії підготовка справи провадиться під наглядом і керівництвом помічника судді (master'a). Сторони обмінюються процесуальними документами з метою встановлення предмета спору і визначення фактів, які підлягають доказуванню в судовому засіданні. Після пояснення відповідача на вимогу (позов) позивача останній може подати протягом встановленого строку свої заперечення на такі пояснення. Відповідач з дозволу суду може подавати нові міркування, за якими можуть бути подані відповідні судження позивача. Мета таких процесуальних дій в основному полягає у встановленні того фактичного складу, на якому позивач обґрунтовує свої вимоги, а відповідач — захист проти позову.</w:t>
      </w:r>
    </w:p>
    <w:p>
      <w:pPr>
        <w:pStyle w:val="Normal"/>
        <w:spacing w:before="280" w:after="280"/>
        <w:rPr/>
      </w:pPr>
      <w:r>
        <w:rPr/>
        <w:t>Правові питання — які юридичні висновки належить зробити із встановлених фактів — не входять до змісту підготовки справи до розгляду, але сторони можуть в цій стадії на захист своїх матеріальних прав висувати заперечення правового характеру, зокрема, що вимога чи заперечення другої сторони юридичне безпідставні. А в певних випадках вони зобов'язані порушувати питання правового характеру: про дійсність чи спірність укладеної між ними угоди; про закінчення строку позовної давності; про здійснення за зобов'язанням платежів тощо.</w:t>
      </w:r>
    </w:p>
    <w:p>
      <w:pPr>
        <w:pStyle w:val="Normal"/>
        <w:spacing w:before="280" w:after="280"/>
        <w:rPr/>
      </w:pPr>
      <w:r>
        <w:rPr/>
        <w:t>У цій стадії кожна із сторін може вимагати від другої додаткових і більш детальних відомостей щодо позовних вимог, пояснень відповідача чи з будь-яких інших питань, порушених в процесі підготовки. Може бути застосована процедура з розкриття наявних у справі документів чи письмового опитування сторін. Застосування процедури з розкриття наявних у другої сторони документів у справі можливе тоді, коли: про будь-який документ було зазначено в процесуальних паперах однієї із сторін; коли є припущення про наявність у розпорядженні другої сторони документа, відомості про який в процесуальних документах відсутні; коли сторона не знала і не припускала, які конкретно істотні для справи документи с в розпорядженні другої сторони, то звертається до помічника судді, щоб він зобов'язав таку сторону скласти список наявних у неї документів. Він може зобов'язати обидві сторони провести обмін такими списками.</w:t>
      </w:r>
    </w:p>
    <w:p>
      <w:pPr>
        <w:pStyle w:val="Normal"/>
        <w:spacing w:before="280" w:after="280"/>
        <w:rPr/>
      </w:pPr>
      <w:r>
        <w:rPr/>
        <w:t>Застосування письмового опитування сторін спрямоване на те, щоб одержати визнання від них тих чи інших істотних у справі обставин, що є основним у позовній вимозі чи захисті другої сторони в процесі. А для цього сторона, яка звертається з вимогою про письмове опитування другої сторони, має подати письмово сформульовані питання, на які належить одержати відповідь</w:t>
      </w:r>
    </w:p>
    <w:p>
      <w:pPr>
        <w:pStyle w:val="Normal"/>
        <w:spacing w:before="280" w:after="280"/>
        <w:rPr/>
      </w:pPr>
      <w:r>
        <w:rPr/>
        <w:t>У стадії підготовки позивач може заявити про відмову від позову або про зупинення процесу, або про визнання пояснень відповідача такими, що не мають юридичної сили. Сторони можуть заявити про виключення чи зміну окремих положень, зазначених в процесуальних документах. В цій стадії вирішується також питання про час розгляду справи у судовому засіданні з участю чи без такої присяжних засідателей.</w:t>
      </w:r>
    </w:p>
    <w:p>
      <w:pPr>
        <w:pStyle w:val="Normal"/>
        <w:spacing w:before="280" w:after="280"/>
        <w:rPr/>
      </w:pPr>
      <w:r>
        <w:rPr/>
        <w:t>У цивільному процесі США в підготовчій стадії у справах, які підлягають розгляду в федеральних судах, застосовуються правила і вчиняються процесуальні дії, властиві для цієї стадії в цивільному судочинстві Англії, але з певними особливостями.</w:t>
      </w:r>
    </w:p>
    <w:p>
      <w:pPr>
        <w:pStyle w:val="Normal"/>
        <w:spacing w:before="280" w:after="280"/>
        <w:rPr/>
      </w:pPr>
      <w:r>
        <w:rPr/>
        <w:t>Відповідно до Федеральних правил цивільного процесу в стадії підготовки можливе застосування таких процесуальних процедур: одержання показань і опитування будь-яких осіб до розгляду справи в судовому засіданні по суті; письмове опитування сторін; постановка в процесі питання про визнання фактичних обставин або справжності документів; розкриття і ознайомлення з документами.</w:t>
      </w:r>
    </w:p>
    <w:p>
      <w:pPr>
        <w:pStyle w:val="Normal"/>
        <w:spacing w:before="280" w:after="280"/>
        <w:rPr/>
      </w:pPr>
      <w:r>
        <w:rPr/>
        <w:t>На бажання кожної із сторін у справі можуть бути одержані показання будь-яких осіб, в тому числі й сторін, шляхом усного їх опитування чи одержання від них показань у письмовій формі. Вони можуть стосуватися будь-яких питань, пов'язаних із суттю процесу, вимог позивача і заперечень відповідача, за винятком даних, що знаходяться під забороною (користуються привілеєм неможливості їх розголошення). Правилами передбачається можливість одержання показання за межами США співробітниками посольства США, консульськими працівниками чи спеціально на те уповноваженими особами, звичайно, за згодою держави, в якій має бути проведене опитування.</w:t>
      </w:r>
    </w:p>
    <w:p>
      <w:pPr>
        <w:pStyle w:val="Normal"/>
        <w:spacing w:before="280" w:after="280"/>
        <w:rPr/>
      </w:pPr>
      <w:r>
        <w:rPr/>
        <w:t>При застосуванні опитування у стадії підготовки суд може обмежити його лише деякими питаннями, виключити окремі з них, допустити його тільки закритим шляхом з участю сторін та їх адвокатів тощо. Суд може зобов'язати сторони, щоб вони одночасно виклали свої показання письмово і щоб ті не розкривалися до судового засідання і з цією метою зберігалися у опечатаних конвертах.</w:t>
      </w:r>
    </w:p>
    <w:p>
      <w:pPr>
        <w:pStyle w:val="Normal"/>
        <w:spacing w:before="280" w:after="280"/>
        <w:rPr/>
      </w:pPr>
      <w:r>
        <w:rPr/>
        <w:t>Процесуальний порядок одержання показання і опитування будь-яких осіб може бути застосований до пред'явлення позову в суді, але для цього заінтересована особа повинна звернутися в суд і обґрунтувати неможливість пред'явлення позову в даний час, в чому буде полягати суть позову і які факти шляхом одержання показання припускається отримати, а також назву і адресу можливих відповідачів (евентуальних), назву і адресу осіб, які мають дати показання.</w:t>
      </w:r>
    </w:p>
    <w:p>
      <w:pPr>
        <w:pStyle w:val="Normal"/>
        <w:spacing w:before="280" w:after="280"/>
        <w:rPr/>
      </w:pPr>
      <w:r>
        <w:rPr/>
        <w:t>Позитивне вирішення такого звернення залежить від визнання судом того, що за відсутності таких показань здійснення правосуддя буде неможливим або супроводжуватиметься затримками.</w:t>
      </w:r>
    </w:p>
    <w:p>
      <w:pPr>
        <w:pStyle w:val="Normal"/>
        <w:spacing w:before="280" w:after="280"/>
        <w:rPr/>
      </w:pPr>
      <w:r>
        <w:rPr/>
        <w:t>При письмовому опитуванні сторін шляхом постановки в письмовій формі питань, які стосуються істотних у справі фактів, не дозволяється вимагати відповіді на правові питання, зокрема, що містять судження про окремі положення справи і процесу.</w:t>
      </w:r>
    </w:p>
    <w:p>
      <w:pPr>
        <w:pStyle w:val="Normal"/>
        <w:spacing w:before="280" w:after="280"/>
        <w:rPr/>
      </w:pPr>
      <w:r>
        <w:rPr/>
        <w:t>У процесі підготовки після обміну процесуальними документами кожна із сторін може звернутися до другої сторони з вимогою про визнання справжніми (автентичними) істотних у справі документів чи визнати, що певні факти обставин справи мали місце насправді. Сторона може використати процесуальну процедуру, спрямовану на розкриття і ознайомлення з документами (паперами, торговими книгами, рахунками, листами, фотографіями, певними предметами), яка надає можливість оглянути документи, що підлягають поданню, знімати з них копії, фотографувати.</w:t>
      </w:r>
    </w:p>
    <w:p>
      <w:pPr>
        <w:pStyle w:val="Normal"/>
        <w:spacing w:before="280" w:after="280"/>
        <w:rPr/>
      </w:pPr>
      <w:r>
        <w:rPr/>
        <w:t>На підготовку справи спрямована така процесуальна процедура як нарада суду з адвокатами, що призначається на розсуд суду для розгляду встановлених Федеральними правилами наступних питань: про спрощення питань, з яких має бути винесене рішення; про необхідність і бажаність внесення змін в процесуальні папери, подані сторонами; про можливість досягнення визнання сторонами фактів і справжності документів; про обмеження складу свідків та вирішення інших питань, які можуть сприяти підготовці справи до судового розгляду і вирішення.</w:t>
      </w:r>
    </w:p>
    <w:p>
      <w:pPr>
        <w:pStyle w:val="Normal"/>
        <w:spacing w:before="280" w:after="280"/>
        <w:rPr/>
      </w:pPr>
      <w:r>
        <w:rPr/>
        <w:t>Участь позивача в нараді суду є обов'язковою, оскільки не участь може бути розцінена судом як відмова його від пред'явленого позову.</w:t>
      </w:r>
    </w:p>
    <w:p>
      <w:pPr>
        <w:pStyle w:val="Normal"/>
        <w:spacing w:before="280" w:after="280"/>
        <w:rPr/>
      </w:pPr>
      <w:r>
        <w:rPr/>
        <w:t>У цивільному процесі Франції стадія підготовки провадиться під наглядом одного з членів цивільного трибуналу (суду). До його повноважень належить вжиття заходів до прискорення розвитку (руху) процесу, розгляд непринципових питань, пов'язаних з таким рухом, прийняття розпоряджень з окремих процесуальних дій і доповідь в судовому засіданні про обставини справи при її розгляді по суті (статті 80-82 ЦПК).</w:t>
      </w:r>
    </w:p>
    <w:p>
      <w:pPr>
        <w:pStyle w:val="Normal"/>
        <w:spacing w:before="280" w:after="280"/>
        <w:rPr/>
      </w:pPr>
      <w:r>
        <w:rPr/>
        <w:t>Він контролює, щоб сторони у встановлені строки подали свої пояснення у справі і обмінялися документацією, надає в необхідних випадках для цього відстрочку, викликає судових повірених сторін з питань розвитку процесу, проводить з ними і адвокатами нараду. На їх заяву чи за своєю ініціативою з метою одержання необхідної у справі інформації може зробити розпорядження про допит свідків, призначення експертизи тощо.</w:t>
      </w:r>
    </w:p>
    <w:p>
      <w:pPr>
        <w:pStyle w:val="Normal"/>
        <w:spacing w:before="280" w:after="280"/>
        <w:rPr/>
      </w:pPr>
      <w:r>
        <w:rPr/>
        <w:t>В цій стадії такий член трибуналу (судця) може приймати також постанови з приводу заявлених відводів, подання судових доказів, викладення і уточнення позовних вимог тощо. Він вирішує заявлений відвід стороні-іно-земцю, яка, пред'явивши у Франції позов, не забезпечила позивачу відшкодування судових витрат на випадок відмови йому в позові, а також відвід за тотожністю справи, в зв'язку з неподанням документів, з метою використання їх в процесі у цивільній справі.</w:t>
      </w:r>
    </w:p>
    <w:p>
      <w:pPr>
        <w:pStyle w:val="Normal"/>
        <w:spacing w:before="280" w:after="280"/>
        <w:rPr/>
      </w:pPr>
      <w:r>
        <w:rPr/>
        <w:t>Член трибуналу, який наглядає за розвитком процесу, може спрямовувати свої дії на примирення сторін і закінчення справи миром, яке оформляється відповідним протоколом. До його компетенції входить також обов'язок підготувати доповідь, в якій викладаються обставини справи і котра розглядається судом.</w:t>
      </w:r>
    </w:p>
    <w:p>
      <w:pPr>
        <w:pStyle w:val="Normal"/>
        <w:spacing w:before="280" w:after="280"/>
        <w:rPr/>
      </w:pPr>
      <w:r>
        <w:rPr/>
        <w:t>Підготовка справи до судового розгляду в цивільному процесі Угорщини складається з діяльності суду, спрямованої на перевірку позовної заяви і проведення підготовчих дій, яка сприяє встановленню об'єктивної істини, повному, обґрунтованому і швидкому вирішенню справ по можливості в одному судовому засіданні.</w:t>
      </w:r>
    </w:p>
    <w:p>
      <w:pPr>
        <w:pStyle w:val="Normal"/>
        <w:spacing w:before="280" w:after="280"/>
        <w:rPr/>
      </w:pPr>
      <w:r>
        <w:rPr/>
        <w:t>Відповідно до § 124 ЦПК Угорщини суддя після одержання позовної заяви перевіряє відповідність її вимогам закону і визначає, чи не слід повернути її стороні для виправлення недоліків, чи не потрібно передати справу в інший суд або відмовити в прийнятті заяви без направлення повістки про виклик в суд, і негайно вживає необхідних заходів.</w:t>
      </w:r>
    </w:p>
    <w:p>
      <w:pPr>
        <w:pStyle w:val="Normal"/>
        <w:spacing w:before="280" w:after="280"/>
        <w:rPr/>
      </w:pPr>
      <w:r>
        <w:rPr/>
        <w:t>Якщо позовна заява відповідає необхідним умовам, то суддя з метою підготовки розгляду і швидкого здійснення провадження вживає всіх необхідних заходів для того, щоб спір можна було розглянути по можливості в одному судовому засіданні. Такі заходи можуть мати місце до призначення справи до слухання, а також за необхідності, в будь-який час провадження у справі. Зокрема, суд: може зробити розпорядження про одержання документів від органів влади й інших органів; у справах про стягнення аліментів на дітей, спорах про дітей, справах про стягнення витрат, пов'язаних з пологами, при встановленні батьківства й інших справах про встановлення походження дитини, якщо місце проживання (місце перебування) відповідача, матері чи дитини невідоме, може запропонувати органам поліції розшукати місце проживання (місце перебування) відповідача, матері чи дитини; може провести попереднє доказування, якщо успішне проведення його під час процесу буде неможливим або пов'язане з великими труднощами тощо (§ 207); може провадити тимчасові заходи (про сплату аліментів, про видачу необхідних предметів особистого користування, поновити первісне становище стосовно володіння чи припинення порушення володіння — § 156 ЦПК).</w:t>
      </w:r>
    </w:p>
    <w:p>
      <w:pPr>
        <w:pStyle w:val="Normal"/>
        <w:spacing w:before="280" w:after="280"/>
        <w:rPr/>
      </w:pPr>
      <w:r>
        <w:rPr/>
        <w:t>У цивільному процесі Польщі попередня підготовка справи до розгляду покладена на суддю і містить процесуальні дії, пов'язані з прийняттям позовної заяви до провадження суду, а також дії, спрямовані на приєднання до справи необхідного доказового матеріалу, залучення учасників процесу тощо.</w:t>
      </w:r>
    </w:p>
    <w:p>
      <w:pPr>
        <w:pStyle w:val="Normal"/>
        <w:spacing w:before="280" w:after="280"/>
        <w:rPr/>
      </w:pPr>
      <w:r>
        <w:rPr/>
        <w:t>Суддя вирішує питання про: розгляд справи в закритому засіданні; вручення відповідачу позовної заяви, а позивачу — відповіді на позов; виклик сторін або їх представників; виклик в суд свідків і експертів; подання до суду документів, предметів огляду, книг, планів, листів, звітів, фільмів, фотокопій, фотографій, малюнків, платівок, стрічок тощо (ст. 208 ЦПК).</w:t>
      </w:r>
    </w:p>
    <w:p>
      <w:pPr>
        <w:pStyle w:val="Normal"/>
        <w:spacing w:before="280" w:after="280"/>
        <w:rPr/>
      </w:pPr>
      <w:r>
        <w:rPr/>
        <w:t>Суддя призначає строк розгляду справи, про що повідомляє сторін шляхом направлення їм повідомлення. Стороні, місце перебування якої невідоме, призначається опікун.</w:t>
      </w:r>
    </w:p>
    <w:p>
      <w:pPr>
        <w:pStyle w:val="Normal"/>
        <w:spacing w:before="280" w:after="280"/>
        <w:rPr/>
      </w:pPr>
      <w:r>
        <w:rPr/>
        <w:t>У процесі підготовки справи можуть вирішуватися питання про забезпечення доказів, про заміну сторони, вступ у справу співучасників, третіх осіб, про внесення змін в позовний спір, про відвід заяви і відмову від позову.</w:t>
      </w:r>
    </w:p>
    <w:p>
      <w:pPr>
        <w:pStyle w:val="Normal"/>
        <w:spacing w:before="280" w:after="280"/>
        <w:rPr/>
      </w:pPr>
      <w:r>
        <w:rPr/>
        <w:t>У процесуальній літературі Польщі попередня підготовка справи до розгляду не виділяється в самостійну стадію цивільного процесу, а визначається як частина стадії судового розгляду.</w:t>
      </w:r>
    </w:p>
    <w:p>
      <w:pPr>
        <w:pStyle w:val="Normal"/>
        <w:spacing w:before="280" w:after="280"/>
        <w:rPr/>
      </w:pPr>
      <w:r>
        <w:rPr/>
        <w:t>У цивільному процесі Румунії підготовка справи до судового розгляду провадиться після прийняття позовної заяви до провадження суду і в першому судовому засіданні.</w:t>
      </w:r>
    </w:p>
    <w:p>
      <w:pPr>
        <w:pStyle w:val="Normal"/>
        <w:spacing w:before="280" w:after="280"/>
        <w:rPr/>
      </w:pPr>
      <w:r>
        <w:rPr/>
        <w:t>Прийнявши позовну заяву, суддя своєю резолюцією призначає строк розгляду справи, вирішує питання про виклик сторін в суд, про надіслання відповідачу з повісткою копії заяви з доданими до неї документами і з пропозицією подати заперечення на позов не пізніше як за п'ять днів до розгляду справи.</w:t>
      </w:r>
    </w:p>
    <w:p>
      <w:pPr>
        <w:pStyle w:val="Normal"/>
        <w:spacing w:before="280" w:after="280"/>
        <w:rPr/>
      </w:pPr>
      <w:r>
        <w:rPr/>
        <w:t>Позивач може: порушувати питання про виклик відповідача в суд на співбесіду, змінювати заяву, подавати докази у встановлені судом строки. Відповідач може пред'явити зустрічний позов, а позивач — подати на нього свої заперечення. До першого судового засідання вступають у справу треті особи, надаються докази і процесуальні заперечення та вчиняються і виконуються інші необхідні процесуальні дії й процедури.</w:t>
      </w:r>
    </w:p>
    <w:p>
      <w:pPr>
        <w:pStyle w:val="Normal"/>
        <w:rPr/>
      </w:pPr>
      <w:r>
        <w:rPr/>
      </w:r>
    </w:p>
    <w:p>
      <w:pPr>
        <w:pStyle w:val="Normal"/>
        <w:rPr/>
      </w:pPr>
      <w:r>
        <w:rPr/>
        <w:t>Глава 17. судовий розгляд цивільних справ</w:t>
      </w:r>
    </w:p>
    <w:p>
      <w:pPr>
        <w:pStyle w:val="Normal"/>
        <w:rPr/>
      </w:pPr>
      <w:r>
        <w:rPr/>
      </w:r>
    </w:p>
    <w:p>
      <w:pPr>
        <w:pStyle w:val="Normal"/>
        <w:spacing w:before="280" w:after="280"/>
        <w:rPr/>
      </w:pPr>
      <w:r>
        <w:rPr/>
        <w:t>§ 1. Значення стадії судового розгляду цивільних справ</w:t>
      </w:r>
    </w:p>
    <w:p>
      <w:pPr>
        <w:pStyle w:val="Normal"/>
        <w:spacing w:before="280" w:after="280"/>
        <w:rPr/>
      </w:pPr>
      <w:r>
        <w:rPr/>
        <w:t>Значення стадії розгляду цивільних справ визначається змістом діяльності суду першої інстанції і виконуваних ним функцій в цій частині розвитку цивільного судочинства. Шляхом розгляду цивільних справ здійснюються функції правосуддя і виконуються завдання цивільного судочинства — захист прав і законних інтересів фізичних, юридичних осіб і держави. Розглядаючи цивільні справи, суд покликаний спрямовувати свою діяльність на всебічне, повне і об'єктивне вирішення цивільних справ у повній відповідності з чинним законодавством.</w:t>
      </w:r>
    </w:p>
    <w:p>
      <w:pPr>
        <w:pStyle w:val="Normal"/>
        <w:spacing w:before="280" w:after="280"/>
        <w:rPr/>
      </w:pPr>
      <w:r>
        <w:rPr/>
        <w:t>Точне і неухильне додержання і застосування норм матеріального і процесуального законодавства при розгляді і вирішенні цивільних справ є гарантією їх правильного, справедливого і швидкого вирішення з метою захисту і охорони суспільного ладу і державності України, прав та законних інтересів громадян і юридичних осіб всіх форм власності, дальшого зміцнення законності і правопорядку та виховання громадян і посадових осіб у дусі неухильного виконання законів і поважання прав і свобод, честі і гідності інших людей.</w:t>
      </w:r>
    </w:p>
    <w:p>
      <w:pPr>
        <w:pStyle w:val="Normal"/>
        <w:spacing w:before="280" w:after="280"/>
        <w:rPr/>
      </w:pPr>
      <w:r>
        <w:rPr/>
        <w:t>В процесі розгляду судом цивільних справ особи, які беруть участь у справі, — громадяни і організації, можугь в демократичній процесуальній формі активно здійснювати доказову діяльність, спрямовану на досягнення мети процесу, на встановлення судом об'єктивної істини у справі і постановлення в ній законного і обґрунтованого рішення.</w:t>
      </w:r>
    </w:p>
    <w:p>
      <w:pPr>
        <w:pStyle w:val="Normal"/>
        <w:spacing w:before="280" w:after="280"/>
        <w:rPr/>
      </w:pPr>
      <w:r>
        <w:rPr/>
        <w:t>В процесуальній діяльності суду і учасників процесу в цій стадії розкривається зміст і демократичний характер принципів цивільного процесуального права — справи розглядаються у відкритому судовому засіданні, обраними у встановленому порядку суддями, одноособове і колегіальне, в усній і безпосередній процесуальній формі; судді незалежні і вирішують справи на підставі принципів законності і об'єктивної істини, а сторони мають рівні процесуальні можливості — можуть використовувати на засадах диспозитивності і змагальності передбачені законом процесуальні засоби для захисту своїх суб'єктивних прав.</w:t>
      </w:r>
    </w:p>
    <w:p>
      <w:pPr>
        <w:pStyle w:val="Normal"/>
        <w:spacing w:before="280" w:after="280"/>
        <w:rPr/>
      </w:pPr>
      <w:r>
        <w:rPr/>
        <w:t>Верховний Суд України звертає увагу судів на необхідність підвищення рівня здійснення правосуддя у цивільних справах і культури цивільних процесів, на забезпечення неухильного додержання принципів рівності громадян перед законом і судом, незалежності суддів і підкорення їх лише закону, гласності судових процесів і вимог про мову, якою ведеться судочинство, забезпечення захисту конституційних прав і свобод громадян. Суворо додержуватися правил судочинства розгляду кожної цивільної справи у точній відповідності з законом, у встановленні строки і на високому професійному рівні.</w:t>
      </w:r>
    </w:p>
    <w:p>
      <w:pPr>
        <w:pStyle w:val="Normal"/>
        <w:spacing w:before="280" w:after="280"/>
        <w:rPr/>
      </w:pPr>
      <w:r>
        <w:rPr/>
        <w:t>Судовий розгляд цивільних справ надає можливість суду активно здійснювати попереджальну (превентивну) і виховну функції, спрямовувати свою діяльність на зміцнення законності і правопорядку в Україні. На досягнення зазначеної мети Верховний Суд України зобов'язує суди підвищувати рівень підготовки і проведення судових процесів, покращувати інформованість населення про прийняті судом рішення. А про найбільш актуальні процеси широко оповіщати в пресі, по радіо, телебаченню, доводити до відома трудових колективів, надсилати їм копії рішень. При розгляді цивільних справ виявляти причини правопорушень, постановлювати окремі ухвали і здійснювати контроль за своєчасним їх виконанням.</w:t>
      </w:r>
    </w:p>
    <w:p>
      <w:pPr>
        <w:pStyle w:val="Normal"/>
        <w:spacing w:before="280" w:after="280"/>
        <w:rPr/>
      </w:pPr>
      <w:r>
        <w:rPr/>
        <w:t>§ 2. Судове засідання — процесуальна форма розгляду цивільних справ</w:t>
      </w:r>
    </w:p>
    <w:p>
      <w:pPr>
        <w:pStyle w:val="Normal"/>
        <w:spacing w:before="280" w:after="280"/>
        <w:rPr/>
      </w:pPr>
      <w:r>
        <w:rPr/>
        <w:t>Стадія судового розгляду в процесуальній літературі визначається ще як «судове засідання». Але в судовому засіданні розглядаються справи судами касаційної і наглядної інстанцій та в стадії перегляду рішень, ухвал, постанов за нововиявленими обставинами. В чинному ЦПК глава 20, якою врегульовано процесуальний порядок вирішення справ у суді першої інстанції, має назву «Судовий розгляд», а ст. 159 ЦПК він визначений як «розгляд справ у судовому засіданні». Отже, виходячи з нормативного визначення, розгляд справи є змістом цієї стадії, а судове засідання — процесуальною формою розгляду справи.</w:t>
      </w:r>
    </w:p>
    <w:p>
      <w:pPr>
        <w:pStyle w:val="Normal"/>
        <w:spacing w:before="280" w:after="280"/>
        <w:rPr/>
      </w:pPr>
      <w:r>
        <w:rPr/>
        <w:t>Обсяг і межі судового розгляду цивільних справ по-різному вирішуються цивільним процесуальним законодавством зарубіжних європейських держав (Франція, ФРН, Англія та ін.), США та законодавством України</w:t>
      </w:r>
    </w:p>
    <w:p>
      <w:pPr>
        <w:pStyle w:val="Normal"/>
        <w:spacing w:before="280" w:after="280"/>
        <w:rPr/>
      </w:pPr>
      <w:r>
        <w:rPr/>
        <w:t>В основу нормативного зарубіжного вирішення обсягу і меж розгляду цивільних справ покладено положення принципу диспозитивності і змагальності, за якими сторони визначають об'єкт процесу і процесуальні засоби захисту, а також обсяг фактичного матеріалу, що досліджується судом в процесі розгляду спірної справи. Діяльність судового розгляду обмежується лише тим фактичним складом справи, який визначений і поданий сторонами на підтвердження своїх вимог і заперечень. Це недостатньо гарантує встановлення у справі дійсних взаємовідносин сторін, а тільки тих обставин, які визначили сторони, — встановлення не об'єктивної, а формальної істини.</w:t>
      </w:r>
    </w:p>
    <w:p>
      <w:pPr>
        <w:pStyle w:val="Normal"/>
        <w:spacing w:before="280" w:after="280"/>
        <w:rPr/>
      </w:pPr>
      <w:r>
        <w:rPr/>
        <w:t>Обсяг і межі розгляду цивільних справ судами України встановлені на основі нормативного визначення принципів диспозитивності, змагальності і публічності. Сторони визначають обсяг і межі розгляду справ, який провадиться на засадах змагальності. Але у численних, передбачених законом випадках, це роблять прокурор, органи державної влади, органи місцевого самоврядування, профспілки, інші об'єднання, які порушують справу на захист прав інших осіб — громадян і юридичних осіб (ст. 121 ЦПК). Докази у справі подаються сторонами, іншими особами, які беруть участь у ній, але за необхідності суд за їх клопотанням сприяє витребуванню доказів (вимагає їх від інших осіб — статті 47, 53 ЦПК). На суд покладено обов'язок вживати передбачених законом заходів до всебічного, повного і об'єктивного з'ясування обставин справи (статті 15, 62, 162 ЦПК). Отже, на засадах диспозитивності і змагальності сторін й інших осіб, які беруть участь у справі, доповнених вимогами принципу публічності в діяльності суб'єктів захисту прав інших осіб і суду, розглядається цивільна справа в межах, необхідних для з'ясування істотних для справи обставин, встановлення їх об'єктивної істини, дійсних взаємовідносин сторін, їх прав і обов'язків. Про це переконливо свідчить визначений ЦПК процесуальний порядок розгляду цивільних справ у судовому засіданні.</w:t>
      </w:r>
    </w:p>
    <w:p>
      <w:pPr>
        <w:pStyle w:val="Normal"/>
        <w:spacing w:before="280" w:after="280"/>
        <w:rPr/>
      </w:pPr>
      <w:r>
        <w:rPr/>
        <w:t>Судове засідання провадиться в приміщенні суду, а у найбільш актуальних справах та справах, що мають широкий громадський інтерес, — безпосередньо на підприємствах, в установах, організаціях (ст. 159 ЦПК). Головуючий в судовому засіданні, якщо справа розглядається колегіальне, а коли одноособове — судця, повинен спрямовувати судовий розгляд на забезпечення повного, всебічного і об'єктивного з'ясування обставин справи, усуваючи з судового розгляду все, що не має істотного значення для справи, а також забезпечує належний виховний рівень судового процесу (ст. 162 ЦПК), спокійну робочу обстановку і належний порядок в судовому засіданні.</w:t>
      </w:r>
    </w:p>
    <w:p>
      <w:pPr>
        <w:pStyle w:val="Normal"/>
        <w:spacing w:before="280" w:after="280"/>
        <w:rPr/>
      </w:pPr>
      <w:r>
        <w:rPr/>
        <w:t>Всі присутні в залі судового засідання, а також сторони, інші особи, які беруть участь у справі, свідки, експерти, перекладачі мають додержуватись встановленого порядку в судовому засіданні і беззаперечно підкорятися відповідним розпорядженням головуючого: при вході до нього суддів присутні повинні встати, рішення суду заслуховують стоячи, учасники процесу звертаються до суду та дають свої показання і пояснення стоячи. Цим виховується повага до суду, який здійснює правосуддя ім'ям України. До осіб, які порушують порядок під час розгляду справи, головуючий застосовує засоби впливу, передбачені ст. 164 ЦПК.</w:t>
      </w:r>
    </w:p>
    <w:p>
      <w:pPr>
        <w:pStyle w:val="Normal"/>
        <w:spacing w:before="280" w:after="280"/>
        <w:rPr/>
      </w:pPr>
      <w:r>
        <w:rPr/>
        <w:t>Розгляд справи провадиться шляхом послідовного вчинення судом і учасниками процесу комплексу процесуальних дій, що складають певні частини (підстадїї), кожна з яких має свої завдання і відповідний зміст.</w:t>
      </w:r>
    </w:p>
    <w:p>
      <w:pPr>
        <w:pStyle w:val="Normal"/>
        <w:spacing w:before="280" w:after="280"/>
        <w:rPr/>
      </w:pPr>
      <w:r>
        <w:rPr/>
        <w:t>Такі частини кількісно і понятійне в юридичній літературі називають по-різному, але аналіз норм ЦПК (глави 20) дає можливість для висновку, що судове засідання по розгляду цивільної справи складається з чотирьох частин: підготовча; дослідження обставин справи і перевірка доказів (розгляд справи по суті); судові дебати; постановлення і оголошення рішення.</w:t>
      </w:r>
    </w:p>
    <w:p>
      <w:pPr>
        <w:pStyle w:val="Normal"/>
        <w:spacing w:before="280" w:after="280"/>
        <w:rPr/>
      </w:pPr>
      <w:r>
        <w:rPr/>
        <w:t>Перша частина має підготовчий характер. В ній суд вирішує питання про можливість розгляду справи в даному судовому засіданні, при даному складі суду, секретареві судового засідання, при наявних особах, які беруть участь у справі, інших учасників процесу (свідків, експертів, перекладачів) та наявних доказах. Завдання першої частини реалізуються шляхом послідовного здійснення широкого комплексу, встановлених статтями 165-177 ЦПК, процесуальних дій:</w:t>
      </w:r>
    </w:p>
    <w:p>
      <w:pPr>
        <w:pStyle w:val="Normal"/>
        <w:spacing w:before="280" w:after="280"/>
        <w:rPr/>
      </w:pPr>
      <w:r>
        <w:rPr/>
        <w:t>1) головуючий (суддя) відкриває судове засідання і оголошує, яка справа розглядатиметься, хто позивач і відповідач, заявник і заінтересована особа (у справах з адміністративно-правових відносин і окремого провадження) і пропонує їм та представникам зайняти встановлені для них місця;</w:t>
      </w:r>
    </w:p>
    <w:p>
      <w:pPr>
        <w:pStyle w:val="Normal"/>
        <w:spacing w:before="280" w:after="280"/>
        <w:rPr/>
      </w:pPr>
      <w:r>
        <w:rPr/>
        <w:t>2) перевіряється явка учасників процесу. Секретар судового засідання доповідає судові, хто з викликаних у справі осіб з'явився в судове засідання, чи вручені повістки та повідомлення тим, хто не з'явився, та які є відомості про причини їх неявки. Встановлюється особистість тих, хто прибув, і перевіряються повноваження посадових осіб та процесуальних представників, вирішується питання про участь у справі інших заінтересованих осіб, які не викликалися, але з'явилися в судове засідання — третіх осіб, представників органів державного управління, профспілок та ін. (ст. 121 ЦПК) та про допуск до участі в справі представників громадських організацій і трудових колективів (ст. 161 ЦПК);</w:t>
      </w:r>
    </w:p>
    <w:p>
      <w:pPr>
        <w:pStyle w:val="Normal"/>
        <w:spacing w:before="280" w:after="280"/>
        <w:rPr/>
      </w:pPr>
      <w:r>
        <w:rPr/>
        <w:t>3) головуючий роз'яснює перекладачеві його права та обов'язки і попереджає про кримінальну відповідальність згідно з статтями 178 і 179 КК за завідомо неправдивий переклад і за відмову без поважних причин від виконання покладених обов'язків;</w:t>
      </w:r>
    </w:p>
    <w:p>
      <w:pPr>
        <w:pStyle w:val="Normal"/>
        <w:spacing w:before="280" w:after="280"/>
        <w:rPr/>
      </w:pPr>
      <w:r>
        <w:rPr/>
        <w:t>4) з зали судового засідання видаляються свідки;</w:t>
      </w:r>
    </w:p>
    <w:p>
      <w:pPr>
        <w:pStyle w:val="Normal"/>
        <w:spacing w:before="280" w:after="280"/>
        <w:rPr/>
      </w:pPr>
      <w:r>
        <w:rPr/>
        <w:t>5) головуючим оголошується склад суду, а також прізвища секретаря судового засідання, прокурора, експерта, перекладача і роз'яснюється особам, які беруть участь у справі, їх право заявляти відводи. Право на відвід є процесуальною гарантією, яка забезпечує постановлення судом законних і обґрунтованих рішень, підвищує авторитет суду і його актів та посилює їх виховний вплив. Заявлений відвід має бути мотивований нормативно визначеними для цього підставами. Статтею 18 ЦПК передбачено, що судді не можуть брати участі в розгляді справи і піддягають відводу (самовідводу): а) якщо вони при попередньому розгляді даної справи брали участь у процесі як свідки, експерти, перекладачі, представники, прокурор, секретар судового засідання; б) якщо вони особисто, прямо чи побічно заінтересовані в результатах справи; в) якщо вони є родичами сторін або інших осіб, які беруть участь у справі; г) якщо вони перебувають в особливих стосунках з особами, які беруть участь у справі; д) якщо будуть встановлені інші обставини, які викликають сумнів у їх безсторонності. До складу суду не можуть входити особи, які є родичами між собою.</w:t>
      </w:r>
    </w:p>
    <w:p>
      <w:pPr>
        <w:pStyle w:val="Normal"/>
        <w:spacing w:before="280" w:after="280"/>
        <w:rPr/>
      </w:pPr>
      <w:r>
        <w:rPr/>
        <w:t>Крім того, ст. 21 ЦПК встановлює недопустимість повторної участі судді в розгляді справи: судця, який брав участь у вирішенні справи в суді першої інстанції, не може розглядати цю ж справу в судах апеляційної і касаційної інстанцій, а також брати участь у її новому розгляді у першій інстанції після скасування попереднього рішення або ухвали про закриття провадження у справі.</w:t>
      </w:r>
    </w:p>
    <w:p>
      <w:pPr>
        <w:pStyle w:val="Normal"/>
        <w:spacing w:before="280" w:after="280"/>
        <w:rPr/>
      </w:pPr>
      <w:r>
        <w:rPr/>
        <w:t>Суддя, який брав участь у вирішенні справи в суді апеляційної інстанції, не може розглядати цю ж справу в суді касаційної чи першої інстанції, а також не може брати участь у новому розгляді справи після скасування ухвали чи рішення суду апеляційної інстанції.</w:t>
      </w:r>
    </w:p>
    <w:p>
      <w:pPr>
        <w:pStyle w:val="Normal"/>
        <w:spacing w:before="280" w:after="280"/>
        <w:rPr/>
      </w:pPr>
      <w:r>
        <w:rPr/>
        <w:t>Суддя, який брав участь у вирішенні справи в суді касаційної інстанції, не може розглядати цю ж справу в суді першої чи апеляційної інстанції. Але правила ст. 21 ЦПК не виключають повторної участі судді в розгляді справи по першій інстанції у разі скасування прийнятої з його участю ухвали, якою не закінчувалося провадження у справі, зокрема, відмова в прийнятті заяви з підстав, зазначених у пп. 2, 7, 8 ст. 136 ЦПК, залишення заяви без руху і повернення заяви, відкладення розгляду справи, зупинення провадження у справі, залишення позову без розгляду тощо.</w:t>
      </w:r>
    </w:p>
    <w:p>
      <w:pPr>
        <w:pStyle w:val="Normal"/>
        <w:spacing w:before="280" w:after="280"/>
        <w:rPr/>
      </w:pPr>
      <w:r>
        <w:rPr/>
        <w:t>Підстави для відводу прокурора, експерта, перекладача, секретаря судового засідання встановлені ст. 19 ЦПК: а) якщо вони особисто, прямо чи побічно заінтересовані в результаті справи; б) якщо вони є родичами сторін або інших осіб, які беруть участь у справі; в) якщо вони перебувають в особливих стосунках з особами, які беруть участь у справі; г) якщо будуть встановлені інші обставини, які викликають сумнів у їх безсторонності. Крім того, експерт не може брати участь у розгляді справи, якщо він: а) знаходиться або знаходився у службовій або іншій залежності від сторін, інших осіб, які брали участь у справі; б) провадив ревізію, матеріали якої послужили підставою для порушення даної цивільної справи; в) виявився некомпетентним.</w:t>
      </w:r>
    </w:p>
    <w:p>
      <w:pPr>
        <w:pStyle w:val="Normal"/>
        <w:spacing w:before="280" w:after="280"/>
        <w:rPr/>
      </w:pPr>
      <w:r>
        <w:rPr/>
        <w:t>Але не є підставою для відводу участь прокурора, експерта, перекладача і секретаря судового засідання у попередньому розгляді цієї справи відповідно як прокурора, експерта, перекладача, секретаря судового засідання.</w:t>
      </w:r>
    </w:p>
    <w:p>
      <w:pPr>
        <w:pStyle w:val="Normal"/>
        <w:spacing w:before="280" w:after="280"/>
        <w:rPr/>
      </w:pPr>
      <w:r>
        <w:rPr/>
        <w:t>Заявлений відвід вирішується у порядку, встановленому ст. 22 ЦПК. Суд повинен заслухати пояснення особи, якій заявлено відвід, якщо вона бажає їх дати, а також думку про це осіб, які беруть участь у справі. Заява про відвід вирішується судом в нарадчій кімнаті, про що постановляється ухвала.</w:t>
      </w:r>
    </w:p>
    <w:p>
      <w:pPr>
        <w:pStyle w:val="Normal"/>
        <w:spacing w:before="280" w:after="280"/>
        <w:rPr/>
      </w:pPr>
      <w:r>
        <w:rPr/>
        <w:t>У разі відводу судді, яким справа розглядається одноособове, справа розглядається іншим суддею в тому ж суді.</w:t>
      </w:r>
    </w:p>
    <w:p>
      <w:pPr>
        <w:pStyle w:val="Normal"/>
        <w:spacing w:before="280" w:after="280"/>
        <w:rPr/>
      </w:pPr>
      <w:r>
        <w:rPr/>
        <w:t>При відводі судці або всього складу суду, яким справа розглядається у складі трьох судців, справа розглядається в тому ж суді в складі трьох суддів суддями, які не відведені у справі. В тих випадках, коли після задоволення відводів, неможливо утворити новий склад суду для розгляду справи, суд постановляє ухвалу про визначення підсудності справи в порядку, встановленому (ст. 23 ЦПК).</w:t>
      </w:r>
    </w:p>
    <w:p>
      <w:pPr>
        <w:pStyle w:val="Normal"/>
        <w:spacing w:before="280" w:after="280"/>
        <w:rPr/>
      </w:pPr>
      <w:r>
        <w:rPr/>
        <w:t>6) якщо заява про відвід була відхилена або відвід не був заявлений, головуючий роз'яснює особам, які беруть участь у справі, їх процесуальні права і обов'язки, визначені ст. 99 ЦПК, а для сторін — також ст. 103 ЦПК, про що зазначається в протоколі судового засідання. Такі роз'яснення в доступній формі надають їм можливість реалізувати права на вчинення певних процесуальних дій, спрямованих на залучення до справи додаткового</w:t>
      </w:r>
    </w:p>
    <w:p>
      <w:pPr>
        <w:pStyle w:val="Normal"/>
        <w:spacing w:before="280" w:after="280"/>
        <w:rPr/>
      </w:pPr>
      <w:r>
        <w:rPr/>
        <w:t>26 1-287 доказового матеріалу, співучасників, третіх осіб на свою сторону, органів державного управління, на зміни в позовному спорі тощо, про що подається належне клопотання.</w:t>
      </w:r>
    </w:p>
    <w:p>
      <w:pPr>
        <w:pStyle w:val="Normal"/>
        <w:spacing w:before="280" w:after="280"/>
        <w:rPr/>
      </w:pPr>
      <w:r>
        <w:rPr/>
        <w:t>Головуючий повинен запитати у осіб, які беруть участь у справі, чи є у них клопотання, пов'язані з розглядом справи. Якщо такі будуть заявлені — вирішити їх негайно, заслухавши думку інших осіб, які беруть участь у справі, постановивши про це ухвалу;</w:t>
      </w:r>
    </w:p>
    <w:p>
      <w:pPr>
        <w:pStyle w:val="Normal"/>
        <w:spacing w:before="280" w:after="280"/>
        <w:rPr/>
      </w:pPr>
      <w:r>
        <w:rPr/>
        <w:t>7) вирішується питання про можливість розгляду справи у зв'язку з неявкою в судове засідання сторін, інших осіб, які беруть участь у справі, свідків або експертів. Воно вирішується після заслуховування думки осіб, які беруть участь у справі і з'явилися в судове засідання на її розгляд, з застосуванням правових наслідків, передбачених статтями 172-176 ЦПК;</w:t>
      </w:r>
    </w:p>
    <w:p>
      <w:pPr>
        <w:pStyle w:val="Normal"/>
        <w:spacing w:before="280" w:after="280"/>
        <w:rPr/>
      </w:pPr>
      <w:r>
        <w:rPr/>
        <w:t>8) за відсутності обставин, які роблять неможливим розгляд справи, головуючий роз'яснює експертові його права і обов'язки та попереджає про кримінальну відповідальність згідно з ст. 384 і ст. 385 КК за відмову від виконання покладених на нього обов'язків або за дачу завідомо неправдивого висновку.</w:t>
      </w:r>
    </w:p>
    <w:p>
      <w:pPr>
        <w:pStyle w:val="Normal"/>
        <w:spacing w:before="280" w:after="280"/>
        <w:rPr/>
      </w:pPr>
      <w:r>
        <w:rPr/>
        <w:t>Після цього суд переходить до з'ясування фактичних обставин справи шляхом дослідження на підставі передбачених ЦПК засобів доказування наявності чи відсутності юридичних фактів, що складають предмет доказування сторін. Це друга частина судового засідання, яка має виключно важливе значення, оскільки присвячена безпосередньому розглядові справи по суті (статті 178-195 ЦПК).</w:t>
      </w:r>
    </w:p>
    <w:p>
      <w:pPr>
        <w:pStyle w:val="Normal"/>
        <w:spacing w:before="280" w:after="280"/>
        <w:rPr/>
      </w:pPr>
      <w:r>
        <w:rPr/>
        <w:t>Розгляд справи починається доповіддю судді, яка має бути пояснювальною і лаконічною. Для цього в ній зазначається: яка справа, хто позивач, відповідач, предмет вимоги, розмір, чим обґрунтовується вимога, докази; заперечення відповідача, їх обгрунтування, докази. Якщо справа розглядалася, але була відкладена розглядом, то причини відкладення і чи усунені вони. Якщо справа була вирішена, але рішення було скасоване і справа надійшла на новий розгляд від суду касаційної чи наглядної інстанції, то необхідно про це сказати і зазначити на ті вказівки, які зроблено в постанові суду, який заново розглядає справу. Мета доповіді — доведення змісту справи до учасників процесу і всіх присутніх в залі засідання осіб, що надає можливість їм стежити за розвитком процесу і цим самим забезпечує його виховний вплив.</w:t>
      </w:r>
    </w:p>
    <w:p>
      <w:pPr>
        <w:pStyle w:val="Normal"/>
        <w:spacing w:before="280" w:after="280"/>
        <w:rPr/>
      </w:pPr>
      <w:r>
        <w:rPr/>
        <w:t>Після доповіді головуючий з'ясовує: чи підтримує позивач свої вимоги, чи визнає відповідач позов, чи не бажають сторони закінчити справу мировою угодою або звернутися за розв'язанням спору до третейського чи товариського суду (ст. 178 ЦПК). Заявлені відмова позивача від позову, визнання позову відповідачем, мирова угода сторін розглядаються судом у порядку, встановленому ст. 179 ЦПК. Зазначені волевиявлення сторін заносяться до протоколу судового засідання і підписуються відповідно позивачем, відповідачем, обома сторонами. Але якщо відмова від позову, визнання позову і мирова угода викладені в адресованих суду письмових заявах, то останні додаються до справи, про що зазначається в протоколі судового засідання. Такі заяви розглядаються судом з заслуховуванням думки другої сторони й інших осіб, які беруть участь у справі. Суд роз'яснює позивачеві і сторонам наслідки, які настають з прийняттям відмови від позову і затвердженням мирової угоди. Суд не приймає відмови від позову, визнання позову і не затверджує мирової угоди сторін, якщо ці дії суперечать законові або порушують чиї-небудь права та охоронювані законом інтереси. При прийнятті відмови позивача від позову або затвердження мирової угоди сторін, суд постановляє про це ухвалу, якою одночасно закриває провадження у справі. В ухвалі зазначаються умови затверджуваної мирової угоди сторін.</w:t>
      </w:r>
    </w:p>
    <w:p>
      <w:pPr>
        <w:pStyle w:val="Normal"/>
        <w:spacing w:before="280" w:after="280"/>
        <w:rPr/>
      </w:pPr>
      <w:r>
        <w:rPr/>
        <w:t>Про неприйняття судом відмови від позову, визнання позову відповідачем чи незатвердження мирової угоди сторін суд постановляє про це мотивовану ухвалу і продовжує розгляд справи по суті.</w:t>
      </w:r>
    </w:p>
    <w:p>
      <w:pPr>
        <w:pStyle w:val="Normal"/>
        <w:spacing w:before="280" w:after="280"/>
        <w:rPr/>
      </w:pPr>
      <w:r>
        <w:rPr/>
        <w:t>Для цього заслуховуються пояснення позивача та третьої особи, яка бере участь на його стороні, відповідача та третьої особи, яка бере участь на його стороні, а також пояснення інших осіб, які беруть участь у справі. Суд може встановити інший порядок дачі пояснення сторонами та надати їм право на додаткові пояснення, якщо це викликається особливостями конкретних обставин справи. В процесі дослідження пояснень особи, які беруть участь у справі, можуть одна одній ставити запитання. За наявності письмових пояснень сторін та інших осіб, які беруть участь у справі, пояснень, одержаних у порядку виконання окремих доручень (ст. 33 ЦПК), чи пояснень, одержаних у порядку забезпечення доказів, суддя оголошує їх зміст. Після цього, заслухавши думку осіб, які беруть участь у справі, встановлюється порядок допиту свідків, допиту експертів та дослідження інших доказів. Свідки допитуються за правилами, встановленими статтями 182— 185 ЦПК.</w:t>
      </w:r>
    </w:p>
    <w:p>
      <w:pPr>
        <w:pStyle w:val="Normal"/>
        <w:spacing w:before="280" w:after="280"/>
        <w:rPr/>
      </w:pPr>
      <w:r>
        <w:rPr/>
        <w:t>Перед допитом свідка суд встановлює його особу, вік, рід занять, відношення до даної справи і стосунки з сторонами та іншими особами, які беруть участь у ній, і попереджає про кримінальну відповідальність згідно із</w:t>
      </w:r>
    </w:p>
    <w:p>
      <w:pPr>
        <w:pStyle w:val="Normal"/>
        <w:spacing w:before="280" w:after="280"/>
        <w:rPr/>
      </w:pPr>
      <w:r>
        <w:rPr/>
        <w:t>26-1-287 ст. 384 і ст. 385 КК за дачу суду завідомо неправдивих показань і за відмову дати показання. Свідки, які не досягай шістнадцяти років, не попереджаються про кримінальну відповідальність, але головуючий роз'яснює їм обов'язок правдиво розповісти, що їм відомо по справі. Кожний свідок допитується окремо, а свідки, які не дали показань, не можуть перебувати в залі судового засідання під час розгляду справи.</w:t>
      </w:r>
    </w:p>
    <w:p>
      <w:pPr>
        <w:pStyle w:val="Normal"/>
        <w:spacing w:before="280" w:after="280"/>
        <w:rPr/>
      </w:pPr>
      <w:r>
        <w:rPr/>
        <w:t>Допит свідка починається з того, що головуючий пропонує йому розповісти все, що йому особисто відомо у даній справі, після чого йому ставлять запитання судді і особи, які беруть участь у справі. Першою — та особа, якою він був викликаний, а якщо виклик був зроблений за ініціативою суду, — то позивач. Судці ж можуть ставити запитання свідку в будь-який час його допиту. Питання осіб, які беруть участь у справі, свідку, що не спрямовані на з'ясування обставин справи, головуючий судового засідання може відхилити. Після допиту свідок залишається в залі судового засідання, але за згодою сторін суд може дозволити свідку залишити зал засідання до закінчення розгляду справи. Пояснюється це тим, що в процесі розгляду справи може виникнути необхідність допиту свідка повторно за заявою його самого, інших осіб, які беруть участь у справі, за ініціативою суду. А також в разі необхідності з'ясування розбіжностей у показаннях свідків шляхом призначення очної ставки.</w:t>
      </w:r>
    </w:p>
    <w:p>
      <w:pPr>
        <w:pStyle w:val="Normal"/>
        <w:spacing w:before="280" w:after="280"/>
        <w:rPr/>
      </w:pPr>
      <w:r>
        <w:rPr/>
        <w:t>При допиті свідків, які не досягай п'ятнадцяти років, і, за розсудом суду, від п'ятнадцяти до вісімнадцяти років, обов'язкова присутність педагога, батьків або інших близьких осіб, якщо вони не заінтересовані в справі. Зазначені особи можуть з дозволу судді ставити свідкові запитання. На час допиту свідка, який не досяг повноліття, з залу судового засідання може бути за ухвалою суду видалена та чи інша особа, яка бере участь у справі. Після повернення такої особи до залу судового засідання їй повідомляється зміст показань і надається право поставити запитання свідкові. По закінченні допиту свідка, який не досяг шістнадцяти років, він видаляється з залу судового засідання, але суд може визнати його присутність необхідною.</w:t>
      </w:r>
    </w:p>
    <w:p>
      <w:pPr>
        <w:pStyle w:val="Normal"/>
        <w:spacing w:before="280" w:after="280"/>
        <w:rPr/>
      </w:pPr>
      <w:r>
        <w:rPr/>
        <w:t>Після допиту всіх свідків, викликаних до суду, головуючий оголошує показання свідків, зафіксовані в письмовій формі в протоколі судового засідання і одержані у порядку, передбаченому статтями 33, 36,45, 176 ЦПК.</w:t>
      </w:r>
    </w:p>
    <w:p>
      <w:pPr>
        <w:pStyle w:val="Normal"/>
        <w:spacing w:before="280" w:after="280"/>
        <w:rPr/>
      </w:pPr>
      <w:r>
        <w:rPr/>
        <w:t>Не можуть бути використані як показання свідків (ст. 41 ЦПК) письмові пояснення громадян. У відповідних випадках вони приймаються судом як письмові докази (ст. 46 ЦПК)</w:t>
      </w:r>
    </w:p>
    <w:p>
      <w:pPr>
        <w:pStyle w:val="Normal"/>
        <w:spacing w:before="280" w:after="280"/>
        <w:rPr/>
      </w:pPr>
      <w:r>
        <w:rPr/>
        <w:t>Письмові докази досліджуються в судовому засіданні за правилами, встановленими статтями 186, 187 ЦПК. Письмові докази, а також протоколи їх огляду, складені у порядку виконання окремих доручень (ст. 33 ЦПК), забезпечення доказів (ст. 36 ЦПК), їх огляду на місці (ст. 189 ЦПК) оголошуються в судовому засіданні та пред'являються для ознайомлення особам, які беруть участь у справі, а в необхідних випадках — також експертам і свідкам. Сторони й інші особи, які беруть участь у справі, можуть дати свої пояснення з приводу цих доказів або протоколів. Оголошення особистого листування і телеграфних повідомлень громадян, з метою охорони їх таємниці, може бути проведено у відкритому судовому засіданні тільки за згодою осіб, між якими таке листування і повідомлення відбулися. При відсутності згоди таких осіб — тільки в закритому судовому засіданні. Якщо письмовий доказ має пошкодження, суд може для правильного і точного встановлення його змісту призначити експертизу, а також допитати як свідків осіб, які склали такий доказ.</w:t>
      </w:r>
    </w:p>
    <w:p>
      <w:pPr>
        <w:pStyle w:val="Normal"/>
        <w:spacing w:before="280" w:after="280"/>
        <w:rPr/>
      </w:pPr>
      <w:r>
        <w:rPr/>
        <w:t>Дослідження речових доказів у судовому засіданні провадиться в порядку, встановленому ст. 188 ЦПК. Вони оглядаються судом, а також пред'являються для ознайомлення особам, які беруть участь у справі, а в необхідних випадках — також експертам і свідкам. Зазначені особи при огляді речових доказів можуть звернути увагу суду на ті чи інші обставини, пов'язані з оглядом, які заносяться до протоколу судового засідання. Якщо речові докази оглядалися в порядку статей 33, 35,183 ЦПК,, то протокол їх огляду оголошується в судовому засіданні, а особи, які беруть участь у справі, можуть дати свої пояснення з приводу таких протоколів. У випадку неможливості доставити в суд речові і письмові докази, вони оглядаються і досліджуються за місцем їх знаходження за правилами, встановленими ст. 189 ЦПК.</w:t>
      </w:r>
    </w:p>
    <w:p>
      <w:pPr>
        <w:pStyle w:val="Normal"/>
        <w:spacing w:before="280" w:after="280"/>
        <w:rPr/>
      </w:pPr>
      <w:r>
        <w:rPr/>
        <w:t>Якщо у справі була призначена експертиза, то після цього в судовому засіданні досліджується висновок експерта. Спочатку висновок оголошується, а потім для роз'яснення і доповнення експерт за пропозицією суду може дати усне пояснення, яке заноситься до протоколу судового засідання, а для роз'яснення і доповнення висновку експерту можуть бути поставлені запитання судом і особами, які беруть участь у справі (ст. 190 ЦПК). /</w:t>
      </w:r>
    </w:p>
    <w:p>
      <w:pPr>
        <w:pStyle w:val="Normal"/>
        <w:spacing w:before="280" w:after="280"/>
        <w:rPr/>
      </w:pPr>
      <w:r>
        <w:rPr/>
        <w:t>У деяких справах, що виникають з сімейних правовідносин, житлових, спадкових й інших беруть участь відповідні органи державної влади, органи місцевого самоврядування, прокурор — для дачі висновку у справі з метою здійснення покладених на них обов'язків і для захисту прав громадян та законних інтересів інших осіб (ч. 2 ст. 121 ЦПК). Такий висновок оголошується в судовому засіданні. Суд і особи, які беруть участь в справі, можуть ставити запитання їх представникові з метою роз'яснення такого висновку, а не для його доповнення, про що зазначається в ст. 191 ЦПК.</w:t>
      </w:r>
    </w:p>
    <w:p>
      <w:pPr>
        <w:pStyle w:val="Normal"/>
        <w:spacing w:before="280" w:after="280"/>
        <w:rPr/>
      </w:pPr>
      <w:r>
        <w:rPr/>
        <w:t>Закінчується ця частина судового розгляду тим, що головуючий надає сторонам та іншим особам, які беруть участь у справі, можливість дати додаткові пояснення. Після їх заслуховування суд постановляє ухвалу про закінчення з'ясування обставин справи та перевірки їх доказами і переходить до судових дебатів.</w:t>
      </w:r>
    </w:p>
    <w:p>
      <w:pPr>
        <w:pStyle w:val="Normal"/>
        <w:spacing w:before="280" w:after="280"/>
        <w:rPr/>
      </w:pPr>
      <w:r>
        <w:rPr/>
        <w:t>Судові дебати — це третя частина судового засідання по розгляду справи, яка складається з промов сторін та інших осіб, які беруть участь у справі. В таких промовах висловлюються підсумкові висновки щодо дослідження обставин справи з приводу всього фактичного матеріалу і доказів, перевірених і з'ясованих у процесі доказування; висловлюються пропозиції, чи підлягає задоволенню правова вимога і на підставі яких законів. Судові дебати провадяться у порядку, встановленому ст. 194 ЦПК, з додержанням принципу рівних процесуальних можливостей осіб, які беруть участь у справі. Першому надається слово позивачеві, за ним його представникові та третій особі на його стороні, потім — відповідачеві, його представникові, третій особі на його стороні. За ними виступає третя особа з самостійними вимогами. Але якщо цивільна справа була порушена прокурором, органом державної влади, органом місцевого самоврядування, іншими особами — профспілками, іншими організаціями, підприємствами, установами або окремими громадянами на захист прав інших осіб (позивачів, заявників, третіх осіб з самостійними вимогами) — ст, 121 ЦПК, то вони виступають в судових дебатах першими. Якщо такі суб'єкти захисту прав інших осіб були залучені судом до участі у справі або вступили в справу за своєю ініціативою, то вони виступають в судових дебатах після сторін, третіх осіб і їх представників. Тривалість судових дебатів не може бути обмежена судом певним часом. Але головуючий може спинити промовця, коли він виходить за межі справи, що розглядається судом. Промовці за дозволом суду можуть обмінятися репліками.</w:t>
      </w:r>
    </w:p>
    <w:p>
      <w:pPr>
        <w:pStyle w:val="Normal"/>
        <w:spacing w:before="280" w:after="280"/>
        <w:rPr/>
      </w:pPr>
      <w:r>
        <w:rPr/>
        <w:t>Під час судових дебатів може виникнути необхідність додаткового з'ясування обставин, що мають значення для справи (їх наявності, уточнення змісту тощо), або дослідження нових доказів. В таких випадках суд поновлює розгляд справи по суті, постановляючи про це ухвалу. Після додаткового з'ясування обставин справи і дослідження нових доказів суд постановляє ухвалу про закінчення розгляду справи по суті і переходить до судових дебатів (ст. 196 ЦПК), які провадяться в порядку, описаному вище і встановленому ст. 194 ЦПК.</w:t>
      </w:r>
    </w:p>
    <w:p>
      <w:pPr>
        <w:pStyle w:val="Normal"/>
        <w:spacing w:before="280" w:after="280"/>
        <w:rPr/>
      </w:pPr>
      <w:r>
        <w:rPr/>
        <w:t>Заключною частиною (четвертою) розгляду справи є вихід суду після судових дебатів до нарадчої кімнати для постановлення рішення (ст. 197 ЦПК). Якщо при постановлені рішення виявиться необхідність з'ясування будь-якої обставини через повторний допит свідків або іншу процесуальну дію, суд, не постановляючи рішення, відновлює розгляд справи, про що постановляє ухвалу. Такий розгляд провадиться виключно в межах з'ясування обставин, що потребують додаткової перевірки. Залежно від його результатів суд відкриває судові дебати з приводу додатково досліджених обставин і після їх закінчення йде до нарадчої кімнати для постановлення рішення. Але якщо з'ясування цих обставин в судовому засіданні виявилося неможливим, — виносить ухвалу про відкладення розгляду справи.</w:t>
      </w:r>
    </w:p>
    <w:p>
      <w:pPr>
        <w:pStyle w:val="Normal"/>
        <w:spacing w:before="280" w:after="280"/>
        <w:rPr/>
      </w:pPr>
      <w:r>
        <w:rPr/>
        <w:t>Рішення постановляється з додержанням таємниці нарадчої кімнати — ніхто не має права бути присутнім в нарадчій кімнаті, крім складу суду в даній справі; судді не мають права розголошувати міркувань, що були висловлені в нарадчій кімнаті (ст. 210 ЦПК). Таємниця нарадчої кімнати забезпечує реалізацію принципу незалежності судців і підкорення їх тільки закону та надає суддям можливість в умовах, що виключають сторонній вплив, обговорити результати розгляду справи і зробити з них правильні висновки, щодо: а) наявності обставин (фактів), якими обґрунтовувались вимоги і заперечення та якими доказами вони підтверджуються; б) наявності інших фактичних даних (пропуск строку позовної давності тощо), які мають значення для вирішення справи, а також доказів на їх підтвердження; в) право відносин, зумовлених встановленими фактами; г) правової норми, яка регулює ці правовідносини; д) задоволення позову чи відмови в його задоволенні; е) розподілу судових витрат між сторонами; є) наявності підстав для негайного виконання судового рішення; ж) наявності підстав для скасування заходів щодо забезпечення позову (ст. 202 ЦПК). Залежно від правової природи справи підлягають обговоренню і вирішенню також інші питання. Рішення постановляють більшістю голосів суддів, які входять до складу суду в даній справі, при одноособовому розгляді справи — судця, який розглядав справу. Постановлене рішення викладається в письмовій формі за встановленим ст. 203 ЦПК змістом головуючим або одним з судців при колегіальному розглядові справи і підписується всім складом суду, який бере участь в постановленні рішення.</w:t>
      </w:r>
    </w:p>
    <w:p>
      <w:pPr>
        <w:pStyle w:val="Normal"/>
        <w:spacing w:before="280" w:after="280"/>
        <w:rPr/>
      </w:pPr>
      <w:r>
        <w:rPr/>
        <w:t>Постановлене судове рішення головуючий оголошує прилюдно. Всі присутні в залі судового засідання вислуховують його стоячи в знак поваги до авторитету суду і його акта, який постановляється ім'ям України. Потім головуючий роз'яснює зміст постановленого і оголошеного рішення, порядок і строк оскарження (ст. 212 ЦПК) та оголошує судове засідання у даній справі закритим.</w:t>
      </w:r>
    </w:p>
    <w:p>
      <w:pPr>
        <w:pStyle w:val="Normal"/>
        <w:spacing w:before="280" w:after="280"/>
        <w:rPr/>
      </w:pPr>
      <w:r>
        <w:rPr/>
        <w:t>§ 3. Ускладнення в процесі судового розгляду цивільних справ</w:t>
      </w:r>
    </w:p>
    <w:p>
      <w:pPr>
        <w:pStyle w:val="Normal"/>
        <w:spacing w:before="280" w:after="280"/>
        <w:rPr/>
      </w:pPr>
      <w:r>
        <w:rPr/>
        <w:t>У процесі судового розгляду цивільних справ можуть виникати обставини суб'єктивного і об'єктивного характеру, які перешкоджають суду розглянути справу по суті і постановити рішення в першому судовому засіданні або роблять неможливим його постановлення взагалі у даній справі. За наявності одних обставин переноситься розгляд судом справи на інший точно визначений строк, при виникненні других — тимчасово припиняється провадження на невизначений строк до усунення таких обставин, за наявності третіх — провадження в справі закінчується без постановлення по ній рішення. При цьому в одних випадках повністю виключається можливість постановлення у даній справі рішення, в інших — тільки в цьому провадженні, а при усуненні обставин, що викликали такі наслідки, розгляд і постановлення рішення можливі, але в іншому самостійному провадженні у справі.</w:t>
      </w:r>
    </w:p>
    <w:p>
      <w:pPr>
        <w:pStyle w:val="Normal"/>
        <w:spacing w:before="280" w:after="280"/>
        <w:rPr/>
      </w:pPr>
      <w:r>
        <w:rPr/>
        <w:t>Отже, ускладнення в процесі судового розгляду цивільних справ можливі в процесуальних формах тимчасового припинення здійснення процесуальних дій у справі і закінчення провадження в ній без постановлення судового рішення. Тимчасове припинення здійснення процесуальних дій настає внаслідок відкладення розгляду справи (статті 171-176 ЦПК) і зупинення провадження в справі (статті 221-226 ЦПК).</w:t>
      </w:r>
    </w:p>
    <w:p>
      <w:pPr>
        <w:pStyle w:val="Normal"/>
        <w:spacing w:before="280" w:after="280"/>
        <w:rPr/>
      </w:pPr>
      <w:r>
        <w:rPr/>
        <w:t>Закінчення провадження без постановлення судового рішення настає в результаті закриття провадження у справі (статті 227-228 ЦПК) і залишення заяви без розгляду (статті 229-230 ЦПК).</w:t>
      </w:r>
    </w:p>
    <w:p>
      <w:pPr>
        <w:pStyle w:val="Normal"/>
        <w:spacing w:before="280" w:after="280"/>
        <w:rPr/>
      </w:pPr>
      <w:r>
        <w:rPr/>
        <w:t>Відкладення розгляду справи</w:t>
      </w:r>
    </w:p>
    <w:p>
      <w:pPr>
        <w:pStyle w:val="Normal"/>
        <w:spacing w:before="280" w:after="280"/>
        <w:rPr/>
      </w:pPr>
      <w:r>
        <w:rPr/>
        <w:t>Воно полягає в тому, що розгляд справи в даному судовому засіданні не провадиться, а переноситься судом на призначений ним день нового судового засідання (ч. 2 ст. 176 ЦПК). Відкладення розгляду справи викликається різними обставинами: неявкою осіб, які беруть участь у справі, та інших учасників процесу; необхідністю залучення до справи додаткового доказового матеріалу, заміни відведеного судді, перекладача тощо. Отже, при відкладенні розгляду справи вчиняються процесуальні дії, спрямовані на усунення обставин, які стали підставою для відкладення. Такі обставини визначені статтями 172-176 ЦПК і не є вичерпними. За наявності одних підстав суд зобов'язаний відкласти розгляд справи, а за наявності інших — може відкласти розгляд справи, тобто відкладання розгляду справи є обов'язковим і факультативним.</w:t>
      </w:r>
    </w:p>
    <w:p>
      <w:pPr>
        <w:pStyle w:val="Normal"/>
        <w:spacing w:before="280" w:after="280"/>
        <w:rPr/>
      </w:pPr>
      <w:r>
        <w:rPr/>
        <w:t>Суд зобов'язаний відкласти розгляд справи в разі: а) неявки в судове засідання однієї з сторін або будь-кого з інших осіб, які беруть участь у справі, про яких немає відомостей, що їм вручені повістки (ч. 1 ст. 172 ЦПК); б) визнання судом за необхідне, щоб сторона, яка не з'явилася, дала особисті пояснення (ч. З ст. 172 ЦПК); в) неявки в суд відповідача у справах про стягнення аліментів, якщо суд визнає його явку обов'язковою (ст. 174 ЦПК); г) необхідності замінити відведеного суддю та у зв'язку з необхідністю витребувати нові докази у справі, без яких неможливе її правильне вирішення (ч. 1 ст. 176 ЦПК); д) необхідності залучення до справи співучасників, третіх осіб, заміни неналежної сторони та ін. (статті 105,108,109, ч. 2 ст. 121 ЦПК); е) якщо після відновлення судового розгляду з'ясування будь-яких обставин в даному судовому засіданні виявилося неможливим (ч. 4 ст. 197 ЦПК); ж) призначення подружжю строку для примирення (ч. 4 ст. 176 ЦПК).</w:t>
      </w:r>
    </w:p>
    <w:p>
      <w:pPr>
        <w:pStyle w:val="Normal"/>
        <w:spacing w:before="280" w:after="280"/>
        <w:rPr/>
      </w:pPr>
      <w:r>
        <w:rPr/>
        <w:t>Факультативна можливість відкладення судом розгляду справи залежить від того, як наявні перешкоди можуть вплинути на повноту, всебічність і об'єктивність з'ясування істотних обставин та постановлення законного та обгрунтованого рішення. Так, якщо відомості про причини неявки відсутні або причини неявки однієї з сторін чи інших осіб, які беруть участь у справі, будуть визнані неповажними, суд може справу слуханням відкласти, а при повторній неявці — розглянути у відсутності особи, яка не з'явилася, за наявності в справі достатніх матеріалів про права та взаємовідносини сторін та коли немає потреби заслуховувати особисті пояснення особи, яка не з'явилася (чч. 2, 3 ст. 172 ЦПК). Отже, при відсутності в справі достатніх матеріалів про права і взаємовідносини сторін або при необхідності заслухати пояснення особи, яка не з'явилася, суд відкладає розгляд справи.</w:t>
      </w:r>
    </w:p>
    <w:p>
      <w:pPr>
        <w:pStyle w:val="Normal"/>
        <w:spacing w:before="280" w:after="280"/>
        <w:rPr/>
      </w:pPr>
      <w:r>
        <w:rPr/>
        <w:t>Залежно від конкретних обставин справи вирішується можливість розгляду чи відкладення розгляду справи у разі пред'явлення відповідачем у справі зустрічного позову (строк пред'явлення, чи мав можливість позивач підготуватися до захисту проти нього, тощо), при неявці в суд свідка або експерта. Якщо показання свідка має важливе значення як єдине джерело для встановлення істотних обставин, необхідних для з'ясування правовідносин сторін, то суд повинен відкласти розгляд справи. Відсутність експерта може бути підставою для відкладення розгляду справи за умови, наскільки точні і вичерпні відповіді на поставлені питання він дав в своєму письмовому висновку і чи не потребують вони роз'яснення при з'ясуванні обставин справи в судовому засіданні.</w:t>
      </w:r>
    </w:p>
    <w:p>
      <w:pPr>
        <w:pStyle w:val="Normal"/>
        <w:spacing w:before="280" w:after="280"/>
        <w:rPr/>
      </w:pPr>
      <w:r>
        <w:rPr/>
        <w:t>Про відкладення розгляду справи суд виносить ухвалу (ст. 232 ЦПК), зміст якої повинен відповідати ст. 234 ЦПК. В ухвалі зазначаються мотиви та строк відкладення і які процесуальні дії належить виконати на усунення обставин, що викликали відкладення, які забезпечили б розгляд справи в новому судовому засіданні, про призначений день і час якого також зазначається в цій ухвалі. При відкладенні розгляду справи, коли в судовому засіданні присутні всі особи, які беруть участь у справі, суд повинен допитати свідків, котрі з'явилися. Лише у виняткових випадках за ухвалою суду свідків можна не допитувати, а викликати знову в нове судове засідання, на яке відкладений розгляд справи. Про день і час такого засідання суд оголошує під розписку учасникам процесу, які з'явилися, а відсутніх та заново притягнених до участі в процесі у справі викликає в нове судове засідання повістками (ст. 176 ЦПК).</w:t>
      </w:r>
    </w:p>
    <w:p>
      <w:pPr>
        <w:pStyle w:val="Normal"/>
        <w:spacing w:before="280" w:after="280"/>
        <w:rPr/>
      </w:pPr>
      <w:r>
        <w:rPr/>
        <w:t>Зупинення провадження в справі</w:t>
      </w:r>
    </w:p>
    <w:p>
      <w:pPr>
        <w:pStyle w:val="Normal"/>
        <w:spacing w:before="280" w:after="280"/>
        <w:rPr/>
      </w:pPr>
      <w:r>
        <w:rPr/>
        <w:t>При настанні певних об'єктивних обставин, точно визначених нормами цивільного процесуального права, припиняється тимчасово, на невизначе-ний строк, здійснення процесуальних дій по розгляду справи. Настання одних обставин породжує обов'язок суду зупинити провадження в справі, настання інших — право зупинити провадження.</w:t>
      </w:r>
    </w:p>
    <w:p>
      <w:pPr>
        <w:pStyle w:val="Normal"/>
        <w:spacing w:before="280" w:after="280"/>
        <w:rPr/>
      </w:pPr>
      <w:r>
        <w:rPr/>
        <w:t>Обов'язкове зупинення провадження в справі настає з підстав, передбачених ст. 221 ЦПК, у випадках:</w:t>
      </w:r>
    </w:p>
    <w:p>
      <w:pPr>
        <w:pStyle w:val="Normal"/>
        <w:spacing w:before="280" w:after="280"/>
        <w:rPr/>
      </w:pPr>
      <w:r>
        <w:rPr/>
        <w:t>1) смерті громадянина, якщо спірні правовідносини допускають правонас-тупництво, або припинення існування юридичної особи, які були стороною в справі. Провадження в справі зупиняється до вступу в справу або притягнення до неї правонаступника. Ця норма поширюється на третіх осіб з самостійними вимогами. Але не застосовується тоді, коли спірні правовідносини не допускають правонаступництва, зокрема, коли вони пов'язані з особою померлої сторони чи третьої особи з самостійними вимогами (поновлення на роботі, стягнення аліментів тощо) в таких випадках провадження в справі закривається;</w:t>
      </w:r>
    </w:p>
    <w:p>
      <w:pPr>
        <w:pStyle w:val="Normal"/>
        <w:spacing w:before="280" w:after="280"/>
        <w:rPr/>
      </w:pPr>
      <w:r>
        <w:rPr/>
        <w:t>2) втрати стороною дієздатності, яка її мала при порушенні справи в суді, а потім під час процесу по ній втратила. Провадження у справі зупиняється тільки за наявності рішення суду про визнання громадянина недієздатним, яке набрало законної сили (ст. 260 ЦПК), і до вступу в справу законного представника — опікуна, призначеного органами опіки і піклування (ст. 129 КпШС). При частковому обмеженні в дієздатності провадження може бути зупинено у справі, в якій спірні правовідносини стосуються тих прав, щодо яких особа була обмежена в дієздатності (по розпорядженню майном, одержувати заробітну плату або інші види доходів і розпоряджатися ними — ст. 15 ЦК);</w:t>
      </w:r>
    </w:p>
    <w:p>
      <w:pPr>
        <w:pStyle w:val="Normal"/>
        <w:spacing w:before="280" w:after="280"/>
        <w:rPr/>
      </w:pPr>
      <w:r>
        <w:rPr/>
        <w:t>3) перебування відповідача в діючій частині Збройних Сил України або прохання позивача, який перебуває в діючій частині Збройних Сил України.</w:t>
      </w:r>
    </w:p>
    <w:p>
      <w:pPr>
        <w:pStyle w:val="Normal"/>
        <w:spacing w:before="280" w:after="280"/>
        <w:rPr/>
      </w:pPr>
      <w:r>
        <w:rPr/>
        <w:t>Без зупинення провадження справа може бути розглянута судом за наявності заяви відповідача, який перебуває в діючій частині Збройних Сил України, про розгляд справи у його відсутності, якщо судом не буде визнано необхідним заслуховування його особистих пояснень. Перебування позивача в діючій частині Збройних Сил України може бути підставою для зупинення провадження в справі за наявності про це його заяви. Надання таким позивачем доручення іншій особі на ведення справи в суді не є підставою для зупинення провадження в справі. Провадження в справі з цих підстав зупиняється до повернення сторони зі складу діючої частини Збройних Сил України;</w:t>
      </w:r>
    </w:p>
    <w:p>
      <w:pPr>
        <w:pStyle w:val="Normal"/>
        <w:spacing w:before="280" w:after="280"/>
        <w:rPr/>
      </w:pPr>
      <w:r>
        <w:rPr/>
        <w:t>4) неможливості розгляду даної справи до вирішення іншої справи, що розглядається у цивільному, кримінальному, адміністративному порядку. Провадження зупиняється до набрання законної сили вироком, рішенням, ухвалою або постановою, від яких залежить вирішення справи. Обставини неможливості розгляду справи судом встановлюються в кожному окремому випадку залежно від змісту справи. Пленум Верховного Суду України в постанові № 14 від 29 грудня 1992 р. «Про судову практику в справах про відшкодування шкоди, заподіяної підприємствам, установам, організаціям їх працівниками» (п. 9) зазначив, якщо при розгляді такої справи виникнуть питання, пов'язані з обгрунтованістю постанови органів розслідування про те, що в діях працівника є ознаки діянь, переслідуваних у кримінальному порядку, суд має поставити перед відповідним прокурором питання про перегляд цієї постанови. Виявивши в діях ознаки злочину, суд повідомляє про це прокурора або сам порушує кримінальну справу (ст. 235 ЦПК). В цих випадках суд зупиняє провадження в цивільній справі.</w:t>
      </w:r>
    </w:p>
    <w:p>
      <w:pPr>
        <w:pStyle w:val="Normal"/>
        <w:spacing w:before="280" w:after="280"/>
        <w:rPr/>
      </w:pPr>
      <w:r>
        <w:rPr/>
        <w:t>В постанові № 9 від 6 листопада 1992 р. «Про практику розгляду судами трудових спорів» (ч. 5 п. 15) Пленум Верховного Суду України роз'яснив, що коли судом буде встановлений факт звільнення працівника власником або уповноваженим ним органом без звернення до профспілкового органу, він зупиняє провадження у справі, запитує згоду профспілкового органу і після її одержання або відмови в дачі згоди на звільнення працівника розглядає спір по суті. Отже, провадження в справі зупиняється до одержання відповіді від профспілкового органу підприємства, установи, організації.</w:t>
      </w:r>
    </w:p>
    <w:p>
      <w:pPr>
        <w:pStyle w:val="Normal"/>
        <w:spacing w:before="280" w:after="280"/>
        <w:rPr/>
      </w:pPr>
      <w:r>
        <w:rPr/>
        <w:t>У справах про стягнення з громадян податкових і неподаткових платежів, якщо у суду виникнуть сумніви в правильності обчислення розміру платежу, він своєю ухвалою зупиняє провадження в справі і надсилає матеріал органові стягнення для перевірки (ст. 251 ЦПК). Провадження у справі зупиняється до одержання перерахунку платежу від органу стягнення або підтвердження заяви про стягнення вищестоящим органом.</w:t>
      </w:r>
    </w:p>
    <w:p>
      <w:pPr>
        <w:pStyle w:val="Normal"/>
        <w:spacing w:before="280" w:after="280"/>
        <w:rPr/>
      </w:pPr>
      <w:r>
        <w:rPr/>
        <w:t>Факультативне (не обов'язкове) зупинення провадження в справі можливе з підстав, передбачених ст. 222 ЦПК. Суд може на заяву сторін та інших осіб, які беруть участь у справі, а також з власної ініціативи зупинити провадження в справі у випадках:</w:t>
      </w:r>
    </w:p>
    <w:p>
      <w:pPr>
        <w:pStyle w:val="Normal"/>
        <w:spacing w:before="280" w:after="280"/>
        <w:rPr/>
      </w:pPr>
      <w:r>
        <w:rPr/>
        <w:t>1) перебування позивача або відповідача в складі Збройних Сил України на дійсній строковій службі або притягнення таких осіб до виконання будь-якого державного обов'язку. Це правило не застосовується до офіцерів і генералів, а також осіб надстрокової служби. Факт притягнення сторони до виконання державного обов'язку може бути підставою для зупинення провадження в справі тоді, коли така особа не може протягом тривалого часу з'явитися до суду і коли є потреба одержати від такої сторони особисті пояснення. Провадження зупиняється до повернення позивача або відповідача із складу Збройних Сил України або до закінчення виконання ними державного обов'язку;</w:t>
      </w:r>
    </w:p>
    <w:p>
      <w:pPr>
        <w:pStyle w:val="Normal"/>
        <w:spacing w:before="280" w:after="280"/>
        <w:rPr/>
      </w:pPr>
      <w:r>
        <w:rPr/>
        <w:t>2) тяжкого захворювання сторони, підтвердженого документами лікувального закладу. Мається на увазі таке тяжке захворювання, що перешкоджає явці в суд, і це підтверджується довідкою медичної установи. Провадження зупиняється на час хвороби сторони;</w:t>
      </w:r>
    </w:p>
    <w:p>
      <w:pPr>
        <w:pStyle w:val="Normal"/>
        <w:spacing w:before="280" w:after="280"/>
        <w:rPr/>
      </w:pPr>
      <w:r>
        <w:rPr/>
        <w:t>3) розшуку відповідача. Якщо місце фактичного перебування відповідача невідоме, суд може оголосити його розшук як з власної ініціативи, так і за заявою позивача. У справах за позовами про стягнення аліментів, про відшкодування шкоди, заподіяної каліцтвом або іншим ушкодженням здоров'я, а також втратою годувальника, суд зобов'язаний оголосити розшук відповідача. Про його розшук суд виносить ухвалу, якою одночасно зупиняє провадження в справі (ст. 97 ЦПК). Провадження зупиняється до закінчення розшуку відповідача органами внутрішніх справ. Вирішуючи питання про зупинення провадження з цих справ, суд має обговорити і питання про можливість розгляду справи за відсутності відповідача, щодо якого оголошено розшук і за наявності в ній достатніх матеріалів розглянути її з додержанням вимог ст. 96 ЦПК;</w:t>
      </w:r>
    </w:p>
    <w:p>
      <w:pPr>
        <w:pStyle w:val="Normal"/>
        <w:spacing w:before="280" w:after="280"/>
        <w:rPr/>
      </w:pPr>
      <w:r>
        <w:rPr/>
        <w:t>4) знаходження сторони у тривалому службовому відрядженні. До нього належить: відрядження сторони за кордон для роботи в складі дипломатичного представництва чи консульської установи України в іноземній державі, перебування сторони в експедиції, на зимівлі (наприклад, в Антарктиді), у плаванні, робота за трудовим договором за межами України тощо. Факт знаходження сторони у тривалому службовому відрядженні повинен бути підтверджений документально. Провадження в справі зупиняється на час знаходження сторони у тривалому службовому відрядженні;</w:t>
      </w:r>
    </w:p>
    <w:p>
      <w:pPr>
        <w:pStyle w:val="Normal"/>
        <w:spacing w:before="280" w:after="280"/>
        <w:rPr/>
      </w:pPr>
      <w:r>
        <w:rPr/>
        <w:t>5) призначення судом експертизи. Зупинення провадження настає тоді, коли проведення експертизи доручено поза судом експертам відповідних установ (наприклад, НДІ судової експертизи) і для її виконання потрібний тривалий час. Для вирішення деяких справ передбачено обов'язкове проведення експертизи. Відповідно до ст. 258 ЦПК у справах про визнання громадянина недієздатним для визначення його психічного стану обов'язково призначається судово-психіатрична експертиза. Поновлення громадянина в дієздатності у разі його видужання або значного поліпшення здоров'я здійснюється рішенням суду на підставі відповідного висновку судово-психіатричної експертизи (ст. 260 ЦПК).</w:t>
      </w:r>
    </w:p>
    <w:p>
      <w:pPr>
        <w:pStyle w:val="Normal"/>
        <w:spacing w:before="280" w:after="280"/>
        <w:rPr/>
      </w:pPr>
      <w:r>
        <w:rPr/>
        <w:t>Судово-психіатрична експертиза провадиться також у справах про визнання недійсною угоди, укладеної громадянином, нездатним розуміти значення своїх дій (ст. 55 ЦК), в справах про відшкодування збитків, заподіяних громадянином, визнаним недієздатним (ст. 448 Цивільного кодексу), а також для перевірки психічного стану сторін і свідків у інших справах. Обов'язковою є судово-психіатрична експертиза у справах про відшкодування завданої шкоди здоров'ю громадянина для встановлення причин інвалідності, її групи, ступеня втрати працездатності тощо. Провадження в справі з зазначених підстав зупиняється на час проведення експертизи.</w:t>
      </w:r>
    </w:p>
    <w:p>
      <w:pPr>
        <w:pStyle w:val="Normal"/>
        <w:spacing w:before="280" w:after="280"/>
        <w:rPr/>
      </w:pPr>
      <w:r>
        <w:rPr/>
        <w:t>Факультативне зупинення провадження в справі може мати й інше факультативне вирішення питань розвитку процесу із зазначених підстав — справа може бути розглянута по суті або розгляд її відкладений. Так, за наявності в справі достатніх матеріалів про права і взаємовідносини сторін і якщо немає потреби заслухати особисті пояснення відповідача, розшук якого оголошено, суд може розглянути справу без його участі. За наявності цих умов суд може розглянути справу у випадках перебування сторони у тривалому службовому відрядженні чи виконанні нею державного обов'язку. А якщо у суду є достовірна інформація про те, що такі особи незабаром повертаються на постійне місце проживання, — відкласти розгляд справи. Суд може розглянути справу без участі відповідача за наявності зазначених підстав, а потім оголосити його розшук.</w:t>
      </w:r>
    </w:p>
    <w:p>
      <w:pPr>
        <w:pStyle w:val="Normal"/>
        <w:spacing w:before="280" w:after="280"/>
        <w:rPr/>
      </w:pPr>
      <w:r>
        <w:rPr/>
        <w:t>Питання про зупинення провадження в справі розглядається в судовому засіданні з участю осіб, які беруть участь у справі, про що суд постановляє ухвалу. В ній зазначаються: мотиви зупинення, закон, яким керувався суд, подія або дія, з настанням якої закінчується строк зупинення провадження у справі, інші дані, які визначають її зміст. Ухвала про зупинення провадження у справі може бути в апеляційному порядку оскаржена і на неї може бути внесено окреме подання (ст. 223, п. 2 ст. 291 ЦПК). Після усунення обставин, які були підставою для зупинення провадження, суд на заяву осіб, які беруть участь у справі, або з власної ініціативи відновлює провадження в справі, постановляючи про це ухвалу. Така ухвала оскарженню не підлягає. Після відновлення провадження справа призначається до розгляду і вирішується за загальними правилами цивільного судочинства.</w:t>
      </w:r>
    </w:p>
    <w:p>
      <w:pPr>
        <w:pStyle w:val="Normal"/>
        <w:spacing w:before="280" w:after="280"/>
        <w:rPr/>
      </w:pPr>
      <w:r>
        <w:rPr/>
        <w:t>Закриття провадження в справі</w:t>
      </w:r>
    </w:p>
    <w:p>
      <w:pPr>
        <w:pStyle w:val="Normal"/>
        <w:spacing w:before="280" w:after="280"/>
        <w:rPr/>
      </w:pPr>
      <w:r>
        <w:rPr/>
        <w:t>Розвиток процесу по розгляду справи не може продовжуватися і бути доведеним до постановлення рішення (закривається) за наявності обставин, точно встановлених законом, тобто провадження у справі закінчується без постановлення судом рішення.</w:t>
      </w:r>
    </w:p>
    <w:p>
      <w:pPr>
        <w:pStyle w:val="Normal"/>
        <w:spacing w:before="280" w:after="280"/>
        <w:rPr/>
      </w:pPr>
      <w:r>
        <w:rPr/>
        <w:t>Підстави для закриття провадження в справі вичерпно визначені ст. 227 ЦПК і свідчать про те, що процес виник або неправомірно при відсутності в заінтересованої особи права на звернення до суду за захистом, або не може бути продовжений з інших причин, в тому числі і волевиявлення сторін по розпорядженню своїми правами, які викликають зазначені правові наслідки. Отже, підставами закриття провадження в справі є обставини, які підтверджують неправомірність виникнення процесу і неправомірність його подальшого продовження. Тому закриття провадження в справі виключає можливість повторного порушення в суді тотожної справи.</w:t>
      </w:r>
    </w:p>
    <w:p>
      <w:pPr>
        <w:pStyle w:val="Normal"/>
        <w:spacing w:before="280" w:after="280"/>
        <w:rPr/>
      </w:pPr>
      <w:r>
        <w:rPr/>
        <w:t>Стаття 227 ЦПК про закриття провадження в справі адресована суду і має обов'язковий для нього характер за наявності зазначених в ній обставин.</w:t>
      </w:r>
    </w:p>
    <w:p>
      <w:pPr>
        <w:pStyle w:val="Normal"/>
        <w:spacing w:before="280" w:after="280"/>
        <w:rPr/>
      </w:pPr>
      <w:r>
        <w:rPr/>
        <w:t>Провадження в справі закривається, якщо справа не підлягає розглядові в судах (п. 1 ст. 227 ЦПК). До них відносяться справи, непідвідомчі суду, які виключають можливість їх судового розгляду, але не виключають захист порушеного чи оспорюваного права іншим уповноваженим органом. Не підлягають розглядові в судах також справи за спірними вимогами, захист яких не передбачений законом і до яких не може бути застосована аналогія права або аналогія закону (ст. 11 ЦПК), зокрема, стягнення аліментів на утримання дітей від батьків, які не перебувають в зареєстрованому шлюбі і при відсутності запису про батьківство в органах реєстрації; порушення справи про розірвання шлюбу під час вагітності дружини без її згоди і протягом року після народження дитини (ст. 38 КпШС) тощо.</w:t>
      </w:r>
    </w:p>
    <w:p>
      <w:pPr>
        <w:pStyle w:val="Normal"/>
        <w:spacing w:before="280" w:after="280"/>
        <w:rPr/>
      </w:pPr>
      <w:r>
        <w:rPr/>
        <w:t>Провадження в справі необхідно закрити, якщо заінтересованою особою, яка звернулася до суду, не додержано встановленого для даної категорії справ порядку попереднього позасудового вирішення спору і можливість застосування цього порядку втрачена (п. 2 ст. 227 ЦПК).</w:t>
      </w:r>
    </w:p>
    <w:p>
      <w:pPr>
        <w:pStyle w:val="Normal"/>
        <w:spacing w:before="280" w:after="280"/>
        <w:rPr/>
      </w:pPr>
      <w:r>
        <w:rPr/>
        <w:t>Попередній позасудовий порядок розгляду спорів передбачений: у справах, що виникають з договорів перевезення вантажів, пасажирів або багажу, у справах, що виникають у спорах з органами зв'язку; у справах, що виникають у спорах про відшкодування шкоди, заподіяної каліцтвом та ін. (п. 2 ст. 136 ЦПК). Ця норма втратила дію. Відповідно до ч. 2 ст. 124 Конституції України юрисдикція судів поширюється на всі правовідносини, що виникають у державі, тому судам підвідомчі всі спори про захист прав і свобод громадян. Суд не вправі відмовити в прийнятті позовної заяви лише з тієї підстави, що вона може бути розглянута в передбаченому законом досудовому порядку (п. 8 постанови Пленуму Верховного Суду України № 9 від 1 листопада 1996 р. «Про застосування Конституції України при здійсненні правосуддя»).</w:t>
      </w:r>
    </w:p>
    <w:p>
      <w:pPr>
        <w:pStyle w:val="Normal"/>
        <w:spacing w:before="280" w:after="280"/>
        <w:rPr/>
      </w:pPr>
      <w:r>
        <w:rPr/>
        <w:t>Закриття провадження в справі настає також у разі, якщо є таке, що набрало законної сили, постановлене по спору між тими ж сторонами, про той же предмет рішення суду чи ухвала суду про прийняття відмови позивача від позову або про затвердження мирової угоди сторін (п. З ст. 227 ЦПК). Неможливість повторного розгляду справи за наявності рішення суду, що набрало законної сили, постановленого між тими ж сторонами, про той же предмет і з тих же підстав, грунтується на правових наслідках дії законної сили судового рішення. Відповідно до ч. З ст. 231 ЦПК після набрання рішенням законної сили сторони та інші особи, які брали участь у справі, а також їх правонаступники не можуть знову заявляти в суді ті ж позовні вимоги, з тих же підстав, або оспорювати в іншому процесі встановлені судом факти і правовідносини</w:t>
      </w:r>
    </w:p>
    <w:p>
      <w:pPr>
        <w:pStyle w:val="Normal"/>
        <w:spacing w:before="280" w:after="280"/>
        <w:rPr/>
      </w:pPr>
      <w:r>
        <w:rPr/>
        <w:t>Нормативне визначення принципу диспозитивності надає сторонам право вільно розпоряджатися предметом спору і процесу, зокрема, позивач має право відмовитися від позову, а сторони мають право укласти мирову угоду (ст. 103 ЦПК). Заява про це подається до суду і розглядається за правилами ст. 179 ЦПК. У випадку прийняття судом відмови від позову чи затвердження мирової угоди сторін він постановляє про це ухвалу, якою одночасно закриває провадження в справі. Така ухвала з набранням законної сили виключає можливість розгляду судом тотожної справи. Отже, суд закриває провадження в справі також тоді, коли позивач відмовився від позову і відмова була прийнята судом (п. 4 ст. 227 ЦПК), та коли сторони уклали мирову угоду і вона затверджена судом (п. 5 ст. 227 ЦПК).</w:t>
      </w:r>
    </w:p>
    <w:p>
      <w:pPr>
        <w:pStyle w:val="Normal"/>
        <w:spacing w:before="280" w:after="280"/>
        <w:rPr/>
      </w:pPr>
      <w:r>
        <w:rPr/>
        <w:t>Підставою для закриття провадження в справі є наявність між сторонами укладеного договору про передачу даного спору на вирішення третейського суду (п. 7 ст. 227 ЦПК).</w:t>
      </w:r>
    </w:p>
    <w:p>
      <w:pPr>
        <w:pStyle w:val="Normal"/>
        <w:spacing w:before="280" w:after="280"/>
        <w:rPr/>
      </w:pPr>
      <w:r>
        <w:rPr/>
        <w:t>Цивільні справи можуть розглядатися третейськими судами у порядку, передбаченому Положенням про третейські суди України (ст. 25 ЦПК), ст. 1 якого передбачено, що громадяни можуть передати будь-який спір на розгляд третейського суду, за винятком спорів, що виникають з трудових і сімейних відносин. Договір про передачу спору на розгляд третейського суду (третейський запис) повинен бути укладений в письмовій формі за змістом, визначеним ст. 5 Положення. Отже, тільки при додержанні форми і змісту договору та правил про підвідомчість справ третейському суду наявність укладеного договору про передачу конкретного спору на вирішення третейського суду є підставою для відмови в прийнятті заяви про порушення справи в суді загальної юрисдикції (п. 6 ст. 136 ЦПК), а прийнятої — для закриття провадження в справі. Але наявність рішення третейського суду у справі не є підставою для закриття провадження в ній, якщо при вирішенні питання про примусове його виконання суддею районного (міського) суду було відмовлено у видачі виконавчого листа. Статтею 20 Положення про третейські суди передбачено, що після того як ухвала судді про відмову у видачі виконавчого листа набрала законної сили, спір може бути вирішений в районному (міському) суді за заявою заінтересованої в тому сторони.</w:t>
      </w:r>
    </w:p>
    <w:p>
      <w:pPr>
        <w:pStyle w:val="Normal"/>
        <w:spacing w:before="280" w:after="280"/>
        <w:rPr/>
      </w:pPr>
      <w:r>
        <w:rPr/>
        <w:t>Суд закриває провадження в справі, якщо після смерті громадянина, який був однією з сторін у справі, спірні правовідносини не допускають правонас-тупництва (п. 8 ст. 227 ЦПК). Це має місце стосовно особистих прав і обов'язків, які не можуть переходити до інших осіб у порядку правонаступ-ництва. Так, ст. 223 ЦК передбачено, що зобов'язання припиняється смертю боржника, якщо виконання не може бути проведено без особистої його участі. Зобов'язання також припиняється смертю кредитора. Це тоді, коли права і обов'язки виникають тільки для певної особи і з її смертю припиняються. До них можна віднести аліментні обов'язки, відшкодування шкоди, завданої каліцтвом тощо. Перехід таких прав і обов'язків до правонаступника не відбувається. У випадку, коли правонаступництво допускається і суд зупинив провадження, але правонаступник не вступив до справи протягом строку давності, то виникають підстави для закриття провадження у справі. Про закриття провадження суд постановляє ухвалу в письмовій формі за змістом, встановленим ст. 234 ЦПК, на яку може бути подано апеляційну скаргу особами, які брали участь у справі, а прокурором — апеляційне подання (ч. 1 ст. 291 ЦПК). Така ухвала з набранням законної сили набуває властивостей виключності — повторне звернення до суду по спору між тими ж сторонами, про той же предмет і з тих же підстав не допускається (ч. 2 ст. 228 ЦПК).</w:t>
      </w:r>
    </w:p>
    <w:p>
      <w:pPr>
        <w:pStyle w:val="Normal"/>
        <w:spacing w:before="280" w:after="280"/>
        <w:rPr/>
      </w:pPr>
      <w:r>
        <w:rPr/>
        <w:t>Залишення заяви без розгляду</w:t>
      </w:r>
    </w:p>
    <w:p>
      <w:pPr>
        <w:pStyle w:val="Normal"/>
        <w:spacing w:before="280" w:after="280"/>
        <w:rPr/>
      </w:pPr>
      <w:r>
        <w:rPr/>
        <w:t>Провадження у справі в суді закінчується без постановлення рішення за наявності точно встановлених в законі обставин, які свідчать про недодержання умов реалізації права на звернення до суду за захистом і можливість застосування яких не втрачена, та при повторній неявці сторін.</w:t>
      </w:r>
    </w:p>
    <w:p>
      <w:pPr>
        <w:pStyle w:val="Normal"/>
        <w:spacing w:before="280" w:after="280"/>
        <w:rPr/>
      </w:pPr>
      <w:r>
        <w:rPr/>
        <w:t>Підстави для залишення заяви без розгляду визначені ст. 229 ЦПК.</w:t>
      </w:r>
    </w:p>
    <w:p>
      <w:pPr>
        <w:pStyle w:val="Normal"/>
        <w:spacing w:before="280" w:after="280"/>
        <w:rPr/>
      </w:pPr>
      <w:r>
        <w:rPr/>
        <w:t>Суд залишає заяву без розгляду, якщо заінтересованою особою, яка звернулася до суду, не додержано встановленого для даної категорії справ порядку попереднього позасудового розгляду справи і можливість застосування цього порядку не втрачена (п. 1 ст. 229 ЦПК). Ця норма втратила силу як така, що не відповідає статтям 8, 124 Конституції України (пп. 2, 8 постанови Пленуму Верховного Суду України № 9 від 1 листопада 1996 р. «Про застосування Конституції України при здійсненні правосуддя».</w:t>
      </w:r>
    </w:p>
    <w:p>
      <w:pPr>
        <w:pStyle w:val="Normal"/>
        <w:spacing w:before="280" w:after="280"/>
        <w:rPr/>
      </w:pPr>
      <w:r>
        <w:rPr/>
        <w:t>Заява залишається без розгляду, якщо її подано недієздатною особою</w:t>
      </w:r>
    </w:p>
    <w:p>
      <w:pPr>
        <w:pStyle w:val="Normal"/>
        <w:spacing w:before="280" w:after="280"/>
        <w:rPr/>
      </w:pPr>
      <w:r>
        <w:rPr/>
        <w:t>(п. 2 ст. 229 ЦПК). При встановленні цієї обставини суддя зобов'язаний відмовити в прийнятті заяви до свого провадження (п. 8 ст. 136 ЦПК), а помилково прийнята заява підлягає залишенню без розгляду. Факт недієздатності особи підтверджується рішенням суду, яке набрало законної сили (ст. 260 ЦПК). На його виконання орган опіки і піклування призначає недієздатному опікуна, який може порушити нову тотожну справу в суді на захист прав недієздатної особи. Правило п. 2 ст. 229 ЦПК поширюється на осіб, обмежених в дієздатності, які мали такий статус під час порушення справи в суді, але воно не застосовується до тих обмежено дієздатних осіб, які можуть виступати в суді у справах як сторона без участі піклувальника (статті 13,15 ЦК).</w:t>
      </w:r>
    </w:p>
    <w:p>
      <w:pPr>
        <w:pStyle w:val="Normal"/>
        <w:spacing w:before="280" w:after="280"/>
        <w:rPr/>
      </w:pPr>
      <w:r>
        <w:rPr/>
        <w:t>Інші процесуально-правові наслідки настають при визнанні особи обмежено дієздатною чи недієздатною (втрати дієздатності) під час провадження у справі. Підтвердження рішенням суду, що набрало законної сили, такої зміни правового статусу громадянина — сторони у справі — є підставою для зупинення провадження в ній (п. 2 ст. 221 ЦПК).</w:t>
      </w:r>
    </w:p>
    <w:p>
      <w:pPr>
        <w:pStyle w:val="Normal"/>
        <w:spacing w:before="280" w:after="280"/>
        <w:rPr/>
      </w:pPr>
      <w:r>
        <w:rPr/>
        <w:t>Підставою для залишення заяви без розгляду є подання її від імені заінтересованої особи іншою особою, яка не має повноважень на ведення справи</w:t>
      </w:r>
    </w:p>
    <w:p>
      <w:pPr>
        <w:pStyle w:val="Normal"/>
        <w:spacing w:before="280" w:after="280"/>
        <w:rPr/>
      </w:pPr>
      <w:r>
        <w:rPr/>
        <w:t>(п. З ст. 229 ЦПК). За правилом ст. 137 ЦПК до позовної заяви, яка подається представником позивача, додається довіреність чи інший документ, що стверджує його повноваження (факт батьківства, усиновлення, опіки, піклування). Подача позовної заяви до суду без наявності належних повноважень є підставою для відмови в її прийнятті (п. 9 ст. 136 ЦПК), а прийнятої заяви — для залишення її судом без розгляду.</w:t>
      </w:r>
    </w:p>
    <w:p>
      <w:pPr>
        <w:pStyle w:val="Normal"/>
        <w:spacing w:before="280" w:after="280"/>
        <w:rPr/>
      </w:pPr>
      <w:r>
        <w:rPr/>
        <w:t>Суд зобов'язаний залишити заяву без розгляду у випадку повторної неявки в судове засідання позивача або обох сторін або неповідомлення ними причин неявки на другий виклик (п. 4 ст. 229 ЦПК).</w:t>
      </w:r>
    </w:p>
    <w:p>
      <w:pPr>
        <w:pStyle w:val="Normal"/>
        <w:spacing w:before="280" w:after="280"/>
        <w:rPr/>
      </w:pPr>
      <w:r>
        <w:rPr/>
        <w:t>Зазначені підстави застосовуються з урахуванням правил ч. 5 ст. 172 ЦПК. Суд залишає заяву без розгляду в разі повторної неявки позивача без поважних причин або неповідомлення ним причин неявки на другий виклик з зазначенням потреби дати особисті пояснення, а у справі про розірвання шлюбу — також в разі повторної неявки позивача в судове засідання без поважних причин або неповідомлення ним причин неявки на другий виклик, якщо від нього не надійшло заяви про розгляд справи за його відсутності. При повторній неявці сторін без поважних причин або неповідомлення ними причин неявки на другий виклик, якщо суд не вважає за можливе вирішити справу на підставі наявних матеріалів, він залишає заяву без розгляду.</w:t>
      </w:r>
    </w:p>
    <w:p>
      <w:pPr>
        <w:pStyle w:val="Normal"/>
        <w:spacing w:before="280" w:after="280"/>
        <w:rPr/>
      </w:pPr>
      <w:r>
        <w:rPr/>
        <w:t>Заява залишається без розгляду, якщо спір між тими ж сторонами, про той же предмет і з тих же підстав знаходиться на розгляді в іншому суді (п. 5 ст. 229 ЦПК). З метою надання більших можливостей доступу до судового захисту ЦПК встановлені альтернативні правила підсудності справ за вибором позивача: за місцем знаходження відповідача чи місцем свого проживання або за місцем заподіяння шкоди, виконання договору (статті 126,127 ЦПК) Реалізація права вибору підсудності має разовий характер — погашає можливість повторної реалізації цього права у даній справі, тому суд відмовляє в прийнятті заяви, якщо в провадженні суду вже є справа між тими ж сторонами, про той же предмет і з тих же підстав. Прийняття до провадження тотожної справи з порушенням цієї норми процесуального права є підставою для залишення заяви без розгляду. Про залишення заяви без розгляду судом постановляється ухвала, яка має відповідати вимогам ст. 234 ЦПК. Така ухвала може бути оскаржена в апеляційному порядку (п. 1 ст. 291 ЦПК).</w:t>
      </w:r>
    </w:p>
    <w:p>
      <w:pPr>
        <w:pStyle w:val="Normal"/>
        <w:spacing w:before="280" w:after="280"/>
        <w:rPr/>
      </w:pPr>
      <w:r>
        <w:rPr/>
        <w:t>Залишення заяви без розгляду за підставами, передбаченими ст. 229 ЦПК, виключає можливість розгляду судом даної справи в даному судовому засіданні, але після усунення умов, що були підставою для залишення заяви без розгляду, заінтересована особа має право знову звернутися до суду з заявою в загальному порядку (ст. 230 ЦПК).</w:t>
      </w:r>
    </w:p>
    <w:p>
      <w:pPr>
        <w:pStyle w:val="Normal"/>
        <w:spacing w:before="280" w:after="280"/>
        <w:rPr/>
      </w:pPr>
      <w:r>
        <w:rPr/>
        <w:t>ЦПК передбачені інші підстави залишення без розгляду заяв, скарг, документів, зауважень. Відповідно до ч. З ст. 255 ЦПК підставою для залишення заяви без розгляду є виникнення спору про право цивільне при розгляді справи порядком окремого провадження. Заінтересовані особи можуть такий спір вирішити за загальними правилами цивільного судочинства. За правилом ст. 85 ЦПК право на вчинення процесуальних дій втрачається з закінченням встановленого процесуального строку. Скарги і документи, подані після закінчення процесуальних строків, залишаються без розгляду, якщо суд не знайде підстав для продовження або поновлення строку. Аналогічно з пропуском строку залишаються без розгляду подані зауваження на протокол судового засідання (ч. З ст. 201 ЦПК).</w:t>
      </w:r>
    </w:p>
    <w:p>
      <w:pPr>
        <w:pStyle w:val="Normal"/>
        <w:spacing w:before="280" w:after="280"/>
        <w:rPr/>
      </w:pPr>
      <w:r>
        <w:rPr/>
        <w:t>§ 4. фіксування цивільного процесу та протоколи</w:t>
      </w:r>
    </w:p>
    <w:p>
      <w:pPr>
        <w:pStyle w:val="Normal"/>
        <w:spacing w:before="280" w:after="280"/>
        <w:rPr/>
      </w:pPr>
      <w:r>
        <w:rPr/>
        <w:t>Судом здійснюється повне фіксування цивільного процесу технічними засобами (п. 7 ст. 129 Конституції), що в практиці не реалізовано.</w:t>
      </w:r>
    </w:p>
    <w:p>
      <w:pPr>
        <w:pStyle w:val="Normal"/>
        <w:spacing w:before="280" w:after="280"/>
        <w:rPr/>
      </w:pPr>
      <w:r>
        <w:rPr/>
        <w:t>Про кожне судове засідання і про кожну окрему судову дію, проведену поза цим засіданням, складається протокол, який є важливим процесуальним документом. В протоколі зазначаються суть і зміст процесуальних дій, що були виконані судом, сторонами, іншими особами, які беруть участь у справі, іншими учасниками процесу в судовому засіданні під час її розгляду чи поза засіданням, пов'язаних з розглядом справи, зокрема, оглядом на місці (статті 55, 189 ЦПК), забезпеченням доказів (статті 36 ЦПК), виконанням окремих доручень по збиранню доказів (ст. 33 ЦПК).</w:t>
      </w:r>
    </w:p>
    <w:p>
      <w:pPr>
        <w:pStyle w:val="Normal"/>
        <w:spacing w:before="280" w:after="280"/>
        <w:rPr/>
      </w:pPr>
      <w:r>
        <w:rPr/>
        <w:t>Протокол судового засідання є основним процесуальним документом, на підставі якого суди апеляційної і касаційної інстанцій перевіряють, чи</w:t>
      </w:r>
    </w:p>
    <w:p>
      <w:pPr>
        <w:pStyle w:val="Normal"/>
        <w:spacing w:before="280" w:after="280"/>
        <w:rPr/>
      </w:pPr>
      <w:r>
        <w:rPr/>
        <w:t>27*1 287 законний склад суду, що розглядав справу, додержання законодавства при розгляді справи, чи не порушив суд права сторін та інших осіб, які беруть участь у справі, які клопотання вони заявляли і як їх суд вирішував, що показали свідки, та інші дії, необхідні для перевірки законності і обгрунтованості прийнятих у справі судом рішень і рвал. Таке велике значення протоколу судового засідання було враховано в нормативному врегулюванні вимог, які пред'являються до його процесуальної форми і змісту, порядку складання та оформлення, подання зауважень на протокол та порядку їх вирішення (статті 198-201 ЦПК).</w:t>
      </w:r>
    </w:p>
    <w:p>
      <w:pPr>
        <w:pStyle w:val="Normal"/>
        <w:spacing w:before="280" w:after="280"/>
        <w:rPr/>
      </w:pPr>
      <w:r>
        <w:rPr/>
        <w:t>Протокол судового засідання веде секретар і викладається письмово. В ньому зазначається:</w:t>
      </w:r>
    </w:p>
    <w:p>
      <w:pPr>
        <w:pStyle w:val="Normal"/>
        <w:spacing w:before="280" w:after="280"/>
        <w:rPr/>
      </w:pPr>
      <w:r>
        <w:rPr/>
        <w:t>—</w:t>
      </w:r>
      <w:r>
        <w:rPr>
          <w:rFonts w:eastAsia="Times New Roman"/>
        </w:rPr>
        <w:t xml:space="preserve"> </w:t>
      </w:r>
      <w:r>
        <w:rPr/>
        <w:t>рік, місяць, число і місце судового засідання; час початку судового засідання або проведення окремої процесуальної дії;</w:t>
      </w:r>
    </w:p>
    <w:p>
      <w:pPr>
        <w:pStyle w:val="Normal"/>
        <w:spacing w:before="280" w:after="280"/>
        <w:rPr/>
      </w:pPr>
      <w:r>
        <w:rPr/>
        <w:t>—</w:t>
      </w:r>
      <w:r>
        <w:rPr>
          <w:rFonts w:eastAsia="Times New Roman"/>
        </w:rPr>
        <w:t xml:space="preserve"> </w:t>
      </w:r>
      <w:r>
        <w:rPr/>
        <w:t>назва суду, який розглядає справу, прізвище та ініціали судці, секретаря судового засідання, прокурора;</w:t>
      </w:r>
    </w:p>
    <w:p>
      <w:pPr>
        <w:pStyle w:val="Normal"/>
        <w:spacing w:before="280" w:after="280"/>
        <w:rPr/>
      </w:pPr>
      <w:r>
        <w:rPr/>
        <w:t>—</w:t>
      </w:r>
      <w:r>
        <w:rPr>
          <w:rFonts w:eastAsia="Times New Roman"/>
        </w:rPr>
        <w:t xml:space="preserve"> </w:t>
      </w:r>
      <w:r>
        <w:rPr/>
        <w:t>справа, що розглядається, повна і точна назва сторін та інших осіб, які беруть участь у справі;</w:t>
      </w:r>
    </w:p>
    <w:p>
      <w:pPr>
        <w:pStyle w:val="Normal"/>
        <w:spacing w:before="280" w:after="280"/>
        <w:rPr/>
      </w:pPr>
      <w:r>
        <w:rPr/>
        <w:t>—</w:t>
      </w:r>
      <w:r>
        <w:rPr>
          <w:rFonts w:eastAsia="Times New Roman"/>
        </w:rPr>
        <w:t xml:space="preserve"> </w:t>
      </w:r>
      <w:r>
        <w:rPr/>
        <w:t>відомості про явку осіб, які беруть участь у справі, представників, експертів, спеціалістів, перекладачів або їх неявку, причини відсутності та про вручення їм судових повісток;</w:t>
      </w:r>
    </w:p>
    <w:p>
      <w:pPr>
        <w:pStyle w:val="Normal"/>
        <w:spacing w:before="280" w:after="280"/>
        <w:rPr/>
      </w:pPr>
      <w:r>
        <w:rPr/>
        <w:t>—</w:t>
      </w:r>
      <w:r>
        <w:rPr>
          <w:rFonts w:eastAsia="Times New Roman"/>
        </w:rPr>
        <w:t xml:space="preserve"> </w:t>
      </w:r>
      <w:r>
        <w:rPr/>
        <w:t>відомості про роз'яснення сторонам та іншим особам, які беруть участь у справі, їх процесуальних прав та обов'язків;</w:t>
      </w:r>
    </w:p>
    <w:p>
      <w:pPr>
        <w:pStyle w:val="Normal"/>
        <w:spacing w:before="280" w:after="280"/>
        <w:rPr/>
      </w:pPr>
      <w:r>
        <w:rPr/>
        <w:t>—</w:t>
      </w:r>
      <w:r>
        <w:rPr>
          <w:rFonts w:eastAsia="Times New Roman"/>
        </w:rPr>
        <w:t xml:space="preserve"> </w:t>
      </w:r>
      <w:r>
        <w:rPr/>
        <w:t>усі розпорядження головуючого та ухвали, постановлені без виходу до нарадчої кімнати, а також відомості про оголошення ухвал, постановлених у нарадчій кімнаті, дані про застосування технічних засобів фіксування судового процесу;</w:t>
      </w:r>
    </w:p>
    <w:p>
      <w:pPr>
        <w:pStyle w:val="Normal"/>
        <w:spacing w:before="280" w:after="280"/>
        <w:rPr/>
      </w:pPr>
      <w:r>
        <w:rPr/>
        <w:t>—</w:t>
      </w:r>
      <w:r>
        <w:rPr>
          <w:rFonts w:eastAsia="Times New Roman"/>
        </w:rPr>
        <w:t xml:space="preserve"> </w:t>
      </w:r>
      <w:r>
        <w:rPr/>
        <w:t>заяви і клопотання сторін та інших осіб, які беруть участь у справі, хід їх обговорення;</w:t>
      </w:r>
    </w:p>
    <w:p>
      <w:pPr>
        <w:pStyle w:val="Normal"/>
        <w:spacing w:before="280" w:after="280"/>
        <w:rPr/>
      </w:pPr>
      <w:r>
        <w:rPr/>
        <w:t>—</w:t>
      </w:r>
      <w:r>
        <w:rPr>
          <w:rFonts w:eastAsia="Times New Roman"/>
        </w:rPr>
        <w:t xml:space="preserve"> </w:t>
      </w:r>
      <w:r>
        <w:rPr/>
        <w:t>основний зміст пояснення сторін, третіх осіб, їх представників та інших осіб, які беруть участь у справі, а також показання свідків, усне роз'яснення експертами своїх висновків і відповідей на поставлені їм додаткові запитання; пояснення спеціалістів та роз'яснення висновків прокурора або органів державної влади, органів місцевого самоврядування, залучених для цього судом до участі в справі або котрі вступили до справи за своєю ініціативою;</w:t>
      </w:r>
    </w:p>
    <w:p>
      <w:pPr>
        <w:pStyle w:val="Normal"/>
        <w:spacing w:before="280" w:after="280"/>
        <w:rPr/>
      </w:pPr>
      <w:r>
        <w:rPr/>
        <w:t>—</w:t>
      </w:r>
      <w:r>
        <w:rPr>
          <w:rFonts w:eastAsia="Times New Roman"/>
        </w:rPr>
        <w:t xml:space="preserve"> </w:t>
      </w:r>
      <w:r>
        <w:rPr/>
        <w:t>подані в судовому засіданні докази, звуко- і відеозаписи, хід дослідження доказів, а у разі, якщо докази не додаються до справи, — номер, дата та зміст письмових доказів, а також ознаки і властивості речових доказів, звуко- і відеозаписів;</w:t>
      </w:r>
    </w:p>
    <w:p>
      <w:pPr>
        <w:pStyle w:val="Normal"/>
        <w:spacing w:before="280" w:after="280"/>
        <w:rPr/>
      </w:pPr>
      <w:r>
        <w:rPr/>
        <w:t>—</w:t>
      </w:r>
      <w:r>
        <w:rPr>
          <w:rFonts w:eastAsia="Times New Roman"/>
        </w:rPr>
        <w:t xml:space="preserve"> </w:t>
      </w:r>
      <w:r>
        <w:rPr/>
        <w:t>зміст судових дебат;</w:t>
      </w:r>
    </w:p>
    <w:p>
      <w:pPr>
        <w:pStyle w:val="Normal"/>
        <w:spacing w:before="280" w:after="280"/>
        <w:rPr/>
      </w:pPr>
      <w:r>
        <w:rPr/>
        <w:t>—</w:t>
      </w:r>
      <w:r>
        <w:rPr>
          <w:rFonts w:eastAsia="Times New Roman"/>
        </w:rPr>
        <w:t xml:space="preserve"> </w:t>
      </w:r>
      <w:r>
        <w:rPr/>
        <w:t>відомості про оголошення рішення, ухвали:</w:t>
      </w:r>
    </w:p>
    <w:p>
      <w:pPr>
        <w:pStyle w:val="Normal"/>
        <w:spacing w:before="280" w:after="280"/>
        <w:rPr/>
      </w:pPr>
      <w:r>
        <w:rPr/>
        <w:t>—</w:t>
      </w:r>
      <w:r>
        <w:rPr>
          <w:rFonts w:eastAsia="Times New Roman"/>
        </w:rPr>
        <w:t xml:space="preserve"> </w:t>
      </w:r>
      <w:r>
        <w:rPr/>
        <w:t>роз'яснення сторонам та іншим особам, які беруть участь у справі змісту рішення, ухвали, порядку і строку їх оскарження, права та порядку подачі заяви про виготовлення обгрунтування висновків суду, а також права на ознайомлення з протоколом судового засідання та подачу на нього зауважень;</w:t>
      </w:r>
    </w:p>
    <w:p>
      <w:pPr>
        <w:pStyle w:val="Normal"/>
        <w:spacing w:before="280" w:after="280"/>
        <w:rPr/>
      </w:pPr>
      <w:r>
        <w:rPr/>
        <w:t>—</w:t>
      </w:r>
      <w:r>
        <w:rPr>
          <w:rFonts w:eastAsia="Times New Roman"/>
        </w:rPr>
        <w:t xml:space="preserve"> </w:t>
      </w:r>
      <w:r>
        <w:rPr/>
        <w:t>час закінчення судового засідання в даній справі.</w:t>
      </w:r>
    </w:p>
    <w:p>
      <w:pPr>
        <w:pStyle w:val="Normal"/>
        <w:spacing w:before="280" w:after="280"/>
        <w:rPr/>
      </w:pPr>
      <w:r>
        <w:rPr/>
        <w:t>Процесуальні дії суду і учасників цивільного процесу в справі в протоколі зазначаються в тій послідовності, в якій вони виконувалися в судовому засіданні. Пояснення сторін, показання свідків, усне пояснення експерта викладаються в першій особі. Ухвали, що їх суд постановляє під час розгляду справи без виходу до нарадчої кімнати, записуються до протоколу повністю і точно за словами головуючого.</w:t>
      </w:r>
    </w:p>
    <w:p>
      <w:pPr>
        <w:pStyle w:val="Normal"/>
        <w:spacing w:before="280" w:after="280"/>
        <w:rPr/>
      </w:pPr>
      <w:r>
        <w:rPr/>
        <w:t>Протокол судового засідання повинен бути складений так повно, зрозуміло, чітко, щоб він зафіксував характер і зміст всіх процесуальних дій, які виконувалися в судовому засіданні під час розгляду цивільної справи. Скорочені записи слів не допускаються. Складається протокол в самому судовому засіданні і його підписують голова судового засідання і секретар. Оформлення і підписання протоколу допускається протягом трьох днів, а у складних справах — не пізніше десяти днів після закінчення судового засідання. На відміну від протоколу судового засідання протокол огляду на місці речових і письмових доказів підписується всіма особами, які беруть участь в огляді (ст. 189 ЦПК).</w:t>
      </w:r>
    </w:p>
    <w:p>
      <w:pPr>
        <w:pStyle w:val="Normal"/>
        <w:spacing w:before="280" w:after="280"/>
        <w:rPr/>
      </w:pPr>
      <w:r>
        <w:rPr/>
        <w:t>Правильність і повнота записів в протоколі судового засідання забезпечуються правом, наданим особам, які беруть участь у справі, знайомитися з протоколом судового засідання і протягом трьох днів після його підписання подавати в письмовій формі зауваження з приводу допущених в ньому неправильностей або неповноти змісту. Таке зауваження приєднується до справи і повинно бути розглянуто згідно з правилами ст. 201 ЦПК протягом п'яти днів. Воно розглядається спочатку головуючим судового засідання. Якщо останній погоджується з зауваженнями, то посвідчує їх правильність шляхом вчинення на них відповідного запису (резолюції) і свого підпису. У випадку незгоди головуючого з зауваженнями вони виносяться на розгляд і вирішуються в судовому засіданні в тому ж складі суду, який постановив рішення, не пізніше п'яти днів з дня їх подання. Про час і місце проведення судового засідання повідомляються особи, які брали участь у справі. За наслідками розгляду зауважень постановляється ухвала, якою посвідчується правильність заражень, або вони відхиляються. Зауваження, подані з пропуском встановленого для подачі строку, і коли відсутні підстави для його поновлення, залишаються без розгляду. Такі наслідки настають також у зв'язку з вибуттям головуючого.</w:t>
      </w:r>
    </w:p>
    <w:p>
      <w:pPr>
        <w:pStyle w:val="Normal"/>
        <w:spacing w:before="280" w:after="280"/>
        <w:rPr/>
      </w:pPr>
      <w:r>
        <w:rPr/>
        <w:t>§ 5. Розгляд цивільних справ в судах іноземних держав</w:t>
      </w:r>
    </w:p>
    <w:p>
      <w:pPr>
        <w:pStyle w:val="Normal"/>
        <w:spacing w:before="280" w:after="280"/>
        <w:rPr/>
      </w:pPr>
      <w:r>
        <w:rPr/>
        <w:t>Процесуально-правовий порядок розгляду цивільних справ у судах іноземних держав характеризується диференціацією і істотно відрізняється від процесуальної форми розгляду цивільних справ, встановленої ЦПК України та ЦПК інших держав СНД.</w:t>
      </w:r>
    </w:p>
    <w:p>
      <w:pPr>
        <w:pStyle w:val="Normal"/>
        <w:spacing w:before="280" w:after="280"/>
        <w:rPr/>
      </w:pPr>
      <w:r>
        <w:rPr/>
        <w:t>У Франції письмові пояснення сторін і обмін між ними документами у справі, допит свідків тощо провадиться в підготовчій стадії цивільного процесу.</w:t>
      </w:r>
    </w:p>
    <w:p>
      <w:pPr>
        <w:pStyle w:val="Normal"/>
        <w:spacing w:before="280" w:after="280"/>
        <w:rPr/>
      </w:pPr>
      <w:r>
        <w:rPr/>
        <w:t>До розгляду справи в судовому засіданні входить: усне викладення судовими повіреними сторін своїх заключних письмових висновків, поданих завчасно в суд у встановлені строки; доповідь члена суду, який здійснював нагляд за рухом процесу, з викладенням обставин у справі; усні дебати сторін з аналізом фактичних і юридичних обгрунтувань справи, з викладенням щодо них своїх міркувань. Сторони можуть самостійно без допомоги судових повірених (адвокатів) виступати в дебатах, але відповідно до ст. 85 ЦПК Франції вони зобов'язані користуватися послугами адвокатів у цивільному трибуналі і апеляційному суді, в зв'язку з чим суд може не допустити самостійний виступ сторони в дебатах в силу її упередженості та не-освідченості. Дебати провадяться у відкритому судовому засіданні (ст. 87 ЦПК), але можливі й в закритому для забезпечення досягнення мети правосуддя. Першим в дебатах виступає адвокат позивача, а якщо у справі бере участь третя особа із самостійними вимогами, то її адвокат. Прокурор, який бере участь у судовому засіданні, виступає зі своїм висновком в дебатах останнім. По закінченні дебатів провадиться нарада суддів у закритому засіданні з метою постановлення рішення у справі.</w:t>
      </w:r>
    </w:p>
    <w:p>
      <w:pPr>
        <w:pStyle w:val="Normal"/>
        <w:spacing w:before="280" w:after="280"/>
        <w:rPr/>
      </w:pPr>
      <w:r>
        <w:rPr/>
        <w:t>У цивільному процесі Англії розгляд справи відбувається у відкритому судовому засіданні, за винятком випадків, коли це, на думку суду, не буде відповідати меті правосудця</w:t>
      </w:r>
    </w:p>
    <w:p>
      <w:pPr>
        <w:pStyle w:val="Normal"/>
        <w:spacing w:before="280" w:after="280"/>
        <w:rPr/>
      </w:pPr>
      <w:r>
        <w:rPr/>
        <w:t>Після того, як помічник судді (master) вирішить питання про призначення справи до слухання (про місце і час її розгляду, про розгляд з участю чи без участі присяжних засідателів), позивач повинен своєчасно надіслати відповідачу повідомлення про це з дотриманням встановленого строку.</w:t>
      </w:r>
    </w:p>
    <w:p>
      <w:pPr>
        <w:pStyle w:val="Normal"/>
        <w:spacing w:before="280" w:after="280"/>
        <w:rPr/>
      </w:pPr>
      <w:r>
        <w:rPr/>
        <w:t>В судовому засіданні при розгляді справи по суті першим виступає адвокат позивача, який викладає фактичні обставини справи і за необхідності аналізує судження, вміщені в процесуальних паперах відповідача. Але якщо відповідач в своїх поясненнях на позов визнав наявність деяких фактичних обставин у справі, йому надається право виступити першому.</w:t>
      </w:r>
    </w:p>
    <w:p>
      <w:pPr>
        <w:pStyle w:val="Normal"/>
        <w:spacing w:before="280" w:after="280"/>
        <w:rPr/>
      </w:pPr>
      <w:r>
        <w:rPr/>
        <w:t>За виступом адвоката досліджуються докази, подані стороною, що виступає першою. Потім виступає адвокат протилежної сторони, який може оспорювати доводи і докази сторони, що виступила першою, або подати клопотання перед судом про допит інших свідків і дослідження інших доказів, ним поданих. Після цього знову виступає адвокат цієї сторони з підсумковими поясненнями у справі. А за ним виступає з підсумковими поясненнями адвокат сторони, який виступав першим. На цьому закінчується розгляд справи і виноситься рішення.</w:t>
      </w:r>
    </w:p>
    <w:p>
      <w:pPr>
        <w:pStyle w:val="Normal"/>
        <w:spacing w:before="280" w:after="280"/>
        <w:rPr/>
      </w:pPr>
      <w:r>
        <w:rPr/>
        <w:t>Але якщо справа розглядалася з участю в цивільному процесі присяжних засідателів, то після виступу адвоката судця звертається до присяжних з коротким викладенням обставин справи, аналізом поданих у справі доказів і з поставленими питаннями, на які їм належить дати відповідь в своєму рішенні (verdict). Такі питання можуть мати загальний характер або належати до фактичних обставин справи. У відповідності з вердиктом присяжних засідателів суд постановляє рішення.</w:t>
      </w:r>
    </w:p>
    <w:p>
      <w:pPr>
        <w:pStyle w:val="Normal"/>
        <w:spacing w:before="280" w:after="280"/>
        <w:rPr/>
      </w:pPr>
      <w:r>
        <w:rPr/>
        <w:t>Після виступу судді з викладенням винесеного судового рішення адвокат сторони, на користь якої воно постановлено, порушує перед судом питання про присудження судових витрат.</w:t>
      </w:r>
    </w:p>
    <w:p>
      <w:pPr>
        <w:pStyle w:val="Normal"/>
        <w:spacing w:before="280" w:after="280"/>
        <w:rPr/>
      </w:pPr>
      <w:r>
        <w:rPr/>
        <w:t>У США розгляд цивільних справ по суті має спільні риси з порядком, встановленим у цивільному процесі Англії, і провадиться у відкритих судових засіданнях. Для швидшого і зручнішого їх вирішення суддя за участю сторін може призначити рефері (тимчасового суддю з числа відставних суддів чи адвокатів) і передати йому на вирішення спірні питання. Рефері виплачується винагорода з розрахунку до ста доларів за годину, яка належить до судових витрат і стягується зі сторін. Засідання провадяться в приміщенні суду, але допускається його проведення за угодою сторін в іншому місці (відповідно до ст. 77 Федеральних правил), навіть, за межами їх територіальної підсудності</w:t>
      </w:r>
    </w:p>
    <w:p>
      <w:pPr>
        <w:pStyle w:val="Normal"/>
        <w:spacing w:before="280" w:after="280"/>
        <w:rPr/>
      </w:pPr>
      <w:r>
        <w:rPr/>
        <w:t>Процесуальний порядок розгляду справи в судовому засіданні врегульований для федеральних судів статтями 49-51 Федеральних правил цивільного процесу, а для судів штатів — їх цивільно-процесуальними кодексами, положення яких в багатьох питаннях мають адекватний характер. Якщо справа розглядається за участю журі присяжних, то після відкриття судового засідання провадиться його формування.</w:t>
      </w:r>
    </w:p>
    <w:p>
      <w:pPr>
        <w:pStyle w:val="Normal"/>
        <w:spacing w:before="280" w:after="280"/>
        <w:rPr/>
      </w:pPr>
      <w:r>
        <w:rPr/>
        <w:t>Можливість участі в цивільному судочинстві присяжних засідателів передбачена поправкою до Конституції США, якою встановлено, що у справах з ціною позову понад 20 доларів, які розглядаються на підставі норм загального права, сторони можуть вимагати розгляду спору федеральними судами з участю присяжних.</w:t>
      </w:r>
    </w:p>
    <w:p>
      <w:pPr>
        <w:pStyle w:val="Normal"/>
        <w:spacing w:before="280" w:after="280"/>
        <w:rPr/>
      </w:pPr>
      <w:r>
        <w:rPr/>
        <w:t>На її основі ст. 38 Федеральних правил забороняє позбавляти учасників конфліктів права на ведення процесу з участю журі присяжних. Зазначена сьома поправка до Конституції США була трансформована до Конституцій штатів, але знайшла в них неадекватне вирішення.</w:t>
      </w:r>
    </w:p>
    <w:p>
      <w:pPr>
        <w:pStyle w:val="Normal"/>
        <w:spacing w:before="280" w:after="280"/>
        <w:rPr/>
      </w:pPr>
      <w:r>
        <w:rPr/>
        <w:t>Оцінка американськими юристами функціонування інституту присяжних засідателів у судочинстві США має полярний характер. Він сприяє утвердженню в судочинстві принципів гласності, усності, змагальності, вільної оцінки доказів тощо, які характеризують його демократичний характер. Але присяжні за своїм життєвим досвідом не можуть краще професійних суддів оцінити докази, встановити обставини справи і винести рішення. Інститут присяжних спричиняє додаткові фінансові витрати сторін у справі і збільшує строки її розгляду.</w:t>
      </w:r>
    </w:p>
    <w:p>
      <w:pPr>
        <w:pStyle w:val="Normal"/>
        <w:spacing w:before="280" w:after="280"/>
        <w:rPr/>
      </w:pPr>
      <w:r>
        <w:rPr/>
        <w:t>Брати участь у відправленні правосуддя як присяжні засідателі мають право всі громадяни США, які досягли 18 років, незалежно від расової належності, кольору шкіри, релігійних переконань, статі, національності чи економічного становища. Але не можуть бути присяжними військовослужбовці, поліцейські, пожежники, посадові особи законодавчих, виконавчих і судових органів. Законодавством США окремих штатів цей перелік доповнюється юристами, лікарями, аптекарями, викладачами, священиками, журналістами, жінками тощо.</w:t>
      </w:r>
    </w:p>
    <w:p>
      <w:pPr>
        <w:pStyle w:val="Normal"/>
        <w:spacing w:before="280" w:after="280"/>
        <w:rPr/>
      </w:pPr>
      <w:r>
        <w:rPr/>
        <w:t>Для включення в список кандидатів присяжних засідателів пред'являються такі вимоги: необхідно, щоб громадянин не менше одного року проживав на території даного району; вмів читати, писати і розуміти англійську мову в обсязі, необхідному для заповнення надісланих йому з суду реєстраційних карток; володів розмовною англійською мовою; не мав психічних або фізичних вад, які перешкоджають участі у відправленні правосуддя; не перебував під слідством або не був засуджений за злочин до позбавлення волі на строк більше одного року, за винятком, коли його права поновлені помилуванням чи амністією; не належав до осіб, здатних розголосити таємницю правосудця або без розумних причин добиватися розбіжності у міркуваннях при винесенні вердиктів.</w:t>
      </w:r>
    </w:p>
    <w:p>
      <w:pPr>
        <w:pStyle w:val="Normal"/>
        <w:spacing w:before="280" w:after="280"/>
        <w:rPr/>
      </w:pPr>
      <w:r>
        <w:rPr/>
        <w:t>Список кандидатів присяжних засідателів складається на підставі списку реєстрації виборців даної адміністративно-територіальної одиниці та інших джерел інформації про громадян, які проживають на території підсудності даного районного федерального суду. В список включається не менше тисячі осіб, які замінюються через чотири роки. Всім кандидатам, включеним в список, надсилається перелік питань для остаточного вибору, на які вони зобов'язані надіслати відповіді. Складений після цього список кандидатів присяжних засідателів допускається для широкого огляду, але на розсуд судців може зберегтися в таємниці.</w:t>
      </w:r>
    </w:p>
    <w:p>
      <w:pPr>
        <w:pStyle w:val="Normal"/>
        <w:spacing w:before="280" w:after="280"/>
        <w:rPr/>
      </w:pPr>
      <w:r>
        <w:rPr/>
        <w:t>Для участі в розгляді конкретних призначених для слухання цивільних справ клерк (судовий чиновник) добирає певну кількість кандидатів, необхідних для комплектування журі присяжних, включаючи запасних членів, які призначаються для заміни присяжних, котрі можуть вибувати з процесу (12 основних і до 6 запасних). Сторони можуть домовитися про комплектування журі з меншого числа осіб.</w:t>
      </w:r>
    </w:p>
    <w:p>
      <w:pPr>
        <w:pStyle w:val="Normal"/>
        <w:spacing w:before="280" w:after="280"/>
        <w:rPr/>
      </w:pPr>
      <w:r>
        <w:rPr/>
        <w:t>Кандидати, включені в журі присяжних, можуть бути відведені за ініціативою суду, сторін у справі та їх адвокатів. Відвід може бути заявлений: всьому складу журі присяжних, запрошених для розгляду справи, з підстав істотного порушення встановленого порядку добору кандидатів (добір не-уповноваженою особою, без жеребкування); окремих присяжних за конкретними підставами, які впливають на їх неупередженість; окремих присяжних без зазначення конкретних підстав (безмотивні відводи). Кожна сторона має право на такі відводи.</w:t>
      </w:r>
    </w:p>
    <w:p>
      <w:pPr>
        <w:pStyle w:val="Normal"/>
        <w:spacing w:before="280" w:after="280"/>
        <w:rPr/>
      </w:pPr>
      <w:r>
        <w:rPr/>
        <w:t>Для остаточного визначення журі присяжних застосовується процедура їх допиту (voirdire — франц. «говорити правду»), як правило, під присягою судцями, сторонами та їх адвокатами з метою вивчення кожного присяжного для встановлення обставин, необхідних для заявления відводу. Присяжний може не відповідати на питання, яке торкається його репутації або може призвести до самообвинувачення в злочині.</w:t>
      </w:r>
    </w:p>
    <w:p>
      <w:pPr>
        <w:pStyle w:val="Normal"/>
        <w:spacing w:before="280" w:after="280"/>
        <w:rPr/>
      </w:pPr>
      <w:r>
        <w:rPr/>
        <w:t>Присяжні засідателі, включені в склад журі з розгляду конкретної справи, дають присягу встановленої законодавством форми і змісту, якою беруть на себе обов'язок діяти справедливо, не розголошувати таємниці нарадчої кімнати, уважно ставитися до фактів і доказів, винести справедливе рішення на підставі всіх досліджених в процесі у справі матеріалів. Журі присяжних із свого складу вибирають голову (старшину). За законодавством окремих штатів їх призначають судді.</w:t>
      </w:r>
    </w:p>
    <w:p>
      <w:pPr>
        <w:pStyle w:val="Normal"/>
        <w:spacing w:before="280" w:after="280"/>
        <w:rPr/>
      </w:pPr>
      <w:r>
        <w:rPr/>
        <w:t>Після закінчення формування журі присяжних засідателів судця може роз'яснити їх функції, повноваження і обов'язки, після чого суд переходить до дослідження справи по суті, яке розпочинається промовами сторін (як правило, їх адвокатів). Першим виступає адвокат позивача з аргументацією у справі, аналізом фактичних обставин і зазначенням засобів їх доказування та аналізом процесуальних паперів протилежної сторони. В разі коли відповідач не оспорює фактів справи, визнає їх, але висуває нові обставини, які виключають можливість задоволення вимоги позивача, то він виступає першим. Спір між сторонами з приводу того, хто з них виступатиме першим, вирішується суддею.</w:t>
      </w:r>
    </w:p>
    <w:p>
      <w:pPr>
        <w:pStyle w:val="Normal"/>
        <w:spacing w:before="280" w:after="280"/>
        <w:rPr/>
      </w:pPr>
      <w:r>
        <w:rPr/>
        <w:t>За виступом адвоката сторони, яка відкрила свою справу, може на свій розсуд виступити адвокат протилежної сторони і проінформувати суд, які засоби будуть використані для спростування предмета і підстави позову, або відкласти таку інформацію до завершення дослідження доказів, поданих позивачем.</w:t>
      </w:r>
    </w:p>
    <w:p>
      <w:pPr>
        <w:pStyle w:val="Normal"/>
        <w:spacing w:before="280" w:after="280"/>
        <w:rPr/>
      </w:pPr>
      <w:r>
        <w:rPr/>
        <w:t>Після виступу адвоката сторони провадиться допит її свідків та дослідження інших видів доказів, а потім — дослідження доказів протилежної сторони (див. § 5 гл. 15 цього підручника).</w:t>
      </w:r>
    </w:p>
    <w:p>
      <w:pPr>
        <w:pStyle w:val="Normal"/>
        <w:spacing w:before="280" w:after="280"/>
        <w:rPr/>
      </w:pPr>
      <w:r>
        <w:rPr/>
        <w:t>Завершується дослідження матеріалів спірної справи висновками, промовами сторін, тобто судовими дебатами. Першим виступає адвокат сторони, яка відкрила справу, потім адвокат протилежної сторони, а за ним адвокат, який розпочав дебати. В своїх виступах адвокатами дається юридична оцінка фактичних обставин справи і висновок про те, як має бути вирішена справа по суті в резолютивній частині винесеного у ній рішення.</w:t>
      </w:r>
    </w:p>
    <w:p>
      <w:pPr>
        <w:pStyle w:val="Normal"/>
        <w:spacing w:before="280" w:after="280"/>
        <w:rPr/>
      </w:pPr>
      <w:r>
        <w:rPr/>
        <w:t>Поряд з усним виступом адвокатами широко використовується подання письмових меморандумів, в яких підсумовуються наслідки дослідження в судовому засіданні матеріалів справи.</w:t>
      </w:r>
    </w:p>
    <w:p>
      <w:pPr>
        <w:pStyle w:val="Normal"/>
        <w:spacing w:before="280" w:after="280"/>
        <w:rPr/>
      </w:pPr>
      <w:r>
        <w:rPr/>
        <w:t>розгляд цивільної справи в судовому засіданні у федеральних судах СІЛА продовжується промовою судці, в якій він звертається з напутніми порадами до присяжних засідателів з метою сприяння їм у встановленні обставин справи, правильної оцінки доказів та в тлумаченні діючих норм права, якими необхідно керуватися стосовно варіантів виявлених фактичних обставин справи, яка розглядалася з їх участю. Такі поради проголошуються усно, але можуть бути викладені письмово незначним обсягом (до 10 crop.).</w:t>
      </w:r>
    </w:p>
    <w:p>
      <w:pPr>
        <w:pStyle w:val="Normal"/>
        <w:spacing w:before="280" w:after="280"/>
        <w:rPr/>
      </w:pPr>
      <w:r>
        <w:rPr/>
        <w:t>Адвокати сторін наділені правом надіслати судці письмові рекомендації, які, на їх думку, мають бути викладені в зверненні судді до присяжних, і одержати інформацію про їх реалізацію (ст. 151 Федеральних правил). Тому під час промови судді вони перевіряють їх реалізацію і після її закінчення мають право заявити судді свої заперечення з приводу викладених ними порад і просити виправити недоліки шляхом повторного виступу перед присяжними з додатковими порадами, які уточнюють чи розширюють їх.</w:t>
      </w:r>
    </w:p>
    <w:p>
      <w:pPr>
        <w:pStyle w:val="Normal"/>
        <w:spacing w:before="280" w:after="280"/>
        <w:rPr/>
      </w:pPr>
      <w:r>
        <w:rPr/>
        <w:t>Додаткові поради судці можливі за його ініціативою, коли присяжні не можуть винести вердикт кваліфікованою більшістю голосів, а також за ініціативою членів журі присяжних, коли між ними виникли розбіжності щодо змісту напутньої поради судці.</w:t>
      </w:r>
    </w:p>
    <w:p>
      <w:pPr>
        <w:pStyle w:val="Normal"/>
        <w:spacing w:before="280" w:after="280"/>
        <w:rPr/>
      </w:pPr>
      <w:r>
        <w:rPr/>
        <w:t>В порядку додаткових порад не допускаються нові, протилежного характеру, поради стосовно фактичних обставин справи і застосування норм права.</w:t>
      </w:r>
    </w:p>
    <w:p>
      <w:pPr>
        <w:pStyle w:val="Normal"/>
        <w:spacing w:before="280" w:after="280"/>
        <w:rPr/>
      </w:pPr>
      <w:r>
        <w:rPr/>
        <w:t>Після проголошення напутніх порад присяжні засідателі виходять в на-радчу кімнату на закрите засідання для винесення вердикту в справі.</w:t>
      </w:r>
    </w:p>
    <w:p>
      <w:pPr>
        <w:pStyle w:val="Normal"/>
        <w:spacing w:before="280" w:after="280"/>
        <w:rPr/>
      </w:pPr>
      <w:r>
        <w:rPr/>
        <w:t>Істотні відмінності в регулюванні процесуально-правового порядку розгляду цивільних справ від англо-американської системи передбачені процесуальним законодавством країн Східної Європи (Болгарії, Румунії, Угорщини, Польщі, Словакії і Чехії).</w:t>
      </w:r>
    </w:p>
    <w:p>
      <w:pPr>
        <w:pStyle w:val="Normal"/>
        <w:spacing w:before="280" w:after="280"/>
        <w:rPr/>
      </w:pPr>
      <w:r>
        <w:rPr/>
        <w:t>У Болгарії розгляд цивільних справ полягає в дослідженні допущених у ній доказів і в усних змаганнях сторін. Розгляд справи провадиться усно у відкритому судовому засіданні, за винятком, коли законом передбачено розгляд при закритих дверях, про що суд постановляє ухвалу. В таких випадках в засідання допускаються сторони, їх повірені, спеціалісти і свідки, а також особи, яким судця дозволив бути присутніми. Засіданням керує суддя (при колегіальному розгляді — головуючий), який стежить за порядком в залі суду і може видалити кожного, хто його порушує (статті 105-106 ЦПК).</w:t>
      </w:r>
    </w:p>
    <w:p>
      <w:pPr>
        <w:pStyle w:val="Normal"/>
        <w:spacing w:before="280" w:after="280"/>
        <w:rPr/>
      </w:pPr>
      <w:r>
        <w:rPr/>
        <w:t>На розгляд справи в судове засідання викликаються сторони, свідки та експерти. Дослідження доказів починається з допиту судом свідків, з його дозволу питання свідкам можуть ставити сторони. За свідками допитуються експерти.</w:t>
      </w:r>
    </w:p>
    <w:p>
      <w:pPr>
        <w:pStyle w:val="Normal"/>
        <w:spacing w:before="280" w:after="280"/>
        <w:rPr/>
      </w:pPr>
      <w:r>
        <w:rPr/>
        <w:t>Після цього суд пропонує сторонам закінчити спір між собою укладенням мирової угоди. Якщо цього не було зроблено, розгляд справи продовжується усним змаганням сторін, в яких вони формулюють свої доводи, міркування з приводу фактичних обставин і юридичної кваліфікації справи та пропонують свої висновки щодо того, як слід вирішити справу.</w:t>
      </w:r>
    </w:p>
    <w:p>
      <w:pPr>
        <w:pStyle w:val="Normal"/>
        <w:spacing w:before="280" w:after="280"/>
        <w:rPr/>
      </w:pPr>
      <w:r>
        <w:rPr/>
        <w:t>Першим виступає позивач. Зміст виступів сторін заноситься до протоколу судового засідання. З метою повноти і точності їх відтворення сторони можуть подати суду письмове викладення змісту своїх міркувань і доводів, проголошених усно.</w:t>
      </w:r>
    </w:p>
    <w:p>
      <w:pPr>
        <w:pStyle w:val="Normal"/>
        <w:spacing w:before="280" w:after="280"/>
        <w:rPr/>
      </w:pPr>
      <w:r>
        <w:rPr/>
        <w:t>Коли суд вважатиме, що справа достатньо з'ясована, він припиняє усне змагання сторін і переходить до постановлення рішення (ст. 186 ЦПК). Але перед цим суд знову пропонує сторонам закінчити справу миром, коли така можливість випливає з характеру спору (ст. 124 ЦПК). Якщо після припинення усних змагань сторін суд дійде висновку, що справа по суті не з'ясована, він поновлює її розгляд.</w:t>
      </w:r>
    </w:p>
    <w:p>
      <w:pPr>
        <w:pStyle w:val="Normal"/>
        <w:spacing w:before="280" w:after="280"/>
        <w:rPr/>
      </w:pPr>
      <w:r>
        <w:rPr/>
        <w:t>У цивільному процесі Угорщини розгляд справ у судах є відкритим. Суд може призначити закрите засідання з розгляду всієї цивільної справи або її частини, якщо це необхідно для запобігання розголошенню державної, службової або виробничої таємниці чи з моральних міркувань (§ 7 ЦПК).</w:t>
      </w:r>
    </w:p>
    <w:p>
      <w:pPr>
        <w:pStyle w:val="Normal"/>
        <w:spacing w:before="280" w:after="280"/>
        <w:rPr/>
      </w:pPr>
      <w:r>
        <w:rPr/>
        <w:t>Розглядом справи керує головуючий судця. Він в межах закону визначає послідовність процесуальних дій, які мають бути вчинені під час розгляду, допитує сторін й інших осіб, що беруть участь у справі, їм можуть ставити питання також сторони та їх представники. Головуючий стежить за тим, щоб розгляд справи не виходив за межі її обставин, відхиляє питання, які не належать до справи або можуть вплинути на особу, що допитується (§ 133 ЦПК). Він спостерігає за забезпеченням встановленого порядку під час розгляду справи. До осіб, які його порушують, вживаються передбачені санкції відповідальності: грошовий штраф, видалення з залу судового засідання. При недодержанні порядку, що є підставою для порушення кримінальної справи чи дисциплінарного провадження, суд повідомляє про це компетентний орган, а за необхідності порушника арештовують (§ 134 ЦПК).</w:t>
      </w:r>
    </w:p>
    <w:p>
      <w:pPr>
        <w:pStyle w:val="Normal"/>
        <w:spacing w:before="280" w:after="280"/>
        <w:rPr/>
      </w:pPr>
      <w:r>
        <w:rPr/>
        <w:t>Після відкриття судового засідання головуючий встановлює особисту присутність сторін у засіданні або через представника і застосовує правові наслідки у разі неявки сторони у засідання (§§ 135-137 ЦПК). При відсутності перешкод для розгляду справи позивач чи головуючий викладає або зачитує позовну заяву. Потім позивач повідомляє, чи залишає він викладений в заяві позов без зміни або які зміни він бажає внести до нього.</w:t>
      </w:r>
    </w:p>
    <w:p>
      <w:pPr>
        <w:pStyle w:val="Normal"/>
        <w:spacing w:before="280" w:after="280"/>
        <w:rPr/>
      </w:pPr>
      <w:r>
        <w:rPr/>
        <w:t>Після цього відповідач повідомляє свої заперечення, спрямовані на закриття справи провадженням чи по суті проти позовної вимоги. У запереченні мають бути викладені факти, що його обґрунтовують, і наведені докази на їх підтвердження. Якщо відповідач не був своєчасно повідомлений про позов або позивач істотно змінив його в засіданні, то суд на прохання відповідача може надати йому строк для пред'явлення заперечення (§§ 138, 139 ЩІК).</w:t>
      </w:r>
    </w:p>
    <w:p>
      <w:pPr>
        <w:pStyle w:val="Normal"/>
        <w:spacing w:before="280" w:after="280"/>
        <w:rPr/>
      </w:pPr>
      <w:r>
        <w:rPr/>
        <w:t>У разі коли відповідач в своєму запереченні просить закрити справу провадженням, то суд поряд з його розглядом може вимагати від відповідача дати пояснення по суті справи і до винесення ухвали про закриття її провадженням може постановити про продовження розгляду справи по суті (§ 140 ЦПК).</w:t>
      </w:r>
    </w:p>
    <w:p>
      <w:pPr>
        <w:pStyle w:val="Normal"/>
        <w:spacing w:before="280" w:after="280"/>
        <w:rPr/>
      </w:pPr>
      <w:r>
        <w:rPr/>
        <w:t>Якщо клопотання про закриття провадження у справі не надійшли або для цього відсутні підстави (§§ 157-160), суд розглядає справу по суті. У випадку коли обставини справи можуть бути встановлені вже в першому засіданні, суд виносить рішення по суті (§ 141 ЦПК). Відповідно до ч. 2 цієї норми суд, оскільки це необхідно для встановлення обставин справи, пропонує сторонам подати свої пояснення і проводить доказування, а якщо воно неможливе, то відкладає розгляд справи і може вирішити питання про подальшу її підготовку — подання письмових пояснень сторін. На їх підґрунті та на підставі наявних в його розпорядженні інших даних, якщо це необхідно для вирішення справи, він викликає на призначений строк для продовження розгляду справи свідків, сторін і приєднує до справи документи (чч. 3-5 §§ 141 ЦПК).</w:t>
      </w:r>
    </w:p>
    <w:p>
      <w:pPr>
        <w:pStyle w:val="Normal"/>
        <w:spacing w:before="280" w:after="280"/>
        <w:rPr/>
      </w:pPr>
      <w:r>
        <w:rPr/>
        <w:t>При відкладенні справи суд призначає день наступного засідання і повідомляє про це присутні сторони шляхом оголошення. Відсутні сторони викликаються повістками.</w:t>
      </w:r>
    </w:p>
    <w:p>
      <w:pPr>
        <w:pStyle w:val="Normal"/>
        <w:spacing w:before="280" w:after="280"/>
        <w:rPr/>
      </w:pPr>
      <w:r>
        <w:rPr/>
        <w:t>На засіданні суду, яке провадиться в порядку продовження розгляду справи, оголошуються попередні письмові пояснення й інші письмові заяви. Якщо сторона без поважних причин затягує подання пояснень за фактами, зазначеннями на докази чи поданнями пояснень на заяву протилежної сторони, внаслідок чого необхідно знову відкласти розгляд, то суд його відкладає, а пов'язані з цим витрати відносяться на таку сторону. В разі повторної прострочки суд може винести рішення, не чекаючи пояснень сторони.</w:t>
      </w:r>
    </w:p>
    <w:p>
      <w:pPr>
        <w:pStyle w:val="Normal"/>
        <w:spacing w:before="280" w:after="280"/>
        <w:rPr/>
      </w:pPr>
      <w:r>
        <w:rPr/>
        <w:t>Тоді, коли справа в порядку продовження розгляду вирішується судовою колегією, що складається не з тих суддів, які розглядали її раніше, головуючий оголошує заяви сторін, протоколи проведених попередніх судових засідань, а також наслідки доказування й інші документи. Сторони мають право зробити зауваження стосовно таких оголошених матеріалів (§§ 142-144</w:t>
      </w:r>
    </w:p>
    <w:p>
      <w:pPr>
        <w:pStyle w:val="Normal"/>
        <w:spacing w:before="280" w:after="280"/>
        <w:rPr/>
      </w:pPr>
      <w:r>
        <w:rPr/>
        <w:t>ЦПК).</w:t>
      </w:r>
    </w:p>
    <w:p>
      <w:pPr>
        <w:pStyle w:val="Normal"/>
        <w:spacing w:before="280" w:after="280"/>
        <w:rPr/>
      </w:pPr>
      <w:r>
        <w:rPr/>
        <w:t>У випадках коли у справі чи в якійсь її частині може бути винесено рішення, головуючий оголошує її розгляд закінченим. Перед закінченням слухання головуючий зобов'язаний попередити сторони про це і з'ясувати, чи не бажають вони дати додаткові пояснення. До оголошення рішення суд може заново відкрити розгляд справи, якщо виникне необхідність подальшого розгляду якого-небудь питання, а також зобов'язаний відкрити розгляд, якщо між закінченням розгляду і винесенням рішення змінився склад судців (§ 145 ЦПК).</w:t>
      </w:r>
    </w:p>
    <w:p>
      <w:pPr>
        <w:pStyle w:val="Normal"/>
        <w:spacing w:before="280" w:after="280"/>
        <w:rPr/>
      </w:pPr>
      <w:r>
        <w:rPr/>
        <w:t>У цивільному процесі Польщі розгляд справ провадиться в судовому засіданні на засадах гласності, за винятком, коли окремим правилом встановлено інше. Сторони і учасники провадження мають право знайомитися з матеріалами справи, одержувати копії або виписки з них (ст. 9 ЦПК).</w:t>
      </w:r>
    </w:p>
    <w:p>
      <w:pPr>
        <w:pStyle w:val="Normal"/>
        <w:spacing w:before="280" w:after="280"/>
        <w:rPr/>
      </w:pPr>
      <w:r>
        <w:rPr/>
        <w:t>Головуючий в призначений ним строк відкриває судове засідання і оголошує про слухання справи. Після вирішення питання про відвід суддів з підстав, встановлених законом (статті 48-54 ЦПК), сторони (першим — позивач) усно дають пояснення, в яких зазначають свої вимоги і заперечення, їх правові підстави і обґрунтовують їх доказами, а також дають пояснення щодо претензій протилежної сторони (ст. 210 ЦПК).</w:t>
      </w:r>
    </w:p>
    <w:p>
      <w:pPr>
        <w:pStyle w:val="Normal"/>
        <w:spacing w:before="280" w:after="280"/>
        <w:rPr/>
      </w:pPr>
      <w:r>
        <w:rPr/>
        <w:t>Якщо справа розглядається без участі сторони, суддя оголошує її заяви, міркування і докази, які є в матеріалах останньої. Для з'ясування спірних обставин справи і визначення доказів, необхідних для їх підтвердження, суд може ставити сторонам питання, на які вони зобов'язані дати відповіді, а також вимагати додаткових пояснень та викликати відсутніх сторін на судовий розгляд.</w:t>
      </w:r>
    </w:p>
    <w:p>
      <w:pPr>
        <w:pStyle w:val="Normal"/>
        <w:spacing w:before="280" w:after="280"/>
        <w:rPr/>
      </w:pPr>
      <w:r>
        <w:rPr/>
        <w:t>Після такого вступного з'ясування позицій сторін головуючий судця зобов'язаний спрямувати свої дії на примирення сторін. Підстави мирової угоди, укладеної в засіданні, фіксуються в його протоколі і підписуються сторонами. Неможливість підписання суд підтверджує також у протоколі (ст. 223 ЦПК). Він може визнати укладення вказаної угоди недопустимим, якщо та суперечить закону, порушує інтереси однієї зі сторін (§ 4 ст. 203 ЦПК).</w:t>
      </w:r>
    </w:p>
    <w:p>
      <w:pPr>
        <w:pStyle w:val="Normal"/>
        <w:spacing w:before="280" w:after="280"/>
        <w:rPr/>
      </w:pPr>
      <w:r>
        <w:rPr/>
        <w:t>Коли примирення сторін не відбулося, суд починає досліджувати докази, про що виносить ухвалу. Сторонам надається можливість після закінчення дослідження обговорити його наслідки</w:t>
      </w:r>
    </w:p>
    <w:p>
      <w:pPr>
        <w:pStyle w:val="Normal"/>
        <w:spacing w:before="280" w:after="280"/>
        <w:rPr/>
      </w:pPr>
      <w:r>
        <w:rPr/>
        <w:t>Суд, визнавши, що справа з'ясована в достатньому обсязі, необхідному для остаточного винесення рішення, закриває провадження з її розгляду. Якщо після закриття провадження суд дійде висновку, що не всі обставини справи з'ясовані, були виявлені істотні для неї обставини, провадження повинно бути поновлено і продовжено (статті 224, 316 ЦПК).</w:t>
      </w:r>
    </w:p>
    <w:p>
      <w:pPr>
        <w:pStyle w:val="Normal"/>
        <w:spacing w:before="280" w:after="280"/>
        <w:rPr/>
      </w:pPr>
      <w:r>
        <w:rPr/>
        <w:t>У цивільному процесі Румунії після прийняття позовної заяви і виконання дій з підготовки справи провадиться її розгляд в судовому засіданні, яким керує головуючий суддя. Справа розглядається усно на засадах гласності.</w:t>
      </w:r>
    </w:p>
    <w:p>
      <w:pPr>
        <w:pStyle w:val="Normal"/>
        <w:spacing w:before="280" w:after="280"/>
        <w:rPr/>
      </w:pPr>
      <w:r>
        <w:rPr/>
        <w:t>Після відкриття засідання і оголошення, яка справа буде розглядатися, надається слово для пояснення позивачу, а за ним — відповідачу. За необхідності зазначене слово може бути надане повторно декілька разів. У поясненнях відповідач, а за зустрічним позовом — позивач, можуть висувати заперечення процесуального характеру і по суті справи, і спрямовані на створення тимчасових чи тривалих перешкод для розгляду її по суті. Суд висловлює своє ставлення щодо таких заперечень. Якщо була встановлена відсутність підстав для відкладення, зупинення і закриття провадження у справі, суд переходить до дослідження доказів. Дослідивши останні, суддя надає слово сторонам для заключних виступів по суті справи, для аналізу її фактичної і юридичної сторони. З'ясувавши всі обставини у справі, суд оголошує про закінчення розгляду і йде до нарадчої кімнати для постановлення рішення.</w:t>
      </w:r>
    </w:p>
    <w:p>
      <w:pPr>
        <w:pStyle w:val="Normal"/>
        <w:spacing w:before="280" w:after="280"/>
        <w:rPr/>
      </w:pPr>
      <w:r>
        <w:rPr/>
        <w:t>Проаналізований процесуальний порядок розгляду справ у цивільному процесі Болгарії, Угорщини, Польщі, Румунії свідчить про наявність численних спільних рис з порядком, встановленим ЦПК України. Найбільш наближеним до процесуального порядку, передбаченого ЦПК України, є порядок розгляду справ, встановлений ЦПК Китайської Народної Республіки (від 8 березня 1982 p., статті 103-111).</w:t>
      </w:r>
    </w:p>
    <w:p>
      <w:pPr>
        <w:pStyle w:val="Normal"/>
        <w:spacing w:before="280" w:after="280"/>
        <w:rPr/>
      </w:pPr>
      <w:r>
        <w:rPr/>
        <w:t>Цивільні справи розглядаються народними судами першої інстанції, ко-легіально у складі судді і засідателів або в складі непарної колегії суддів у відкритому засіданні, за винятком справ, пов'язаних з державною таємницею чи з інтимним життям сторін. У разі необхідності і можливості справи розглядаються на місці виїзною сесією суду за спрощеною процедурою. Про час і місце розгляду справи сторони й інші особи, які беруть участь у ній, повідомляються за три дні до засідання. При відкритому судовому розгляді справи оголошуються прізвище і ім'я сторін та короткий зміст справи. Перед початком судового засідання секретар встановлює явку сторін й інших осіб, які беруть участь у справі, і закликає дотримуватися дисципліни в суді. Суддя, головуючий в засіданні, перевіряє особи сторін, викладає короткий зміст справи, оголошує прізвище суддів і секретаря, роз'яснює процесуальні права і обов'язки сторонам і запитує останні про наявні в них відводи. При заявленні останніх вирішує їх.</w:t>
      </w:r>
    </w:p>
    <w:p>
      <w:pPr>
        <w:pStyle w:val="Normal"/>
        <w:spacing w:before="280" w:after="280"/>
        <w:rPr/>
      </w:pPr>
      <w:r>
        <w:rPr/>
        <w:t>Розгляд справи в засіданні провадиться шляхом послідовного вчинення таких дій: допит сторін і пояснення осіб, які беруть участь у справі; роз'яснення прав і обов'язків свідкам, їх допит; оголошення показань свідків, які не з'явилися в суд; допит експертів, оголошення наслідків експертизи; пред'явлення письмових і речових доказів, а також аудіовізуальних матеріалів; оголошення протоколів перевірки.</w:t>
      </w:r>
    </w:p>
    <w:p>
      <w:pPr>
        <w:pStyle w:val="Normal"/>
        <w:spacing w:before="280" w:after="280"/>
        <w:rPr/>
      </w:pPr>
      <w:r>
        <w:rPr/>
        <w:t>Сторони можуть подавати в суд нові докази, з дозволу суду ставити питання свідкам, експертам, перевіряючим особам. Вони можуть вимагати проведення повторної експертизи і перевірки, дозвіл на що дається судом в постановленій ухвалі.</w:t>
      </w:r>
    </w:p>
    <w:p>
      <w:pPr>
        <w:pStyle w:val="Normal"/>
        <w:spacing w:before="280" w:after="280"/>
        <w:rPr/>
      </w:pPr>
      <w:r>
        <w:rPr/>
        <w:t>Після дослідження доказів провадяться дебати. Спочатку виступає позивач і його довірені особи за позовом, потім — відповідач і його довірені особи. Можливі повторні виступи сторін. По закінченні судових дебатів головуючий з'ясовує остаточну думку сторін — позивача, а потім відповідача. Судом може бути зроблена спроба примирити сторони. Якщо примирення не було досягнуте, виноситься рішення.</w:t>
      </w:r>
    </w:p>
    <w:p>
      <w:pPr>
        <w:pStyle w:val="Normal"/>
        <w:spacing w:before="280" w:after="280"/>
        <w:rPr/>
      </w:pPr>
      <w:r>
        <w:rPr/>
        <w:t>Розгляд простих цивільних справ можливий у порядку спрощеного судочинства низовими народними судами і призначеними ними судами. Допускається пред'явлення позову в усній формі, а його розгляд провадиться од-ноособово суддею. На клопотання сторін, які з'явилися до суду, справа може бути розглянута відразу, без виклику інших осіб, які беруть у ній участь, без дотримання встановленого порядку дослідження доказів та дебатів сторін (статті 124-127 ЦПК).</w:t>
      </w:r>
    </w:p>
    <w:p>
      <w:pPr>
        <w:pStyle w:val="Normal"/>
        <w:spacing w:before="280" w:after="280"/>
        <w:rPr/>
      </w:pPr>
      <w:r>
        <w:rPr/>
        <w:t>В цивільному процесі Англії, США, Франції, Російської Федерації й інших держав поряд із загальною процедурою розгляду справ функціонує спрощене провадження та заочне провадження. Спрощене провадження надає можливість позивачу без процедури судового розгляду одержати задоволення своїх позовних вимог, тобто одержати рішення у спрощеному порядку.</w:t>
      </w:r>
    </w:p>
    <w:p>
      <w:pPr>
        <w:pStyle w:val="Normal"/>
        <w:spacing w:before="280" w:after="280"/>
        <w:rPr/>
      </w:pPr>
      <w:r>
        <w:rPr/>
        <w:t>В Англії для цього необхідне спеціальне індосування наказу про виклик відповідача в суд і щоб між сторонами був відсутній істотний спір як з приводу обставин справи, так і правових питань, що виникають по справі. В своїй письмовій заяві до суду позивач повинен викласти міркування, які підтверджують підставу пред'явленого ним позову і розмір позовної суми та обгрунтувати, що вони не можуть бути спростовані відповідачем, і просити суд в особі помічника судці (master) про задоволення позову.</w:t>
      </w:r>
    </w:p>
    <w:p>
      <w:pPr>
        <w:pStyle w:val="Normal"/>
        <w:spacing w:before="280" w:after="280"/>
        <w:rPr/>
      </w:pPr>
      <w:r>
        <w:rPr/>
        <w:t>Копія такої заяви надсилається судом відповідачу, який на засіданні у помічника судці може оспорювати заяву позивача, висувати необхідні для захисту питання. Помічник судці має право: відхилити заяву позивача про задоволення позову і процес може бути продовжений на загальних підставах; задовольнити заяву позивача, а також його позовні вимоги; продовжити процес на загальних підставах з використанням відповідачем звичайних засобів захисту, які може бути поставлено у залежність від виконання відповідачем деяких попередиш дій, зокрема депонуванням у суді певної грошової суми, чи надання іншого забезпечення, які для відповідача не повинні характеризуватись неможливістю їх виконання.</w:t>
      </w:r>
    </w:p>
    <w:p>
      <w:pPr>
        <w:pStyle w:val="Normal"/>
        <w:spacing w:before="280" w:after="280"/>
        <w:rPr/>
      </w:pPr>
      <w:r>
        <w:rPr/>
        <w:t>Спрощене провадження в цивільному процесі США в порівнянні з Англією може бути застосовано за заявою обох сторін і при умові встановлення судом відсутності істотного спору з питань фактичних обставин справи та чи буде правомірним при таких обставинах винесення рішення про задоволення вимоги, заявленої позивачем. У порядку спрощеного провадження може бути визначено, які фактичні обставини вважаються безспірними між сторонами, а які підлягають встановленню додатково, а також винесено проміжне судове рішення щодо відповідальності за шкоду, нанесену позивачу з тим, що розмір буде предметом додаткового встановлення (ст. 56 Федеральних правил цивільного процесу).</w:t>
      </w:r>
    </w:p>
    <w:p>
      <w:pPr>
        <w:pStyle w:val="Normal"/>
        <w:spacing w:before="280" w:after="280"/>
        <w:rPr/>
      </w:pPr>
      <w:r>
        <w:rPr/>
        <w:t>Функціонування спрощеного провадження передбачено законодавством окремих штатів, в якому, як правило, відтворені положення Федеральних правил або збережені свої особливості, зокрема, визначений законом перелік справ, розгляд яких можливий у порядку спрощеного провадження. Так, в штаті Нью-Йорк спрощене провадження можливе у справах: з приводу розрахунків, які випливають з письмових угод, за позовними вимогами «про виконання в натурі» й ін.</w:t>
      </w:r>
    </w:p>
    <w:p>
      <w:pPr>
        <w:pStyle w:val="Normal"/>
        <w:spacing w:before="280" w:after="280"/>
        <w:rPr/>
      </w:pPr>
      <w:r>
        <w:rPr/>
        <w:t>Правове регулювання спрощеного провадження за ЦПК Франції (ст. 404-413) визначає, що воно можливе стосовно нескладних справ при значних за сумою інтересах сторін або навпаки, чи при необхідності термінового винесення судового рішення. Перелік таких справ встановлений ст, 404 ЦПК і не носить вичерпний характер, а є примірним, а саме:</w:t>
      </w:r>
    </w:p>
    <w:p>
      <w:pPr>
        <w:pStyle w:val="Normal"/>
        <w:spacing w:before="280" w:after="280"/>
        <w:rPr/>
      </w:pPr>
      <w:r>
        <w:rPr/>
        <w:t>—</w:t>
      </w:r>
      <w:r>
        <w:rPr>
          <w:rFonts w:eastAsia="Times New Roman"/>
        </w:rPr>
        <w:t xml:space="preserve"> </w:t>
      </w:r>
      <w:r>
        <w:rPr/>
        <w:t>справи, які були вирішені мировими судами і переглядаються цивільними трибуналами як апеляційною інстанцією; — позови, спрямовані на захист особистих немайнових прав, при умові, що відповідач не оспорює справжність документа, яким обґрунтовується позов, а також по суті і саме право вимоги позивача;</w:t>
      </w:r>
    </w:p>
    <w:p>
      <w:pPr>
        <w:pStyle w:val="Normal"/>
        <w:spacing w:before="280" w:after="280"/>
        <w:rPr/>
      </w:pPr>
      <w:r>
        <w:rPr/>
        <w:t>—</w:t>
      </w:r>
      <w:r>
        <w:rPr>
          <w:rFonts w:eastAsia="Times New Roman"/>
        </w:rPr>
        <w:t xml:space="preserve"> </w:t>
      </w:r>
      <w:r>
        <w:rPr/>
        <w:t>позови, які не мають обгрунтування в бізспірних документах, і за сумою не перевищують розміру, передбаченому для справ, які розглядаються цивільним трибуналом, рішення якого не підлягають апеляційному оскарженню;</w:t>
      </w:r>
    </w:p>
    <w:p>
      <w:pPr>
        <w:pStyle w:val="Normal"/>
        <w:spacing w:before="280" w:after="280"/>
        <w:rPr/>
      </w:pPr>
      <w:r>
        <w:rPr/>
        <w:t>—</w:t>
      </w:r>
      <w:r>
        <w:rPr>
          <w:rFonts w:eastAsia="Times New Roman"/>
        </w:rPr>
        <w:t xml:space="preserve"> </w:t>
      </w:r>
      <w:r>
        <w:rPr/>
        <w:t>справи, які носять попередній характер або підлягають негайному вирішенню;</w:t>
      </w:r>
    </w:p>
    <w:p>
      <w:pPr>
        <w:pStyle w:val="Normal"/>
        <w:spacing w:before="280" w:after="280"/>
        <w:rPr/>
      </w:pPr>
      <w:r>
        <w:rPr/>
        <w:t>—</w:t>
      </w:r>
      <w:r>
        <w:rPr>
          <w:rFonts w:eastAsia="Times New Roman"/>
        </w:rPr>
        <w:t xml:space="preserve"> </w:t>
      </w:r>
      <w:r>
        <w:rPr/>
        <w:t>позови про сплату платежів за найом приміщення, за оренду земельних ділянок, інших різних недоїмок.</w:t>
      </w:r>
    </w:p>
    <w:p>
      <w:pPr>
        <w:pStyle w:val="Normal"/>
        <w:spacing w:before="280" w:after="280"/>
        <w:rPr/>
      </w:pPr>
      <w:r>
        <w:rPr/>
        <w:t>Спрощене провадження в цивільному процесі Франції характеризується такими, рисами: більш простий порядок допиту свідків, який провадиться безпосередньо судом, що виносить рішенння; домінує усна форма процесу, за винятком подання сторонами письмових пояснень у справі; витрати по справі вираховуються і зазначаються в самому рішенні без застосування окремої процедури; справи, які потребують термінового розгляду підлягають розгляду також під час судових канікул (з 1 серпня по 1 жовтня щорічно).</w:t>
      </w:r>
    </w:p>
    <w:p>
      <w:pPr>
        <w:pStyle w:val="Normal"/>
        <w:spacing w:before="280" w:after="280"/>
        <w:rPr/>
      </w:pPr>
      <w:r>
        <w:rPr/>
        <w:t>В цивільному процесі Російської Федерації спрощене провадження передбачено для видачі судового наказу (постанови судді) за заявою кредитора тільки про стягнення грошових сум або про витребування рухомого майна від боржника (гл. 11 статті 125-125 ЦПК внесена до Кодексу Федеральним законом від 27 жовтня 1995 p.). Судовий наказ видається за вимогами, перелік яких встановлений в ст. 125 ЦПК, а саме: якщо вимога основана на нотаріально засвідченій угоді; якщо вимога основана на письмовій угоді; якщо вимога основана на протесті векселя в несплаті, неакцепті і недатуванні акцепта, вчиненим нотаріусом; якщо заявлена вимога про стягнення аліментів на неповнолітніх дітей, не пов'язана з встановленням батьківства; якщо заявлена вимога про стягнення з громадян недоїмки по податках і державному обов'язковому страхуванню; якщо заявлена вимога про стягнення нарахованої, але не виплаченої працівнику заробітної плати.</w:t>
      </w:r>
    </w:p>
    <w:p>
      <w:pPr>
        <w:pStyle w:val="Normal"/>
        <w:spacing w:before="280" w:after="280"/>
        <w:rPr/>
      </w:pPr>
      <w:r>
        <w:rPr/>
        <w:t>Судовий наказ видається суддею одноособове без розгляду заяви в судовому засіданні, виклику боржника і стягувача і заслуховування їх пояснень.</w:t>
      </w:r>
    </w:p>
    <w:p>
      <w:pPr>
        <w:pStyle w:val="Normal"/>
        <w:spacing w:before="280" w:after="280"/>
        <w:rPr/>
      </w:pPr>
      <w:r>
        <w:rPr/>
        <w:t>Суддя відмовляє у видачі наказу, якщо боржник не згоден із заявленою вимогою або якщо вбачається наявність спору про право, який неможливо вирішити на підставі поданих документів. На ухвалу про відмову у видачі наказу може бути подана окрема скарга. Боржник має право в двадцятиден-ний строк з дня видачі судового наказу подати заяву в той же суд про його скасування. На ухвалу суду про відмову в скасуванні наказу може бути подана окрема скарга.</w:t>
      </w:r>
    </w:p>
    <w:p>
      <w:pPr>
        <w:pStyle w:val="Normal"/>
        <w:spacing w:before="280" w:after="280"/>
        <w:rPr/>
      </w:pPr>
      <w:r>
        <w:rPr/>
        <w:t>Спрощене провадження в цивільному процесі Китайської Народної Республіки врегульовано в гл. 11 ст. 124-127 ЦПК (прийнятого 8 березня 1982 р.). У порядку спрощеного провадження можуть розглядатися прості цивільні справи низовими народними судами і призначеними ними судами. Позов може бути заявлений в усній формі. Обидві сторони можуть одночасно з'явитися в низовий народний суд або призначений ними суд з проханням вирішити спір, який може бути розглянутий відразу або в інший призначений судом час. Суд може застосувати простий та зручний спосіб виклику сторін й свідків повістками і справи можуть бути розглянуті одним суддею, який веде справу, без будь-яких обмежень, встановлених окремими нормами ЦПК.</w:t>
      </w:r>
    </w:p>
    <w:p>
      <w:pPr>
        <w:pStyle w:val="Normal"/>
        <w:spacing w:before="280" w:after="280"/>
        <w:rPr/>
      </w:pPr>
      <w:r>
        <w:rPr/>
        <w:t>Спрощене провадження в формі видачі судового наказу у визначених законом випадках передбачено в цивільному процесі Республіки Казахстан (ст. 139-149 ЦПК), Азербайджанської Республіки (ст. 275-289 ЦПК).</w:t>
      </w:r>
    </w:p>
    <w:p>
      <w:pPr>
        <w:pStyle w:val="Normal"/>
        <w:spacing w:before="280" w:after="280"/>
        <w:rPr/>
      </w:pPr>
      <w:r>
        <w:rPr/>
        <w:t>Цивільному процесу іноземних держав властиве також заочне провадження, сутність якого полягає в тому, що судове рішення виноситься у випадках неявки відповідача в суд або ухилення його від участі в процесі. У таких випадках відповідач вважається (призумується) особою, яка визнає пред'явлений до неї позов.</w:t>
      </w:r>
    </w:p>
    <w:p>
      <w:pPr>
        <w:pStyle w:val="Normal"/>
        <w:spacing w:before="280" w:after="280"/>
        <w:rPr/>
      </w:pPr>
      <w:r>
        <w:rPr/>
        <w:t>В Англії заочне провадження можливе у випадках: неявки відповідача в суд при першому його виклику; при ухиленні позивача від викладення своїх позовних вимог (не були включені до змісту наказу про виклик відповідача в суд або не були додані до наказу) чи неподанні відповідачем пояснень на свій захист; при відсутності сторони — позивача або відповідача при розгляді справи в судовому засіданні.</w:t>
      </w:r>
    </w:p>
    <w:p>
      <w:pPr>
        <w:pStyle w:val="Normal"/>
        <w:spacing w:before="280" w:after="280"/>
        <w:rPr/>
      </w:pPr>
      <w:r>
        <w:rPr/>
        <w:t>Цивільне процесуальне законодавство США допускає заочне провадження і винесення заочного рішення у випадку ухилення відповідача від участі в процесі, зокрема, при його відмові розкрити істотні по справі обставини, а саме: при наявності відповідної постанови відмовляється дати відповідь на поставлені перед ним питання або подати документи чи предмети для огляду або відмовляється прибути до відповідної посадової особи для дачі показів або від дачі таких показів відмовляється (ст. 55 Федеральних правил Цивільного процесу)</w:t>
      </w:r>
    </w:p>
    <w:p>
      <w:pPr>
        <w:pStyle w:val="Normal"/>
        <w:spacing w:before="280" w:after="280"/>
        <w:rPr/>
      </w:pPr>
      <w:r>
        <w:rPr/>
        <w:t>Заочне провадження можливе лише у справах за позовами про присудження (виконавчими). При цьому позовні вимоги, спрямовані на присудження певного розміру грошової суми, задовольняються секретарем суду на прохання позивача без їх розгляду в судовому засіданні при подачі позивачем письмової заяви про те, що сума, яку він вимагає від відповідача дійсно належить сплаті позивачу. Якщо суд визнає за доцільним, то справа може бути розглянута по суті з перевіркою поданих доказів.</w:t>
      </w:r>
    </w:p>
    <w:p>
      <w:pPr>
        <w:pStyle w:val="Normal"/>
        <w:spacing w:before="280" w:after="280"/>
        <w:rPr/>
      </w:pPr>
      <w:r>
        <w:rPr/>
        <w:t>Заочне провадження можливе також при участі у справі відповідачем США, посадових осіб або державних організацій.</w:t>
      </w:r>
    </w:p>
    <w:p>
      <w:pPr>
        <w:pStyle w:val="Normal"/>
        <w:spacing w:before="280" w:after="280"/>
        <w:rPr/>
      </w:pPr>
      <w:r>
        <w:rPr/>
        <w:t>Рішення суду, постановлене у порядку заочного провадження може бути оскаржено і скасовано при наявності допущених у ньому неправильностей.</w:t>
      </w:r>
    </w:p>
    <w:p>
      <w:pPr>
        <w:pStyle w:val="Normal"/>
        <w:spacing w:before="280" w:after="280"/>
        <w:rPr/>
      </w:pPr>
      <w:r>
        <w:rPr/>
        <w:t>У Франції правове регулювання заочного провадження передбачено ст. 149-165 ЦПК, і можливе на прохання позивача, якщо відповідач до дня судового засідання не призначив судового повіреного.</w:t>
      </w:r>
    </w:p>
    <w:p>
      <w:pPr>
        <w:pStyle w:val="Normal"/>
        <w:spacing w:before="280" w:after="280"/>
        <w:rPr/>
      </w:pPr>
      <w:r>
        <w:rPr/>
        <w:t>Суд зобов'язаний розглянути позовну вимогу, заявлену позивачем і за-довільнити її, якщо вона є справедливою і обгрунтованою (ст. 150 ЦПК).</w:t>
      </w:r>
    </w:p>
    <w:p>
      <w:pPr>
        <w:pStyle w:val="Normal"/>
        <w:spacing w:before="280" w:after="280"/>
        <w:rPr/>
      </w:pPr>
      <w:r>
        <w:rPr/>
        <w:t>Позивачу надано право вимагати винесення судового рішення, коли призначений судовий повірений ухилився від подання пояснень по справі, але таке рішення не є заочним і не може бути оскаржено шляхом подання на нього відзиву.</w:t>
      </w:r>
    </w:p>
    <w:p>
      <w:pPr>
        <w:pStyle w:val="Normal"/>
        <w:spacing w:before="280" w:after="280"/>
        <w:rPr/>
      </w:pPr>
      <w:r>
        <w:rPr/>
        <w:t>Постановлене заочне рішення має бути офіційно спеціально призначеним судовим виконавцем повідомлено відповідачу особисто або за місцем його проживання протягом шести місяців з дня винесення рішення. У разі пропуску цього строку рішення вважається таким, що не відбулося. Заочне рішення може бути звернено до виконання після перебігу восьмиденного строку з дня його офіційного повідомлення.</w:t>
      </w:r>
    </w:p>
    <w:p>
      <w:pPr>
        <w:pStyle w:val="Normal"/>
        <w:spacing w:before="280" w:after="280"/>
        <w:rPr/>
      </w:pPr>
      <w:r>
        <w:rPr/>
        <w:t>Правове регулювання підстав і процесуального порядку винесення заочного рішення в ФРН передбачено (гл. З §§ 330-346) Цивільного процесуального кодексу Німеччини (від ЗО січня 1877 р. в редакції від 12 вересня 1950 р. за станом на 25 липня 1998 p.).</w:t>
      </w:r>
    </w:p>
    <w:p>
      <w:pPr>
        <w:pStyle w:val="Normal"/>
        <w:spacing w:before="280" w:after="280"/>
        <w:rPr/>
      </w:pPr>
      <w:r>
        <w:rPr/>
        <w:t>Заочне рішення може бути винесено проти позивача або проти відповідача. Якщо позивач не з'являється для усного розгляду, то виноситься заочне рішення про відмову йому в позові. Якщо позивач подасть заяву про винесення заочного рішення проти відповідача, який не з'явився на засідання для усного розгляду справи, то фактичні усні покази позивача вважаються визнаними і коли це обґрунтовує позовну заяву суд виносить рішення, в противному випадку позов відхиляється. Заява про винесення заочного рішення відхиляється: якщо сторона, яка з'явилася, не спроможна подати докази, які вимагає суд за своєю ініціативою; якщо сторона, яка не з'явилася, не була викликана в належному порядку і своєчасно; якщо до відома сторони, яка не з'явилася, не були своєчасно доведені в порядку процесуального документа фактичні усні покази або окремі заяви. Ухвала суду про відхилення заяви про винесення заочного рішення може бути негайно оскаржена. А сторона, проти якої було винесено заочне рішення, може подати заперечення на таке рішення. Якщо така сторона не з'явилася на засідання, призначене для усного його розгляду, суд може винести заочне (друге) рішення, на яке про його відхилення не може бути подано заперечення.</w:t>
      </w:r>
    </w:p>
    <w:p>
      <w:pPr>
        <w:pStyle w:val="Normal"/>
        <w:spacing w:before="280" w:after="280"/>
        <w:rPr/>
      </w:pPr>
      <w:r>
        <w:rPr/>
        <w:t>Інститут заочного провадження і заочного рішення передбачений ЦПК Республіки Казахстан (прийнятий 13 липня 1999 р.) — (гл. 24 статті 260-271).</w:t>
      </w:r>
    </w:p>
    <w:p>
      <w:pPr>
        <w:pStyle w:val="Normal"/>
        <w:spacing w:before="280" w:after="280"/>
        <w:rPr/>
      </w:pPr>
      <w:r>
        <w:rPr/>
        <w:t>В порядку заочного провадження може бути розглянута цивільна справа у випадку неявки в судове засідання відповідача, повідомленого належним чином про час і місце засідання, але який не повідомив суд про поважні причини неявки і не просив розглянути справу у його відсутність. Якщо позивач не погоджується з розглядом справи у порядку заочного провадження, суд відкладає розгляд справи, і надсилає відповідачу повідомлення про місце нового судового засідання. При повторній неявці відповідача суд розглядає справу у порядку заочного провадження, про що виносить відповідну ухвалу.</w:t>
      </w:r>
    </w:p>
    <w:p>
      <w:pPr>
        <w:pStyle w:val="Normal"/>
        <w:spacing w:before="280" w:after="280"/>
        <w:rPr/>
      </w:pPr>
      <w:r>
        <w:rPr/>
        <w:t>При зміні позивачем предмета або підстави позову суд не вправі розглянути справу в порядку заочного провадження в даному судовому засіданні.</w:t>
      </w:r>
    </w:p>
    <w:p>
      <w:pPr>
        <w:pStyle w:val="Normal"/>
        <w:spacing w:before="280" w:after="280"/>
        <w:rPr/>
      </w:pPr>
      <w:r>
        <w:rPr/>
        <w:t>При розгляді справи в порядку заочного провадження суд досліджує докази, подані особами, які беруть участь у справі, враховує їх доводи і виносить рішення, яке називається заочним (ст. 261 ЦПК).</w:t>
      </w:r>
    </w:p>
    <w:p>
      <w:pPr>
        <w:pStyle w:val="Normal"/>
        <w:spacing w:before="280" w:after="280"/>
        <w:rPr/>
      </w:pPr>
      <w:r>
        <w:rPr/>
        <w:t>Заочне рішення може бути оскаржено сторонами або опротестовано прокурором в апеляційному і касаційному порядку (ст. 264 ЦПК). При скасуванні заочного рішення суд поновлює розгляд справи по суті.</w:t>
      </w:r>
    </w:p>
    <w:p>
      <w:pPr>
        <w:pStyle w:val="Normal"/>
        <w:spacing w:before="280" w:after="280"/>
        <w:rPr/>
      </w:pPr>
      <w:r>
        <w:rPr/>
        <w:t>Правове регулювання заочного провадження і заочного рішення передбачено гл. 17 (статтями 238-253) ЦПК Азербайджанської Республіки.</w:t>
      </w:r>
    </w:p>
    <w:p>
      <w:pPr>
        <w:pStyle w:val="Normal"/>
        <w:spacing w:before="280" w:after="280"/>
        <w:rPr/>
      </w:pPr>
      <w:r>
        <w:rPr/>
        <w:t>Підставами заочного провадження є неявка в судове засідання відповідача, належно повідомленого про час і місце судового засідання і не повідомившого про причини неявки і якщо проти розгляду справи у порядку заочного провадження не заперечує позивач, згода якого повинна бути виражена в письмовій формі.</w:t>
      </w:r>
    </w:p>
    <w:p>
      <w:pPr>
        <w:pStyle w:val="Normal"/>
        <w:spacing w:before="280" w:after="280"/>
        <w:rPr/>
      </w:pPr>
      <w:r>
        <w:rPr/>
        <w:t>Розгляд справи в заочному провадженні неможливий у випадку, коли відповідач не з'явився тому, що не був повідомлений у встановленому ЦПК порядку; відсутній з поважних причин або суду очевидно, що причиною неявки були природні явища або непередбачувані випадки.</w:t>
      </w:r>
    </w:p>
    <w:p>
      <w:pPr>
        <w:pStyle w:val="Normal"/>
        <w:spacing w:before="280" w:after="280"/>
        <w:rPr/>
      </w:pPr>
      <w:r>
        <w:rPr/>
        <w:t>При розгляді справи в порядку заочного провадження суддя обмежується дослідженням доказів, поданих сторонами, враховує їх доводи і клопотання та виносить рішення, яке називається заочним.</w:t>
      </w:r>
    </w:p>
    <w:p>
      <w:pPr>
        <w:pStyle w:val="Normal"/>
        <w:spacing w:before="280" w:after="280"/>
        <w:rPr/>
      </w:pPr>
      <w:r>
        <w:rPr/>
        <w:t>Заочне рішення може бути оскаржено відповідачем шляхом подачі заяви про його скасування судом, який виніс таке рішення. Суддя, розглянувши таку заяву, виносить ухвалу про відмову в задоволенні заяви або про скасування заочного рішення і поновлення розгляду справи по суті.</w:t>
      </w:r>
    </w:p>
    <w:p>
      <w:pPr>
        <w:pStyle w:val="Normal"/>
        <w:spacing w:before="280" w:after="280"/>
        <w:rPr/>
      </w:pPr>
      <w:r>
        <w:rPr/>
        <w:t>Ухвала суду про скасування заочного рішення, не може бути оскаржена в формі апеляції стороною, проти якої відбулося таке скасування.</w:t>
      </w:r>
    </w:p>
    <w:p>
      <w:pPr>
        <w:pStyle w:val="Normal"/>
        <w:spacing w:before="280" w:after="280"/>
        <w:rPr/>
      </w:pPr>
      <w:r>
        <w:rPr/>
        <w:t>Процесуальний порядок заочного провадження в цивільному судочинстві Російської Федерації врегульований гл. 16 статті 213-213 ЦПК в редакції Федерального закону від 27 жовтня 1995 р.</w:t>
      </w:r>
    </w:p>
    <w:p>
      <w:pPr>
        <w:pStyle w:val="Normal"/>
        <w:spacing w:before="280" w:after="280"/>
        <w:rPr/>
      </w:pPr>
      <w:r>
        <w:rPr/>
        <w:t>Заочне провадження по справі можливе у випадку неявки в судове засідання відповідача, належно повідомленого про час і місце судового засідання, якщо позивач проти цього не заперечує. Про розгляд справи у порядку заочного провадження суддя виносить ухвалу.</w:t>
      </w:r>
    </w:p>
    <w:p>
      <w:pPr>
        <w:pStyle w:val="Normal"/>
        <w:spacing w:before="280" w:after="280"/>
        <w:rPr/>
      </w:pPr>
      <w:r>
        <w:rPr/>
        <w:t>При розгляді справи суд обмежується дослідженням доказів, поданих сторонами, враховує їх доводи і клопотання та виносить заочне рішення в межах первісних вимог позивача. При розгляді справи в порядку заочного провадження не можуть бути змінені підстави або предмет позову чи збільшений розмір позовних вимог.</w:t>
      </w:r>
    </w:p>
    <w:p>
      <w:pPr>
        <w:pStyle w:val="Normal"/>
        <w:spacing w:before="280" w:after="280"/>
        <w:rPr/>
      </w:pPr>
      <w:r>
        <w:rPr/>
        <w:t>Заочне рішення може бути оскаржено в касаційному порядку сторонами й іншими особами, які брали участь у справі. Сторона, яка була відсутня в судовому засіданні має право подати в суд, що виніс заочне рішення, заяву про перегляд цього рішення. Для розгляду цієї заяви не є перешкодою неявка осіб, повідомлених про час і місце судового засідання.</w:t>
      </w:r>
    </w:p>
    <w:p>
      <w:pPr>
        <w:pStyle w:val="Normal"/>
        <w:spacing w:before="280" w:after="280"/>
        <w:rPr/>
      </w:pPr>
      <w:r>
        <w:rPr/>
        <w:t>Розглянувши заяву про перегляд заочного рішення суд виносить ухвалу, якою: залишає заяву без задоволення або скасовує заочне рішення і поновлює розгляд справи по суті в тому самому або іншому складі суддів</w:t>
      </w:r>
    </w:p>
    <w:p>
      <w:pPr>
        <w:pStyle w:val="Normal"/>
        <w:spacing w:before="280" w:after="280"/>
        <w:rPr/>
      </w:pPr>
      <w:r>
        <w:rPr/>
        <w:t>Посилання до глави 17</w:t>
      </w:r>
    </w:p>
    <w:p>
      <w:pPr>
        <w:pStyle w:val="Normal"/>
        <w:spacing w:before="280" w:after="280"/>
        <w:rPr/>
      </w:pPr>
      <w:r>
        <w:rPr/>
        <w:t>1. Постанова Пленуму Верховного Суду України № 9 від 21 грудня 1990 р. «Про практику застосування судами процесуального законодавства при розгляді цивільних справ по першій інстанції» (зі змінами, внесеними постановами № 13 від 25 грудня 1992 p.; № 15 від 25 травня 1998 p.)</w:t>
      </w:r>
    </w:p>
    <w:p>
      <w:pPr>
        <w:pStyle w:val="Normal"/>
        <w:rPr/>
      </w:pPr>
      <w:r>
        <w:rPr/>
      </w:r>
    </w:p>
    <w:p>
      <w:pPr>
        <w:pStyle w:val="Normal"/>
        <w:rPr/>
      </w:pPr>
      <w:r>
        <w:rPr/>
      </w:r>
    </w:p>
    <w:p>
      <w:pPr>
        <w:pStyle w:val="Normal"/>
        <w:rPr/>
      </w:pPr>
      <w:r>
        <w:rPr/>
        <w:t>Глава 18. Постанови суду першої інстанції</w:t>
      </w:r>
    </w:p>
    <w:p>
      <w:pPr>
        <w:pStyle w:val="Normal"/>
        <w:rPr/>
      </w:pPr>
      <w:r>
        <w:rPr/>
      </w:r>
    </w:p>
    <w:p>
      <w:pPr>
        <w:pStyle w:val="Normal"/>
        <w:spacing w:before="280" w:after="280"/>
        <w:rPr/>
      </w:pPr>
      <w:r>
        <w:rPr/>
        <w:t>§ 1. Поняття і види судових постанов</w:t>
      </w:r>
    </w:p>
    <w:p>
      <w:pPr>
        <w:pStyle w:val="Normal"/>
        <w:spacing w:before="280" w:after="280"/>
        <w:rPr/>
      </w:pPr>
      <w:r>
        <w:rPr/>
        <w:t>Провадження по розгляду і вирішенню цивільних справ у суді першої інстанції завершується постановленням рішення або ухвали (статті 197, 232 ЦПК). Суди, які перевіряють законність і обгрунтованість рішень і ухвал в апеляційному і касаційному порядку або у зв'язку з нововиявленими і винятковими обставинами, результати перевірки втілюють відповідно в процесуальній формі ухвал і рішень (статті 305, 334, 347 ЦПК).</w:t>
      </w:r>
    </w:p>
    <w:p>
      <w:pPr>
        <w:pStyle w:val="Normal"/>
        <w:spacing w:before="280" w:after="280"/>
        <w:rPr/>
      </w:pPr>
      <w:r>
        <w:rPr/>
        <w:t>Рішення, ухвали, постанови судів виступають процесуальною формою вираження діяльності по застосуванню права і мають узагальнюючу назву — судові постанови.</w:t>
      </w:r>
    </w:p>
    <w:p>
      <w:pPr>
        <w:pStyle w:val="Normal"/>
        <w:spacing w:before="280" w:after="280"/>
        <w:rPr/>
      </w:pPr>
      <w:r>
        <w:rPr/>
        <w:t>Постанови суду першої інстанції з приводу вирішення по суті справ позовного провадження, з адміністративно-правових відносин і окремого провадження закріплюються в процесуальній формі рішення.</w:t>
      </w:r>
    </w:p>
    <w:p>
      <w:pPr>
        <w:pStyle w:val="Normal"/>
        <w:spacing w:before="280" w:after="280"/>
        <w:rPr/>
      </w:pPr>
      <w:r>
        <w:rPr/>
        <w:t>Постанови суду, якими вирішуються лише окремі питання, заявлені перед судом особами, котрі беруть участь у справі, в заявах і клопотаннях, і що виникли самостійно в процесі порушення, розвитку і припинення судочинства у справі, називаються ухвалами.</w:t>
      </w:r>
    </w:p>
    <w:p>
      <w:pPr>
        <w:pStyle w:val="Normal"/>
        <w:spacing w:before="280" w:after="280"/>
        <w:rPr/>
      </w:pPr>
      <w:r>
        <w:rPr/>
        <w:t>Судові рішення — акти правосуддя у справі грунтуються на встановлених в судовому засіданні фактах і застосуванні норм матеріального і процесуального права. Залежно від способу захисту права і правових наслідків, які вони викликають, судові рішення (як і позови) поділяються на види: про присудження — до виконання (або утримання від виконання) певних дій; про визнання — наявності (або відсутності) правовідносин (або юридичних фактів); конститутивні — про перетворення правовідносин.</w:t>
      </w:r>
    </w:p>
    <w:p>
      <w:pPr>
        <w:pStyle w:val="Normal"/>
        <w:spacing w:before="280" w:after="280"/>
        <w:rPr/>
      </w:pPr>
      <w:r>
        <w:rPr/>
        <w:t>Рішеннями про присудження будуть постанови суду, якими підтверджуються права, обов'язки та законні інтереси сторін, і одна сторона присуджується виконати на користь другої певні дії або утриматися від їх виконайня (про стягнення завданої шкоди, авторської винагороди, виселення з жилого приміщення).</w:t>
      </w:r>
    </w:p>
    <w:p>
      <w:pPr>
        <w:pStyle w:val="Normal"/>
        <w:spacing w:before="280" w:after="280"/>
        <w:rPr/>
      </w:pPr>
      <w:r>
        <w:rPr/>
        <w:t>Рішення про визнання — постанови суду, якими підтверджується наявність або відсутність між сторонами певних юридичних відносин, певних обставин чи юридичних фактів (визнання права власності, визнання факту родинних відносин громадян тощо).</w:t>
      </w:r>
    </w:p>
    <w:p>
      <w:pPr>
        <w:pStyle w:val="Normal"/>
        <w:spacing w:before="280" w:after="280"/>
        <w:rPr/>
      </w:pPr>
      <w:r>
        <w:rPr/>
        <w:t>Конститутивні рішення — постанови суду, спрямовані на зміну чи припинення правовідносин (ст. 6 Цивільного кодексу). Ними будуть рішення про виділ частки зі спільного майна, припинення договору найму жилого приміщення, розірвання шлюбу та ін.</w:t>
      </w:r>
    </w:p>
    <w:p>
      <w:pPr>
        <w:pStyle w:val="Normal"/>
        <w:spacing w:before="280" w:after="280"/>
        <w:rPr/>
      </w:pPr>
      <w:r>
        <w:rPr/>
        <w:t>В теорії цивільного процесу їх поділяють на: перетворювальні — виконують перетворювальні повноваження, тягнуть за собою правові зміни в сфері правового становища, зокрема, майні іншої особи незалежно від її згоди; рішення, що замінюють волевиявлення обох сторін в спорі або тільки боржника; рішення, в яких конститутивні дії виступають елементом рішення. Прикладом перших будуть рішення про розірвання договору купівлі-прода-жу, підряду, житлового найму; других — розірвання шлюбу, поновлення в правах члена кооперативу; третіх — про зміну періодичних платежів.</w:t>
      </w:r>
    </w:p>
    <w:p>
      <w:pPr>
        <w:pStyle w:val="Normal"/>
        <w:spacing w:before="280" w:after="280"/>
        <w:rPr/>
      </w:pPr>
      <w:r>
        <w:rPr/>
        <w:t>Питання про наявність конститутивних рішень, як і позовів, в науці цивільного процесу є дискусійним. На думку багатьох авторів, такі рішення можуть бути віднесені до рішень про присудження (зміна періодичних платежів — ч. 4 ст. 231 ЦПК) і про визнання (договору купівлі-продажу недійсним).</w:t>
      </w:r>
    </w:p>
    <w:p>
      <w:pPr>
        <w:pStyle w:val="Normal"/>
        <w:spacing w:before="280" w:after="280"/>
        <w:rPr/>
      </w:pPr>
      <w:r>
        <w:rPr/>
        <w:t>Рішення суду можуть бути поділені залежно від обсягу розв'язаних ними питань на завершальні (основні) і додаткові. Завершальними повністю вирішені всі правові вимоги, передані на розгляд суду. Додатковими — вирішуються окремі правові вимоги, з приводу яких сторони подавали докази і давали пояснення, котрі не були розв'язані основним рішенням (ст. 214 ЦПК).</w:t>
      </w:r>
    </w:p>
    <w:p>
      <w:pPr>
        <w:pStyle w:val="Normal"/>
        <w:spacing w:before="280" w:after="280"/>
        <w:rPr/>
      </w:pPr>
      <w:r>
        <w:rPr/>
        <w:t>В юридичній літературі з цивільного процесу виділяються альтернативні і факультативні рішення суду. Альтернативними називаються ті, якими встановлюється два можливих точно визначених способи його виконання, передбачені нормами матеріального права. Альтернативне виконання допускається тому, що норми цивільного права передбачають можливість виникнення альтернативних зобов'язань. Для захисту правовідносин з альтернативних зобов'язань можливе пред'явлення позову з альтернативним характером вимог і винесення альтернативного за змістом рішення суду</w:t>
      </w:r>
    </w:p>
    <w:p>
      <w:pPr>
        <w:pStyle w:val="Normal"/>
        <w:spacing w:before="280" w:after="280"/>
        <w:rPr/>
      </w:pPr>
      <w:r>
        <w:rPr/>
        <w:t>Постановлення альтернативного рішення можливе також тоді, коли позивач в процесі розгляду справи погодився замінити спірний предмет на інший або одержати його вартість. Факультативними називаються рішення, що зобов'язують відповідача до виконання певних дій і які у випадку неможливості їх виконання одночасно визначають інший спосіб це зробити. Наявність факультативних рішень підтверджується ст. 206 ЦПК, за якою суд, присуджуючи майно в натурі, повинен вказати в рішенні його вартість, котру належить стягнути з відповідача, якщо при виконанні рішення присудженого майна не буде в наявності.</w:t>
      </w:r>
    </w:p>
    <w:p>
      <w:pPr>
        <w:pStyle w:val="Normal"/>
        <w:spacing w:before="280" w:after="280"/>
        <w:rPr/>
      </w:pPr>
      <w:r>
        <w:rPr/>
        <w:t>Законодавству деяких зарубіжних країн, крім завершальних (основних) рішень, відомі інші їх види: заочні, часткові (окремі), проміжні і умовні. Заочним визнається рішення, постановлене судом у відсутності відповідача, який був викликаний в судове засідання і не з'явився та не надіслав письмової заяви про розгляд справи у його відсутності. Неявка відповідача, будучи підставою для постановлення заочного рішення, в законодавстві розглядається по-різному: за французьким — як визнання відповідачем тих фактів, на яких позивач обґрунтовує свої вимоги; за англійським — не тільки фактів, а й самого права. Для захисту інтересів відповідача йому надається право подати відзив на заочне рішення і просити суд скасувати його, обґрунтовуючи свою неявку поважними причинами. Подача відзиву викликає новий розгляд справи тим же судом і постановлення нового рішення. ЦПК УРСР (3 вересня 1924 р.) допускався відзив на заочне рішення. За чинним ЦПК (ч. 2 ст. 172) суд може розглянути справу при неявці особи, яка бере у ній участь, якщо відомості про причини неявки відсутні або причини неявки будуть визнані неповажними, за наявності у справі достатніх матеріалів про права та взаємовідносини сторін та коли немає потреби заслуховувати пояснення особи, яка не з'явилася. Відзив на таке заочно постановлене рішення не допускається, але воно може бути оскаржено і переглянуто в апеляційному і касаційному порядках та у зв'язку з нововиявленими обставинами.</w:t>
      </w:r>
    </w:p>
    <w:p>
      <w:pPr>
        <w:pStyle w:val="Normal"/>
        <w:spacing w:before="280" w:after="280"/>
        <w:rPr/>
      </w:pPr>
      <w:r>
        <w:rPr/>
        <w:t>Частковими (окремими) називаються рішення, якими вирішуються окремі правові вимоги, що були достатньо встановлені судом або визнані відповідачем. Щодо інших позовних вимог рішення не приймається до з'ясування необхідних обставин і подання необхідних доказів. У процесі у справі, в якій виступає декілька позивачів і декілька відповідачів, може бути винесено часткове рішення стосовно як окремих позивачів, так і окремих відповідачів. Отже, в одній справі може бути постановлено декілька рішень</w:t>
      </w:r>
    </w:p>
    <w:p>
      <w:pPr>
        <w:pStyle w:val="Normal"/>
        <w:spacing w:before="280" w:after="280"/>
        <w:rPr/>
      </w:pPr>
      <w:r>
        <w:rPr/>
        <w:t>Проміжним визнається рішення, яким вирішена спірна вимога про право, із залишенням невирішеної вимоги про її розмір. За законодавством Франції до постанов проміжного характеру належать попередні судові ухвали, котрими встановлені процесуальні заходи (допит свідка та ін.) та які покликані сприяти вирішенню справи по суті.</w:t>
      </w:r>
    </w:p>
    <w:p>
      <w:pPr>
        <w:pStyle w:val="Normal"/>
        <w:spacing w:before="280" w:after="280"/>
        <w:rPr/>
      </w:pPr>
      <w:r>
        <w:rPr/>
        <w:t>Умовним називається таке рішення, яким право позивача вважається визнаним тільки залежно від настання (ненастання) певних обставин, виконання (невиконання) певних дій, а також, коли його виконання залежить від зазначених умов. Законодавством України не допускається постановлення умовних рішень, оскільки вони можуть викликати спір з приводу настання чи ненастання таких обставин і перешкоджати його виконанню.</w:t>
      </w:r>
    </w:p>
    <w:p>
      <w:pPr>
        <w:pStyle w:val="Normal"/>
        <w:spacing w:before="280" w:after="280"/>
        <w:rPr/>
      </w:pPr>
      <w:r>
        <w:rPr/>
        <w:t>§ 2. Суть судового рішення</w:t>
      </w:r>
    </w:p>
    <w:p>
      <w:pPr>
        <w:pStyle w:val="Normal"/>
        <w:spacing w:before="280" w:after="280"/>
        <w:rPr/>
      </w:pPr>
      <w:r>
        <w:rPr/>
        <w:t>В теорії цивільного процесу з приводу юридичної природи судового рішення були висловлені різні судження, в яких виділяються окремі властивості, що характеризують його. Стверджується, що воно є актом судового , підтвердження наявності чи відсутності певних правовідносин і наказом су-ду5; актом визнання, підтвердження існування чи неіснування спірного права і наявності в підтвердженні наказу; актом захисту прав громадян, підприємств, установ і організацій та охорони правопорядку шляхом встановлення права і сприяння в його здійсненні; актом застосування норми права, що владно підтверджує правовідносини сторін, тощо.</w:t>
      </w:r>
    </w:p>
    <w:p>
      <w:pPr>
        <w:pStyle w:val="Normal"/>
        <w:spacing w:before="280" w:after="280"/>
        <w:rPr/>
      </w:pPr>
      <w:r>
        <w:rPr/>
        <w:t>Дійсно, судовим рішенням підтверджується наявність або відсутність між сторонами правовідносин, є в ньому і елементи наказу, воно є актом застосування норм матеріального і процесуального права та ін. Але зазначені риси підкреслюють лише окремі властивості рішення, які не дають повного уявлення про його суть.</w:t>
      </w:r>
    </w:p>
    <w:p>
      <w:pPr>
        <w:pStyle w:val="Normal"/>
        <w:spacing w:before="280" w:after="280"/>
        <w:rPr/>
      </w:pPr>
      <w:r>
        <w:rPr/>
        <w:t>В рішенні суду є елементи імперативного характеру, наказу, примусової сили держави, але суть його не в цьому. Застосування примусової сили державою — це специфічна гарантія, що забезпечує реалізацію права і відрізняє його від інших соціальних норм. Одним з державних органів, який може застосовувати примусову силу, є суд. Актом діяльності суду на таке застосування є його рішення. Воно спрямоване безпосередньо на виконання заходів примусу. Особливо чітко вони виявлені в рішеннях про задоволення судом позову про присудження. В них суд від імені держави визначає для сторін виконання певних дій реалізації їх спірних правовідносин. Визначення для сторін таких дій — це і є наказ суду. Примусова сила судового рішення властива і рішенню про визнання. Вона опосередковується на різних суб'єктах неоднаково і залежить від процесуального становища суб'єкта правовідносин, від характеру заінтересованості його в наслідках вирішення справи.</w:t>
      </w:r>
    </w:p>
    <w:p>
      <w:pPr>
        <w:pStyle w:val="Normal"/>
        <w:spacing w:before="280" w:after="280"/>
        <w:rPr/>
      </w:pPr>
      <w:r>
        <w:rPr/>
        <w:t>В рішенні суду є також елементи декларативного характеру — підтвердження наявності або відсутності між сторонами спірних правовідносин, права чи факту, що має юридичне значення. Таке підтвердження правовідносин є обов'язковою передумовою для відбиття в рішенні не тільки наказу, а й інших його властивостей. Для того, щоб суд вирішив передане на його розгляд правове питання і застосував примусову силу, він спочатку повинен підтвердити наявність чи відсутність правовідносин, а потім винести наказ про здійснення суб'єктом матеріальних правовідносин певних дій.</w:t>
      </w:r>
    </w:p>
    <w:p>
      <w:pPr>
        <w:pStyle w:val="Normal"/>
        <w:spacing w:before="280" w:after="280"/>
        <w:rPr/>
      </w:pPr>
      <w:r>
        <w:rPr/>
        <w:t>Неправильним буде визначення суті судового рішення за допомогою застосованих ним способів захисту права, передбачених ст. 6 ЦК, зокрема, визнання права, поновлення становища, яке існувало до порушення права, і припинення дій, що його порушують; присудження до виконання в натурі, припинення або зміни правовідносин тощо.</w:t>
      </w:r>
    </w:p>
    <w:p>
      <w:pPr>
        <w:pStyle w:val="Normal"/>
        <w:spacing w:before="280" w:after="280"/>
        <w:rPr/>
      </w:pPr>
      <w:r>
        <w:rPr/>
        <w:t>Суть рішення суду опосередковується метою і завданням цього процесуального акта. Визначення суті рішення суду тим, чим воно об'єктивно є в реальній дійсності серед актів органів суду та інших органів держави, стане можливим, коли виходити із завдань цивільного судочинства, з особливостей правосуддя, його функцій по застосуванню норм права до фактичного складу правового питання, що було предметом дослідження суду, із суб'єктивних та об'єктивних меж дії судового рішення. Судове рішення — акт правосуддя в цивільних справах, у зв'язку з чим визначення його суті невіддільно від завдань і мети правосуддя, на досягнення яких воно спрямовано, •від політичної, економічної і юридичної його характеристики.</w:t>
      </w:r>
    </w:p>
    <w:p>
      <w:pPr>
        <w:pStyle w:val="Normal"/>
        <w:spacing w:before="280" w:after="280"/>
        <w:rPr/>
      </w:pPr>
      <w:r>
        <w:rPr/>
        <w:t>Прийняттям рішення завершується стадія судового розгляду. Отже, судове рішення виступає цивільним процесуальним актом, який підсумовує діяльність суду першої інстанції по розгляду і вирішенню справи по суті. В рішенні відбивається вся проведена судом діяльність по дослідженню і оцінці доказів по встановленню юридичних фактів, а також по застосуванню норм права до конкретних правовідносин та їх суб'єктів.</w:t>
      </w:r>
    </w:p>
    <w:p>
      <w:pPr>
        <w:pStyle w:val="Normal"/>
        <w:spacing w:before="280" w:after="280"/>
        <w:rPr/>
      </w:pPr>
      <w:r>
        <w:rPr/>
        <w:t>Рішенням суду від імені держави усувається спір між сторонами або вирішується питання про захист прав та охоронюваних законом інтересів громадян, підприємств, установ і організацій, державних і громадських інтересів. Рішенням реалізується владна воля держави — сторони присуджуються додержуватися певної поведінки щодо існуючих між ними правовідносин</w:t>
      </w:r>
    </w:p>
    <w:p>
      <w:pPr>
        <w:pStyle w:val="Normal"/>
        <w:spacing w:before="280" w:after="280"/>
        <w:rPr/>
      </w:pPr>
      <w:r>
        <w:rPr/>
        <w:t>Судовим рішенням охороняється державний і суспільний устрій України, система господарства і власність.</w:t>
      </w:r>
    </w:p>
    <w:p>
      <w:pPr>
        <w:pStyle w:val="Normal"/>
        <w:spacing w:before="280" w:after="280"/>
        <w:rPr/>
      </w:pPr>
      <w:r>
        <w:rPr/>
        <w:t>В рішенні від імені України дається оцінка спірної вимоги чи правовідносин та діям заінтересованих осіб. Цим самим суд мобілізує громадян на боротьбу з цивільними, трудовими й іншими правопорушеннями та сприяє підвищенню їх правової свідомості.</w:t>
      </w:r>
    </w:p>
    <w:p>
      <w:pPr>
        <w:pStyle w:val="Normal"/>
        <w:spacing w:before="280" w:after="280"/>
        <w:rPr/>
      </w:pPr>
      <w:r>
        <w:rPr/>
        <w:t>Застосування в рішенні закону розкриває перед широкими масами населення зміст законів України, утверджує в свідомості громадян повагу до них і правопорядку, правил співжиття, виконує виховну функцію.</w:t>
      </w:r>
    </w:p>
    <w:p>
      <w:pPr>
        <w:pStyle w:val="Normal"/>
        <w:spacing w:before="280" w:after="280"/>
        <w:rPr/>
      </w:pPr>
      <w:r>
        <w:rPr/>
        <w:t>Пленум Верховного Суду України у постанові № 11 від 29 грудня 1976 р. «Про судове рішення» в п. 1 (в редакції постанови № 15 від 25 травня 1998 р.) звертає увагу судів на те, що судове рішення є найважливішим актом правосуддя, покликаним забезпечити захист гарантованих Конституцією України прав і свобод людини, правопорядку та здійснення проголошеного Основним Законом принципу верховенства права.</w:t>
      </w:r>
    </w:p>
    <w:p>
      <w:pPr>
        <w:pStyle w:val="Normal"/>
        <w:spacing w:before="280" w:after="280"/>
        <w:rPr/>
      </w:pPr>
      <w:r>
        <w:rPr/>
        <w:t>Отже, суть судового рішення в тому, що воно є основним і найважливішим актом правосуддя, постановленим у передбаченому законом порядку ім'ям України і спрямованим на захист гарантованих Конституцією України прав, свобод та законних інтересів громадян й організацій, державних і громадських інтересів, зміцнення законності і правопорядку, на запобігання правопорушенням, виховання громадян і посадових осіб в дусі поваги до Конституції, законів України, честі і гідності людини.</w:t>
      </w:r>
    </w:p>
    <w:p>
      <w:pPr>
        <w:pStyle w:val="Normal"/>
        <w:spacing w:before="280" w:after="280"/>
        <w:rPr/>
      </w:pPr>
      <w:r>
        <w:rPr/>
        <w:t>§ 3. Вимоги, яким має задовольняти судове рішення</w:t>
      </w:r>
    </w:p>
    <w:p>
      <w:pPr>
        <w:pStyle w:val="Normal"/>
        <w:spacing w:before="280" w:after="280"/>
        <w:rPr/>
      </w:pPr>
      <w:r>
        <w:rPr/>
        <w:t>Норми гл. 22 («Рішення суду») ЦПК визначають, що рішення суду повинно бути законним і обгрунтованим (ст. 202), постановлене у передбаченому порядку (ст. 209), викладеним в письмовій формі (ст. 211), за встановленим змістом (ст. 203) і проголошене публічно (ст. 212).</w:t>
      </w:r>
    </w:p>
    <w:p>
      <w:pPr>
        <w:pStyle w:val="Normal"/>
        <w:spacing w:before="280" w:after="280"/>
        <w:rPr/>
      </w:pPr>
      <w:r>
        <w:rPr/>
        <w:t>Законність рішення суду визначає його правосудність. Це якісний стан рішення, що характеризується правильним застосуванням судом при розгляді і вирішенні справи норм матеріального і процесуального права. Відповідно до статей 11, 202, 203, 309 ЦПК умовами законності (тобто правильного застосування норм матеріального права) є: правильне застосування закону, який підлягає застосуванню; незастосування закону, який не підлягає застосуванню; правильне тлумачення закону.</w:t>
      </w:r>
    </w:p>
    <w:p>
      <w:pPr>
        <w:pStyle w:val="Normal"/>
        <w:spacing w:before="280" w:after="280"/>
        <w:rPr/>
      </w:pPr>
      <w:r>
        <w:rPr/>
        <w:t>Вимога правильного застосування матеріального закону обумовлюється завданнями суду по захисту прав, які реалізуються шляхом встановлення судом суб'єктивних прав і обов'язків сторін, існуючих між ними правовідносин, та сприяння в їх здійсненні — усунення порушень і реалізація положень в життя.</w:t>
      </w:r>
    </w:p>
    <w:p>
      <w:pPr>
        <w:pStyle w:val="Normal"/>
        <w:spacing w:before="280" w:after="280"/>
        <w:rPr/>
      </w:pPr>
      <w:r>
        <w:rPr/>
        <w:t>Застосування права — реалізація диспозиції і санкції норми (норм) права. До змісту реалізації диспозиції норми права входять: встановлення юридичних фактів, як умов наявності правовідносин; визначення об'єктивної істини юридичних фактів; правильна правова оцінка фактичних обставин. Реалізація санкції норми права полягає: в усуненні порушень суб'єктивного права; вжитті заходів (засобів), щоб сторони діяли відповідно до визначених правовідносин, за необхідності — примусова реалізація. У зв'язку з цим законність судового рішення про присудження визначається правильною реалізацією диспозиції і санкції норми права, а про визнання — лише диспозиції.</w:t>
      </w:r>
    </w:p>
    <w:p>
      <w:pPr>
        <w:pStyle w:val="Normal"/>
        <w:spacing w:before="280" w:after="280"/>
        <w:rPr/>
      </w:pPr>
      <w:r>
        <w:rPr/>
        <w:t>Вимоги законності рішення суду забезпечуються також правильним застосуванням судом норм цивільного процесуального права — додержанням передбаченого ними цивільного процесуального порядку, процесуальної форми, точним здійсненням прав і обов'язків суб'єктами цивільних процесуальних правовідносин та правильною реалізацією ними повноважень.</w:t>
      </w:r>
    </w:p>
    <w:p>
      <w:pPr>
        <w:pStyle w:val="Normal"/>
        <w:spacing w:before="280" w:after="280"/>
        <w:rPr/>
      </w:pPr>
      <w:r>
        <w:rPr/>
        <w:t>Отже, рішення буде законним тоді, коли суд, виконавши всі вимоги цивільного процесуального права та всебічно перевіривши обставини, вирішив справу відповідно до норм матеріального права, що підлягають застосуванню до даних правовідносин, а при їх відсутності — на підставі закону, який регулює подібні відносини, або виходячи із загальних засад і змісту законодавства України.</w:t>
      </w:r>
    </w:p>
    <w:p>
      <w:pPr>
        <w:pStyle w:val="Normal"/>
        <w:spacing w:before="280" w:after="280"/>
        <w:rPr/>
      </w:pPr>
      <w:r>
        <w:rPr/>
        <w:t>Обгрунтованість судового рішення — це його правильність з фактичної сторони. Відповідно до статей 15, 202, 203, 309 ЦПК умовами обгрунтованості рішення є: повне з'ясування обставин, що мають значення для справи; доведеність обставин, які мають значення для справи, котрі суд вважає встановленими; відповідність висновків суду, викладених у рішенні, обставинам справи.</w:t>
      </w:r>
    </w:p>
    <w:p>
      <w:pPr>
        <w:pStyle w:val="Normal"/>
        <w:spacing w:before="280" w:after="280"/>
        <w:rPr/>
      </w:pPr>
      <w:r>
        <w:rPr/>
        <w:t>Обставини у справі — це юридичні факти. Тому з'ясування обставин у справі полягає у встановленні всіх юридичних фактів, які згідно з нормами права мають значення для розкриття існуючих між сторонами правових відносин чи існування певних подій. Встановленню підлягають і неюридичні факти, коли вони можуть розкривати динаміку дій чи подій, які підлягають встановленню. Повнота і всебічність забезпечує відповідність обставин справи об'єктивній істині. Встановлені судом факти повинні відбивати реальну дійсність, ті фактичні обставини, що існували чи існують в об'єктивному світі.</w:t>
      </w:r>
    </w:p>
    <w:p>
      <w:pPr>
        <w:pStyle w:val="Normal"/>
        <w:spacing w:before="280" w:after="280"/>
        <w:rPr/>
      </w:pPr>
      <w:r>
        <w:rPr/>
        <w:t>Встановлені судом обставини справи мають бути обгрунтовані доказами, що були одержані у визначеному законом порядку, за допомогою передбачених ч. 2 ст. 27 ЦПК засобів доказування і перевірені в тому самому судовому засіданні, в якому постановляється рішення. Відхилення доказів має бути обгрунтованим.</w:t>
      </w:r>
    </w:p>
    <w:p>
      <w:pPr>
        <w:pStyle w:val="Normal"/>
        <w:spacing w:before="280" w:after="280"/>
        <w:rPr/>
      </w:pPr>
      <w:r>
        <w:rPr/>
        <w:t>Важливою умовою обгрунтованості рішення суду є відповідність його висновків істині — відповідність їх дійсним обставинам справи, правам і обов'язкам сторін. Істина встановлюється тільки в результаті повного, всебічного і об'єктивного дослідження судом всіх обставин справи, на підставі змагальності між заінтересованими особами із сукупності всіх сторін, явищ, дійсності та їх взаємовідносин.</w:t>
      </w:r>
    </w:p>
    <w:p>
      <w:pPr>
        <w:pStyle w:val="Normal"/>
        <w:spacing w:before="280" w:after="280"/>
        <w:rPr/>
      </w:pPr>
      <w:r>
        <w:rPr/>
        <w:t>Зміст істини, що встановлюється в цивільному процесі, перебуває в прямій залежності від його завдань, тому юридичним фактам суд повинен дати не тільки фактичну, а й правову оцінку. Оцінка доказів справи провадиться суддями за внутрішнім переконанням, яке створюється в процесі дослідження матеріалів справи і є його наслідком. Внутрішнє переконання суддів — це їх переконаність у правильності рішення, яке основується на перевірці і оцінці у сукупності доказів, досліджених ними в процесі судового розгляду. Воно грунтується на всебічному, повному й об'єктивному розгляді в судовому засіданні всіх обставин справи в їх сукупності у відповідності із законом. Ніякі докази не мають для суду наперед встановленої сили (ст. 62 ЦПК).</w:t>
      </w:r>
    </w:p>
    <w:p>
      <w:pPr>
        <w:pStyle w:val="Normal"/>
        <w:spacing w:before="280" w:after="280"/>
        <w:rPr/>
      </w:pPr>
      <w:r>
        <w:rPr/>
        <w:t>Отже, обгрунтованим визнається рішення, в якому відображені всі обставини, що мають значення для справи, всебічно і повно з'ясовані в судовому засіданні, а висновки суду про встановлені обставини і правові наслідки є вичерпними, такими, що відповідають дійсності і підтверджуються достовірними доказами, дослідженими в судовому засіданні.</w:t>
      </w:r>
    </w:p>
    <w:p>
      <w:pPr>
        <w:pStyle w:val="Normal"/>
        <w:spacing w:before="280" w:after="280"/>
        <w:rPr/>
      </w:pPr>
      <w:r>
        <w:rPr/>
        <w:t>Рішення за формою має бути викладено письмово, а за змістом — відповідати ст. 203 ЦПК.</w:t>
      </w:r>
    </w:p>
    <w:p>
      <w:pPr>
        <w:pStyle w:val="Normal"/>
        <w:spacing w:before="280" w:after="280"/>
        <w:rPr/>
      </w:pPr>
      <w:r>
        <w:rPr/>
        <w:t>Зміст судового рішення — це його структура у взаємозв'язку, взаємообу-мовленості і послідовності його частин та їх складових елементів.</w:t>
      </w:r>
    </w:p>
    <w:p>
      <w:pPr>
        <w:pStyle w:val="Normal"/>
        <w:spacing w:before="280" w:after="280"/>
        <w:rPr/>
      </w:pPr>
      <w:r>
        <w:rPr/>
        <w:t>Постановлене у справі рішення має бути гранично повним, зрозумілим, чітким і відповідно до ст. 203 ЦПК обов'язково в рішенні суду зазначається: 1) час і місце його постановлення; 2) назва суду, що його ухвалив; 3) прізвище та ініціали судді та секретаря судового засідання; 4) сторони та інші особи, які брали участь у справі; 5) вимоги позивача, заперечення відповідача, узагальнений виклад пояснень інших осіб, які брали участь у справі; 6) встановлені судом факти і відповідні їм правовідносини; 7) наявність порушення прав і свобод, за захистом яких спрямоване звернення до суду, чи невиконання зобов'язань або інші підстави щодо задоволення вимог; 8) назва, стаття, її частина, абзац, пункт, підпункт закону, за якими вирішено справу, норми процесуального закону, якими суд керувався; 9) висновок суду про задоволення позову або відмову в позові повністю чи частково, вказівка на розподіл судових витрат, строк і порядок оскарження рішення (ст. 203 в редакції Закону № 2540-ІП від 21 червня 2001 p.).</w:t>
      </w:r>
    </w:p>
    <w:p>
      <w:pPr>
        <w:pStyle w:val="Normal"/>
        <w:spacing w:before="280" w:after="280"/>
        <w:rPr/>
      </w:pPr>
      <w:r>
        <w:rPr/>
        <w:t>Зазначені вимоги щодо змісту рішення можуть бути об'єднанні в чотири складові частини рішення: вступну, описову, мотивувальну, резолютивну у встановленій послідовності.</w:t>
      </w:r>
    </w:p>
    <w:p>
      <w:pPr>
        <w:pStyle w:val="Normal"/>
        <w:spacing w:before="280" w:after="280"/>
        <w:rPr/>
      </w:pPr>
      <w:r>
        <w:rPr/>
        <w:t>Вступна — це перша частина, яка розпочинається найменуванням документа та вказівкою на ім'я України, від якої воно постановляється. Після цього у вступній частині послідовно зазначається: час і місце постановлення рішення, найменування суду, що його постановив; в якому засіданні розглядалася справа: у відкритому чи закритому; склад суду; прізвище секретаря судового засідання; найменування сторін та інших осіб, котрі брали участь у справі.</w:t>
      </w:r>
    </w:p>
    <w:p>
      <w:pPr>
        <w:pStyle w:val="Normal"/>
        <w:spacing w:before="280" w:after="280"/>
        <w:rPr/>
      </w:pPr>
      <w:r>
        <w:rPr/>
        <w:t>Описова частина судового рішення вміщує коротке викладення обставин справи так, як подали до суду заінтересовані особи в заявах та поясненнях, а саме: зміст вимог позивача та їх обгрунтування; заперечення відповідача та їх обгрунтування; вимоги відповідача за зустрічним позовом та їх обгрунтування і пояснення позивача на цю вимогу та його обгрунтування; розпорядчі дії сторін: позивача про зміну позову та відповідача про повне або часткове його визнання; самостійні вимоги третіх осіб та їх обгрунтування; вимоги прокурора, органів держави та інших суб'єктів, пред'явлені на захист інших осіб, їх обгрунтування і ставлення осіб, в інтересах яких порушено цивільний процес, до цих вимог; наявність у справі рішення суду і причини його скасування; інші обставини у справі: пояснення інших осіб, які беруть участь у справі тощо.</w:t>
      </w:r>
    </w:p>
    <w:p>
      <w:pPr>
        <w:pStyle w:val="Normal"/>
        <w:spacing w:before="280" w:after="280"/>
        <w:rPr/>
      </w:pPr>
      <w:r>
        <w:rPr/>
        <w:t>У мотивувальній частині рішення наводяться всі міркування суду, на яких грунтується рішення у справі. Це фактичні і юридичні мотиви висновків суду в справі. В них наводяться: обставини справи, встановлені судом; докази, на яких грунтуються висновки суду; доводи, за котрими суд відхиляє ті чи інші докази; закони, якими керувався суд.</w:t>
      </w:r>
    </w:p>
    <w:p>
      <w:pPr>
        <w:pStyle w:val="Normal"/>
        <w:spacing w:before="280" w:after="280"/>
        <w:rPr/>
      </w:pPr>
      <w:r>
        <w:rPr/>
        <w:t>Обставини справи встановлюються судом на підставі перевірки всіх матеріалів, поданих заінтересованими особами та зібраних за допомогою суду (ст. ЗО ЦПК). Висновки суду щодо фактичних обставин справи, які він вважає встановленими, прав і обов'язків сторін обґрунтовуються певними доказами. Коли останні відхиляються, суд зобов'язаний навести щодо цього свої доводи. Обгрунтуванню підлягають як задоволені частини, так і відмови в позові. В цій частині рішення суд може зробити оцінку дій осіб, які беруть участь у справі, як стосовно їх процесуальної сумлінності, так і додержання ними, особливо підприємствами, установами і організаціями, законності. Висновки суду підлягають правовому обгрунтуванню, мають містити посилання на закон та інші нормативні акти матеріального права, на статті 15, ЗО, 62 ЦПК та ін., керуючись якими суд встановив обставини справи, права та обов'язки сторін, а в необхідних випадках — також на відповідні керівні постанови Пленуму Верховного Суду України з питань застосування законодавства при вирішенні цивільних справ.</w:t>
      </w:r>
    </w:p>
    <w:p>
      <w:pPr>
        <w:pStyle w:val="Normal"/>
        <w:spacing w:before="280" w:after="280"/>
        <w:rPr/>
      </w:pPr>
      <w:r>
        <w:rPr/>
        <w:t>Резолютивна частина рішення повинна містити сформульовані в імперативній формі завершальні висновки суду по суті справи: про задоволення позову або про відмову в ньому повністю або частково; вказівку на розподіл судових витрат, строк і порядок оскарження рішення.</w:t>
      </w:r>
    </w:p>
    <w:p>
      <w:pPr>
        <w:pStyle w:val="Normal"/>
        <w:spacing w:before="280" w:after="280"/>
        <w:rPr/>
      </w:pPr>
      <w:r>
        <w:rPr/>
        <w:t>Резолютивна частина рішення у деяких справах, залежно від характеру спірних правовідносин і змісту позовних вимог, має певні особливості (статті 203-208 ЦПК).</w:t>
      </w:r>
    </w:p>
    <w:p>
      <w:pPr>
        <w:pStyle w:val="Normal"/>
        <w:spacing w:before="280" w:after="280"/>
        <w:rPr/>
      </w:pPr>
      <w:r>
        <w:rPr/>
        <w:t>Відповіді суду на всі правові питання повинні випливати з встановлених фактичних обставин, бути вичерпними, визначеними і безумовними.</w:t>
      </w:r>
    </w:p>
    <w:p>
      <w:pPr>
        <w:pStyle w:val="Normal"/>
        <w:spacing w:before="280" w:after="280"/>
        <w:rPr/>
      </w:pPr>
      <w:r>
        <w:rPr/>
        <w:t>Вичерпними будуть рішення, в яких судом дається повна відповідь на всі передані на його вирішення правові питання.</w:t>
      </w:r>
    </w:p>
    <w:p>
      <w:pPr>
        <w:pStyle w:val="Normal"/>
        <w:spacing w:before="280" w:after="280"/>
        <w:rPr/>
      </w:pPr>
      <w:r>
        <w:rPr/>
        <w:t>Вимога визначеності полягає в тому, що рішення суду повинно дати чітку і конкретну відповідь на всі поставлені перед ним питання, зокрема: повністю або частково задовольняються позовні вимоги чи в ньому відмовлено; які конкретно права позивача визнані або поновлені; розмір грошових сум чи перелік майна, що присуджується стороні; які конкретно дії і на користь кого повинен виконати відповідач або якими іншими передбаченими законом способами піддягає захисту порушене право.</w:t>
      </w:r>
    </w:p>
    <w:p>
      <w:pPr>
        <w:pStyle w:val="Normal"/>
        <w:spacing w:before="280" w:after="280"/>
        <w:rPr/>
      </w:pPr>
      <w:r>
        <w:rPr/>
        <w:t>При об'єднанні в одне провадження декількох вимог або прийняття зустрічного позову чи позову третьої особи повинно бути визначено, що конкретно постановив суд по кожній вимозі. При задоволенні позову про визнання, суд, в необхідних випадках, повинен зазначити в резолютивній частині і про ті правові наслідки, які настають у зв'язку з таким визнанням (про анулювання актового запису про реєстрацію шлюбу внаслідок визнання його недійсним). З метою запобігання виникненню незрозумілості при виконанні рішення в резолютивній частині зазначається точна і повна назва юридичної особи, прізвище, ім'я, по батькові громадянина, щодо якого вирішена правова вимога.</w:t>
      </w:r>
    </w:p>
    <w:p>
      <w:pPr>
        <w:pStyle w:val="Normal"/>
        <w:spacing w:before="280" w:after="280"/>
        <w:rPr/>
      </w:pPr>
      <w:r>
        <w:rPr/>
        <w:t>Безумовність полягає в тому, що висновки, зроблені в рішенні, не повинні включати умови, які поставили б його виконання від їх настання. Суд не може покласти на відповідача обов'язок виконати певні дії за умови виконання зустрічних дій з боку позивача або настання певних подій.</w:t>
      </w:r>
    </w:p>
    <w:p>
      <w:pPr>
        <w:pStyle w:val="Normal"/>
        <w:spacing w:before="280" w:after="280"/>
        <w:rPr/>
      </w:pPr>
      <w:r>
        <w:rPr/>
        <w:t>Якщо суд на підставі статей 217 і 218 ЦПК допускає негайне виконання рішення, то він зазначає про це також в резолютивній частині рішення (ст. 204 ЦПК). Допуск негайного факультативного виконання (з підстав ст. 218 ЦПК), а також надання розстрочки чи відстрочки мотивується у відповідній частині рішення.</w:t>
      </w:r>
    </w:p>
    <w:p>
      <w:pPr>
        <w:pStyle w:val="Normal"/>
        <w:spacing w:before="280" w:after="280"/>
        <w:rPr/>
      </w:pPr>
      <w:r>
        <w:rPr/>
        <w:t>У формі рішення виносяться тільки ті постанови суду першої інстанції, якими вирішується цивільна справа по суті, у зв'язку з чим включення до резолютивної частини рішення висновків з питань, не пов'язаних з вирішенням справи по суті, не допускається. Тому в ній неприпустимо вирішувати питання про виділення частини вимог в самостійне провадження або про закриття провадження у них, залишення без розгляду тощо. Вирішення таких питань викладається у самостійній процесуальній формі ухвал (ст. 232 ЦПК), які можуть постановлятися одночасно з рішенням.</w:t>
      </w:r>
    </w:p>
    <w:p>
      <w:pPr>
        <w:pStyle w:val="Normal"/>
        <w:spacing w:before="280" w:after="280"/>
        <w:rPr/>
      </w:pPr>
      <w:r>
        <w:rPr/>
        <w:t>Порядок постановлення рішення передбачений статтями 16,17,209, 210 ЦПК. Суди України постановляють рішення ім'ям України негайно після розгляду справи, більшістю голосів суддів, які входять до складу суду в даній справі.</w:t>
      </w:r>
    </w:p>
    <w:p>
      <w:pPr>
        <w:pStyle w:val="Normal"/>
        <w:spacing w:before="280" w:after="280"/>
        <w:rPr/>
      </w:pPr>
      <w:r>
        <w:rPr/>
        <w:t>Рішення суду постановляється в нарадчій кімнаті з додержанням її таємниці — ніхто не має права бути присутнім в ній, крім складу суду в даній справі. Суддям забороняється розголошувати міркування, що були висловлені в нарадчій кімнаті (ст. 210 ЦПК).</w:t>
      </w:r>
    </w:p>
    <w:p>
      <w:pPr>
        <w:pStyle w:val="Normal"/>
        <w:spacing w:before="280" w:after="280"/>
        <w:rPr/>
      </w:pPr>
      <w:r>
        <w:rPr/>
        <w:t>Постановлене рішення викладається в письмовій формі головуючим або одним з суддів при колегіальному розгляді справи і підписується всім складом суду, який бере участь у його постановленні. Виправлення в рішенні можуть бути застережені перед підписом суддів (ст. 211 ЦПК)</w:t>
      </w:r>
    </w:p>
    <w:p>
      <w:pPr>
        <w:pStyle w:val="Normal"/>
        <w:spacing w:before="280" w:after="280"/>
        <w:rPr/>
      </w:pPr>
      <w:r>
        <w:rPr/>
        <w:t>Постановлене судом рішення проголошується прилюдно, крім рішень про усиновлення дітей. Головуючий роз'яснює зміст рішення, порядок і строк його оскарження (ст. 212 ЦПК).</w:t>
      </w:r>
    </w:p>
    <w:p>
      <w:pPr>
        <w:pStyle w:val="Normal"/>
        <w:spacing w:before="280" w:after="280"/>
        <w:rPr/>
      </w:pPr>
      <w:r>
        <w:rPr/>
        <w:t>Сторонам та третім особам, притягнутим до участі в справі, які не були присутніми в судовому засіданні при її розгляді, суд надсилає копії рішення і ухвал про зупинення чи закриття справи або залишення заяви без розгляду протягом п'яти днів з дня їх оголошення (ст. 216 ЦПК).</w:t>
      </w:r>
    </w:p>
    <w:p>
      <w:pPr>
        <w:pStyle w:val="Normal"/>
        <w:spacing w:before="280" w:after="280"/>
        <w:rPr/>
      </w:pPr>
      <w:r>
        <w:rPr/>
        <w:t>Сторони, інші особи, які беруть участь у справі, мають право подати протягом десяти днів письмову заяву, а суд зобов'язаний у десятиденний строк з дня її заявления обгрунтувати висновки суду в окремому процесуальному документі, оформленому відповідно до вимог ч. 1 ст. 203 ЦПК.</w:t>
      </w:r>
    </w:p>
    <w:p>
      <w:pPr>
        <w:pStyle w:val="Normal"/>
        <w:spacing w:before="280" w:after="280"/>
        <w:rPr/>
      </w:pPr>
      <w:r>
        <w:rPr/>
        <w:t>§ 4. Негайне виконання, визначення порядку виконання, надання відстрочки і розстрочки виконання</w:t>
      </w:r>
    </w:p>
    <w:p>
      <w:pPr>
        <w:pStyle w:val="Normal"/>
        <w:spacing w:before="280" w:after="280"/>
        <w:rPr/>
      </w:pPr>
      <w:r>
        <w:rPr/>
        <w:t>Негайне виконання судового рішення полягає в тому, що воно набуває властивостей здійснення і підлягає виконанню не з часу набрання ним законної сили, що передбачено для переважної більшості судових рішень, а негайно з часу його оголошення в судовому засіданні, чим забезпечується швидкий і реальний захист життєвоважливих прав та інтересів громадян і держави.</w:t>
      </w:r>
    </w:p>
    <w:p>
      <w:pPr>
        <w:pStyle w:val="Normal"/>
        <w:spacing w:before="280" w:after="280"/>
        <w:rPr/>
      </w:pPr>
      <w:r>
        <w:rPr/>
        <w:t>Негайне виконання рішень буває обов'язкове і факультативне. Стаття 217 ЦПК зобов'язує суд допустити негайне виконання рішення в справах: про стягнення аліментів у межах суми платежу за один місяць; про присудження робітникові або службовцеві заробітної плати, але не більше як за один місяць; про стягнення відшкодування шкоди, заподіяної каліцтвом або іншим ушкодженням здоров'я, а також смертю годувальника, у межах суми стягнення за один місяць; про поновлення на роботі незаконно звільненого або переведеного працівника; про стягнення на користь члена колективного сільгосппідприємства оплати за працю, але не більше середнього заробітку за один місяць.</w:t>
      </w:r>
    </w:p>
    <w:p>
      <w:pPr>
        <w:pStyle w:val="Normal"/>
        <w:spacing w:before="280" w:after="280"/>
        <w:rPr/>
      </w:pPr>
      <w:r>
        <w:rPr/>
        <w:t>Стаття 218 ЦПК надає право суду допустити негайне виконання рішень у справах: про присудження винагороди авторам за використання творів у галузі літератури, науки або мистецтва, а також об'єктів права інтелектуальної власності, на які видано авторське свідоцтво (п. 1); якщо від затримання виконання рішення може статися значна шкода для сторони, на користь якої постановлено рішення (п. 2); коли є підстави вважати, що виконання рішення згодом може стати неможливим або утрудненим (п. 3)</w:t>
      </w:r>
    </w:p>
    <w:p>
      <w:pPr>
        <w:pStyle w:val="Normal"/>
        <w:spacing w:before="280" w:after="280"/>
        <w:rPr/>
      </w:pPr>
      <w:r>
        <w:rPr/>
        <w:t>Про допущення негайного виконання рішення суд зазначає в рішенні, а коли таке допущення відбулося з підстав пп. 2, 3 ст. 218 ЦПК, то може зобов'язати позивача забезпечити поворот виконання на випадок його скасування.</w:t>
      </w:r>
    </w:p>
    <w:p>
      <w:pPr>
        <w:pStyle w:val="Normal"/>
        <w:spacing w:before="280" w:after="280"/>
        <w:rPr/>
      </w:pPr>
      <w:r>
        <w:rPr/>
        <w:t>Допуск негайного виконання рішення обмежується певними правовими відносинами, спір з яких був предметом розгляду суду, і тим, хто виступає суб'єктом таких відносин, та які воно може викликати правові наслідки. Стаття 219 ЦПК не допускає негайного виконання: 1) у справах, в яких відповідачами виступають державні установи або підприємства, колективні сільгосппідприємства та інші кооперативні і громадські організації, крім справ, передбачених пп. 2-5 ст. 217 і п. 1 ст. 218 ЦПК; 2) коли негайне виконання може викликати такі зміни у майні, після яких повернути його до попереднього стану в разі скасування рішення буде неможливим або утрудненим; 3) у справах про виселення громадян з жилих приміщень.</w:t>
      </w:r>
    </w:p>
    <w:p>
      <w:pPr>
        <w:pStyle w:val="Normal"/>
        <w:spacing w:before="280" w:after="280"/>
        <w:rPr/>
      </w:pPr>
      <w:r>
        <w:rPr/>
        <w:t>Від негайного виконання слід відрізняти попереднє виконання, яке допускається ще до постановлення судом рішення у справах про стягнення аліментів. Стаття 220 ЦПК надає право судді, в разі необхідності, до вирішення справи по суті, враховуючи майновий стан сторін, постановити ухвалу про те, в якому розмірі один з подружжя повинен тимчасово видавати утримання другому; хто з подружжя і в якому розмірі має тимчасово давати кошти на утримання і виховання дітей, а так само, хто з дітей повинен тимчасово видати і в якому розмірі кошти на утримання батьків. Такі ухвали виконуються негайно.</w:t>
      </w:r>
    </w:p>
    <w:p>
      <w:pPr>
        <w:pStyle w:val="Normal"/>
        <w:spacing w:before="280" w:after="280"/>
        <w:rPr/>
      </w:pPr>
      <w:r>
        <w:rPr/>
        <w:t>Постановляючи рішення, суд може визначити порядок його виконання, надавши відстрочку або розстрочку виконання (ст. 204 ЦПК).</w:t>
      </w:r>
    </w:p>
    <w:p>
      <w:pPr>
        <w:pStyle w:val="Normal"/>
        <w:spacing w:before="280" w:after="280"/>
        <w:rPr/>
      </w:pPr>
      <w:r>
        <w:rPr/>
        <w:t>Відстрочка виконання полягає в перенесенні судом строків реалізації рішення у бік їх збільшення на точно визначений строк. Розстрочка виконання — допуск стягнення присудженого у відповідних частинах протягом точно визначеного судом строку.</w:t>
      </w:r>
    </w:p>
    <w:p>
      <w:pPr>
        <w:pStyle w:val="Normal"/>
        <w:spacing w:before="280" w:after="280"/>
        <w:rPr/>
      </w:pPr>
      <w:r>
        <w:rPr/>
        <w:t>Підстави для відстрочки і розстрочки виконання ст. 204 ЦПК не передбачені, але вони встановлені ст. 33 Закону «Про виконавче провадження», і ними є обставини, які можуть утруднити або зробити неможливим його виконання, а саме: хвороба боржника або членів його сім'ї, відсутність присудженого майна в натурі, стихійне лихо та ін. При вирішенні питання про відстрочку виконання рішення повинні бути взяті до уваги не тільки інтереси боржника, а й стягувача. Для позитивного вирішення питання про розстрочку або відстрочку необхідні в наявності такі умови: відсутність вини з боку боржника у створенні обставин, які можуть бути підставою для таких наслідків; тимчасове його перебування в тяжкому становищі; виконання рішення при наявних обставинах (без відстрочки чи розстрочки) може мати несприятливі наслідки для боржника; щоб відстрочка або розстрочка не завдала серйозної шкоди стягувачеві.</w:t>
      </w:r>
    </w:p>
    <w:p>
      <w:pPr>
        <w:pStyle w:val="Normal"/>
        <w:spacing w:before="280" w:after="280"/>
        <w:rPr/>
      </w:pPr>
      <w:r>
        <w:rPr/>
        <w:t>Суд, який постановив рішення, може також визначити порядок його виконання (ст. 204 ЦПК), виходячи з вимог закону і обставин справи. Так, присуджуючи майно в натурі, суд повинен вказати в рішенні його вартість, яку належить стягнути з відповідача, якщо при виконанні рішення присудженого майна не буде в наявності (ст. 206 ЦПК).</w:t>
      </w:r>
    </w:p>
    <w:p>
      <w:pPr>
        <w:pStyle w:val="Normal"/>
        <w:spacing w:before="280" w:after="280"/>
        <w:rPr/>
      </w:pPr>
      <w:r>
        <w:rPr/>
        <w:t>Відповідно до ст. 207 ЦПК суд, постановляючи рішення, яким на відповідача покладається виконання певних дій, не пов'язаних з передачею майна або грошових сум, може в тому рішенні вказати, що, коли відповідач не виконає рішення протягом встановленого строку, позивач вправі виконати цю дію за рахунок відповідача, стягнувши з нього необхідні витрати.</w:t>
      </w:r>
    </w:p>
    <w:p>
      <w:pPr>
        <w:pStyle w:val="Normal"/>
        <w:spacing w:before="280" w:after="280"/>
        <w:rPr/>
      </w:pPr>
      <w:r>
        <w:rPr/>
        <w:t>§ 4. Негайне виконання, визначення порядку виконання, надання відстрочки і розстрочки виконання</w:t>
      </w:r>
    </w:p>
    <w:p>
      <w:pPr>
        <w:pStyle w:val="Normal"/>
        <w:spacing w:before="280" w:after="280"/>
        <w:rPr/>
      </w:pPr>
      <w:r>
        <w:rPr/>
        <w:t>Негайне виконання судового рішення полягає в тому, що воно набуває властивостей здійснення і підлягає виконанню не з часу набрання ним законної сили, що передбачено для переважної більшості судових рішень, а негайно з часу його оголошення в судовому засіданні, чим забезпечується швидкий і реальний захист життєвоважливих прав та інтересів громадян і держави.</w:t>
      </w:r>
    </w:p>
    <w:p>
      <w:pPr>
        <w:pStyle w:val="Normal"/>
        <w:spacing w:before="280" w:after="280"/>
        <w:rPr/>
      </w:pPr>
      <w:r>
        <w:rPr/>
        <w:t>Негайне виконання рішень буває обов'язкове і факультативне. Стаття 217 ЦПК зобов'язує суд допустити негайне виконання рішення в справах: про стягнення аліментів у межах суми платежу за один місяць; про присудження робітникові або службовцеві заробітної плати, але не більше як за один місяць; про стягнення відшкодування шкоди, заподіяної каліцтвом або іншим ушкодженням здоров'я, а також смертю годувальника, у межах суми стягнення за один місяць; про поновлення на роботі незаконно звільненого або переведеного працівника; про стягнення на користь члена колективного сільгосппідприємства оплати за працю, але не більше середнього заробітку за один місяць.</w:t>
      </w:r>
    </w:p>
    <w:p>
      <w:pPr>
        <w:pStyle w:val="Normal"/>
        <w:spacing w:before="280" w:after="280"/>
        <w:rPr/>
      </w:pPr>
      <w:r>
        <w:rPr/>
        <w:t>Стаття 218 ЦПК надає право суду допустити негайне виконання рішень у справах: про присудження винагороди авторам за використання творів у галузі літератури, науки або мистецтва, а також об'єктів права інтелектуальної власності, на які видано авторське свідоцтво (п. 1); якщо від затримання виконання рішення може статися значна шкода для сторони, на користь якої постановлено рішення (п. 2); коли є підстави вважати, що виконання рішення згодом може стати неможливим або утрудненим (п. 3)</w:t>
      </w:r>
    </w:p>
    <w:p>
      <w:pPr>
        <w:pStyle w:val="Normal"/>
        <w:spacing w:before="280" w:after="280"/>
        <w:rPr/>
      </w:pPr>
      <w:r>
        <w:rPr/>
        <w:t>Про допущення негайного виконання рішення суд зазначає в рішенні, а коли таке допущення відбулося з підстав пп. 2, 3 ст. 218 ЦПК, то може зобов'язати позивача забезпечити поворот виконання на випадок його скасування.</w:t>
      </w:r>
    </w:p>
    <w:p>
      <w:pPr>
        <w:pStyle w:val="Normal"/>
        <w:spacing w:before="280" w:after="280"/>
        <w:rPr/>
      </w:pPr>
      <w:r>
        <w:rPr/>
        <w:t>Допуск негайного виконання рішення обмежується певними правовими відносинами, спір з яких був предметом розгляду суду, і тим, хто виступає суб'єктом таких відносин, та які воно може викликати правові наслідки. Стаття 219 ЦПК не допускає негайного виконання: 1) у справах, в яких відповідачами виступають державні установи або підприємства, колективні сільгосппідприємства та інші кооперативні і громадські організації, крім справ, передбачених пп. 2-5 ст. 217 і п. 1 ст. 218 ЦПК; 2) коли негайне виконання може викликати такі зміни у майні, після яких повернути його до попереднього стану в разі скасування рішення буде неможливим або утрудненим; 3) у справах про виселення громадян з жилих приміщень.</w:t>
      </w:r>
    </w:p>
    <w:p>
      <w:pPr>
        <w:pStyle w:val="Normal"/>
        <w:spacing w:before="280" w:after="280"/>
        <w:rPr/>
      </w:pPr>
      <w:r>
        <w:rPr/>
        <w:t>Від негайного виконання слід відрізняти попереднє виконання, яке допускається ще до постановлення судом рішення у справах про стягнення аліментів. Стаття 220 ЦПК надає право судді, в разі необхідності, до вирішення справи по суті, враховуючи майновий стан сторін, постановити ухвалу про те, в якому розмірі один з подружжя повинен тимчасово видавати утримання другому; хто з подружжя і в якому розмірі має тимчасово давати кошти на утримання і виховання дітей, а так само, хто з дітей повинен тимчасово видати і в якому розмірі кошти на утримання батьків. Такі ухвали виконуються негайно.</w:t>
      </w:r>
    </w:p>
    <w:p>
      <w:pPr>
        <w:pStyle w:val="Normal"/>
        <w:spacing w:before="280" w:after="280"/>
        <w:rPr/>
      </w:pPr>
      <w:r>
        <w:rPr/>
        <w:t>Постановляючи рішення, суд може визначити порядок його виконання, надавши відстрочку або розстрочку виконання (ст. 204 ЦПК).</w:t>
      </w:r>
    </w:p>
    <w:p>
      <w:pPr>
        <w:pStyle w:val="Normal"/>
        <w:spacing w:before="280" w:after="280"/>
        <w:rPr/>
      </w:pPr>
      <w:r>
        <w:rPr/>
        <w:t>Відстрочка виконання полягає в перенесенні судом строків реалізації рішення у бік їх збільшення на точно визначений строк. Розстрочка виконання — допуск стягнення присудженого у відповідних частинах протягом точно визначеного судом строку.</w:t>
      </w:r>
    </w:p>
    <w:p>
      <w:pPr>
        <w:pStyle w:val="Normal"/>
        <w:spacing w:before="280" w:after="280"/>
        <w:rPr/>
      </w:pPr>
      <w:r>
        <w:rPr/>
        <w:t>Підстави для відстрочки і розстрочки виконання ст. 204 ЦПК не передбачені, але вони встановлені ст. 33 Закону «Про виконавче провадження», і ними є обставини, які можуть утруднити або зробити неможливим його виконання, а саме: хвороба боржника або членів його сім'ї, відсутність присудженого майна в натурі, стихійне лихо та ін. При вирішенні питання про відстрочку виконання рішення повинні бути взяті до уваги не тільки інтереси боржника, а й стягувача. Для позитивного вирішення питання про розстрочку або відстрочку необхідні в наявності такі умови: відсутність вини з боку боржника у створенні обставин, які можуть бути підставою для таких наслідків; тимчасове його перебування в тяжкому становищі; виконання рішення при наявних обставинах (без відстрочки чи розстрочки) може мати несприятливі наслідки для боржника; щоб відстрочка або розстрочка не завдала серйозної шкоди стягувачеві.</w:t>
      </w:r>
    </w:p>
    <w:p>
      <w:pPr>
        <w:pStyle w:val="Normal"/>
        <w:spacing w:before="280" w:after="280"/>
        <w:rPr/>
      </w:pPr>
      <w:r>
        <w:rPr/>
        <w:t>Суд, який постановив рішення, може також визначити порядок його виконання (ст. 204 ЦПК), виходячи з вимог закону і обставин справи. Так, присуджуючи майно в натурі, суд повинен вказати в рішенні його вартість, яку належить стягнути з відповідача, якщо при виконанні рішення присудженого майна не буде в наявності (ст. 206 ЦПК).</w:t>
      </w:r>
    </w:p>
    <w:p>
      <w:pPr>
        <w:pStyle w:val="Normal"/>
        <w:spacing w:before="280" w:after="280"/>
        <w:rPr/>
      </w:pPr>
      <w:r>
        <w:rPr/>
        <w:t>Відповідно до ст. 207 ЦПК суд, постановляючи рішення, яким на відповідача покладається виконання певних дій, не пов'язаних з передачею майна або грошових сум, може в тому рішенні вказати, що, коли відповідач не виконає рішення протягом встановленого строку, позивач вправі виконати цю дію за рахунок відповідача, стягнувши з нього необхідні витрати.</w:t>
      </w:r>
    </w:p>
    <w:p>
      <w:pPr>
        <w:pStyle w:val="Normal"/>
        <w:spacing w:before="280" w:after="280"/>
        <w:rPr/>
      </w:pPr>
      <w:r>
        <w:rPr/>
        <w:t>§ 6. Набрання чинності рішенням суду</w:t>
      </w:r>
    </w:p>
    <w:p>
      <w:pPr>
        <w:pStyle w:val="Normal"/>
        <w:spacing w:before="280" w:after="280"/>
        <w:rPr/>
      </w:pPr>
      <w:r>
        <w:rPr/>
        <w:t>Властивість судового рішення як акта правосуддя залежить від набрання ним чинності (законної сили).</w:t>
      </w:r>
    </w:p>
    <w:p>
      <w:pPr>
        <w:pStyle w:val="Normal"/>
        <w:spacing w:before="280" w:after="280"/>
        <w:rPr/>
      </w:pPr>
      <w:r>
        <w:rPr/>
        <w:t>Рішення суду набирає законної сили після закінчення строку на апеляційне оскарження або апеляційне подання. В разі подачі апеляційної скарги рішення набирає законної сили після розгляду справи судом апеляційної інстанції (ст. 231 ЦПК).</w:t>
      </w:r>
    </w:p>
    <w:p>
      <w:pPr>
        <w:pStyle w:val="Normal"/>
        <w:spacing w:before="280" w:after="280"/>
        <w:rPr/>
      </w:pPr>
      <w:r>
        <w:rPr/>
        <w:t>Статті 231, 317, 347 ЦПК в редакції Закону України від 21 червня 2001 р. «Про внесення змін до Цивільного процесуального кодексу України» включили в термінологічний обіг поняття «набрання чинності рішенням суду». Категорія «набрання рішенням законної сили» включена до змісту статтей ЦПК: 14, 31, 32, п. З ст. 136, п. З ст. 224, п. З ст. 225, 243, 24324, 260,2655, 270, 343,347,347, інших норм законодавства України. Вона включена до змісту міжнародних конвенцій і двосторонніх договорів з участю України про взаємну допомогу в цивільних, сімейних і кримінальних справах, про визнання і виконання рішень суду. Тому заміна поняття «набрання рішенням законної сили» на «набрання чинності рішенням» може створити труднощі і перешкоди в їх виконанні.</w:t>
      </w:r>
    </w:p>
    <w:p>
      <w:pPr>
        <w:pStyle w:val="Normal"/>
        <w:spacing w:before="280" w:after="280"/>
        <w:rPr/>
      </w:pPr>
      <w:r>
        <w:rPr/>
        <w:t>Поняття «набрання рішенням законної сили» точніше передає сутність цього процесуального правового явища, ніж «набрання чинності». У підручнику ці поняття вживаються так, як вони визначені в нормативному порядку.</w:t>
      </w:r>
    </w:p>
    <w:p>
      <w:pPr>
        <w:pStyle w:val="Normal"/>
        <w:spacing w:before="280" w:after="280"/>
        <w:rPr/>
      </w:pPr>
      <w:r>
        <w:rPr/>
        <w:t>Рішення судів у справах, що виникають з виборчих і адміністративно-правових відносин: по скаргах на неправильності в списках виборців та в списках громадян, які мають право брати участь у референдумі (ст. 243 ЦПК); по скаргах на рішення і дії територіальної, окружної (територіальної) виборчої комісії по виборах депутатів і голів сільських, селищних, районних, міських, районних у містах, обласних рад і заявах про скасування рішень виборчої комісії (ст. 243 ЦПК); по скаргах на рішення, дії або бездіяльність Центральної виборчої комісії, територіальної, дільничної виборчої комісії по виборах Президента України та заявах про скасування реєстрації кандидатом у Президенти України (ст. 243 ЦПК); по скаргах, заявах на рішення, дії або бездіяльність виборчих комісій по виборах народних депутатів України (ст. 243 ЦПК); по скаргах на рішення, дії або бездіяльність Центральної виборчої комісії (ст. 243 ЦПК); по скаргах на дії органів і посадових осіб у зв'язку з накладенням адміністративних стягнень (ст. 248 ЦПК) — не підлягають апеляційному оскарженню і набирають законної сили негайно після їх проголошення.</w:t>
      </w:r>
    </w:p>
    <w:p>
      <w:pPr>
        <w:pStyle w:val="Normal"/>
        <w:spacing w:before="280" w:after="280"/>
        <w:rPr/>
      </w:pPr>
      <w:r>
        <w:rPr/>
        <w:t>Поняття законної сили судового рішення в теорії цивільного процесу визначається по-різному: воно зрівнюється із законом для даного конкретного випадку, вступає в специфічну дію (викликає правові наслідки, стає загальнообов'язковим.</w:t>
      </w:r>
    </w:p>
    <w:p>
      <w:pPr>
        <w:pStyle w:val="Normal"/>
        <w:spacing w:before="280" w:after="280"/>
        <w:rPr/>
      </w:pPr>
      <w:r>
        <w:rPr/>
        <w:t>Зрівнянням законної сили судового рішення із законом підкреслюється його авторитет, але не розкривається її суть. Закон сам піддягає захисту тоді, коли рішення суду є знаряддям, спрямованим на захист закону. Розкриттям законна сила судового рішення через правові дії не враховується, що воно діє ще до набрання ним такої сили (ч. 1 ст. 213, ч. 4 ст. 136 ЦПК).</w:t>
      </w:r>
    </w:p>
    <w:p>
      <w:pPr>
        <w:pStyle w:val="Normal"/>
        <w:spacing w:before="280" w:after="280"/>
        <w:rPr/>
      </w:pPr>
      <w:r>
        <w:rPr/>
        <w:t>Визначенням законної сили рішення через загальнообов'язковість ігнорується його відмінність від інших актів органів держави, які теж є загальнообов'язковими, а також і те, що загальнообов'язковість забезпечується не тільки примусовою силою держави, а й авторитетністю суду, моральними та іншими факторами.</w:t>
      </w:r>
    </w:p>
    <w:p>
      <w:pPr>
        <w:pStyle w:val="Normal"/>
        <w:spacing w:before="280" w:after="280"/>
        <w:rPr/>
      </w:pPr>
      <w:r>
        <w:rPr/>
        <w:t>Законна сила судового рішення означає набуття ним властивостей акта правосуддя, спрямованого на виконання завдань цивільного судочинства; на захист прав і охоронюваних законом інтересів громадян і організацій, на зміцнення законності і правопорядку та виховання громадян, посадових і службових осіб в дусі неухильного виконання Конституції, законів України та поважання правил співжиття, честі і гідності людини. Властивість судового рішення, що набрало законної сили, виявляється в правових наслідках, які воно викликає, їх характер в юридичній літературі визначається по-різному.</w:t>
      </w:r>
    </w:p>
    <w:p>
      <w:pPr>
        <w:pStyle w:val="Normal"/>
        <w:spacing w:before="280" w:after="280"/>
        <w:rPr/>
      </w:pPr>
      <w:r>
        <w:rPr/>
        <w:t>Насамперед, з набранням законної сили рішення стає ефективним — набуває властивість викликати певні результати. Результативність його грунтується на авторитетності і загальнообов 'язковості</w:t>
      </w:r>
    </w:p>
    <w:p>
      <w:pPr>
        <w:pStyle w:val="Normal"/>
        <w:spacing w:before="280" w:after="280"/>
        <w:rPr/>
      </w:pPr>
      <w:r>
        <w:rPr/>
        <w:t>Авторитетність судового рішення, що набрало законної сили, грунтується на авторитеті закону, який застосовується ним до конкретних правовідносин: на об'єктивній істині, що розкриває дійсні взаємовідносини сторін, їх права і обов'язки; на авторитеті суду, як органу держави, котрий здійснює правосуддя; на демократичній цивільній процесуальній формі розгляду і вирішення справи. Авторитетність судового рішення забезпечується його правоохоронним, запобіжним і виховним впливом.</w:t>
      </w:r>
    </w:p>
    <w:p>
      <w:pPr>
        <w:pStyle w:val="Normal"/>
        <w:spacing w:before="280" w:after="280"/>
        <w:rPr/>
      </w:pPr>
      <w:r>
        <w:rPr/>
        <w:t>Загальнообов'язковість забезпечує впровадження в життя положень рішення. Набравши законної сили, воно обов'язкове для всіх установ, підприємств і організацій, посадових осіб і громадян та підлягає виконанню на всій території України (ст. 124 Конституції, ст. 14 ЦПК).</w:t>
      </w:r>
    </w:p>
    <w:p>
      <w:pPr>
        <w:pStyle w:val="Normal"/>
        <w:spacing w:before="280" w:after="280"/>
        <w:rPr/>
      </w:pPr>
      <w:r>
        <w:rPr/>
        <w:t>Загальнообов'язковість виявляється в таких результатах як стабільність і реалізованість.</w:t>
      </w:r>
    </w:p>
    <w:p>
      <w:pPr>
        <w:pStyle w:val="Normal"/>
        <w:spacing w:before="280" w:after="280"/>
        <w:rPr/>
      </w:pPr>
      <w:r>
        <w:rPr/>
        <w:t>Стабільність — надання судовому рішенні, що набрало законної сили, такого гарантованого правового режиму, який: а) встановлює неможливість його оскарження з боку заінтересованих осіб і зміну судом, котрий його постановив; б) підкреслює завершеність у розв'язанні рішенням конкретного правового питання; в) характеризує його стійкість. Стабільність забезпечується: незмінністю, неспростовністю, виключністю і преюдиціальністю.</w:t>
      </w:r>
    </w:p>
    <w:p>
      <w:pPr>
        <w:pStyle w:val="Normal"/>
        <w:spacing w:before="280" w:after="280"/>
        <w:rPr/>
      </w:pPr>
      <w:r>
        <w:rPr/>
        <w:t>Незмінність рішення виникає до набрання ним законної сили і полягає в тому, що після його проголошення суд, який постановив рішення, не має права сам його скасувати або змінити (ст. 213 ЦПК).</w:t>
      </w:r>
    </w:p>
    <w:p>
      <w:pPr>
        <w:pStyle w:val="Normal"/>
        <w:spacing w:before="280" w:after="280"/>
        <w:rPr/>
      </w:pPr>
      <w:r>
        <w:rPr/>
        <w:t>Неспростовність рішення — неможливість апеляційного оскарження для сторін та інших осіб, які брали участь у справі, а для прокурора — неможливість внесення апеляційного подання (ч. 1 ст. 231, ст. 290 ЦПК).</w:t>
      </w:r>
    </w:p>
    <w:p>
      <w:pPr>
        <w:pStyle w:val="Normal"/>
        <w:spacing w:before="280" w:after="280"/>
        <w:rPr/>
      </w:pPr>
      <w:r>
        <w:rPr/>
        <w:t>Виключність — неможливість для сторін, інших осіб, які брали участь у справі, а також їх правонаступників заявляти в суді ті ж позовні вимоги, з тих же підстав (ч. 1 ст. 231 ЦПК).</w:t>
      </w:r>
    </w:p>
    <w:p>
      <w:pPr>
        <w:pStyle w:val="Normal"/>
        <w:spacing w:before="280" w:after="280"/>
        <w:rPr/>
      </w:pPr>
      <w:r>
        <w:rPr/>
        <w:t>Преюдиціальність — обов'язковість фактів і правовідносин, встановлених рішенням суду в одній справі, при розгляді інших цивільних справ, в яких беруть участь ті ж самі особи. Сторони та інші особи, які брали участь у справі, а також їх правонаступники не можуть оспорювати в іншому процесі встановлені судом факти і правовідносини (ст. 32, ч. 2 ст. 231 ЦПК).</w:t>
      </w:r>
    </w:p>
    <w:p>
      <w:pPr>
        <w:pStyle w:val="Normal"/>
        <w:spacing w:before="280" w:after="280"/>
        <w:rPr/>
      </w:pPr>
      <w:r>
        <w:rPr/>
        <w:t>Реалізованість характеризується як гарантована для захисту права можливість впровадження в життя фактів і правовідносин, визначених рішенням суду, що набрало законної сили. Реалізованість — це здійсненність судового рішення. В юридичній літературі здійсненність ототожнюється з можливістю примусового виконання рішень про присудження, тому не охоплює всіх способів реалізації і всіх видів судових рішень, що набрали законної сили.</w:t>
      </w:r>
    </w:p>
    <w:p>
      <w:pPr>
        <w:pStyle w:val="Normal"/>
        <w:spacing w:before="280" w:after="280"/>
        <w:rPr/>
      </w:pPr>
      <w:r>
        <w:rPr/>
        <w:t>Здійсненність за своїм змістом поняття ширше. За нормами ЦПК реалі-зованість судових рішень забезпечується: добровільним виконанням; примусовим виконанням; обов'язком інших осіб сприяти виконанню (статті ЗО, 53 Закону «Про виконавче провадження»); обов'язком компетентних органів держави провести реєстрацію правового становища громадянина та його майна, встановленого рішенням суду (статті 260, 264,270, 275 ЦПК та ін.).</w:t>
      </w:r>
    </w:p>
    <w:p>
      <w:pPr>
        <w:pStyle w:val="Normal"/>
        <w:spacing w:before="280" w:after="280"/>
        <w:rPr/>
      </w:pPr>
      <w:r>
        <w:rPr/>
        <w:t>Отже, здійсненність — це гарантована можливість добровільного і примусового виконання рішення суду, а також сприяння інших осіб у його виконанні.</w:t>
      </w:r>
    </w:p>
    <w:p>
      <w:pPr>
        <w:pStyle w:val="Normal"/>
        <w:spacing w:before="280" w:after="280"/>
        <w:rPr/>
      </w:pPr>
      <w:r>
        <w:rPr/>
        <w:t>Правова дія здійсненності в часі обмежена процесуальним строком давності примусового виконання рішення, не діє на рішення про стягнення періодичних платежів і про визнання (ст. 21 Закону «Про виконавче провадження»). Для інших наслідків законна сила рішення є безстроковою. Початок дії здійсненності різний: залежно від того, передбачається чи ні судовим рішенням негайне виконання. Здійсненність в розумінні дії в часі має й інші особливості. Коли суд використовує право під час постановлення рішення на відстрочку або розстрочку (ст. 204 ЦПК), то здійсненність виявляється пізніше інших правових наслідків загальнообов'язковості. Властивість дії здійсненності у цих випадках залежить від волі суду, в той час, коли дія всіх інших наслідків законної сили рішення судом не може бути змінена.</w:t>
      </w:r>
    </w:p>
    <w:p>
      <w:pPr>
        <w:pStyle w:val="Normal"/>
        <w:spacing w:before="280" w:after="280"/>
        <w:rPr/>
      </w:pPr>
      <w:r>
        <w:rPr/>
        <w:t>Законна сила рішення суду не безмежна, її дія має об'єктивні та суб'єктивні межі. Об'єктивні межі визначаються предметом судового розгляду. Відповідно до ч. 2 ст. 231 ЦПК ними є встановлені судом правовідносини і юридичні факти розглянутої справи.</w:t>
      </w:r>
    </w:p>
    <w:p>
      <w:pPr>
        <w:pStyle w:val="Normal"/>
        <w:spacing w:before="280" w:after="280"/>
        <w:rPr/>
      </w:pPr>
      <w:r>
        <w:rPr/>
        <w:t>Висновки суду щодо правового питання, яке було передане на його розгляд, закріплюються в мотивувальній частині рішення. Встановлені судом дійсні правовідносини чи факти характеризуються неспростовністю і реалі-зованістю, які разом з резолютивною частиною набирають законної сили.</w:t>
      </w:r>
    </w:p>
    <w:p>
      <w:pPr>
        <w:pStyle w:val="Normal"/>
        <w:spacing w:before="280" w:after="280"/>
        <w:rPr/>
      </w:pPr>
      <w:r>
        <w:rPr/>
        <w:t>Те, що мотивувальна частина судового рішення набирає законної сили, підтверджується правилом ст. 203 ЦПК, яке зобов'язує суд наводити в рішенні обставини справи, що були ним встановлені і відповідні їм правовідносини (п. 6). А також зі ст. 231 ЦПК — про заборону оспорювати в іншому процесі встановлені судовим рішенням, що набрало законної сили, юридичні факти і правовідносини, які характеризуються преюдиціальністю — не доводяться знову при розгляді інших цивільних справ, в яких беруть участь ті ж самі особи (ч. 2 ст. 32 ЦПК). І факти, і правовідносини фіксуються в мотивувальній частині рішення (п. 6 ст. 203 ЦПК).</w:t>
      </w:r>
    </w:p>
    <w:p>
      <w:pPr>
        <w:pStyle w:val="Normal"/>
        <w:spacing w:before="280" w:after="280"/>
        <w:rPr/>
      </w:pPr>
      <w:r>
        <w:rPr/>
        <w:t>Суб'єктивні межі законної сили судового рішення визначаються його дією щодо осіб: сторін та інших осіб, які брали участь у справі, та правонаступників у частині неспростовності, виключності і преюдиціальності.</w:t>
      </w:r>
    </w:p>
    <w:p>
      <w:pPr>
        <w:pStyle w:val="Normal"/>
        <w:spacing w:before="280" w:after="280"/>
        <w:rPr/>
      </w:pPr>
      <w:r>
        <w:rPr/>
        <w:t>Здійсненність поширюється на матеріально заінтересованих осіб — сторін, третіх осіб із самостійними вимогами, їх правонаступників, а також третіх осіб без самостійних вимог, проти яких був розв'язаний регресний позов (ст. 109 ЦПК), заявників і заінтересованих осіб у справах, що виникають з адміністративно-правових відносин, і окремого провадження.</w:t>
      </w:r>
    </w:p>
    <w:p>
      <w:pPr>
        <w:pStyle w:val="Normal"/>
        <w:spacing w:before="280" w:after="280"/>
        <w:rPr/>
      </w:pPr>
      <w:r>
        <w:rPr/>
        <w:t>§ 7. Ухвали суду першої інстанції</w:t>
      </w:r>
    </w:p>
    <w:p>
      <w:pPr>
        <w:pStyle w:val="Normal"/>
        <w:spacing w:before="280" w:after="280"/>
        <w:rPr/>
      </w:pPr>
      <w:r>
        <w:rPr/>
        <w:t>Ухвалами вирішуються питання, пов'язані з рухом провадження у справі в суді першої інстанції, різні клопотання і заяви осіб, які беруть участь у справі, питання про відкладення розгляду справи, про зупинення або закриття провадження у справі, залишення заяви без розгляду (ч. 1 ст. 232 ЦПК).</w:t>
      </w:r>
    </w:p>
    <w:p>
      <w:pPr>
        <w:pStyle w:val="Normal"/>
        <w:spacing w:before="280" w:after="280"/>
        <w:rPr/>
      </w:pPr>
      <w:r>
        <w:rPr/>
        <w:t>Ухвалами суду першої інстанції вирішуються питання, спрямовані на виникнення, розвиток або припинення цивільних процесуальних правовідносин, на створення належних умов для всебічного, повного і об'єктивного розгляду та вирішення справи, на реалізацію і захист процесуальних прав суб'єктів цивільних процесуальних правовідносин.</w:t>
      </w:r>
    </w:p>
    <w:p>
      <w:pPr>
        <w:pStyle w:val="Normal"/>
        <w:spacing w:before="280" w:after="280"/>
        <w:rPr/>
      </w:pPr>
      <w:r>
        <w:rPr/>
        <w:t>Для виявлення специфіки ухвал в юридичній літературі наводиться їх класифікація за різними підставами.</w:t>
      </w:r>
    </w:p>
    <w:p>
      <w:pPr>
        <w:pStyle w:val="Normal"/>
        <w:spacing w:before="280" w:after="280"/>
        <w:rPr/>
      </w:pPr>
      <w:r>
        <w:rPr/>
        <w:t>Залежно від вирішення вимоги, спрямованої на розвиток провадження у справі, вони можуть бути класифіковані на такі види:</w:t>
      </w:r>
    </w:p>
    <w:p>
      <w:pPr>
        <w:pStyle w:val="Normal"/>
        <w:spacing w:before="280" w:after="280"/>
        <w:rPr/>
      </w:pPr>
      <w:r>
        <w:rPr/>
        <w:t>а) ухвали, спрямовані на порушення цивільного процесу в справі (ст. 136 ЦПК), а також в питаннях виправлення описки і явної арифметичної помилки (ст. 213 ЦПК), постановлення додаткового рішення (ст. 214 ЦПК), скасування обмеження дієздатності або поновлення громадянина в дієздатності (ст. 260 ЦПК);</w:t>
      </w:r>
    </w:p>
    <w:p>
      <w:pPr>
        <w:pStyle w:val="Normal"/>
        <w:spacing w:before="280" w:after="280"/>
        <w:rPr/>
      </w:pPr>
      <w:r>
        <w:rPr/>
        <w:t>б) ухвали, які забезпечують розвиток процесу в справі, — ними вирішуються окремі процесуальні питання, які виникають під час підготовки справи до розгляду, вирішення судом справи і виконання судового рішення — про притягнення або вступ у справу співучасників, третіх осіб, органів державного управління, про залучення додаткових доказів, призначення експертизи, відкладення розгляду в справі та ін. (статті 143, 149, 173 ЦПК);</w:t>
      </w:r>
    </w:p>
    <w:p>
      <w:pPr>
        <w:pStyle w:val="Normal"/>
        <w:spacing w:before="280" w:after="280"/>
        <w:rPr/>
      </w:pPr>
      <w:r>
        <w:rPr/>
        <w:t>в) ухвали, які перешкоджають виникненню цивільного процесу в справі (пе-ретинальні) і дальшому його розвитку (заключні). Перетинальні — ухвали про відмову в прийнятті заяви (ст. 136 ЦПК), зупинення провадження у справі (статті 221-223 ЦПК), залишення заяви без руху (ст. 139 ЦПК); заключними ухвалами закінчується провадження у справі без винесення рішення — закриття провадження у справі (ст. 227 ЦПК), залишення позову без розгляду (ст. 229 ЦПК);</w:t>
      </w:r>
    </w:p>
    <w:p>
      <w:pPr>
        <w:pStyle w:val="Normal"/>
        <w:spacing w:before="280" w:after="280"/>
        <w:rPr/>
      </w:pPr>
      <w:r>
        <w:rPr/>
        <w:t>г) ухвали по застосуванню санкцій за цивільні процесуальні правопорушення — про притягнення до штрафної і майнової відповідальності (статті 44, 48, 53, 153, 284 ЦПК та ін.), до кримінальної і громадської відповідальності (статті 44, 58, 117, 167, ч. З ст. 235 ЦПК);</w:t>
      </w:r>
    </w:p>
    <w:p>
      <w:pPr>
        <w:pStyle w:val="Normal"/>
        <w:spacing w:before="280" w:after="280"/>
        <w:rPr/>
      </w:pPr>
      <w:r>
        <w:rPr/>
        <w:t>д) ухвали, які сигналізують про порушення законності й істотні недоліки в роботі підприємств, установ, організацій з метою вжиття заходів до їх усунення — окремі ухвали (ст. 235 ЦПК).</w:t>
      </w:r>
    </w:p>
    <w:p>
      <w:pPr>
        <w:pStyle w:val="Normal"/>
        <w:spacing w:before="280" w:after="280"/>
        <w:rPr/>
      </w:pPr>
      <w:r>
        <w:rPr/>
        <w:t>Залежно від суб'єктів, які постановили ухвали, їх можна класифікувати на одноособові і колегіальні. Частина 2 ст. 232 ЦПК передбачає, що ухвалу постановляє суд у повному складі, а у випадках, передбачених Кодексом, — суддя одноособове. Все залежить від того, в якому складі розглядається справа. Відповідно до ст. 124 ЦПК суддя одноособове розглядає всі цивільні справи, підвідомчі суду. А справи по спорах про визначення місця проживання і відібрання дитини, встановлення батьківства, виселення, у разі скасування рішення, постановленого одноособове суддею, розглядаються у колегіальному складі. Колегіальне розглядаються й інші справи, передбачені вказаною та іншими нормами ЦПК (статті 243, 248). Отже, при розгляді справи колегіальне ухвали приймаються також колегіальне. Але питання, пов'язані з рухом справи в суді, діями судді по підготовці справи, виконанням судових рішень, вирішуються суддею одноособове, крім випадків, коли вони виникають у судовому засіданні під час розгляду справи у колегіальному складі суддів (ч. З ст. 16 ЦПК).</w:t>
      </w:r>
    </w:p>
    <w:p>
      <w:pPr>
        <w:pStyle w:val="Normal"/>
        <w:spacing w:before="280" w:after="280"/>
        <w:rPr/>
      </w:pPr>
      <w:r>
        <w:rPr/>
        <w:t>За процесуальною формою втілення ухвали класифікуються на самостійні і протокольні.</w:t>
      </w:r>
    </w:p>
    <w:p>
      <w:pPr>
        <w:pStyle w:val="Normal"/>
        <w:spacing w:before="280" w:after="280"/>
        <w:rPr/>
      </w:pPr>
      <w:r>
        <w:rPr/>
        <w:t>Суд постановляє самостійні ухвали в нарадчій кімнаті, які втілюються в письмову форму окремого процесуального документа, підписуються всім складом суду і приєднуються до справи (закриття провадження у справі — ст. 227 ЦПК та ін.).</w:t>
      </w:r>
    </w:p>
    <w:p>
      <w:pPr>
        <w:pStyle w:val="Normal"/>
        <w:spacing w:before="280" w:after="280"/>
        <w:rPr/>
      </w:pPr>
      <w:r>
        <w:rPr/>
        <w:t>Протокольні ухвали з окремих нескладних питань суд постановляє, порадившись на місці в судовому засіданні. Вони заносяться до протоколу судового засідання (про порядок допиту свідків, експертів і дослідження інших доказів - ст. 181 ЦПК).</w:t>
      </w:r>
    </w:p>
    <w:p>
      <w:pPr>
        <w:pStyle w:val="Normal"/>
        <w:spacing w:before="280" w:after="280"/>
        <w:rPr/>
      </w:pPr>
      <w:r>
        <w:rPr/>
        <w:t>За змістом ухвала, постановлена в нарадчій кімнаті, повинна містити: час і місце постановлення; найменування та склад суду, прізвище секретаря судового засідання; назву осіб, які беруть участь у справі, і предмета спору; суть питання, що розв'язується; мотиви, з яких суд дійшов висновків, і закон, яким він керувався, постановлюючи ухвалу; висновок суду; порядок і строк оскарження ухвали (ч. 1 ст. 234 ЦПК).</w:t>
      </w:r>
    </w:p>
    <w:p>
      <w:pPr>
        <w:pStyle w:val="Normal"/>
        <w:spacing w:before="280" w:after="280"/>
        <w:rPr/>
      </w:pPr>
      <w:r>
        <w:rPr/>
        <w:t>Ухвала, яка постановляється судом без видалення до нарадчої кімнати, за змістом повинна містити: суть питання, яке розв'язується; мотиви, з яких суд дійшов висновків, і закон, яким він керувався, постановлюючи ухвалу; висновок суду (ч. 2 ст. 234 ЦПК).</w:t>
      </w:r>
    </w:p>
    <w:p>
      <w:pPr>
        <w:pStyle w:val="Normal"/>
        <w:spacing w:before="280" w:after="280"/>
        <w:rPr/>
      </w:pPr>
      <w:r>
        <w:rPr/>
        <w:t>Всі ухвали оголошуються одразу після їх постановлення. Питання про те, чи набирають вони законної сили, умови і порядок набрання, правові наслідки законної сили, ЦПК окремо не врегульовані. В теорії цивільного процесу щодо цього були висловлені різні думки.</w:t>
      </w:r>
    </w:p>
    <w:p>
      <w:pPr>
        <w:pStyle w:val="Normal"/>
        <w:spacing w:before="280" w:after="280"/>
        <w:rPr/>
      </w:pPr>
      <w:r>
        <w:rPr/>
        <w:t>Аналіз норм ЦПК свідчить, що всі ухвали набирають законної сили, але одні з них, які підлягають оскарженню, після закінчення п'ятнадцятиден-ного строку на апеляційне оскарження (статті 234, 291 ЦПК), інші — з часу проголошення (ст. 139 ЦПК). Не всі ухвали набувають властивостей незмінності (статті 154, 155 ЦПК та ін.).</w:t>
      </w:r>
    </w:p>
    <w:p>
      <w:pPr>
        <w:pStyle w:val="Normal"/>
        <w:spacing w:before="280" w:after="280"/>
        <w:rPr/>
      </w:pPr>
      <w:r>
        <w:rPr/>
        <w:t>Заключні ухвали з набранням законної сили набувають властивостей законної сили судового рішення.</w:t>
      </w:r>
    </w:p>
    <w:p>
      <w:pPr>
        <w:pStyle w:val="Normal"/>
        <w:spacing w:before="280" w:after="280"/>
        <w:rPr/>
      </w:pPr>
      <w:r>
        <w:rPr/>
        <w:t>§ 8. Рішення суду в цивільному процесі іноземних держав</w:t>
      </w:r>
    </w:p>
    <w:p>
      <w:pPr>
        <w:pStyle w:val="Normal"/>
        <w:spacing w:before="280" w:after="280"/>
        <w:rPr/>
      </w:pPr>
      <w:r>
        <w:rPr/>
        <w:t>Питання судового рішення — процесуально-правовий порядок його постановлення, вимоги, які пред'являються до форми і змісту останнього, законна сила рішення та інші — в цивільному процесі іноземних держав мають істотні відмінності в їх правовому регулюванні.</w:t>
      </w:r>
    </w:p>
    <w:p>
      <w:pPr>
        <w:pStyle w:val="Normal"/>
        <w:spacing w:before="280" w:after="280"/>
        <w:rPr/>
      </w:pPr>
      <w:r>
        <w:rPr/>
        <w:t>У цивільному процесі країн Східної Європи суд виносить рішення по суті справи, а з усіх інших питань — ухвалу (ст. 195 ЦПК Болгарії, § 212 ЦПК Угорщини). У цивільному процесі Польщі виносяться накази про сплату (статті 485-497 ЦПК). Судовий наказ є також в цивільному процесі Угорщини — про сплату судових витрат, про негайне виконання тощо (§ 136 чч. 2, З ЦПК). Винесення судового наказу передбачено в цивільному процесі Російської Федерації (ст. 125-25 ЦПК), Республіки Казахстан (ст. 139-149), Азербайджанської Республіки (ст. 275-284 ЦПК). В процесуальній літературі Болгарії виділяються ще розпорядження, котрі, як і ухвали, постановляються з процедурних питань, але суддею одноособове.</w:t>
      </w:r>
    </w:p>
    <w:p>
      <w:pPr>
        <w:pStyle w:val="Normal"/>
        <w:spacing w:before="280" w:after="280"/>
        <w:rPr/>
      </w:pPr>
      <w:r>
        <w:rPr/>
        <w:t>Рішення суду визначаються як односторонні виявлення судової влади, якими вирішується правовий спір сторін (по суті) шляхом встановлення дійсного їх правового становища і покладання на них обов'язків вчиняти дії у відповідності з рішенням. Своє рішення суд грунтує на обставинах справи і законі та не може виходити за межі позовної вимоги і заперечення сторін (§ 215 ЦПК Угорщини, ст. 188 ЦПК Болгарії). В угорській процесуальній науці рішення класифікуються залежно від змісту позову, який є основою позовного провадження у справі, на: рішення про присудження, визнання і перетворювальні. А виходячи з того, позитивна чи негативна була дана відповідь на вимогу — на: рішення про задоволення позову, про відмову в його задоволенні і змішані. З підстав обсягу вирішення позовної вимоги вони класифікуються на: часткові, проміжні і додаткові рішення.</w:t>
      </w:r>
    </w:p>
    <w:p>
      <w:pPr>
        <w:pStyle w:val="Normal"/>
        <w:spacing w:before="280" w:after="280"/>
        <w:rPr/>
      </w:pPr>
      <w:r>
        <w:rPr/>
        <w:t>Польськими процесуалістами рішення класифікуються в залежності: від наслідків, які воно викликає — на декларативні і конститутивні; від обсягу рішення — на звичайні, часткові, попередні, додаткові, загальні і завершальні; від поведінки (позиції) відповідача — на оспорювані (змагальні), заочні і рішення, засновані на визнанні позову.</w:t>
      </w:r>
    </w:p>
    <w:p>
      <w:pPr>
        <w:pStyle w:val="Normal"/>
        <w:spacing w:before="280" w:after="280"/>
        <w:rPr/>
      </w:pPr>
      <w:r>
        <w:rPr/>
        <w:t>Судами Болгарії, Угорщини, Польщі рішення постановляється у закритому засіданні більшістю голосів суддів, які брали участь у розгляді справи, і підписується всім складом суду. Ніхто із суддів не може утриматися від голосування. Суддя, незгодний з думкою більшості, має право мотивувати свою окрему думку (§ 214 ЦПК Угорщини, ст. 324 ЦПК Польщі, ст. 187 ЦПК Болгарії). Для створення умов для незалежного волевиявлення судців при голосуванні ЦПК Угорщини передбачено, що суддя, молодший за віком, голосує раніше старшого за віком, а головуючий — останнім. Ухвали виносяться як у відкритому, так і у закритому засіданні.</w:t>
      </w:r>
    </w:p>
    <w:p>
      <w:pPr>
        <w:pStyle w:val="Normal"/>
        <w:spacing w:before="280" w:after="280"/>
        <w:rPr/>
      </w:pPr>
      <w:r>
        <w:rPr/>
        <w:t>Рішення постановляються у письмовій формі, певної структури і змісту. ЦПК Угорщини (§ 220) зобов'язує суд зазначити в рішенні: назву суду і номер цивільної справи; найменування, рід заняття, місце проживання і процесуальне становище сторін; зазначення предмета спору; мотивувальну і резолютивну частини рішення; місце і дату його винесення; на кого покладаються судові витрати; чи допускається оскарження рішення, в який суд і в який строк може бути подана скарга.</w:t>
      </w:r>
    </w:p>
    <w:p>
      <w:pPr>
        <w:pStyle w:val="Normal"/>
        <w:spacing w:before="280" w:after="280"/>
        <w:rPr/>
      </w:pPr>
      <w:r>
        <w:rPr/>
        <w:t>У мотивувальній частині рішення коротко викладаються встановлені судом обставини справи, на основі яких доказів, посилання на норми права, на підставі яких воно було винесено. § 221 ЦПК вимагає також коротко зазначити обставини, котрими суд керувався при оцінці доказів, та причини, внаслідок яких він вважав доказами той чи інший факт або не здійснив запропоноване доказування. Аналогічні вимоги до структури і змісту рішення, за окремими винятками, встановлені ЦПК Болгарії, Румунії. За ЦПК Польщі мотивувальна частина рішення виноситься тільки у окремих визначених законом справах та коли сторона оскаржує резолютивну частину рішення (ст. 328), за вимогою сторін, заявленою у семиденний строк з дня оголошення його резолютивної частини.</w:t>
      </w:r>
    </w:p>
    <w:p>
      <w:pPr>
        <w:pStyle w:val="Normal"/>
        <w:spacing w:before="280" w:after="280"/>
        <w:rPr/>
      </w:pPr>
      <w:r>
        <w:rPr/>
        <w:t>У резолютивній частині формулюються наслідки вирішення судом справи по суті. В ній дається відповідь суду на вимогу позивача. При задоволенні позову суд зобов'язує відповідача до певної поведінки — вчиняти дії на користь позивача — чи визнає наявність спірних правовідносин або припиняє їх дію.</w:t>
      </w:r>
    </w:p>
    <w:p>
      <w:pPr>
        <w:pStyle w:val="Normal"/>
        <w:spacing w:before="280" w:after="280"/>
        <w:rPr/>
      </w:pPr>
      <w:r>
        <w:rPr/>
        <w:t>Рішення підписується всім складом суду, який його постановив. Якщо хтось із суддів не може його підписати, про це робиться відмітка в рішенні із зазначенням обставин (§ 223 ЦПК Угорщини, ст. 189 ЦПК Болгарії).</w:t>
      </w:r>
    </w:p>
    <w:p>
      <w:pPr>
        <w:pStyle w:val="Normal"/>
        <w:spacing w:before="280" w:after="280"/>
        <w:rPr/>
      </w:pPr>
      <w:r>
        <w:rPr/>
        <w:t>Рішення виноситься іменем держави судом, що його постановив, і оголошується публічно в засіданні, в якому закінчився розгляд справи. Внаслідок істотної складності оправи суд може відкласти його оголошення на вісім днів (§ 218 ЦПК Угорщини), на сім днів (ст. 190 ЦПК Болгарії).</w:t>
      </w:r>
    </w:p>
    <w:p>
      <w:pPr>
        <w:pStyle w:val="Normal"/>
        <w:spacing w:before="280" w:after="280"/>
        <w:rPr/>
      </w:pPr>
      <w:r>
        <w:rPr/>
        <w:t>Про зміст постановленого рішення суд інформує сторони шляхом його оголошення чи вручення. Оголошення полягає в зачитуванні резолютивної частини рішення і короткому викладенні його мотивів у судовому засіданні. При цьому строк оголошення повинен бути точно визначений судом, і до його оголошення рішення має бути оформлене у письмовій формі.</w:t>
      </w:r>
    </w:p>
    <w:p>
      <w:pPr>
        <w:pStyle w:val="Normal"/>
        <w:spacing w:before="280" w:after="280"/>
        <w:rPr/>
      </w:pPr>
      <w:r>
        <w:rPr/>
        <w:t>Вручення означає, що суд у визначених випадках повинен надіслати рішення в письмовій формі сторонам та іншим заінтересованим особам (§219 ЦПК). При винесенні рішення суд може відстрочити чи розстрочити його виконання, виходячи з майнового становища боржника або інших обставин справи, а також має право і зобов'язаний допустити негайне виконання у передбачених законом випадках (§§ 231-232 ЦПК Угорщини)</w:t>
      </w:r>
    </w:p>
    <w:p>
      <w:pPr>
        <w:pStyle w:val="Normal"/>
        <w:spacing w:before="280" w:after="280"/>
        <w:rPr/>
      </w:pPr>
      <w:r>
        <w:rPr/>
        <w:t>Винесене судове рішення характеризується незмінністю — суд, який його постановив, не вправі його скасувати чи змінити. Але він може на заяву сторін і за своєю ініціативою виправити допущені в рішенні явні фактичні помилки в найменуванні сторін, в числах, їх розрахунках та інші, постановляючи про це ухвалу після розгляду питання в судовому засіданні.</w:t>
      </w:r>
    </w:p>
    <w:p>
      <w:pPr>
        <w:pStyle w:val="Normal"/>
        <w:spacing w:before="280" w:after="280"/>
        <w:rPr/>
      </w:pPr>
      <w:r>
        <w:rPr/>
        <w:t>Відповідно до ч. З § 224 ЦПК Угорщини ухвала про виправлення постанови повинна бути внесена у виправлену постанову і, по можливості, в її копію. Але виправлення не повинно змінювати змісту резолютивної частини рішення.</w:t>
      </w:r>
    </w:p>
    <w:p>
      <w:pPr>
        <w:pStyle w:val="Normal"/>
        <w:spacing w:before="280" w:after="280"/>
        <w:rPr/>
      </w:pPr>
      <w:r>
        <w:rPr/>
        <w:t>Кожна із сторін після постановлення рішення у передбачені ЦПК строки (Угорщина — 15 днів, Болгарія — 7) може подати клопотання про його доповнення, якщо суд стосовно основного або додаткового зобов'язання не вирішив в якійсь частині позовні вимоги, а також не розв'язав питання про судові витрати, про негайне виконання рішення. Питання про винесення додаткового рішення розглядається в засіданні з викликом сторін, але їх неявка не є перешкодою для його розгляду. При задоволенні заяви суд виносить додаткове рішення, яке підлягає занесенню в первісне і, по можливості, в його копії (§ 225 ЦПК Угорщина).</w:t>
      </w:r>
    </w:p>
    <w:p>
      <w:pPr>
        <w:pStyle w:val="Normal"/>
        <w:spacing w:before="280" w:after="280"/>
        <w:rPr/>
      </w:pPr>
      <w:r>
        <w:rPr/>
        <w:t>Суд, який постановив рішення, на заяву сторони вирішує питання про тлумачення його змісту, яке набрало чинності, але ще на виконане. Тлумачення не повинно змінювати чи доповнювати рішення по суті.</w:t>
      </w:r>
    </w:p>
    <w:p>
      <w:pPr>
        <w:pStyle w:val="Normal"/>
        <w:spacing w:before="280" w:after="280"/>
        <w:rPr/>
      </w:pPr>
      <w:r>
        <w:rPr/>
        <w:t>Правова дія судового рішення пов'язується з набуттям ним законної сили. Рішення, яке не підлягає оскарженню, набирає чинності з часу його оголошення, а якщо воно підлягає оскарженню, то з наступного дня після закінчення строку на оскарження, якщо воно не було оскаржене в апеляційному порядку. В разі відмови від права оскарження рішення вступає в законну силу на наступний день після надходження в суд останньої заяви про відмову від права оскарження (§ 228 ЦПК Угорщини).</w:t>
      </w:r>
    </w:p>
    <w:p>
      <w:pPr>
        <w:pStyle w:val="Normal"/>
        <w:spacing w:before="280" w:after="280"/>
        <w:rPr/>
      </w:pPr>
      <w:r>
        <w:rPr/>
        <w:t>Відповідно до ЦПК Болгарії в силу вступає рішення, яке не підлягає оскарженню; на котре не подана скарга в установлений законом строк або подана скарга була відкликана. В останньому разі рішення набирає чинності з дня прийняття ухвали про закриття справи; на які подана скарга, що була залишена без задоволення (ст. 219).</w:t>
      </w:r>
    </w:p>
    <w:p>
      <w:pPr>
        <w:pStyle w:val="Normal"/>
        <w:spacing w:before="280" w:after="280"/>
        <w:rPr/>
      </w:pPr>
      <w:r>
        <w:rPr/>
        <w:t>Аналогічно вирішене питання про вступ рішення в законну силу в ЦПК Польщі (ст. 363). У літературі і судовій практиці безспірним є положення, що в законну силу вступає тільки резолютивна частина рішення, і в той же час рішення і мотиви розглядаються як одне ціле</w:t>
      </w:r>
    </w:p>
    <w:p>
      <w:pPr>
        <w:pStyle w:val="Normal"/>
        <w:spacing w:before="280" w:after="280"/>
        <w:rPr/>
      </w:pPr>
      <w:r>
        <w:rPr/>
        <w:t>Рішення, яке набрало чинності, є обов'язковим для сторін, їх спадкоємців і правонаступників, для суду, який його постановив, для всіх інших судів і установ держави. Воно не може бути оскаржене сторонами. Рішення вступає в силу лише між тими сторонами, про той же предмет і з тих же підстав.</w:t>
      </w:r>
    </w:p>
    <w:p>
      <w:pPr>
        <w:pStyle w:val="Normal"/>
        <w:spacing w:before="280" w:after="280"/>
        <w:rPr/>
      </w:pPr>
      <w:r>
        <w:rPr/>
        <w:t>Якщо справа порушена за позовом прокурора чи інших уповноважених законом осіб, то рішення, що набрало законної сили, обов'язкове і для сторони, в інтересах якої був пред'явлений позов. Спір, розв'язаний рішенням, яке набрало чинності, не може бути розглянутий знову, крім випадків, передбачених законом (статті 220-224 ЦПК). Названі наслідки судового рішення процесуалістами Болгарії визначаються як правові властивості, які характеризують його незмінність, неспростовність та здійсненність.</w:t>
      </w:r>
    </w:p>
    <w:p>
      <w:pPr>
        <w:pStyle w:val="Normal"/>
        <w:spacing w:before="280" w:after="280"/>
        <w:rPr/>
      </w:pPr>
      <w:r>
        <w:rPr/>
        <w:t>ЦПК Угорщини встановлено, що законна сила рішення, винесеного щодо права, здійснюваного позовом, виключає можливість пред'явлення тими ж сторонами, в тому числі їх правонаступниками, нового позову один до одного про здійснення одного і того ж права, яке випливає з одних і тих же фактичних підстав, або можливість оскарження права, розглянутого вже в рішенні (матеріальна законна сила). Вказане положення застосовується і в тих випадках, коли рішення було постановлено на розв'язання позову, пред'явленого прокурором чи іншим державним органом в інтересах сторони за умови, що воно було належним чином їй оголошено. Матеріальна сила рішення поширюється також на зустрічну вимогу, розв'язану таким рішенням.</w:t>
      </w:r>
    </w:p>
    <w:p>
      <w:pPr>
        <w:pStyle w:val="Normal"/>
        <w:spacing w:before="280" w:after="280"/>
        <w:rPr/>
      </w:pPr>
      <w:r>
        <w:rPr/>
        <w:t>Але якщо одна із сторін зобов'язується рішенням до платежу або видачі, строк яких закінчується після його винесення, то матеріальна сила рішення не є перешкодою стороні пред'явити позов про зміну розміру чи строку платежу або видачі, якщо обставини, на яких грунтується рішення суду, пізніше істотно змінилися (§§ 229-230).</w:t>
      </w:r>
    </w:p>
    <w:p>
      <w:pPr>
        <w:pStyle w:val="Normal"/>
        <w:spacing w:before="280" w:after="280"/>
        <w:rPr/>
      </w:pPr>
      <w:r>
        <w:rPr/>
        <w:t>У процесуальній літературі Угорщини законна сила судового рішення визначається як його правова дія, в силу чого рішення стає не спростованим, завершальним і здійсненим.</w:t>
      </w:r>
    </w:p>
    <w:p>
      <w:pPr>
        <w:pStyle w:val="Normal"/>
        <w:spacing w:before="280" w:after="280"/>
        <w:rPr/>
      </w:pPr>
      <w:r>
        <w:rPr/>
        <w:t>Аналогічно, згідно з ЦПК Польщі, судове рішення, яке набрало чинності, обов'язкове для сторін, суду, який його виніс, для інших судів і державних органів та в передбачених законом випадках — для інших осіб. Його обов'язкова сила має об'єктивні і суб'єктивні межі дії — поширюється як на предмет рішення, так і на сторін, спір яких був розв'язаний рішенням суду (ст. 366). Тому законна сила рішення виключає можливість повторного розгляду справ, тобто можливість оспорювати те, що вже було вирішено.</w:t>
      </w:r>
    </w:p>
    <w:p>
      <w:pPr>
        <w:pStyle w:val="Normal"/>
        <w:spacing w:before="280" w:after="280"/>
        <w:rPr/>
      </w:pPr>
      <w:r>
        <w:rPr/>
        <w:t>У процесуальній літературі Польщі законна сила рішення визначається як його правомочність, заснована на неспростовності і виключності, що забезпечують рішенню стабільність і значимість, а також стійкість правового порядку, що гарантується авторитетом держави, від імені якої суд виносить рішення.</w:t>
      </w:r>
    </w:p>
    <w:p>
      <w:pPr>
        <w:pStyle w:val="Normal"/>
        <w:spacing w:before="280" w:after="280"/>
        <w:rPr/>
      </w:pPr>
      <w:r>
        <w:rPr/>
        <w:t>Процесуальний порядок винесення судом рішення у Франції врегульований статтями 116—148 ЦПК, за правилами яких воно виноситься тими суддями, котрі брали участь у засіданнях, в яких обговорювалася справа; при колегіальному розгляді справи рішення виноситься в закритому засіданні (в нарадчій кімнаті) більшістю голосів; воно має бути мотивованим; рішення проголошується у відкритому судовому засіданні.</w:t>
      </w:r>
    </w:p>
    <w:p>
      <w:pPr>
        <w:pStyle w:val="Normal"/>
        <w:spacing w:before="280" w:after="280"/>
        <w:rPr/>
      </w:pPr>
      <w:r>
        <w:rPr/>
        <w:t>Судовими рішеннями є будь-які постанови суду, якими вирішена як цивільна справа по суті, так і окремі процесуальні питання під час судочинства. Але між ними існує деяка диференціація залежно від їх процесуально-правового значення. Виділяються рішення першої інстанції (можуть бути оскаржені в апеляційному порядку) і рішення останньої (не можуть оскаржуватися в названому порядку). Рішення першої інстанції, які не можуть бути апеляційне оскаржені, називаються також рішеннями останньої інстанції. Рішення класифікуються на завершальні і попередні (якими остаточно не вирішуються ні матеріально-правові, ні процесуальні питання). Попередні рішення класифікуються також на ухвали тимчасового, підготовчого і проміжного характеру.</w:t>
      </w:r>
    </w:p>
    <w:p>
      <w:pPr>
        <w:pStyle w:val="Normal"/>
        <w:spacing w:before="280" w:after="280"/>
        <w:rPr/>
      </w:pPr>
      <w:r>
        <w:rPr/>
        <w:t>Судові рішення за процесуальною формою викладення мають дві частини. Перша — протокольна, яка записується секретарем судового засідання під диктування головуючого або складається за його записами. В протокольній частині зазначаються: мотиви рішення і зміст винесеного рішення (його резолютивна частина); склад суду, який його виніс; дата судового рішення і відомості про те, що воно було проголошено публічно. Ця частина рішення підписується головуючим і секретарем засідання.</w:t>
      </w:r>
    </w:p>
    <w:p>
      <w:pPr>
        <w:pStyle w:val="Normal"/>
        <w:spacing w:before="280" w:after="280"/>
        <w:rPr/>
      </w:pPr>
      <w:r>
        <w:rPr/>
        <w:t>Друга частина рішення — викладення судовими повіреними суті справи і ходу процесу. Якщо з приводу їх змісту між сторонами не буде досягнуто згоди, то спірні питання вирішує суддя, який головував у судовому засіданні. В комерційних судах і у мирових суддів, де участь повірених не обов'язкова, ця частина рішення складається секретарем суду під контролем відповідного судді</w:t>
      </w:r>
    </w:p>
    <w:p>
      <w:pPr>
        <w:pStyle w:val="Normal"/>
        <w:spacing w:before="280" w:after="280"/>
        <w:rPr/>
      </w:pPr>
      <w:r>
        <w:rPr/>
        <w:t>Після складення судового рішення сторони можуть одержати його текст, яким є виписка з протоколу засідання. Сторона, на користь якої постановлено рішення, зобов'язана офіційно через судового виконавця довести його зміст до сторони, проти якої воно постановлено, а також її судових повірених. Для звернення до примусового виконання рішення на ньому вчиняється виконавчий напис — наказ судовим виконавцям про виконання рішення (статті 146, 545 ЦПК).</w:t>
      </w:r>
    </w:p>
    <w:p>
      <w:pPr>
        <w:pStyle w:val="Normal"/>
        <w:spacing w:before="280" w:after="280"/>
        <w:rPr/>
      </w:pPr>
      <w:r>
        <w:rPr/>
        <w:t>Винесене рішення є обов'язковим для суду, який його постановив: його компетенція з вирішення даної справи є вичерпною, а повноваження суддів — закінченими. Правовим наслідком для сторін вважається остаточне вирішення матеріально-правового спору між ними. Після винесення рішення суд, який його постановив, може виправити в ньому описки і явні арифметичні помилки, а також витлумачити рішення за заявою сторін.</w:t>
      </w:r>
    </w:p>
    <w:p>
      <w:pPr>
        <w:pStyle w:val="Normal"/>
        <w:spacing w:before="280" w:after="280"/>
        <w:rPr/>
      </w:pPr>
      <w:r>
        <w:rPr/>
        <w:t>Судове рішення після перебігу строку оскарження в порядку застосування звичайних способів або після закінчення їх застосування набирає законної сили, її правові наслідки полягають у тому, що: спірні питання одержують вирішення, яке має обов'язковий характер; права, визнані рішенням, не підлягають оспорюванню; рішення підлягає примусовому виконанню; можливість пред'явлення тотожного позову погашається; процес у справі в межах її вирішення не може бути більше поновлений, а сторони не можуть повертатися до тих питань, які були розв'язані судом.</w:t>
      </w:r>
    </w:p>
    <w:p>
      <w:pPr>
        <w:pStyle w:val="Normal"/>
        <w:spacing w:before="280" w:after="280"/>
        <w:rPr/>
      </w:pPr>
      <w:r>
        <w:rPr/>
        <w:t>У цивільному процесі Англії судове рішення виноситься у відкритому засіданні — без офіційно проведеного таємного обговорення наслідків розгляду справи в нарадчій кімнаті. Суддя детально мотивує винесене ним рішення і викладає його у виступі в судовому засіданні. Потім воно стенографується або записується і друкується в спеціальних збірниках судових рішень. Чинності рішення набирає з часу винесення його судом.</w:t>
      </w:r>
    </w:p>
    <w:p>
      <w:pPr>
        <w:pStyle w:val="Normal"/>
        <w:spacing w:before="280" w:after="280"/>
        <w:rPr/>
      </w:pPr>
      <w:r>
        <w:rPr/>
        <w:t>Важливого значення в судовому рішенні надається положенням, покладеним в основу обгрунтування його резолютивної частини, і тим, що мають характер судового прецедента. На клопотання сторони з доданими до нього копіями необхідної документації судового провадження за розпорядженням судді, який виніс рішення, оформленого сертифікатом помічника судді, кожне рішення (його резолютивна частина) підлягає занесенню в книгу судових рішень. При цьому заноситься тією календарною датою, якою було винесено рішення, але котра може бути змінена з дозволу суду</w:t>
      </w:r>
    </w:p>
    <w:p>
      <w:pPr>
        <w:pStyle w:val="Normal"/>
        <w:spacing w:before="280" w:after="280"/>
        <w:rPr/>
      </w:pPr>
      <w:r>
        <w:rPr/>
        <w:t>У СІНА згідно з Федеральними правилами цивільного процесу судовими рішеннями будуть постанови суду щодо розв'язання цивільної справи по суті (судові рішення, які раніше приймалися при розгляді справи у відповідності з принципом справедливості), а також різного роду накази і розпорядження суду, що можуть бути самостійно оскаржені в апеляційному порядку (п. «а» ст. 54).</w:t>
      </w:r>
    </w:p>
    <w:p>
      <w:pPr>
        <w:pStyle w:val="Normal"/>
        <w:spacing w:before="280" w:after="280"/>
        <w:rPr/>
      </w:pPr>
      <w:r>
        <w:rPr/>
        <w:t>Рішеннями суду є завершальне встановлення повноважень сторін у справі.</w:t>
      </w:r>
    </w:p>
    <w:p>
      <w:pPr>
        <w:pStyle w:val="Normal"/>
        <w:spacing w:before="280" w:after="280"/>
        <w:rPr/>
      </w:pPr>
      <w:r>
        <w:rPr/>
        <w:t>У процесі провадження у справі суд може виносити завершальні, часткові, окремі і проміжні рішення. Завершальним є рішення стосовно пред'явленого позову, на яке має право сторона, на користь котрої воно винесено, навіть тоді, коли остання не просила про таке рішення. Часткові і окремі рішення виносяться щодо розв'язання окремих вимог або зустрічного позову (п. «в» ст. 54 Федеральних правил). У частковому — суд може вирішити окремі вимоги і продовжити розгляд інших з них. Часткові рішення мають повну юридичну силу завершальних з вирішеного питання, але для цього суд зобов'язаний зазначити в ньому, що він постановляє часткове рішення. Проміжні не вирішують питань, які виникають у процесі провадження у справі, але сприяють винесенню завершальних рішень (п. «с» ст. 54 Федеральних правил). Вони, зокрема, фіксують порушення відповідачем інтересів позивача і в принципі задовольняють вимогу без зазначення точного розміру стягнення, яке визначається у процесі подальшого розвитку провадження у справі.</w:t>
      </w:r>
    </w:p>
    <w:p>
      <w:pPr>
        <w:pStyle w:val="Normal"/>
        <w:spacing w:before="280" w:after="280"/>
        <w:rPr/>
      </w:pPr>
      <w:r>
        <w:rPr/>
        <w:t>За змістом в рішеннях американських судів повинні бути зазначені висновки про факти, які суддя вважає встановленими, і про застосовані до них юридичні норми. Федеральні правила зобов'язують суд кваліфікувати пра-вовідношення сторін.</w:t>
      </w:r>
    </w:p>
    <w:p>
      <w:pPr>
        <w:pStyle w:val="Normal"/>
        <w:spacing w:before="280" w:after="280"/>
        <w:rPr/>
      </w:pPr>
      <w:r>
        <w:rPr/>
        <w:t>Процесуальний порядок винесення рішення подібний до порядку, який застосовується судами Англії. Суддя викладає його в промові у засіданні і детально мотивує. На судцю не покладений обов'язок скласти рішення в письмовій формі. При проголошенні його в усній промові він може користуватися записами і тезами, зробленими ним протягом судового засідання, які стенографуються, а потім розшифровуються повністю або частково.</w:t>
      </w:r>
    </w:p>
    <w:p>
      <w:pPr>
        <w:pStyle w:val="Normal"/>
        <w:spacing w:before="280" w:after="280"/>
        <w:rPr/>
      </w:pPr>
      <w:r>
        <w:rPr/>
        <w:t>При колегіальному розгляді справи рішення також виноситься без офіційно проведеного таємного обговорення наслідків розгляду справи в на-радчій кімнаті. Але це стосується наради членів журі присяжних засідателів у нарадчій кімнаті, таємниця якої знаходиться під охороною судового пристава і не може бути порушена.</w:t>
      </w:r>
    </w:p>
    <w:p>
      <w:pPr>
        <w:pStyle w:val="Normal"/>
        <w:spacing w:before="280" w:after="280"/>
        <w:rPr/>
      </w:pPr>
      <w:r>
        <w:rPr/>
        <w:t>Сторони можуть заявити суду свої заперечення з приводу формулювання ним питань, на які присяжні повинні дати відповідь, та змісту звернення суду до останніх. Такі зауваження можуть бути заявлені до того, як присяжні почнуть обговорювати питання, поставлені на їх вирішення, на закритому засіданні в нарадчій кімнаті.</w:t>
      </w:r>
    </w:p>
    <w:p>
      <w:pPr>
        <w:pStyle w:val="Normal"/>
        <w:spacing w:before="280" w:after="280"/>
        <w:rPr/>
      </w:pPr>
      <w:r>
        <w:rPr/>
        <w:t>Вердикти присяжних залежно від їх змісту поділяються на загальні, спеціальні і змішані. Загальний вердикт грунтується на презумпції чіткого розподілу функцій між суддями і присяжними і точній їх реалізації та може бути винесений у всіх категоріях цивільних справ незалежно від їх складності і юридичної кваліфікації. В ньому на поставлені перед присяжними питання відповідь дається у загальній формі, вона може супроводжуватися письмовими відповідями присяжних на питання про деякі фактичні обставини справи, які повинні узгоджуватися із загальною відповіддю присяжних у ній.</w:t>
      </w:r>
    </w:p>
    <w:p>
      <w:pPr>
        <w:pStyle w:val="Normal"/>
        <w:spacing w:before="280" w:after="280"/>
        <w:rPr/>
      </w:pPr>
      <w:r>
        <w:rPr/>
        <w:t>Суть спеціального вердикту полягає в тому, що в ньому присяжними даються відповіді в чіткій формі на поставлені питання стосовно доведеності чи не доведеності фактичних обставин, які входять в предмет доказування у спірній справі, що розглядається судом. Для застосування цього виду вердикту суд зобов'язаний формулювати перед присяжними питання так, щоб відповіді на них могли бути короткими і однозначними та виключали будь-які додаткові міркування присяжних у справі.</w:t>
      </w:r>
    </w:p>
    <w:p>
      <w:pPr>
        <w:pStyle w:val="Normal"/>
        <w:spacing w:before="280" w:after="280"/>
        <w:rPr/>
      </w:pPr>
      <w:r>
        <w:rPr/>
        <w:t>До одержаних від журі присяжних відповідей судця застосовує норми права і виносить остаточне рішення. Отже, спеціальні вердикти повністю відповідають суті інституту присяжних засідателів, які покликані вирішувати в цивільному процесі питання про факти, а судді — питання права. На практиці широко застосовується спеціальний вердикт у справах зі складними фактичними обставинами, з участю третіх осіб тощо.</w:t>
      </w:r>
    </w:p>
    <w:p>
      <w:pPr>
        <w:pStyle w:val="Normal"/>
        <w:spacing w:before="280" w:after="280"/>
        <w:rPr/>
      </w:pPr>
      <w:r>
        <w:rPr/>
        <w:t>Застосування загальної чи спеціальної форми вердикту залежить від не-контрольованого розсуду суду, за винятками, передбаченими законодавством окремих штатів, яке надає право сторонам вимагати винесення спеціального вердикту (§ 270.27 Зводу законів штату Вісконія).</w:t>
      </w:r>
    </w:p>
    <w:p>
      <w:pPr>
        <w:pStyle w:val="Normal"/>
        <w:spacing w:before="280" w:after="280"/>
        <w:rPr/>
      </w:pPr>
      <w:r>
        <w:rPr/>
        <w:t>Змішаний або комбінований вердикт включає елементи загального і спеціального вердиктів — відповідно присяжні оголошують, на користь кого виноситься рішення (хто виграє процес), і дають відповідь на поставлені перед ними судом питання стосовно доведеності наявності чи відсутності конкретних найбільш значимих юридичних фактів, якими обґрунтовуються вимоги і заперечення сторін.</w:t>
      </w:r>
    </w:p>
    <w:p>
      <w:pPr>
        <w:pStyle w:val="Normal"/>
        <w:spacing w:before="280" w:after="280"/>
        <w:rPr/>
      </w:pPr>
      <w:r>
        <w:rPr/>
        <w:t>На підставі оголошеного будь-якого виду вердикту журі присяжних засідателів суд виносить рішення в письмовій формі окремого документа. Поширені випадки, коли адвокати сторони, на користь якої постановлене рішення, за своєю ініціативою чи на пропозицію судці подають йому проекти рішення або найбільш важливі його частини.</w:t>
      </w:r>
    </w:p>
    <w:p>
      <w:pPr>
        <w:pStyle w:val="Normal"/>
        <w:spacing w:before="280" w:after="280"/>
        <w:rPr/>
      </w:pPr>
      <w:r>
        <w:rPr/>
        <w:t>Рішення суду згідно з Федеральних правил підлягає занесенню (реєстрації) у відповідне судове провадження. В канцелярії суду ведеться книга реєстру цивільних справ, до якої вноситься заявлена позовна вимога з присвоєнням реєстраційного номера, фіксуються дати і короткий зміст основних процесуальних дій, зокрема, вердиктів і рішень суду. Реєструється резолютивна частина заключних рішень суду першої інстанції. Негайній реєстрації підлягають загальні вердикти і рішення про стягнення з відповідача певної грошової суми. За іншої форми вердикту журі присяжних реєструється текст рішення, сформульований судом.</w:t>
      </w:r>
    </w:p>
    <w:p>
      <w:pPr>
        <w:pStyle w:val="Normal"/>
        <w:spacing w:before="280" w:after="280"/>
        <w:rPr/>
      </w:pPr>
      <w:r>
        <w:rPr/>
        <w:t>З часом реєстрації рішення пов'язується набуття ним правової сили, зокрема, виключності, преюдиціальності, здійсненності, в тому числі можливості примусового виконання, а також початок перебігу строків апеляційного оскарження. Після реєстрації рішення клерк суду зобов'язаний надіслати по пошті повідомлення про це кожному заінтересованому суб'єкту процесу. Крім того, кожна із сторін може повідомити іншим учасникам справи про занесення рішення до книги реєстрації.</w:t>
      </w:r>
    </w:p>
    <w:p>
      <w:pPr>
        <w:pStyle w:val="Normal"/>
        <w:spacing w:before="280" w:after="280"/>
        <w:rPr/>
      </w:pPr>
      <w:r>
        <w:rPr/>
        <w:t>Федеральними правилами цивільного процесу США передбачена можливість зміни і скасування вердиктів і рішень інстанціями, які їх постановили.</w:t>
      </w:r>
    </w:p>
    <w:p>
      <w:pPr>
        <w:pStyle w:val="Normal"/>
        <w:spacing w:before="280" w:after="280"/>
        <w:rPr/>
      </w:pPr>
      <w:r>
        <w:rPr/>
        <w:t>Владним волевиявленням судді є надане йому повноваження анулювати вердикт і винести рішення, протилежне тому, яке було сформульоване присяжними, чи зменшити суму стягнення з підстав недостатнього обгрунтування вердикту доказами. Але рішення суду про факти не підлягає скасуванню, якщо воно тільки не помилкове, і є формою контролю державних суддів за діяльністю присяжних.</w:t>
      </w:r>
    </w:p>
    <w:p>
      <w:pPr>
        <w:pStyle w:val="Normal"/>
        <w:spacing w:before="280" w:after="280"/>
        <w:rPr/>
      </w:pPr>
      <w:r>
        <w:rPr/>
        <w:t>Клопотання проти вердикту може бути заявлене стороною протягом десяти днів після занесення рішення у відповідне судове провадження (тобто його реєстрації). При задоволенні клопотання про анулювання вердикту судця одночасно скасовує своє рішення, постановляючи змінене за змістом рішення. Так, коли вердикт не винесений через те, що присяжні не дійшли згоди і були розпущені, сторона має право протягом десяти днів просити суд винести рішення на її користь зважаючи на відсутність у протилежної сторони достатніх доказів для підтвердження підстав її вимог чи заперечень. У разі задоволення такої заяви новий розгляд справи не допускається.</w:t>
      </w:r>
    </w:p>
    <w:p>
      <w:pPr>
        <w:pStyle w:val="Normal"/>
        <w:spacing w:before="280" w:after="280"/>
        <w:rPr/>
      </w:pPr>
      <w:r>
        <w:rPr/>
        <w:t>Всупереч вердикту рішення може бути винесене також на клопотання сторони, якщо вона після закінчення дослідження у справі зверталася до суду, щоб він дав журі присяжних категоричну інструкцію вирішити справу на її користь, а судця таке прохання відхилив.</w:t>
      </w:r>
    </w:p>
    <w:p>
      <w:pPr>
        <w:pStyle w:val="Normal"/>
        <w:spacing w:before="280" w:after="280"/>
        <w:rPr/>
      </w:pPr>
      <w:r>
        <w:rPr/>
        <w:t>У цивільному процесі США судці мають повноваження змінювати рішення або скасовувати вердикти і рішення з призначенням у справі (чи якійсь її частині) нового розгляду. Клопотання про новий розгляд може бути подано стороною протягом десяти днів з часу реєстрації рішення, а якщо після перебігу цього строку з'явилися нові обставини, то не пізніше строку апеляційного оскарження. Новий розгляд справи можливий також за ініціативою суду, виявленою в цей же строк у випадках, коли такий розгляд можливий за заявою сторін в процесі.</w:t>
      </w:r>
    </w:p>
    <w:p>
      <w:pPr>
        <w:pStyle w:val="Normal"/>
        <w:spacing w:before="280" w:after="280"/>
        <w:rPr/>
      </w:pPr>
      <w:r>
        <w:rPr/>
        <w:t>Підстави для нового розгляду справи Федеральними правилами не встановлені, але вони передбачені в процесуальному законодавстві окремих штатів і в основному збігаються. Ними є: зловживання суддівським розсудом; неправомірність дій суддів, присяжних, рефері, сторони; виявлення нових істотних обставин; необґрунтованість вердикту та інші (§ 657 ЦПК Каліфорнії, § 59.01 Правил цивільного судочинства Міннесо-ти тощо).</w:t>
      </w:r>
    </w:p>
    <w:p>
      <w:pPr>
        <w:pStyle w:val="Normal"/>
        <w:spacing w:before="280" w:after="280"/>
        <w:rPr/>
      </w:pPr>
      <w:r>
        <w:rPr/>
        <w:t>Суддя на клопотання сторін чи за власною ініціативою протягом десяти днів після реєстрації рішення має право змінити чи доповнити його фактичне обгрунтування і відповідно внести поправки в резолютивну частину рішення.</w:t>
      </w:r>
    </w:p>
    <w:p>
      <w:pPr>
        <w:pStyle w:val="Normal"/>
        <w:spacing w:before="280" w:after="280"/>
        <w:rPr/>
      </w:pPr>
      <w:r>
        <w:rPr/>
        <w:t>Суд за своєю ініціативою чи на заяву сторони у справі може виправити описки в тексті рішення, які були зроблені внаслідок недогляду або упущення суду, а також істотніші помилки, допущені сторонами в рішенні в результаті необережності, неуважності, несподіваності, недбалості.</w:t>
      </w:r>
    </w:p>
    <w:p>
      <w:pPr>
        <w:pStyle w:val="Normal"/>
        <w:spacing w:before="280" w:after="280"/>
        <w:rPr/>
      </w:pPr>
      <w:r>
        <w:rPr/>
        <w:t>За наявності таких істотних помилок суд може на заяву сторони звільнити її від підкорення даному рішенню на умовах, встановлених судом. Така заява може бути подана не пізніше шести місяців після реєстрації рішення і не є підставою для зупинення його виконання</w:t>
      </w:r>
    </w:p>
    <w:p>
      <w:pPr>
        <w:pStyle w:val="Normal"/>
        <w:spacing w:before="280" w:after="280"/>
        <w:rPr/>
      </w:pPr>
      <w:r>
        <w:rPr/>
        <w:t>В ФРН питання рішення суду врегульовані в §§ 300-329 ЦПК. Відповідно § 300 ЦПК в цивільному процесі суд вирішує спір шляхом винесення рішення по суті. Його різновидністю є часткове рішення, яке виноситься тоді, коли є декілька вимог, пред'явлених в одному позові і рішення по суті можливе тільки однієї частини, однієї вимоги або у випадку пред'явлення зустрічного позову — тільки позову чи зустрічного позову (§ ЗОЇ ЦПК).</w:t>
      </w:r>
    </w:p>
    <w:p>
      <w:pPr>
        <w:pStyle w:val="Normal"/>
        <w:spacing w:before="280" w:after="280"/>
        <w:rPr/>
      </w:pPr>
      <w:r>
        <w:rPr/>
        <w:t>Якщо відповідач пред'явив залік зустрічної вимоги, яка в правовому відношенні не пов'язана з вимогою пред'явленого позову, у випадку, коли рішення може бути винесено тільки стосовно вимоги, то воно виноситься із застереженням (оговіркою) про вирішення заліку і такі рішення називаються проміжними рішеннями (із застереженням).</w:t>
      </w:r>
    </w:p>
    <w:p>
      <w:pPr>
        <w:pStyle w:val="Normal"/>
        <w:spacing w:before="280" w:after="280"/>
        <w:rPr/>
      </w:pPr>
      <w:r>
        <w:rPr/>
        <w:t>Тоді, кола вимога спірна за підставою і сумою, суд може винести проміжне рішення за підставою. Таке рішення стосовно засобів оскарження є завершальним. Суд може винести рішення із застереженням про обмежену відповідальність (§ 305 ЦПК).</w:t>
      </w:r>
    </w:p>
    <w:p>
      <w:pPr>
        <w:pStyle w:val="Normal"/>
        <w:spacing w:before="280" w:after="280"/>
        <w:rPr/>
      </w:pPr>
      <w:r>
        <w:rPr/>
        <w:t>Якщо одна із сторін визнає пред'явлену до неї вимогу в процесі усного розгляду в цілому або частково, то рішення стосовно такої сторони виноситься у відповідності з визнанням (§ 307 ЦПК).</w:t>
      </w:r>
    </w:p>
    <w:p>
      <w:pPr>
        <w:pStyle w:val="Normal"/>
        <w:spacing w:before="280" w:after="280"/>
        <w:rPr/>
      </w:pPr>
      <w:r>
        <w:rPr/>
        <w:t>Рішення суду проголошується в засіданні, в якому закривається усний розгляд або в засіданні, призначеному судом на строк не більше трьох тижнів, коли цього вимагають обсяг і складність справи. Рішення виноситься ім'ям народу і проголошується зачитуванням його резолютивної частини. Підстави рішення проголошуються, якщо це буде визнано доцільним, шляхом зачитування або усного викладення його істотного змісту. Якщо рішення суду не проголошується в засіданні, в якому закривається усний розгляд, головуючий може проголосити його у відсутності інших членів суду, які вели процес. Зачитування резолютивної частини рішення може бути замінено посиланням на резолютивну частину, якщо від сторін ніхто не прибув на засідання, в якому проголошувалося рішення. Рішення суду за змістом повинно відповідати вимогам, передбаченим § 313 ЦПК, мати описову, мотивувальну і резолютивну частини та інші дані.</w:t>
      </w:r>
    </w:p>
    <w:p>
      <w:pPr>
        <w:pStyle w:val="Normal"/>
        <w:spacing w:before="280" w:after="280"/>
        <w:rPr/>
      </w:pPr>
      <w:r>
        <w:rPr/>
        <w:t>Описова частина не потрібна, якщо на рішення суду не може бути подана скарга. Це стосується і мотивувальної частини, якщо сторони додатково відмовляються від неї не пізніше, ніж на другий день після закриття усного розгляду</w:t>
      </w:r>
    </w:p>
    <w:p>
      <w:pPr>
        <w:pStyle w:val="Normal"/>
        <w:spacing w:before="280" w:after="280"/>
        <w:rPr/>
      </w:pPr>
      <w:r>
        <w:rPr/>
        <w:t>Рішення суду підписується суддями, які брали участь у вирішенні справи. Якщо один із суддів не може підписати рішення, головуючий чи старший член складу суду зазначає про це під рішенням, а також про підстави відсутності судді. Рішення, проголошене в засіданні, протягом трьох тижнів повинно бути у повній формі передано в канцелярію суду. Якщо цього зробити не можна, у виключних випадках в канцелярію суду передається підписане суддями рішення без описової і мотивувальної частини, які окремо і терміново виготовляються, підписуються і передаються в канцелярію самостійно.</w:t>
      </w:r>
    </w:p>
    <w:p>
      <w:pPr>
        <w:pStyle w:val="Normal"/>
        <w:spacing w:before="280" w:after="280"/>
        <w:rPr/>
      </w:pPr>
      <w:r>
        <w:rPr/>
        <w:t>Рішення суду доставляються сторонам. Описки, арифметичні помилки і подібні явні неправильності в рішенні виправляються судом у будь-який час також за його ініціативою. Виправлення можливі без усного розгляду. Ухвала суду щодо виправлення відмічається на рішенні суду. Ухвала, на підставі якої вчиняється виправлення, може бути негайно оскаржена (§ 319 ЦПК). Виправлення допускаються також в описовій частині рішення за заявою сторони, поданою протягом трьох місяців з дня проголошення рішення (§ 320 ЦПК).</w:t>
      </w:r>
    </w:p>
    <w:p>
      <w:pPr>
        <w:pStyle w:val="Normal"/>
        <w:spacing w:before="280" w:after="280"/>
        <w:rPr/>
      </w:pPr>
      <w:r>
        <w:rPr/>
        <w:t>Суд може доповнити рішення у разі пропуску в цілому або в частині основної чи додаткової вимоги, а також питання про витрати шляхом постановлення додаткового рішення. Заява про це має бути подана на протязі двох тижнів після доставки судового рішення.</w:t>
      </w:r>
    </w:p>
    <w:p>
      <w:pPr>
        <w:pStyle w:val="Normal"/>
        <w:spacing w:before="280" w:after="280"/>
        <w:rPr/>
      </w:pPr>
      <w:r>
        <w:rPr/>
        <w:t>Для зміни розміру присуджених періодичних платежів подається позов про зміну рішення суду (§ 323 ЦПК).</w:t>
      </w:r>
    </w:p>
    <w:p>
      <w:pPr>
        <w:pStyle w:val="Normal"/>
        <w:spacing w:before="280" w:after="280"/>
        <w:rPr/>
      </w:pPr>
      <w:r>
        <w:rPr/>
        <w:t>Законна сила рішення суду діє для і проти сторін і осіб, які стали їх правонаступниками (§ 325 ЦПК). Рішення суду, винесене між виконавцем заповіту і третьою особою по праву, яке підлягає управлінню виконавцем заповіту, діє для і проти спадкоємця (§ 327).</w:t>
      </w:r>
    </w:p>
    <w:p>
      <w:pPr>
        <w:pStyle w:val="Normal"/>
        <w:spacing w:before="280" w:after="280"/>
        <w:rPr/>
      </w:pPr>
      <w:r>
        <w:rPr/>
        <w:t>Істотними відмінностями характеризується заочне рішення, яке постановляється при неявці сторін на засідання суду (§§ 330-331 ЦПК) і в якому наявність описової і мотивувальної частини не вимагається. Заочне рішення може бути викладено на оригіналі чи в копії позовної заяви, які є в матеріалах справи або на окремому аркуші, прикріпленому до них. В рішенні не обов'язково зазначати прізвище складу суддів, а назва сторін, їх законних представників і процесуальних уповноважених включається до рішення суду тільки тоді, коли мають місце відхилення від даних, які зазначені в позовній заяві. При задоволенні вимоги позивача, в резолютивній частині рішення може бути зроблено посилання на позовну заяву</w:t>
      </w:r>
    </w:p>
    <w:p>
      <w:pPr>
        <w:pStyle w:val="Normal"/>
        <w:spacing w:before="280" w:after="280"/>
        <w:rPr/>
      </w:pPr>
      <w:r>
        <w:rPr/>
        <w:t>При викладенні рішення на окремому аркуші, який подається з позовний заявою, місце поєднання скріплюється печаткою суду або прошнуровується і ставиться печатка.</w:t>
      </w:r>
    </w:p>
    <w:p>
      <w:pPr>
        <w:pStyle w:val="Normal"/>
        <w:spacing w:before="280" w:after="280"/>
        <w:rPr/>
      </w:pPr>
      <w:r>
        <w:rPr/>
        <w:t>Якщо є дані, що заочне рішення буде пред'явлено за кордоном, то воно повинно мати також описову і мотивувальну частини (§313 ЦПК). В цивільному процесі ФРН суди виносять також ухвали — такі постанови, які приймаються без усного розгляду справи. Вони не вирішують предмету спору, а тільки попередні і побічні питання, пов'язані з розглядом спірної справи.</w:t>
      </w:r>
    </w:p>
    <w:p>
      <w:pPr>
        <w:pStyle w:val="Normal"/>
        <w:rPr/>
      </w:pPr>
      <w:r>
        <w:rPr/>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31:00Z</dcterms:created>
  <dc:creator>ss</dc:creator>
  <dc:description/>
  <cp:keywords/>
  <dc:language>en-US</dc:language>
  <cp:lastModifiedBy>ss</cp:lastModifiedBy>
  <dcterms:modified xsi:type="dcterms:W3CDTF">2008-07-02T18:53:00Z</dcterms:modified>
  <cp:revision>24</cp:revision>
  <dc:subject/>
  <dc:title/>
</cp:coreProperties>
</file>