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Адаптивний спор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017 Фізична культура і спорт ОР «Магістр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портивно-педагогічних дисциплі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Фізичного виховання і спорту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оц. Земська Н. 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mail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zemskanadia@gmail.co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сторичні основи адаптивного спорту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аптивний спорт як соціальне явище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спортивної роботи з інвалідам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ортивна підготовка інвалідів, що мають пошкодження опорно-рухового апарат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портивна підготовка осіб з відхиленнями розумового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21:43:00Z</dcterms:created>
  <dc:creator>Oleg</dc:creator>
  <dc:description/>
  <cp:keywords/>
  <dc:language>en-US</dc:language>
  <cp:lastModifiedBy>Користувач Windows</cp:lastModifiedBy>
  <dcterms:modified xsi:type="dcterms:W3CDTF">2019-01-14T23:45:00Z</dcterms:modified>
  <cp:revision>4</cp:revision>
  <dc:subject/>
  <dc:title/>
</cp:coreProperties>
</file>