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етодика викладання гімнастики, ритміки, хореографії і черлідинг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014 Середня освіта (Фізична культур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портивно-педагогічних дисциплі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Фізичного виховання і спорт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оц. Земська Н. О., доц. Рихлюк С. 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ail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zemskanadia@gmail.co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ведення в курс гімнас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здоровчі види гімнас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сновна гімнас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Основні термі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Методика викладання основної гімнастики в навчальних заклад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Форми організації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міст і методика проведення занять з гімнастики в школ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Теоретико-методичні основи фізичного виховання дітей дошкільного та молодшого шкільного віку.</w:t>
      </w:r>
    </w:p>
    <w:p>
      <w:pPr>
        <w:pStyle w:val="Textbody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сторичні аспекти становлення і розвитку аеробіки та фітнесу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9.Х</w:t>
      </w:r>
      <w:r>
        <w:rPr>
          <w:rFonts w:cs="Times New Roman" w:ascii="Times New Roman" w:hAnsi="Times New Roman"/>
          <w:bCs/>
          <w:iCs/>
          <w:sz w:val="28"/>
          <w:szCs w:val="28"/>
        </w:rPr>
        <w:t>арактерні риси ритмічного та хореографічного мистецтва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.</w:t>
      </w:r>
    </w:p>
    <w:p>
      <w:pPr>
        <w:pStyle w:val="Textbody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10. Фізичне виховання фітнес-технології силової спрямованості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Noto Sans CJK SC Regular" w:cs="FreeSans;Times New Roman"/>
      <w:kern w:val="2"/>
      <w:sz w:val="24"/>
      <w:szCs w:val="24"/>
      <w:lang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59:00Z</dcterms:created>
  <dc:creator>Oleg</dc:creator>
  <dc:description/>
  <cp:keywords/>
  <dc:language>en-US</dc:language>
  <cp:lastModifiedBy>Користувач Windows</cp:lastModifiedBy>
  <dcterms:modified xsi:type="dcterms:W3CDTF">2019-01-14T15:19:00Z</dcterms:modified>
  <cp:revision>3</cp:revision>
  <dc:subject/>
  <dc:title/>
</cp:coreProperties>
</file>