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исциплі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учасна польська мова. Морфологія (ІІ курс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Кафедра / факультет / інститут </w:t>
      </w:r>
      <w:r>
        <w:rPr>
          <w:rFonts w:cs="Times New Roman" w:ascii="Times New Roman" w:hAnsi="Times New Roman"/>
          <w:b/>
          <w:sz w:val="28"/>
          <w:szCs w:val="28"/>
        </w:rPr>
        <w:t>кафедра слов’янських мов, філології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икладач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крипник</w:t>
      </w:r>
      <w:r>
        <w:rPr>
          <w:rFonts w:cs="Times New Roman" w:ascii="Times New Roman" w:hAnsi="Times New Roman"/>
          <w:b/>
          <w:sz w:val="28"/>
          <w:szCs w:val="28"/>
        </w:rPr>
        <w:t>-Ідзьо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М.В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писок</w:t>
      </w:r>
      <w:r>
        <w:rPr>
          <w:rFonts w:cs="Times New Roman" w:ascii="Times New Roman" w:hAnsi="Times New Roman"/>
          <w:b/>
          <w:sz w:val="28"/>
          <w:szCs w:val="28"/>
          <w:lang w:val="pl-PL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Laskowski R. Części mowy – problem syntaktyczny czy morfologiczny. Zasób elektroniczny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Szczepankowska I. O semantyce zaimków. Zasób elektroniczny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Stefańczyk T. W. Tendencje w polskiej fleksji werbalnej (na przykładzie form czasu teraźniejszego czasowników zakończonych w bezokoliczniku na -ać). Acta Universitatis Lodzienis. Kształcenie polonistyczne cudzozimców. 2014. Nr 21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Kwapień E. Zmiany znaczeniowe wybranych czasowników mówienia zanikających w dobie nowopolskiej. Poznańskie studia językoznawcze. 2016. 32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pl-PL"/>
        </w:rPr>
        <w:t>Gębka-Wolak M. Syntetyctny model stopniowania przymiotników we współczesnej polszczyźnie (uwagi na podstawie badania ilościowego)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Siuciak M. Kształtowanie się kategorii gramatycznej liczebnika w języku polskim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Wierzbicka A. Rodzaj gramatyczny w języku polskim – przegląd koncepcji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Kubicka E. Przysłówki reprezentujące granicy we współczesnym języku poslkim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Bałabaniak D. O użyciu wyrażeń przysłówkowych w pozycji intensyfikatora: problemy interpretacji. Linguarum Silva 3, 29-39.</w:t>
      </w:r>
    </w:p>
    <w:p>
      <w:pPr>
        <w:pStyle w:val="Normal"/>
        <w:numPr>
          <w:ilvl w:val="0"/>
          <w:numId w:val="1"/>
        </w:numPr>
        <w:spacing w:before="0" w:after="200"/>
        <w:jc w:val="both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 xml:space="preserve">Kleszczowa K. Wyrażenia przyimkowe w polskiej derywacji.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4:18:00Z</dcterms:created>
  <dc:creator>1</dc:creator>
  <dc:description/>
  <dc:language>en-US</dc:language>
  <cp:lastModifiedBy>Мар'яна Скрипник</cp:lastModifiedBy>
  <dcterms:modified xsi:type="dcterms:W3CDTF">2019-01-10T14:18:00Z</dcterms:modified>
  <cp:revision>2</cp:revision>
  <dc:subject/>
  <dc:title/>
</cp:coreProperties>
</file>