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исциплі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учасна польська мова. Морфологія (ІІ курс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8"/>
          <w:szCs w:val="28"/>
        </w:rPr>
        <w:t>кафедра слов’янських мов, філології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кладач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крипник</w:t>
      </w:r>
      <w:r>
        <w:rPr>
          <w:rFonts w:cs="Times New Roman" w:ascii="Times New Roman" w:hAnsi="Times New Roman"/>
          <w:b/>
          <w:sz w:val="28"/>
          <w:szCs w:val="28"/>
        </w:rPr>
        <w:t>-Ідзьо</w:t>
      </w:r>
      <w:r>
        <w:rPr>
          <w:rFonts w:cs="Times New Roman" w:ascii="Times New Roman" w:hAnsi="Times New Roman"/>
          <w:b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/>
          <w:sz w:val="28"/>
          <w:szCs w:val="28"/>
          <w:lang w:val="pl-PL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/>
          <w:sz w:val="28"/>
          <w:szCs w:val="28"/>
          <w:lang w:val="pl-PL"/>
        </w:rPr>
        <w:t>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писок</w:t>
      </w:r>
      <w:r>
        <w:rPr>
          <w:rFonts w:cs="Times New Roman" w:ascii="Times New Roman" w:hAnsi="Times New Roman"/>
          <w:b/>
          <w:sz w:val="28"/>
          <w:szCs w:val="28"/>
          <w:lang w:val="pl-PL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Gębka-Wolak M.  Problematyka szyków wyrazów w nauczaniu języka polskiego jako obcego. Zasób elektroniczny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Gębka-Wolak M.  Związki akomodacyjne jako wyróżnik zależności składniowej. Studia Językoznawcze. 2013. Nr 12. S. 29-42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Grochowski M. Ewolucja metodologii składni polskiej. Reflekcje po 30 latach od wydania GWJSP. Linguistica Copernicana. 2017. Nr 14. S. 197-221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Stasieczek-Górna M. Błędy szyku zdania popełniane przez cudzoziemców uczących się języka polskiego. Acta Universitas Lodzienis. Kształcenie polonistyczne cudzoziemców. 2011. Nr 11. S. 295-302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Świdziński M. O frazie nominalnej liczebnikowej. Zasób elektroniczny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Wojtczak E. Kompetencja składniowa i jej niedostatki w polszczyźnie mówionej cudzoziemców uczących się języka polskiego jako obcego. Acta Universitas Lodzienis. Kształcenie polonistyczne cudzoziemców. 2015. Nr 22. S. 283-294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Zaroń Zofia. Konotacja nie jedno ma imię. Wymagania składniowe nazwa osobowych. Zasób elektroniczny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Zawilska D. O niektórych błędach szyku wyrazów w wypowiedzeniu pojedynczym we współczesnym języku polskim. Acta Universitas Lodzienis. Kształcenie polonistyczne cudzoziemców. 1997. Nr 9. S. 23-33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31:00Z</dcterms:created>
  <dc:creator>1</dc:creator>
  <dc:description/>
  <dc:language>en-US</dc:language>
  <cp:lastModifiedBy>Мар'яна Скрипник</cp:lastModifiedBy>
  <dcterms:modified xsi:type="dcterms:W3CDTF">2019-01-10T13:31:00Z</dcterms:modified>
  <cp:revision>2</cp:revision>
  <dc:subject/>
  <dc:title/>
</cp:coreProperties>
</file>