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4536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ка навчання предмета «Основи здоров’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коліта Ольг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Сучасні технології збереження здоров’я учнів: кращий досвід / авт. кол. уклад. А. Г. Обухівська, І. І. Цушко. Київ : Український НМЦ практичної психології і соціальної роботи, 2015. 221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нчак Л.М. Методика навчання основам здоров’я у початковій школі Методичні рекомендації до проведення семінарських занять, організації самостійної та індивідуальної роботи студентів. Мукачево, 2016. 52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ябоконь Л.В., Пліско В.І. Ефективн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сть використання трен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нгових метод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в навчання 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д час вивчення дисципл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ни «Основи здоров’я» «Молодий вчений» № 11 (38)  листопад, 2016. с. 493-4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. Б. Грицай Методика навчання основ здоров’я </w:t>
            </w:r>
            <w:r>
              <w:rPr>
                <w:rFonts w:cs="Times New Roman" w:ascii="Times New Roman" w:hAnsi="Times New Roman"/>
              </w:rPr>
              <w:t>(у початковій школі) Курс лекцій</w:t>
            </w:r>
            <w:r>
              <w:rPr>
                <w:rFonts w:cs="Times New Roman" w:ascii="Times New Roman" w:hAnsi="Times New Roman"/>
                <w:lang w:val="uk-UA"/>
              </w:rPr>
              <w:t>. Рівне, 2017. 35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</w:rPr>
              <w:t>Володарська М. О. В. Усі уроки курсу «Основи здоров’я». 4 клас. Х</w:t>
            </w:r>
            <w:r>
              <w:rPr>
                <w:rFonts w:cs="Times New Roman" w:ascii="Times New Roman" w:hAnsi="Times New Roman"/>
                <w:lang w:val="uk-UA"/>
              </w:rPr>
              <w:t>арків</w:t>
            </w:r>
            <w:r>
              <w:rPr>
                <w:rFonts w:cs="Times New Roman" w:ascii="Times New Roman" w:hAnsi="Times New Roman"/>
              </w:rPr>
              <w:t xml:space="preserve"> : Вид. група «Основа», 2015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160 с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дготовка майбутн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х педагог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в у контекст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 стандартизац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uk-UA"/>
              </w:rPr>
              <w:t xml:space="preserve"> початкової о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те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али Всеукраїнської науково-практичної конференц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ї. Бердянськ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18.</w:t>
            </w:r>
            <w:r>
              <w:rPr>
                <w:rFonts w:cs="Times New Roman" w:ascii="Times New Roman" w:hAnsi="Times New Roman"/>
                <w:lang w:val="en-US"/>
              </w:rPr>
              <w:t xml:space="preserve"> c.</w:t>
            </w:r>
            <w:r>
              <w:rPr>
                <w:rFonts w:cs="Times New Roman" w:ascii="Times New Roman" w:hAnsi="Times New Roman"/>
                <w:lang w:val="uk-UA"/>
              </w:rPr>
              <w:t>168-17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sorokolita_olga@ukr.n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3:00Z</dcterms:created>
  <dc:creator>User</dc:creator>
  <dc:description/>
  <cp:keywords/>
  <dc:language>en-US</dc:language>
  <cp:lastModifiedBy>Admin</cp:lastModifiedBy>
  <dcterms:modified xsi:type="dcterms:W3CDTF">2019-01-13T15:36:00Z</dcterms:modified>
  <cp:revision>13</cp:revision>
  <dc:subject/>
  <dc:title/>
</cp:coreProperties>
</file>