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4860" w:hanging="0"/>
        <w:jc w:val="right"/>
        <w:rPr/>
      </w:pPr>
      <w:r>
        <w:rPr>
          <w:bCs w:val="false"/>
          <w:u w:val="single"/>
        </w:rPr>
        <w:t>Проект</w:t>
      </w:r>
      <w:r>
        <w:rPr>
          <w:rStyle w:val="FootnoteCharacters"/>
          <w:rStyle w:val="FootnoteAnchor"/>
          <w:rFonts w:eastAsia="Symbol" w:cs="Symbol" w:ascii="Symbol" w:hAnsi="Symbol"/>
          <w:bCs/>
        </w:rPr>
        <w:footnoteReference w:customMarkFollows="1" w:id="2"/>
        <w:t></w:t>
      </w:r>
      <w:r>
        <w:rPr>
          <w:bCs w:val="false"/>
        </w:rPr>
        <w:t xml:space="preserve"> </w:t>
      </w:r>
    </w:p>
    <w:p>
      <w:pPr>
        <w:pStyle w:val="Heading1"/>
        <w:ind w:left="4860" w:hanging="0"/>
        <w:rPr>
          <w:b w:val="false"/>
          <w:b w:val="false"/>
          <w:bCs w:val="false"/>
        </w:rPr>
      </w:pPr>
      <w:r>
        <w:rPr>
          <w:b w:val="false"/>
          <w:bCs w:val="false"/>
        </w:rPr>
      </w:r>
    </w:p>
    <w:p>
      <w:pPr>
        <w:pStyle w:val="Normal"/>
        <w:rPr>
          <w:b/>
          <w:b/>
          <w:sz w:val="28"/>
        </w:rPr>
      </w:pPr>
      <w:r>
        <w:rPr>
          <w:b/>
          <w:sz w:val="28"/>
        </w:rPr>
      </w:r>
    </w:p>
    <w:p>
      <w:pPr>
        <w:pStyle w:val="Normal"/>
        <w:ind w:firstLine="567"/>
        <w:rPr>
          <w:sz w:val="28"/>
        </w:rPr>
      </w:pPr>
      <w:r>
        <w:rPr>
          <w:sz w:val="28"/>
        </w:rPr>
      </w:r>
    </w:p>
    <w:p>
      <w:pPr>
        <w:pStyle w:val="Heading1"/>
        <w:rPr>
          <w:b w:val="false"/>
          <w:b w:val="false"/>
          <w:caps/>
          <w:sz w:val="28"/>
        </w:rPr>
      </w:pPr>
      <w:r>
        <w:rPr>
          <w:b w:val="false"/>
          <w:caps/>
          <w:sz w:val="28"/>
        </w:rPr>
      </w:r>
    </w:p>
    <w:p>
      <w:pPr>
        <w:pStyle w:val="Heading1"/>
        <w:rPr>
          <w:b w:val="false"/>
          <w:b w:val="false"/>
          <w:caps/>
        </w:rPr>
      </w:pPr>
      <w:r>
        <w:rPr>
          <w:b w:val="false"/>
          <w:caps/>
        </w:rPr>
      </w:r>
    </w:p>
    <w:p>
      <w:pPr>
        <w:pStyle w:val="Heading1"/>
        <w:rPr>
          <w:b w:val="false"/>
          <w:b w:val="false"/>
          <w:caps/>
        </w:rPr>
      </w:pPr>
      <w:r>
        <w:rPr>
          <w:b w:val="false"/>
          <w:caps/>
        </w:rPr>
      </w:r>
    </w:p>
    <w:p>
      <w:pPr>
        <w:pStyle w:val="Heading1"/>
        <w:rPr>
          <w:b w:val="false"/>
          <w:b w:val="false"/>
          <w:caps/>
        </w:rPr>
      </w:pPr>
      <w:r>
        <w:rPr>
          <w:b w:val="false"/>
          <w:caps/>
        </w:rPr>
      </w:r>
    </w:p>
    <w:p>
      <w:pPr>
        <w:pStyle w:val="Heading1"/>
        <w:rPr>
          <w:bCs w:val="false"/>
          <w:caps/>
        </w:rPr>
      </w:pPr>
      <w:r>
        <w:rPr>
          <w:bCs w:val="false"/>
          <w:caps/>
        </w:rPr>
        <w:t xml:space="preserve">Концепція </w:t>
      </w:r>
    </w:p>
    <w:p>
      <w:pPr>
        <w:pStyle w:val="Heading1"/>
        <w:rPr>
          <w:bCs w:val="false"/>
          <w:caps/>
        </w:rPr>
      </w:pPr>
      <w:r>
        <w:rPr>
          <w:bCs w:val="false"/>
          <w:caps/>
        </w:rPr>
        <w:t xml:space="preserve">розвитку системи правосуддя </w:t>
      </w:r>
    </w:p>
    <w:p>
      <w:pPr>
        <w:pStyle w:val="Heading1"/>
        <w:rPr>
          <w:bCs w:val="false"/>
          <w:caps/>
        </w:rPr>
      </w:pPr>
      <w:r>
        <w:rPr>
          <w:bCs w:val="false"/>
          <w:caps/>
        </w:rPr>
        <w:t>в Україні</w:t>
      </w:r>
    </w:p>
    <w:p>
      <w:pPr>
        <w:pStyle w:val="Heading1"/>
        <w:rPr>
          <w:b w:val="false"/>
          <w:b w:val="false"/>
          <w:caps/>
        </w:rPr>
      </w:pPr>
      <w:r>
        <w:rPr>
          <w:bCs w:val="false"/>
          <w:caps/>
        </w:rPr>
        <w:t>на 2004 – 2014 роки</w:t>
      </w:r>
    </w:p>
    <w:p>
      <w:pPr>
        <w:pStyle w:val="Heading2"/>
        <w:rPr>
          <w:b w:val="false"/>
          <w:b w:val="false"/>
          <w:caps/>
          <w:sz w:val="28"/>
        </w:rPr>
      </w:pPr>
      <w:r>
        <w:rPr>
          <w:b w:val="false"/>
          <w:caps/>
          <w:sz w:val="28"/>
        </w:rPr>
      </w:r>
    </w:p>
    <w:p>
      <w:pPr>
        <w:pStyle w:val="Heading2"/>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bCs w:val="false"/>
          <w:caps/>
        </w:rPr>
      </w:pPr>
      <w:r>
        <w:rPr>
          <w:bCs w:val="false"/>
          <w:caps/>
        </w:rPr>
        <w:t xml:space="preserve">Київ </w:t>
      </w:r>
    </w:p>
    <w:p>
      <w:pPr>
        <w:pStyle w:val="Heading1"/>
        <w:rPr>
          <w:b w:val="false"/>
          <w:b w:val="false"/>
          <w:caps/>
        </w:rPr>
      </w:pPr>
      <w:r>
        <w:rPr>
          <w:bCs w:val="false"/>
          <w:caps/>
        </w:rPr>
        <w:t>2004</w:t>
      </w:r>
      <w:r>
        <w:br w:type="page"/>
      </w:r>
    </w:p>
    <w:p>
      <w:pPr>
        <w:pStyle w:val="Heading2"/>
        <w:rPr>
          <w:sz w:val="28"/>
        </w:rPr>
      </w:pPr>
      <w:r>
        <w:rPr>
          <w:sz w:val="28"/>
        </w:rPr>
        <w:t>Загальні положення</w:t>
      </w:r>
    </w:p>
    <w:p>
      <w:pPr>
        <w:pStyle w:val="Normal"/>
        <w:rPr>
          <w:sz w:val="28"/>
        </w:rPr>
      </w:pPr>
      <w:r>
        <w:rPr>
          <w:sz w:val="28"/>
        </w:rPr>
      </w:r>
    </w:p>
    <w:p>
      <w:pPr>
        <w:pStyle w:val="Normal"/>
        <w:spacing w:lineRule="auto" w:line="360"/>
        <w:ind w:firstLine="540"/>
        <w:jc w:val="both"/>
        <w:rPr>
          <w:sz w:val="28"/>
          <w:lang w:val="ru-RU"/>
        </w:rPr>
      </w:pPr>
      <w:r>
        <w:rPr>
          <w:sz w:val="28"/>
        </w:rPr>
        <w:t xml:space="preserve">Судова реформа започаткована на етапі здобуття Україною незалежності для утвердження судової влади з метою гарантування судового захисту прав людини. </w:t>
      </w:r>
    </w:p>
    <w:p>
      <w:pPr>
        <w:pStyle w:val="Normal"/>
        <w:spacing w:lineRule="auto" w:line="360"/>
        <w:ind w:firstLine="540"/>
        <w:jc w:val="both"/>
        <w:rPr>
          <w:sz w:val="28"/>
        </w:rPr>
      </w:pPr>
      <w:r>
        <w:rPr>
          <w:sz w:val="28"/>
        </w:rPr>
        <w:t>На першому етапі судової реформи в Україні (від схвалення у 1992 році Верховною Радою України Концепції судово-правової реформи до прийняття у 1996 році Конституції України) визначено напрямки реформування судової системи, ухвалено низку законів щодо налагодження роботи спеціалізованих арбітражних судів, гарантування високого статусу судді, запровадження суддівського самоврядування.</w:t>
      </w:r>
    </w:p>
    <w:p>
      <w:pPr>
        <w:pStyle w:val="Normal"/>
        <w:spacing w:lineRule="auto" w:line="360"/>
        <w:ind w:firstLine="540"/>
        <w:jc w:val="both"/>
        <w:rPr/>
      </w:pPr>
      <w:r>
        <w:rPr>
          <w:sz w:val="28"/>
        </w:rPr>
        <w:t xml:space="preserve">На </w:t>
      </w:r>
      <w:r>
        <w:rPr>
          <w:b/>
          <w:bCs/>
          <w:sz w:val="28"/>
        </w:rPr>
        <w:t>другому етапі судової реформи</w:t>
      </w:r>
      <w:r>
        <w:rPr>
          <w:sz w:val="28"/>
        </w:rPr>
        <w:t xml:space="preserve"> (від прийняття Конституції України до ухвалення у 2002 році нового Закону України “Про судоустрій України”) на конституційному рівні окреслено нову систему судоустрою, закріплено гарантії права на судовий захист, визначено основні засади здійснення судочинства. На цьому етапі утворено Конституційний Суд України як єдиний орган конституційної юрисдикції, створено єдину систему судів загальної юрисдикції на чолі з Верховним Судом України, запроваджено новий порядок призначення та обрання суддів, утворено Вищу раду юстиції, яка відповідальна за формування професійного суддівського корпусу, запроваджено демократичну систему апеляційного та касаційного оскарження судових рішень, встановлено судовий контроль над законністю затримання та арешту осіб, над обмеженням таємниці листування, телефонних розмов, телеграфної та іншої кореспонденції, над застосуванням інших обмежень прав людини. У 1997 році для України набрала чинності Конвенція про захист прав людини та основних свобод. Україна взяла на себе зобов‘язання гарантувати право на справедливий судовий розгляд та інші права людини, передбачені Конвенцією. Ці права стали захищатися від порушень з боку держави Європейським судом з прав людини.</w:t>
      </w:r>
    </w:p>
    <w:p>
      <w:pPr>
        <w:pStyle w:val="Heading"/>
        <w:jc w:val="both"/>
        <w:rPr>
          <w:b/>
          <w:b/>
          <w:sz w:val="28"/>
          <w:u w:val="none"/>
        </w:rPr>
      </w:pPr>
      <w:r>
        <w:rPr>
          <w:bCs w:val="false"/>
          <w:sz w:val="28"/>
          <w:u w:val="none"/>
        </w:rPr>
        <w:t>Третій етап судової реформи</w:t>
      </w:r>
      <w:r>
        <w:rPr>
          <w:b w:val="false"/>
          <w:sz w:val="28"/>
          <w:u w:val="none"/>
        </w:rPr>
        <w:t xml:space="preserve">, який бере свій початок від прийняття нового Закону “Про судоустрій України”, триває по сьогоднішній день. Новий закон про судоустрій прийнятий на заміну </w:t>
      </w:r>
      <w:r>
        <w:rPr>
          <w:b/>
          <w:sz w:val="28"/>
          <w:u w:val="none"/>
        </w:rPr>
        <w:t>Законів України "</w:t>
      </w:r>
      <w:r>
        <w:rPr>
          <w:b w:val="false"/>
          <w:sz w:val="28"/>
          <w:u w:val="none"/>
        </w:rPr>
        <w:t>Про судоустрій України</w:t>
      </w:r>
      <w:r>
        <w:rPr>
          <w:b/>
          <w:sz w:val="28"/>
          <w:u w:val="none"/>
        </w:rPr>
        <w:t xml:space="preserve">" від 1981 року, "Про господарські суди", "Про кваліфікаційні комісії, кваліфікаційну атестацію і дисциплінарну відповідальність суддів судів України", "Про органи суддівського самоврядування", які, не зважаючи на неодноразові зміни й доповнення, у значній своїй частині застаріли і не забезпечували повноту законодавчого регулювання значного обсягу відносин у галузі судоустрою. Закон про судоустрій передбачив у системі судів загальної юрисдикції нові судові ланки – Касаційний суд України як суд касаційної інстанції у системі загальних судів, і Апеляційний суд України як суд апеляційної інстанції щодо рішень інших апеляційних судів, ухвалених у першій інстанції. Закон також встановив трирічний строк для створення адміністративних судів, які захищатимуть права людини у її відносинах з виконавчою владою та органами місцевого самоврядування. Повноваження щодо організаційного забезпечення діяльності судів від Міністерства юстиції України передані новому органу виконавчої влади – державній судовій адміністрації, утвореній спеціально для забезпечення діяльності судів. Вона підзвітна вищим органам суддівського самоврядування. Завершується робота над ухваленням нових процесуальних кодексів. </w:t>
      </w:r>
    </w:p>
    <w:p>
      <w:pPr>
        <w:pStyle w:val="Heading"/>
        <w:jc w:val="both"/>
        <w:rPr/>
      </w:pPr>
      <w:r>
        <w:rPr>
          <w:b w:val="false"/>
          <w:sz w:val="28"/>
          <w:u w:val="none"/>
        </w:rPr>
        <w:t>Незважаючи на чимало позитивних зрушень, процес судової реформи в Україні характеризується повільністю та непослідовністю, що особливо очевидно проявилося на останніх двох етапах, коли схвалення у парламенті отримали абсолютно протилежні ідеї. Це, з-поміж іншого, зумовлено відсутністю науково обґрунтованої стратегії перетворень у судовій системі.</w:t>
      </w:r>
      <w:r>
        <w:rPr>
          <w:sz w:val="28"/>
          <w:u w:val="none"/>
        </w:rPr>
        <w:t xml:space="preserve"> </w:t>
      </w:r>
      <w:r>
        <w:rPr>
          <w:b w:val="false"/>
          <w:sz w:val="28"/>
          <w:u w:val="none"/>
        </w:rPr>
        <w:t>Концепція судово-правової реформи 1992 року після прийняття у 1996 році Конституції України значною мірою втратила значення програмного документа для судової реформи. Конституція тільки у найзагальнішому вигляді передбачила майбутню систему правосуддя і визначила засади її організації та діяльності, але не передбачила конкретні заходи для її побудови.</w:t>
      </w:r>
    </w:p>
    <w:p>
      <w:pPr>
        <w:pStyle w:val="Heading"/>
        <w:jc w:val="both"/>
        <w:rPr>
          <w:b/>
          <w:b/>
          <w:sz w:val="28"/>
          <w:u w:val="none"/>
        </w:rPr>
      </w:pPr>
      <w:r>
        <w:rPr>
          <w:b/>
          <w:sz w:val="28"/>
          <w:u w:val="none"/>
        </w:rPr>
        <w:t xml:space="preserve">Посилення ролі судів у сучасних правовідносинах привело до зростання кількості судових справ і навантаження на суддів. Це змушує суддів вишукувати формальні перешкоди у реалізації права на звернення до суду. Строки розгляду справ зросли, їх часто не можна назвати розумними. </w:t>
      </w:r>
    </w:p>
    <w:p>
      <w:pPr>
        <w:pStyle w:val="Heading"/>
        <w:jc w:val="both"/>
        <w:rPr/>
      </w:pPr>
      <w:r>
        <w:rPr>
          <w:b/>
          <w:sz w:val="28"/>
          <w:u w:val="none"/>
        </w:rPr>
        <w:t xml:space="preserve">Вирішення названої проблеми шляхом збільшення суддівського корпусу не дає бажаного результату: на посаду судді </w:t>
      </w:r>
      <w:r>
        <w:rPr>
          <w:b/>
          <w:sz w:val="28"/>
          <w:u w:val="none"/>
          <w:lang w:val="ru-RU"/>
        </w:rPr>
        <w:t>часто</w:t>
      </w:r>
      <w:r>
        <w:rPr>
          <w:b/>
          <w:sz w:val="28"/>
          <w:u w:val="none"/>
        </w:rPr>
        <w:t xml:space="preserve"> вперше призначаються особи, які не мають достатніх професійних і моральних якостей, що вимагаються високим статусом судді. Невисокий рівень сучасного грошового забезпечення суддів зумовлює непрестижність посади судді для юристів-професіоналів. Водночас широкі можливості для одержання на цій посаді незаконної вигоди приваблюють осіб, прагнення яких не мають нічого спільного зі справедливим та неупередженим вирішенням справ. </w:t>
      </w:r>
    </w:p>
    <w:p>
      <w:pPr>
        <w:pStyle w:val="Heading"/>
        <w:jc w:val="both"/>
        <w:rPr>
          <w:b w:val="false"/>
          <w:b w:val="false"/>
          <w:sz w:val="28"/>
          <w:u w:val="none"/>
        </w:rPr>
      </w:pPr>
      <w:r>
        <w:rPr>
          <w:b w:val="false"/>
          <w:sz w:val="28"/>
          <w:u w:val="none"/>
        </w:rPr>
        <w:t xml:space="preserve">Хронічне недофінансування судів приводить до того, що голови судів і судді нерідко потрапляють у залежність від місцевих органів влади та комерційних структур, які дофінансовують потреби судів. Через це зростає кількість “замовних” справ. </w:t>
      </w:r>
    </w:p>
    <w:p>
      <w:pPr>
        <w:pStyle w:val="Heading"/>
        <w:jc w:val="both"/>
        <w:rPr>
          <w:b w:val="false"/>
          <w:b w:val="false"/>
          <w:sz w:val="28"/>
          <w:u w:val="none"/>
        </w:rPr>
      </w:pPr>
      <w:r>
        <w:rPr>
          <w:b w:val="false"/>
          <w:sz w:val="28"/>
          <w:u w:val="none"/>
        </w:rPr>
        <w:t>Інститут дисциплінарної відповідальності суддів нерідко використовується для розправи над суддями, які не піддалися зовнішньому впливу й ухвалили рішення всупереч цьому. Такі судді не можуть розраховувати на успішну кар’єру. Чимало суддів стали маріонетками політичної та економічної еліти.</w:t>
      </w:r>
    </w:p>
    <w:p>
      <w:pPr>
        <w:pStyle w:val="Heading"/>
        <w:jc w:val="both"/>
        <w:rPr>
          <w:b/>
          <w:b/>
          <w:sz w:val="28"/>
          <w:u w:val="none"/>
        </w:rPr>
      </w:pPr>
      <w:r>
        <w:rPr>
          <w:b/>
          <w:sz w:val="28"/>
          <w:u w:val="none"/>
        </w:rPr>
        <w:t xml:space="preserve">Сучасна система виконання судових рішень виявилася малоефективною. Виникла ситуація, коли виграти у судовому процесі часто буває простіше, ніж добитися виконання судового рішення. </w:t>
      </w:r>
    </w:p>
    <w:p>
      <w:pPr>
        <w:pStyle w:val="Heading"/>
        <w:jc w:val="both"/>
        <w:rPr>
          <w:b/>
          <w:b/>
          <w:sz w:val="28"/>
          <w:u w:val="none"/>
        </w:rPr>
      </w:pPr>
      <w:r>
        <w:rPr>
          <w:b/>
          <w:sz w:val="28"/>
          <w:u w:val="none"/>
        </w:rPr>
        <w:t>На авторитеті судів негативно позначається також правова необізнаність більшості людей, які звертаються до суду. Відсутність ефективних механізмів надання правової допомоги безоплатно або за доступну плату позбавляє бідні прошарки населення можливості належним чином захистити свої права у суді. Усе це порушує право на судовий захист і негативно позначається на довірі людей до суду.</w:t>
      </w:r>
    </w:p>
    <w:p>
      <w:pPr>
        <w:pStyle w:val="Heading"/>
        <w:jc w:val="both"/>
        <w:rPr>
          <w:b/>
          <w:b/>
          <w:sz w:val="28"/>
          <w:u w:val="none"/>
        </w:rPr>
      </w:pPr>
      <w:r>
        <w:rPr>
          <w:b/>
          <w:sz w:val="28"/>
          <w:u w:val="none"/>
        </w:rPr>
        <w:t>Наслідком цих негативних тенденцій є погіршення якості судових рішень, зростання навантаження на суди апеляційної та касаційної інстанцій, зменшення авторитету судової влади і недовіра до неї.</w:t>
      </w:r>
    </w:p>
    <w:p>
      <w:pPr>
        <w:pStyle w:val="Normal"/>
        <w:spacing w:lineRule="auto" w:line="360"/>
        <w:ind w:firstLine="540"/>
        <w:jc w:val="both"/>
        <w:rPr/>
      </w:pPr>
      <w:r>
        <w:rPr>
          <w:b/>
          <w:bCs/>
          <w:sz w:val="28"/>
        </w:rPr>
        <w:t>Завдання цієї Концепції</w:t>
      </w:r>
      <w:r>
        <w:rPr>
          <w:sz w:val="28"/>
        </w:rPr>
        <w:t xml:space="preserve"> – створити цілеспрямовану, науково обґрунтовану методологічну основу розвитку системи правосуддя на найближчі десять років; визначити напрямки вдосконалення законодавства у цій сфері та основні заходи, спрямовані на усунення негативних тенденцій, зумовлених непослідовністю попередніх етапів судової реформи; забезпечення доступного і справедливого правосуддя; прозорості діяльності судів; оптимізацію системи судів загальної юрисдикції; посилення гарантій незалежності суддів та підкорення їх тільки закону; підвищення статусу суддів і покращення умов їхньої діяльності; гарантування виконання судових рішень; створення умов для розвитку альтернативних (позасудових) способів вирішення правових спорів.</w:t>
      </w:r>
    </w:p>
    <w:p>
      <w:pPr>
        <w:pStyle w:val="Heading"/>
        <w:jc w:val="both"/>
        <w:rPr>
          <w:b/>
          <w:b/>
          <w:sz w:val="28"/>
          <w:u w:val="none"/>
        </w:rPr>
      </w:pPr>
      <w:r>
        <w:rPr>
          <w:b w:val="false"/>
          <w:sz w:val="28"/>
          <w:u w:val="none"/>
        </w:rPr>
        <w:t>Результатом реалізації цих заходів має стати зрозумілий і ефективний механізм судового захисту прав людини, високий авторитет судової влади і повага до її незалежності, насамперед з боку інших гілок влади.</w:t>
      </w:r>
    </w:p>
    <w:p>
      <w:pPr>
        <w:pStyle w:val="Heading"/>
        <w:jc w:val="both"/>
        <w:rPr>
          <w:b/>
          <w:b/>
          <w:sz w:val="28"/>
          <w:u w:val="none"/>
        </w:rPr>
      </w:pPr>
      <w:r>
        <w:rPr>
          <w:b/>
          <w:sz w:val="28"/>
          <w:u w:val="none"/>
        </w:rPr>
      </w:r>
    </w:p>
    <w:p>
      <w:pPr>
        <w:pStyle w:val="Heading2"/>
        <w:rPr>
          <w:sz w:val="28"/>
        </w:rPr>
      </w:pPr>
      <w:r>
        <w:rPr>
          <w:sz w:val="28"/>
        </w:rPr>
        <w:t xml:space="preserve">Завдання подальшого розвитку </w:t>
      </w:r>
    </w:p>
    <w:p>
      <w:pPr>
        <w:pStyle w:val="Heading2"/>
        <w:rPr>
          <w:sz w:val="28"/>
        </w:rPr>
      </w:pPr>
      <w:r>
        <w:rPr>
          <w:sz w:val="28"/>
        </w:rPr>
        <w:t>системи правосуддя</w:t>
      </w:r>
    </w:p>
    <w:p>
      <w:pPr>
        <w:pStyle w:val="Normal"/>
        <w:rPr>
          <w:sz w:val="28"/>
        </w:rPr>
      </w:pPr>
      <w:r>
        <w:rPr>
          <w:sz w:val="28"/>
        </w:rPr>
      </w:r>
    </w:p>
    <w:p>
      <w:pPr>
        <w:pStyle w:val="2"/>
        <w:spacing w:lineRule="auto" w:line="360"/>
        <w:ind w:firstLine="540"/>
        <w:rPr/>
      </w:pPr>
      <w:r>
        <w:rPr>
          <w:b/>
          <w:bCs/>
        </w:rPr>
        <w:t>Завданням подальшого розвитку системи правосуддя</w:t>
      </w:r>
      <w:r>
        <w:rPr/>
        <w:t xml:space="preserve"> є реальне забезпечення верховенства права і права кожного на справедливий судовий розгляд незалежним і неупередженим судом. Відповідно до принципу верховенства права людина, її права визнаються найвищими цінностями та визначають зміст і спрямованість діяльності держави. Однак цей принцип не діятиме доти, доки він залишатиметься теоретичним постулатом і не реалізовуватиметься у судовій практиці</w:t>
      </w:r>
      <w:r>
        <w:rPr>
          <w:i/>
        </w:rPr>
        <w:t xml:space="preserve">. </w:t>
      </w:r>
    </w:p>
    <w:p>
      <w:pPr>
        <w:pStyle w:val="2"/>
        <w:spacing w:lineRule="auto" w:line="360"/>
        <w:ind w:firstLine="540"/>
        <w:rPr/>
      </w:pPr>
      <w:r>
        <w:rPr/>
        <w:t>Подальший розвиток системи правосуддя має бути спрямований на повне забезпечення:</w:t>
      </w:r>
    </w:p>
    <w:p>
      <w:pPr>
        <w:pStyle w:val="Normal"/>
        <w:spacing w:lineRule="auto" w:line="360"/>
        <w:ind w:firstLine="540"/>
        <w:jc w:val="both"/>
        <w:rPr>
          <w:sz w:val="28"/>
        </w:rPr>
      </w:pPr>
      <w:r>
        <w:rPr>
          <w:sz w:val="28"/>
        </w:rPr>
        <w:t>- доступності правосуддя;</w:t>
      </w:r>
    </w:p>
    <w:p>
      <w:pPr>
        <w:pStyle w:val="Normal"/>
        <w:spacing w:lineRule="auto" w:line="360"/>
        <w:ind w:firstLine="540"/>
        <w:jc w:val="both"/>
        <w:rPr>
          <w:sz w:val="28"/>
        </w:rPr>
      </w:pPr>
      <w:r>
        <w:rPr>
          <w:sz w:val="28"/>
        </w:rPr>
        <w:t>- справедливої судової процедури;</w:t>
      </w:r>
    </w:p>
    <w:p>
      <w:pPr>
        <w:pStyle w:val="Normal"/>
        <w:spacing w:lineRule="auto" w:line="360"/>
        <w:ind w:firstLine="540"/>
        <w:jc w:val="both"/>
        <w:rPr>
          <w:sz w:val="28"/>
        </w:rPr>
      </w:pPr>
      <w:r>
        <w:rPr>
          <w:sz w:val="28"/>
        </w:rPr>
        <w:t>- професіоналізму, незалежності та неупередженості суддів;</w:t>
      </w:r>
    </w:p>
    <w:p>
      <w:pPr>
        <w:pStyle w:val="Normal"/>
        <w:spacing w:lineRule="auto" w:line="360"/>
        <w:ind w:firstLine="540"/>
        <w:jc w:val="both"/>
        <w:rPr>
          <w:sz w:val="28"/>
        </w:rPr>
      </w:pPr>
      <w:r>
        <w:rPr>
          <w:sz w:val="28"/>
        </w:rPr>
        <w:t>- прогнозованості та відкритості судових рішень;</w:t>
      </w:r>
    </w:p>
    <w:p>
      <w:pPr>
        <w:pStyle w:val="Normal"/>
        <w:spacing w:lineRule="auto" w:line="360"/>
        <w:ind w:firstLine="540"/>
        <w:jc w:val="both"/>
        <w:rPr>
          <w:sz w:val="28"/>
        </w:rPr>
      </w:pPr>
      <w:r>
        <w:rPr>
          <w:sz w:val="28"/>
        </w:rPr>
        <w:t>- ефективності судового захисту.</w:t>
      </w:r>
    </w:p>
    <w:p>
      <w:pPr>
        <w:pStyle w:val="2"/>
        <w:spacing w:lineRule="auto" w:line="360"/>
        <w:ind w:firstLine="540"/>
        <w:rPr/>
      </w:pPr>
      <w:r>
        <w:rPr>
          <w:b/>
          <w:bCs/>
        </w:rPr>
        <w:t>Доступність правосуддя</w:t>
      </w:r>
      <w:r>
        <w:rPr/>
        <w:t xml:space="preserve"> покладає на суди обов‘язок не відмовляти у розгляді справ, віднесених до їхньої юрисдикції, й у захисті порушених прав особи. Судові витрати не повинні бути перешкодою для судового захисту. Вимога про доступність правосуддя не може вважатися дотриманою, поки не створено ефективної системи надання правової допомоги безоплатно або за доступну плату для людей з низьким рівнем достатку. Правосуддя не можна вважати доступним і тоді, коли система судів є складною, заплутаною та складає значні труднощі у визначенні компетентного суду для вирішення конкретної справи. Поінформованість людей про організацію і діяльність судів є також необхідною умовою доступності правосуддя. Водночас доступність правосуддя не позбавляє осіб можливості вирішити свій правовий спір у позасудовому порядку. Навпаки держава повинна сприяти розвитку таких недержавних інституцій як третейські суди, медіатори тощо, які допомагають владнати спір, не доводячи його до суду. </w:t>
      </w:r>
    </w:p>
    <w:p>
      <w:pPr>
        <w:pStyle w:val="2"/>
        <w:spacing w:lineRule="auto" w:line="360"/>
        <w:ind w:firstLine="540"/>
        <w:rPr/>
      </w:pPr>
      <w:r>
        <w:rPr>
          <w:b/>
          <w:bCs/>
        </w:rPr>
        <w:t xml:space="preserve">Судова процедура </w:t>
      </w:r>
      <w:r>
        <w:rPr/>
        <w:t>може вважатися справедливою тільки тоді, коли вона спрямована на забезпечення верховенства права та заснована на засадах законності, рівності учасників процесу перед законом і судом, змагальності, диспозитивності, гласності і відкритості, обов’язковості виконання судових рішень. Будь-які обмеження цих засад можливі тільки як виняток і лише у передбачених законом, обґрунтованих випадках. Правосудність судового рішення гарантується згодою з ним сторін, а також правом на оскарження та перегляд рішення у суді вищої інстанції. Правила судочинства не повинні бути обтяжені зайвими формальностями. Щоб забезпечити право особи на швидке поновлення своїх прав, особливо, у нескладних справах, судову процедуру доцільно спростити там, де спрощення не порушуватиме інтереси сторін щодо справедливого вирішення їхньої справи. Потрібно передбачити ефективні механізми для запобігання недобросовісному використанню учасниками судочинства своїх процесуальних прав, а також відповідальність за невиконання процесуальних обов’язків.</w:t>
      </w:r>
    </w:p>
    <w:p>
      <w:pPr>
        <w:pStyle w:val="2"/>
        <w:spacing w:lineRule="auto" w:line="360"/>
        <w:ind w:firstLine="540"/>
        <w:rPr/>
      </w:pPr>
      <w:r>
        <w:rPr>
          <w:b/>
          <w:bCs/>
        </w:rPr>
        <w:t>Професіоналізм, незалежність та неупередженість суддів</w:t>
      </w:r>
      <w:r>
        <w:rPr/>
        <w:t xml:space="preserve"> є неодмінною гарантією справедливого вирішення судових справ. Система добору суддів, престижність та авторитетність посади судді мають забезпечувати формування висококваліфікованого корпусу суддів. Поглиблення спеціалізації судів і суддів у них сприятиме своєчасному і якісному вирішенню судових справ. Організація судової системи і судочинства повинна запобігати будь-яким можливостям чинити тиск на суддів та виникненню обґрунтованих сумнівів в учасників судового процесу у неупередженості суддів при вирішенні справи. Механізм відповідальності суддів має гарантувати ефективне і своєчасне реагування на прояви суддівського свавілля і некомпетентності. </w:t>
      </w:r>
    </w:p>
    <w:p>
      <w:pPr>
        <w:pStyle w:val="2"/>
        <w:spacing w:lineRule="auto" w:line="360"/>
        <w:ind w:firstLine="540"/>
        <w:rPr/>
      </w:pPr>
      <w:r>
        <w:rPr/>
        <w:t>Виходячи з принципу правової визначеності,</w:t>
      </w:r>
      <w:r>
        <w:rPr>
          <w:b/>
          <w:bCs/>
        </w:rPr>
        <w:t xml:space="preserve"> судове рішення має бути прогнозованим</w:t>
      </w:r>
      <w:r>
        <w:rPr/>
        <w:t xml:space="preserve">, чого можна досягти насамперед завдяки однозначності і чіткості законодавства. Водночас суд, застосовуючи положення закону, повинен враховувати його цілі і давати таке тлумачення, яке утверджуватиме принцип верховенства права. </w:t>
      </w:r>
      <w:r>
        <w:rPr>
          <w:b/>
          <w:bCs/>
        </w:rPr>
        <w:t>Відкритий доступ до судових рішень</w:t>
      </w:r>
      <w:r>
        <w:rPr/>
        <w:t xml:space="preserve"> повинен стати однією з найефективніших форм контролю громадськості за діяльністю судової влади. Крім того, відкритість судових рішень сприятиме однаковому застосуванню законів і передбачуваності результатів вирішення аналогічних справ. Обмеження щодо відкритості судових рішень можуть бути встановлені відповідно до закону і тільки в інтересах нерозголошення конфіденційної інформації про особу чи іншої таємниці, що охороняється законом. </w:t>
      </w:r>
    </w:p>
    <w:p>
      <w:pPr>
        <w:pStyle w:val="2"/>
        <w:spacing w:lineRule="auto" w:line="360"/>
        <w:ind w:firstLine="540"/>
        <w:rPr/>
      </w:pPr>
      <w:r>
        <w:rPr>
          <w:b/>
          <w:bCs/>
        </w:rPr>
        <w:t>Ефективність судового захисту</w:t>
      </w:r>
      <w:r>
        <w:rPr/>
        <w:t xml:space="preserve"> означає, що справа має бути вирішена без невиправданих зволікань, що дасть можливість надати особі своєчасний захист її прав. Судовий захист не може вважатися ефективним і діяльність суду позбавлена сенсу, якщо судові рішення ігноруються, не виконуються або виконуються неналежним чином.</w:t>
      </w:r>
    </w:p>
    <w:p>
      <w:pPr>
        <w:pStyle w:val="Normal"/>
        <w:spacing w:lineRule="auto" w:line="360"/>
        <w:ind w:firstLine="540"/>
        <w:jc w:val="both"/>
        <w:rPr>
          <w:sz w:val="28"/>
        </w:rPr>
      </w:pPr>
      <w:r>
        <w:rPr>
          <w:sz w:val="28"/>
        </w:rPr>
      </w:r>
    </w:p>
    <w:p>
      <w:pPr>
        <w:pStyle w:val="Heading2"/>
        <w:rPr>
          <w:sz w:val="28"/>
        </w:rPr>
      </w:pPr>
      <w:r>
        <w:rPr>
          <w:sz w:val="28"/>
        </w:rPr>
        <w:t>Система судів</w:t>
      </w:r>
    </w:p>
    <w:p>
      <w:pPr>
        <w:pStyle w:val="Normal"/>
        <w:rPr>
          <w:sz w:val="28"/>
        </w:rPr>
      </w:pPr>
      <w:r>
        <w:rPr>
          <w:sz w:val="28"/>
        </w:rPr>
      </w:r>
    </w:p>
    <w:p>
      <w:pPr>
        <w:pStyle w:val="TextBody"/>
        <w:ind w:firstLine="540"/>
        <w:rPr/>
      </w:pPr>
      <w:r>
        <w:rPr/>
        <w:t>Правильно організована система судів є однією з гарантій справедливого і ефективного правосуддя. Сучасна система судів загальної юрисдикції потребує вдосконалення з метою більш повної реалізації визначених Конституцією України засад, вимог статті 6 Конвенції про захист прав людини та основних свобод щодо забезпечення права на судовий захист та положень нового процесуального законодавства.</w:t>
      </w:r>
    </w:p>
    <w:p>
      <w:pPr>
        <w:pStyle w:val="TextBody"/>
        <w:ind w:firstLine="540"/>
        <w:rPr/>
      </w:pPr>
      <w:r>
        <w:rPr/>
        <w:t>Система судів загальної юрисдикції будується за принципами:</w:t>
      </w:r>
    </w:p>
    <w:p>
      <w:pPr>
        <w:pStyle w:val="TextBody"/>
        <w:ind w:firstLine="540"/>
        <w:rPr/>
      </w:pPr>
      <w:r>
        <w:rPr/>
        <w:t xml:space="preserve">- </w:t>
      </w:r>
      <w:r>
        <w:rPr>
          <w:b/>
          <w:bCs/>
        </w:rPr>
        <w:t>спеціалізації</w:t>
      </w:r>
      <w:r>
        <w:rPr/>
        <w:t xml:space="preserve"> – поділ судів, виходячи з особливостей предмету судових спорів, віднесених до їхньої юрисдикції, та обумовленого цими особливостями виду судочинства (вимога щодо утворення судів з поширенням їх юрисдикції на певні правовідносини);</w:t>
      </w:r>
    </w:p>
    <w:p>
      <w:pPr>
        <w:pStyle w:val="TextBody"/>
        <w:ind w:firstLine="540"/>
        <w:rPr/>
      </w:pPr>
      <w:r>
        <w:rPr/>
        <w:t xml:space="preserve">- </w:t>
      </w:r>
      <w:r>
        <w:rPr>
          <w:b/>
          <w:bCs/>
        </w:rPr>
        <w:t>територіальності</w:t>
      </w:r>
      <w:r>
        <w:rPr/>
        <w:t xml:space="preserve"> – утворення судів з поширенням їхньої юрисдикції на певну географічну територію України, виходячи з потреби їх наближення до людей (вимога щодо утворення судів з поширенням їхньої юрисдикції на певну територію);</w:t>
      </w:r>
    </w:p>
    <w:p>
      <w:pPr>
        <w:pStyle w:val="TextBody"/>
        <w:ind w:firstLine="540"/>
        <w:rPr/>
      </w:pPr>
      <w:r>
        <w:rPr/>
        <w:t xml:space="preserve">- </w:t>
      </w:r>
      <w:r>
        <w:rPr>
          <w:b/>
          <w:bCs/>
        </w:rPr>
        <w:t>інстанційності</w:t>
      </w:r>
      <w:r>
        <w:rPr/>
        <w:t xml:space="preserve"> – організація судів, виходячи з необхідності забезпечити право на перегляд судового рішення судом вищого рівня.</w:t>
      </w:r>
    </w:p>
    <w:p>
      <w:pPr>
        <w:pStyle w:val="TextBody"/>
        <w:ind w:firstLine="540"/>
        <w:rPr/>
      </w:pPr>
      <w:r>
        <w:rPr/>
        <w:t xml:space="preserve">Спеціалізованою має бути вся система судів загальної юрисдикції, а не лише окрема її частина. Поділ загальної юрисдикції на окремі види спеціалізованих юрисдикцій покликаний покращити оперативність і якість вирішення судових справ. Спеціалізація судів має відбуватися за галузевою ознакою та обумовленим нею видом судочинства. Ці критерії дають можливість у перспективі виділяти у системі судів загальної юрисдикції цивільні, кримінальні та адміністративні суди. </w:t>
      </w:r>
    </w:p>
    <w:p>
      <w:pPr>
        <w:pStyle w:val="TextBody"/>
        <w:ind w:firstLine="540"/>
        <w:rPr/>
      </w:pPr>
      <w:r>
        <w:rPr>
          <w:b/>
          <w:bCs/>
        </w:rPr>
        <w:t>Цивільні суди</w:t>
      </w:r>
      <w:r>
        <w:rPr/>
        <w:t xml:space="preserve"> мають вирішувати усі приватноправові спори за правилами цивільного судочинства (особа проти особи). </w:t>
      </w:r>
      <w:r>
        <w:rPr>
          <w:b/>
          <w:bCs/>
        </w:rPr>
        <w:t>Адміністративні суди</w:t>
      </w:r>
      <w:r>
        <w:rPr/>
        <w:t xml:space="preserve"> в порядку адміністративного судочинства розглядатимуть публічно-правові спори, крім тих, що віднесені до конституційної та кримінальної юрисдикцій (особа проти держави). </w:t>
      </w:r>
      <w:r>
        <w:rPr>
          <w:b/>
          <w:bCs/>
        </w:rPr>
        <w:t>Кримінальні суди</w:t>
      </w:r>
      <w:r>
        <w:rPr/>
        <w:t xml:space="preserve"> будуть вирішувати справи про злочини за правилами кримінального судочинства (держава проти особи). </w:t>
      </w:r>
    </w:p>
    <w:p>
      <w:pPr>
        <w:pStyle w:val="Normal"/>
        <w:spacing w:lineRule="auto" w:line="360"/>
        <w:ind w:firstLine="540"/>
        <w:jc w:val="both"/>
        <w:rPr>
          <w:sz w:val="28"/>
        </w:rPr>
      </w:pPr>
      <w:r>
        <w:rPr>
          <w:sz w:val="28"/>
        </w:rPr>
        <w:t xml:space="preserve">Організація судів за принципом територіальності спрямована на забезпечення наближеності місцевих та апеляційних судів до людей. Водночас при визначенні територіальної юрисдикції судів слід враховувати вимоги щодо незалежності суддів від місцевої влади. Оптимальне поєднання критеріїв доступності судів та незалежності суддів зумовлює необхідність запровадити дворівневу структуру місцевих судів. На найбільш наближеному до людей рівні – рівні району чи міста – діють місцеві суди, які вирішують у першій інстанції нескладні цивільні, кримінальні та адміністративні справи. Тут запроваджується спеціалізація суддів. Ймовірність тиску на суддів при вирішенні таких справ незначна. </w:t>
      </w:r>
    </w:p>
    <w:p>
      <w:pPr>
        <w:pStyle w:val="Normal"/>
        <w:spacing w:lineRule="auto" w:line="360"/>
        <w:ind w:firstLine="540"/>
        <w:jc w:val="both"/>
        <w:rPr>
          <w:sz w:val="28"/>
        </w:rPr>
      </w:pPr>
      <w:r>
        <w:rPr>
          <w:sz w:val="28"/>
        </w:rPr>
        <w:t xml:space="preserve">При утворенні кількох судів у містах з районним поділом недоцільно прив’язувати їхню юрисдикцію до території району, оскільки рішення органу місцевого самоврядування про реорганізацію районів змушуватиме Президента України своїм указом змінювати кількість таких судів, хоча об’єктивної потреби у цьому не буде. Організація судів не повинна залежати від місцевого самоврядування. Тому у місті з районним поділом можуть утворюватися дільничні суди з визначенням території (дільниць), на яку поширюється їхня юрисдикція. З метою підвищення рівня матеріального забезпечення місцевих судів доцільно утворити міськрайонні суди шляхом об’єднання міських і районних судів, якщо вони знаходяться в одному місті. </w:t>
      </w:r>
    </w:p>
    <w:p>
      <w:pPr>
        <w:pStyle w:val="Normal"/>
        <w:spacing w:lineRule="auto" w:line="360"/>
        <w:ind w:firstLine="540"/>
        <w:jc w:val="both"/>
        <w:rPr>
          <w:sz w:val="28"/>
        </w:rPr>
      </w:pPr>
      <w:r>
        <w:rPr>
          <w:sz w:val="28"/>
        </w:rPr>
        <w:t>На рівні областей чи їхніх частин доцільно утворити місцеві спеціалізовані суди – окружні цивільні суди, окружні кримінальні суди, окружні адміністративні суди. Такі суди здатні забезпечити більш оперативне, кваліфіковане та неупереджене вирішення у першій інстанції складних справ, зокрема й тих, у яких високою є ймовірність тиску на суддів.</w:t>
      </w:r>
    </w:p>
    <w:p>
      <w:pPr>
        <w:pStyle w:val="Normal"/>
        <w:spacing w:lineRule="auto" w:line="360"/>
        <w:ind w:firstLine="540"/>
        <w:jc w:val="both"/>
        <w:rPr>
          <w:sz w:val="28"/>
        </w:rPr>
      </w:pPr>
      <w:r>
        <w:rPr>
          <w:sz w:val="28"/>
        </w:rPr>
        <w:t>Апеляційні цивільні, кримінальні та адміністративні суди утворюються на рівні областей чи кількох областей залежно від потреб кожного виду судочинства.</w:t>
      </w:r>
    </w:p>
    <w:p>
      <w:pPr>
        <w:pStyle w:val="Normal"/>
        <w:spacing w:lineRule="auto" w:line="360"/>
        <w:ind w:firstLine="540"/>
        <w:jc w:val="both"/>
        <w:rPr>
          <w:sz w:val="28"/>
        </w:rPr>
      </w:pPr>
      <w:r>
        <w:rPr>
          <w:sz w:val="28"/>
        </w:rPr>
        <w:t>Територіальна юрисдикція місцевих та апеляційних судів не повинна бути жорстко прив’язана до адміністративно-територіального поділу і має встановлюватися з урахуванням об’єктивних критеріїв. Юрисдикцію кожного суду одного рівня доцільно поширювати на територію з приблизно однаковою кількістю населення. Місце знаходження суду необхідно визначати з урахуванням зручності транспортного сполучення. У найменуванні місцевих та апеляційних судів слід використовувати назву населеного пункту за місцем знаходження суду.</w:t>
      </w:r>
    </w:p>
    <w:p>
      <w:pPr>
        <w:pStyle w:val="Normal"/>
        <w:spacing w:lineRule="auto" w:line="360"/>
        <w:ind w:firstLine="540"/>
        <w:jc w:val="both"/>
        <w:rPr>
          <w:sz w:val="28"/>
        </w:rPr>
      </w:pPr>
      <w:r>
        <w:rPr>
          <w:sz w:val="28"/>
        </w:rPr>
        <w:t>Кількість посад суддів у місцевих та апеляційних судах доцільно визначити на основі розрахунку середньої кількості судових справ, яка припадає на відповідну територію, поділеної на норматив навантаження на одного суддю. Норматив навантаження залежить від кількості судових справ, для правильного вирішення яких звичайний суддя може приділити достатню увагу протягом робочого часу.</w:t>
      </w:r>
    </w:p>
    <w:p>
      <w:pPr>
        <w:pStyle w:val="TextBody"/>
        <w:ind w:firstLine="540"/>
        <w:rPr/>
      </w:pPr>
      <w:r>
        <w:rPr/>
        <w:t xml:space="preserve">Організація судів за інстанційною ознакою повинна забезпечити правосудність судового рішення. У разі незгоди з судовим рішенням першої інстанції особі має бути гарантоване право на перегляд його справи судом другої (апеляційної) інстанції з огляду на правильність встановлення фактів та застосування права. Виходячи з необхідності однакового застосування права на всій території України, учасник судового процесу повинен бути наділений правом оскаржити судові рішення першої та апеляційної інстанцій до суду касаційної інстанції (відповідного вищого спеціалізованого суду) на предмет правильності застосування права. У разі виявлення різного застосування однієї й тієї самої норми права судами окремих спеціалізованих юрисдикцій правосудність судових рішень має забезпечуватися найвищим судовим органом у системі судів загальної юрисдикції – Верховним Судом України. </w:t>
      </w:r>
    </w:p>
    <w:p>
      <w:pPr>
        <w:pStyle w:val="TextBody"/>
        <w:ind w:firstLine="540"/>
        <w:rPr/>
      </w:pPr>
      <w:r>
        <w:rPr/>
        <w:t>Система судових інстанцій повинна будуватися з урахуванням того, що учасники судочинства наділені рівними правами щодо оскарження судових рішень. Це вимагає, щоб кожен суд виконував функції тільки однієї інстанції: місцеві суди – перша інстанція, апеляційні суди – апеляційна інстанція, вищі суди – касаційна інстанція, Верховний Суд України – касаційна інстанція у виняткових випадках.</w:t>
      </w:r>
      <w:r>
        <w:rPr>
          <w:i/>
        </w:rPr>
        <w:t xml:space="preserve"> </w:t>
      </w:r>
    </w:p>
    <w:p>
      <w:pPr>
        <w:pStyle w:val="Normal"/>
        <w:spacing w:lineRule="auto" w:line="360"/>
        <w:ind w:firstLine="540"/>
        <w:jc w:val="both"/>
        <w:rPr>
          <w:iCs/>
          <w:sz w:val="28"/>
        </w:rPr>
      </w:pPr>
      <w:r>
        <w:rPr>
          <w:iCs/>
          <w:sz w:val="28"/>
        </w:rPr>
        <w:t>У зв‘язку з передачею від Верховного Суду України до вищих судів касаційної функції потребує перегляду склад Верховного Суду, виходячи з того, що він має забезпечити перевірку судових рішень у зв’язку з винятковими обставинами у пленарному режимі.</w:t>
      </w:r>
    </w:p>
    <w:p>
      <w:pPr>
        <w:pStyle w:val="TextBody"/>
        <w:ind w:firstLine="540"/>
        <w:rPr/>
      </w:pPr>
      <w:r>
        <w:rPr/>
        <w:t xml:space="preserve">Перехід до такої системи судів загальної юрисдикції має відбуватися поступово. Спершу загальні суди доцільно визнати спеціалізованими з розгляду цивільних, кримінальних справ та деяких інших справ, віднесених законом до їхньої юрисдикції. У системі загальних судів утілити ідею створення окремої ланки, яка б виконувала функції касаційної інстанції у цивільних та кримінальних справах, за зразком Вищого господарського суду у системі господарських судів та Вищого адміністративного суду у системі адміністративних судів. У зв‘язку з цим замість Касаційного суду України, який не передбачений системою судів загальної юрисдикції, що визначена Конституцією України, слід утворити Вищий цивільний суд (касаційна інстанція для справ цивільної юрисдикції) і Вищий кримінальний суд (касаційна інстанція для справ кримінальної юрисдикції). Доцільно реалізувати у системі загальних судів підхід, успішно втілений у господарських судах, згідно з яким судами першої інстанції є тільки місцеві суди. Апеляційні суди, виходячи з самої назви, можуть бути тільки судами апеляційної інстанції. </w:t>
      </w:r>
    </w:p>
    <w:p>
      <w:pPr>
        <w:pStyle w:val="Normal"/>
        <w:spacing w:lineRule="auto" w:line="360"/>
        <w:ind w:firstLine="540"/>
        <w:jc w:val="both"/>
        <w:rPr>
          <w:sz w:val="28"/>
        </w:rPr>
      </w:pPr>
      <w:r>
        <w:rPr>
          <w:sz w:val="28"/>
        </w:rPr>
        <w:t>З апеляційних загальних судів потрібно виділити окружні кримінальні суди для розгляду кримінальних справ, які зараз підсудні апеляційним судам як судам першої інстанції. При таких судах функціонував би суд присяжних. Реалізація цього підходу забезпечить більш професійне здійснення правосуддя у кримінальних справах внаслідок поглиблення спеціалізації судів, а також позбавить апеляційні загальні суди невластивих таким судам функцій суду першої інстанції. У зв’язку з цим відмовитися від створення Апеляційного суду України. Це також дасть можливість суттєво зменшити прогнозовані витрати на конвоювання до суду підсудних, які утримуються під вартою, а також витрати, пов‘язані з викликом учасників кримінального судочинства. Утворення окружних кримінальних судів стане першим кроком до створення системи спеціалізованих кримінальних судів.</w:t>
      </w:r>
    </w:p>
    <w:p>
      <w:pPr>
        <w:pStyle w:val="Normal"/>
        <w:spacing w:lineRule="auto" w:line="360"/>
        <w:ind w:firstLine="540"/>
        <w:jc w:val="both"/>
        <w:rPr>
          <w:sz w:val="28"/>
        </w:rPr>
      </w:pPr>
      <w:r>
        <w:rPr>
          <w:sz w:val="28"/>
        </w:rPr>
        <w:t xml:space="preserve">Вищий адміністративний суд до набрання чинності Адміністративним процесуальним кодексом повинен стати касаційною інстанцією у справах, що виникають з адміністративно-правових відносин, які сьогодні вирішуються в порядку цивільного судочинства. На організаційному рівні слід забезпечити Вищий адміністративний суд приміщенням і відповідним обладнанням, обрати до його складу висококваліфікованих суддів, а також сформувати персонал апарату цього суду. </w:t>
      </w:r>
    </w:p>
    <w:p>
      <w:pPr>
        <w:pStyle w:val="Normal"/>
        <w:spacing w:lineRule="auto" w:line="360"/>
        <w:ind w:firstLine="540"/>
        <w:jc w:val="both"/>
        <w:rPr>
          <w:sz w:val="28"/>
        </w:rPr>
      </w:pPr>
      <w:r>
        <w:rPr>
          <w:sz w:val="28"/>
        </w:rPr>
        <w:t xml:space="preserve">Наступним кроком у галузі розвитку адміністративної юстиції має стати утворення системи адміністративних судів: апеляційних адміністративних судів й окружних адміністративних судів. З метою забезпечення незалежності суддів від впливу місцевої влади територіальна юрисдикція цих судів не повинна бути жорстко прив’язана до адміністративно-територіального устрою. Окружні адміністративні суди слід утворити на рівні областей або частин областей. Щоб гарантувати доступність адміністративної юстиції для громадян, справи проти органів місцевого самоврядування та їхніх посадових осіб, а також проти окремих посадових осіб державних органів необхідно залишити у компетенції більш доступних для людей районних, міських, дільничних, міськрайонних судів. </w:t>
      </w:r>
    </w:p>
    <w:p>
      <w:pPr>
        <w:pStyle w:val="Normal"/>
        <w:spacing w:lineRule="auto" w:line="360"/>
        <w:ind w:firstLine="540"/>
        <w:jc w:val="both"/>
        <w:rPr>
          <w:sz w:val="28"/>
        </w:rPr>
      </w:pPr>
      <w:r>
        <w:rPr>
          <w:sz w:val="28"/>
        </w:rPr>
        <w:t>Подальший розвиток системи судів загальної юрисдикції можливий у напрямку утворення на основі загальних та господарських судів кримінальних і цивільних судів. Господарські суди, які виникли в Україні, виходячи з необхідності виділити їх із загальносоюзної системи державного арбітражу, доцільно інтегрувати у систему цивільних судів. Так, місцеві господарські суди слід реорганізувати в окружні цивільні суди. Вони продовжуватимуть вирішувати спори між юридичними особами, а також зможуть перебрати від районних, міських, дільничних, міськрайонних судів найскладніші цивільні справи за участю фізичних осіб.</w:t>
      </w:r>
    </w:p>
    <w:p>
      <w:pPr>
        <w:pStyle w:val="Normal"/>
        <w:spacing w:lineRule="auto" w:line="360"/>
        <w:ind w:firstLine="540"/>
        <w:jc w:val="both"/>
        <w:rPr>
          <w:sz w:val="28"/>
        </w:rPr>
      </w:pPr>
      <w:r>
        <w:rPr>
          <w:sz w:val="28"/>
        </w:rPr>
        <w:t xml:space="preserve">У судовій системі України не повинно бути військових судів. Існування військових судів у системі судів загальної юрисдикції не пояснюється ні принципом спеціалізації, ні принципом територіальності, які визначені Конституцією України як засади побудови системи судів загальної юрисдикції, оскільки військові суди здійснюють цивільне та кримінальне судочинство у військових формуваннях. До того ж судді військових судів мають особливий статус порівняно з іншими суддями, що суперечить закріпленому у цьому ж Законі принципу єдності статусу суддів. Військові звання суддям військових судів присвоюються за поданням військового командування. Це викликає обґрунтовані сумніви у незалежності та неупередженості таких суддів і згідно з практикою Європейського суду з прав людини є порушенням Конвенції про захист прав людини та основних свобод. </w:t>
      </w:r>
    </w:p>
    <w:p>
      <w:pPr>
        <w:pStyle w:val="2"/>
        <w:spacing w:lineRule="auto" w:line="360"/>
        <w:ind w:firstLine="540"/>
        <w:rPr/>
      </w:pPr>
      <w:r>
        <w:rPr/>
        <w:t>Відмова від військових судів має бути поступовою. Спершу юрисдикцію військових судів потрібно обмежити вирішенням справ тільки про військові злочини, визнати за недоцільне заповнювати вакантні посади військових суддів, створити механізми заохочення звільнення військових суддів з військової служби та переходу їх в інші суди. Після остаточної відмови від військових судів надати військовим суддям право на відставку на пільгових умовах.</w:t>
      </w:r>
    </w:p>
    <w:p>
      <w:pPr>
        <w:pStyle w:val="2"/>
        <w:spacing w:lineRule="auto" w:line="360"/>
        <w:ind w:firstLine="540"/>
        <w:rPr/>
      </w:pPr>
      <w:r>
        <w:rPr>
          <w:b/>
          <w:bCs/>
        </w:rPr>
        <w:t>Конституційний Суд України</w:t>
      </w:r>
      <w:r>
        <w:rPr/>
        <w:t xml:space="preserve"> як єдиний орган конституційної юрисдикції повинен зберігатися у судовій системі України у незмінному вигляді. Не доцільно змінювати і процедуру його формування. </w:t>
      </w:r>
    </w:p>
    <w:p>
      <w:pPr>
        <w:pStyle w:val="2"/>
        <w:spacing w:lineRule="auto" w:line="360"/>
        <w:ind w:firstLine="540"/>
        <w:rPr/>
      </w:pPr>
      <w:r>
        <w:rPr/>
        <w:t xml:space="preserve">Водночас потребують розмежування юрисдикції Конституційного Суду України та судів загальної юрисдикції щодо визначення можливості застосування правових актів з огляду на вимоги Конституції України. Встановивши невідповідність закону чи іншого правового акту Конституції України, суд загальної юрисдикції повинен застосовувати положення Конституції як норми прямої дії. Однак суд загальної юрисдикції не може своїм рішенням визнати правовий акт, віднесений до юрисдикції Конституційного Суду, неконституційним, він може лише не застосувати його для конкретних спірних правовідносин. Верховний Суд у разі наявності такої практики може звернутися до Конституційного Суду з поданням про визнання цього правового акту неконституційним. </w:t>
      </w:r>
    </w:p>
    <w:p>
      <w:pPr>
        <w:pStyle w:val="2"/>
        <w:spacing w:lineRule="auto" w:line="360"/>
        <w:ind w:firstLine="540"/>
        <w:rPr/>
      </w:pPr>
      <w:r>
        <w:rPr/>
        <w:t>У разі виникнення сумніву щодо конституційності такого правового акту суд загальної юрисдикції, за браком відповідної компетенції, може зупинити провадження у справі й ініціювати перед Верховним Судом питання про звернення до Конституційного Суду.</w:t>
      </w:r>
    </w:p>
    <w:p>
      <w:pPr>
        <w:pStyle w:val="Normal"/>
        <w:spacing w:lineRule="auto" w:line="360"/>
        <w:ind w:firstLine="540"/>
        <w:jc w:val="both"/>
        <w:rPr>
          <w:sz w:val="28"/>
        </w:rPr>
      </w:pPr>
      <w:r>
        <w:rPr>
          <w:sz w:val="28"/>
        </w:rPr>
      </w:r>
    </w:p>
    <w:p>
      <w:pPr>
        <w:pStyle w:val="Heading2"/>
        <w:rPr>
          <w:sz w:val="28"/>
        </w:rPr>
      </w:pPr>
      <w:r>
        <w:rPr>
          <w:sz w:val="28"/>
        </w:rPr>
        <w:t>Судочинство</w:t>
      </w:r>
    </w:p>
    <w:p>
      <w:pPr>
        <w:pStyle w:val="Normal"/>
        <w:rPr>
          <w:sz w:val="28"/>
        </w:rPr>
      </w:pPr>
      <w:r>
        <w:rPr>
          <w:sz w:val="28"/>
        </w:rPr>
      </w:r>
    </w:p>
    <w:p>
      <w:pPr>
        <w:pStyle w:val="3"/>
        <w:rPr/>
      </w:pPr>
      <w:r>
        <w:rPr/>
        <w:t>Правила судової процедури мають слугувати ухваленню справедливого і правосудного рішення у справі. Тому вони будуються на однакових засадах, які дають рівні гарантії учасникам процесу щодо судового захисту їхніх прав. Серед таких засад ідеологічного значення набувають:</w:t>
      </w:r>
    </w:p>
    <w:p>
      <w:pPr>
        <w:pStyle w:val="3"/>
        <w:rPr/>
      </w:pPr>
      <w:r>
        <w:rPr/>
        <w:t xml:space="preserve">- </w:t>
      </w:r>
      <w:r>
        <w:rPr>
          <w:b/>
          <w:bCs/>
        </w:rPr>
        <w:t>принцип верховенства права</w:t>
      </w:r>
      <w:r>
        <w:rPr/>
        <w:t xml:space="preserve">, згідно з яким захист прав людини є основним завданням правосуддя; </w:t>
      </w:r>
    </w:p>
    <w:p>
      <w:pPr>
        <w:pStyle w:val="3"/>
        <w:rPr/>
      </w:pPr>
      <w:r>
        <w:rPr>
          <w:b/>
          <w:bCs/>
        </w:rPr>
        <w:t>- диспозитивність</w:t>
      </w:r>
      <w:r>
        <w:rPr/>
        <w:t xml:space="preserve">, відповідно до якої сторони вільно розпоряджаються своїми правами щодо предмету спору; </w:t>
      </w:r>
    </w:p>
    <w:p>
      <w:pPr>
        <w:pStyle w:val="3"/>
        <w:rPr/>
      </w:pPr>
      <w:r>
        <w:rPr>
          <w:b/>
          <w:bCs/>
        </w:rPr>
        <w:t>- змагальність</w:t>
      </w:r>
      <w:r>
        <w:rPr/>
        <w:t>, що покладає на сторони обов‘язок доводити перед судом ті обставини, щодо яких існує спір і які мають значення для справедливого вирішення справи;</w:t>
      </w:r>
    </w:p>
    <w:p>
      <w:pPr>
        <w:pStyle w:val="3"/>
        <w:rPr/>
      </w:pPr>
      <w:r>
        <w:rPr/>
        <w:t xml:space="preserve">- </w:t>
      </w:r>
      <w:r>
        <w:rPr>
          <w:b/>
          <w:bCs/>
        </w:rPr>
        <w:t>розумні строки розгляду справ</w:t>
      </w:r>
      <w:r>
        <w:rPr/>
        <w:t>, що покладають на суд обов‘язок вирішити справу без невиправданих зволікань;</w:t>
      </w:r>
    </w:p>
    <w:p>
      <w:pPr>
        <w:pStyle w:val="3"/>
        <w:rPr/>
      </w:pPr>
      <w:r>
        <w:rPr/>
        <w:t xml:space="preserve">- </w:t>
      </w:r>
      <w:r>
        <w:rPr>
          <w:b/>
          <w:bCs/>
        </w:rPr>
        <w:t>відкритість</w:t>
      </w:r>
      <w:r>
        <w:rPr/>
        <w:t>, яка означає вільний доступ громадськості до судових засідань та рішень суду, що може бути обмежений законом і тільки зі справедливою метою.</w:t>
      </w:r>
    </w:p>
    <w:p>
      <w:pPr>
        <w:pStyle w:val="3"/>
        <w:rPr/>
      </w:pPr>
      <w:r>
        <w:rPr/>
        <w:t xml:space="preserve">Особливості реалізації цих засад у кожному виді судочинства повинні бути обумовлені специфікою предмету судової справи і завданням суду при її вирішенні. Сучасні пріоритети судового захисту вимагають чіткого визначення завдань кожного виду судочинства. </w:t>
      </w:r>
    </w:p>
    <w:p>
      <w:pPr>
        <w:pStyle w:val="3"/>
        <w:rPr/>
      </w:pPr>
      <w:r>
        <w:rPr/>
        <w:t xml:space="preserve">Основним завданням </w:t>
      </w:r>
      <w:r>
        <w:rPr>
          <w:b/>
          <w:bCs/>
        </w:rPr>
        <w:t>конституційного судочинства</w:t>
      </w:r>
      <w:r>
        <w:rPr/>
        <w:t xml:space="preserve"> є абстрагований від конкретних правовідносин контроль за відповідністю Конституції України правових актів вищих органів державної влади. Право звернення до Конституційного Суду сьогодні належить обмеженому колу суб‘єктів. З метою підвищення ефективності конституційно-правового захисту прав та свобод доцільно вивчити питання про можливість надання права звернутися до Конституційного Суду фізичним та юридичним особам. У конституційному судочинстві потрібно поглибити засаду змагальності, чітко визначивши, хто є сторонами та іншими заінтересованими особами у справі.</w:t>
      </w:r>
    </w:p>
    <w:p>
      <w:pPr>
        <w:pStyle w:val="3"/>
        <w:rPr/>
      </w:pPr>
      <w:r>
        <w:rPr>
          <w:b/>
          <w:bCs/>
        </w:rPr>
        <w:t>Цивільне судочинство</w:t>
      </w:r>
      <w:r>
        <w:rPr/>
        <w:t xml:space="preserve"> слід розглядати як послугу держави щодо вирішення приватноправових спорів сторонам, які самостійно не можуть їх врегулювати. У цивільному судочинстві засади диспозитивності і змагальності реалізуються у повному обсязі. Щоб уникнути звинувачень в упередженості, цивільний суд повинен вирішувати тільки ті питання, про вирішення яких просять сторони. Суд має розглядати цивільну справу в межах заявлених ними вимог. Сторони наділені рівними можливостями щодо обґрунтування та відстоювання своєї позиції. Вони повинні вести справу добросовісно. З цією метою доцільно запровадити обов‘язок сторін завчасно, до судового розгляду повідомити суд та одна одну про докази, якими вони обґрунтовують свої вимоги та заперечення. Наслідком невиконання цього обов‘язку мало б стати відхилення судом доказів, які були несвоєчасно подані внаслідок недобросовісного ставлення. Такий обов‘язок дозволить зменшити строки розгляду справ, суттєво розвантажити суди, а також обмежити сторони у можливості затягувати вирішення справи.</w:t>
      </w:r>
    </w:p>
    <w:p>
      <w:pPr>
        <w:pStyle w:val="3"/>
        <w:rPr>
          <w:rStyle w:val="Style13"/>
          <w:color w:val="000000"/>
          <w:sz w:val="28"/>
        </w:rPr>
      </w:pPr>
      <w:r>
        <w:rPr>
          <w:b/>
          <w:bCs/>
        </w:rPr>
        <w:t>Адміністративне судочинство</w:t>
      </w:r>
      <w:r>
        <w:rPr/>
        <w:t xml:space="preserve"> спрямоване на захист </w:t>
      </w:r>
      <w:r>
        <w:rPr>
          <w:rStyle w:val="Style13"/>
          <w:color w:val="000000"/>
          <w:sz w:val="28"/>
        </w:rPr>
        <w:t xml:space="preserve">прав особи у публічно-правових відносинах від порушень з боку публічної адміністрації (органів виконавчої влади, органів місцевого самоврядування тощо). Учасники таких правовідносин наділені нерівними можливостями, тому адміністративний суд має вжити всіх передбачених законом заходів, щоб порушені владою права людини були захищені. З цією метою адміністративний суд повинен мати право з власної ініціативи збирати докази, а також виходити за межі вимог сторін у тій мірі, у якій це необхідно для повного захисту прав людини. Така роль суду обумовлена тим, що, як правило, саме з вини публічної адміністрації виник конфлікт або вона не вжила достатніх заходів, щоб йому запобігти. </w:t>
      </w:r>
    </w:p>
    <w:p>
      <w:pPr>
        <w:pStyle w:val="3"/>
        <w:rPr/>
      </w:pPr>
      <w:r>
        <w:rPr/>
        <w:t xml:space="preserve">Завданням </w:t>
      </w:r>
      <w:r>
        <w:rPr>
          <w:b/>
          <w:bCs/>
        </w:rPr>
        <w:t>кримінального судочинства</w:t>
      </w:r>
      <w:r>
        <w:rPr/>
        <w:t xml:space="preserve"> є встановлення винуватості чи невинуватості особи у вчиненні кримінально караного діяння, справедливе застосування заходів кримінальної відповідальності, захист прав потерпілого та інтересів суспільства від злочинних посягань, а також захист особи від необґрунтованого притягнення до кримінальної відповідальності, порушень її прав при здійсненні дізнання та досудового слідства. Презумпція невинуватості особи та принцип «усі сумніви щодо доведеності вини особи тлумачаться на її користь» підлягають прямому застосуванню. Кримінальний суд повинен бути позбавлений обвинувального ухилу. Він не може направляти з власної ініціативи справу на додаткове розслідування чи давати органам досудового слідства окремі доручення щодо пошуку доказів. Якщо вина особи у вчиненні злочину стороною обвинувачення не доведена, суд зобов‘язаний постановити виправдальний вирок. </w:t>
      </w:r>
    </w:p>
    <w:p>
      <w:pPr>
        <w:pStyle w:val="3"/>
        <w:rPr/>
      </w:pPr>
      <w:r>
        <w:rPr/>
        <w:t xml:space="preserve">Для забезпечення рівності сторін у кримінальному процесі слід поглибити змагальні начала на стадії дізнання та досудового слідства. Стороні захисту доцільно надати процесуальні можливості для проведення альтернативного розслідування. Водночас потерпілі повинні бути наділені ефективними можливостями відстоювати свої інтереси у разі неналежного проведення досудового слідства. </w:t>
      </w:r>
    </w:p>
    <w:p>
      <w:pPr>
        <w:pStyle w:val="3"/>
        <w:rPr/>
      </w:pPr>
      <w:r>
        <w:rPr/>
        <w:t xml:space="preserve">Судові експертизи у кримінальних справах не можуть проводитися експертними службами, які діють у структурі органів досудового слідства. </w:t>
      </w:r>
    </w:p>
    <w:p>
      <w:pPr>
        <w:pStyle w:val="3"/>
        <w:rPr/>
      </w:pPr>
      <w:r>
        <w:rPr/>
        <w:t>Взяття під варту як запобіжний захід має застосовуватися у виняткових випадках. Тяжкість злочину, у вчиненні якого звинувачується особа, сама по собі не може бути підставою для обрання такого запобіжного заходу. Потребує розширення коло альтернативних арешту запобіжних заходів та більш повне використання потенціалу наявних запобіжних заходів, застосування яких не пов‘язане з позбавленням волі.</w:t>
      </w:r>
    </w:p>
    <w:p>
      <w:pPr>
        <w:pStyle w:val="2"/>
        <w:spacing w:lineRule="auto" w:line="360"/>
        <w:ind w:firstLine="540"/>
        <w:rPr/>
      </w:pPr>
      <w:r>
        <w:rPr/>
        <w:t xml:space="preserve">Важливим напрямком у сфері вдосконалення судочинства є </w:t>
      </w:r>
      <w:r>
        <w:rPr>
          <w:b/>
          <w:bCs/>
        </w:rPr>
        <w:t xml:space="preserve">уніфікація </w:t>
      </w:r>
      <w:r>
        <w:rPr/>
        <w:t>процедур розгляду, якщо особливі правила не вимагаються завданням певного виду судочинства. Необхідним кроком у цьому напрямку є об‘єднання норм цивільного і господарського процесу в одному кодексі, оскільки суттєвих відмінностей між ними нема, а більшість відмінностей не обумовлена специфікою судочинства. Виправдані особливості судочинства у справах за участю суб‘єктів господарювання можуть бути передбачені окремим розділом у кодексі.</w:t>
      </w:r>
    </w:p>
    <w:p>
      <w:pPr>
        <w:pStyle w:val="2"/>
        <w:spacing w:lineRule="auto" w:line="360"/>
        <w:ind w:firstLine="540"/>
        <w:rPr/>
      </w:pPr>
      <w:r>
        <w:rPr/>
        <w:t xml:space="preserve">Потребує вдосконалення порядок вирішення відводу судді. Сьогодні це питання вирішують самі судді, яким заявлено відвід, що суперечить принципу “ніхто не може бути суддею у своїй справі”. Якщо в учасників процесу існують сумніви в неупередженості судді, вирішення питання про відвід цим самим суддею не може вважатися об’єктивним. Тому питання про відвід судді найкраще передати на розгляд іншого складу суду, уповноваженого вирішувати відповідну справу. У разі задоволення відводу цей склад суду розглядає справу по суті. Якщо вдруге заявлений відвід судді має ознаки зловживання правом з метою затягнути процес, суд, якому заявлено відвід, повинен мати можливість відмовити у його задоволенні. </w:t>
      </w:r>
    </w:p>
    <w:p>
      <w:pPr>
        <w:pStyle w:val="3"/>
        <w:rPr/>
      </w:pPr>
      <w:r>
        <w:rPr/>
        <w:t>Для спрощення судового процесу і зменшення навантаження на суди доцільно підвищити роль попереднього судового засідання у справі, у якому сторони за участю судді зможуть обговорити варіанти мирного врегулювання спору, обмінятися наявними у них доказами та аргументами. Це дасть можливість сторонам оцінити свої шанси на виграш у справі і самостійно вирішити спір, не доводячи його до відкритого розгляду у судовому засіданні. Таким чином сторони зможуть заощадити на судових витратах.</w:t>
      </w:r>
    </w:p>
    <w:p>
      <w:pPr>
        <w:pStyle w:val="2"/>
        <w:spacing w:lineRule="auto" w:line="360"/>
        <w:ind w:firstLine="540"/>
        <w:rPr/>
      </w:pPr>
      <w:r>
        <w:rPr/>
        <w:t xml:space="preserve">Потребує процесуальної регламентації застосування </w:t>
      </w:r>
      <w:r>
        <w:rPr>
          <w:b/>
          <w:bCs/>
        </w:rPr>
        <w:t>письмового провадження</w:t>
      </w:r>
      <w:r>
        <w:rPr/>
        <w:t xml:space="preserve"> – розгляд справи без виклику сторін та проведення судового засідання, якщо сторони письмово висловили свої позиції, надали суду усі докази і не бажають брати участь у судовому засіданні. У першій та апеляційній інстанціях письмове провадження можливе, якщо сторони заявили клопотання про розгляд справи без їхньої участі; у касаційній інстанції, – якщо відсутнє клопотання сторін про проведення судового засідання, оскільки у касаційній інстанції докази не досліджуються. Це також дасть можливість зменшити судові витрати.</w:t>
      </w:r>
    </w:p>
    <w:p>
      <w:pPr>
        <w:pStyle w:val="2"/>
        <w:spacing w:lineRule="auto" w:line="360"/>
        <w:ind w:firstLine="540"/>
        <w:rPr/>
      </w:pPr>
      <w:r>
        <w:rPr/>
        <w:t>Необхідно підвищити відповідальність учасників процесу за зловживання процесуальними правами, насамперед за навмисне затягування процесу. Формами відповідальності можуть бути не тільки заходи процесуального примусу (попередження, штраф), а й покладення на таких учасників судових витрат у підвищеному розмірі, незалежно від того, програла сторона цю справу чи ні. Крім того, нез‘явлення без поважної причини відповідача, який не заявив клопотання про розгляд справи за його відсутності, слід розцінювати як визнання позову.</w:t>
      </w:r>
    </w:p>
    <w:p>
      <w:pPr>
        <w:pStyle w:val="TextBody"/>
        <w:ind w:firstLine="540"/>
        <w:rPr/>
      </w:pPr>
      <w:r>
        <w:rPr>
          <w:rStyle w:val="Style13"/>
          <w:color w:val="000000"/>
          <w:sz w:val="28"/>
        </w:rPr>
        <w:t xml:space="preserve">З метою створення додаткових гарантій незалежності суддів при вирішенні справ, а також підвищення довіри до суду потребує процесуального оформлення інститут участі </w:t>
      </w:r>
      <w:r>
        <w:rPr>
          <w:rStyle w:val="Style13"/>
          <w:b/>
          <w:bCs/>
          <w:color w:val="000000"/>
          <w:sz w:val="28"/>
        </w:rPr>
        <w:t>народних засідателів</w:t>
      </w:r>
      <w:r>
        <w:rPr>
          <w:rStyle w:val="Style13"/>
          <w:color w:val="000000"/>
          <w:sz w:val="28"/>
        </w:rPr>
        <w:t xml:space="preserve"> у здійсненні судочинства. </w:t>
      </w:r>
      <w:r>
        <w:rPr/>
        <w:t xml:space="preserve">Участь народних засідателів потрібна насамперед там, де закон допускає широкі можливості для розсуду судді, а результат вирішення справи законом ставиться у залежність від моральної оцінки обставин (справи про злочини, вчинені неповнолітніми, справи про визначення долі дитини, про опіку і піклування тощо). Для правильного і найбільш справедливого застосування правових наслідків при розв‘язанні таких справ важливими є не стільки правові знання суддів, скільки їхній життєвий досвід і моральність. </w:t>
      </w:r>
    </w:p>
    <w:p>
      <w:pPr>
        <w:pStyle w:val="TextBody"/>
        <w:ind w:firstLine="540"/>
        <w:rPr/>
      </w:pPr>
      <w:r>
        <w:rPr/>
        <w:t>Доцільно, щоб народні засідателі залучалися також до розгляду окремих справ в адміністративних судах першої інстанції. Участь народних засідателів у таких справах обумовлена необхідністю збалансувати у судовому рішенні інтереси приватних осіб та публічні інтереси.</w:t>
      </w:r>
    </w:p>
    <w:p>
      <w:pPr>
        <w:pStyle w:val="3"/>
        <w:rPr/>
      </w:pPr>
      <w:r>
        <w:rPr/>
        <w:t xml:space="preserve">Назрілою необхідністю є законодавче врегулювання діяльності </w:t>
      </w:r>
      <w:r>
        <w:rPr>
          <w:b/>
          <w:bCs/>
        </w:rPr>
        <w:t>суду присяжних</w:t>
      </w:r>
      <w:r>
        <w:rPr/>
        <w:t xml:space="preserve">. Спочатку суд присяжних слід передбачити в окремих категоріях кримінальних справ, наприклад, у справах про найтяжчі види злочинів. Обвинувачений повинен мати право вибрати, який склад суду розглядатиме його справу – суд присяжних чи колегія професійних суддів. У зв‘язку з існуванням в Україні інституту народних засідателів принципово, щоб функції присяжних були відокремлені від функцій професійного судді. Присяжні вирішують у своєму вердикті тільки питання факту (наприклад, чи була подія злочину, чи вчинений злочин підсудним, чи винуватий підсудний у вчиненні злочину), а професійний суддя на основі вердикту присяжних і норм кримінального права постановляє вирок. </w:t>
      </w:r>
    </w:p>
    <w:p>
      <w:pPr>
        <w:pStyle w:val="TextBody"/>
        <w:ind w:firstLine="540"/>
        <w:rPr/>
      </w:pPr>
      <w:r>
        <w:rPr/>
        <w:t xml:space="preserve">Незалежно від виду судочинства, </w:t>
      </w:r>
      <w:r>
        <w:rPr>
          <w:b/>
          <w:bCs/>
        </w:rPr>
        <w:t>процедура перегляду судових рішень</w:t>
      </w:r>
      <w:r>
        <w:rPr/>
        <w:t xml:space="preserve"> має будуватися на однакових засадах. Потрібно чітко визначити, що завданням апеляційної інстанції є повний або частковий перегляд судової справи на предмет правильності встановлення обставин і застосування норм права судом першої інстанції. Рішення апеляційної інстанції щодо встановлених фактів має бути остаточним. Касаційна інстанція відповідає за перегляд судових рішень першої та апеляційної інстанцій тільки на предмет правильності застосування норм права. Її завданням є також забезпечення однакового застосування права судами окремої юрисдикції. І тільки у найскладніших, принципових випадках, коли йдеться, наприклад, про різне застосування права судом касаційної інстанції чи судами різних спеціалізованих юрисдикцій, про визначення компетентного суду для вирішення певного спору, правосудність судових рішень має гарантуватися найвищим судовим органом у системі судів загальної юрисдикції – Верховним Судом України. Перегляд судових рішень Верховним Судом у порядку виняткової касації має гарантувати єдність судової практики усіх судів загальної юрисдикції.</w:t>
      </w:r>
    </w:p>
    <w:p>
      <w:pPr>
        <w:pStyle w:val="TextBodyIndent"/>
        <w:ind w:firstLine="540"/>
        <w:rPr>
          <w:sz w:val="28"/>
        </w:rPr>
      </w:pPr>
      <w:r>
        <w:rPr>
          <w:sz w:val="28"/>
        </w:rPr>
        <w:t>Доцільно, щоб окремі процесуальні функції, які зараз здійснюють судді, були передані працівникам апарату суду. На них можна покласти ведення прийому громадян, здійснення підготовки справи до судового розгляду, забезпечення участі народних засідателів і присяжних, виготовлення проектів судових рішень тощо.</w:t>
      </w:r>
    </w:p>
    <w:p>
      <w:pPr>
        <w:pStyle w:val="Normal"/>
        <w:spacing w:lineRule="auto" w:line="360"/>
        <w:ind w:firstLine="540"/>
        <w:jc w:val="both"/>
        <w:rPr>
          <w:sz w:val="28"/>
        </w:rPr>
      </w:pPr>
      <w:r>
        <w:rPr>
          <w:sz w:val="28"/>
        </w:rPr>
      </w:r>
    </w:p>
    <w:p>
      <w:pPr>
        <w:pStyle w:val="Heading2"/>
        <w:rPr>
          <w:sz w:val="28"/>
        </w:rPr>
      </w:pPr>
      <w:r>
        <w:rPr>
          <w:sz w:val="28"/>
        </w:rPr>
        <w:t>Статус професійних суддів</w:t>
      </w:r>
    </w:p>
    <w:p>
      <w:pPr>
        <w:pStyle w:val="Normal"/>
        <w:rPr>
          <w:sz w:val="28"/>
        </w:rPr>
      </w:pPr>
      <w:r>
        <w:rPr>
          <w:sz w:val="28"/>
        </w:rPr>
      </w:r>
    </w:p>
    <w:p>
      <w:pPr>
        <w:pStyle w:val="Heading"/>
        <w:jc w:val="both"/>
        <w:rPr>
          <w:b w:val="false"/>
          <w:b w:val="false"/>
          <w:sz w:val="28"/>
          <w:u w:val="none"/>
        </w:rPr>
      </w:pPr>
      <w:r>
        <w:rPr>
          <w:b w:val="false"/>
          <w:sz w:val="28"/>
          <w:u w:val="none"/>
        </w:rPr>
        <w:t>Судова реформа не може вважатися ефективною, якщо не відбудеться реального підвищення статусу судді, престижу суддівської професії. Невід‘ємною ознакою статусу судді є незалежність від будь-яких втручань у його посадову діяльність. Незалежність покликана гарантувати справедливість судового розгляду. Для досягнення незалежності судді недостатньо законодавчо задекларувати цей принцип, потрібно створити механізми, які запобігатимуть можливостям зовнішнього впливу на суддю.</w:t>
      </w:r>
    </w:p>
    <w:p>
      <w:pPr>
        <w:pStyle w:val="Heading"/>
        <w:jc w:val="both"/>
        <w:rPr/>
      </w:pPr>
      <w:r>
        <w:rPr>
          <w:b w:val="false"/>
          <w:sz w:val="28"/>
          <w:u w:val="none"/>
        </w:rPr>
        <w:t xml:space="preserve">Однією з гарантій незалежності судді повинен бути порядок добору суддів, а також порядок вирішення питань кар‘єри суддів. Про наявність такої гарантії можна говорити тоді, коли призначення чи обрання судді на посаду виключає можливість неформальних зобов‘язань майбутнього судді перед особами, які можуть впливати на цей процес. Про таку гарантію свідчить також усунення того, хто призначає чи обирає на посаду судді, від самостійного вирішення питань подальшої кар'єри професійного судді. </w:t>
      </w:r>
    </w:p>
    <w:p>
      <w:pPr>
        <w:pStyle w:val="TextBody"/>
        <w:ind w:firstLine="540"/>
        <w:rPr/>
      </w:pPr>
      <w:r>
        <w:rPr/>
        <w:t xml:space="preserve">Перше призначення на посаду судді здійснюється Президентом України на п'ять років, а після закінчення цього строку суддя обирається безстроково парламентом. Такий порядок загалом не створює загрозу незалежності судді, оскільки після призначення чи обрання він перестає бути залежним від органу, що його призначив чи обрав. </w:t>
      </w:r>
    </w:p>
    <w:p>
      <w:pPr>
        <w:pStyle w:val="Normal"/>
        <w:spacing w:lineRule="auto" w:line="360"/>
        <w:ind w:firstLine="540"/>
        <w:jc w:val="both"/>
        <w:rPr>
          <w:sz w:val="28"/>
        </w:rPr>
      </w:pPr>
      <w:r>
        <w:rPr>
          <w:sz w:val="28"/>
        </w:rPr>
        <w:t xml:space="preserve">Поряд з цим процедура добору і кар‘єрного росту професійних суддів повинна стати більш відкритою. Необхідно усунути залежність проходження шляху від кандидата до судді від розсуду окремих посадових осіб виконавчої та судової влади, які залучені на певних етапах до процесу добору суддів. Призначення на посаду судді, а також обрання суддів на іншу, у тому числі вищу посаду має відбуватися на конкурсних засадах. Конкурс доцільно проводити у формі тестування, що дасть можливість суттєво підвищити об‘єктивність оцінювання знань кандидатів. Відомості про наявність вакантних посад і про час та місце проведення конкурсу мають бути відкритими. Для заміщення вакантної посади судді доцільно закликати тих кандидатів, які показали кращий результат тестування. У разі наявності кількох вакантних посад переважне право вибору майбутнього місця роботи необхідно надати кандидатам з кращими результатами кваліфікаційної атестації. Результати атестації мають анулюватися, якщо особа кілька разів відмовилася від зайняття вакантної посади судді. Це дасть можливість зробити справедливим і прозорим добір кандидатів у судді з резерву. Через такий конкурс повинні проходити також професійні судді, які бажають перейти на вакантну посаду до іншого суду, у тому числі до суду вищого рівня. </w:t>
      </w:r>
    </w:p>
    <w:p>
      <w:pPr>
        <w:pStyle w:val="2"/>
        <w:spacing w:lineRule="auto" w:line="360"/>
        <w:ind w:firstLine="540"/>
        <w:rPr/>
      </w:pPr>
      <w:r>
        <w:rPr/>
        <w:t>Щоб вирішити питання про внесення подання Президенту України про призначення на посаду судді, Вища рада юстиція повинна бути наділена повноваженням провести з претендентом співбесіду, щоб перевірити його професійні та моральні якості, а також відсутність вад, які можуть стати перешкодою для належного здійснення повноважень судді. Рішення Вищої ради юстиції про відмову внести подання про призначення судді на посаду може бути оскаржене до суду.</w:t>
      </w:r>
    </w:p>
    <w:p>
      <w:pPr>
        <w:pStyle w:val="TextBodyIndent"/>
        <w:ind w:firstLine="540"/>
        <w:rPr>
          <w:sz w:val="28"/>
        </w:rPr>
      </w:pPr>
      <w:r>
        <w:rPr>
          <w:sz w:val="28"/>
        </w:rPr>
        <w:t>Задекларована єдність статусу суддів як умова їхньої рівності та недискримінації має бути проведена у життя. Цей принцип вимагає, щоб судді мали однакові гарантії їхньої діяльності незалежно від спеціалізації та рівня суду, у якому суддя обіймає посаду. Судді судів вищого рівня не повинні мати привілеїв, порівняно з колегами судів нижчого рівня. Так, наприклад, рівень заробітку судді має залежати насамперед від його досвіду роботи на посаді судді і значно менше – від рівня суду. Перехід суддів з суду однієї спеціалізації до суду іншої спеціалізації не має обмежуватися, крім випадків, коли йдеться про суддів, які мають іншу, ніж юридична, фахову підготовку з питань окремої юрисдикції.</w:t>
      </w:r>
    </w:p>
    <w:p>
      <w:pPr>
        <w:pStyle w:val="TextBodyIndent"/>
        <w:ind w:firstLine="540"/>
        <w:rPr>
          <w:sz w:val="28"/>
        </w:rPr>
      </w:pPr>
      <w:r>
        <w:rPr>
          <w:sz w:val="28"/>
        </w:rPr>
        <w:t>Необхідно відмовитися від особливого статусу суддів військових судів. Судді не можуть перебувати на військовій службі та входити до штатної чисельності Збройних Сил України. Недопустимо, щоб кар‘єра і заробіток судді залежала від військових звань, присвоєних за активної участі військового командування. Так само суддя не повинен перебувати на забезпеченні органу (Міністерства оборони), який часто є однією зі сторін у судовій справі, інакше залишатимуться обґрунтовані сумніви у незалежності та неупередженості такого судді.</w:t>
      </w:r>
    </w:p>
    <w:p>
      <w:pPr>
        <w:pStyle w:val="TextBodyIndent"/>
        <w:ind w:firstLine="540"/>
        <w:rPr>
          <w:sz w:val="28"/>
        </w:rPr>
      </w:pPr>
      <w:r>
        <w:rPr>
          <w:sz w:val="28"/>
        </w:rPr>
        <w:t>Рівень грошового і соціального забезпечення суддів має відповідати тій високій та відповідальній ролі, яку судді виконують в демократичному суспільстві. На законодавчому рівні потрібно визначити гарантований високий розмір заробітку суддів і систему оплати їхньої праці з тим, щоб виконавча влада не могла впливати на суддів шляхом регулювання їхнього заробітку. Збільшення заробітної плати суддів доцільно провести одночасно з відмовою від окремих пільг, які не обумовлені статусом судді і суперечать принципу рівності усіх громадян (зокрема від права на позачергове влаштування дітей суддів до дитячих навчальних закладів, права на безоплатний проїзд міським транспортом тощо). Престиж професії судді має триматися на високому заробітку та високому місці у соціальній ієрархії, а не на системі пільг та привілеїв.</w:t>
      </w:r>
    </w:p>
    <w:p>
      <w:pPr>
        <w:pStyle w:val="TextBodyIndent"/>
        <w:ind w:firstLine="540"/>
        <w:rPr>
          <w:sz w:val="28"/>
        </w:rPr>
      </w:pPr>
      <w:r>
        <w:rPr>
          <w:sz w:val="28"/>
        </w:rPr>
        <w:t>Потребує перегляду і система преміювання суддів. Заохочення суддів виплатою додаткової винагороди може відбуватися тільки за об‘єктивними критеріями (наприклад, перебування на посаді судді протягом певного тривалого часу, оптимальне співвідношення вирішених справ і скасованих чи змінених рішень, відмінні результати тестування за наслідками навчання). Ці критерії доцільно визначити законом. Прийняття рішення про виплату винагороди судді не повинно залежати від розсуду окремих посадових осіб чи органів.</w:t>
      </w:r>
    </w:p>
    <w:p>
      <w:pPr>
        <w:pStyle w:val="TextBodyIndent"/>
        <w:ind w:firstLine="540"/>
        <w:rPr>
          <w:sz w:val="28"/>
        </w:rPr>
      </w:pPr>
      <w:r>
        <w:rPr>
          <w:sz w:val="28"/>
        </w:rPr>
        <w:t xml:space="preserve">Необхідно удосконалити систему забезпечення суддів житлом. Кожному судді, який не забезпечений житлом, має бути безоплатно надане впорядковане житло, яке переходить у його власність, якщо суддя відпрацював на посаді тривалий час, визначений законом. Звільнення судді з посади до цього часу має припиняти право на користування службовим житлом. Для забезпечення права судді на житло уряд повинен розробити програму житлового будівництва для суддів і службовців апарату судів та вжити заходів щодо її реалізації. Порядок надання суддям житла повинен запобігати можливостям чиновників затягувати з вирішенням цього питання або надавати переваги окремим суддям. Підвищення рівня грошового та соціального забезпечення має підняти престиж посади судді, створити додаткові гарантії незалежності та неупередженості при вирішенні судових справ. </w:t>
      </w:r>
    </w:p>
    <w:p>
      <w:pPr>
        <w:pStyle w:val="TextBodyIndent"/>
        <w:ind w:firstLine="540"/>
        <w:rPr>
          <w:sz w:val="28"/>
        </w:rPr>
      </w:pPr>
      <w:r>
        <w:rPr>
          <w:sz w:val="28"/>
        </w:rPr>
        <w:t xml:space="preserve">Особливий статус судді вимагає уникати ситуацій, коли суддям вручаються державні чи інші нагороди, присвоюються почесні звання за їхню посадову діяльність. Прийняття суддею нагород, почесних звань можливе тільки в умовах, що виключають будь-які сумніви у незалежності судді від особи чи органу, який приймає рішення про нагородження. Ці обмеження не стосуються суддів, що вийшли у відставку. </w:t>
      </w:r>
    </w:p>
    <w:p>
      <w:pPr>
        <w:pStyle w:val="2"/>
        <w:spacing w:lineRule="auto" w:line="360"/>
        <w:ind w:firstLine="540"/>
        <w:rPr/>
      </w:pPr>
      <w:r>
        <w:rPr/>
        <w:t>Суддя не повинен допускати дій, які компрометують його як суддю, ні в суді під час виконання своїх повноважень, ні поза судом. З метою запобігти дискредитації судової влади в особі судді, який допустив негідну поведінку, необхідно вдосконалити систему дисциплінарної відповідальності суддів. Дисциплінарні повноваження мають бути виведені з компетенції кваліфікаційних комісій суддів, оскільки питання суддівської дисципліни прямо не пов’язані з кваліфікацією. Труднощі у притягненні до відповідальності судді за дисциплінарну провину складає також те, що ці органи діють на непостійній основі, а строки для притягнення до дисциплінарної відповідальності обмежені. У зв’язку з цим доцільно створити постійно діючу Дисциплінарну комісію суддів, більшість складу якої формувалася б з’їздом суддів України з авторитетних суддів, що вийшли у відставку. Дисциплінарна комісія суддів, Вища рада юстиції та їхні члени повинні оперативно реагувати на повідомлення про дії суддів, які містять ознаки дисциплінарного проступку, ретельно їх перевіряти, не втручаючись у здійснення правосуддя.</w:t>
      </w:r>
    </w:p>
    <w:p>
      <w:pPr>
        <w:pStyle w:val="2"/>
        <w:spacing w:lineRule="auto" w:line="360"/>
        <w:ind w:firstLine="540"/>
        <w:rPr/>
      </w:pPr>
      <w:r>
        <w:rPr/>
        <w:t>Для досягнення справедливих результатів дисциплінарна процедура має наближатися до судової. Особа, яка вважає себе потерпілою від негідної поведінки судді, а також суддя, щодо якого здійснюється дисциплінарне провадження, повинні мати право бути вислуханими. Дисциплінарна справа має розглядатися на змагальних засадах. Члени дисциплінарного органу, які перевіряли повідомлення, не можуть брати участь у прийнятті рішення у справі. За наслідками її розгляду до порушників дисципліни мають вживатися відповідні наслідки – аж до ініціювання звільнення судді з посади у зв‘язку з порушенням присяги. Такі заходи повинні запобігти проявам суддівського свавілля, а також забезпечити відповідальне ставлення суддів до своїх обов‘язків і усвідомлення високого статусу судді.</w:t>
      </w:r>
    </w:p>
    <w:p>
      <w:pPr>
        <w:pStyle w:val="2"/>
        <w:spacing w:lineRule="auto" w:line="360"/>
        <w:ind w:firstLine="540"/>
        <w:rPr/>
      </w:pPr>
      <w:r>
        <w:rPr/>
      </w:r>
    </w:p>
    <w:p>
      <w:pPr>
        <w:pStyle w:val="2"/>
        <w:spacing w:lineRule="auto" w:line="360"/>
        <w:ind w:firstLine="540"/>
        <w:rPr/>
      </w:pPr>
      <w:r>
        <w:rPr/>
      </w:r>
    </w:p>
    <w:p>
      <w:pPr>
        <w:pStyle w:val="Heading2"/>
        <w:rPr>
          <w:sz w:val="28"/>
        </w:rPr>
      </w:pPr>
      <w:r>
        <w:rPr>
          <w:sz w:val="28"/>
        </w:rPr>
        <w:t>Кваліфікація суддів</w:t>
      </w:r>
    </w:p>
    <w:p>
      <w:pPr>
        <w:pStyle w:val="Normal"/>
        <w:rPr>
          <w:sz w:val="28"/>
        </w:rPr>
      </w:pPr>
      <w:r>
        <w:rPr>
          <w:sz w:val="28"/>
        </w:rPr>
      </w:r>
    </w:p>
    <w:p>
      <w:pPr>
        <w:pStyle w:val="3"/>
        <w:rPr/>
      </w:pPr>
      <w:r>
        <w:rPr/>
        <w:t xml:space="preserve">Визначення рівня професійної підготовки претендентів для рекомендування на посаду судді має здійснюватися незалежними органами, до складу яких входять висококваліфіковані фахівці. При цьому не менше половини складу цих органів мають складати представники суддівського корпусу. </w:t>
      </w:r>
    </w:p>
    <w:p>
      <w:pPr>
        <w:pStyle w:val="3"/>
        <w:rPr/>
      </w:pPr>
      <w:r>
        <w:rPr/>
        <w:t xml:space="preserve">За добір суддів в Україні відповідають кваліфікаційні комісії суддів та Вища рада юстиції. Сучасний склад кваліфікаційних комісій суддів загалом відповідає європейським вимогам до таких органів, оскільки більшість їхніх членів обирається з представників суддівського корпусу. </w:t>
      </w:r>
    </w:p>
    <w:p>
      <w:pPr>
        <w:pStyle w:val="3"/>
        <w:rPr/>
      </w:pPr>
      <w:r>
        <w:rPr/>
        <w:t xml:space="preserve">З метою приведення складу Вищої ради юстиції у відповідність до європейських стандартів, які спрямовані на забезпечення незалежності такого органу, необхідно передбачити призначення (обрання) її членів переважно з найавторитетніших суддів, насамперед з тих, що вийшли у відставку. </w:t>
      </w:r>
    </w:p>
    <w:p>
      <w:pPr>
        <w:pStyle w:val="3"/>
        <w:rPr/>
      </w:pPr>
      <w:r>
        <w:rPr/>
        <w:t xml:space="preserve">Сучасна система кваліфікаційних комісій суддів потребує перегляду. Так, кваліфікаційні комісії суддів для загальних судів сьогодні утворюються на рівні апеляційних округів, встановлених для спеціалізованих судів. Зміни меж і кількості апеляційних округів для спеціалізованих судів автоматично тягнуть за собою зміни у кількості територіальних кваліфікаційних комісій для суддів загальних судів, хоча обґрунтованої потреби у таких змінах немає. Крім того, апеляційні округи різних спеціалізованих судів можуть не збігатися. </w:t>
      </w:r>
    </w:p>
    <w:p>
      <w:pPr>
        <w:pStyle w:val="3"/>
        <w:rPr/>
      </w:pPr>
      <w:r>
        <w:rPr/>
        <w:t xml:space="preserve">До складу кожної територіальної кваліфікаційної комісії обирається конференціями суддів по шість суддів. Однак конференції суддів загальних судів, як і раніше, скликаються на рівні областей. А це означає, що представництво суддів від різних областей у кваліфікаційних комісіях може бути нерівномірним. Норми такого представництва не визначені. </w:t>
      </w:r>
    </w:p>
    <w:p>
      <w:pPr>
        <w:pStyle w:val="3"/>
        <w:rPr/>
      </w:pPr>
      <w:r>
        <w:rPr/>
        <w:t xml:space="preserve">Для усунення названих недоліків нагальною необхідністю є утворення кваліфікаційних комісій з урахуванням адміністративно-територіального устрою. Територіальні кваліфікаційні комісії загальних судів доцільно утворити у Львові (Волинська, Рівненська, Закарпатська, Івано-Франківська, Львівська, Чернівецька, Тернопільська області), у Києві (Житомирська, Вінницька, Черкаська, Київська, Чернігівська, Хмельницька області, місто Київ), у Миколаєві (Автономна Республіка Крим, Одеська, Миколаївська, Херсонська області, місто Севастополь), у Дніпропетровську (Дніпропетровська, Кіровоградська, Полтавська, Запорізька області), у Харкові (Донецька, Харківська, Сумська, Луганській області). У складі цих комісій від суддів мають працювати: по два судді від кожної області, обрані відповідною конференцією суддів місцевих та апеляційних загальних судів, а у складі територіальних кваліфікаційних комісій суддів загальних судів у Львові та Києві – по одному судді від кожної області. Для підвищення фахового рівня кваліфікаційних комісій доцільно відновити обрання до їхнього складу представників вищих юридичних навчальних закладів. </w:t>
      </w:r>
    </w:p>
    <w:p>
      <w:pPr>
        <w:pStyle w:val="3"/>
        <w:rPr/>
      </w:pPr>
      <w:r>
        <w:rPr/>
        <w:t>З метою забезпечення ефективної і постійної діяльності кваліфікаційних комісій їхні члени на час здійснення повноважень повинні відряджатися з основного місця роботи.</w:t>
      </w:r>
    </w:p>
    <w:p>
      <w:pPr>
        <w:pStyle w:val="Normal"/>
        <w:spacing w:lineRule="auto" w:line="360"/>
        <w:ind w:firstLine="540"/>
        <w:jc w:val="both"/>
        <w:rPr>
          <w:sz w:val="28"/>
        </w:rPr>
      </w:pPr>
      <w:r>
        <w:rPr>
          <w:sz w:val="28"/>
        </w:rPr>
        <w:t>З розвитком системи судів загальної юрисдикції територіальні кваліфікаційні комісії суддів (5-7 на територію України) відповідатимуть за кваліфікаційну атестацію суддів місцевих судів – районних, міських, дільничних, міськрайонних судів, а також окружних спеціалізованих судів. Вища рада юстиції на підставі рекомендацій кваліфікаційних комісій вирішуватиме питання про внесення подання про призначення суддів на посади.</w:t>
      </w:r>
    </w:p>
    <w:p>
      <w:pPr>
        <w:pStyle w:val="Normal"/>
        <w:spacing w:lineRule="auto" w:line="360"/>
        <w:ind w:firstLine="540"/>
        <w:jc w:val="both"/>
        <w:rPr>
          <w:sz w:val="28"/>
        </w:rPr>
      </w:pPr>
      <w:r>
        <w:rPr>
          <w:sz w:val="28"/>
        </w:rPr>
        <w:t xml:space="preserve">Вища кваліфікаційна комісія суддів з трьома секціями у її складі (цивільною, адміністративною, кримінальною – відповідно до видів спеціалізованих юрисдикцій) проводитиме кваліфікаційну атестацію суддів апеляційних та вищих судів, а також суддів Верховного Суду України. </w:t>
      </w:r>
    </w:p>
    <w:p>
      <w:pPr>
        <w:pStyle w:val="TextBody"/>
        <w:ind w:firstLine="540"/>
        <w:rPr/>
      </w:pPr>
      <w:r>
        <w:rPr/>
        <w:t>Перспективним напрямком для удосконалення статусу суддів може стати відмова від кваліфікаційних класів. Присвоєння кваліфікаційних класів сьогодні є суто формальною процедурою. Кваліфікаційним класом зараз обумовлений розмір заробітку судді та деякі дисциплінарні заходи. На відміну від інших професій від кваліфікаційного класу судді не залежить і не може залежати коло його повноважень. Професійний рівень судді має вимірюватися не кваліфікаційним класом, а досвідом судді та рівнем його знань. Саме від стажу роботи на посаді судді та результатів його діяльності, а не від кваліфікаційного класу має залежати заробіток судді.</w:t>
      </w:r>
    </w:p>
    <w:p>
      <w:pPr>
        <w:pStyle w:val="Normal"/>
        <w:spacing w:lineRule="auto" w:line="360"/>
        <w:ind w:firstLine="540"/>
        <w:jc w:val="both"/>
        <w:rPr>
          <w:sz w:val="28"/>
        </w:rPr>
      </w:pPr>
      <w:r>
        <w:rPr>
          <w:sz w:val="28"/>
        </w:rPr>
        <w:t xml:space="preserve">З метою ознайомлення зі специфікою діяльності на посаді судді необхідно запровадити обов’язкові навчальні курси для суддів, призначених на посаду вперше, а також для суддів, що обрані до судів вищого рівня. Крім цього, доцільно запровадити регулярні курси підвищення кваліфікації в Академії суддів України. Після проходження курсів судді повинні пройти тестування, успішні результати яких можуть стати підставою для встановлення надбавки до заробітку судді. </w:t>
      </w:r>
    </w:p>
    <w:p>
      <w:pPr>
        <w:pStyle w:val="Normal"/>
        <w:spacing w:lineRule="auto" w:line="360"/>
        <w:ind w:firstLine="540"/>
        <w:jc w:val="both"/>
        <w:rPr>
          <w:sz w:val="28"/>
        </w:rPr>
      </w:pPr>
      <w:r>
        <w:rPr>
          <w:sz w:val="28"/>
        </w:rPr>
      </w:r>
    </w:p>
    <w:p>
      <w:pPr>
        <w:pStyle w:val="Heading2"/>
        <w:rPr>
          <w:sz w:val="28"/>
        </w:rPr>
      </w:pPr>
      <w:r>
        <w:rPr>
          <w:sz w:val="28"/>
        </w:rPr>
        <w:t>Суддівське самоврядування</w:t>
      </w:r>
    </w:p>
    <w:p>
      <w:pPr>
        <w:pStyle w:val="Normal"/>
        <w:rPr>
          <w:sz w:val="28"/>
        </w:rPr>
      </w:pPr>
      <w:r>
        <w:rPr>
          <w:sz w:val="28"/>
        </w:rPr>
      </w:r>
    </w:p>
    <w:p>
      <w:pPr>
        <w:pStyle w:val="3"/>
        <w:rPr/>
      </w:pPr>
      <w:r>
        <w:rPr/>
        <w:t xml:space="preserve">Суддівське самоврядування як форма вирішення питань внутрішньої діяльності судів самими суддями та захисту своїх професійних інтересів має стати реальною гарантією незалежності суддів. Органи суддівського самоврядування повинні активно реагувати на будь-які прояви втручання у діяльність суддів, а також порушення прав суддів та гарантій їхнього високого статусу. </w:t>
      </w:r>
    </w:p>
    <w:p>
      <w:pPr>
        <w:pStyle w:val="TextBody"/>
        <w:ind w:firstLine="540"/>
        <w:rPr/>
      </w:pPr>
      <w:r>
        <w:rPr/>
        <w:t>Суддівське самоврядування має більш активно реалізуватися насамперед на рівні окремого суду. Так, збори суддів відповідного суду повинні вирішувати питання, пов‘язані із запровадженням спеціалізації суддів, затверджувати порядок розподілу заяв і судових справ між суддями (зараз цим займаються голови судів, чим нерідко зловживають), порядок утворення колегій суддів і призначення головуючого, порядок заміщення суддів у разі їх відсутності. Таким регулюванням буде забезпечено, що ні уряд, ні інші державні органи чи посадові особи не зможуть впливати на те, який суддя буде здійснювати правосуддя у конкретній судовій справі.</w:t>
      </w:r>
    </w:p>
    <w:p>
      <w:pPr>
        <w:pStyle w:val="TextBody"/>
        <w:ind w:firstLine="540"/>
        <w:rPr/>
      </w:pPr>
      <w:r>
        <w:rPr/>
        <w:t>Судді на адміністративні посади повинні призначатися органами суддівського самоврядування на визначений законом строк, але не більше, ніж на два строки підряд. Голови судів і їхні заступники мають обиратися зборами суддів відповідного суду, а голови невеликих за кількісним складом місцевих судів можуть призначатися територіальною радою суддів. При цьому голова суду не повинен мати адміністративних повноважень. Його функції мають бути обмежені представницькими повноваженнями і контролем за діяльністю апарату суду.</w:t>
      </w:r>
    </w:p>
    <w:p>
      <w:pPr>
        <w:pStyle w:val="3"/>
        <w:rPr/>
      </w:pPr>
      <w:r>
        <w:rPr/>
        <w:t xml:space="preserve">Президії судів у судах з великою кількістю суддів, які формуються зборами суддів відповідного суду, повинні бути визнані органами суддівського самоврядування, оскільки вони вирішують питання внутрішньої діяльності судів, які Конституцією віднесенні до повноважень суддівського самоврядування. </w:t>
      </w:r>
    </w:p>
    <w:p>
      <w:pPr>
        <w:pStyle w:val="3"/>
        <w:rPr/>
      </w:pPr>
      <w:r>
        <w:rPr/>
        <w:t>Збори суддів суду, а у великих судах – і президія суду за дорученням зборів суддів можуть вирішувати й окремі питання соціального забезпечення суддів, зокрема затверджувати графік відпусток суддів, розподіляти між суддями путівки на санаторно-курортне оздоровлення тощо.</w:t>
      </w:r>
    </w:p>
    <w:p>
      <w:pPr>
        <w:pStyle w:val="3"/>
        <w:rPr/>
      </w:pPr>
      <w:r>
        <w:rPr/>
        <w:t>Удосконалення потребує система органів суддівського самоврядування та коло їхніх повноважень. Система представницьких органів місцевого самоврядування повинна будуватися з урахуванням розвитку системи судів загальної юрисдикції. Так, судді місцевих судів, які знаходяться на території певної області, повинні мати можливість бути представленими на конференції суддів відповідних місцевих судів. Конференції суддів місцевих судів призначають членів до відповідної кваліфікаційної комісії суддів місцевих судів, обирають відповідну раду суддів і представників на з‘їзд суддів України. Представники суддів апеляційних і вищих спеціалізованих судів беруть участь у роботі конференцій суддів відповідної спеціалізації. Конференції суддів апеляційних і вищих спеціалізованих судів призначають членів до відповідних секцій Вищої кваліфікаційної комісії суддів, обирають відповідну раду суддів і представників на з‘їзд суддів України. З‘їзд суддів, крім участі у формуванні Конституційного Суду України, Вищої ради юстиції, обирає Раду суддів України та частину складу Вищої кваліфікаційної комісії суддів.</w:t>
      </w:r>
    </w:p>
    <w:p>
      <w:pPr>
        <w:pStyle w:val="TextBody"/>
        <w:ind w:firstLine="540"/>
        <w:rPr>
          <w:iCs/>
        </w:rPr>
      </w:pPr>
      <w:r>
        <w:rPr>
          <w:iCs/>
        </w:rPr>
        <w:t xml:space="preserve">Рада суддів України як орган професійного самоврядування, що представляє весь суддівський корпус, має брати участь у підготовці та опрацюванні законопроектів, пов’язаних із судоустроєм, статусом суддів, судочинством, у вирішенні питань забезпечення судів, у розробці правил суддівської етики тощо. </w:t>
      </w:r>
    </w:p>
    <w:p>
      <w:pPr>
        <w:pStyle w:val="2"/>
        <w:spacing w:lineRule="auto" w:line="360"/>
        <w:ind w:firstLine="540"/>
        <w:rPr/>
      </w:pPr>
      <w:r>
        <w:rPr/>
        <w:t>З метою підвищення ефективності роботи рад суддів державна судова адміністрація повинна забезпечити їх постійно діючим апаратом і відповідними матеріально-технічними ресурсами.</w:t>
      </w:r>
    </w:p>
    <w:p>
      <w:pPr>
        <w:pStyle w:val="Heading2"/>
        <w:rPr>
          <w:sz w:val="28"/>
        </w:rPr>
      </w:pPr>
      <w:r>
        <w:rPr>
          <w:sz w:val="28"/>
        </w:rPr>
      </w:r>
    </w:p>
    <w:p>
      <w:pPr>
        <w:pStyle w:val="Heading2"/>
        <w:rPr>
          <w:sz w:val="28"/>
        </w:rPr>
      </w:pPr>
      <w:r>
        <w:rPr>
          <w:sz w:val="28"/>
        </w:rPr>
        <w:t>Забезпечення судів</w:t>
      </w:r>
    </w:p>
    <w:p>
      <w:pPr>
        <w:pStyle w:val="Normal"/>
        <w:rPr>
          <w:sz w:val="28"/>
        </w:rPr>
      </w:pPr>
      <w:r>
        <w:rPr>
          <w:sz w:val="28"/>
        </w:rPr>
      </w:r>
    </w:p>
    <w:p>
      <w:pPr>
        <w:pStyle w:val="TextBody"/>
        <w:ind w:firstLine="540"/>
        <w:rPr/>
      </w:pPr>
      <w:r>
        <w:rPr/>
        <w:t xml:space="preserve">Якість правосуддя значною мірою залежить від того, скільки часу суддя затрачає для вирішення судових справ, не відволікаючись на питання, безпосередньо не пов‘язані зі здійсненням правосуддя. Тому для ефективної організації робочого часу судді повинні бути увільнені від вирішення питань, пов‘язаних із забезпеченням діяльності суду. </w:t>
      </w:r>
    </w:p>
    <w:p>
      <w:pPr>
        <w:pStyle w:val="2"/>
        <w:spacing w:lineRule="auto" w:line="360"/>
        <w:ind w:firstLine="540"/>
        <w:rPr/>
      </w:pPr>
      <w:r>
        <w:rPr/>
        <w:t xml:space="preserve">Система забезпечення діяльності судів повинна гарантувати незалежність суддів. Відповідно до принципу розподілу влади судові та управлінські функції не повинні поєднуватися в межах судової влади. Важливо чітко розмежувати повноваження судів і органів виконавчої влади. Суди повинні здійснювати правосуддя, а спеціалізовані органи виконавчої влади мають відповідати за стан забезпечення діяльності судів. Саме такий розподіл гарантує максимальну незалежність суддів. </w:t>
      </w:r>
    </w:p>
    <w:p>
      <w:pPr>
        <w:pStyle w:val="2"/>
        <w:spacing w:lineRule="auto" w:line="360"/>
        <w:ind w:firstLine="540"/>
        <w:rPr/>
      </w:pPr>
      <w:r>
        <w:rPr/>
        <w:t xml:space="preserve">Про належне забезпечення діяльності судів повинна дбати державна судова адміністрація. Обов‘язок судді полягає лише у призначенні судової справи до розгляду і своєчасному та справедливому її вирішенні. Він не повинен перейматися проблемами, пов‘язаними з організаційним забезпеченням процесу (викликом сторін, свідків та інших учасників процесу, доставлянням підсудних тощо). Вирішенням цих проблем повинен опікуватися апарат суду. А щоб суддя не відповідав за діяльність чи бездіяльність апарату суду, апарат повинен підпорядковуватись не голові суду, а державній судовій адміністрації. Тоді голови судів більше не будуть перейматися адміністративними питаннями, а тому не попадатимуть у залежність ні від місцевої влади, ні від підприємців. За всі проблеми в організації судового процесу відповідатиме виконавча влада і при цьому вона не зможе “торгувати” судовими справами, бо їх вирішуватимуть судді. </w:t>
      </w:r>
    </w:p>
    <w:p>
      <w:pPr>
        <w:pStyle w:val="2"/>
        <w:spacing w:lineRule="auto" w:line="360"/>
        <w:ind w:firstLine="540"/>
        <w:rPr/>
      </w:pPr>
      <w:r>
        <w:rPr/>
        <w:t>Апарат суду повинен дбати про належне технічне оснащення кабінетів, залів судових засідань, організацію ремонту приміщень, про ведення діловодства і судової статистики, виклик учасників процесу, народних засідателів, присяжних, доставку підсудних, що утримуються під вартою, про фіксування судового процесу технічними засобами тощо.</w:t>
      </w:r>
    </w:p>
    <w:p>
      <w:pPr>
        <w:pStyle w:val="2"/>
        <w:spacing w:lineRule="auto" w:line="360"/>
        <w:ind w:firstLine="540"/>
        <w:rPr/>
      </w:pPr>
      <w:r>
        <w:rPr/>
        <w:t xml:space="preserve">Контроль за забезпеченням діяльності судів має здійснюватися органами суддівського самоврядування. Апарат суду повинен бути підзвітний голові та загальним зборам суддів відповідного суду. </w:t>
      </w:r>
    </w:p>
    <w:p>
      <w:pPr>
        <w:pStyle w:val="Normal"/>
        <w:spacing w:lineRule="auto" w:line="360"/>
        <w:ind w:firstLine="540"/>
        <w:jc w:val="both"/>
        <w:rPr>
          <w:sz w:val="28"/>
        </w:rPr>
      </w:pPr>
      <w:r>
        <w:rPr>
          <w:sz w:val="28"/>
        </w:rPr>
        <w:t xml:space="preserve">Велике значення матиме і покращення фінансування судової влади. Кошти, передбачені Державним бюджетом України на суди, повинні спрямовуватися державною судовою адміністрацію лише на грошове та соціальне забезпечення суддів, оплату праці народних засідателів і присяжних. Фінансування апаратів судів має здійснюватися з Державного бюджету з коштів, які окремо на них передбачені в рамках фінансування державної судової адміністрації. Розпорядником цих коштів повинні бути органи державної судової адміністрації. </w:t>
      </w:r>
    </w:p>
    <w:p>
      <w:pPr>
        <w:pStyle w:val="Normal"/>
        <w:spacing w:lineRule="auto" w:line="360"/>
        <w:ind w:firstLine="540"/>
        <w:jc w:val="both"/>
        <w:rPr>
          <w:sz w:val="28"/>
        </w:rPr>
      </w:pPr>
      <w:r>
        <w:rPr>
          <w:sz w:val="28"/>
        </w:rPr>
        <w:t>За такої системи забезпечення діяльності судів суддя зможе повністю присвятити свою професійну діяльність єдиному завданню – здійсненню правосуддя. Потреби у наділенні судді управлінськими і господарськими функціями не буде. Суддя здійснюватиме судочинство у справі, якщо апарат організував належний її розгляд, а якщо не організував – судова справа не розглядається. Відповідатиме за це не суддя, а апарат суду, який не зумів забезпечити умови для судового розгляду справи. Такий підхід дозволить гарантувати незалежність суддів.</w:t>
      </w:r>
    </w:p>
    <w:p>
      <w:pPr>
        <w:pStyle w:val="Normal"/>
        <w:spacing w:lineRule="auto" w:line="360"/>
        <w:ind w:firstLine="540"/>
        <w:jc w:val="both"/>
        <w:rPr>
          <w:sz w:val="28"/>
        </w:rPr>
      </w:pPr>
      <w:r>
        <w:rPr>
          <w:sz w:val="28"/>
        </w:rPr>
        <w:t xml:space="preserve">Одним з пріоритетів діяльності державної судової адміністрації є проведення комп‘ютеризації у судах. Це дасть можливість забезпечити поступовий перехід від “паперового” до електронного діловодства. Потрібно створити єдину судову інформаційну мережу. У зв‘язку з тим, що укомплектування необхідною літературою бібліотек усіх судів вимагає багато часу і затрат, доцільно створити єдину електронну бібліотеку з доступом до її ресурсів з кожного суду, а у перспективі - з кожного обладнаного комп‘ютером робочого місця у суді. Єдина судова інформаційна мережа повинна містити зокрема правову базу даних, бланки судової документації, базу даних судової практики (державний електронний архів судових рішень). Згодом у судах повинні бути створені також електронні архіви судових справ, де б зберігалися документація у справі, результати фіксації судового процесу технічними засобами. В подальшому ці архіви могли би бути об‘єднані в єдину мережу із наданням доступу учасникам процесу до матеріалів їхніх справ через Інтернет. </w:t>
      </w:r>
    </w:p>
    <w:p>
      <w:pPr>
        <w:pStyle w:val="Normal"/>
        <w:spacing w:lineRule="auto" w:line="360"/>
        <w:ind w:firstLine="540"/>
        <w:jc w:val="both"/>
        <w:rPr>
          <w:sz w:val="28"/>
        </w:rPr>
      </w:pPr>
      <w:r>
        <w:rPr>
          <w:sz w:val="28"/>
        </w:rPr>
        <w:t>Необхідно завершити процес обладнання судів у достатній кількості технічними засобами фіксації процесу. Електронний запис процесу доцільно прирівняти до протоколу судового засідання.</w:t>
      </w:r>
    </w:p>
    <w:p>
      <w:pPr>
        <w:pStyle w:val="Normal"/>
        <w:spacing w:lineRule="auto" w:line="360"/>
        <w:ind w:firstLine="540"/>
        <w:jc w:val="both"/>
        <w:rPr>
          <w:sz w:val="28"/>
        </w:rPr>
      </w:pPr>
      <w:r>
        <w:rPr>
          <w:sz w:val="28"/>
        </w:rPr>
        <w:t>У сфері інформаційного забезпечення державна судова адміністрація повинна забезпечити взаємодію судів з правоохоронними органами, органами, які відповідають за виконання судових рішень, органами юстиції з тим, щоб організувати створення і функціонування єдиної інформаційної мережі цих органів.</w:t>
      </w:r>
    </w:p>
    <w:p>
      <w:pPr>
        <w:pStyle w:val="2"/>
        <w:spacing w:lineRule="auto" w:line="360"/>
        <w:ind w:firstLine="540"/>
        <w:rPr/>
      </w:pPr>
      <w:r>
        <w:rPr/>
        <w:t xml:space="preserve">Прозорість судової влади вимагає забезпечення доступності судових рішень для усіх зацікавлених осіб. З цією метою, крім регулярного видання збірників судової практики, доцільно створити єдину пошукову систему судових рішень з відкритим доступом до неї через Інтернет. З одного боку, це сприятиме однаковому застосуванню права суддями та підвищить прогнозованість результатів вирішення справ, з іншого – це забезпечить контроль громадськості за діяльністю судів. Водночас потрібно чітко визначити, які відомості у судовому рішенні не підлягають розголошенню. Тексти судових рішень, що знаходяться у відкритому доступі, не повинні містити зокрема інформацію, яка дасть можливість ідентифікувати особу будь-кого з учасників процесу. </w:t>
      </w:r>
    </w:p>
    <w:p>
      <w:pPr>
        <w:pStyle w:val="Normal"/>
        <w:spacing w:lineRule="auto" w:line="360"/>
        <w:ind w:firstLine="540"/>
        <w:jc w:val="both"/>
        <w:rPr>
          <w:sz w:val="28"/>
        </w:rPr>
      </w:pPr>
      <w:r>
        <w:rPr>
          <w:sz w:val="28"/>
        </w:rPr>
        <w:t>Результатом реалізації цих заходів мають стати підвищення ефективності роботи суддів і працівників апаратів судів, спрощення діловодства у судах, прискорення судового процесу, забезпечення прозорості діяльності судів.</w:t>
      </w:r>
    </w:p>
    <w:p>
      <w:pPr>
        <w:pStyle w:val="2"/>
        <w:spacing w:lineRule="auto" w:line="360"/>
        <w:ind w:firstLine="540"/>
        <w:rPr/>
      </w:pPr>
      <w:r>
        <w:rPr/>
        <w:t>Економії бюджетних коштів можна досягнути завдяки налагодженню відеоконференцзв‘язку між судом касаційної інстанції у кримінальних справах та установами системи виконання покарань, замість доставляння до суду засуджених, вирок щодо яких переглядається у касаційному порядку.</w:t>
      </w:r>
    </w:p>
    <w:p>
      <w:pPr>
        <w:pStyle w:val="2"/>
        <w:spacing w:lineRule="auto" w:line="360"/>
        <w:ind w:firstLine="540"/>
        <w:rPr/>
      </w:pPr>
      <w:r>
        <w:rPr/>
        <w:t>Покращенню фінансування судів сприятиме заміна державного мита, що сплачується при зверненні до суду, на судовий збір, надходження від якого спрямовуватимуться на забезпечення потреб судового процесу у судах. Розмір судового збору має бути обумовлений насамперед видом і складністю справи. В адміністративному судочинстві він повинен бути суттєво меншим, ніж у цивільному. Запровадження судового збору дозволить відмовитися від оплати сторонами витрат на інформаційно-технічне обслуговування судового процесу.</w:t>
      </w:r>
    </w:p>
    <w:p>
      <w:pPr>
        <w:pStyle w:val="2"/>
        <w:spacing w:lineRule="auto" w:line="360"/>
        <w:ind w:firstLine="540"/>
        <w:rPr/>
      </w:pPr>
      <w:r>
        <w:rPr/>
        <w:t xml:space="preserve">Для забезпечення безпеки суддів та інших працівників суду, а також безпеки учасників кримінального судочинства необхідно у структурі державної судової адміністрації створити судову міліцію, а для забезпечення порядку у судових засіданнях – службу судових розпорядників. </w:t>
      </w:r>
    </w:p>
    <w:p>
      <w:pPr>
        <w:pStyle w:val="Normal"/>
        <w:spacing w:lineRule="auto" w:line="360"/>
        <w:ind w:firstLine="540"/>
        <w:jc w:val="both"/>
        <w:rPr>
          <w:sz w:val="28"/>
        </w:rPr>
      </w:pPr>
      <w:r>
        <w:rPr>
          <w:sz w:val="28"/>
        </w:rPr>
        <w:t xml:space="preserve">Потребує розвитку навчально-методологічне забезпечення судової системи. Провідну роль у цьому має відігравати Академія суддів України. Вона повинна проводити узагальнення судової практики, надавати судам методологічну допомогу, забезпечувати підготовку кандидатів у судді, регулярне підвищення кваліфікації суддів, організовувати науково-практичні і навчальні семінари, тренінги, конференції тощо, здійснювати співробітництво з відповідними установами зарубіжних країн у сфері обміну досвідом у галузі правосуддя, організовувати проведення навчальних поїздок. </w:t>
      </w:r>
    </w:p>
    <w:p>
      <w:pPr>
        <w:pStyle w:val="Normal"/>
        <w:spacing w:lineRule="auto" w:line="360"/>
        <w:ind w:firstLine="540"/>
        <w:jc w:val="both"/>
        <w:rPr>
          <w:sz w:val="28"/>
        </w:rPr>
      </w:pPr>
      <w:r>
        <w:rPr>
          <w:sz w:val="28"/>
        </w:rPr>
      </w:r>
    </w:p>
    <w:p>
      <w:pPr>
        <w:pStyle w:val="Heading2"/>
        <w:rPr>
          <w:sz w:val="28"/>
        </w:rPr>
      </w:pPr>
      <w:r>
        <w:rPr>
          <w:sz w:val="28"/>
        </w:rPr>
        <w:t>Суміжні інститути</w:t>
      </w:r>
    </w:p>
    <w:p>
      <w:pPr>
        <w:pStyle w:val="Normal"/>
        <w:rPr>
          <w:sz w:val="28"/>
        </w:rPr>
      </w:pPr>
      <w:r>
        <w:rPr>
          <w:sz w:val="28"/>
        </w:rPr>
      </w:r>
    </w:p>
    <w:p>
      <w:pPr>
        <w:pStyle w:val="3"/>
        <w:rPr/>
      </w:pPr>
      <w:r>
        <w:rPr/>
        <w:t xml:space="preserve">Повноцінна судова реформа неможлива без реформування та розвитку інститутів, які безпосередньо пов’язані з реалізацією права на судовий захист. </w:t>
      </w:r>
    </w:p>
    <w:p>
      <w:pPr>
        <w:pStyle w:val="Normal"/>
        <w:spacing w:lineRule="auto" w:line="360"/>
        <w:ind w:firstLine="540"/>
        <w:jc w:val="both"/>
        <w:rPr/>
      </w:pPr>
      <w:r>
        <w:rPr>
          <w:sz w:val="28"/>
        </w:rPr>
        <w:t xml:space="preserve">Правосуддя не може вважатися доступним для кожного, якщо у державі відсутні ефективні механізми надання </w:t>
      </w:r>
      <w:r>
        <w:rPr>
          <w:b/>
          <w:bCs/>
          <w:sz w:val="28"/>
        </w:rPr>
        <w:t>правової допомоги</w:t>
      </w:r>
      <w:r>
        <w:rPr>
          <w:sz w:val="28"/>
        </w:rPr>
        <w:t xml:space="preserve">. Держава має створити умови, що гарантували б правову допомогу особам, які внаслідок малозабезпеченості позбавлені можливості належним чином відстоювати свої права у суді. Для людей з низьким рівнем достатку правова допомога повинна забезпечуватися безоплатно або за доступну плату не тільки у кримінальних, а й у цивільних та адміністративних справах, де йдеться про захист найважливіших прав людини. Держава повинна заохочувати створення при органах місцевого самоврядування комунальної адвокатури, яка б забезпечувала членам територіальної громади надання правової допомоги безоплатно або на пільгових умовах. </w:t>
      </w:r>
    </w:p>
    <w:p>
      <w:pPr>
        <w:pStyle w:val="Normal"/>
        <w:spacing w:lineRule="auto" w:line="360"/>
        <w:ind w:firstLine="540"/>
        <w:jc w:val="both"/>
        <w:rPr/>
      </w:pPr>
      <w:r>
        <w:rPr>
          <w:sz w:val="28"/>
        </w:rPr>
        <w:t xml:space="preserve">Роль </w:t>
      </w:r>
      <w:r>
        <w:rPr>
          <w:b/>
          <w:bCs/>
          <w:sz w:val="28"/>
        </w:rPr>
        <w:t>адвокатури</w:t>
      </w:r>
      <w:r>
        <w:rPr>
          <w:sz w:val="28"/>
        </w:rPr>
        <w:t xml:space="preserve"> у наданні правової допомоги повинна зрости. З метою забезпечення високої якості правової допомоги необхідно розмежувати статус адвокатів у судовому процесі та інших фахівців у галузі права. Зважаючи на високі гарантії діяльності адвокатів, доцільно законом обмежити коло справ, у яких правову допомогу можуть надавати фахівці у галузі права, які не мають статусу адвоката. Водночас потрібно передбачити відповідальність адвокатів та інших фахівців у галузі права за надання неякісної правової допомоги.</w:t>
      </w:r>
    </w:p>
    <w:p>
      <w:pPr>
        <w:pStyle w:val="3"/>
        <w:rPr/>
      </w:pPr>
      <w:r>
        <w:rPr/>
        <w:t xml:space="preserve">Державна судова адміністрація спільно з органами місцевого самоврядування повинна організувати створення при місцевих судах </w:t>
      </w:r>
      <w:r>
        <w:rPr>
          <w:b/>
          <w:bCs/>
        </w:rPr>
        <w:t>інформаційних центрів</w:t>
      </w:r>
      <w:r>
        <w:rPr/>
        <w:t>, які б безоплатно або за доступну плату забезпечували членам відповідних територіальних громад доступ до правових баз даних, правові консультації з питань судового процесу, стандартизовані бланки заяв, скарг, клопотань до суду, допомогу щодо їхнього заповнення, іншу інформацію, необхідну для звернення до суду.</w:t>
      </w:r>
    </w:p>
    <w:p>
      <w:pPr>
        <w:pStyle w:val="TextBodyIndent"/>
        <w:ind w:firstLine="540"/>
        <w:rPr>
          <w:sz w:val="28"/>
        </w:rPr>
      </w:pPr>
      <w:r>
        <w:rPr>
          <w:sz w:val="28"/>
        </w:rPr>
        <w:t>Першочерговим завданням є також вироблення механізмів залучення перекладачів і спеціалістів до судових процесів. Ці механізми повинні забезпечувати налагодження ефективної взаємодії з відповідними установами та фахівцями (швидкий виклик до суду, гарантована оплата їхніх послуг тощо).</w:t>
      </w:r>
    </w:p>
    <w:p>
      <w:pPr>
        <w:pStyle w:val="TextBodyIndent"/>
        <w:ind w:firstLine="540"/>
        <w:rPr/>
      </w:pPr>
      <w:r>
        <w:rPr>
          <w:sz w:val="28"/>
        </w:rPr>
        <w:t xml:space="preserve">Потребує глибокого реформування і </w:t>
      </w:r>
      <w:r>
        <w:rPr>
          <w:b/>
          <w:bCs/>
          <w:sz w:val="28"/>
        </w:rPr>
        <w:t>система досудового слідства</w:t>
      </w:r>
      <w:r>
        <w:rPr>
          <w:sz w:val="28"/>
        </w:rPr>
        <w:t xml:space="preserve"> у кримінальних справах. Відповідно до Конституції України </w:t>
      </w:r>
      <w:r>
        <w:rPr>
          <w:b/>
          <w:bCs/>
          <w:sz w:val="28"/>
        </w:rPr>
        <w:t>прокуратура</w:t>
      </w:r>
      <w:r>
        <w:rPr>
          <w:sz w:val="28"/>
        </w:rPr>
        <w:t xml:space="preserve"> повинна бути позбавлена функції досудового слідства, оскільки вона здійснює нагляд за ним. Поєднання в одному органі слідчих повноважень і здійснення нагляду за їх реалізацією недопустиме. У зв’язку з цим на основі слідчих апаратів прокуратури доцільно створити Національне бюро розслідувань як центральний орган виконавчої влади, а також його територіальні бюро на місцях.</w:t>
      </w:r>
    </w:p>
    <w:p>
      <w:pPr>
        <w:pStyle w:val="TextBodyIndent"/>
        <w:ind w:firstLine="540"/>
        <w:rPr/>
      </w:pPr>
      <w:r>
        <w:rPr>
          <w:sz w:val="28"/>
        </w:rPr>
        <w:t xml:space="preserve">Має бути виконана вимога Конституції України про вилучення з компетенції прокуратури загальнонаглядових повноважень. Прокуратура не повинна виконувати функції, наближені до правосуддя. Натомість уже налагоджено діяльність державних </w:t>
      </w:r>
      <w:r>
        <w:rPr>
          <w:iCs/>
          <w:sz w:val="28"/>
        </w:rPr>
        <w:t xml:space="preserve">органів щодо контролю за додержанням законів </w:t>
      </w:r>
      <w:r>
        <w:rPr>
          <w:sz w:val="28"/>
        </w:rPr>
        <w:t>у чітко визначених галузевих напрямках. Крім того, використання прокуратури з такими повноваженнями у цілях політичної чи економічної розправи дискредитувало загальний нагляд.</w:t>
      </w:r>
    </w:p>
    <w:p>
      <w:pPr>
        <w:pStyle w:val="TextBodyIndent"/>
        <w:ind w:firstLine="540"/>
        <w:rPr/>
      </w:pPr>
      <w:r>
        <w:rPr>
          <w:sz w:val="28"/>
        </w:rPr>
        <w:t xml:space="preserve">У галузі </w:t>
      </w:r>
      <w:r>
        <w:rPr>
          <w:b/>
          <w:bCs/>
          <w:sz w:val="28"/>
        </w:rPr>
        <w:t>виконання судових рішень</w:t>
      </w:r>
      <w:r>
        <w:rPr>
          <w:sz w:val="28"/>
        </w:rPr>
        <w:t xml:space="preserve"> перспективними кроками є заохочення державних виконавців у забезпеченні ефективного виконання судових рішень, а також посилення відповідальності боржників за невиконання судових рішень чи за умисне створення умов, які унеможливлюють виконання судових рішень. Потрібно створити умови, щоб добровільне виконання судового рішення стало для боржника набагато вигіднішим, ніж його виконання у примусовому порядку. Державна виконавча служба згодом може бути трансформована у госпрозрахункову виконавчу агенцію при державній судовій адміністрації. Доцільно вивчити також можливість демонополізації державної діяльності з виконання судових рішень і запровадження недержавних виконавців чи виконавчих агенцій. </w:t>
      </w:r>
    </w:p>
    <w:p>
      <w:pPr>
        <w:pStyle w:val="TextBodyIndent"/>
        <w:ind w:firstLine="540"/>
        <w:rPr/>
      </w:pPr>
      <w:r>
        <w:rPr>
          <w:sz w:val="28"/>
        </w:rPr>
        <w:t xml:space="preserve">Для підвищення ефективності виконання судових рішень у кримінальних справах необхідно удосконалити організацію </w:t>
      </w:r>
      <w:r>
        <w:rPr>
          <w:b/>
          <w:bCs/>
          <w:sz w:val="28"/>
        </w:rPr>
        <w:t>пенітенціарної системи</w:t>
      </w:r>
      <w:r>
        <w:rPr>
          <w:sz w:val="28"/>
        </w:rPr>
        <w:t>. Держава повинна вживати заходи, спрямовані на те, щоб пенітенціарна система відповідала світовим і європейським стандартам. Зокрема потрібно рішуче запобігати будь-яким проявам катування, тортур, іншого нелюдського або такого, що принижує честь та гідність людини, поводження із особами, що перебувають під вартою, або засудженими. У зв‘язку з цим функція управління пенітенціарними установами і функція їхньої охорони мають бути закріплені за різними органами – Міністерством юстиції України і, наприклад, Міністерством внутрішніх справ України.</w:t>
      </w:r>
    </w:p>
    <w:p>
      <w:pPr>
        <w:pStyle w:val="TextBodyIndent"/>
        <w:ind w:firstLine="540"/>
        <w:rPr>
          <w:sz w:val="28"/>
        </w:rPr>
      </w:pPr>
      <w:r>
        <w:rPr>
          <w:sz w:val="28"/>
        </w:rPr>
        <w:t>Ув’язненим повинна забезпечуватися необхідна медична допомога. Адміністрація кримінально-виконавчих установ спільно з медичними службами мають запобігати поширенню інфекційних захворювань серед ув’язнених. Для зменшення рецидивної злочинності потрібно створити належні умови ефективної адаптації осіб після відбуття покарання. Держава не повинна чинити необґрунтованих перешкод у діяльності благодійних та релігійних організацій щодо соціальної реабілітації таких осіб.</w:t>
      </w:r>
    </w:p>
    <w:p>
      <w:pPr>
        <w:pStyle w:val="2"/>
        <w:spacing w:lineRule="auto" w:line="360"/>
        <w:ind w:firstLine="540"/>
        <w:rPr/>
      </w:pPr>
      <w:r>
        <w:rPr>
          <w:b/>
          <w:sz w:val="36"/>
          <w:szCs w:val="36"/>
        </w:rPr>
        <w:t xml:space="preserve">З метою розвантаження судів потребують розвитку </w:t>
      </w:r>
      <w:r>
        <w:rPr>
          <w:b/>
          <w:bCs/>
          <w:sz w:val="36"/>
          <w:szCs w:val="36"/>
        </w:rPr>
        <w:t>альтернативні (позасудові) способи урегулювання правових конфліктів</w:t>
      </w:r>
      <w:r>
        <w:rPr>
          <w:b/>
          <w:sz w:val="36"/>
          <w:szCs w:val="36"/>
        </w:rPr>
        <w:t>. Держава повинна створити умови для стимулювання більш дешевих і менш формалізованих способів врегулювання правових конфліктів. Необхідно створити достатні правові та організаційні умови для діяльності третейських судів, які б обиралися сторонами і вирішували спори на основі угоди сторін про обов‘язковість рішень цих арбітражів. Наукового обґрунтування і практичного втілення потребує медіація – діяльність професійних посередників, які спрямовують учасників правового конфлікту до компромісу і самостійного врегулювання спору. Громадськість повинна бути поінформована про переваги цих способів над судовим механізмом захисту прав. Її потрібно зацікавити у використанні для захисту своїх прав насамперед цих способів. Звернення до суду бажано використовувати як винятковий спосіб вирішення правового спору.</w:t>
      </w:r>
    </w:p>
    <w:p>
      <w:pPr>
        <w:pStyle w:val="TextBodyIndent"/>
        <w:ind w:firstLine="540"/>
        <w:rPr/>
      </w:pPr>
      <w:r>
        <w:rPr>
          <w:sz w:val="28"/>
        </w:rPr>
        <w:t xml:space="preserve">Суттєвого розвантаження судової системи можна досягнути розвинувши потенціал </w:t>
      </w:r>
      <w:r>
        <w:rPr>
          <w:b/>
          <w:bCs/>
          <w:sz w:val="28"/>
        </w:rPr>
        <w:t>нотаріату</w:t>
      </w:r>
      <w:r>
        <w:rPr>
          <w:sz w:val="28"/>
        </w:rPr>
        <w:t>. Наказове провадження у цивільному судочинстві (видача судового наказу у разі відсутності правового спору між сторонами зобов’язання) доцільно трансформувати у функцію нотаріату. Так, на вимогу стягувача нотаріуси могли б видавати виконавчий документ, якщо від боржника не надійде заперечень проти існування відповідного зобов’язання та його примусового виконання.</w:t>
      </w:r>
    </w:p>
    <w:p>
      <w:pPr>
        <w:pStyle w:val="TextBodyIndent"/>
        <w:ind w:firstLine="540"/>
        <w:rPr>
          <w:sz w:val="28"/>
        </w:rPr>
      </w:pPr>
      <w:r>
        <w:rPr>
          <w:sz w:val="28"/>
        </w:rPr>
        <w:t>Потрібно уникнути поділу на державних та приватних нотаріусів. Держава не повинна забезпечувати здійснення нотаріальних функцій, які більш успішно виконують недержавні нотаріуси. Водночас держава повинна мати можливість регулювати вартість нотаріальних послуг для людей з низьким рівнем достатку. Мають бути вироблені чіткі і надійні механізми відповідальності нотаріусів на надання неякісних послуг.</w:t>
      </w:r>
    </w:p>
    <w:p>
      <w:pPr>
        <w:pStyle w:val="2"/>
        <w:spacing w:lineRule="auto" w:line="360"/>
        <w:ind w:firstLine="540"/>
        <w:rPr/>
      </w:pPr>
      <w:r>
        <w:rPr/>
        <w:t xml:space="preserve">Повноваження судів вирішувати </w:t>
      </w:r>
      <w:r>
        <w:rPr>
          <w:b/>
          <w:bCs/>
        </w:rPr>
        <w:t>справи про адміністративні проступки</w:t>
      </w:r>
      <w:r>
        <w:rPr/>
        <w:t xml:space="preserve"> та накладати адміністративні стягнення мають бути обмежені, а згодом повністю передані у відання адміністративних органів. Рішення адміністративних органів у таких справах можуть оскаржуватися до адміністративного суду. Справи про проступки, за вчинення яких передбачено арешт чи конфіскацію майна або речей, доцільно передати у юрисдикцію кримінальних судів, які розглядатимуть їх за правилами кримінального судочинства. Такі проступки взагалі не повинні називатися адміністративним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2"/>
        <w:rPr>
          <w:sz w:val="28"/>
        </w:rPr>
      </w:pPr>
      <w:r>
        <w:rPr>
          <w:sz w:val="28"/>
        </w:rPr>
        <w:t>Правове забезпечення</w:t>
      </w:r>
    </w:p>
    <w:p>
      <w:pPr>
        <w:pStyle w:val="Heading2"/>
        <w:rPr>
          <w:sz w:val="28"/>
        </w:rPr>
      </w:pPr>
      <w:r>
        <w:rPr>
          <w:sz w:val="28"/>
        </w:rPr>
      </w:r>
    </w:p>
    <w:p>
      <w:pPr>
        <w:pStyle w:val="Normal"/>
        <w:spacing w:lineRule="auto" w:line="360"/>
        <w:ind w:firstLine="540"/>
        <w:jc w:val="both"/>
        <w:rPr/>
      </w:pPr>
      <w:r>
        <w:rPr>
          <w:sz w:val="28"/>
        </w:rPr>
        <w:t xml:space="preserve">Успішність реалізації заходів щодо гарантування верховенства права і забезпечення права на справедливий судовий розгляд в Україні залежить від їх належного правового забезпечення. Удосконалення законодавства у галузі правосуддя має відбуватися поетапно з тим, щоб забезпечити поступовий і безболісний перехід до нових стандартів правосуддя. </w:t>
      </w:r>
    </w:p>
    <w:p>
      <w:pPr>
        <w:pStyle w:val="2"/>
        <w:spacing w:lineRule="auto" w:line="360"/>
        <w:ind w:firstLine="540"/>
        <w:rPr/>
      </w:pPr>
      <w:r>
        <w:rPr>
          <w:b/>
          <w:bCs/>
        </w:rPr>
        <w:t>Перший етап</w:t>
      </w:r>
      <w:r>
        <w:rPr/>
        <w:t xml:space="preserve"> (2004-2007 роки) повинен бути спрямований на подальшу реалізацію Конституції України, Закону “Про судоустрій України”, наближення до європейських стандартів, удосконалення статусу суддів, розвантаження судів, підвищення доступності правосуддя та довіри до судів, зменшення корупційних явищ у сфері правосуддя.</w:t>
      </w:r>
    </w:p>
    <w:p>
      <w:pPr>
        <w:pStyle w:val="Normal"/>
        <w:spacing w:lineRule="auto" w:line="360"/>
        <w:ind w:firstLine="540"/>
        <w:jc w:val="both"/>
        <w:rPr>
          <w:sz w:val="28"/>
        </w:rPr>
      </w:pPr>
      <w:r>
        <w:rPr>
          <w:sz w:val="28"/>
        </w:rPr>
        <w:t>Першочерговим кроком у цій сфері має стати прийняття нових Цивільного, Адміністративного, Кримінального процесуальних кодексів і внесення обумовлених ними змін до Закону “Про судоустрій України”. Юрисдикція військових судів має бути обмежена кримінальними справами. Зміни до Закону “Про судоустрій України” мають передбачати утворення замість Апеляційного і Касаційного судів України Вищого цивільного суду і Вищого кримінального суду, а також розширення повноважень суддівського самоврядування, підпорядкування апаратів судів державній судовій адміністрації. Мають бути розроблені та прийняті нові редакції Законів “Про статус суддів” та “Про виконання рішень Європейського суду з прав людини”. Необхідно підготувати Закон “Про правову допомогу”, який передбачить види правової допомоги, підстави і механізм звільнення від оплати правової допомоги чи надання її на пільгових умовах, відповідальність за надання неякісної правової допомоги.</w:t>
      </w:r>
    </w:p>
    <w:p>
      <w:pPr>
        <w:pStyle w:val="Normal"/>
        <w:spacing w:lineRule="auto" w:line="360"/>
        <w:ind w:firstLine="540"/>
        <w:jc w:val="both"/>
        <w:rPr>
          <w:sz w:val="28"/>
        </w:rPr>
      </w:pPr>
      <w:r>
        <w:rPr>
          <w:sz w:val="28"/>
        </w:rPr>
        <w:t xml:space="preserve">На цьому етапі потрібно досягнути однакових методологічних підходів до правового регулювання відносин у сфері правосуддя, забезпечити єдність термінології у законодавстві про судоустрій, статус суддів і судочинство. </w:t>
      </w:r>
    </w:p>
    <w:p>
      <w:pPr>
        <w:pStyle w:val="Normal"/>
        <w:spacing w:lineRule="auto" w:line="360"/>
        <w:ind w:firstLine="540"/>
        <w:jc w:val="both"/>
        <w:rPr>
          <w:sz w:val="28"/>
        </w:rPr>
      </w:pPr>
      <w:r>
        <w:rPr>
          <w:sz w:val="28"/>
        </w:rPr>
        <w:t>З метою реалізації положень Конституції України про повноваження прокуратури доцільно прийняти нову редакцію Закону “Про прокуратуру” і Закон “Про Національне бюро розслідувань” й організаційно забезпечити їхню поступову реалізацію. Має бути оновлене законодавство про адвокатуру та нотаріат. Слід внести необхідні зміни у Закони “Про Вищу раду юстиції”, “Про судову експертизу”, а також “Про виконавче провадження” (у зв’язку з прийняттям нових кодексів матеріального права та процесуальних кодексів).</w:t>
      </w:r>
    </w:p>
    <w:p>
      <w:pPr>
        <w:pStyle w:val="2"/>
        <w:spacing w:lineRule="auto" w:line="360"/>
        <w:ind w:firstLine="540"/>
        <w:rPr/>
      </w:pPr>
      <w:r>
        <w:rPr/>
        <w:t>Доцільно підготувати Закони “Про державну судову адміністрацію”, “Про судову міліцію” і “Про судовий збір” (з відповідними змінами до законодавства про державне мито), спрямовані на покращення забезпечення діяльності судів.</w:t>
      </w:r>
    </w:p>
    <w:p>
      <w:pPr>
        <w:pStyle w:val="2"/>
        <w:spacing w:lineRule="auto" w:line="360"/>
        <w:ind w:firstLine="540"/>
        <w:rPr/>
      </w:pPr>
      <w:r>
        <w:rPr/>
        <w:t>Потрібно розробити науково обґрунтовану концепцію оприлюднення судових рішень через Інтернет та іншими засобами і підготувати на її основі відповідний закон або зміни до законодавства про інформацію.</w:t>
      </w:r>
    </w:p>
    <w:p>
      <w:pPr>
        <w:pStyle w:val="2"/>
        <w:spacing w:lineRule="auto" w:line="360"/>
        <w:ind w:firstLine="540"/>
        <w:rPr/>
      </w:pPr>
      <w:r>
        <w:rPr>
          <w:b/>
          <w:bCs/>
        </w:rPr>
        <w:t>Другий етап</w:t>
      </w:r>
      <w:r>
        <w:rPr/>
        <w:t xml:space="preserve"> (2007-2010 роки) має бути спрямований на оптимізацію судової системи і судочинства, досягнення більшої зрозумілості і відкритості, підвищення ефективності здійснення правосуддя. </w:t>
      </w:r>
    </w:p>
    <w:p>
      <w:pPr>
        <w:pStyle w:val="2"/>
        <w:spacing w:lineRule="auto" w:line="360"/>
        <w:ind w:firstLine="540"/>
        <w:rPr/>
      </w:pPr>
      <w:r>
        <w:rPr/>
        <w:t>На цьому етапі на основі законів про судоустрій і про статус суддів потрібно підготувати комплексний закон, який зокрема забезпечить утворення системи цивільних та системи кримінальних судів, інтегрування господарських судів у систему цивільних судів, відмову від військових судів, передбачить відповідні перетворення у системі кваліфікаційних комісій та органів суддівського самоврядування, утворення Дисциплінарної комісії суддів. Положення про особливості провадження у справах за участю суб‘єктів господарювання імплементувати у Цивільний процесуальний кодекс. Потрібно підготувати нову редакцію Закону “Про виконавче провадження”, яка передбачить більш ефективні механізми виконання судових рішень.</w:t>
      </w:r>
    </w:p>
    <w:p>
      <w:pPr>
        <w:pStyle w:val="2"/>
        <w:spacing w:lineRule="auto" w:line="360"/>
        <w:ind w:firstLine="540"/>
        <w:rPr/>
      </w:pPr>
      <w:r>
        <w:rPr/>
        <w:t xml:space="preserve">Новий Кодекс про адміністративні проступки повинен вивести з юрисдикції судів розгляд справ про адміністративні проступки. Склади проступків, які за своєю природою не є адміністративними, потрібно перенести до Кримінального кодексу України як кримінальні проступки, які на відміну від злочинів, не тягнутимуть за собою покарання і судимість. Розгляд справ про кримінальні проступки повинні здійснювати кримінальні суди за правилами кримінального судочинства. </w:t>
      </w:r>
    </w:p>
    <w:p>
      <w:pPr>
        <w:pStyle w:val="Heading"/>
        <w:jc w:val="both"/>
        <w:rPr/>
      </w:pPr>
      <w:r>
        <w:rPr>
          <w:b w:val="false"/>
          <w:bCs w:val="false"/>
          <w:sz w:val="28"/>
          <w:u w:val="none"/>
        </w:rPr>
        <w:t xml:space="preserve">На </w:t>
      </w:r>
      <w:r>
        <w:rPr>
          <w:sz w:val="28"/>
          <w:u w:val="none"/>
        </w:rPr>
        <w:t>третьому етапі</w:t>
      </w:r>
      <w:r>
        <w:rPr>
          <w:b w:val="false"/>
          <w:bCs w:val="false"/>
          <w:sz w:val="28"/>
          <w:u w:val="none"/>
        </w:rPr>
        <w:t xml:space="preserve"> (2010-2014 роки) має бути завершене створення якісно нової правової основи для діяльності судів і забезпечена стабільність системи правосуддя. Повинні бути усунуті негативні тенденції, зумовлені побічною дією заходів у сфері розвитку судової системи. Судоустрій, статус суддів і судочинство повністю мають відповідати вимогам, які ставляться до правосуддя у найбільш розвинутих демократичних країнах.</w:t>
      </w:r>
    </w:p>
    <w:p>
      <w:pPr>
        <w:pStyle w:val="Normal"/>
        <w:rPr>
          <w:b/>
          <w:b/>
          <w:bCs/>
          <w:sz w:val="28"/>
          <w:u w:val="none"/>
        </w:rPr>
      </w:pPr>
      <w:r>
        <w:rPr>
          <w:b/>
          <w:bCs/>
          <w:sz w:val="28"/>
          <w:u w:val="none"/>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Розроблено Центром політико-правових реформ, 2003-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Печатная машинка"/>
    <w:qFormat/>
    <w:rPr>
      <w:rFonts w:ascii="Times New Roman" w:hAnsi="Times New Roman" w:cs="Times New Roman"/>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40"/>
      <w:jc w:val="center"/>
    </w:pPr>
    <w:rPr>
      <w:b/>
      <w:bCs/>
      <w:u w:val="single"/>
    </w:rPr>
  </w:style>
  <w:style w:type="paragraph" w:styleId="TextBody">
    <w:name w:val="Body Text"/>
    <w:basedOn w:val="Normal"/>
    <w:pPr>
      <w:spacing w:lineRule="auto" w:line="360"/>
      <w:ind w:firstLine="567"/>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sz w:val="28"/>
      <w:szCs w:val="20"/>
    </w:rPr>
  </w:style>
  <w:style w:type="paragraph" w:styleId="3">
    <w:name w:val="Основной текст с отступом 3"/>
    <w:basedOn w:val="Normal"/>
    <w:qFormat/>
    <w:pPr>
      <w:spacing w:lineRule="auto" w:line="360"/>
      <w:ind w:firstLine="567"/>
      <w:jc w:val="both"/>
    </w:pPr>
    <w:rPr>
      <w:sz w:val="28"/>
    </w:rPr>
  </w:style>
  <w:style w:type="paragraph" w:styleId="TextBodyIndent">
    <w:name w:val="Body Text Indent"/>
    <w:basedOn w:val="Normal"/>
    <w:pPr>
      <w:spacing w:lineRule="auto" w:line="360"/>
      <w:ind w:firstLine="567"/>
      <w:jc w:val="both"/>
    </w:pPr>
    <w:rPr>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2:26:00Z</dcterms:created>
  <dc:creator>roma</dc:creator>
  <dc:description/>
  <dc:language>en-US</dc:language>
  <cp:lastModifiedBy>Maestro</cp:lastModifiedBy>
  <dcterms:modified xsi:type="dcterms:W3CDTF">2005-09-29T12:26:00Z</dcterms:modified>
  <cp:revision>2</cp:revision>
  <dc:subject/>
  <dc:title>Проект* </dc:title>
</cp:coreProperties>
</file>