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tab/>
        <w:t>Костенко Леся</w:t>
      </w:r>
      <w:r>
        <w:rPr>
          <w:lang w:val="ru-RU"/>
        </w:rPr>
        <w:t xml:space="preserve"> - ю</w:t>
      </w:r>
      <w:r>
        <w:rPr/>
        <w:t>ристконсульт ТОВ "ДК-Полтава"</w:t>
      </w:r>
    </w:p>
    <w:p>
      <w:pPr>
        <w:pStyle w:val="Normal"/>
        <w:rPr>
          <w:lang w:val="ru-RU"/>
        </w:rPr>
      </w:pPr>
      <w:r>
        <w:rPr>
          <w:lang w:val="ru-RU"/>
        </w:rPr>
      </w:r>
    </w:p>
    <w:p>
      <w:pPr>
        <w:pStyle w:val="Normal"/>
        <w:rPr>
          <w:lang w:val="en-US"/>
        </w:rPr>
      </w:pPr>
      <w:r>
        <w:rPr/>
        <w:t>Право звичаїв</w:t>
      </w:r>
    </w:p>
    <w:p>
      <w:pPr>
        <w:pStyle w:val="Normal"/>
        <w:rPr/>
      </w:pPr>
      <w:r>
        <w:rPr/>
        <w:t>Найкращі закони народжуються із звичаїв</w:t>
      </w:r>
    </w:p>
    <w:p>
      <w:pPr>
        <w:pStyle w:val="Normal"/>
        <w:rPr/>
      </w:pPr>
      <w:r>
        <w:rPr/>
        <w:t>Ж. Жубер</w:t>
      </w:r>
    </w:p>
    <w:p>
      <w:pPr>
        <w:pStyle w:val="Normal"/>
        <w:rPr/>
      </w:pPr>
      <w:r>
        <w:rPr/>
      </w:r>
    </w:p>
    <w:p>
      <w:pPr>
        <w:pStyle w:val="Normal"/>
        <w:rPr/>
      </w:pPr>
      <w:r>
        <w:rPr/>
        <w:t>Звичаї – це стереотипи поведінки, яких дотримуються спільноти людей, соціальні групи за певних обставин, і які зберігаються в незмінному вигляді протягом тривалого історичного періоду, передаючись із покоління в покоління. Звичай – це правило, яке склалося давно внаслідок його систематичного застосування певною групою людей і є засобом соціальної регуляції діяльності в певному суспільстві. Звичай характеризує зміст поведінки людей, яка притаманна суспільству, на відміну від моральних норм, які характеризують спосіб дотримання суспільної дисципліни. Звичаєві правила поведінки не фіксуються в жодних документах; вони „узаконені” громадською думкою. Звичаї фіксують елементи прийнятного у суспільстві способу життя, тому формування, закріплення і успадкування їх від покоління до покоління є важливою стороною функціонування суспільства.</w:t>
      </w:r>
    </w:p>
    <w:p>
      <w:pPr>
        <w:pStyle w:val="Normal"/>
        <w:rPr/>
      </w:pPr>
      <w:r>
        <w:rPr/>
      </w:r>
    </w:p>
    <w:p>
      <w:pPr>
        <w:pStyle w:val="Normal"/>
        <w:rPr/>
      </w:pPr>
      <w:r>
        <w:rPr/>
        <w:t xml:space="preserve">В умовах родового ладу в суспільстві, де ще відсутня держава, звичай взагалі був основною формою регулювання поведінки людей. Дотримання звичаю забезпечувалося засобами громадського впливу на порушника (вигнання з роду; позбавлення вогню і води та ін.) або ж схваленням засобів, що застосовувалися до порушника (кривдника) скривдженим, його родичами або членами роду (кровна помста). Та з виникненням у суспільстві держави змінюється місце, роль і значення звичаїв. </w:t>
      </w:r>
    </w:p>
    <w:p>
      <w:pPr>
        <w:pStyle w:val="Normal"/>
        <w:rPr/>
      </w:pPr>
      <w:r>
        <w:rPr/>
      </w:r>
    </w:p>
    <w:p>
      <w:pPr>
        <w:pStyle w:val="Normal"/>
        <w:rPr/>
      </w:pPr>
      <w:r>
        <w:rPr/>
        <w:t xml:space="preserve">Звичай і право </w:t>
      </w:r>
    </w:p>
    <w:p>
      <w:pPr>
        <w:pStyle w:val="Normal"/>
        <w:rPr/>
      </w:pPr>
      <w:r>
        <w:rPr/>
      </w:r>
    </w:p>
    <w:p>
      <w:pPr>
        <w:pStyle w:val="Normal"/>
        <w:rPr/>
      </w:pPr>
      <w:r>
        <w:rPr/>
        <w:t>З виникненням держави для регулювання суспільних відносин звичаїв було вже недостатньо. Тому починає зароджуватися інший тип норм поведінки — правові норми, що створювалися та видавалися державним апаратом. Але ці норми права виникали не на пустому місці; за основу бралися звичаї, що існували в даному суспільстві. Тому, насамперед, мова йде про звичаєве право або право звичаїв. Як сказав свого часу Сократ, „писаний закон є продовженням неписаного”. Неписане звичаєве право було основним і найважливішим джерелом правових норм, оскільки саме звичаєвим правилам було підпорядковане життя і побут суспільства. Щоб стати джерелом права, в основі звичаю повинні бути присутніми і матеріальний, і психологічний елементи. Перший створюється загальною та постійною колективною практикою, другий же проявляється в тому, що суб’єкти приймають це правило як закон. З точки зору форми, норми звичаєвого права відрізняються від норм писаного права (закону) тим, що закон після його ухвалення зберігається у готових, незмінних, точно сформульованих і письмово зафіксованих приписах. Норми ж звичаєвого права зберігаються у народній пам’яті у формі певних психологічних переживань і почуттів. Зовнішньо ці норми проявляються лише при нагоді у формі дії (чину) відповідно до внутрішнього змісту звичаєвої норми.</w:t>
      </w:r>
    </w:p>
    <w:p>
      <w:pPr>
        <w:pStyle w:val="Normal"/>
        <w:rPr/>
      </w:pPr>
      <w:r>
        <w:rPr/>
      </w:r>
    </w:p>
    <w:p>
      <w:pPr>
        <w:pStyle w:val="Normal"/>
        <w:rPr/>
      </w:pPr>
      <w:r>
        <w:rPr/>
        <w:t>Дослідженням природи явищ „право” і „звичай” присвячено багато робіт вчених-істориків та правознавців. Серед них виділяються дослідження видатного історика і першого українського президента Михайла Грушевського. Він пов’язує народження звичаєвого права і моралі з зародженням звичаю, тобто розумінням того, що дозволено і що недопустимо. Грушевський вказує на те, що різниця між правом і звичаєм полягає, головним чином, у механізмі впровадження їх у життя. Ще задовго до появи нормативних актів звичай регулював поведінку кожного члена суспільства „більш докладно і категорично, ніж закон”, і те, що держава здобуває силою примусу, звичай забезпечує собі почуттям моральної обов’язковості. Часто закон виконується членами суспільства не тому, що це їм необхідно, а через острах бути покараним через його невиконання. Звичай же порушується набагато рідше, ніж закон, оскільки сприймається членами суспільства, як життєво необхідний, виконується добровільно і часто має набагато більшу силу впливу на людей, ніж закон. Як справедливо сказав Сенека, «деякі неписані закони (звичаї) є набагато сильнішими за всі писані». Досліджуючи поняття „право” і „звичай”, порівнюючи їх, можна дійти висновку, який вкладений у влучний вислів Грушевського: „Закон приходить до громадянина, як щось зовнішнє, примусово накладене; звичай же приходить у свідомість людини так само, як знання мови, правил моралі та релігії”.</w:t>
      </w:r>
    </w:p>
    <w:p>
      <w:pPr>
        <w:pStyle w:val="Normal"/>
        <w:rPr/>
      </w:pPr>
      <w:r>
        <w:rPr/>
      </w:r>
    </w:p>
    <w:p>
      <w:pPr>
        <w:pStyle w:val="Normal"/>
        <w:rPr/>
      </w:pPr>
      <w:r>
        <w:rPr/>
        <w:t>Беручи до уваги природу звичаю, наймудрішими і найпристосованішими до життя суспільства, зазвичай, будуть ті закони, в основу яких лягли звичаї. Вони ж будуть і менше порушуватися, оскільки до того, як стати правовими (зафіксованими у нормі права), вони вже виконувалися і дотримувалися членами суспільства і не є для них новими.</w:t>
      </w:r>
    </w:p>
    <w:p>
      <w:pPr>
        <w:pStyle w:val="Normal"/>
        <w:rPr/>
      </w:pPr>
      <w:r>
        <w:rPr/>
      </w:r>
    </w:p>
    <w:p>
      <w:pPr>
        <w:pStyle w:val="Normal"/>
        <w:rPr/>
      </w:pPr>
      <w:r>
        <w:rPr/>
        <w:t xml:space="preserve">З огляду на те, які звичаї застосовуються на території однієї чи декількох держав, прийнято розділяти право звичаїв на внутрішнє та міжнародне.  </w:t>
      </w:r>
    </w:p>
    <w:p>
      <w:pPr>
        <w:pStyle w:val="Normal"/>
        <w:rPr/>
      </w:pPr>
      <w:r>
        <w:rPr/>
      </w:r>
    </w:p>
    <w:p>
      <w:pPr>
        <w:pStyle w:val="Normal"/>
        <w:rPr/>
      </w:pPr>
      <w:r>
        <w:rPr/>
        <w:t xml:space="preserve">Звичаєве право України </w:t>
      </w:r>
    </w:p>
    <w:p>
      <w:pPr>
        <w:pStyle w:val="Normal"/>
        <w:rPr/>
      </w:pPr>
      <w:r>
        <w:rPr/>
      </w:r>
    </w:p>
    <w:p>
      <w:pPr>
        <w:pStyle w:val="Normal"/>
        <w:rPr/>
      </w:pPr>
      <w:r>
        <w:rPr/>
        <w:t>В Україні до звичаєвого права завжди відносилися з особливою повагою. Існує навіть українська приказка: „Немає краю без свого звичаю. Звичай — другий закон”. Починаючи з часів першої великої української держави Київської Русі, суспільне життя юридично визначалося нормами давнього народного звичаєвого права, яке, як і в доісторичні часи, було основним джерелом права. Поряд з цим за часів Київської держави виникло інше важливе джерело — закон у формі князівських статутів, договорів, які також базувалися на принципах звичаєвого права.</w:t>
      </w:r>
    </w:p>
    <w:p>
      <w:pPr>
        <w:pStyle w:val="Normal"/>
        <w:rPr/>
      </w:pPr>
      <w:r>
        <w:rPr/>
      </w:r>
    </w:p>
    <w:p>
      <w:pPr>
        <w:pStyle w:val="Normal"/>
        <w:rPr/>
      </w:pPr>
      <w:r>
        <w:rPr/>
        <w:t>Загалом давньому звичаєвому праву України була притаманна особлива обрядовість, завданням якої було фіксування в народній пам’яті правильної дії шляхом різноманітних зовнішніх актів. З часом ці обряди шляхом постійного повторювання набувають такого ж значення, як звичаєві форми, що їх супроводжують, та перетворюються на правничі символи. Порушення або невиконання звичаєвих обрядів вважалося за порушення норм звичаєвого права. Особливо багатою обрядовість була в царині процесуального права, де була найбільш активна чинність (дієвість). Така різноманітна обрядовість надає українському звичаєвому праву свіжості та публічності. Вона зосереджує увагу на судовому процесі та залучає до участі у ньому широкої громадськості, а не лише безпосередньо зацікавлених осіб. Крім того, обрядовість і символізм звичаєвого права засвідчує вірність застосовуваних звичаїв і підносить правотворчість народу.</w:t>
      </w:r>
    </w:p>
    <w:p>
      <w:pPr>
        <w:pStyle w:val="Normal"/>
        <w:rPr/>
      </w:pPr>
      <w:r>
        <w:rPr/>
      </w:r>
    </w:p>
    <w:p>
      <w:pPr>
        <w:pStyle w:val="Normal"/>
        <w:rPr/>
      </w:pPr>
      <w:r>
        <w:rPr/>
        <w:t>Найдавніша пам’ятка українського права часів Київської Русі — ”Руська правда”, яка є збіркою не лише княжих статутів, а й норм звичаєвого права. Інший визначний документ часів вже литовського правління в Україні — „Статут великого князівства Литовського” (1529 р.) — перейняв багато норм давнього українського звичаєвого права. А за своєю системою він нагадує систему „Руської правди”. Деяким містам України було надано Магдебурзьке право (право самоуправління), яке було засноване на праві німецькому. Але під впливом українського звичаєвого права Магдебурзьке право до певної міри було українізоване.</w:t>
      </w:r>
    </w:p>
    <w:p>
      <w:pPr>
        <w:pStyle w:val="Normal"/>
        <w:rPr/>
      </w:pPr>
      <w:r>
        <w:rPr/>
      </w:r>
    </w:p>
    <w:p>
      <w:pPr>
        <w:pStyle w:val="Normal"/>
        <w:rPr/>
      </w:pPr>
      <w:r>
        <w:rPr/>
        <w:t>Паралельно із Литовським статутом та Магдебурзьким правом в Україні завжди діяло звичаєве право, яке за козацької держави Богдана Хмельницького набуло переважаючого значення, особливо в сфері державного права, судоустрою та судочинства. Що ж до кримінального права та процесу козацьких часів, то українське звичаєве право вплинуло на них, пом’якшуючи суворі кари середньовічних збірників Магдебурзького права. Правові звичаї були дуже розповсюджені в Запорізькій Січі. Наприклад, звичаєм регулювалися процедури виборів кошового отамана, покарання запоріжців за провини і злочини тощо.</w:t>
      </w:r>
    </w:p>
    <w:p>
      <w:pPr>
        <w:pStyle w:val="Normal"/>
        <w:rPr/>
      </w:pPr>
      <w:r>
        <w:rPr/>
      </w:r>
    </w:p>
    <w:p>
      <w:pPr>
        <w:pStyle w:val="Normal"/>
        <w:rPr/>
      </w:pPr>
      <w:r>
        <w:rPr/>
        <w:t>В 1840-1842 рр. було припинено чинність в Україні Литовського статуту та замінено його російськими кодексами. З того часу і до 1917 р. в Україні діяло московське право. Проте в нижчих судах у справах, що стосуються селянства, було дозволено користуватися нормами українського народного звичаєвого права.</w:t>
      </w:r>
    </w:p>
    <w:p>
      <w:pPr>
        <w:pStyle w:val="Normal"/>
        <w:rPr/>
      </w:pPr>
      <w:r>
        <w:rPr/>
      </w:r>
    </w:p>
    <w:p>
      <w:pPr>
        <w:pStyle w:val="Normal"/>
        <w:rPr/>
      </w:pPr>
      <w:r>
        <w:rPr/>
        <w:t>Як бачимо, протягом всього часу існування української держави суспільні відносини регулювалися в більшій чи меншій мірі (поряд з іншими засобами регулювання) нормами звичаєвого права. Деякі з них лягли в основу правових норм, а деякі так і залишилися звичаями; але всі вони були засобами впливу на поведінку українського суспільства. Тому нехтувати звичаєвими правилами і нормами не можна.</w:t>
      </w:r>
    </w:p>
    <w:p>
      <w:pPr>
        <w:pStyle w:val="Normal"/>
        <w:rPr/>
      </w:pPr>
      <w:r>
        <w:rPr/>
      </w:r>
    </w:p>
    <w:p>
      <w:pPr>
        <w:pStyle w:val="Normal"/>
        <w:rPr/>
      </w:pPr>
      <w:r>
        <w:rPr/>
        <w:t>Цієї ж думки, мабуть, був і український законодавець, приймаючи 16 січня 2003 року новий Цивільний кодекс України та включаючи в нього норму про застосування звичаю. Звичаю, як засобу регулювання суспільних відносин присвячена стаття 7 ЦКУ. впріриіпвівиВ ній, зокрема, говориться про те, що цивільні відносини можуть регулюватися звичаєм. Тобто кодекс встановлює правило, згідно з яким при відсутності норми права, яка б регулювала відносини, останні можуть врегулюватися звичаєм, і держава, і суд визнає цей звичай як правомірний засіб регулювання.</w:t>
      </w:r>
    </w:p>
    <w:p>
      <w:pPr>
        <w:pStyle w:val="Normal"/>
        <w:rPr/>
      </w:pPr>
      <w:r>
        <w:rPr/>
      </w:r>
    </w:p>
    <w:p>
      <w:pPr>
        <w:pStyle w:val="Normal"/>
        <w:rPr/>
      </w:pPr>
      <w:r>
        <w:rPr/>
        <w:t>В цій же статті законодавець пропонує своє визначення звичаю: „звичаєм є правило поведінки, не встановлене актами цивільного законодавства, але що склалося у визначеній сфері цивільних відносин”. Як правило, звичаї письмово не фіксуються, але кодексом встановлено, що звичай може бути зафіксований у відповідному документі. Тоді сторони цивільних відносин при застосуванні звичаю звертаються до такого документу.</w:t>
      </w:r>
    </w:p>
    <w:p>
      <w:pPr>
        <w:pStyle w:val="Normal"/>
        <w:rPr/>
      </w:pPr>
      <w:r>
        <w:rPr/>
      </w:r>
    </w:p>
    <w:p>
      <w:pPr>
        <w:pStyle w:val="Normal"/>
        <w:rPr/>
      </w:pPr>
      <w:r>
        <w:rPr/>
        <w:t>Законодавець не обмежує сторони у виборі та застосуванні до своїх відносин звичаїв. Але при цьому при при віднеобхідно дотримуватися двох правил: 1) звичай не повинен суперечити договору; 2) звичай не повинен суперечити актам цивільного законодавства.</w:t>
      </w:r>
    </w:p>
    <w:p>
      <w:pPr>
        <w:pStyle w:val="Normal"/>
        <w:rPr/>
      </w:pPr>
      <w:r>
        <w:rPr/>
      </w:r>
    </w:p>
    <w:p>
      <w:pPr>
        <w:pStyle w:val="Normal"/>
        <w:rPr/>
      </w:pPr>
      <w:r>
        <w:rPr/>
        <w:t xml:space="preserve">У випадку недотримання цих правил звичай у цивільних відносинах не застосовується. Цивільні відносини, насамперед, — це відносини між громадянами, що виникають у їх повсякденному житті та побуті. Але цивільним законодавством регулюються і відносини ділового характеру (торгівельні, виробничі та ін.). В цій господарській сфері роками, а то й століттями складалися свої ділові звичаї. Тому Цивільним кодексом України в окрему групу виділено звичаї ділового обігу як засіб регулювання відносин. Ці звичаї застосовуються українськими підприємцями при регулюванні своїх відносин. Але набагато ширше застосовуються звичаї при здійсненні зовнішньоекономічної діяльності підприємцями і, взагалі, при будь-яких цивільних відносинах з „іноземним” елементом.  </w:t>
      </w:r>
    </w:p>
    <w:p>
      <w:pPr>
        <w:pStyle w:val="Normal"/>
        <w:rPr/>
      </w:pPr>
      <w:r>
        <w:rPr/>
      </w:r>
    </w:p>
    <w:p>
      <w:pPr>
        <w:pStyle w:val="Normal"/>
        <w:rPr/>
      </w:pPr>
      <w:r>
        <w:rPr/>
        <w:t xml:space="preserve">Звичаї у міжнародному приватному праві </w:t>
      </w:r>
    </w:p>
    <w:p>
      <w:pPr>
        <w:pStyle w:val="Normal"/>
        <w:rPr/>
      </w:pPr>
      <w:r>
        <w:rPr/>
      </w:r>
    </w:p>
    <w:p>
      <w:pPr>
        <w:pStyle w:val="Normal"/>
        <w:rPr/>
      </w:pPr>
      <w:r>
        <w:rPr/>
        <w:t>Міжнародному приватному праву відому чотири основні форми джерел права. Однією з них є міжнародні звичаї (під джерелом міжнародного приватного права в юридичній науці розуміють форму, в якій знаходить своє вираження правова норма — Авт.). Той факт, що звичай офіційно визнано джерелом міжнародного приватного права є особливістю цієї галузі, на відміну від національного права, де законодавчі акти лише базуються на звичаях, а джерелом права вони стають лише тоді, коли законодавчо закріплені у правових документах.</w:t>
      </w:r>
    </w:p>
    <w:p>
      <w:pPr>
        <w:pStyle w:val="Normal"/>
        <w:rPr/>
      </w:pPr>
      <w:r>
        <w:rPr/>
      </w:r>
    </w:p>
    <w:p>
      <w:pPr>
        <w:pStyle w:val="Normal"/>
        <w:rPr/>
      </w:pPr>
      <w:r>
        <w:rPr/>
        <w:t>Міжнародні звичаї засновані на послідовному і тривалому застосуванні певних правил. Обумовлені суверенітетом і рівністю держав, міжнародні звичаї стають обов’язковими для них. Звичаї укорінилися з давніх часів у свідомості суспільства і складають право звичаїв. До таких правил, які визначаються більшістю країн світу, можна віднести, зокрема, правила і принципи про те, що:</w:t>
      </w:r>
    </w:p>
    <w:p>
      <w:pPr>
        <w:pStyle w:val="Normal"/>
        <w:rPr/>
      </w:pPr>
      <w:r>
        <w:rPr/>
      </w:r>
    </w:p>
    <w:p>
      <w:pPr>
        <w:pStyle w:val="Normal"/>
        <w:rPr/>
      </w:pPr>
      <w:r>
        <w:rPr/>
        <w:t xml:space="preserve">   </w:t>
      </w:r>
      <w:r>
        <w:rPr/>
        <w:t>1. форма виконання правочину визначається законом місця його виконання;</w:t>
      </w:r>
    </w:p>
    <w:p>
      <w:pPr>
        <w:pStyle w:val="Normal"/>
        <w:rPr/>
      </w:pPr>
      <w:r>
        <w:rPr/>
        <w:t xml:space="preserve">   </w:t>
      </w:r>
      <w:r>
        <w:rPr/>
        <w:t>2. право власності на річ визначається законом іншої країни, де ця річ знаходиться;</w:t>
      </w:r>
    </w:p>
    <w:p>
      <w:pPr>
        <w:pStyle w:val="Normal"/>
        <w:rPr/>
      </w:pPr>
      <w:r>
        <w:rPr/>
        <w:t xml:space="preserve">   </w:t>
      </w:r>
      <w:r>
        <w:rPr/>
        <w:t>3. у зовнішній торгівлі сторони застосовують принцип автономії чи вибору права;</w:t>
      </w:r>
    </w:p>
    <w:p>
      <w:pPr>
        <w:pStyle w:val="Normal"/>
        <w:rPr/>
      </w:pPr>
      <w:r>
        <w:rPr/>
        <w:t xml:space="preserve">   </w:t>
      </w:r>
      <w:r>
        <w:rPr/>
        <w:t xml:space="preserve">4. у процедурних питаннях застосовується право держави, де знаходиться суд. </w:t>
      </w:r>
    </w:p>
    <w:p>
      <w:pPr>
        <w:pStyle w:val="Normal"/>
        <w:rPr/>
      </w:pPr>
      <w:r>
        <w:rPr/>
      </w:r>
    </w:p>
    <w:p>
      <w:pPr>
        <w:pStyle w:val="Normal"/>
        <w:rPr/>
      </w:pPr>
      <w:r>
        <w:rPr/>
        <w:t>Різновидом міжнародних звичаїв є звичаї торгівельні, що давно і широко використовуються у зовнішній торгівлі і торгівельному мореплавстві. Вони є обов’язковими для застосування, якщо:</w:t>
      </w:r>
    </w:p>
    <w:p>
      <w:pPr>
        <w:pStyle w:val="Normal"/>
        <w:rPr/>
      </w:pPr>
      <w:r>
        <w:rPr/>
      </w:r>
    </w:p>
    <w:p>
      <w:pPr>
        <w:pStyle w:val="Normal"/>
        <w:rPr/>
      </w:pPr>
      <w:r>
        <w:rPr/>
        <w:t xml:space="preserve">    </w:t>
      </w:r>
      <w:r>
        <w:rPr/>
        <w:t>* норми законодавства безпосередньо відсилають до них;</w:t>
      </w:r>
    </w:p>
    <w:p>
      <w:pPr>
        <w:pStyle w:val="Normal"/>
        <w:rPr/>
      </w:pPr>
      <w:r>
        <w:rPr/>
        <w:t xml:space="preserve">    </w:t>
      </w:r>
      <w:r>
        <w:rPr/>
        <w:t>* сторони під час укладення контракту дійшли згоди регулювати свої відносини певним звичаєм.</w:t>
      </w:r>
    </w:p>
    <w:p>
      <w:pPr>
        <w:pStyle w:val="Normal"/>
        <w:rPr/>
      </w:pPr>
      <w:r>
        <w:rPr/>
      </w:r>
    </w:p>
    <w:p>
      <w:pPr>
        <w:pStyle w:val="Normal"/>
        <w:rPr/>
      </w:pPr>
      <w:r>
        <w:rPr/>
        <w:t>Прикладом міжнародних звичаїв, що використовуються суб’єктами міжнародного приватного права є Йорк-Антверпенські правила про загальну аварію. Ці правила були прийняті у 1949 р. Міжнародним морським комітетом в Амстердамі й застосовуються залежно від відсилання до них в самому договорі перевезення або страховому полісі.</w:t>
      </w:r>
    </w:p>
    <w:p>
      <w:pPr>
        <w:pStyle w:val="Normal"/>
        <w:rPr/>
      </w:pPr>
      <w:r>
        <w:rPr/>
      </w:r>
    </w:p>
    <w:p>
      <w:pPr>
        <w:pStyle w:val="Normal"/>
        <w:rPr/>
      </w:pPr>
      <w:r>
        <w:rPr/>
        <w:t>Іншим прикладом звичаїв можуть слугувати Міжнародні правила інтерпретації комерційних термінів „Інкотермс”. Ці правила тлумачення торгівельних термінів видаються Міжнародною Торговою Палатою (МТП) і вже мають декілька редакцій: перша редакція датована 1936 р., остання — 2000 р. МТП синтезує досвід та звичаї міжнародної ділової практики і виробляє на їх основі універсальні схеми врегулювання відносин між сторонами угод (так звані, правила МТП). Їх застосування є добровільним за визначенням, проте переважна більшість представників комерційної, фінансової та пов’язаних з ними сфер в усьому світі визнають за вигідне керуватися ними, отже, фактично підштовхують до нього своїх контрагентів і конкурентів. Правила МТП фіксують сучасні міжнародні ділові звичаї як сукупність приватних волевиявлень та надають рекомендації з удосконалення бізнес-практики. Вони чітко визначають відповідні права і обов’язки сторін та зменшують ризик юридичних ускладнень.</w:t>
      </w:r>
    </w:p>
    <w:p>
      <w:pPr>
        <w:pStyle w:val="Normal"/>
        <w:rPr/>
      </w:pPr>
      <w:r>
        <w:rPr/>
      </w:r>
    </w:p>
    <w:p>
      <w:pPr>
        <w:pStyle w:val="Normal"/>
        <w:rPr/>
      </w:pPr>
      <w:r>
        <w:rPr/>
        <w:t>В різних галузях торгівлі та в різних географічних регіонах існують спеціальні звичаї. Тому неможливо наперед детально визначити уніфіковані обов’язки продавця і покупця. У зв’язку з цим в умовах Інкотермс передбачено застосування звичаїв галузей і місць торгівлі (наприклад, звичаї портів). У будь-якому випадку продавець та покупець під час переговорів стосовно укладання зовнішньоекономічного контракту мають інформувати один одного про відомі їм торгові звичаї, що мають відношення до даного контракту. У разі необхідності та для запобігання можливим непорозумінням при виконанні контракту рекомендується вносити до нього положення, що посилаються на такі звичаї. Дія цих положень, якщо вони змінюють або суперечать умовам Інкотермс, мають превалююче значення.</w:t>
      </w:r>
    </w:p>
    <w:p>
      <w:pPr>
        <w:pStyle w:val="Normal"/>
        <w:rPr/>
      </w:pPr>
      <w:r>
        <w:rPr/>
      </w:r>
    </w:p>
    <w:p>
      <w:pPr>
        <w:pStyle w:val="Normal"/>
        <w:rPr/>
      </w:pPr>
      <w:r>
        <w:rPr/>
        <w:t>На цю особливість застосування звичаїв у міжнародному діловому обігу, зокрема, у міжнародній торгівлі, наголошується в Конвенції ООН „Про договори міжнародної купівлі-продажу товарів” від 11 квітня 1980 р. Дана Концепція має пряме і безпосереднє відношення і до українських учасників зовнішньоекономічної діяльності, оскільки вона була ратифікована Верховною Радою України і набрала чинності 1 лютого 1991 року. Стосовно звичаїв в ст. 9 цієї Конвенції, зокрема, говориться наступне: “Сторони пов’язані будь-яким звичаєм, відносно якого домовилися. При відсутності домовленості про інше, вважається, що сторони мали на увазі застосування до їхнього договору або його укладення звичаю, про який вони знали і який у міжнародній торгівлі широко відомий і постійно застосовується сторонами в договорах даного виду у відповідній області торгівлі”.</w:t>
      </w:r>
    </w:p>
    <w:p>
      <w:pPr>
        <w:pStyle w:val="Normal"/>
        <w:rPr/>
      </w:pPr>
      <w:r>
        <w:rPr/>
      </w:r>
    </w:p>
    <w:p>
      <w:pPr>
        <w:pStyle w:val="Normal"/>
        <w:rPr/>
      </w:pPr>
      <w:r>
        <w:rPr/>
        <w:t>Щодо самих зовнішньоекономічних договорів, то українським законодавством нормативно закріплена їхня форма з переліком обов’язкових умов (звісно, що стосується договорів, які укладені на території України). Йдеться про „Положення про форму зовнішньоекономічних договорів (контрактів)”, затверджене наказом Мінекономіки та з питань євроінтеграції України № 201 від 6 вересня 2001 р. З точки зору застосування торгівельних звичаїв цей документ цікавий тим, що він нормативно закріплює обов’язковість застосування всіма суб’єктами зовнішньоекономічної діяльності базових умов поставки товарів відповідно до Міжнародних правил Інкотермс (п. 1.5 Положення). Тобто, дані міжнародні торгові звичаї стали правовими та обов’язковими до застосування.</w:t>
      </w:r>
    </w:p>
    <w:p>
      <w:pPr>
        <w:pStyle w:val="Normal"/>
        <w:rPr/>
      </w:pPr>
      <w:r>
        <w:rPr/>
      </w:r>
    </w:p>
    <w:p>
      <w:pPr>
        <w:pStyle w:val="Normal"/>
        <w:rPr/>
      </w:pPr>
      <w:r>
        <w:rPr/>
        <w:t>Більш того, Господарський кодекс України містить норму п. 4 статті 265, згідно з якою „умови договорів поставки повинні викладатися сторонами відповідно до вимог Міжнародних правил щодо тлумачення термінів „Інкотермс”. Тут мова йде вже про внутрішні торгівельні операції між резидентами України. Таким чином, встановлена обов’язковість застосування міжнародних звичаїв у внутрішніх відносинах. Доцільність такого нововведення є спірним питанням і предметом окремого дослідження, але така законодавча норма існує, і нехтувати нею не можна.</w:t>
      </w:r>
    </w:p>
    <w:p>
      <w:pPr>
        <w:pStyle w:val="Normal"/>
        <w:rPr/>
      </w:pPr>
      <w:r>
        <w:rPr/>
      </w:r>
    </w:p>
    <w:p>
      <w:pPr>
        <w:pStyle w:val="Normal"/>
        <w:rPr/>
      </w:pPr>
      <w:r>
        <w:rPr/>
        <w:t>Ще одним прикладом застосування звичаїв у міжнародній діловій практиці є „Уніфіковані правила та звичаї для документальних акредитивів” та „Уніфіковані правила з інкасо” (уніфіковані – означає приведені до однаковості – Авт.). Ці два документи також розроблені і видані Міжнародною Торговою Палатою і застосовуються при розрахунках за зовнішньоекономічними договорами.</w:t>
      </w:r>
    </w:p>
    <w:p>
      <w:pPr>
        <w:pStyle w:val="Normal"/>
        <w:rPr/>
      </w:pPr>
      <w:r>
        <w:rPr/>
      </w:r>
    </w:p>
    <w:p>
      <w:pPr>
        <w:pStyle w:val="Normal"/>
        <w:rPr/>
      </w:pPr>
      <w:r>
        <w:rPr/>
        <w:t>Указом Президента України „Про заходи щодо впорядкування розрахунків за договорами, що укладають суб’єкти підприємницької діяльності України” № 566 від 4 січня 1994 р., встановлено, що розрахунки за зовнішньоекономічними договорами здійснюються відповідно до цих двох збірників міжнародних звичаїв.</w:t>
      </w:r>
    </w:p>
    <w:p>
      <w:pPr>
        <w:pStyle w:val="Normal"/>
        <w:rPr/>
      </w:pPr>
      <w:r>
        <w:rPr/>
      </w:r>
    </w:p>
    <w:p>
      <w:pPr>
        <w:pStyle w:val="Normal"/>
        <w:rPr/>
      </w:pPr>
      <w:r>
        <w:rPr/>
        <w:t xml:space="preserve">Використовувати торгівельні звичаї українське законодавство дозволяє (і зобов’язує) не лише суб’єктам зовнішньоекономічної діяльності, а й судовим органам, які вирішують їхні суперечки з іноземними контрагентами. Це є можливим, якщо відносини між сторонами не врегульовано ані законодавчими актами, ані умовами контракту. Таке положення закріплене в ст. 28 Закону України „Про міжнародний комерційний арбітраж” від 24 лютого 1994 р. Практично аналогічну норму містить і ч. 5 статті 4 Господарського процесуального кодексу: „У разі відсутності законодавства, що регулює спірні відносини за участю іноземного суб’єкта підприємницької діяльності, господарський суд може застосувати міжнародні торгові звичаї”. Порядок застосування цієї норми ГПК видав Вищий Господарський Суд України в п. 3.2 Роз’яснень Президії ВГСУ № 05/-4/608 від 31 травня 2002 р. „Про деякі питання практики розгляду справ за участю іноземних підприємств і організацій”. Ця судова інстанція теж дійшла висновку, що господарські суди у вирішенні спору мають застосовувати звичаї у сфері міжнародної торгівлі у разі відсутності законодавства, що регулює спірні відносини або якщо угодою сторін передбачено застосування цих звичаїв; крім того, наведено приклади таких звичаїв. Ці положення законодавчих актів свідчать про те, що міжнародні звичаї визначаються джерелом міжнародного приватного права в Україні. </w:t>
      </w:r>
    </w:p>
    <w:p>
      <w:pPr>
        <w:pStyle w:val="Normal"/>
        <w:rPr/>
      </w:pPr>
      <w:r>
        <w:rPr/>
      </w:r>
    </w:p>
    <w:p>
      <w:pPr>
        <w:pStyle w:val="Normal"/>
        <w:rPr/>
      </w:pPr>
      <w:r>
        <w:rPr/>
        <w:t>Висновки</w:t>
      </w:r>
    </w:p>
    <w:p>
      <w:pPr>
        <w:pStyle w:val="Normal"/>
        <w:rPr/>
      </w:pPr>
      <w:r>
        <w:rPr/>
      </w:r>
    </w:p>
    <w:p>
      <w:pPr>
        <w:pStyle w:val="Normal"/>
        <w:rPr/>
      </w:pPr>
      <w:r>
        <w:rPr/>
        <w:t>Підсумовуючи викладений матеріал, можна зазначити, що звичай є дуже важливим чинником у регулюванні суспільних відносин та формуванні права і правових норм на всіх історичних етапах розвитку суспільства і держави. Як зазначили представники історичної школи права, що набула розвитку і популярності в кінці 18-го – на початку 19-го століття, на першому етапі свого розвитку виступає у формі звичаїв і лише на другому етапі стає предметом обробки зі сторони правознавців. Звичаї є тими правилами поведінки, які найкраще та найоптимальніше регулюють дії людей у соціумі; тому правові норми, які базуються на них, або які закріпили ці звичаї законодавчо, є найбільш придатними для даного суспільства. Як вказував свого часу французький філософ Ж.-Ж. Русо, „мудрий законодавець починає не з видання закону, а з вивчення його придатності для суспільства”. А звичай є нічим іншим, як критерієм придатності певної поведінки до суспільного життя. І тому закон, створений на основі звичаю, вже пройшов тест на предмет придатності. В світлі даної теми пригадується подія, що сталася в невеличкому британському містечку. Саме з нею доцільно провести паралель. Будуючи і окультурюючи новий житловий район, місцева влада і будівельники не поспішали прокладати і асфальтувати пішохідні доріжки між житловими будинками. Вони дали можливість жителям нового району протоптати ґрунтові стежки в тих місцях і на тих напрямках, де новосельці вважали за потрібне. Через певний час в районі утворилась мережа доріжок, які протоптали люди. Ці стежки владні структури і заасфальтували, тобто з „неофіційних” доріжок зробили „офіційні” тротуари. В результаті район мав охайний вигляд, мешканці та відвідувачі району ходили лише по заасфальтованим тротуарам, а не по газонам та інших непристосованих для цього місцях, оскільки людям ніхто не нав’язував місця і напрямки для доріг; вони самі визначили, яким шляхом краще ходити.</w:t>
      </w:r>
    </w:p>
    <w:p>
      <w:pPr>
        <w:pStyle w:val="Normal"/>
        <w:rPr/>
      </w:pPr>
      <w:r>
        <w:rPr/>
      </w:r>
    </w:p>
    <w:p>
      <w:pPr>
        <w:pStyle w:val="Normal"/>
        <w:rPr/>
      </w:pPr>
      <w:r>
        <w:rPr/>
        <w:t>Схожа ситуація і з законами, в основі яких лежать звичаї: певні правила поведінки людей уже існують у суспільстві та їх вже дотримуються в добровільному порядку, а держава, видаючи на підставі цих правил закон, лише закріплює де-юре те, що вже існує де-факто.</w:t>
      </w:r>
    </w:p>
    <w:p>
      <w:pPr>
        <w:pStyle w:val="Normal"/>
        <w:rPr/>
      </w:pPr>
      <w:r>
        <w:rPr/>
      </w:r>
    </w:p>
    <w:p>
      <w:pPr>
        <w:pStyle w:val="Normal"/>
        <w:rPr/>
      </w:pPr>
      <w:r>
        <w:rPr/>
        <w:t>Що ж до поділу права звичаїв на внутрішнє (національне) та міжнародне, то відмінність між ними полягає в тому, що в українському праві джерелом права є закон; звичай же офіційно джерелом права не є. Але звичаї лягають в основу законів, причому як в незмінному первісному стані, так і в опрацьованому і дещо зміненому законодавцем. Звичаї ж, які не набрали форми закону, не є правовими (а значить і обов’язковими), але вони залишаються регуляторами суспільних відносин в Україні. На відміну від українського внутрішнього права, у міжнародному приватному праві звичай офіційно визнано джерелом права без додаткового фіксування його у правовій формі. А норми внутрішнього українського законодавства можуть зробити міжнародні звичаї обов’язковими до застосування у визначених випадках для всіх резидентів України.</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7:05:00Z</dcterms:created>
  <dc:creator>Volodya</dc:creator>
  <dc:description/>
  <cp:keywords/>
  <dc:language>en-US</dc:language>
  <cp:lastModifiedBy>Volodya</cp:lastModifiedBy>
  <dcterms:modified xsi:type="dcterms:W3CDTF">2007-09-15T17:06:00Z</dcterms:modified>
  <cp:revision>2</cp:revision>
  <dc:subject/>
  <dc:title/>
</cp:coreProperties>
</file>