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сципліна </w:t>
      </w:r>
      <w:r>
        <w:rPr>
          <w:b/>
          <w:bCs/>
          <w:sz w:val="28"/>
          <w:szCs w:val="28"/>
          <w:lang w:val="uk-UA"/>
        </w:rPr>
        <w:t>ПРАВО ІНТЕЛЕКТУАЛЬНОЇ ВЛАСНОСТ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/ факультет / інститут </w:t>
      </w:r>
      <w:r>
        <w:rPr>
          <w:b/>
          <w:bCs/>
          <w:sz w:val="28"/>
          <w:szCs w:val="28"/>
          <w:lang w:val="uk-UA"/>
        </w:rPr>
        <w:t>ЮРИДИЧНЕ ВІДДІЛЕННЯ ІВАНО-ФРАНКІВСЬКОГО КОЛЕДЖ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икладач  </w:t>
      </w:r>
      <w:r>
        <w:rPr>
          <w:b/>
          <w:bCs/>
          <w:sz w:val="28"/>
          <w:szCs w:val="28"/>
          <w:lang w:val="uk-UA"/>
        </w:rPr>
        <w:t>к.ю.н., викл. Зінич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СПИС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сібник для суддів з інтелектуальної власності / Бенедюк І.М. та ін. - Київ: К.І.С., 2018. - 424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Іващенко В.А. Закономірності та тенденції розвитку законодавства у сфері інтелектуальної власності в Україні (ХІХ - поч. ХХ ст.): дис. … доктора юридичних наук: спец. 12.00.01, 12.00.03. Черкаси, Черкаський національний університет імені Боглана Хмельницького. 2018. 477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ціональна стратегія розвитку сфери інтелектуальної власності в Україні на період до 2020 року. Кабінет Міністрів України від 28.08.2014 р. URL: </w:t>
      </w:r>
      <w:hyperlink r:id="rId2">
        <w:r>
          <w:rPr>
            <w:rStyle w:val="InternetLink"/>
            <w:sz w:val="28"/>
            <w:szCs w:val="28"/>
            <w:lang w:val="uk-UA"/>
          </w:rPr>
          <w:t>https://uba.ua/documents/ip-strategy28082014.pdf</w:t>
        </w:r>
      </w:hyperlink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аво інтелектуальної власності: Підручник. - Вид. 2. зміни і доп. / О.П. Світличний. - К. НУБіП України, 2016. - 355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Бардалян О. Деякі теоретико-правові засади забезпечення адміністративно-правового захисту прав інтелектуальної власності правоохоронними органами України. Підприємництво, господарство і право 3/2016. С. 98-10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Актуальні проблеи права інтелектуальної власності: Навчальний посібник / В.К. Матвійчук, С.А. Пилипенко, Т.П. Устименко та ін.; За ред. І.С. Тімуш, Ю.В. Нікітіна, В.П.Мироненко. - К.: Національна академія управління, 2014. - 352 c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інич Л.В. Правовий режим використання державою об’єктів промислової власності: автореф. дис. … канд. юрид. наук: спец. 12.00.03. Івано-франківськ, Прикарпатський національний університет імені Василя Стефаника. 2017. 20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Жилінкова О.В. Договірне регулювання відносин щодо інтелектуальної власності в Україні та закордоном: монографія / О.В. Жилінкова. - К.: Юрінком Інтер, 2015. - 280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Договірні форми розпорядження майновими правами на об’єкти авторського права: монографія / кол. авторів; за наук. ред Мироненко М.П.; НДІ ІВ НАПрН України. - К.: Інтерсервіс, 2014. - 248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ишна А. Г. Адміністративно-правовий захист на об’єкти промислової власності в Україні: автореф. Дис. … канд. юрид. наук: спец. 12.00.03. Київ. Науково-дослідний інститут Міністерства внутрішніх справ. 2013. 21 с.</w:t>
      </w:r>
    </w:p>
    <w:sectPr>
      <w:type w:val="nextPage"/>
      <w:pgSz w:w="11906" w:h="16838"/>
      <w:pgMar w:left="1184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16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ind w:left="0" w:right="877" w:hanging="0"/>
      <w:jc w:val="both"/>
    </w:pPr>
    <w:rPr>
      <w:rFonts w:ascii="Peterburg" w:hAnsi="Peterburg" w:cs="Peterburg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ba.ua/documents/ip-strategy28082014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9:48:00Z</dcterms:created>
  <dc:creator>Sveta_714</dc:creator>
  <dc:description/>
  <dc:language>en-US</dc:language>
  <cp:lastModifiedBy>spee_D</cp:lastModifiedBy>
  <cp:lastPrinted>2008-02-04T11:05:00Z</cp:lastPrinted>
  <dcterms:modified xsi:type="dcterms:W3CDTF">2008-05-05T07:21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4001">
    <vt:lpwstr>206</vt:lpwstr>
  </property>
</Properties>
</file>