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</w:t>
      </w:r>
      <w:r>
        <w:rPr>
          <w:b/>
          <w:sz w:val="18"/>
          <w:szCs w:val="18"/>
        </w:rPr>
        <w:t>КАЗАРИНОВ М.Г.</w:t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hd w:fill="FFFFFF" w:val="clear"/>
        <w:spacing w:before="641" w:after="0"/>
        <w:ind w:right="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ЛО САПОГОВА</w:t>
      </w:r>
    </w:p>
    <w:p>
      <w:pPr>
        <w:pStyle w:val="Normal"/>
        <w:shd w:fill="FFFFFF" w:val="clear"/>
        <w:spacing w:lineRule="exact" w:line="209" w:before="425" w:after="0"/>
        <w:ind w:left="14" w:right="14" w:firstLine="324"/>
        <w:jc w:val="both"/>
        <w:rPr/>
      </w:pPr>
      <w:r>
        <w:rPr>
          <w:sz w:val="18"/>
          <w:szCs w:val="18"/>
        </w:rPr>
        <w:t>В 1902 году, 16 сентября, в один из петербургских трак</w:t>
        <w:softHyphen/>
        <w:t xml:space="preserve">тиров, носивший заманчивое название «Золотая </w:t>
      </w:r>
      <w:r>
        <w:rPr>
          <w:b/>
          <w:bCs/>
          <w:sz w:val="18"/>
          <w:szCs w:val="18"/>
        </w:rPr>
        <w:t xml:space="preserve">Нива», </w:t>
      </w:r>
      <w:r>
        <w:rPr>
          <w:sz w:val="18"/>
          <w:szCs w:val="18"/>
        </w:rPr>
        <w:t>зашли два молодых человека.</w:t>
      </w:r>
    </w:p>
    <w:p>
      <w:pPr>
        <w:pStyle w:val="Normal"/>
        <w:shd w:fill="FFFFFF" w:val="clear"/>
        <w:spacing w:lineRule="exact" w:line="209" w:before="7" w:after="0"/>
        <w:ind w:left="7" w:right="7" w:firstLine="324"/>
        <w:jc w:val="both"/>
        <w:rPr>
          <w:sz w:val="18"/>
          <w:szCs w:val="18"/>
        </w:rPr>
      </w:pPr>
      <w:r>
        <w:rPr>
          <w:sz w:val="18"/>
          <w:szCs w:val="18"/>
        </w:rPr>
        <w:t>Дружески разговаривая между собой, они потребовали водки и уселись за свободный стол. Рядом с ними находи</w:t>
        <w:softHyphen/>
        <w:t>лись другие посетители, и тем не менее, никто не замечал че</w:t>
        <w:softHyphen/>
        <w:t>го-либо подозрительного в обращении молодых людей. Они не только не ссорились, но даже старались тихо говорить, чтобы не обратить на себя внимания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>
          <w:sz w:val="18"/>
          <w:szCs w:val="18"/>
        </w:rPr>
      </w:pPr>
      <w:r>
        <w:rPr>
          <w:sz w:val="18"/>
          <w:szCs w:val="18"/>
        </w:rPr>
        <w:t>После водки они выпили пива, а затем, спустя некоторое время, один молодой человек приподнялся со стула и напра</w:t>
        <w:softHyphen/>
        <w:t>вился к выходным дверям. Около порога у него упала на пол шляпа, но он не поднял ее и с непокрытой головой вышел на улицу.</w:t>
      </w:r>
    </w:p>
    <w:p>
      <w:pPr>
        <w:pStyle w:val="Normal"/>
        <w:shd w:fill="FFFFFF" w:val="clear"/>
        <w:spacing w:lineRule="exact" w:line="209"/>
        <w:ind w:right="22" w:firstLine="324"/>
        <w:jc w:val="both"/>
        <w:rPr>
          <w:sz w:val="18"/>
          <w:szCs w:val="18"/>
        </w:rPr>
      </w:pPr>
      <w:r>
        <w:rPr>
          <w:sz w:val="18"/>
          <w:szCs w:val="18"/>
        </w:rPr>
        <w:t>Товарищ его все еще оставался в трактире, и когда поло</w:t>
        <w:softHyphen/>
        <w:t>вые подошли к нему, они к своему ужасу нашли его непод</w:t>
        <w:softHyphen/>
        <w:t>вижно лежащим на полу, в луже крови.</w:t>
      </w:r>
    </w:p>
    <w:p>
      <w:pPr>
        <w:sectPr>
          <w:type w:val="continuous"/>
          <w:pgSz w:orient="landscape" w:w="16838" w:h="11906"/>
          <w:pgMar w:left="1440" w:right="2744" w:gutter="0" w:header="0" w:top="918" w:footer="0" w:bottom="360"/>
          <w:cols w:num="2" w:equalWidth="false" w:sep="false">
            <w:col w:w="5673" w:space="1324"/>
            <w:col w:w="5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89" w:right="5027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rPr>
          <w:rFonts w:ascii="Arial" w:hAnsi="Arial" w:cs="Arial"/>
        </w:rPr>
      </w:pPr>
      <w:r>
        <w:rPr>
          <w:rFonts w:cs="Arial" w:ascii="Arial" w:hAnsi="Arial"/>
        </w:rPr>
        <w:t>200</w:t>
      </w:r>
    </w:p>
    <w:p>
      <w:pPr>
        <w:pStyle w:val="Normal"/>
        <w:shd w:fill="FFFFFF" w:val="clea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201</w:t>
      </w:r>
    </w:p>
    <w:p>
      <w:pPr>
        <w:sectPr>
          <w:type w:val="continuous"/>
          <w:pgSz w:orient="landscape" w:w="16838" w:h="11906"/>
          <w:pgMar w:left="4089" w:right="5027" w:gutter="0" w:header="0" w:top="918" w:footer="0" w:bottom="360"/>
          <w:cols w:num="2" w:space="6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36" w:right="7" w:firstLine="331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23030</wp:posOffset>
                </wp:positionH>
                <wp:positionV relativeFrom="paragraph">
                  <wp:posOffset>745490</wp:posOffset>
                </wp:positionV>
                <wp:extent cx="0" cy="1252855"/>
                <wp:effectExtent l="22860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58.7pt" to="308.9pt,157.3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Молодой человек находился уже в бессознательном со</w:t>
        <w:softHyphen/>
        <w:t>стоянии, и на левой стороне груди его виднелась широкая ножевая рана.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>
          <w:sz w:val="18"/>
          <w:szCs w:val="18"/>
        </w:rPr>
      </w:pPr>
      <w:r>
        <w:rPr>
          <w:sz w:val="18"/>
          <w:szCs w:val="18"/>
        </w:rPr>
        <w:t>Конечно, в трактире поднялся переполох, немедленно прибыла полиция, и раненый был отправлен в ближайшую больницу, но по дороге скончался.</w:t>
      </w:r>
    </w:p>
    <w:p>
      <w:pPr>
        <w:pStyle w:val="Normal"/>
        <w:shd w:fill="FFFFFF" w:val="clear"/>
        <w:spacing w:lineRule="exact" w:line="209"/>
        <w:ind w:left="22" w:right="7" w:firstLine="324"/>
        <w:jc w:val="both"/>
        <w:rPr>
          <w:sz w:val="18"/>
          <w:szCs w:val="18"/>
        </w:rPr>
      </w:pPr>
      <w:r>
        <w:rPr>
          <w:sz w:val="18"/>
          <w:szCs w:val="18"/>
        </w:rPr>
        <w:t>Из акта медицинского вскрытия трупа выяснилось: рана молодому человеку была нанесена с такой силой, что одно ребро оказалось перерезанным, а сердечная аорта — проко</w:t>
        <w:softHyphen/>
        <w:t>лотой.</w:t>
      </w:r>
    </w:p>
    <w:p>
      <w:pPr>
        <w:pStyle w:val="Normal"/>
        <w:shd w:fill="FFFFFF" w:val="clear"/>
        <w:spacing w:lineRule="exact" w:line="209"/>
        <w:ind w:left="22" w:right="14" w:firstLine="324"/>
        <w:jc w:val="both"/>
        <w:rPr>
          <w:sz w:val="18"/>
          <w:szCs w:val="18"/>
        </w:rPr>
      </w:pPr>
      <w:r>
        <w:rPr>
          <w:sz w:val="18"/>
          <w:szCs w:val="18"/>
        </w:rPr>
        <w:t>Убитый был Субботин, по ремеслу портной. Вместе с ним в мастерской М. Андреева, на Ивановской улице, слу</w:t>
        <w:softHyphen/>
        <w:t>жил, также и Василий Сапогов — молодой человек, 21 года.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>
          <w:sz w:val="18"/>
          <w:szCs w:val="18"/>
        </w:rPr>
      </w:pPr>
      <w:r>
        <w:rPr>
          <w:sz w:val="18"/>
          <w:szCs w:val="18"/>
        </w:rPr>
        <w:t>Будучи грубым, вспыльчивым человеком, покойный Субботин часто ссорился со своими товарищами. Накануне преступления, обозлившись за что-то на Сапогова, он облил его из ковша водою, а затем ударил и самим ковшом так сильно, что рассек ему голову до крови.</w:t>
      </w:r>
    </w:p>
    <w:p>
      <w:pPr>
        <w:pStyle w:val="Normal"/>
        <w:shd w:fill="FFFFFF" w:val="clear"/>
        <w:spacing w:lineRule="exact" w:line="209"/>
        <w:ind w:left="14" w:right="22" w:firstLine="331"/>
        <w:jc w:val="both"/>
        <w:rPr>
          <w:sz w:val="18"/>
          <w:szCs w:val="18"/>
        </w:rPr>
      </w:pPr>
      <w:r>
        <w:rPr>
          <w:sz w:val="18"/>
          <w:szCs w:val="18"/>
        </w:rPr>
        <w:t>Последнее обстоятельство, по-видимому, сильно подей</w:t>
        <w:softHyphen/>
        <w:t>ствовало на Сапогова. Он стал задумываться, был взволно</w:t>
        <w:softHyphen/>
        <w:t>ван и находился в крайнем раздражении.</w:t>
      </w:r>
    </w:p>
    <w:p>
      <w:pPr>
        <w:pStyle w:val="Normal"/>
        <w:shd w:fill="FFFFFF" w:val="clear"/>
        <w:spacing w:lineRule="exact" w:line="209"/>
        <w:ind w:left="14" w:right="22" w:firstLine="338"/>
        <w:jc w:val="both"/>
        <w:rPr>
          <w:sz w:val="18"/>
          <w:szCs w:val="18"/>
        </w:rPr>
      </w:pPr>
      <w:r>
        <w:rPr>
          <w:sz w:val="18"/>
          <w:szCs w:val="18"/>
        </w:rPr>
        <w:t>На другой день, утром, возвратившись из бани, Сапогов стал разыскивать в мастерской своего обид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5" w:leader="none"/>
        </w:tabs>
        <w:spacing w:lineRule="exact" w:line="209"/>
        <w:ind w:left="382" w:hanging="0"/>
        <w:rPr>
          <w:sz w:val="18"/>
          <w:szCs w:val="18"/>
        </w:rPr>
      </w:pPr>
      <w:r>
        <w:rPr>
          <w:sz w:val="18"/>
          <w:szCs w:val="18"/>
        </w:rPr>
        <w:t>Где Субботин? — настойчиво спрашивал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5" w:leader="none"/>
        </w:tabs>
        <w:spacing w:lineRule="exact" w:line="209"/>
        <w:ind w:left="382" w:hanging="0"/>
        <w:rPr>
          <w:sz w:val="18"/>
          <w:szCs w:val="18"/>
        </w:rPr>
      </w:pPr>
      <w:r>
        <w:rPr>
          <w:sz w:val="18"/>
          <w:szCs w:val="18"/>
        </w:rPr>
        <w:t>Не    знаем, — говорили    портные, — ушел    куда-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5" w:leader="none"/>
        </w:tabs>
        <w:spacing w:lineRule="exact" w:line="209"/>
        <w:ind w:left="7" w:right="22" w:firstLine="374"/>
        <w:jc w:val="both"/>
        <w:rPr>
          <w:sz w:val="18"/>
          <w:szCs w:val="18"/>
        </w:rPr>
      </w:pPr>
      <w:r>
        <w:rPr>
          <w:sz w:val="18"/>
          <w:szCs w:val="18"/>
        </w:rPr>
        <w:t>Я отыщу его и отомщу... Я никогда еще не видал сво</w:t>
        <w:softHyphen/>
        <w:t>ей крови, а он мне искровянил голову... Узнает он меня! — волновался Сапог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5" w:leader="none"/>
        </w:tabs>
        <w:spacing w:lineRule="exact" w:line="209"/>
        <w:ind w:left="382" w:hanging="0"/>
        <w:rPr>
          <w:sz w:val="18"/>
          <w:szCs w:val="18"/>
        </w:rPr>
      </w:pPr>
      <w:r>
        <w:rPr>
          <w:sz w:val="18"/>
          <w:szCs w:val="18"/>
        </w:rPr>
        <w:t>Ну, полно! Оставь, — пробовали его успоко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5" w:leader="none"/>
        </w:tabs>
        <w:spacing w:lineRule="exact" w:line="209"/>
        <w:ind w:left="382" w:hanging="0"/>
        <w:rPr>
          <w:sz w:val="18"/>
          <w:szCs w:val="18"/>
        </w:rPr>
      </w:pPr>
      <w:r>
        <w:rPr>
          <w:sz w:val="18"/>
          <w:szCs w:val="18"/>
        </w:rPr>
        <w:t>Нет! Будет душа его у меня в кулак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5" w:leader="none"/>
        </w:tabs>
        <w:spacing w:lineRule="exact" w:line="209"/>
        <w:ind w:left="7" w:right="36" w:firstLine="374"/>
        <w:jc w:val="both"/>
        <w:rPr>
          <w:sz w:val="18"/>
          <w:szCs w:val="18"/>
        </w:rPr>
      </w:pPr>
      <w:r>
        <w:rPr>
          <w:sz w:val="18"/>
          <w:szCs w:val="18"/>
        </w:rPr>
        <w:t>Послушай, Василий, да, ведь, бог-то велел всем про</w:t>
        <w:softHyphen/>
        <w:t>щать! — вставил от себя один резонер-порт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5" w:leader="none"/>
        </w:tabs>
        <w:spacing w:lineRule="exact" w:line="209"/>
        <w:ind w:left="7" w:right="29" w:firstLine="374"/>
        <w:jc w:val="both"/>
        <w:rPr>
          <w:sz w:val="18"/>
          <w:szCs w:val="18"/>
        </w:rPr>
      </w:pPr>
      <w:r>
        <w:rPr>
          <w:sz w:val="18"/>
          <w:szCs w:val="18"/>
        </w:rPr>
        <w:t>Такую гадину прощать нельзя! — угрюмо возразил Сапогов и ушел из мастерской на поиски обидчика.</w:t>
      </w:r>
    </w:p>
    <w:p>
      <w:pPr>
        <w:pStyle w:val="Normal"/>
        <w:shd w:fill="FFFFFF" w:val="clear"/>
        <w:spacing w:lineRule="exact" w:line="209"/>
        <w:ind w:left="338" w:hanging="0"/>
        <w:rPr>
          <w:sz w:val="18"/>
          <w:szCs w:val="18"/>
        </w:rPr>
      </w:pPr>
      <w:r>
        <w:rPr>
          <w:sz w:val="18"/>
          <w:szCs w:val="18"/>
        </w:rPr>
        <w:t>Нашел он его в какой-то портерной.</w:t>
      </w:r>
    </w:p>
    <w:p>
      <w:pPr>
        <w:pStyle w:val="Normal"/>
        <w:shd w:fill="FFFFFF" w:val="clear"/>
        <w:spacing w:lineRule="exact" w:line="209"/>
        <w:ind w:left="7" w:right="36" w:firstLine="324"/>
        <w:jc w:val="both"/>
        <w:rPr>
          <w:sz w:val="18"/>
          <w:szCs w:val="18"/>
        </w:rPr>
      </w:pPr>
      <w:r>
        <w:rPr>
          <w:sz w:val="18"/>
          <w:szCs w:val="18"/>
        </w:rPr>
        <w:t>Забыв про ссору и ничего не подозревая, Субботин дру</w:t>
        <w:softHyphen/>
        <w:t>желюбно встретил «мстителя»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09"/>
        <w:ind w:left="382" w:hanging="0"/>
        <w:rPr>
          <w:sz w:val="18"/>
          <w:szCs w:val="18"/>
        </w:rPr>
      </w:pPr>
      <w:r>
        <w:rPr>
          <w:sz w:val="18"/>
          <w:szCs w:val="18"/>
        </w:rPr>
        <w:t>—</w:t>
      </w:r>
      <w:r>
        <w:rPr>
          <w:sz w:val="18"/>
          <w:szCs w:val="18"/>
        </w:rPr>
        <w:tab/>
        <w:t>Пива хочешь? — предложил он.</w:t>
      </w:r>
    </w:p>
    <w:p>
      <w:pPr>
        <w:pStyle w:val="Normal"/>
        <w:shd w:fill="FFFFFF" w:val="clear"/>
        <w:spacing w:lineRule="exact" w:line="209"/>
        <w:ind w:left="7" w:right="36" w:firstLine="324"/>
        <w:jc w:val="both"/>
        <w:rPr>
          <w:sz w:val="18"/>
          <w:szCs w:val="18"/>
        </w:rPr>
      </w:pPr>
      <w:r>
        <w:rPr>
          <w:sz w:val="18"/>
          <w:szCs w:val="18"/>
        </w:rPr>
        <w:t>Сапогов подсел к нему, и после нескольких стаканов пива они уже вдвоем вышли на улицу.</w:t>
      </w:r>
    </w:p>
    <w:p>
      <w:pPr>
        <w:pStyle w:val="Normal"/>
        <w:shd w:fill="FFFFFF" w:val="clear"/>
        <w:spacing w:lineRule="exact" w:line="209"/>
        <w:ind w:left="7" w:right="36" w:firstLine="331"/>
        <w:jc w:val="both"/>
        <w:rPr>
          <w:sz w:val="18"/>
          <w:szCs w:val="18"/>
        </w:rPr>
      </w:pPr>
      <w:r>
        <w:rPr>
          <w:sz w:val="18"/>
          <w:szCs w:val="18"/>
        </w:rPr>
        <w:t>Вечером они очутились в трактире «Золотая Нива», где Субботин и нашел свою смерть.</w:t>
      </w:r>
    </w:p>
    <w:p>
      <w:pPr>
        <w:pStyle w:val="Normal"/>
        <w:shd w:fill="FFFFFF" w:val="clear"/>
        <w:spacing w:lineRule="exact" w:line="209"/>
        <w:ind w:right="36" w:firstLine="331"/>
        <w:jc w:val="both"/>
        <w:rPr>
          <w:sz w:val="18"/>
          <w:szCs w:val="18"/>
        </w:rPr>
      </w:pPr>
      <w:r>
        <w:rPr>
          <w:sz w:val="18"/>
          <w:szCs w:val="18"/>
        </w:rPr>
        <w:t>Разумеется, подозрение в убийстве пало на Сапогова, ко</w:t>
        <w:softHyphen/>
        <w:t>торый, уйдя из трактира, неизвестно где скрылся и не воз</w:t>
        <w:softHyphen/>
        <w:t>вращался уже в мастерскую.</w:t>
      </w:r>
    </w:p>
    <w:p>
      <w:pPr>
        <w:pStyle w:val="Normal"/>
        <w:shd w:fill="FFFFFF" w:val="clear"/>
        <w:spacing w:lineRule="exact" w:line="209" w:before="29" w:after="0"/>
        <w:ind w:left="36" w:firstLine="36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Задержать его удалось только 20 сентября в одной чай</w:t>
        <w:softHyphen/>
        <w:t>ной лавке, куда он явился навести справку — насмерть ли зарезан Субботин.</w:t>
      </w:r>
    </w:p>
    <w:p>
      <w:pPr>
        <w:pStyle w:val="Normal"/>
        <w:shd w:fill="FFFFFF" w:val="clear"/>
        <w:spacing w:lineRule="exact" w:line="209"/>
        <w:ind w:left="29" w:right="36" w:firstLine="324"/>
        <w:jc w:val="both"/>
        <w:rPr>
          <w:sz w:val="18"/>
          <w:szCs w:val="18"/>
        </w:rPr>
      </w:pPr>
      <w:r>
        <w:rPr>
          <w:sz w:val="18"/>
          <w:szCs w:val="18"/>
        </w:rPr>
        <w:t>Через четыре месяца Сапогов занял скамью подсудимых в С.-Петербургском окружном суде.</w:t>
      </w:r>
    </w:p>
    <w:p>
      <w:pPr>
        <w:pStyle w:val="Normal"/>
        <w:shd w:fill="FFFFFF" w:val="clear"/>
        <w:spacing w:before="331" w:after="0"/>
        <w:ind w:right="43" w:hanging="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*     *     *</w:t>
      </w:r>
    </w:p>
    <w:p>
      <w:pPr>
        <w:pStyle w:val="Normal"/>
        <w:shd w:fill="FFFFFF" w:val="clear"/>
        <w:spacing w:lineRule="exact" w:line="209" w:before="266" w:after="0"/>
        <w:ind w:left="346" w:hanging="0"/>
        <w:rPr>
          <w:sz w:val="18"/>
          <w:szCs w:val="18"/>
        </w:rPr>
      </w:pPr>
      <w:r>
        <w:rPr>
          <w:sz w:val="18"/>
          <w:szCs w:val="18"/>
        </w:rPr>
        <w:t>Господа судьи, господа присяжные заседатели!</w:t>
      </w:r>
    </w:p>
    <w:p>
      <w:pPr>
        <w:pStyle w:val="Normal"/>
        <w:shd w:fill="FFFFFF" w:val="clear"/>
        <w:spacing w:lineRule="exact" w:line="209"/>
        <w:ind w:left="22" w:right="43" w:firstLine="331"/>
        <w:jc w:val="both"/>
        <w:rPr>
          <w:sz w:val="18"/>
          <w:szCs w:val="18"/>
        </w:rPr>
      </w:pPr>
      <w:r>
        <w:rPr>
          <w:sz w:val="18"/>
          <w:szCs w:val="18"/>
        </w:rPr>
        <w:t>Нам важно рассмотреть преступление, как живое дело живого человека, проследить, как оно зародилось, как зрело и как распустилось. Нам интересно понять самого преступ</w:t>
        <w:softHyphen/>
        <w:t>ника, и им исключительно я займусь в своей защите.</w:t>
      </w:r>
    </w:p>
    <w:p>
      <w:pPr>
        <w:pStyle w:val="Normal"/>
        <w:shd w:fill="FFFFFF" w:val="clear"/>
        <w:spacing w:lineRule="exact" w:line="209"/>
        <w:ind w:left="7" w:right="50" w:firstLine="317"/>
        <w:jc w:val="both"/>
        <w:rPr>
          <w:sz w:val="18"/>
          <w:szCs w:val="18"/>
        </w:rPr>
      </w:pPr>
      <w:r>
        <w:rPr>
          <w:sz w:val="18"/>
          <w:szCs w:val="18"/>
        </w:rPr>
        <w:t>Прежняя наука уголовного права занималась главным образом преступлением как юридической сущностью, а са</w:t>
        <w:softHyphen/>
        <w:t>мого преступника ставила на второй план. Не так давно воз</w:t>
        <w:softHyphen/>
        <w:t>никшая новая, позитивная школа, наоборот, на первый план ставит преступника, изучает его нормальную и физическую природу, старается раскрыть и понять причины преступле</w:t>
        <w:softHyphen/>
        <w:t>ния, для того, чтобы, видя самые корни зла, иметь возмож</w:t>
        <w:softHyphen/>
        <w:t>ность искоренять его. И во многих других науках совершил</w:t>
        <w:softHyphen/>
        <w:t>ся такой же переворот, изучение перешло от отвлеченных понятий на почву реальной действительности. В медицине, например, не так давно болезнь изучалась как самостоятель</w:t>
        <w:softHyphen/>
        <w:t>ное целое, оторванное от живого мира. Теперь, наоборот, де</w:t>
        <w:softHyphen/>
        <w:t>виз врача гласит: «нет болезней, а существуют больные». Одна и та же болезнь, смотря по больному, требует то одно</w:t>
        <w:softHyphen/>
        <w:t>го, то другого лечения. Точно так же одно и то же престу</w:t>
        <w:softHyphen/>
        <w:t>пление, смотря по преступнику, облагается или уголовной карой, или исправительной, или же должно быть оставлено без всякого возмездия.</w:t>
      </w:r>
    </w:p>
    <w:p>
      <w:pPr>
        <w:pStyle w:val="Normal"/>
        <w:shd w:fill="FFFFFF" w:val="clear"/>
        <w:spacing w:lineRule="exact" w:line="209"/>
        <w:ind w:right="65" w:firstLine="317"/>
        <w:jc w:val="both"/>
        <w:rPr>
          <w:sz w:val="18"/>
          <w:szCs w:val="18"/>
        </w:rPr>
      </w:pPr>
      <w:r>
        <w:rPr>
          <w:sz w:val="18"/>
          <w:szCs w:val="18"/>
        </w:rPr>
        <w:t>Позитивная школа в результате своей работы по изуче</w:t>
        <w:softHyphen/>
        <w:t>нию преступников дала нам деление их на категории. Во-первых, идет категория преступников ненормальных — длинная галерея от явно сумасшедших до субъектов с чуть заметными признаками психического расстройства. Далее идет обширная группа преступников, одаренных и разумом, и здоровою волею для борьбы со злом, но тем не менее под</w:t>
        <w:softHyphen/>
        <w:t>давшихся искушению. Наконец — еще группа, сравнительно небольшая, преступников по страсти, совершивших зло под влиянием минуты. Это — та группа, от которой никто не мо</w:t>
        <w:softHyphen/>
        <w:t>жет зарекаться.</w:t>
      </w:r>
    </w:p>
    <w:p>
      <w:pPr>
        <w:pStyle w:val="Normal"/>
        <w:shd w:fill="FFFFFF" w:val="clear"/>
        <w:spacing w:lineRule="exact" w:line="209"/>
        <w:ind w:right="65" w:firstLine="331"/>
        <w:jc w:val="both"/>
        <w:rPr>
          <w:sz w:val="18"/>
          <w:szCs w:val="18"/>
        </w:rPr>
      </w:pPr>
      <w:r>
        <w:rPr>
          <w:sz w:val="18"/>
          <w:szCs w:val="18"/>
        </w:rPr>
        <w:t>В которую же из этих групп поместим мы Сапогова? Обвинитель   утверждает,    что    Сапогов — преступник    по</w:t>
      </w:r>
    </w:p>
    <w:p>
      <w:pPr>
        <w:sectPr>
          <w:type w:val="nextPage"/>
          <w:pgSz w:orient="landscape" w:w="16838" w:h="11906"/>
          <w:pgMar w:left="1440" w:right="2707" w:gutter="0" w:header="0" w:top="932" w:footer="0" w:bottom="360"/>
          <w:pgNumType w:fmt="decimal"/>
          <w:cols w:num="2" w:equalWidth="false" w:sep="false">
            <w:col w:w="5666" w:space="1324"/>
            <w:col w:w="56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04" w:right="5033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>203</w:t>
      </w:r>
    </w:p>
    <w:p>
      <w:pPr>
        <w:sectPr>
          <w:type w:val="continuous"/>
          <w:pgSz w:orient="landscape" w:w="16838" w:h="11906"/>
          <w:pgMar w:left="4104" w:right="5033" w:gutter="0" w:header="0" w:top="932" w:footer="0" w:bottom="360"/>
          <w:cols w:num="2" w:space="6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29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95090</wp:posOffset>
                </wp:positionH>
                <wp:positionV relativeFrom="paragraph">
                  <wp:posOffset>-255905</wp:posOffset>
                </wp:positionV>
                <wp:extent cx="0" cy="3602990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-20.15pt" to="306.7pt,263.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страсти и что руководившая им страсть — это месть. В 9 ча</w:t>
        <w:softHyphen/>
        <w:t>сов вечера Субботин нанес удар Сапогову, а через сутки Сапогов нанес удар Субботину. Между этими начальным и конечным моментами целый ряд событий, указывающих на развитие преступного замысла! Утром Сапогов говорит, что надо отомстить, в три часа грозит, что душа Субботина бу</w:t>
        <w:softHyphen/>
        <w:t>дет в его кулаке, в четыре идет его искать, в пять находит, в шесть заманивает в трактир и в семь убивает. Это ли не классическое предумышленное убийство?!</w:t>
      </w:r>
    </w:p>
    <w:p>
      <w:pPr>
        <w:pStyle w:val="Normal"/>
        <w:shd w:fill="FFFFFF" w:val="clear"/>
        <w:spacing w:lineRule="exact" w:line="209"/>
        <w:ind w:left="22" w:right="14" w:firstLine="317"/>
        <w:jc w:val="both"/>
        <w:rPr>
          <w:sz w:val="18"/>
          <w:szCs w:val="18"/>
        </w:rPr>
      </w:pPr>
      <w:r>
        <w:rPr>
          <w:sz w:val="18"/>
          <w:szCs w:val="18"/>
        </w:rPr>
        <w:t>Я соглашусь с г. прокурором, юридически картина пол</w:t>
        <w:softHyphen/>
        <w:t>ная, но чем полнее и тоньше выяснял он отдельные детали этой картины, тем непонятнее делалось для меня все проис</w:t>
        <w:softHyphen/>
        <w:t>шедшее в целом, как сознательный поступок разумного су</w:t>
        <w:softHyphen/>
        <w:t>щества.</w:t>
      </w:r>
    </w:p>
    <w:p>
      <w:pPr>
        <w:pStyle w:val="Normal"/>
        <w:shd w:fill="FFFFFF" w:val="clear"/>
        <w:spacing w:lineRule="exact" w:line="209"/>
        <w:ind w:left="22" w:right="14" w:firstLine="331"/>
        <w:jc w:val="both"/>
        <w:rPr>
          <w:sz w:val="18"/>
          <w:szCs w:val="18"/>
        </w:rPr>
      </w:pPr>
      <w:r>
        <w:rPr>
          <w:sz w:val="18"/>
          <w:szCs w:val="18"/>
        </w:rPr>
        <w:t>Ведь для холодной кровавой расправы нужен прежде всего веский мотив, нужен, далее, человек нрава жестокого и сильного и, наконец, нужна среда, поощряющая такие рас</w:t>
        <w:softHyphen/>
        <w:t>правы, нужна толпа, аплодирующая мстителю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>
          <w:sz w:val="18"/>
          <w:szCs w:val="18"/>
        </w:rPr>
      </w:pPr>
      <w:r>
        <w:rPr>
          <w:sz w:val="18"/>
          <w:szCs w:val="18"/>
        </w:rPr>
        <w:t>Что же у нас? Убийца — смирный, робкий труженик, мотив — глупая шутка подвыпившего товарища, а окружаю</w:t>
        <w:softHyphen/>
        <w:t>щие не только не поощряют, а напротив, стараются удер</w:t>
        <w:softHyphen/>
        <w:t>жать его от мщения разумными увещаниями.</w:t>
      </w:r>
    </w:p>
    <w:p>
      <w:pPr>
        <w:pStyle w:val="Normal"/>
        <w:shd w:fill="FFFFFF" w:val="clear"/>
        <w:spacing w:lineRule="exact" w:line="209"/>
        <w:ind w:left="14" w:right="22" w:firstLine="331"/>
        <w:jc w:val="both"/>
        <w:rPr>
          <w:sz w:val="18"/>
          <w:szCs w:val="18"/>
        </w:rPr>
      </w:pPr>
      <w:r>
        <w:rPr>
          <w:sz w:val="18"/>
          <w:szCs w:val="18"/>
        </w:rPr>
        <w:t>Мы отлично понимаем, что месть — дело человеческое, слишком человеческое, но все человеческое имеет свои корни и свою почву.</w:t>
      </w:r>
    </w:p>
    <w:p>
      <w:pPr>
        <w:pStyle w:val="Normal"/>
        <w:shd w:fill="FFFFFF" w:val="clear"/>
        <w:spacing w:lineRule="exact" w:line="209"/>
        <w:ind w:left="7" w:right="22" w:firstLine="331"/>
        <w:jc w:val="both"/>
        <w:rPr>
          <w:sz w:val="18"/>
          <w:szCs w:val="18"/>
        </w:rPr>
      </w:pPr>
      <w:r>
        <w:rPr>
          <w:sz w:val="18"/>
          <w:szCs w:val="18"/>
        </w:rPr>
        <w:t>Мы понимаем дикаря, который, умирая, призывает к се</w:t>
        <w:softHyphen/>
        <w:t>бе сына и вместо благословения коснеющим языком перечи</w:t>
        <w:softHyphen/>
        <w:t>сляет ему имена лиц, которых он должен отправить к праот</w:t>
        <w:softHyphen/>
        <w:t>цам. Это в порядке вещей, так как дикарь вырос среди про</w:t>
        <w:softHyphen/>
        <w:t>поведи вражды, на земле, упитанной кровью, под небесами, которые населены богами, являющими ему пример жестоко</w:t>
        <w:softHyphen/>
        <w:t>сти и хищности.</w:t>
      </w:r>
    </w:p>
    <w:p>
      <w:pPr>
        <w:pStyle w:val="Normal"/>
        <w:shd w:fill="FFFFFF" w:val="clear"/>
        <w:spacing w:lineRule="exact" w:line="209"/>
        <w:ind w:right="22" w:firstLine="331"/>
        <w:jc w:val="both"/>
        <w:rPr>
          <w:sz w:val="18"/>
          <w:szCs w:val="18"/>
        </w:rPr>
      </w:pPr>
      <w:r>
        <w:rPr>
          <w:sz w:val="18"/>
          <w:szCs w:val="18"/>
        </w:rPr>
        <w:t>Мы понимаем и утонченного в понятиях о чести рыцаря средних веков, принимающего косой взгляд за кровную оби</w:t>
        <w:softHyphen/>
        <w:t>ду и сводящего расчеты мечом. И это понятно, так как вся жизнь его течет среди лязга стальных доспехов, среди пыш</w:t>
        <w:softHyphen/>
        <w:t>ных турниров и среди счетов древности родов. Все питает и поддерживает в нем культ чести; в этом культе, пожалуй, все его духовное содержание; к этому культу приурочивает он и свою религию и на древке смертоносного копья чертит кроткий лик Мадонны.</w:t>
      </w:r>
    </w:p>
    <w:p>
      <w:pPr>
        <w:pStyle w:val="Normal"/>
        <w:shd w:fill="FFFFFF" w:val="clear"/>
        <w:spacing w:lineRule="exact" w:line="209"/>
        <w:ind w:right="29" w:firstLine="324"/>
        <w:jc w:val="both"/>
        <w:rPr/>
      </w:pPr>
      <w:r>
        <w:rPr>
          <w:sz w:val="18"/>
          <w:szCs w:val="18"/>
        </w:rPr>
        <w:t>Я понимаю, наконец, живущего в подвале сапожного подмастерья, у которого нет никаких понятий ни о рыцар</w:t>
        <w:softHyphen/>
        <w:t>ской чести, ни о кровной мести фиджийца и который тем не менее, получив удар от товарища, срывается с места и вонзает</w:t>
      </w:r>
    </w:p>
    <w:p>
      <w:pPr>
        <w:pStyle w:val="Normal"/>
        <w:shd w:fill="FFFFFF" w:val="clear"/>
        <w:spacing w:before="144" w:after="0"/>
        <w:ind w:right="4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</w:t>
      </w:r>
    </w:p>
    <w:p>
      <w:pPr>
        <w:pStyle w:val="Normal"/>
        <w:shd w:fill="FFFFFF" w:val="clear"/>
        <w:spacing w:lineRule="exact" w:line="209" w:before="14" w:after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му куда попало шило или сапожный нож по самую ко</w:t>
        <w:softHyphen/>
        <w:t>лодку. Но когда этот же самый подмастерье произведет за полученный удар отсроченную отплату через целые сутки, то я это понять отказываюсь, так как для холодной мести здесь нет достаточного мотива, а для страсти, которая не взвешивает мотивов, прошло уже время.</w:t>
      </w:r>
    </w:p>
    <w:p>
      <w:pPr>
        <w:pStyle w:val="Normal"/>
        <w:shd w:fill="FFFFFF" w:val="clear"/>
        <w:spacing w:lineRule="exact" w:line="209"/>
        <w:ind w:left="22" w:firstLine="317"/>
        <w:jc w:val="both"/>
        <w:rPr>
          <w:sz w:val="18"/>
          <w:szCs w:val="18"/>
        </w:rPr>
      </w:pPr>
      <w:r>
        <w:rPr>
          <w:sz w:val="18"/>
          <w:szCs w:val="18"/>
        </w:rPr>
        <w:t>Есть преступления, совершаемые под влиянием минуты; прошла минута — и уже преступление стало невозможным. Сдержите человека, который только что получил удар и на</w:t>
        <w:softHyphen/>
        <w:t>меревается броситься на оскорбителя; через две-три минуты, когда пароксизм бешенства пройдет, месть его уже не выль</w:t>
        <w:softHyphen/>
        <w:t>ется в форму кровавой расправы, а примет другую, менее противоестественную форму.</w:t>
      </w:r>
    </w:p>
    <w:p>
      <w:pPr>
        <w:pStyle w:val="Normal"/>
        <w:shd w:fill="FFFFFF" w:val="clear"/>
        <w:spacing w:lineRule="exact" w:line="209"/>
        <w:ind w:left="14" w:right="14" w:firstLine="324"/>
        <w:jc w:val="both"/>
        <w:rPr>
          <w:sz w:val="18"/>
          <w:szCs w:val="18"/>
        </w:rPr>
      </w:pPr>
      <w:r>
        <w:rPr>
          <w:sz w:val="18"/>
          <w:szCs w:val="18"/>
        </w:rPr>
        <w:t>Но пусть пройдут целые сутки, пусть обиженный вы</w:t>
        <w:softHyphen/>
        <w:t>спится, пусть поработает, поговорит с другими; что останет</w:t>
        <w:softHyphen/>
        <w:t>ся от его первоначального порыва к убийству? Останется не</w:t>
        <w:softHyphen/>
        <w:t>приязнь к обидчику, взвешенная, обсужденная со всех сто</w:t>
        <w:softHyphen/>
        <w:t>рон трезвой работой мозга и введенная в надлежащие грани</w:t>
        <w:softHyphen/>
        <w:t>цы. Холодный рассудок представит ему сотнею доводов всю нелепость, всю невыгоду, всю отвратительность той распра</w:t>
        <w:softHyphen/>
        <w:t>вы, которую он вчера полубессознательно желал учинить, и предложит ему сотни других, более безопасных, целесо</w:t>
        <w:softHyphen/>
        <w:t>образных и культурных способов получить удовлетворение.</w:t>
      </w:r>
    </w:p>
    <w:p>
      <w:pPr>
        <w:pStyle w:val="Normal"/>
        <w:shd w:fill="FFFFFF" w:val="clear"/>
        <w:spacing w:lineRule="exact" w:line="209"/>
        <w:ind w:left="7" w:right="14" w:firstLine="317"/>
        <w:jc w:val="both"/>
        <w:rPr/>
      </w:pPr>
      <w:r>
        <w:rPr>
          <w:sz w:val="18"/>
          <w:szCs w:val="18"/>
        </w:rPr>
        <w:t>Что же мы видим в настоящем деле? Здесь ход событий как раз обратный. В первый момент Сапогов как-то фило</w:t>
        <w:softHyphen/>
        <w:t>софски-спокойно относится к полученному удару и только через сутки он доходит до пароксизма, до убийства. Мозг его является не сдерживающим, а усиливающим аппаратом. Как и чем питается у него в голове мысль о мести, куда де</w:t>
        <w:softHyphen/>
        <w:t>лись все те сдерживающие мотивы, понятия религиозные, страх закона, чувство жалости, самосохранения, которые всегда бдят в нашей душе и при всякой вспышке страсти сбе</w:t>
        <w:softHyphen/>
        <w:t>гаются, чтобы затушить и сдержать действие гибельного пламени, — я этого понять не могу. И сам он не может себя понять; он пытается объяснить, но объяснения его предста</w:t>
        <w:softHyphen/>
        <w:t>вляются искусственными и неестественными, так как он хо</w:t>
        <w:softHyphen/>
        <w:t>чет в обыкновенные, нормальные формы уложить чувства и события, выходящие за границы нормальности.</w:t>
      </w:r>
    </w:p>
    <w:p>
      <w:pPr>
        <w:pStyle w:val="Normal"/>
        <w:shd w:fill="FFFFFF" w:val="clear"/>
        <w:spacing w:lineRule="exact" w:line="209"/>
        <w:ind w:right="22" w:firstLine="317"/>
        <w:jc w:val="both"/>
        <w:rPr>
          <w:sz w:val="18"/>
          <w:szCs w:val="18"/>
        </w:rPr>
      </w:pPr>
      <w:r>
        <w:rPr>
          <w:sz w:val="18"/>
          <w:szCs w:val="18"/>
        </w:rPr>
        <w:t>По мнению сотоварищей, Сапогов никаких странностей никогда не проявлял, был только несколько сосредоточен и замкнут, очень тих и молчалив. Вот эта-то особенная тишина и представляется мне в его возрасте не совсем благоприят</w:t>
        <w:softHyphen/>
        <w:t>ным признаком.</w:t>
      </w:r>
    </w:p>
    <w:p>
      <w:pPr>
        <w:pStyle w:val="Normal"/>
        <w:shd w:fill="FFFFFF" w:val="clear"/>
        <w:spacing w:lineRule="exact" w:line="209"/>
        <w:ind w:right="36" w:firstLine="324"/>
        <w:jc w:val="both"/>
        <w:rPr>
          <w:sz w:val="18"/>
          <w:szCs w:val="18"/>
        </w:rPr>
      </w:pPr>
      <w:r>
        <w:rPr>
          <w:sz w:val="18"/>
          <w:szCs w:val="18"/>
        </w:rPr>
        <w:t>Тоже несколько странными кажутся мне те слова: «я бы душил убийц», которые он с негодованием произносил, ког-</w:t>
      </w:r>
    </w:p>
    <w:p>
      <w:pPr>
        <w:pStyle w:val="Normal"/>
        <w:shd w:fill="FFFFFF" w:val="clear"/>
        <w:spacing w:before="166" w:after="0"/>
        <w:ind w:right="50" w:hanging="0"/>
        <w:jc w:val="center"/>
        <w:rPr>
          <w:sz w:val="18"/>
          <w:szCs w:val="18"/>
        </w:rPr>
      </w:pPr>
      <w:r>
        <w:rPr>
          <w:sz w:val="18"/>
          <w:szCs w:val="18"/>
        </w:rPr>
        <w:t>205</w:t>
      </w:r>
    </w:p>
    <w:p>
      <w:pPr>
        <w:sectPr>
          <w:type w:val="nextPage"/>
          <w:pgSz w:orient="landscape" w:w="16838" w:h="11906"/>
          <w:pgMar w:left="1440" w:right="2837" w:gutter="0" w:header="0" w:top="360" w:footer="0" w:bottom="360"/>
          <w:pgNumType w:fmt="decimal"/>
          <w:cols w:num="2" w:equalWidth="false" w:sep="false">
            <w:col w:w="5666" w:space="1238"/>
            <w:col w:w="5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65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283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14" w:after="0"/>
        <w:ind w:left="58" w:hanging="0"/>
        <w:jc w:val="both"/>
        <w:rPr>
          <w:sz w:val="18"/>
          <w:szCs w:val="18"/>
        </w:rPr>
      </w:pPr>
      <w:r>
        <w:rPr>
          <w:sz w:val="18"/>
          <w:szCs w:val="18"/>
        </w:rPr>
        <w:t>да из газет узнавал о случившемся убийстве. Тысячи людей пробегают ежедневно небрежным глазом дневник приключе</w:t>
        <w:softHyphen/>
        <w:t>ний, обильный убийствами, и никого эти убийства за живое не задевают, а для Сапогова это служит точкой особенного размышления и негодования.</w:t>
      </w:r>
    </w:p>
    <w:p>
      <w:pPr>
        <w:pStyle w:val="Normal"/>
        <w:shd w:fill="FFFFFF" w:val="clear"/>
        <w:spacing w:lineRule="exact" w:line="209"/>
        <w:ind w:left="50" w:right="7" w:firstLine="310"/>
        <w:jc w:val="both"/>
        <w:rPr>
          <w:sz w:val="18"/>
          <w:szCs w:val="18"/>
        </w:rPr>
      </w:pPr>
      <w:r>
        <w:rPr>
          <w:sz w:val="18"/>
          <w:szCs w:val="18"/>
        </w:rPr>
        <w:t>Он неравнодушен к крови. Когда после удара, получен</w:t>
        <w:softHyphen/>
        <w:t>ного от Субботина, он провел рукой по лбу и увидел кровь, он произнес как бы сам про себя: «первый раз кровь из себя вижу». И это обстоятельство, очевидно, обладает для него какой-то мистической силой, налагает на него какие-то обя</w:t>
        <w:softHyphen/>
        <w:t>занности, жертвой которых он затем и становится.</w:t>
      </w:r>
    </w:p>
    <w:p>
      <w:pPr>
        <w:pStyle w:val="Normal"/>
        <w:shd w:fill="FFFFFF" w:val="clear"/>
        <w:spacing w:lineRule="exact" w:line="209"/>
        <w:ind w:right="14" w:firstLine="317"/>
        <w:jc w:val="both"/>
        <w:rPr>
          <w:sz w:val="18"/>
          <w:szCs w:val="18"/>
        </w:rPr>
      </w:pPr>
      <w:r>
        <w:rPr>
          <w:sz w:val="18"/>
          <w:szCs w:val="18"/>
        </w:rPr>
        <w:t>Под впечатлением впервые виденной своей крови он за</w:t>
        <w:softHyphen/>
        <w:t>сыпает. Во сне мозг не бездействует: происходит, помимо нашей воли, творческая работа. Известный историк Мишле рассказывает, что перед сном он читал исторические мате</w:t>
        <w:softHyphen/>
        <w:t>риалы, наполнял свою голову массою несвязных фактов, и к утру мозг его все эти факты уже приводил в систему, связь 'событий становилась ясна, за ночь мозг исполнял громад</w:t>
        <w:softHyphen/>
        <w:t>ную работу.</w:t>
      </w:r>
    </w:p>
    <w:p>
      <w:pPr>
        <w:pStyle w:val="Normal"/>
        <w:shd w:fill="FFFFFF" w:val="clear"/>
        <w:spacing w:lineRule="exact" w:line="209" w:before="7" w:after="0"/>
        <w:ind w:left="29" w:right="14" w:firstLine="324"/>
        <w:jc w:val="both"/>
        <w:rPr>
          <w:sz w:val="18"/>
          <w:szCs w:val="18"/>
        </w:rPr>
      </w:pPr>
      <w:r>
        <w:rPr>
          <w:sz w:val="18"/>
          <w:szCs w:val="18"/>
        </w:rPr>
        <w:t>Так и в голове Сапогова, помимо воли, за ночь созревает своего рода шедевр. Утром он заявляет товарищу, что дол</w:t>
        <w:softHyphen/>
        <w:t>жен отомстить Субботину. Эта идея, навязавшаяся за ночь, обладает неотразимой силой; бороться против нее бесполез</w:t>
        <w:softHyphen/>
        <w:t>но, освободиться от нее есть одно средство — осуществить ее. До этой точки доходит и Сапогов.</w:t>
      </w:r>
    </w:p>
    <w:p>
      <w:pPr>
        <w:pStyle w:val="Normal"/>
        <w:shd w:fill="FFFFFF" w:val="clear"/>
        <w:spacing w:lineRule="exact" w:line="209" w:before="7" w:after="0"/>
        <w:ind w:left="22" w:right="36" w:firstLine="324"/>
        <w:jc w:val="both"/>
        <w:rPr>
          <w:sz w:val="18"/>
          <w:szCs w:val="18"/>
        </w:rPr>
      </w:pPr>
      <w:r>
        <w:rPr>
          <w:sz w:val="18"/>
          <w:szCs w:val="18"/>
        </w:rPr>
        <w:t>В каждом преступлении, совершенном нормальным чело</w:t>
        <w:softHyphen/>
        <w:t>веком, мы можем различить: во-первых, достаточный мотив, во-вторых, внутреннюю борьбу человека, замыслившего преступление, с всем запасом его моральных сил; затем всег</w:t>
        <w:softHyphen/>
        <w:t>да налицо чувство самосохранения, рекомендующее челове</w:t>
        <w:softHyphen/>
        <w:t>ку совершить преступление наиболее безопасным для себя, обыкновенно тайным способом. И наконец, можем разли</w:t>
        <w:softHyphen/>
        <w:t>чить со стороны преступника некоторую расчетливость, так сказать, экономию зла. Всякому человеку свойствен ужас перед злом, и никто не станет совершать зло излишнее, а ог</w:t>
        <w:softHyphen/>
        <w:t>раничится злом необходимым.</w:t>
      </w:r>
    </w:p>
    <w:p>
      <w:pPr>
        <w:pStyle w:val="Normal"/>
        <w:shd w:fill="FFFFFF" w:val="clear"/>
        <w:spacing w:lineRule="exact" w:line="209"/>
        <w:ind w:left="14" w:right="43" w:firstLine="317"/>
        <w:jc w:val="both"/>
        <w:rPr>
          <w:sz w:val="18"/>
          <w:szCs w:val="18"/>
        </w:rPr>
      </w:pPr>
      <w:r>
        <w:rPr>
          <w:sz w:val="18"/>
          <w:szCs w:val="18"/>
        </w:rPr>
        <w:t>В настоящем деле я не вижу мотива для убийства, не мо</w:t>
        <w:softHyphen/>
        <w:t>гу уловить ни малейших признаков внутренней борьбы, ни тени чувства самосохранения. Предо мною громадная лужа человеческой крови, и я не могу понять, для чего она про</w:t>
        <w:softHyphen/>
        <w:t>лита.</w:t>
      </w:r>
    </w:p>
    <w:p>
      <w:pPr>
        <w:pStyle w:val="Normal"/>
        <w:shd w:fill="FFFFFF" w:val="clear"/>
        <w:spacing w:lineRule="exact" w:line="209"/>
        <w:ind w:left="14" w:right="50" w:firstLine="324"/>
        <w:jc w:val="both"/>
        <w:rPr>
          <w:sz w:val="18"/>
          <w:szCs w:val="18"/>
        </w:rPr>
      </w:pPr>
      <w:r>
        <w:rPr>
          <w:sz w:val="18"/>
          <w:szCs w:val="18"/>
        </w:rPr>
        <w:t>По моему убеждению, Сапогов — субъект, затронутый душевным недугом, и стоит на границе между преступника</w:t>
        <w:softHyphen/>
        <w:t>ми по страсти и преступниками психически ненормальными.</w:t>
      </w:r>
    </w:p>
    <w:p>
      <w:pPr>
        <w:pStyle w:val="Normal"/>
        <w:shd w:fill="FFFFFF" w:val="clear"/>
        <w:spacing w:lineRule="exact" w:line="209"/>
        <w:ind w:left="331" w:hanging="0"/>
        <w:rPr>
          <w:sz w:val="18"/>
          <w:szCs w:val="18"/>
        </w:rPr>
      </w:pPr>
      <w:r>
        <w:rPr>
          <w:sz w:val="18"/>
          <w:szCs w:val="18"/>
        </w:rPr>
        <w:t>Почему же, скажут, я не настаивал в таком случае на вы-</w:t>
      </w:r>
    </w:p>
    <w:p>
      <w:pPr>
        <w:pStyle w:val="Normal"/>
        <w:shd w:fill="FFFFFF" w:val="clear"/>
        <w:spacing w:lineRule="exact" w:line="209"/>
        <w:ind w:left="29" w:hanging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зове медицинской экспертизы? Потому, что, по моему убеж</w:t>
        <w:softHyphen/>
        <w:t>дению, психиатрическая экспертиза на суде бесполезна в двух случаях: когда мы имеем дело с явно сумасшедшим че</w:t>
        <w:softHyphen/>
        <w:t>ловеком и когда душевное расстройство выражено столь сла</w:t>
        <w:softHyphen/>
        <w:t>бо, что его нельзя ни исследовать, ни определить, а только можно инстинктивно угадывать. В этом случае, думается мне, для психиатра-специалиста опасность отвергнуть суще</w:t>
        <w:softHyphen/>
        <w:t>ствующую ненормальность даже больше, чем для всякого другого наблюдателя, потому что у специалиста на все бо</w:t>
        <w:softHyphen/>
        <w:t>лезни существуют готовые названия и категории, и то ненор</w:t>
        <w:softHyphen/>
        <w:t>мальное состояние, на которое у него нет готовой койки в клинике, он склонен не признавать вовсе за болезнь. А что должны быть такие нерасследованные болезни, в этом не должно быть сомнения. Ведь в то время как другие науки считают свой возраст тысячелетиями, психиатрия как наука считает за собою только десятки лет. Ведь не так уж давно было время, когда целыми толпами и судили и жгли, под кличкой колдунов и ведьм, людей явно больных, которые те</w:t>
        <w:softHyphen/>
        <w:t>перь   наполняют   в   клиниках   отделения   для   истеричных.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/>
      </w:pPr>
      <w:r>
        <w:rPr>
          <w:sz w:val="18"/>
          <w:szCs w:val="18"/>
        </w:rPr>
        <w:t>Что же не вступались за них врачи? Увы — их роль бы</w:t>
        <w:softHyphen/>
        <w:t>ла несколько иная. По каждому процессу в судилище вызы</w:t>
        <w:softHyphen/>
        <w:t>вался врач, и он должен был, вооруженный ланцетом, оты</w:t>
        <w:softHyphen/>
        <w:t xml:space="preserve">скивать на теле обвиняемого </w:t>
      </w:r>
      <w:r>
        <w:rPr>
          <w:sz w:val="18"/>
          <w:szCs w:val="18"/>
          <w:lang w:val="en-US"/>
        </w:rPr>
        <w:t>sigillu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iaboli</w:t>
      </w:r>
      <w:r>
        <w:rPr>
          <w:sz w:val="18"/>
          <w:szCs w:val="18"/>
        </w:rPr>
        <w:t>, печать дьяво</w:t>
        <w:softHyphen/>
        <w:t>ла, — нечувствительное место, ■— и старания его всегда поч</w:t>
        <w:softHyphen/>
        <w:t>ти венчались успехом, так как у истеричных субъектов почти всегда имеются на теле такие нечувствительные места. Так усилия врачей сводились некогда к осуждению явно боль</w:t>
        <w:softHyphen/>
        <w:t>ных людей. Мне не придет, конечно, в голову, что и теперь иногда врач в уголовном процессе играет такую же роль, но ведь и тогда это никому не приходило в голову.</w:t>
      </w:r>
    </w:p>
    <w:p>
      <w:pPr>
        <w:pStyle w:val="Normal"/>
        <w:shd w:fill="FFFFFF" w:val="clear"/>
        <w:spacing w:lineRule="exact" w:line="209"/>
        <w:ind w:left="14" w:right="36" w:firstLine="324"/>
        <w:jc w:val="both"/>
        <w:rPr>
          <w:sz w:val="18"/>
          <w:szCs w:val="18"/>
        </w:rPr>
      </w:pPr>
      <w:r>
        <w:rPr>
          <w:sz w:val="18"/>
          <w:szCs w:val="18"/>
        </w:rPr>
        <w:t>Не будучи специалистами, вы можете чуять ненормаль</w:t>
        <w:softHyphen/>
        <w:t>ность в деянии другого человека, точно так же, как, не имея понятия ни о гармонии, ни о контрапункте, мы можем сразу чувствовать взятую музыкантом фальшивую ноту.</w:t>
      </w:r>
    </w:p>
    <w:p>
      <w:pPr>
        <w:pStyle w:val="Normal"/>
        <w:shd w:fill="FFFFFF" w:val="clear"/>
        <w:spacing w:lineRule="exact" w:line="209"/>
        <w:ind w:right="36" w:firstLine="324"/>
        <w:jc w:val="both"/>
        <w:rPr>
          <w:sz w:val="18"/>
          <w:szCs w:val="18"/>
        </w:rPr>
      </w:pPr>
      <w:r>
        <w:rPr>
          <w:sz w:val="18"/>
          <w:szCs w:val="18"/>
        </w:rPr>
        <w:t>Достояния психиатрии, как ни трудна и отвлеченна эта наука, являются в известной мере и достоянием нашим, и не будучи специалистами, мы можем наметить, что приблизи</w:t>
        <w:softHyphen/>
        <w:t>тельно сказали бы врачи, если бы на их заключение было предложено настоящее дело. Они, конечно, не упустили бы из виду обследовать ту небольшую ранку на голове подсуди</w:t>
        <w:softHyphen/>
        <w:t>мого, которую нанес ему ковшом Субботин. Но эта рана заг-жила бесследно, не оставив даже рубца, и сказать категори</w:t>
        <w:softHyphen/>
        <w:t>чески, не породил ли удар ковшом в мозгу Сапогова какие-либо временные болезненные процессы, во время которых он учинил преступление, врачи не имели бы возможности.</w:t>
      </w:r>
    </w:p>
    <w:p>
      <w:pPr>
        <w:sectPr>
          <w:type w:val="nextPage"/>
          <w:pgSz w:orient="landscape" w:w="16838" w:h="11906"/>
          <w:pgMar w:left="1440" w:right="2823" w:gutter="0" w:header="0" w:top="936" w:footer="0" w:bottom="360"/>
          <w:pgNumType w:fmt="decimal"/>
          <w:cols w:num="2" w:equalWidth="false" w:sep="false">
            <w:col w:w="5695" w:space="1202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11" w:right="5127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sz w:val="18"/>
          <w:szCs w:val="18"/>
        </w:rPr>
      </w:pPr>
      <w:r>
        <w:rPr>
          <w:sz w:val="18"/>
          <w:szCs w:val="18"/>
        </w:rPr>
        <w:t>206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>207</w:t>
      </w:r>
    </w:p>
    <w:p>
      <w:pPr>
        <w:sectPr>
          <w:type w:val="continuous"/>
          <w:pgSz w:orient="landscape" w:w="16838" w:h="11906"/>
          <w:pgMar w:left="4111" w:right="5127" w:gutter="0" w:header="0" w:top="936" w:footer="0" w:bottom="360"/>
          <w:cols w:num="2" w:space="6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29" w:hanging="0"/>
        <w:jc w:val="both"/>
        <w:rPr>
          <w:sz w:val="18"/>
          <w:szCs w:val="18"/>
        </w:rPr>
      </w:pPr>
      <w:r>
        <w:rPr>
          <w:sz w:val="18"/>
          <w:szCs w:val="18"/>
        </w:rPr>
        <w:t>Они ограничились бы общим указанием, что иногда самые ничтожные повреждения головы производят серьезные за</w:t>
        <w:softHyphen/>
        <w:t>болевания, а иногда, наоборот, сравнительно сильные уши</w:t>
        <w:softHyphen/>
        <w:t>бы минуют бесследно. Далее врачи исследовали бы степень опьянения Сапогова и признали бы, что его опьяненное со</w:t>
        <w:softHyphen/>
        <w:t>стояние было таково, что не лишало его возможности совер</w:t>
        <w:softHyphen/>
        <w:t>шить ряд последовательных и обдуманных действий; но вслед за сим врачи должны бы были признать, что науке из</w:t>
        <w:softHyphen/>
        <w:t>вестен алкоголический транс, находясь в котором, человек совершает целый ряд последовательных действий, но тем не менее сознательность его поступков только кажущаяся, и от</w:t>
        <w:softHyphen/>
        <w:t>ветственным за них он являться не может.</w:t>
      </w:r>
    </w:p>
    <w:p>
      <w:pPr>
        <w:pStyle w:val="Normal"/>
        <w:shd w:fill="FFFFFF" w:val="clear"/>
        <w:spacing w:lineRule="exact" w:line="209"/>
        <w:ind w:left="29" w:firstLine="302"/>
        <w:jc w:val="both"/>
        <w:rPr>
          <w:sz w:val="18"/>
          <w:szCs w:val="18"/>
        </w:rPr>
      </w:pPr>
      <w:r>
        <w:rPr>
          <w:sz w:val="18"/>
          <w:szCs w:val="18"/>
        </w:rPr>
        <w:t>Такой приблизительно материал дали бы нам вр*ачи, и разбираться в этом материале в конце концов пришлось бы опять-таки вам. Поэтому я решил не настаивать на вызове психиатрической экспертизы; вопрос этот я спокойно предо</w:t>
        <w:softHyphen/>
        <w:t>ставляю вам, глубоко уверенный, что при малейшем убежде</w:t>
        <w:softHyphen/>
        <w:t>нии, что врачи могут пролить свет на это дело, вы и сами не преминете воспользоваться вашим правом потребовать от суда направления дела к доследованию.</w:t>
      </w:r>
    </w:p>
    <w:p>
      <w:pPr>
        <w:pStyle w:val="Normal"/>
        <w:shd w:fill="FFFFFF" w:val="clear"/>
        <w:spacing w:lineRule="exact" w:line="209"/>
        <w:ind w:left="14" w:right="14" w:firstLine="317"/>
        <w:jc w:val="both"/>
        <w:rPr>
          <w:sz w:val="18"/>
          <w:szCs w:val="18"/>
        </w:rPr>
      </w:pPr>
      <w:r>
        <w:rPr>
          <w:sz w:val="18"/>
          <w:szCs w:val="18"/>
        </w:rPr>
        <w:t>Итак, мое убеждение, господа присяжные заседатели, что Сапогов стоит на границе преступников по страсти и преступников психически больных. Что делать с такими людьми? Преступников явно ненормальных надлежит за</w:t>
        <w:softHyphen/>
        <w:t>ключать в уголовный дом умалишенных, здоровых следует карать по законам, но с такими пограничными типами нель</w:t>
        <w:softHyphen/>
        <w:t>зя же делать ни того, ни другого.</w:t>
      </w:r>
    </w:p>
    <w:p>
      <w:pPr>
        <w:pStyle w:val="Normal"/>
        <w:shd w:fill="FFFFFF" w:val="clear"/>
        <w:spacing w:lineRule="exact" w:line="209" w:before="7" w:after="0"/>
        <w:ind w:left="22" w:right="22" w:firstLine="331"/>
        <w:jc w:val="both"/>
        <w:rPr>
          <w:sz w:val="18"/>
          <w:szCs w:val="18"/>
        </w:rPr>
      </w:pPr>
      <w:r>
        <w:rPr>
          <w:sz w:val="18"/>
          <w:szCs w:val="18"/>
        </w:rPr>
        <w:t>Так неужели же отпускать их безнаказанно? — спросите вы.</w:t>
      </w:r>
    </w:p>
    <w:p>
      <w:pPr>
        <w:pStyle w:val="Normal"/>
        <w:shd w:fill="FFFFFF" w:val="clear"/>
        <w:spacing w:lineRule="exact" w:line="209"/>
        <w:ind w:right="22" w:firstLine="338"/>
        <w:jc w:val="both"/>
        <w:rPr/>
      </w:pPr>
      <w:r>
        <w:rPr>
          <w:sz w:val="18"/>
          <w:szCs w:val="18"/>
        </w:rPr>
        <w:t>Нет, есть кара и для них! Природа, на вид немая и безу</w:t>
        <w:softHyphen/>
        <w:t>частная, является их неумолимым судьей. В наше время, ког</w:t>
        <w:softHyphen/>
        <w:t>да учение любви к ближнему уже 20 веков главенствует над культурным миром, культурный человек складывается так, что не может безнаказанно попирать заповедь «не убей». Пусть, как некогда, разобьется скрижаль, на которой эта за</w:t>
        <w:softHyphen/>
        <w:t>поведь написана, все равно она будет жить в плоти и крови человеческой, она сделалась второй природой его, а природу нельзя попирать безнаказанно. Она налагает свою кару, не ту кару срочную, которая в конце концов, примиряя челове</w:t>
        <w:softHyphen/>
        <w:t>ка с содеянным им злом, вносит мир и облегчение в измучен</w:t>
        <w:softHyphen/>
        <w:t>ную душу, — нет, карающая природа вносит разложение в самую душу человеческую. Взгляните на подсудимого: раз</w:t>
        <w:softHyphen/>
        <w:t>ве, убив товарища, он тем же ударом ножа не поразил и са</w:t>
        <w:softHyphen/>
        <w:t>мого себя? Разве он не связал на всю жизнь свою с трупом убитого? Два дня после убийства проводил он время в вер-</w:t>
      </w:r>
    </w:p>
    <w:p>
      <w:pPr>
        <w:pStyle w:val="Normal"/>
        <w:shd w:fill="FFFFFF" w:val="clear"/>
        <w:spacing w:lineRule="exact" w:line="209" w:before="14" w:after="0"/>
        <w:ind w:left="7" w:hanging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тепах, заглушая голос совести в жалких оргиях, а на третий день его потянуло к трупу, и он пошел расспрашивать об убитом. И всегда в жизни будет он возвращаться к этому трупу, все будет напоминать ему о том, что он — убийца. Заведут ли перед ним когда-либо речь о случившемся где-нибудь убийстве, уж он не скажет, как бывало: «а я бы ве</w:t>
        <w:softHyphen/>
        <w:t>шал убийц»; он подавит эту мысль, и она ядовитым осадком останется в его душе. Зайдут ли в праздничный день в ма</w:t>
        <w:softHyphen/>
        <w:t>стерской шутки и игры, он может быть спокоен, — никакая шутка его не коснется: он купил себе покой ценой убийства. Куда бы ни шел, что бы ни делал, голову его всегда будеть гнести к земле, где вместе с убитым товарищем зарыты его покой, его счастье.</w:t>
      </w:r>
    </w:p>
    <w:p>
      <w:pPr>
        <w:pStyle w:val="Normal"/>
        <w:shd w:fill="FFFFFF" w:val="clear"/>
        <w:spacing w:lineRule="exact" w:line="209" w:before="7" w:after="0"/>
        <w:ind w:left="7" w:right="36" w:firstLine="310"/>
        <w:jc w:val="both"/>
        <w:rPr>
          <w:sz w:val="18"/>
          <w:szCs w:val="18"/>
        </w:rPr>
      </w:pPr>
      <w:r>
        <w:rPr>
          <w:sz w:val="18"/>
          <w:szCs w:val="18"/>
        </w:rPr>
        <w:t>И это в 21 год, когда перед человеком заманчиво и опья</w:t>
        <w:softHyphen/>
        <w:t>няюще    стоит непочатая чаша жизни!</w:t>
      </w:r>
    </w:p>
    <w:p>
      <w:pPr>
        <w:pStyle w:val="Normal"/>
        <w:shd w:fill="FFFFFF" w:val="clear"/>
        <w:spacing w:lineRule="exact" w:line="209" w:before="7" w:after="0"/>
        <w:ind w:right="36" w:firstLine="317"/>
        <w:jc w:val="both"/>
        <w:rPr>
          <w:sz w:val="18"/>
          <w:szCs w:val="18"/>
        </w:rPr>
      </w:pPr>
      <w:r>
        <w:rPr>
          <w:sz w:val="18"/>
          <w:szCs w:val="18"/>
        </w:rPr>
        <w:t>Чаша эта теперь вверяется вам. Через полчаса вы возвра</w:t>
        <w:softHyphen/>
        <w:t>тите ее нам. Чем дополните вы ее?.. Будет ли то прощение, будет ли осуждение... не все ли равно, — чаша отравлена.</w:t>
      </w:r>
    </w:p>
    <w:p>
      <w:pPr>
        <w:pStyle w:val="Normal"/>
        <w:shd w:fill="FFFFFF" w:val="clear"/>
        <w:spacing w:before="317" w:after="0"/>
        <w:ind w:right="58" w:hanging="0"/>
        <w:jc w:val="center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  <w:t>*     *     *</w:t>
      </w:r>
    </w:p>
    <w:p>
      <w:pPr>
        <w:pStyle w:val="Normal"/>
        <w:shd w:fill="FFFFFF" w:val="clear"/>
        <w:spacing w:before="281" w:after="0"/>
        <w:ind w:left="310" w:hanging="0"/>
        <w:rPr>
          <w:sz w:val="18"/>
          <w:szCs w:val="18"/>
        </w:rPr>
      </w:pPr>
      <w:r>
        <w:rPr>
          <w:sz w:val="18"/>
          <w:szCs w:val="18"/>
        </w:rPr>
        <w:t>Присяжные заседатели оправдали Сапогова.</w:t>
      </w:r>
    </w:p>
    <w:p>
      <w:pPr>
        <w:sectPr>
          <w:type w:val="nextPage"/>
          <w:pgSz w:orient="landscape" w:w="16838" w:h="11906"/>
          <w:pgMar w:left="1440" w:right="2779" w:gutter="0" w:header="0" w:top="972" w:footer="0" w:bottom="360"/>
          <w:pgNumType w:fmt="decimal"/>
          <w:cols w:num="2" w:space="1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ind w:left="26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8</w:t>
      </w:r>
    </w:p>
    <w:sectPr>
      <w:type w:val="continuous"/>
      <w:pgSz w:orient="landscape" w:w="16838" w:h="11906"/>
      <w:pgMar w:left="1440" w:right="2779" w:gutter="0" w:header="0" w:top="97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55:00Z</dcterms:created>
  <dc:creator>user</dc:creator>
  <dc:description/>
  <cp:keywords/>
  <dc:language>en-US</dc:language>
  <cp:lastModifiedBy>user</cp:lastModifiedBy>
  <dcterms:modified xsi:type="dcterms:W3CDTF">2007-06-05T19:55:00Z</dcterms:modified>
  <cp:revision>2</cp:revision>
  <dc:subject/>
  <dc:title>                                                                                       КАЗАРИНОВ М</dc:title>
</cp:coreProperties>
</file>