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̲</w:t>
      </w:r>
      <w:r>
        <w:rPr/>
        <w:t>Ͳ�������� ��²�� ������ ��</w:t>
      </w:r>
      <w:r>
        <w:rPr/>
        <w:t xml:space="preserve">ֲ������� �������� �����̲� ������ </w:t>
      </w:r>
      <w:r>
        <w:rPr/>
        <w:t>1                                      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.08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��������� </w:t>
      </w:r>
      <w:r>
        <w:rPr/>
        <w:t>/�.�.      �������,    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 ��' ��. _ �����. �����- - �����: 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1997. - 9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 ������ ������������ ���������</w:t>
      </w:r>
      <w:r>
        <w:rPr/>
        <w:t>, ������� ���������� ��������� �� ���������� ���� ���������, ������� � ������� �������, �������� �������, ����� � ��������� ������, ������� �������, � ����� ���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.�. ������� (���� 2, 3); �.�. ����� (���� 5, 7); �.�. ������� (���� 4, 8); �.�. ������ (���� 6); �.�. ����� (���� 9); �.�. ������ (���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.�. �������, �-� ����. ����, ����. ����. ����. ���. ��-��; �.�. �������, ����. ����. ����, ���. ����. ����. ����.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���</w:t>
      </w:r>
      <w:r>
        <w:rPr/>
        <w:t>-��������� ���� �����</w:t>
      </w:r>
      <w:r>
        <w:rPr/>
        <w:t xml:space="preserve">쳿 </w:t>
      </w:r>
      <w:r>
        <w:rPr/>
        <w:t>(�������� � 5 �� 19.08.1997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 ������� ������� ���������� </w:t>
      </w:r>
      <w:r>
        <w:rPr/>
        <w:t>"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̳���������� �������� ���</w:t>
      </w:r>
      <w:r>
        <w:rPr/>
        <w:t>. ������: ������, 252033, ���, ���. ��������������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���</w:t>
      </w:r>
      <w:r>
        <w:rPr/>
        <w:t>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 </w:t>
      </w:r>
      <w:r>
        <w:rPr/>
        <w:t>.����������� �������� ������ �� ����� ��������� ������ ���� �����. ���������� ���� �������� ������� ���������������� �������, ������ ��������� ����������, ������� �������� ��������� ���������. ����'����� ����������� ����������� ���� ���������� ���������� ������� ��� ������� � ���������� �����������. �������� ������� ����������� � ��������� ��� �������� ������-������, �� � ���������� ����'���� ������� ������ ���������� � �����, ���� ��������� ��� �����, �������, ��������, ��������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 ���������� ��������� ��������� ������� ����� ��������� � ��������� �������� �������</w:t>
      </w:r>
      <w:r>
        <w:rPr/>
        <w:t>, ����������� ����������� ����� ������������ ���������, ��������� ������ ���� ��������� �������, ������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 �������� ������������ ���������</w:t>
      </w:r>
      <w:r>
        <w:rPr/>
        <w:t>, �������� ���� ������ ���� � 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 ����� ������������ ���������</w:t>
      </w:r>
      <w:r>
        <w:rPr/>
        <w:t>, ������ ���������� �������������� ���� ��������� � ��������, ������� ������</w:t>
      </w:r>
      <w:r>
        <w:rPr/>
        <w:t>㳿 � ������� �������</w:t>
      </w:r>
      <w:r>
        <w:rPr/>
        <w:t>, ��������� ��������� �� ���������� �������, ������ � ������� �����</w:t>
      </w:r>
      <w:r>
        <w:rPr/>
        <w:t>䳿 ������� �� �������</w:t>
      </w:r>
      <w:r>
        <w:rPr/>
        <w:t>. ����������� ����� ������ ��� �������� �������: ��������� ���� � ��������� ������, ������� � ������� �������� ����, �� ������������ � ����������, ���������� ���������� ������, ������, �����</w:t>
      </w:r>
      <w:r>
        <w:rPr/>
        <w:t>㳿</w:t>
      </w:r>
      <w:r>
        <w:rPr/>
        <w:t>,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</w:t>
      </w:r>
      <w:r>
        <w:rPr/>
        <w:t>, �� �������� ����������� ������� ������������ ��������� ��������� ������� ����� ���������� ��������. � �������� ������� � ������� ������ ���� ������� ������, �� ������� ���� ��������� ��������� �����. ҳ���� ��������� � ������� �� ����������� �������� ������������ �����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 ����� ���������� �������</w:t>
      </w:r>
      <w:r>
        <w:rPr/>
        <w:t>, �������������� �������� � ������ �� '������, � ����� ������� ��������� ����������� ��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 ������� �������� � ������ �������</w:t>
      </w:r>
      <w:r>
        <w:rPr/>
        <w:t>, � ����� ���������� �������� �������������. �������� �������� � ����'���� �������. ϳ� ��� ��������� ������ �� ��� �������. ��� ���� ������ ��� ����������� �������, ���������, ��������� �� ������� �� ���� ����������� ����� � ���������. �� ���� ������ �������, ��� ������ ����� ������� ����� ��������� �������, ��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</w:t>
      </w:r>
      <w:r>
        <w:rPr/>
        <w:t>, ������ ��������� ����� �������� ����������� �������� ���������� ����������� ����� � ���������� ������� �������� 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. ���������� ��������� �� ���������� ��Ѳ� �ϲ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̲��� ������������ ��������� � �����</w:t>
      </w:r>
      <w:r>
        <w:rPr/>
        <w:t>Ѳ�Ͳ� Ĳ������Ҳ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�� ��������� �� ���������-��������� ��������� �� ���� ������� � ����������� ���������� �������� 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 ��������� �� ������� ��������� ������� </w:t>
      </w:r>
      <w:r>
        <w:rPr/>
        <w:t>(�������) �� �������������, �� ������ ������� �������. � ���� ������������� ����� �������� (�������������) '�� ������� ����� ��� ��������� ����� � ������ � ��������� �� ��������� ��������������� ���������-��������, ��������� ������������ ������������ ��������� ��������� ���������� ��������� ���������� ���� ������������� ���������� ���������� ������� � ������ ����� ���������� �������� �� ����������-���������� �����, ��������� �� ��������� � ����� ��������� ���������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</w:t>
      </w:r>
      <w:r>
        <w:rPr/>
        <w:t>? ���� �������� ��������? � ���� ��������� ����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</w:t>
      </w:r>
      <w:r>
        <w:rPr/>
        <w:t>, �������� � �� �����, ��� ������� "�������� ��������� ������ ������ ���������� �������� ������� ������ ��������", ����� ���������� �������� ������� �� "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 ���������� �������������� ����� � �������</w:t>
      </w:r>
      <w:r>
        <w:rPr/>
        <w:t>, ���������� ����� ���������� �������, �� ���������� �������, � �������� ���������� �� ����� ��� ������ �������� ���������-��������� ������, � ���� ���������� �� "����������� ����" � �����������, �� ��������� �� ����������. ��� ��������� �������� �� ����� ���� ���������� ��� �'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 � ����</w:t>
      </w:r>
      <w:r>
        <w:rPr/>
        <w:t>, �� ��"�� � ���������� �����, ����� �� ���� � �� �����, ������� ����� ���� (������, �����, �������</w:t>
      </w:r>
      <w:r>
        <w:rPr/>
        <w:t>㳿</w:t>
      </w:r>
      <w:r>
        <w:rPr/>
        <w:t>, ���������, �����, ������� �����������); �� �� ������ ���� ����� ��������� ����������, � �����, ��� ������� � ��� ������� �����. � ����� ����� �������� ��������� �� ��������� �������, ��� � ��-�������-���������� ������ (������� ���������,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� �������� ����� � ����</w:t>
      </w:r>
      <w:r>
        <w:rPr/>
        <w:t>, �� �� ��������� ������ ����������, ����� �������� ���� �� ������ ��������, � ��������� ��������, ������, ��������� ��������, �� ����� ��������� ����-���� ���������� ������ (����������, ���������, ����������� � �. ��.). ³� ����� ������� �����������, ����������� � ������� � ������ ������������ ����� �� �� �������, ������� ��-�������-��������� �������, �� �������, ������� ���� �������� �������� ����� ��� ����-���� ������� �������, �������� ���� ������� ������ ������� ����� ������� ����� ��� 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� �������� � ��</w:t>
      </w:r>
      <w:r>
        <w:rPr/>
        <w:t>, �� �������� � ����� ��������� �� ��� ����������� (����� �����, �� ��������, ������� ��� �� ����� ������� �������). ��������� ����������� �������� � ������� ��� �� ������ �� ������������ �������, ������� ��������� ����� �������� �� ���� � ��������� ����������, ���� ��� ��������� ��������� ����� �������� ����� ���������, �� �� � �������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 �����, ��� ������������� �������� �� ������� ����������, � ����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, ��������� ������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 � ���</w:t>
      </w:r>
      <w:r>
        <w:rPr/>
        <w:t>.�     ^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�����) ^^� __ ����-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 �</w:t>
      </w:r>
      <w:r>
        <w:rPr/>
        <w:t>^ ����� İ ���� ������� �������. �� ����^�^' ��� ���������, ���� ������ ��������� � �� 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� �� ��0)��^ ^ �' ��.__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�����  ���������� ���� � ���������  ��   ������  ����0�: ' ������   (������)  � ����� ������� (�������). � ������������ �������� �������, �� ������ � �� ������ (������, �������� �� ��.), ��� .�������� �������. ����� �����, ������� "������"  ���������� �� ����� ����� �������, �� ���� ������� (������ � ����������� �����), �� ������� ����������  ��������� �������,   �  �  ����� �������� ����� (����), ��� ������ (�����) ������. ������� ����� ���� ������� ������� �����, ��� � ���������� ������ ������� ������������ ��������� � ������ ����. ����� ������ �� ������ ���������� ���� ������� ���, �� ������. �� ������,  � ����� �����, �� ������ ������������ �������������, ����� ������ ��������� ���� � �����, ������������� ������� ��������� �������, ������� �� ��� ��� �����, �������� �����, ����������� �� � ����������, ����� ������ �� �� �������� ����� � ����� ������������ ���������,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 �������� ��� ������</w:t>
      </w:r>
      <w:r>
        <w:rPr/>
        <w:t>, ������� ���� ���'����� � �������� ����������� ������, ������� ����� �� ��������� � ��������. �� ��� �������� �������, ��������, ������, ���������, ������� ������, ������ �� ��., � ������ �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���</w:t>
      </w:r>
      <w:r>
        <w:rPr/>
        <w:t>, �������� �������� ��������� �� ���������� ���� ��������� �������� �������, �������� ������� ������� ������� � �������� ���� ����, ��������� �����-��-�������� ��������� ������ ��������� � ���������, �� ���������� �� �������� �����, � ������� ������� ���������-����������� ����� "���������� ���������", ���� ����� ����� �������� � ���� ����. ������������� �� ������ � ����� ����� ������ ��� � ��������� ������. ���� ������� ����� ������� ������������ ���� �������, ������ ������� ������� ���������� �� ������������ ����-��� ��������, ��������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*;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 � ����� �� ���� ��������, ���������, �� ���� ������ ������� ��� �� ��� �����-�������� ������ � �. ��. ���� ��������� ���������� ��������� ���� ����� ������������ ��������� �� �������� ������������� �� ��� ������� �������� �������� ������ ������� ����� ��������� ���������� �������� ���������� ������� �� ����, �� ������� �� 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���� ��������� ����� ������� ����������� ����� �������� � ����������� ��������� ������ �������� ������� � �������� ������� ���������� ������� �� �������� ����� �������� </w:t>
      </w:r>
      <w:r>
        <w:rPr/>
        <w:t>(������ � ���������� � �������), ��������� ����������� �����������, �����������, ������������, ����������� �� ����� �������, �� ���'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�� ������������ ��������� ��������� � ����</w:t>
      </w:r>
      <w:r>
        <w:rPr/>
        <w:t>, �� ����������� ����� ������� ��� ��������� �� ����'���� ������� ��������� �������� ������, �������� ���, �� ���� ���'����� � ����-���� ������� ��������� ����� �������. ������� ����������� � ������� ������������ ��������� � ���� ����� � ��������� ���� �� �������, �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� ��������� ��������� ���������� ������ �������� ������� �������</w:t>
      </w:r>
      <w:r>
        <w:rPr/>
        <w:t>. ���������� ������� �� ����� ��������� ��� ����������� � �������� ������ ���������� �� ���������� ����, 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 � ��� �������� ����� ��������� �� ��������� �������� ����</w:t>
      </w:r>
      <w:r>
        <w:rPr/>
        <w:t>. ��������� ������ � �������� ����� �������� * ���������� ����������. ��������, ������, ������� ��������� �� ������ ������� ���� �������� �������� �������� �����. ������� ������� ���������� ����� ������ ���� ���� ����������� �������� �� ��������� ����������-�������� ��������� ����. ����� ���������� ��� � ������� ����������� ������ ������� �� ������ �������� ������� ��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 ������� �������� �����������</w:t>
      </w:r>
      <w:r>
        <w:rPr/>
        <w:t>, ���� ������ ������ ��� �������, � ���� ���� ���� ��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               ^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^          ��������.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</w:t>
      </w:r>
      <w:r>
        <w:rPr/>
        <w:t>^� � �������� ����� ������������ ������ ��^������ ����������� ��������� �������. ������� � ��� �����, ��������� � �������� ����������� ���� ���� �������� �������: ������ �� �������. ����� �����- ������� ���������� � �� �������� ��� ������'*'��. �� Ĳ� �� 3���~ ���� �������� �� �������� ���^�^� � ����� ��������� ����, ������� ������ �������, � �� ��������� �������, �������� ��� �#�� ����� �������� �����. ��� �����, ��������, ^� � � ����-��� ������, ������ ���� ������� ��^��� ���������� �� �� ������. ��� ����� ���������� ������� �� ���� ����-����, ���� ����� �� ���������� ��� 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��� � ������ �������� ����������-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�� ��������� ������� � �������</w:t>
      </w:r>
      <w:r>
        <w:rPr/>
        <w:t>, ������� ����� � ����� ����������� �������� ��������� ���� � ���������� �������� ���������-��������� ������. ��� ���������^ �� ���� �������� ������� �� ������������� ����� �� ��'��� �������� � ���� ���� ����������� ������������ � ��������. �������� ���������-��������� ������ ������ ��� �������: ������������ �� ������ ������������ � 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   �� +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��������) ����� � ������� � ���������� ���� ������� ���������� ������� ��������� � ������������ ������� ����� ��� ����� (����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 ��������� �������) ����� � ������� � ���������� ���� ������� � ������ ��� ����� �����, �� ��������� "�������" ����-��� �������: ��������-����������; ���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(�����������) ����� � ������� � ���������� ���� ��������� �������� ������� �� ����� �������� �������, ������� �� ������������ "�������"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��������� ������� (�����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   �   ����'�����   �������������   � ���������,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� ���� (������� �����,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(���������) ����� � ������� � ���������� ���� ��������� � ������� �� �����������, � ����� ����������� ��������� ������� ������������� (�������), ����� ��������� ��������� ������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���� ����� (����������) ����� � ������� � ���������� ���� ������� �������� (�������' ��� ����� � ����� 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'��� ����, ����� � ���� ���������� ����� �������� ����� ��������� ������� ��������, � ��������� ���� ���� �����, ��� ��������� ���� "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 ��������� ��������) ����� � ������� � ���������� ���� ������������, �������� � ���������� ������� �. ������� �� �������� ����� ������ ������� ���������� �����-���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��-����������) ����� � ������� � ���������� ���� ������������ (������ � ���������� ����� ������), ��� �������� ������ �������� � ������� 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������ ������ �����</w:t>
      </w:r>
      <w:r>
        <w:rPr/>
        <w:t>, �� "������ ������������ ������" ���������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����, ��������� ����� ����� �������, � ��� ������ ��������� ������� � ������� �����, ������� �� ���������� ��������� � ������ ������ �����������. �������������� ����� � ��������������, �� ���� ������� ������� ���� ��������� �� ������� ������ � ���� �� �� ����, � �� ���. ����� ��������� �������, �����������, ���������, ���������� ������, ����� ��������� �������� "�������"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 ������ �� ��������� ���� �������� ���������� ����� (�������) � ���������, ������� ����� ���� �������� ��� ������ ������ ������, ���� �� ��������� ������ � ����, �, ������, ����� ��������-���������� ������ ��� � �� �� �������� ������, �� ��������� ����� ������ ������� ����, ��-�����, ������ ����� ���� �������, ��-�����, ������ ������������� ���� ������ �����������, ����� ����� � ����� ������� � ��� ~ ����� ������� ��� ������ ����������. ������ �������, ������ ��������, �� ������� � ��������� ������, �������� ���������� ���������-��������� ������� (��, �����, ��), �� �������� ����� ������� ��������������� � �������, �� ���� ���� �������� ���� ����-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������� �� ��������� �������� 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 </w:t>
      </w:r>
      <w:r>
        <w:rPr/>
        <w:t>(������) ��������, ��������, �����, ���� ���������� ���� �������, ���� �����, ���������� ���������, � ����� ������������� ����. � �������� ������� ������ ���������� ����� ��� ����� "������ �����". �� ���� ��� ���������� ��������� ���� �������, ����� ��������� ������ ��������. �� � ������� �������, ��� ����� ��������. ���� ����� � ����� �����, ���� ������������, �������� ��� �������, ��� � �������� ��������� ������� �� ��������-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 �� ���� �������� ����� ������ �������� � ������ 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 ����� �� ������ ������� � ����� ��� ������ � ��������, ���� � �������� ����������, �������� � ������� ����������, ����� ����� ������� �� ������ �������, ���������� � ���� �� �� ����, �� �� ����� ��, ������� �� ���� ����������� �� ���� �������. �� ������� ����� �������, �� �������� ������� � �������, ������� �������������� � ���������� ������� 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 � �������� 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 �������� �������</w:t>
      </w:r>
      <w:r>
        <w:rPr/>
        <w:t>, ���� � ������ ���� ��������� �� 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�� �� ����� �� ���� ����� �� ������ ���������</w:t>
      </w:r>
      <w:r>
        <w:rPr/>
        <w:t xml:space="preserve">, ��� � �� ���������� �������� �������, ����������� �������������, ��������� �������� �������. ��������, �������, ��������� � ������� �������� �������� ���'���� � ��������, �������, ���������, ���������� ����. </w:t>
      </w:r>
      <w:r>
        <w:rPr/>
        <w:t>ֳ ������� ��������� � ������ �������</w:t>
      </w:r>
      <w:r>
        <w:rPr/>
        <w:t>, ���������, ����� ������ ������, ������ ��������� ��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ϳ� ��� ��������� ������ ������� �������� ����� ��������� �� ���� �� ����� �������. ������ ������� ������������ ���� ����������� ���� �� ��������� ����� ����������� �������� �� ������ � ������� ���������. ��� �������� �� ������ ���������, ����� �������� ������� ����, � �����, �������, �������� �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 ������������ �������� � ������� ��������������� ������ �� ������� ����� ����</w:t>
      </w:r>
      <w:r>
        <w:rPr/>
        <w:t>. ��� ����� ���� ������ ���� � �������, � ������� � ����������� �������� �� ������ �� ����� �������. ���� ��������� ������� � ���� ����������� ������������ ���������. �� ���� � ������������ �������, ���� �� �������, ��� ��� ������ � ������, ���'����� �� ����� � ������, ��� � � ������� ������� ������� ���� � �������� �������� ������ ������ ���� ���, �� ���������� �'������� ����, ������� � ����� ��������� �������� � ����� � ��� ��������� ���������� ����. ������ � ����� ��������� �������� �� ��� ���������� ������� 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 �������� ����������� ����</w:t>
      </w:r>
      <w:r>
        <w:rPr/>
        <w:t>, � ����� �������� � ����������� �������� ����� ����� � �� ��������� � ��������-�������������� �� ���������. ������� ���������� ���� ������� ���������� ���� � �� ������� �� ������ �� �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 ������� �������� �������� ������������� �� ����</w:t>
      </w:r>
      <w:r>
        <w:rPr/>
        <w:t>, �� ������� ����. � ������� ���� ���������� ��� ����� �������: �� ������ ������ � ��������,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, ������ �� ���������� ������ �� ������ ���������� ������, ����. �������� ������ ������� � �������� ���� �� ���� ����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 ������������ ���'���� � �������� ������ ������� �������. �� � ������������ ������ � ������ �������, � ������� �������, ������� �����, �� �������, �� ����� �� ������, �����, ��� � � ���� ������� ��������� (���� ������ ��������� ����� ����� �� ������ �������, � ������� �������� ������� ��������� �� �������� �� ��������, ��������, ���������� ��� ����, �������� �� �� ������������). ��������, ��������� ����� � ����� ����, ��� �� �� ����� �� �����: ������� ������� ������������ ���������� ������� ������. ����-��� ������� �� ���� ��������� ������� ������ �� � ����� ���� �������, �������, ��������� �����,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����</w:t>
      </w:r>
      <w:r>
        <w:rPr/>
        <w:t>-��������� ���� ���� ������. ������ � ����� ������� � ���������, �� �������� �� ���������� � ���������� � �������� ���������� ��������, �� �������� ��������� � ����� ������ ��������; ������������ ���� � �������� ������ � ����� ����� ������ ��������� ��������, ����������� ������ ���������� � ��������-������� �������. ��� ����� ��������, �� ������������ ��������, ���������� �� �������� ���� ��������� �������, �� ������ �������� 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� ������� �����, ������ �� ����� ���� ���, ���� ������� ������� ���� �� ��������� ������ ��������� � ����� �������������� �� ���������, � ������ ���������, ������</w:t>
      </w:r>
      <w:r>
        <w:rPr/>
        <w:t>㳺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 ����</w:t>
      </w:r>
      <w:r>
        <w:rPr/>
        <w:t>-��� ������� � ��������� �����. �� ����� ���������� ���������� ��������� � ���������� ������ ���� �������, ���� �� ��������� ������������ ����� �� ����, � ����� �������� ��� ����������� � ��������������� ������������. ���������� ������� ��������� �������� ������ ������������. ���� �������� �������� ���������� ����������� ��������� ������� � ����� ����� � ����'������ ����� �� ����������� ���������� �� ������� ������� � ���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 ������� �� 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. ���������� ���������. - �., 1978. ��������� �.�., ������������� �.�. ���������� ���������. - �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�. ���������� ����������. - �., 1988. ����� �. ��������� ��������. - �.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II. ����в� 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����� 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 ������� �������� ��� ��������� ����������� ���, ����� ������� ������� � ������� ����� �������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 �� ���� �� ����������� ������� ����� ������ ������</w:t>
      </w:r>
      <w:r>
        <w:rPr/>
        <w:t>. ���� �� ����� �����, ��� � ���������. �.�. �������� ������, �� ������� ����� ������������� � ������ ��� �� �������� �������� ��������� �������. �� ���� �����, ���������, �������� �� ������ ������ ������������ ������� ����� ���� � ������, � ��������� ����� �������������. � �� ��������, ���� ����� ����� ������, ���� �������� ��������� ������ �� ����. "������ ��� ����� ���������, ������ � ����� ��������", � ������� �� ������, � � ���� ������������ ������������ � �����. � ������� ������ �������� �������� ���������� ��������� ����� �������������, �� ����������� ������� �� ��������� �� �������-������, ��� � ������� �������� ��������. ���������� ��������� � ���� �� ����-������ ������ ���������� �������� ������ �����. ��������� ��� ������ ������������ 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" (���. �����) ������ ��������. � ���������� ��� �� ����� �������� �������� XVIII ��. �� ����� ���� ������������ 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</w:t>
      </w:r>
      <w:r>
        <w:rPr/>
        <w:t>. ��� ���'����: ������ � ���, ����������� �����, ������������, ������� �������� �������, ��������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����� � ���� ���������</w:t>
      </w:r>
      <w:r>
        <w:rPr/>
        <w:t>: ������ � �����, ��� �������� �������, ����� ����</w:t>
      </w:r>
      <w:r>
        <w:rPr/>
        <w:t>䳺 ���������� ��������� �������</w:t>
      </w:r>
      <w:r>
        <w:rPr/>
        <w:t>,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</w:t>
      </w:r>
      <w:r>
        <w:rPr/>
        <w:t>. �������� ������� ������� �� ��� ������� ��� ������� �������� ���������� ����������� � ������ ������������� ����� �� �</w:t>
      </w:r>
      <w:r>
        <w:rPr/>
        <w:t>糿 � �����</w:t>
      </w:r>
      <w:r>
        <w:rPr/>
        <w:t>, ���, �������, ��</w:t>
      </w:r>
      <w:r>
        <w:rPr/>
        <w:t>䳿</w:t>
      </w:r>
      <w:r>
        <w:rPr/>
        <w:t>, ����. ����� ���������� ������� ������������� ������ � �-�ϲ ��. �. �. � ���������� ����, � ���� � 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 � ����� �������� �������</w:t>
      </w:r>
      <w:r>
        <w:rPr/>
        <w:t xml:space="preserve">. ������� ������� ���� ��������� �� ���� ��������� ��������� �������������. ���������� � ��������� ������� ���� ������� ������������� ����: ������, ˳��, ������, ��������, ����, </w:t>
      </w:r>
      <w:r>
        <w:rPr/>
        <w:t>ֳ�����</w:t>
      </w:r>
      <w:r>
        <w:rPr/>
        <w:t>, ����� ������, �����,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 ����� ��������� �������� ������� �������� ���������� �����</w:t>
      </w:r>
      <w:r>
        <w:rPr/>
        <w:t>, �� ���� ����������� � ������� �����, �� ������� �� ��������� �����, ���� �������� �������� ����. ������� ��� � ����� ������������ ��������� ���� 351 �. �� �. �. �� ��������� ������ �������������� �������� � ���������� ���� ����� �������� �����. ����� ���� ��� ����� �������������� 27-���� ������������� ����. ����� ������ � ���� ������ ����������� ��� ������� Գ��� � �������� ��������, �����������, ���� ������� �������� ��� ����, ��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�� ������� �������� �������� ������� ������ ������ ����� ������������� ��� </w:t>
      </w:r>
      <w:r>
        <w:rPr/>
        <w:t>Գ���� II, ����������� �������� ����������� ����������. ³���� ���� ���� �������� � ����� ������������� ���, �� ���� ����� � ������������ ��������� ���, �� ��'� � ������� ���'������ � ���������� ������������ ��������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 ���������� ������ ����� "������ ����� ���������", ����� ������ ������ �� �����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ϳ�� ��������� ��������� ���� �������, �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��������� � ���� ����������</w:t>
      </w:r>
      <w:r>
        <w:rPr/>
        <w:t>. "</w:t>
      </w:r>
      <w:r>
        <w:rPr/>
        <w:t>ֳ����� ��������� �� ��� �� ��� ������ ������� � �� �������� ���� ������</w:t>
      </w:r>
      <w:r>
        <w:rPr/>
        <w:t>, � ��, �������� �� ����� ����� ���� ������, �������� ���������� � ����� �� ����, ��� � �������", � ������� �������� � ������ "��� 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35 �. �� �. �. ��������� ����� ���� ������������ ���������, ��� �������� ��� ������� �� ���������. �� ����������� "��������" ��������. ³� ������� �������� �� ��������� ���������� �������. �������� ������� ������������ ���������, ���-������ �������� ��� ������ ����� ��������, ���� ��������� ������: �������, �������� ������� � �������, ����� �� ������ "������ ���� ������", ������ ���� ���������� ����, ���� ��� ��������� ���������� ���� (�������). � ���� ���������� �������� ���������: "��� ����� � � ������� ������ ��������, �� ����� � ���������� ��� �����, ���� �������� ������� ������ �� � ���, ������ �� � ��� ����� �������, �� �������� ������������. ��� �������� ���������� � �������, �� ������������� ���� ������ ������, �����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 ��������� �������������� ����� ���� ����� ������������ ���������</w:t>
      </w:r>
      <w:r>
        <w:rPr/>
        <w:t xml:space="preserve">, � ���� ���������� ���'����� ��'� ����� ���� </w:t>
      </w:r>
      <w:r>
        <w:rPr/>
        <w:t>ֳ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³����� �������� � ������� ������������� ������� ����� ���� ���� ������� ������� ��� </w:t>
      </w:r>
      <w:r>
        <w:rPr/>
        <w:t>ֳ������</w:t>
      </w:r>
      <w:r>
        <w:rPr/>
        <w:t xml:space="preserve">: "³� �������, � ��� ������ �������; ���� ������� ����, � ���� �������, �� ���������� �� ��� ����. ��� ��� �������� � ���� ��������, �� ���� ���������� � ��� ����� �� ����� ������. ���, �� �� ������ ����������� � ������������� ������, � ����� ���� ���� �� ���; � ��� ���������� ����, ��� ������ ������� � �������� ���� ������. � ������� ������� ���� �����, �� ��'� </w:t>
      </w:r>
      <w:r>
        <w:rPr/>
        <w:t>ֳ����� ��� �� �����</w:t>
      </w:r>
      <w:r>
        <w:rPr/>
        <w:t>, � ���� ���������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ֳ����� ���������� �� ������� ������ �������� ����� ��������� ����� ����������� �������� ��</w:t>
      </w:r>
      <w:r>
        <w:rPr/>
        <w:t xml:space="preserve">-�����, ����������, �� ����� ���������. ��� </w:t>
      </w:r>
      <w:r>
        <w:rPr/>
        <w:t>ֳ����� ������� � ������ ���������� ��������</w:t>
      </w:r>
      <w:r>
        <w:rPr/>
        <w:t>. ����� ���� ������� ��� ���������� ����������� ������: "������ ������� ��������� � ��� �������, ���������, ����� �������, ���� �����, ���'���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�, ����� � �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 ���� �� ������� ��� ������������� ���������� </w:t>
      </w:r>
      <w:r>
        <w:rPr/>
        <w:t xml:space="preserve">"��� �������", "����", "������". �� ��� ���� ������� ��� ��������� ������� �������� ������ ��������, ��������� ��������� ������������. �-���� �����, ��������� ��������, �� ����� ���� ������� </w:t>
      </w:r>
      <w:r>
        <w:rPr/>
        <w:t>ֳ����� �����</w:t>
      </w:r>
      <w:r>
        <w:rPr/>
        <w:t xml:space="preserve">, ����������. ³� �������: "�������� ������ �� ��������, �����������, ����������, ����������, �'�������, ����������� ���, �� ���������� ���� � ����, ���� �� � ����� �������� ������, � ���� ������� ���� ���������". ����'���� �������, ������ </w:t>
      </w:r>
      <w:r>
        <w:rPr/>
        <w:t>ֳ�����</w:t>
      </w:r>
      <w:r>
        <w:rPr/>
        <w:t>, � �� ���� ������ ������� ��������, ������ ���� �������� �����, ��������� � ��������� ������ ������� � �������� ����. ��� ����� �������� �������� ���������� �� ���� ����� �������, �������� ������� ������ � ��������� �� ������ ��������, �������� ����������� � �������� ����� ��������, �� �������� ������ ������ ����'��������� � ������� �������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 ������� ������������� ���� ���������� ������ �������� ������������ ���������, ���������� �������� ������������� �� ������ ����, ������� � ���������� �������. ����� �� 򳺿 ���� ���������� ��������� ����� ������� ���������� ���, 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� ����������� �������� �������� ������������ ���������</w:t>
      </w:r>
      <w:r>
        <w:rPr/>
        <w:t xml:space="preserve">, � � ������ ��� ������ ������� �������� ������ ���������. ����������� ������ ��������� � </w:t>
      </w:r>
      <w:r>
        <w:rPr/>
        <w:t>ֳ��</w:t>
      </w:r>
      <w:r>
        <w:rPr/>
        <w:t>-���� �� ������ ���� ���������� �������������� ������, �� �������� �������� �� ����� ��������, �� �� ��������� �� ���������� ����������� �������. ������������� ������� ����������� � �������� �� ��������� ������� ���,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��� ���������� � ���� �������� ������ ������� ��������� ������������ ����� ���� ���������</w:t>
      </w:r>
      <w:r>
        <w:rPr/>
        <w:t>, ����� ����� � �� � ���� � ������ ������ ��������. ����� � ���� ����������� �������������� �������������� �������������, ��� ���� ���� ��������� �� �������� ������, �� ������ �������������� ����. ���� �� ���� ������� �� ������,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� ����������� ��������� ������</w:t>
      </w:r>
      <w:r>
        <w:rPr/>
        <w:t>, ���� � ��� ��� ���������, � ������ ����������� ������� ���� ���� ������ ����������. ����� � �� ��� ��������� ���� ������� ���������, ���, �� �� ���, ��������� ��������� ��� ���� �� ����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� ������������ ��������� ���</w:t>
      </w:r>
      <w:r>
        <w:rPr/>
        <w:t>'������ � ����� ��������� �������� � ���, �� �������� ���������� �������� �����, �� ��������� ���� �������� �������. ����� ��� � ó����� ����, ��� ������, �� �����; ���� �������� � �����,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�������� ������������ ��������� �������� ����� </w:t>
      </w:r>
      <w:r>
        <w:rPr/>
        <w:t>³��������, ��� �. ����, �. ����������, ��������� ����������� 򳺿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 ������� ���� ����� � ����� ������������ ���������</w:t>
      </w:r>
      <w:r>
        <w:rPr/>
        <w:t>. ������� ���� ���� ���������� ������� � ����-����, ������'��, ������, ����� �� ��. ���� �������� ���������, �� ������� ��� ��������� �������������. �������, ��� ������� �� �����, ������ ������� ��������������� ���������� ���������, ��� ������ �� ����. ��������� ������������� ������������ � ������ ������������ ������ �� �����, ���������� ������� �������. ���������� ��������� �� ������ ���������� ������������� � ����� ������ �������� ��� ������ ���������� �������� �������. ������������� ����� ����� ����������� �� ��� ������, ��������, �� �. ���������, ����������� ���������, "����� ����� �������� ������� � 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� ��������� �������� </w:t>
      </w:r>
      <w:r>
        <w:rPr/>
        <w:t xml:space="preserve">XIX - �� ������� XX ��. ����� ����� ��������� ��������� ������������� ������ ���������� �������, ��������� ������ �����. ������ ������� (�������) �� ���� ���������� ������ �� ���� ����� ��'����� ������� �������, �� ���������� ��������, ���'���� � ������� ����, �����������, �������� �� ������ ��������� </w:t>
      </w:r>
      <w:r>
        <w:rPr/>
        <w:t>䳺���� ������ �����</w:t>
      </w:r>
      <w:r>
        <w:rPr/>
        <w:t>. ��������� ������ ��������� ���� � �������� ������� ������� �������� ��� � ��������� ������������. ����������� ��������� ������� ������� ������� ��������� ������� � ������������ �����������, ���� ���������� �� ���������� ���� �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貳</w:t>
      </w:r>
      <w:r>
        <w:rPr/>
        <w:t>0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 � �������� ���������� ��������. 2. 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 ������</w:t>
      </w:r>
      <w:r>
        <w:rPr/>
        <w:t>, ���'���� � ����� ������������� ������������ ���������. ��������� �� ����� ������������� � ����������� ���. ��� ����� ��� ��, �� ���������� ��������� ������ ��������� � ���������� ���� �� ������������ �����, ���� � ��������� 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������� �� ����� �������� �������</w:t>
      </w:r>
      <w:r>
        <w:rPr/>
        <w:t>, ��� ���������, �� ���� ��� ���� �������� � �� ������������ �����. ����������� ��� ��, ������ ���������� �.�. ������ � �������� ����� ����������, �� ��������� �� �� �� ���� �������� ���� � ������ � �������, � ������� �������, �� ���� �����, ������� � ������, �� ���� ���� � ������� � ��������. ³� ���� � ������ �� "����� �� �������-��": "�� �������� � ����� ���� � ���� ���� � �������� ��������, ���� ���� �� �� ����������� ��� ������ � �� ���������� �������� ������ ������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 � ��� ���� �������� ������������ ���������</w:t>
      </w:r>
      <w:r>
        <w:rPr/>
        <w:t>, � � XVIII ��. ���� � ���'������ � ������ ��������� ���������� ���-������� ����� ������� �����������. ������� ������, ���������� ������, ����������� �������� ������� ������ ������� ����� � ������ ������ �����. ������ ��������, �� ��� ���� ����� �����, ���� ���������� ��������, ���������� �� ��� ������ ����� � � �������� ���������� �����: "���� �� ���� ��� ������ ����� ��������� ����, � ����� �������� ����� �� ���������� ���� ��� � ����� ������� �����, ���� �� ����������� ���������� �������� ����, ���� ����� ����� ������� ���������, � ������ ���� ���� ���, � ������ �������, ��� ������� ��������� � ������� ����� �������, �� ��������� �����, � �����, ������� ��� ����� ���� �����, �� �����������, ����� ��� ������� ���� � ������, ������ �������� �� ��� �����, �� ����, � �� ��������� ����, � �� ��������� ���� �����, ��� ���� ���������� ������ �� �������������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 ���������</w:t>
      </w:r>
      <w:r>
        <w:rPr/>
        <w:t>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</w:t>
      </w:r>
      <w:r>
        <w:rPr/>
        <w:t xml:space="preserve">. ����� ������������, ��������, ��������� ������������ ���� ����, �� �������� ��������, ���������� � �������� �������� � ��������� ����. </w:t>
      </w:r>
      <w:r>
        <w:rPr/>
        <w:t>ֳ ���� �� ������� ���������� � ������� ������</w:t>
      </w:r>
      <w:r>
        <w:rPr/>
        <w:t>, ��������� ��� � ��������� ������ � �� ����'������� ��������. ����� ��� ������������� ��� ����� ������ �������� ������� ���������� �������������,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 ��� ���� ���������: ���� �������� � ������, ������� ���� ����������� ������� ��������, �� ��� .������� ������ ���������, ������ ���, ������� � �������� �������, ��������, ���������� ���������� "��", ��������, ���� ������ ��� ������� �������. � ������ ������� ����� ������� ������ ������� ������� �� ���, ���� ��������� � "�� �� ������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 �������� �� ������������ ��������� ������� ��� ���������� ������ ������ �, ���������, � ������� ������� � �������� ���� �������������. ����� ��������� ���� ���������� ������������ ��������� ����� ���� �������� ���������� ������� �.�. ���������� "�������� ������� � �������������", �������� � 1743 �., ��� �������� ��� ���� � 174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�� ���� ���� ������� �'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 ��� ����� �� ���� �������� �������, ���� �����������, ���'���, ������� �������, 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</w:t>
      </w:r>
      <w:r>
        <w:rPr/>
        <w:t>, ����� 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��� ������ � �������� ������, �� �� ��������� ������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 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 ����������� ��������� �� ������������ � ������</w:t>
      </w:r>
      <w:r>
        <w:rPr/>
        <w:t>. � ��� ����� � ������� "��� ���������, ���������� � �������� ����������", � ��� �� ��������, �� ������� ������ �� ���� ���� ����, ��� "�������� ������� �� ��� �������", �� ��� ����� ��� �� �������� �� ������, � ����� � ����������. � 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 ������� �������</w:t>
      </w:r>
      <w:r>
        <w:rPr/>
        <w:t>. ���������� ������, �������� �������, ������ � ��������� ���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�� ������� ������� ������� �������� �� �������</w:t>
      </w:r>
      <w:r>
        <w:rPr/>
        <w:t>. ������ ���� � �����, �� ���� �����, ����� ���������, ��� ������ ����� � ���������, ���� ��, �� ������� ��� ������� �����, ���� ������� �����. �������� � �������� ���� ������� � ������ �������, �� ������ ���� ������� � ������� ����� � ��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XIX ��. ���'����� � ������ �����������-���������, ������ ���� ������ ������ ��������� �������������� ���������� �������������, ��������� ������ ������ � ������ 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 ���������� �������� � </w:t>
      </w:r>
      <w:r>
        <w:rPr/>
        <w:t>40-60 ��. XIX ��. �������� ��� �� ��� ���� ������������ ��������� � ����������� (������������) � ��������, �� ������� � ���� ���������� ����� �����, �������������� �� ��� � ������ ���� ���������� �������������. �������� �����, �� ��������� ������� �������, ������� �� � ����� �������� �������-������ ����, � �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���� ������������ ������������� � �������� ������� �������� �</w:t>
      </w:r>
      <w:r>
        <w:rPr/>
        <w:t>.�. �����������. ³� ���� � ������ ���������� ������� ������� �� �������� �������, ��������� � ��������� ������, �� ������� ������� ���� � �������� �������� ����� � ��� � XIX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 � ����� </w:t>
      </w:r>
      <w:r>
        <w:rPr/>
        <w:t>"������ � ����" ��� ����� ������� ������������: "�������� ����� �����, ���� ��� ���� ������� �� ����, ����� ������ �������� ������� ��������, ������ ����� ��������� ���� �������, � ��� ���, ��������� ������������ �� ������, �������� ����� �� ���". �.�. ����������� �������� � ������������ �������-.��� ���� ����� ������� ���. ����� ���� ���� ���� ����� �� ������� ��� ��������� �����, ������ �������� �� ��������� ������� ���������� �������,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 ����������� ���� ������������ ��������� ��� �</w:t>
      </w:r>
      <w:r>
        <w:rPr/>
        <w:t>.�. ����������. ���� ���� �������� ������ �������: "���������� ����� ���� �� �� ����, ��� ������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</w:t>
      </w:r>
      <w:r>
        <w:rPr/>
        <w:t>". ��� ����� ����������� ����� ������� ������� ���� ���������� ������. ����� ���� ���� ���� ������ �������� �������� ������� �������, �������� ����� ������. ���������� ����������� ������ �������� �������. �������� ������� �� ����� �������, ��� � "������" ��, ��� �� ��������  ������,   ���������  �������.  ���������  �� ���������� �������������� �������� ������� � ����������. �� � ��������� ������ ������ � �����, �� �������� �����  ������  �����,  ��������  �������, �������� ��������. ��� ���������� �������� �������� ���� ������, �� ���: �����, ���� ��������   �������,   �����������   �����,   ����   ��� ���� ������� ����; ��������, ������� �������� �� ����� ����. ³� �����������, �� "�� ����� ���� ���������,    ��    ����    ���������    �    ������������ ���'��� ������� ����� ��������������, �� �������"1. ��� ����� ����� -� ������� ��������� �������. ³�  ������,  ��  ����'�������  �� �������-��������  � ������� ����� �����������, �� ���� �������, ����������, ������� ������� ��������, �� �����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 ����� ��� ��� ��������� �������� ����� ������ �������</w:t>
      </w:r>
      <w:r>
        <w:rPr/>
        <w:t>. ��������� ������ � �������� ������ ������� ����� �������� �� ������ ������� ��� ����� ������, �� ����� ���'����� � �������. �� ������� ��������� ���, ���� ����������� �������, ����� ��������� �;.;��::��:;�:�;��, ��������� �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 �������� �</w:t>
      </w:r>
      <w:r>
        <w:rPr/>
        <w:t>.�. �������-������ ������� �������� ������ �����, �.�. ��� ������ � ����� ����������� ���������. �� ����������� �����, �.�. ���, ����� � ��� ��� ���� ����� ������� ����, �������� �� ������� ���� ������� ���� �����. ��� ��� ����� ���: "� �� � � ������� �� � ������ ���� � ���, �� ����������� ����� ������������ � ��������� ���� �������". �.�. ��� �������� ��������� ������ "����� �������", �� ������� � ���� ���� ����������� ����� ����� ��������� �������: ���� ������ �� ������ ������� ����� ����������� � �� ��������� ���. 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��. �� ��.:  ����� �.�. ������ ���������� ����������� �����-����. - �., 1981. - �.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 ���������� ���������� ����. �� ���� ��������� ������ ���������� ��������� � ������������ 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. ����� ����������� �� ���������� ����, ���� ��� ������ �� ����� � ��, ��� �� ��������, ��������, ���� ������ ����, ��� ������ ���� �����,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������. "���� ����� ����� � �������� �� �������, ���� ������� ������� �����������,   ��   ����   �������   �����   ��������� �������. ��� ���������� ���� ���,  ��� ����  ����� ������� � ����: ����� � � �����, ���� � � ����� � �.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-�������� (� ���� � ������ �����������) ���� ��� ������ "���������� ���": ����� ��� ���, � ������� �� ����, ���� ��������, ������������ ��������� �� ���� � �. ��. �� ���� ��� ����� ��������,  �����  �� ���  ������������  ����  ������� �������   ����,   ����   ���������    ������   �.��'������� ����� ����� ������� �� ������, �� �������. �� �������   ��������   �����   ����������,   ���������   ���� ������������. ��� ����� ���� �� �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����� �������. ����� �����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 �� �������� ������� ������� � ���� ������ ���������� � ����������, ��������� ���������� � ������ ������ � ���� �������� ��� �������, ��������� ����, ��� ������ ���������� ���� � ����   ������.   ����   �����   ����������    ����������� �.�. ������� ���� ��������� ������. ��� ���� ������������, ���� ������ ����������� � ������ ������� �������� �������� ����� ���� �������. �� �������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����� ���</w:t>
      </w:r>
      <w:r>
        <w:rPr/>
        <w:t>, ��� ������ ������, �� �������� ������� 50 ���., ���������� � ����� ��� �������. �������� ������ ���������� ����������� ����� ������� ������� �������, ��� �������� ���, �� ����� ���� ������� � ������ �����: ���� ����, ���� ���, ����� ��������, ��� ������� ������� �� �������, � ����� ����. ��� �������� � �������, ���� ��� ����������� ���������� ��������� ����� �� 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</w:t>
      </w:r>
      <w:r>
        <w:rPr/>
        <w:t>, �� ����� ������. � ������� ������� ������: "������ ��, ������ ����������� ������� ������� ��� �� �� ���� �� ��������� ��������. ������� ������� ��, ������, ������, �����. �������-��� ��� ���������� �� ��, ���� ������. ��� ��������, ��� ��������� ���, ����� ����� � ����� �� �����������. ��� �����, �����... ˳�� ���� ������ ������ ������ ��� 50 ���. ����� ���, ��������, �� �������, �� ����� ���� ������ ������������"1. � ��������� ��� ����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 ������� � ���� �������, ��� ����-���� �������� �������. ����� ���� ��������� ����, �� ������� ������� �� ������� ������. � � ��� �� ��� �������� ���������� ������������ ������������ ��������� � ��������� �� ��������� ���'�� �������, �� ����������� �������, �������� �������� ����� �����, ������ � ������� ������ �������. ��� �������� � ������ ���, ���� ����� ��� 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-��� ���� ���������, ���������� �� ��� ������������. �� ��������� � ����� ���������. ����� ����� ������� �� ������� ����� �������. ��� ���� ����� ���� �������� �� ��������: "��� ��� ��������� ��������?" ����� ����� �������� ��� �����, ��������� ��� ������� �� ����� �������. �� ������ ��, �� ���� ���� ������ � ��������� �� �������? ��������, �� ������. ������ ������� ������� �������, �����������, �� ���� �� �������, ��� �^ "����, ����� ���� ������������, ���������� ��������� � ���� ���� � � ��� ��. ��� ��������� � ��������� ������, �� ��������� ��������, �������� ������ �� ��������, ��������, ���� ���� �������� ������ �����������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 ����� ������ ����������</w:t>
      </w:r>
      <w:r>
        <w:rPr/>
        <w:t>, ��� � ������ �����������. � ������� ������, � ����-��� ��� � ��� ���������� � ����� ������������ ���������. ������, ���������. ����������� ������, �� ����������� ������, 180 ����� �� ������, ������� � 120, ���</w:t>
      </w:r>
      <w:r>
        <w:rPr/>
        <w:t xml:space="preserve">볺�� � </w:t>
      </w:r>
      <w:r>
        <w:rPr/>
        <w:t>80, � �� � ������ ���� ����. ��� ���� ������ ����� ������, �� ������� � ��������� ������� �������� ��������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���. �� ��.:  �������� �.�. ������������ �������� � ������� //���.: � 4 �. - �., 1948. - �. 4. - �. 4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 ����</w:t>
      </w:r>
      <w:r>
        <w:rPr/>
        <w:t>. � �������� ������� ��� ���� ��������� ��� �����, � ���������� ������ ������ �������� ��� ������, ���� �� ����� ���� ������: "�� ������� ������� �����, � �� ��� ����� ������� � ���� 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� ��������� ���������� ���������, ���� � ����: ���������� ��������� � ����� ����������. ��� ���� �������, ��� ����� �� �������, ��� ����� ��������. ������ ����������, �� ����-��� ��������� � �����������, ��� ����������, �� � ���������, �������-�����������, �� ���� ������ �� ��������. ����� �� ���� � �� � ������� ���� 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, �� ����� �� ��� ������ ������� ������� ��������, �� ��������� �� ������� ����� � �������; �� ������ � ������ �� ��� ������� ������ ������������ ���������, ����� ����� �����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 ������� ����������</w:t>
      </w:r>
      <w:r>
        <w:rPr/>
        <w:t>, ������ ���������� ������� ������ ������� "�": ������, �����, ���������, ������������� (���������, ���������), ����� � ��������1. ������, ������� ���� � ���������� � �� ������� ���������, ���, ��������, �� �������� �� ����������, ��� ������������� ��,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 ��������� ����� ���������������� �� ��������� ����������, ��������� � ���-����������. ���������� � ������, �� ���� � ������� ����� ���� � ��������. ��������� � �� �������, �� �������� ������� �� ��������� ����������, �� �������. ���� � �� � �����, ��� ���������� �� ���� ������, ��������� �� ����� ����������. �������, ����� ������� ���, ��� �������� � �.�. �������-�����. ���� ��������� �������� ���� �������� �� ������ ������� ����, �� ��'������� �� �����. ����� ���� �������� ������ ������, �� ���� ����� ������ ��-.� ����� ������� ������. ���� �������� ������ ��� ���������� � ������� ��������. �� ����� �������� �������� �������� ������������. ³� ����� �������� ... ��� �����, ��� �� ���, ��� �����, ��� ����, ��� ������ �����, ��� ���� ������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���. ��� ��:  ������ �.�. ������������� �� ���������� �����-����. - �., 1983. - �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��</w:t>
      </w:r>
      <w:r>
        <w:rPr/>
        <w:t>. ³� ��������� ��� ������, �� ������ ��������� ������ ����� �������. ������� ���� ������� ������, ���������, �����������. 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, �� �� �� ���������� �� ���������� �� ����, ��� �� ������ � ���� �������� ����. ����� �� ����� ���� ��� �������� ���� (����� � ������� �������) ��������. ��� ��� ��������, �� ���� �����, � 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 ��������� �������� � ����� �������� �������. ����� ������ ������������� � ����'������ ����� � ������ ������� ������������ ���������. ��������� ��������� �������-���� ������� � �������� ����� ������� ���������� �����������. ����� ��� ������� ����� ���� ����� ������ ������������ �������, �������� ���� ����������� ������. ��� ����� ������ ��������, �������� �������� ������ ���������, ��������, �������� ������, � ��� �� ������ ���������� ��, ��� ������� �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 ��������� �� ������� �</w:t>
      </w:r>
      <w:r>
        <w:rPr/>
        <w:t>.�. ���: "�������� �� ����� ����� �������� ���� � ������ ���������� ������� � �������� �������� � �������� ���������� ��������� �� 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//�������� ��������. -�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. - �.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.�. �������� ���������. - �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�. ������� ����������� � ������-��//����. ����. ���. - �., 1952. - �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 ������� � ������� �����. - �.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III. ������ � ������в� �� �������ò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��� �������������� ������� �� 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</w:t>
      </w:r>
      <w:r>
        <w:rPr/>
        <w:t>: ��������� �������� �� ������� � ������������ ���������� ����. ������� ��� ������� � � �� ������� ��� ������������ � ����������, �� ������ ����� �����, ����� ���, ��� ����� ������ ���������� � ��� ������, �� ����� ������ ������� � ��� ����� � ����� �� ��������� ������ ������� (� ������ �������, �������� ����� �������� ��� ������ �������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.� ������? � ���� ����� ������� ����� �� ������� �������? ����� �������� � ��������� ������� ������� ���� ������? �� � ��� ����� �������� �������� ���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 � �������</w:t>
      </w:r>
      <w:r>
        <w:rPr/>
        <w:t>, �������� ���������� ���������, �� ������ ��������� ����� "�������". ���� �����, �� � ����� "����������", �������� �� ����������� ����� � �������. ����� �� ��������� ������ �������� ��� ������� �� ��� �������� ������, ��� ������ �����, �� �������������� ����-����� ���������� ��������? �� ����� � ���� �������, ���� ������� ���� ���� �������� ����� ����, ���� ��������� ��� ����� ����������, ���� ����� �������� ��� �������������, ������ ����� �� �������, ��� ������� �� �� ������, �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, "��������" � ������� �������� �������</w:t>
      </w:r>
      <w:r>
        <w:rPr/>
        <w:t>㳿</w:t>
      </w:r>
      <w:r>
        <w:rPr/>
        <w:t>; ����� �� ��� ����� "�����" �������� � � ������������ ����, � � ����� �������� ����������, ����� � ��������� ���� ��������� �� �� ���������� � �������</w:t>
      </w:r>
      <w:r>
        <w:rPr/>
        <w:t>㳿</w:t>
      </w:r>
      <w:r>
        <w:rPr/>
        <w:t>, ������</w:t>
      </w:r>
      <w:r>
        <w:rPr/>
        <w:t>㳿</w:t>
      </w:r>
      <w:r>
        <w:rPr/>
        <w:t>. ���, ������� � ������� �.�. ������ ������� �������� �� �������� ������ �����. ���� ������ ��'������ ���� �� ����� �� ����������, ��� � ����������� �����. �.�. ������ ������� ������ ���� ��������-������������ ����������, �� ����� � ���� �������� �������, ����� ���� ��������, "�� ����� ��� �������� ����� ���� ������, ��� ���� ������ 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��� � ���� ���� ������"1. ��������, �� �� ������ ��������� �������� ������ ����� �������� �����, ����� ������ � ������ �� ���� �������. ����� ���������, �� ����� ���� ����� ����, ����� ������� � ���������� (������� � �������). ���� ��������� � ����� � ��� �� ������� �� ��� �������, � ���� ��������, ���������� � �������� � ���'�� (�����'���������). ����� ������ � ������ ��� ������� ������ ���� �������� ��������, ���� ��'���� ��� ������� 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�� ����� ����� ��������� �������� ������� ��������</w:t>
      </w:r>
      <w:r>
        <w:rPr/>
        <w:t>, ���������� � �����'���������. ���, ���� ������� ������� ���� ��������� ��������, ���� ������ 10-15, ������ �����, �� ������ �������� ���������� ���� "��������� �����", �� ������ ������� �����'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 �������������� �������, �� �������� ���� � ������ � ���� � ��� ��������� ������� �� ������ �������������� � �������, ���������,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������� ����� ������� � � ��</w:t>
      </w:r>
      <w:r>
        <w:rPr/>
        <w:t>, �� �� ���, �� �� ��������, ������� �������� ������ ���� � 򳺿 � ��������. ������ �������, ����� ������ � ���� � ���������� ����� � ��������, �� ��'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 ������� �������� ���� ��������� � ���������� ��������������� �����</w:t>
      </w:r>
      <w:r>
        <w:rPr/>
        <w:t>, ���� ���� 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</w:t>
      </w:r>
      <w:r>
        <w:rPr/>
        <w:t xml:space="preserve">, �� ������������� �������, � ���� (���) � ����� </w:t>
      </w:r>
      <w:r>
        <w:rPr/>
        <w:t xml:space="preserve">䳿 ������� </w:t>
      </w:r>
      <w:r>
        <w:rPr/>
        <w:t>(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�� ����-��� ������ ��� �������� ��������� � ���������� ��������� ���������� ���� �������, �� ���������. ����� � �� ��, �� �������, ������� �������� 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 ����� ���������, �� �������� ������� ����� ���� ������ ��� ����. ���������� ��������� ����� ���'����� � ��������� ��������� (���� � 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������ �.�. �������� ������� �������. - �., 1959. - �. 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.). �� ��� ������ ������ ������ ���� ������ ��������� �� ��� �����: 1) ������ ���������������� �����; 2) ������ ���������� �����; 3) ����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 ����������� ����� �� ������� �����</w:t>
      </w:r>
      <w:r>
        <w:rPr/>
        <w:t>, �������� �� ��������� ��������, ���������� �����. ���� ���� ���'���� � ������������ ��������, ���� �� ��������� �� ��������, ������ ������� ������ �� ����, ���� ����� ����� ������������� ��������� �������� �� ��������� �������. �������, �� ������� ��������� ����� �������, ��� ������ �� �������� ����. � �� � ������� ����������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 �������, ��� � ��������� �� ���� � ����� �� ��������� ������, �� ����'������ ������ ����� �� �� ������ ��������. � ���� ������� ������� ����� ������ � ������ ��������� ��������, ���� �� �� ������� ������� ���������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����</w:t>
      </w:r>
      <w:r>
        <w:rPr/>
        <w:t xml:space="preserve">. ����� ������ �������� ��������, ���� ��� � ��������� ������ ������� ����� ������� ����������������. ��� ������� ���� ���'���� � �������� ����'����, ����, �����, ������ ��� ��������� ��� ������� ������ �����. �� � ������� ������, ����� � ����� ����� ���������, </w:t>
      </w:r>
      <w:r>
        <w:rPr/>
        <w:t>䳺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� �� ���� � ������ ����'���� ��� � ��'���� � ������������ ����������, ���� ��������� ��������� �� ������ �������, �� �������� ����. ����� ����, � ��� ������������ ����� ���� ����������� ������, �������� ������������ "���'��". � ������ ������� ������� �������� "��������", ������� �� ������� ������� 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��������� ����� �� � ��������, �� ������� �� ���� � ������������ ������, � ��������, �������� � �������, ����� � ����, �� � ������� ��� ������� ������, ������� ��������� �� �������, ����������. ����������, � ��� �����, ������� �������, ����� ����� �� ��������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 ������� �������� �������</w:t>
      </w:r>
      <w:r>
        <w:rPr/>
        <w:t>? ���������� ��� ������� ��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����� ������� ��������� � ������� �������� �������� �������, ������, � ������� ������������ ���������. ���������, �� ������� ���� ������� � ������� � ����� "�������� ������������� �������", �� �������� ������� �� ���� ��������� �� ������������ ���������� �����. ����� ������ �������, �� ���� �� ����� ������ ��������� � ���� � ������� ����������� ������� ��������. ��� ����� �������, �� ���� ������ ������� � ������� � ������� ��������� ����, �� � ���, ���������, �������� ����� ���������� �� ������� ��������. �� �� ����� ��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</w:t>
      </w:r>
      <w:r>
        <w:rPr/>
        <w:t>, ��������� ������� �� �������� ����, �������� �� ��������� �������. �������, �� � ���� ����� �������� ������ �������: "�� �����������, �� � ���� �������� ��� ��, �� ��� ������� ��������� �� �������� �������? ͳ, �� �� ������ ����� ������� ��� ��. �� ������ ����� �����, �� �������� �������� ����. ���� ������� ��� ��, �� ���� ����� �� ������ ������ �� ��� ��������, �� ������ ��������, �� ���� 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�� ������ � ������ ������� ��� ������ � �������� ��������� �� ������� ����</w:t>
      </w:r>
      <w:r>
        <w:rPr/>
        <w:t>, � �� ����������� 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� �����</w:t>
      </w:r>
      <w:r>
        <w:rPr/>
        <w:t>, ���'���� �� ����������� ���������� ������ �����. ������ �������� ������ ��� ����������, ���������, ������� �����������, ���� ������ ������ ��� ��������� ����. �������� � ��������� ������ ��������� ����� � ������� ���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 xml:space="preserve">"������� </w:t>
      </w:r>
      <w:r>
        <w:rPr/>
        <w:t>䳿</w:t>
      </w:r>
      <w:r>
        <w:rPr/>
        <w:t>" ��������� �� ��������, �� ���� ������ ������� �� ������ �������� ���������� ������������� ��������. �������� ����� ������ ���� �������, ��� ��'������ ����������� ������� � ����'�������. ������ �� ��� ���������, �� ����� ��������� ������ ������� �������� ������� ������� �� ���� � ����� ����,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        � ���� ������������ ����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 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 ��������� �����</w:t>
      </w:r>
      <w:r>
        <w:rPr/>
        <w:t xml:space="preserve">, ��������� �� �������� �������� </w:t>
      </w:r>
      <w:r>
        <w:rPr/>
        <w:t>䳿</w:t>
      </w:r>
      <w:r>
        <w:rPr/>
        <w:t>. ������� �� ������ � ���� ������������� ����������, �� ������ �� �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 �������� ������� � ������ ������</w:t>
      </w:r>
      <w:r>
        <w:rPr/>
        <w:t>. ����, ���������, ������ �������� ������ �������� ������ ������ ����� ����� �������� �����, � �� � ��� ������� ��������� �����, � �� ������� ���� �������� ���, �� ��, �� ���'����� � ������� ����� �������� �� ������� �������� ������. ���� ������� ����� ���� � �������� �����, �������� ��������� �������� ����������� �������, ��������, �� � ������� �������� ������, �� ����� 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, �������� ������ �������� � ���������� ��� �� ��������� ���������� � 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 �������� ���� ��������� ����������</w:t>
      </w:r>
      <w:r>
        <w:rPr/>
        <w:t>, �� �������� � ��������. ���� ������ ���, ���� ����� ������ ������ ���� �� ��������� �� ���������� ������, � �� ����, ��� ����� ���������� ������������ ����'����, ���������� �������. ���� ������, �� ���������, ����������� � �������� ���� � ��� ����������� ������� �����, � �� �������������� �� ��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"�����", ���������� �� ��������� ����� "�������". ���� � �������� ������������� �������, �� ���������� ����, ���� ���� ��'���� ������ � ����� ��'����� </w:t>
      </w:r>
      <w:r>
        <w:rPr/>
        <w:t>䳿</w:t>
      </w:r>
      <w:r>
        <w:rPr/>
        <w:t xml:space="preserve">. � ������, � ����-����� ������� �� ������� ������������ ������ ��� ������ ����'���� ���� � � ��������� ���� � ���'����� � ����, ��'����� � </w:t>
      </w:r>
      <w:r>
        <w:rPr/>
        <w:t>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�� �������� �� �����</w:t>
      </w:r>
      <w:r>
        <w:rPr/>
        <w:t xml:space="preserve">, ����� ���������, �� � ���������� ���� � ������������ ������, � ������ ����'���� � ������ ������� ��'���� </w:t>
      </w:r>
      <w:r>
        <w:rPr/>
        <w:t>䳿</w:t>
      </w:r>
      <w:r>
        <w:rPr/>
        <w:t>, � ����� � ������ ����� � ���� ���'����. ����� � ��� ������ � ���������� �������� �������, ����� �� �� � ��������� ������ 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</w:t>
      </w:r>
      <w:r>
        <w:rPr/>
        <w:t>, ����� ������������� ��� ��������� ����� "�������". ������� � �� ������������ �������� ����, 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: 1) ������ ������, �� �������� ��������� ���� (������ � �. ��,); 2) ���������� �� </w:t>
      </w:r>
      <w:r>
        <w:rPr/>
        <w:t xml:space="preserve">䳿 ������� ���� � 򳺿 � �������� </w:t>
      </w:r>
      <w:r>
        <w:rPr/>
        <w:t>(������-��������); 3) ������� ����� � ��� �� ����� �������; 4) ������ ������������ ������������� ������� � �������� ��������; 5) ���������� ���������� � ������ � ���� � 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� ��������� ������� �� ������ �������������� ���� ���� ��������� ��������</w:t>
      </w:r>
      <w:r>
        <w:rPr/>
        <w:t>, ���� �������� �� ����� �������, ����� ���� ����, �� ��������� � ������ ��������. ��� ������, � ������ ����, ������� �� ��������, �� ��'���� ���� � �������, � ������� � �� ����� � �������������� �������, ����� ���� ���� �������� ��������� ������� ������� � ������� �����. ������ ��� �������������� ����������� ���������� ������ ������� ����� �� 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�������� ������� ������, �� ������ ����������, ������ �������� ������� � ����� ���������� � ���� ��������� ��������, �� ���� ��� ������ ����������� � ����� ����� �������. ���� � ��������� ���������� �������, ���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</w:t>
      </w:r>
      <w:r>
        <w:rPr/>
        <w:t>(����� ������ ������� ���� ����� "�������� ����", ����� �� ���� ������� � ����� � ������� �������) -� ���� �� ������������ ������� �������</w:t>
      </w:r>
      <w:r>
        <w:rPr/>
        <w:t>㳿</w:t>
      </w:r>
      <w:r>
        <w:rPr/>
        <w:t>. ���������� �� ������� ������ � ����������� �� � �������� ��������� ���������, �������� 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 ������ � ��������� ��������</w:t>
      </w:r>
      <w:r>
        <w:rPr/>
        <w:t>, ���� ��������� ������ ��������, ��������� 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 ���������� ��������</w:t>
      </w:r>
      <w:r>
        <w:rPr/>
        <w:t>, ������������� �� ��'���� ������� ����, ��� � ������ ������� ������� ��������. ��������� ���������� �� ����, �� ���� ���� ���� � ��� � ����������� �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 ���������� ��</w:t>
      </w:r>
      <w:r>
        <w:rPr/>
        <w:t>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����� � ������ �� �������� ������ ������ � ���� ������ �� ������������� ��� ������� � ������ ��������� � ����������� ����� ������� � ��������� �������. ���� ���� ��������� �� �������� ���������� �����������, ������ ����������� � ��� ("����� �� ��������: �������� � �� �����"). �� ������ � ��������� ����, �� ���� ���� �� ����������� ����� ��������� � ���, ���, ���� �������� � �������� �����������  �������,  ������� ������� � ��������� � �������. �� ����-����� ����������  ����������  �����  ����������  �  ��������� �� ���. ��� �������� ������ ���������� �� �������  �������  ��  ��������  ������������������  �������� (��������, ���������, �������������), �� ��������� �������� ���������� �� ������������ ���� ������, ���������,  ����� �� �������  ����������-����   �����   �������   ����������   ��   ��������� . �����, ����� � �������� ����������� ������ ���������� �������� ����� �� �������. ��� �� ����� �������  ��������   �   ������  ��������   �   �   �������, - ������  �����  �� ��������  ���������� ������. ������� �� ���������� ������ ����������, �������� ������� ������������� �������, ���� ���� ��������� �  ��������  �������  ������������ �� ���������  ��������  �������.   ������������   �  ��� ������ ���������� �����'��� ������� �������� �������� ����, �������������� ������ �� ������� ��������� ��������, �������� ���� � �� � ����� ������ ��������, �� ������ �� 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��� ���� �� �������������</w:t>
      </w:r>
      <w:r>
        <w:rPr/>
        <w:t>, ��������� ������� ������� ����. ��������� �������������� ���� ����, ��� ���� ������ �����, ������ � ���, �� �����, �������, �������, �����. ����� � ��� ����� ������ ���� ������� � �������� ������ � ���������. ���� ���� ������--����� ���������� ������� ������ �����. � ������ ������, ���������, ������: "� ��������, ��� ��������?" � ���� ���� � ����������, � �����, � ������, � ����������, � �����, � �. ��, ��������, �������� ���� �������� ����� �������� � ������� ����, ��� �� ���� ���� ������������, ���� �� �� ���� ���������� ������, � 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���������</w:t>
      </w:r>
      <w:r>
        <w:rPr/>
        <w:t>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 �� ����� ���� ���� �������� ������, ����, ������ ��������, �������� ������. � � ���� ���? ����� ����� ������� ����� ���- � ������. �� ��� ������, ��� �������, ��� ��������� ����. ����� -�������� ����� ������������ 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��� ���� ���� ������� �� ������� � ��������� ����</w:t>
      </w:r>
      <w:r>
        <w:rPr/>
        <w:t>'����. ���������, ����������� �� ��������� ����������� ������ ������� � ����� ������� ��������, �� �� ���� ��������� ������� �� �������. �������������� � ����� �����, ���� ������� � ������ �� �������� �����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 ���� � ������ � ����� ������ �������� ������ �������� �����</w:t>
      </w:r>
      <w:r>
        <w:rPr/>
        <w:t>. �� �������� ������ �������� ���� � ��������� ����, �� ����� ���������. ���� � ������ � �������� ������������ ���� � ��� � ����� ������. ��������� �������� ������� ��������� ������ � �������, �.�. ������������� �������� �������� �� �����: "�� � �������� ���. ���� �� � �������� \ ����� ���. �� ������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, �����, ������ ������ �� ���� �������� �����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����� ������ ������ ��� ��������� �������� �������� �����</w:t>
      </w:r>
      <w:r>
        <w:rPr/>
        <w:t>, � ���� ���� 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 ����� ���� ��������� ��������</w:t>
      </w:r>
      <w:r>
        <w:rPr/>
        <w:t>: "������� �� �������� � ������� �� �����������".  ���������,   ��  �������   ����,   ������������ ���������,   ��������������   ����   ���,   ������   �� ������� ��� ������ �������� �������. ���, � ������� ����, ���� ����� ���������� ����'������ ������� ���������������   ��������   �������-���������   "�" ����, ��� ��������. � ��������� ������� �� ���� ������ ��������� ����� ��������� �� ���� ���� � ������� �� ����������� ������� �� �������. ǳ��������   ������  ������������   ��������  � ����  ����  �������,  ��  ����  ����  �������������� ���, �� �������� ������ � ���� ���, 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�.:  ������������� �.�.  ������  ������  ���  �����,  -  �.,   1938'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 � ���� ��� ������������ ��� �������� ������ ���������. ��������� �� ���������� ������ ���, � ����� ���� �������� ��� �������� � �. 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 � ������� ������</w:t>
      </w:r>
      <w:r>
        <w:rPr/>
        <w:t>, ����� � ���� ��� ������� ���� ����������� ��� �������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 ���� � �� ��������� ������ ��� � ������ ��������� � ����������� ��������� (������������) ��������� �����, �� ���� ����. � ���� �� ���, �� �������� ����, ���������� ����� �� ������, �� ���������� �� ���� �������� ����, �� ����. ������������, �������� ���� ������� ������� ����������, ����������� �� ��������. ���� ������ ������� �������� �������� ����, �� ������� ����� 50% ���������� ����������, ������ ��� ���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</w:t>
      </w:r>
      <w:r>
        <w:rPr/>
        <w:t>, ����� �������� ������� ����� ����, ���������� 90% ��������. ��������, �� ������ ���� ������� ��������: ����� ���� ���� � �� ������������ � ���������� �� ������ , ������� ���� ���� ��������� � �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 ������� �������� ������������ �������� ������� ����������</w:t>
      </w:r>
      <w:r>
        <w:rPr/>
        <w:t>, ��� ��� � ��������� ����� ���������, �� ������ ���� ���������. �� �������� �� ����, ��� ����� ����� ���������� �������� ������ ���������� � �������. ����� ���������� ���� ���� ��������� �� ��������� ���� �� �������� ����������, ������� ��� �� ��������� ����� ����������, ����� � ������. � ��'���� � ���, �� ������� ������, ���� ��������� ������� ������ �� �������� ���������� ������ ������ (�������, ������, ������� ����), �� � ����'������ �� �������� ���� ������� ����������, ��������� �� ���������� (����) ��������� � ��������� ���������, �� ������ �������� �������� �� ������ ����� �����. ³�������� �����, �� �����, ������ �� ��� ������, �� �������� �� ������� ����������� ������ ����, ����������� ������ ����� ��, ��� �� ������. � ��'���� ������,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. ��� ��: ������� �.�. ���� ������ �� ����������. - X., 1968. -�. 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 ���� ���������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 � ������� ���������� �������� �������� � ����� � ������ �������, ���������, ���������, ���������� � �. ��. ���, ��������, ��������� ������ � ������� ���������� � ������������� � � ����� � ����� ��������, ���� �� ���� �������, ���'����� ������-�������� � ����������-������ 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�, ���������� ����� ������,, �� �������� ���������. ���� ����������� �� ��� ������� ��������, � ������� �� ������� ���������� 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�. ��������� ���������� ������ � ���������� � ������. - �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�. ��������������� ������ �������-��� ����������. - �.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, ���������� �.�. ���� � �����-��������� � �������� ����������. - �., 1977.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IV. ������ò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� ������</w:t>
      </w:r>
      <w:r>
        <w:rPr/>
        <w:t>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� �������</w:t>
      </w:r>
      <w:r>
        <w:rPr/>
        <w:t>, �������� ������������ ����� ������, � ����: ��� ����������� ������� � ������� ��������� ������ ���������� ����; �������� ������ ����� ��, ��� �� ���� ����. �������� ����� ��������� �� ������ �� ��, ��� ����������, ����� ��������� �� ���� ����� �������, ��������� ������� ������� � ����� ��� �������. ���� ����� �� ����������, �� ���������� ���������� �������, ���� ���� ��������� ���������� ����� ��������� � ����� �� ����� �� ���������� 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 ���� ������</w:t>
      </w:r>
      <w:r>
        <w:rPr/>
        <w:t>, ���� ������ � ��� ����� ������ ��������, ��� ���� ���� � ��������� � ����� �� �������. �� ��������� ���� ������� � ��������� ������� ("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) ������� ��������� ������� ������� (������ ������ �� ������), � ���� ���������� �� ������� � ���� ������ ��������� ������ ���, ������������ � ���� ��� ������� �������� �������,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 �����</w:t>
      </w:r>
      <w:r>
        <w:rPr/>
        <w:t>, �� �������� ������ ��� �������� ������, �� ����� ����� "�������� ������</w:t>
      </w:r>
      <w:r>
        <w:rPr/>
        <w:t>㳿 � ���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 ������ </w:t>
      </w:r>
      <w:r>
        <w:rPr/>
        <w:t>(������) ���� ���� ���������� � ��������� ��� ������ ������������ ��������� ���� � ������ ��������: �������, ������, ������� ������� ���� �� ���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� ���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'����� ������� � ������ ������������ ��������� �� ��������� �� ������� ����������� ����������, �� ���� ��������� ���� ������� ��-�������-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 � �� ������ ���������-��������� �������, ��� ��� ������������ ������� �������, ����� ����, ��������� (������ ���������). ����, ������� � �������� ������� ����� ����� �� � �� ������</w:t>
      </w:r>
      <w:r>
        <w:rPr/>
        <w:t xml:space="preserve">㳺� </w:t>
      </w:r>
      <w:r>
        <w:rPr/>
        <w:t>(�������� ��), �� ���� (�������� ������</w:t>
      </w:r>
      <w:r>
        <w:rPr/>
        <w:t>㳿</w:t>
      </w:r>
      <w:r>
        <w:rPr/>
        <w:t>), ������� ������� � ������� �������, � ���� � ������� ����� (������� ������</w:t>
      </w:r>
      <w:r>
        <w:rPr/>
        <w:t>㳿</w:t>
      </w:r>
      <w:r>
        <w:rPr/>
        <w:t>). ������� �� � ���������, ����� �����������, �� ������� � �� ������� ����� ��� �������, ��� ������ ������, �������. ���� ������� ������� �������� ������� �� �������������� ���������� -� ���� ����������� ���������-��������� �������. ����, ����������, �� ���� �������, ���������� �������� ����������� ����������� �����. ³� ��������� �������� �������� ��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 ��) ��������� ������ ������� ������� � �������������� ������ ��������: ����������, �������, ���������� (���.: ������� � ���� �����������, ��������, ����-���� ��������). ������ �������, �� � ���� �������, ���� ���� ����� �������� ������� �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�� �������</w:t>
      </w:r>
      <w:r>
        <w:rPr/>
        <w:t>? ���������� ����� ������� ���������, ������ ��� ������� ������ �������. �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�������, ����������� �� ���'������ ��� �� ����� �������, ���������, ������ �, ������, �� ���������� ������� � ������; �� ����������, ��� �� �������-������������ ��������. ����� "����������" � �� ��������� ������� </w:t>
      </w:r>
      <w:r>
        <w:rPr/>
        <w:t>䳿</w:t>
      </w:r>
      <w:r>
        <w:rPr/>
        <w:t xml:space="preserve">, ���, �� ������� �������� (����� "����������" ���������� � ������ �.�. �������������), ������� ������� �񳺿 ������� ����������� ���� ������ � ������� ����. ���������� � �������, �� ��������, � �� ����� ������� ��������� (���������� ������ �������� �������� </w:t>
      </w:r>
      <w:r>
        <w:rPr/>
        <w:t>䳿</w:t>
      </w:r>
      <w:r>
        <w:rPr/>
        <w:t>, ������� �� ������� � ���� �������, ���� ��������� ���������� ��). ������� ������� ������� ��������, � ���������� �� ����� 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 </w:t>
      </w:r>
      <w:r>
        <w:rPr/>
        <w:t>(���� ��� ������, ���� �������� �� 򳺿 �� ���� �������) �������� ����������� � ������� ���� ������ (����� � ������������ ������� ��������, �� �� ���� �� ����� �� 7 � 2, ���� ���� � ����� (�� 1 �� 3), �� �������� �� ���������, ������������ �������), ���������� �� �������, ������������� �� � ����������� ������� ���� �� ������ �������� �� ���. ��� �������� ���� ��������� ������</w:t>
      </w:r>
      <w:r>
        <w:rPr/>
        <w:t>㳿 ���</w:t>
      </w:r>
      <w:r>
        <w:rPr/>
        <w:t>'��� �� ���������� �� ����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 ���</w:t>
      </w:r>
      <w:r>
        <w:rPr/>
        <w:t>, ��������� ���������, �� ����������� �������� �� ��� ��������� � �������. ������� ���� ������� �������� ������������� ������� �������. ���� ����� ���� �������'���� � ������� ��� ���������� �������: �������, ��������,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�� ���� �����������: ��������� ���������; ����������� � ������� ��������, �� ���������� �� ����� �������, �� �����; ����������� ���� (������� �������� �������� ���'���� �� 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�� ���� ����� �������� �������, ���-���� � ������ ��������� ������, ��� ������� �������� �����������: ���������� ���� �� �� ������������, ���������� ��������, ������ �� ��� �� ���, ��� �������. ��� ������ ���� ����, �������� ��������� ��������� ���� �������� �������, ���� ����� ����� ������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 ��</w:t>
      </w:r>
      <w:r>
        <w:rPr/>
        <w:t>, ���������� �� ��������� ��������� ������� ������</w:t>
      </w:r>
      <w:r>
        <w:rPr/>
        <w:t>㳿</w:t>
      </w:r>
      <w:r>
        <w:rPr/>
        <w:t>. ���������� � �������� ������� �� ��������-������� ������� ������� 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 ������������ ���</w:t>
      </w:r>
      <w:r>
        <w:rPr/>
        <w:t>'����� ���� ����� ������, ����������. ���������� � ����� ������������, ��� ������ ��� �������: ������������� (������ ��������, ���������� ���� �������, ����� ������, �������� �������� ����� �� �� ���������) � ������� (������ �� ������� ������� ���� ������������ ����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 ���������� ������ ��������� �������� ����� �� ������� ������� </w:t>
      </w:r>
      <w:r>
        <w:rPr/>
        <w:t>(����������), ����� ��������� ������� ������� �������� � ���� �������, ��� ����� ������� ���������� � ����-���� ��������� ���� (������ ���� ��������). �� ���������� �������� ��������� ��������, ��� ������� �� ����� ������� ��������, ����� ����� ���� �������, ��� � ������ ������� �� �������������, ����� ����������� �� ����, �� ��� �������, ��� �����, ������ �������, ��� ������� ������� �� 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 ��������� �� ���� ������� ���������� ������ � �������� ���</w:t>
      </w:r>
      <w:r>
        <w:rPr/>
        <w:t xml:space="preserve">-������ �� ��������-������� ������� �������, ��� ��������� �� ������� ����������, ����� �������� ��������� ���� � ��������� �� </w:t>
      </w:r>
      <w:r>
        <w:rPr/>
        <w:t>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�� ��</w:t>
      </w:r>
      <w:r>
        <w:rPr/>
        <w:t>: ��������� �������; �������� � ������� ��������� �������������; �������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�</w:t>
      </w:r>
      <w:r>
        <w:rPr/>
        <w:t>, ����� �������� �������-���������� ����� ��������, �� �������� ������������: �) �������������� ������� �� ��������� (������, ������, ������, �����), ��� � ��������� (������������ � �. ��.). ³����, �� � ����� ������� ��������� ������� 20% ������� ��������, ��������� ����� �������, ���� �����; �) ������������ �������: ������� (�� �������� ����� ������� ����� �������� ������� �� �� ���������������� ����), ������� ������ ����</w:t>
      </w:r>
      <w:r>
        <w:rPr>
          <w:rtl w:val="true"/>
        </w:rPr>
        <w:t>ﳿ</w:t>
      </w:r>
      <w:r>
        <w:rPr/>
        <w:t xml:space="preserve"> </w:t>
      </w:r>
      <w:r>
        <w:rPr/>
        <w:t>(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 ������� ������ ���������� ����� �������, ������������� �� �� �������� ������ ��������, ������ ����� ������� �, �������, ���������� ���������� ���������� ������� � ����������� , ���� � ������ ���������). �� ������ ����� ������� ����� ��������������� ������� ����� ����, ���� ���� �����, �������� ������� �� ��������, ����������� ������� ����; �) �������' "�������-��������", �� ��������� ���� ������������ ������ ����� � ������, �� �����������, ��� ���� ���� �������� � ���� �������. ���'��� ������� �������� ������������� � ����� (������ ��� ��������� � ���������), � ���� ������������� ��� ����� ����. ����� ������ �������� ���'���� ������ ������� ����������� ���������� �������; �) ������� ����������� ������� ��������, ���� ������� ���'����� � ������ ������ ��������� ��������� ����� ������� �� �������� ���������� ������, ������� ��������, �������� ��������, ���� ��������������� �������, ��������� ���������, ����������, �������� ��������, 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 ����� �������� ��������</w:t>
      </w:r>
      <w:r>
        <w:rPr/>
        <w:t>-�������������� ������ ���������, ���������� ��������� ��������, ��������� �������-��� ������� ���������, ����� �� ������ ������ ������� (��� �� + ��) ������, �� �����������, ����� 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 � �������� � ������� ������ ��������� ������������� � ����� � ����</w:t>
      </w:r>
      <w:r>
        <w:rPr/>
        <w:t>, ��� ��������� � ������� ������� ����� ������� � ������� ������, �� �����������. �� �������� ��������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 ��� ���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����� � ������������ ��������� ���� � 򳺿 � �����, ��� ������ ��������� ���� ��������, � ���� ����� ����������� ��� �� ����-���������, ��� �� ��������� ������� ����. ������ �������, ��������� ����� ��������� ������ ����������� ��������� ����� 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� ����� -�� ���������� ���� ����� �� ���������� �� ����������� � �������.  ���������� ���� �� ���������� �� ����������� ��������� � ��������� �� ����������� �������,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��� ����� � ���������� ���� �����  ���������  ��  ��  �������  ��������  ��������� �������, �� �������� ���^� ��'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</w:t>
      </w:r>
      <w:r>
        <w:rPr/>
        <w:t>, �� �������, � ������� � ������� ����� ���������, ������ ��������� ��������� �� �������, ��������� ��'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�� ����� � ���������� ���� ����� ������������� ����� ����� ���� �������� ������ � ����  �  ��������,  �  ����  �����  ��������������� �� ����-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����  ����� �  ����������   ����   � ����� ������� � �������� ����� ������, � ���� ����� ������������� � �������, �� �������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��� ����� �����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"�������-�������", 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"��������-�������" � �������� ������������, ������� ����� ����� � ����, �� ���'��� � ������ ��������� ���� �������� ��� ������� � ����� �������� �� �������� �� ��� (�� ���, ��������� ���� �� ���� ������, ��� � �������). ������ ���� ������  ��������   �������������   �����   �������   �� �������� �������� ���������, �������� ������� ��������   ��   ��������   ��������   ����   �������  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   �   ������   �����������   ������� �� ��'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 �� ��������</w:t>
      </w:r>
      <w:r>
        <w:rPr/>
        <w:t>-������� ������� ������� (��������) ����� ��� ��������������-������������ ������, ���������� ��������� ��������, ��������� ������-���� �� ��������� �������, ���������� ������� �������� (��� �� + �� +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� � �������� ������� �� ����� ���������� �� ������� ����� � ��������� ����� ��������� ����� �������, ���� �������� �����-������������� �� ��������-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-������������ ������� �������� ���������� ����� ����� ���������� ����� �����, ������, ����� ���� � ������� 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 ���� �����. ������ ���� � ������� �������������� (���.: �����������-����) � ���� ������������� ��������� �� ��'�������� �����, ����� �� �������� ��������� �����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 � ��������� �������������� </w:t>
      </w:r>
      <w:r>
        <w:rPr/>
        <w:t>(������� ���������� �� ����������� � �������). ��� ����� �������� ������ �� ������ ��-���-������������� ������� � ������� (������� ����������� �����). 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 �������� ���, ���� ������� ������ ���������� �� ������� � ���������� ���� ���� �� ������� �������� �������. �������� �������� ����� ������� ������������ �������� �� ������� 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 ����������� ������� �������������� ������� ������� ������� �������,  � ���� � ������ �������������� ������� (������ ��� �������� �������� �  �����). � ����� ������� ���, ���� �� ������������ ������ (������������) 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���������  ����  �����  ������� ��������������,   ����   ��������   ����������   ��������� ������. ����� ���������� � ����� � ����� ���� �� ���������� ���� ����, ����� ����, ���� ���������������.  ��������� 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 � ����� ������������ �������</w:t>
      </w:r>
      <w:r>
        <w:rPr/>
        <w:t>, �� ������ ��������, ���� ����� �������������� �� ������� ������� ���'���� ���������. ������ ����� ������� ����� � ����������� ����������� ���������� "��", "���" � ������ ���������: "� ��� � ����", "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 � ���������� ������� �� ���� ���������� ������ ����������� ������ �������� (�����, ������, ������, ���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</w:t>
      </w:r>
      <w:r>
        <w:rPr/>
        <w:t>(����������) ����� ����� ��������� ��������������-������������ ������, ����'����� ���������� ������� �� ����������� �������������� �������, �������� �������� ������� � �������� ���������� ��� ������� (��� �� + �� + �� +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� �� ��������-������� ������� ������� � �� ������� ��, ������ ��� ������ ��������� ������� ���������� ����� ������ ���� �� ������ ������, ����� �������� ������� �� ������� ������ ���� � ������� ����� ��������. �������� �������� ��������� ���������� ����������� ������ ���������, � ����� ������� ����� ������� (������ �� �������), ����� ��������� ����� �� ���'�����-���'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, ������� �������� ������ �������� ������ ������ �� �������, ������ ���� ��������� ������� ��������� (������� �� ����������)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 ��������������� �������� �����</w:t>
      </w:r>
      <w:r>
        <w:rPr/>
        <w:t>, �� ������, ����� ������� �������, �� �����������, ��������������, �������, ��������, ���������. ������ �������, ����� � ����������� ��� ������ (� ����� � ��� � ��� ���������� �������) ������� ��������� ����� ��������������� �����������. ����� ������� ��������, �� ���������� ��������� ���������� ����� ����� �������� �������, ��, �� ������ ������, "���, �� ����� �������, ������� �������� � ����� ����, ���� �� � �������� ���� 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., ������� �. ���������� ���-���. - �.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.�. �������� ���������� ���-���. - �.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 ���������� � ����� ���-���//������ ����������� ����������. - �.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V. ����� � ���˲����� �����ϲ 1.  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 � ����������� ����������</w:t>
      </w:r>
      <w:r>
        <w:rPr/>
        <w:t>. ��� ������� �������</w:t>
      </w:r>
      <w:r>
        <w:rPr/>
        <w:t>㳿 ������� ��� ��</w:t>
      </w:r>
      <w:r>
        <w:rPr/>
        <w:t>, �� ��������� ������� ���� ��� ��������� ������������ ����� ����� �����������. �������� ���� ����� �������, �� ������� ����� ����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 ����� ����� ���������� ������� ���������� � ������ 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 �� �� ��������</w:t>
      </w:r>
      <w:r>
        <w:rPr/>
        <w:t>, ��� ���������, �� ���� �������� �� ������ �������, �� �����, ����� � ����������. � 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</w:t>
      </w:r>
      <w:r>
        <w:rPr/>
        <w:t>, ��������, �� ������� ����� ������. ���, ����������� ��� ����� �������, ��������� ������ ����� ������� ���, ����� ������� ��������, �� ����� ���. ���, ���������� �� ���� ������� ������, ������ ��������, �� ������� ������ ������. 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�����</w:t>
      </w:r>
      <w:r>
        <w:rPr/>
        <w:t>. �������� ���� ������������ ����� ����� ��� ��� �������� �������, ����� ������ ����������, �� ���� �������� ��� �� ����� ������. ����, ������ ���� ������ ����� �����, �� �����, � ������� �� �����, ��� ����, �� ���� ���'���� �� ���� � �������� ���� ���������, ������� ������ � �������. ����� ��, ����� �� � ��� ������� ������, ���������, �� ������� ����, �� ���� (��� �������), �� ������ (��� �����) �������, �� ������� ��</w:t>
      </w:r>
      <w:r>
        <w:rPr/>
        <w:t>䳿</w:t>
      </w:r>
      <w:r>
        <w:rPr/>
        <w:t>, �� ����� ��������, �� ��� ������, ������� ������ �� ���� ������. ������� ���������� ������� ������� ��������, �� � ������ �� �������. ������ �� �������� �� ����, �� �� �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� ����� ������ ��� �������� �� ����� ���������� ������ �� ���������. ���� � ����� �������� �� �����, �������� ��� ����� ��� � �����������, �� �������� ����� �����, �� ���, ����� ���� �������� � �������. ���������� �� ���� ��������, ����� �������� ���� ��� ����� �� ���. � ���� ������ ��������� ������, �� ������ ��� ������ 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</w:t>
      </w:r>
      <w:r>
        <w:rPr/>
        <w:t>. ������, ���� ���� ��� ������� � ����� ������ ���� �������� � ����, ������ �������, �� ������� ������ ���� � ���� �������� ���. ��� � ������������� �������, ��� ����� ����� ����� ������, ������ ���� �������, �� �� ������� �� ���� � ������� �� ���� ����. �� ������� ������, ������� � ����� � ��'� 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 �� ������� �� ������� �������� ���� ����. ����� � ���� ������������� �������� ��������� �������. ������, ���� ����� ��� �������, ������� ��, ��� ��� ������� ������ ����, ������ ���� ��� ����� �� ���� � ������� ����. ����� ���� ���� ��� ����� 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</w:t>
      </w:r>
      <w:r>
        <w:rPr/>
        <w:t>, �� ���������� ������ ������������ ������, ��������� ������������ ���������. ���� ��� �����������, ������������ �������, ���� �����, �� ������� ������� � ������ ������� ����. ������ ���������� ���� ��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 ������� �� ����</w:t>
      </w:r>
      <w:r>
        <w:rPr/>
        <w:t>, ��� ����� ��������: ���������� ����� �� ��� �����, �� ���� ������. ���� ������ ��� �������� �� ����, ��� ���� ������ ������: ���� ����� �� ������, � ���� ������, �� �� �������� ��� ����� 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'�����, �� ��� ����� ��� �� ����� ����� ���������� � ���������� �����, ��� ����� ���� ������. � ��� ���������� �����, ����� ������� ������ ����������� �������� �����. �������� �������, ��� ����� ��� ������� ��'���� ��� �����, ����� � ��������, ��� ������� ��� �����, �����, �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�� ���</w:t>
      </w:r>
      <w:r>
        <w:rPr/>
        <w:t>-��-������ �������� (�������) �� �������� ����� �������� ������� ��������� �������. ��� ������� ����� �������� ��������, ����� ����� ��������� ������ � ������ �� �����. � ������� �������� � 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 � ��������, ����������� ����� 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 �������� (���������) � �������, �� �������� ���� ��������� ����. ��������� ����� ��� �����������,  � ����  �� ������� 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�� ��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  ��������   (����������)  �  ������� �������� ��'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����� ���������</w:t>
      </w:r>
      <w:r>
        <w:rPr/>
        <w:t>, �� ������ ���� 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 ���� ����, ����� �������������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 �� ������� ������ 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����   ��   ���������   �������  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ϳ���� ���� � ���������� ������ ������� ������. �������� ������� ���������� �� ��, ��� �������� ������ ��������� ����� ���� ��, ���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 ������� � ����������� ����</w:t>
      </w:r>
      <w:r>
        <w:rPr/>
        <w:t>, ��� �� ��������, �� ����������� ���� �������: "�� ��� � ��� ���". �� ����������, �� ������� ������� ��� ���� ����, �� �� ��� �� ��������. ������ ������� � ��� ����� �� ��� ���� � ���� ���, ���� �� ���� ������� � ����� ������, �, ����, �������� �� ����, ��� �� ����������. ���� � �� �� ������� ��� ��� � �������, ��� ��������� �����, �� �� ���� ����� �������� � ����� �����, �� � ������� ������ ��������� ������ ���� ����������� ��� ���������� ����, �� �� ����������. �� ���� ��� �� ����������, ����� �������� ���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, �������� ��� �����������, � ���� � ��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</w:t>
      </w:r>
      <w:r>
        <w:rPr/>
        <w:t>, �� 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��� ������������ ������� ���������� ��������� ��������� ����� ������� ������ ��������� �����������. ������� � ���: 1) ��������� �������� ���� ���� ���������, ������, �� �� ������� ������; 2) ��������� ��������� ��������� ��������� �� ����; 3) ��������, ��� ��������� �� ���������� ��� �����; 4) � ��������� ��������� ������ ���� �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. ���� �������� � ����� ����� ��� �������. �������� ���� ���������� �� �������. ������� ������� � ������ ������, ���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 �������� �� ���������</w:t>
      </w:r>
      <w:r>
        <w:rPr/>
        <w:t>. ���� ����� ������� ����� ��������� �� ������������� ����� ������������ ��� � �������� ������, � � ������ ���������. ����, ���������� ����� �������������� ��������� �����, �� ���� ��� � ������� 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�� ����</w:t>
      </w:r>
      <w:r>
        <w:rPr/>
        <w:t>, �� �� ������� �������, �� ������� �� ������������� ������� ��� ��������� � ���� �����. �� ���� ��� ����� ��� ������������, �� ������ ������� ��'� �� ������� ����������� �����, �� ��� ����������. �� ������ �������: "������ ��������� ������ �������, ��..." ��� "���������� ���� � �� ����� �����������, ��,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 ����������, �� ���� ����������� ���� � ���� �����. �� �����, ���������, ��������� �� �������� ���������� ���</w:t>
      </w:r>
      <w:r>
        <w:rPr/>
        <w:t>쳿 � �����</w:t>
      </w:r>
      <w:r>
        <w:rPr/>
        <w:t>, ���������� ������ ������������ ������. ���� ����� ��� ���� � ���������� ��� ������ �� � ��������, �� �� �� ������, ��, ������ ����������� � ����, �� ��� ���� ������������ 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�����</w:t>
      </w:r>
      <w:r>
        <w:rPr/>
        <w:t>, ���� ����������� �� ��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 ����� ��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~"" 1. ����� �������� �����������: �� ������ �������, ����� ���������, ������� ������� �������� �����������; ��� ��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 ���� �������� ����� �����. ���� ������� � ���� ������ ��������� �� ������ ("�� �����"), �� �����������, ���������, ���, ����, ������� ���� "�� ������ ������", ��������� �� ��, �� �� ������ �����, �������� ����������� �� ����. ��� ��������� ������������� ���� �����,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ֳ�� ������� ����������� � ���</w:t>
      </w:r>
      <w:r>
        <w:rPr/>
        <w:t>, ����, �������� ����� � ����� ������, ����������� ��� ������� ������� ���������� �� ����������, ������. ���� ���� ������� ���� �������� ���� �����������. ��� ����� ����. �������� �� ���������� � ������, ������ �����, ��� ��� �� ��� ����������. �������� ��������� �� ���� ����������� �� ����� �� �������, � � �� �������. ������ ������������ �������� �� ����� ������������ ������, ����������� � ����������� ���. ���� ������ �� ���������, �� � ���������� ���� ��������, �� ������� ����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ϳ����   ������   ���������   ��   ������� ������� (�����1 "�� ������"). 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 ��������� ���� ������</w:t>
      </w:r>
      <w:r>
        <w:rPr/>
        <w:t>, ���� � �������. ����� ������ � ���������� � ���������� ������ �� ���������� � ������, � �� ������ ���� �����. ���� ������ ����� ���� �� ������� �������, ��� �� ������ ���� � �������� �������� 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 ��������� ������ ���� ��������, �� ����� ��������� ������. ���� ������ ������� ��������� 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�� �������� �� �� ���� ��������, � ������� ��� ��������� �������:  "�������������", "�� �����", "��, ��������, �����".-��� ������ ��������   "�����������   ���������".   �   ������   ��� ������� ������� �� ��������� ������������, ��� �� ������ �� ����������� � 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 � ������</w:t>
      </w:r>
      <w:r>
        <w:rPr/>
        <w:t>, ����� �� �� �������, ������ ������� ���'�����, �� ���� ������� �������� �� ������ ���������, � ���� ��. "��������� �� �����, � �������^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������� ��������� ��� �� ��������������, ����� ��������� ��� ��������� �������� ������� ���,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����� ������� �������</w:t>
      </w:r>
      <w:r>
        <w:rPr/>
        <w:t>, �������� �����. ������� ��'���� ������� ������, ����� �������. ��, �������, �������� ������ �������. ³����� ��������� ����� �. ������ (�.�. ������������) ������, �� ������� ��� �������� � ������������ �� �������� ������ ��������. ��� ����, ����� ������ ������� �������� �� ���� ��������� �� ��������� ������ ���, � � �������, � ��� �����, ������ � ����� ��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 ������ ���������� �������</w:t>
      </w:r>
      <w:r>
        <w:rPr/>
        <w:t>, ����� ������� ����������� ��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������ ���������� �����������</w:t>
      </w:r>
      <w:r>
        <w:rPr/>
        <w:t>, ����������� � ���. �� ����'����� ���������� ������� ����� ���������� � ���������� ���� �� ���. ϳ� ��� �������� ������ ���������� ����� ������� ���������: 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. ��� ��: ������� �. ��������� ���� �� ����. - �., 1960. -�. 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</w:t>
      </w:r>
      <w:r>
        <w:rPr/>
        <w:t>, ���������. ������� �� ��������� ���������� ���� ����, �����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�' ��� ������ ���������� �����'��� ������� �������� ����������� ������, �������������� ���� �� ������� ��������� ��������, ��-������ ���������� ���� � �� ���� �����, ��������������� ��������, ������ ������ (������ 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 ���� ����. ������ ��� ��������� �� ������ ���������� ������. �����, �� ����������� � ������ ������� ������, ������, ����� ����������, �������� ��������. ����� ��� ������ �������� �������. ����� � ��������� �� ������, ������� ���, ���� ����������, ������� � �� ����������. ������ ��������� �������, �� ��, ��� �� �� ��������, ������ �������� �������, � ���� �� ���������. ����� ��� 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 �� ���� ��� �������� ������������ ��������� ��� ��������. �� �� �������� �� ����������� ������ ��� ����� (1735-1820). ³� �����: "��� ������ ������ ���� �� ������ ����, �� ���� ����������, � ���������� � �������� �����, ���� ������� �� �� (���������. - ����, ���.) ��� ��, �� �������� ����� ��, � ���� ���� � ������������ ����� ��� ��, � ���� ���� ���� ���� ����������..." � ���: "...��� �������� �������, � � ��������� ���� ������, ��� �������, � �������� ����� � ��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��� ������ ��� �������� ������� � ��������������� ���</w:t>
      </w:r>
      <w:r>
        <w:rPr/>
        <w:t>. ����������� �����������, �� ������������� ������ ���������� �� ������ �������� �� � ������ ����������, ������ ������������ ����, �� ���� �������� ������ �����, ���� ������ ������� � ��������� ��� �������� �������� �� �� �������� ����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 </w:t>
      </w:r>
      <w:r>
        <w:rPr/>
        <w:t>䳺����  ���������  �� ���  ������������ ��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� ������� ��������, ����� ����,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�.: ������ �.-�. � �������. - �., 1936. - �. 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�������� ���� ������, ����� ������������� ����, 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�� ������� (����� �� ��������� ����� � ������),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�������� � ��������� ������, ���� 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 ������� �� ������ ���������� ������ (�������� �� �������� �������� �������), ������� �������� ��������� ������� ������ 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 � ���� ����������� ������ 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�� ����, ������� �������� ���'�����, �� ��������� ������� ���,, ����� �� �������� �� ���������,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 ������</w:t>
      </w:r>
      <w:r>
        <w:rPr/>
        <w:t>, ���� ������ �� ���������, �� ��������� � �������� � ��������. ���� ������ �� ��������� ������� �����, ���� �������� ������� �� ���������� �������, � ����� ����� ��'���� ������� �� ��������� ���������-'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��� ������� ���������� ��� �������� �� �������� ����������� ��� ������ ���������� ����� � ��������� �����, �� ������� ������ �������� �������. ���� ������� ��������� ������ � ������� �������� ������� � �������� 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 ����� �� �� 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� �������� � ������ ��������, ������� �������� � ��� ���� ��'����� 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���� � ������ ��������  � ������ ���������� ��������, � ����� ���������� �� �������� ������ 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��� ���� �� ����� �������, ����� ' ����� ��'���� �� � �����, ���������� �������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 ����� ���������� �� ������������</w:t>
      </w:r>
      <w:r>
        <w:rPr/>
        <w:t>1 ��� ��������������2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 ��������� ������ ��������� �����</w:t>
      </w:r>
      <w:r>
        <w:rPr/>
        <w:t>, �� ���� �������� ��� ������: ���������, �������������, ���������� �������� � ����� ��������� �������. ���������-����� ������ ������� ������ ���� ����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�� ������� � 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� �����</w:t>
      </w:r>
      <w:r>
        <w:rPr/>
        <w:t>. ����� ������� ������� ����� ��������� ������� �����. �������� ���� ��������� ������� �����, ������� �񳺿 ������� ���� �� ���� ���� ��� �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����� ��������� �����</w:t>
      </w:r>
      <w:r>
        <w:rPr/>
        <w:t>. �.�. ������� �������, �� ����� ����� ��������� �� ������� ����� � ��� ������ �������� ������ ���������, ��'���� ������� �� ���������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� ������ ����� � ����, �� ��� ��������� ������� ��� ���� � ��� ����� �������, ����� � ���� � ��� ����� ��� � � ������ � ���� � ��������, �� ������ ���� ��������� ���������; �������� ���� 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 ����������� �������</w:t>
      </w:r>
      <w:r>
        <w:rPr/>
        <w:t>. ���� ���� ������� �������, �� ����� � �����,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 ������ ��� 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 ��� ������� �� �������������</w:t>
      </w:r>
      <w:r>
        <w:rPr/>
        <w:t>, �� ��������� ��� ������� ������. ����� ����������� ��'������, ���� � �������� �������� ��������� � �������� ��� ���-������ � ����. �� ����� �� ��� ����������� ������������� �������� ������� ����������� ���������, ������������� �������,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������� � ����� �������, � ����� ����� ��� �������� ���������� �� ��������, �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�������� � 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���. ��� ��: ������� �������� � �����. ����������/��� ���. ���. �.�. ��������. - �.; �., 1955. - �. 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</w:t>
      </w:r>
      <w:r>
        <w:rPr/>
        <w:t>, ��� ����-��� ������� ����� ���� ������� �������. �� �������� ��������� ������� �� ��������, ������ ����������� �������? ��������� ������� ���������� � ����� �������� � ���������� ��������� �������. �������� ����� �� �����'�����, �� �������� ������, ��� ����������, 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 � ���� ����������� �� ����� ������ �������� �������</w:t>
      </w:r>
      <w:r>
        <w:rPr/>
        <w:t>, � � ������� ������ �������, �� ���� �������� �����, ������, ������,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���</w:t>
      </w:r>
      <w:r>
        <w:rPr/>
        <w:t>, ���������� ��-����� ��� ������� ����� �� �������, ��������, 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 ������� ������� ������</w:t>
      </w:r>
      <w:r>
        <w:rPr/>
        <w:t>,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���� ��</w:t>
      </w:r>
      <w:r>
        <w:rPr/>
        <w:t>'���, ��� ���� ������, �� ������� �������, ������������� ����. �� �� ���</w:t>
      </w:r>
      <w:r>
        <w:rPr/>
        <w:t>䳿 ������ ������ ��������� ������� ��������</w:t>
      </w:r>
      <w:r>
        <w:rPr/>
        <w:t>, ��'����. ���� �����' ������� �������� �� ������������ ������� ���������� ������, ��� ��������������� ����� ��� ��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 ������� �������� ����� ������� �����</w:t>
      </w:r>
      <w:r>
        <w:rPr/>
        <w:t>, �������� ��'����, ������������ ��������� �����, ���� ������� � ������������,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 ������ �� ���������� �� ����������</w:t>
      </w:r>
      <w:r>
        <w:rPr/>
        <w:t>. �������� ������ ������� ����� �����, ������� ������������ � �������. ³���� ��� ������ ����� �� ���������� �� ��������� ��������, 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 ��� �������</w:t>
      </w:r>
      <w:r>
        <w:rPr/>
        <w:t>: ������ �� ��������������� ���������� �������� �� ������� ��������, ����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 �� 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 ����� �������� � ������� ������� ����� � ��� ����� ������ ������� ����</w:t>
      </w:r>
      <w:r>
        <w:rPr/>
        <w:t>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����� ������ ������� ���������� �������� ������������ �����</w:t>
      </w:r>
      <w:r>
        <w:rPr/>
        <w:t>, ���� ���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 �������� �� � ��� ����</w:t>
      </w:r>
      <w:r>
        <w:rPr/>
        <w:t>. ³� �� ������� ����� � ������ ������� ������� � �� ��������� ���������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 ������������ �������� ������ ��</w:t>
      </w:r>
      <w:r>
        <w:rPr/>
        <w:t>'�������, ��������������, 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 ������ ����������� ������� �� ������� �����������</w:t>
      </w:r>
      <w:r>
        <w:rPr/>
        <w:t>, �����������-����, ��������������. ����� ��������� ������ ������� �������� ������������� ��������, �� �����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����� ������ ���������, ���� � ��� ���� ������ ��������� ������� ������������� 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�� ��� ������� ����������� �����</w:t>
      </w:r>
      <w:r>
        <w:rPr/>
        <w:t>, ������� �� ������ ������������ ����, ������ �� ���'������. � ��� ��� �������� ������ ������ �� ������. �� ����������� ������� �������, �� �������, ������� �� �������,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, ��� �� ������, ������� ��������� �� �������� ������ �������, �� ��������� ������� ����� ��� ��������, �� ���'������ ����� ��� �������� ���������, ������ ����������� ����������� ����� ������� ��������. ���������, ��������� ��������� �������� �����, 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㳺� � �� ���� � ���� ���������</w:t>
      </w:r>
      <w:r>
        <w:rPr/>
        <w:t>, �� ������ �� ���������� �� ����������. ��� �� ����� ������� ���� �������� �� ������ �������� ������ �������� ��� 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 ��������</w:t>
      </w:r>
      <w:r>
        <w:rPr/>
        <w:t>. ����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��� ����������� � ��������� ������ �������, � �����, ��'������� ������� ��� ��������, 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�� ������� � ������</w:t>
      </w:r>
      <w:r>
        <w:rPr/>
        <w:t>, � ����������� �����, ���� �� ����� �������� �������, � � ����� ��, ������ �� ������ � ��� �������. ����� 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</w:t>
      </w:r>
      <w:r>
        <w:rPr/>
        <w:t>, �������, �� ������� ����� � �� �������, ���������� ����� ������� ������� ���������� �������� �.�. �������. ������� ������ �� ������� � ����� ���������� ����, �� �������������� � ���� ����1. .�������� ��������� ������ �������, � ���� �.�. ������� ��������: "�� �� ���������� ���� �������� ����������." ���� ����� ������������ ��� ���������� �����? ������ � ����� ������, �� ����� ������ ������ ���������� ����, �� ������ ����� � ����, �� ������ �������� � �������� �������. ���� ��� ������-, �� �����? ��� �������� ����������� � ����� �����? ����� ������� ��, � ������ �������� �.�. �������. � ����� �������� ��������� �������� ���� � ���� ���������� ����"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㳿 ����� ��������� ������ �������������� �������</w:t>
      </w:r>
      <w:r>
        <w:rPr/>
        <w:t>. ����� ������� ������� �� �� ������� � ������ �������� ���� ������� ������� ������� ����� "����������"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���� �� ���������� ������ �������� �������</w:t>
      </w:r>
      <w:r>
        <w:rPr/>
        <w:t>. ³� �����'������, �� ������� �.�. �������������, ����������� �� ������ ����� ������ �� �������� ������ �� "���������-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 �������</w:t>
      </w:r>
      <w:r>
        <w:rPr/>
        <w:t>, � �������� � ������ ��, ���� ��� ��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 ������ �� ������</w:t>
      </w:r>
      <w:r>
        <w:rPr/>
        <w:t>. �������, �� ����� ������ �������� ��������'����: ������ �������� ����������� �����, ������ ������� ����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������ ���������� ���� �������� � ����� 1880 �. � ���������� ������ �����. �� ���� ����� �� ���� ���� ��������� ������� ������ ������� ���� ������, ��������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���. �� ��.: ������ �.�., �������� �.�., ������ �.�. ������ ��������. - �., 1978. - �. 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�. ������ ������ � �������������� � ������������. - �.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. ����������� � ����������� �������. - �����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VI. �������� � ������ ������� ����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: �������, 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����� ������� ������ ���������� �������</w:t>
      </w:r>
      <w:r>
        <w:rPr/>
        <w:t>, �� ������ ���� �������� ����� ��'���� �� �������� � �������, ������ ����� ��������� � ��������� ��������,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��� � ������� ������� ���� ����� ������� � ���� � ���������� ���� ������ �� �������</w:t>
      </w:r>
      <w:r>
        <w:rPr/>
        <w:t>, ������������ ���� �� ����������. ���� �����, ��������� ������ ��� ��, �� � �� ���� �������� ���� ������, �� ����������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</w:t>
      </w:r>
      <w:r>
        <w:rPr/>
        <w:t>, �������� �� ������� �� ������� ������ �����������, �������� �����. ������ �������� ����� � �����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" �������� �� ��������������� ����� "��������" � ����������, �������. ���� ���� ��������� ������ ����� ����� ������, ���������, � ���������������� ��������, �� ����������, �� ������� � ������ ������ �������� ����-����� ������� ������. �� �� �������� ���������, � ���� ������� ����������, ��� ����� � ����������, ����������, ������������ �����, ���� � ������. ������� � �����, ������� ����� ��������� �� �������� ���������� ����������� ����� ���� ���� �� ������ ������, ����� �������� ��� � ���� ���������, ������� ��� ����� ���� 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</w:t>
      </w:r>
      <w:r>
        <w:rPr/>
        <w:t>, �� ������� ��������� �� ������, ������� ���� ��� �������������. �������� ������, �������, ��������� ���������� �������, ���������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�� �����, ���������� ������. ���� ������� ���� . � ������� ������� �������� ��� ����-������, ������� � ���������� ������ �����. ����-�� � �� ����� � ��������� ������������. ���� ����� ������������ ����� ���������������, ������������� � ������������ ��������� ��������. ����, ���� ������� � ��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</w:t>
      </w:r>
      <w:r>
        <w:rPr/>
        <w:t>, ��� ���� ���� ������� � �����������? ���������� �������� �������� ������ ���������� �������. ���� �� �������� ������ ������� � �� ������� � ������������ ������ ������. ����� ���, �� ����������� ������ ��������, ������� ����� � ���� ����������� �����, ����� � ��� ���������. ����������� �������� ����� � ������� ������ � ���� 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 ����� ������������� ����� ��������</w:t>
      </w:r>
      <w:r>
        <w:rPr/>
        <w:t>. ��� ������ ������ ����� �� ������ ����� � �������. ������� ������ ���� � ������ �������� ��� ������ �������� �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� ����������� ����� � ������</w:t>
      </w:r>
      <w:r>
        <w:rPr/>
        <w:t>. ����� ��, ��� ������� ����� ����� �� ����, ���� � �� ���� ���� ������ ������. �� ����� ����� ������� ��� ���������, ���'��������� �������� �� ������, �� ���������. ����� �� ��� ���������� � ����� �����, ����� ������ 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 ������� �������������� � ������������� � ������� ��������</w:t>
      </w:r>
      <w:r>
        <w:rPr/>
        <w:t>, ���������� ���� ������. ��������, ���� ������� ��������� ���������� � ��������� �����, ������� ������ �������� �������. ���� ������ ������� � �� ��� ����������� � ��������� �� ����� (� ������ ���� ����� �� ���������), �������� �������� ������� ������ ��������: ���������������� �����-���, ���� ���� ��������� ������� �� ���������, ����������; ���������," �� �������� ���� ������, ������� �� ���������� � �����������, �������� ���� ��������� ������� ��� ������� ��� ����� 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, �� ������ ������� �� �����������, � ������. �� ������ �������� � �����, ����� ��������� ����� �������� ��� ����������� ����� ������� ����������.                 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����� �������</w:t>
      </w:r>
      <w:r>
        <w:rPr/>
        <w:t>, ������, ������� ����������� ����� ������, ����� �������� �������� ����, � ���� �� ������������ 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���� ��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 ������ � ������</w:t>
      </w:r>
      <w:r>
        <w:rPr/>
        <w:t>, ��� ��������� �������� ��������. ���� ������� �������� �������, �������� ����� ������ ��������, ������� ����� ������� 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� � ����� ���� ����������� ������</w:t>
      </w:r>
      <w:r>
        <w:rPr/>
        <w:t>, ����, ��������, ������. �������� �������� � ��������� ���� � ��� �������� �����. ����� ���� �����������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 �������, ��� �����, ������ ��������� �� ����� ������ ������ ������� � �������� ������ ��������. � ������ �������, �����, ���� ��� ������������ ������ �������� � �������, � ��������� � ���� ������ �������� �������� 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 � ��� ������� � �����, ��� � � ����������� ������ �������� ����������. �� ������ ��� �������� ��������, 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</w:t>
      </w:r>
      <w:r>
        <w:rPr/>
        <w:t>'�������� �� ��� ������ ����-��� �������, ��� �� ����� �� ������, �� ���� ���������� �� ������ � ���������. ������ ������� ������, �������� ��, ���� ��������� ������, ��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 �������� 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 ���� � ������</w:t>
      </w:r>
      <w:r>
        <w:rPr/>
        <w:t>, ������� ����� ���� ���� ������ ��� ������ ��������� � ���� �������� �� ��������, ��� ��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, �� ������ ��������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(��������� � ����������) ����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 �������� ������� ��� �������</w:t>
      </w:r>
      <w:r>
        <w:rPr/>
        <w:t>, ���������, �������� � ������������ ������� ������ ��� ��������, �� ������� �����, � �����, �� ���������. ����� �����, ������� ����� � �������������� ������ � ����������. ���� ��������� � ����� ��������� ������. ���� � ������ �� �������� ������� ������� �����, �� ���� ������ ���� ��������, ��� ���������, �, � ��� �����, ���� ���� ������� �� �����,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� ��������� � ��� ����� ������� �� ���� ����</w:t>
      </w:r>
      <w:r>
        <w:rPr/>
        <w:t>. ������ ��� � �� ��������, �� ��������, �� ������ ��������, ��������-� � �� �'������� ��������� �� ������� ������������ � ��� �������. ���������� ������ �������� �������� � ������� � ������ ������ "��": "�� ���������, ��...?" ������� � �������� ����� ���� ��� ������� �������, ��� �������, �� ����� ������ ������ ��������� ����� ��������������: "���" 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</w:t>
      </w:r>
      <w:r>
        <w:rPr/>
        <w:t>, �� ��������� ��������� �����, �� ������ ��������. ���� �������� �� �'������� ����� ������������ � ������� �������� �� ����, �� ������� �������. ���������� ������ ����� �������� ������� � ������� � ��� ����������� ���: ���, ��, ��, ����, 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 ������ � �����</w:t>
      </w:r>
      <w:r>
        <w:rPr/>
        <w:t>. �� �������� �������� ��������, �� ��������, �'�������� ��������� �� ������� ������ ������� ���������. 1/ ������ ������ ������������ �� ������ �������� ����������, �� �'������� 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 �������� �������� �� �����, �� ��� �����, �� ������� �� ����������� �� ������������� ����������� ����� ����������� ������ ��� ��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�� �������� ��������</w:t>
      </w:r>
      <w:r>
        <w:rPr/>
        <w:t>? ���������� �� ������� �� ����, ��� ������ ������� � ��������� ��������. � ���� ��������� ��������� ��������, ��� �������� �� ������������� � ��������� �������� �������� �� ���� ��. ���� ������ �� � ����� ����������� ��������� ������, �� ��������� �������, �� ������� �������� ������ �� ������������ ��������, �� � ������ ������� � ����� �� ��� ���� ���� ����� ��������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 ��������� ����� � ������������ ����������</w:t>
      </w:r>
      <w:r>
        <w:rPr/>
        <w:t>, ���� �� ����� �� ����� ���� ���� �������� ��� ������� ����� � �������� ��������, ��� �����, �� ������ ����, �, ����, ��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�� ����� ������� ��������� ����� ���, ���� ��������� � �� ������� �� ���� ������ ������ (����� ��������� �������� ������� �������) � ������ ���'���� � ����������� ���������. ������� ����� � ������, ��� �� ���'���� � ����������, ���������� �� "������ �� �� ���" � �� ����������. ����������� ��� ������� �������� �������� �, �� �� ������ ���'���� � ��������, ����� �� ��� ����������� �������� �������, �� ��������� �������� ����������� ������� �� ��������������. ���������� ������� ������� (��� ���� �������� ������) ��� ������� �� �������� ������������ ��������, ����� ������, � ���� 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 ������ ����� � ������ ������� �������� ������ �� ������</w:t>
      </w:r>
      <w:r>
        <w:rPr/>
        <w:t>. ���� ����������� � ������ ������� ������ �������� ������� ��������� ������� �� ���� ������ � �� ���� �������� ����� �� ����� �� ����������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'�������� ���� �������� ������� �� ����������� ��������. �������� �������� �� ��������� �� ���������� ��������, � ���������� �������� ����� ���� �� ������ ������ �������� �� 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 ��������</w:t>
      </w:r>
      <w:r>
        <w:rPr/>
        <w:t>, �� � ��� �������, �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 ���� �������� �� ����</w:t>
      </w:r>
      <w:r>
        <w:rPr/>
        <w:t>, ������� ��� �� ������� ���� ������, �� �� � ������� � ��� �������� ���� ���������, �� �� ������� �������� �� ���� �������� ����� ������ ������ ���������, �� ������� ��������� ����������� �� ���������� �� �����. � ���������� ��� ���� ����� �����������. �� ����� ���� ����� ������ �� ����� �������, ��� � �����. �� �� �������� ������ ���� ���������������� ��� ������ � ��������, �� �� ����� ����</w:t>
      </w:r>
      <w:r>
        <w:rPr/>
        <w:t>䳺 ���������</w:t>
      </w:r>
      <w:r>
        <w:rPr/>
        <w:t>. �� ����������� �������� ������ �������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 ����</w:t>
      </w:r>
      <w:r>
        <w:rPr/>
        <w:t>, ���� ������� � ������� ������� �����, ���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>, ���� � �����������,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 ���������� �� ������� ��������</w:t>
      </w:r>
      <w:r>
        <w:rPr/>
        <w:t>, ��� � ���� �����. ������� �� � ������ ��������� �� ��� �� �������� ������ ������ ������� ������� ��������� ������� �� ���������������, ����� ��������� ����� ��������� ��������� �- ���� �������� �� ���������� �������, ��������� � ���� ����������� ��������� ���������, �������� �� ������ � �. ��. �� ���� ���������� ��?�-����� ������ �� ����� �������� ���������� � 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 ����������� ������� ��� ������ ������ � �������� ��������</w:t>
      </w:r>
      <w:r>
        <w:rPr/>
        <w:t>, �� �������� �������� ��� ����� � ����� ���������� � ��� ��������, �� �����������. ���� �� �������� ��������� ������ ���, �� ����� �������� ���, � ������� ���������� ��������, �� �� ����� �������� �� �� �� ���� ��������. �� ���� ����� �������, �� �������, �������� � ��������. ����� �������� ���������� ������� ������� ������, ���� �� �� ����������� ���������� �������� � �� � ������� � �� �� ���� �����, ��� ����� �� ��������� "������������"   ���������   �������.   ������������   �������   � ������� �������� ����� ���� ������ ��������� ������  �  ��������  ��������   ������,   ���������   � ���� �������. ������� ���������� ����� ������� � ����� �������  ��������,  ���  ����  � �������,  �� ���   ������������   �������   ��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�� ������ ���� ����� �����</w:t>
      </w:r>
      <w:r>
        <w:rPr/>
        <w:t>, ���'���� � ��������� ��������� ��������, ������-��������� �� ��������� ������, �������� �������������, ���������, ���� ������� ���������� ���� � �. ��. ����� ���������, �� �������� �� � ������ ������� �� ����� �������� �������, ��� ��������� �� ������ �� ������� ��������. ���� ������� �����������, �� ���������� ����� ���� �.�. �����: "...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���� ��������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��� ���������� �������� �������. �� ����� ����� ������� �����������. ����� ��� � ���� �'������� ������ �� ������� ������� ��������� ���� ��� �� ����-���� ����. � ������� �������� ������ �������������� �������� �������, ������. ����, ��������, ���� ���� ����� ������ � ������, ����� ��, �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</w:t>
      </w:r>
      <w:r>
        <w:rPr/>
        <w:t>, ��������, �� �� �� �� ���, �������� �� �����, ��������� �����. ³� �������� �����: ������, �� ������� ��� "�����������" � ��� "�������" ��������, �� � ���� ����� ����. �� ������� �� �������� ���� � �� ������ �� ����, ��� ����� �� "������ ����� 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 ������������ � �� ���� �������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 ������ ������ ��������� ���������� ��������  � ����������</w:t>
      </w:r>
      <w:r>
        <w:rPr/>
        <w:t>, ��������� �� ����� ����. �� �������� �� ��������� � � ���� �������, ���� ���� ����� �� ���������� ����� ������ ���� ��������, � �� ��� ����� ������������ ����, ���� ������ ����� ������������� �������������� � ������. ��������� ������   ���������   ������   �   ���������   �������,    �� �������� ����� "��������� ��������". ������� ����� �������, � ������� ����� � ����, �� ���� �� �������� ������, ���� ������� ����� ���� ��������, ������  ������  �����������  ����  �����  ��  ����������, ������ ������������ ���������, � ����� ���������� ��������,      ��      �������      ��      ��������      ������ "��������" ���� (�� ��������, �������, ����������� ����  �����������),  ���  �����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 �� �������� ������</w:t>
      </w:r>
      <w:r>
        <w:rPr/>
        <w:t>, �� �������� ���� ���������� 5' ������ ������ ������ ������ ��������� � 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�.: �� ���������� ���������: ��. - �., 1973. - �. 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� ��� �������: "������� � ������", "������� ��������� �� ��������", ��������� ����� ������ �������� ��� ������� 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³������ � ������" ����� � 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 �� ��� �� ����� �������� �������� �� ���������� ��������, ���������� ���� ������ �� ������ ��������� "�� ����": "������ ��������, � ���� �� �������, ���� ��������� ���� ���������� ����"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 �������</w:t>
      </w:r>
      <w:r>
        <w:rPr/>
        <w:t>, � ���������� ��������� ��������, � �������� �� ���������� ��������� ����� �������� ��������, ������ ������������ "������� �����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�, �� ����, ���������� �����. ϳ� ��� ������� ������ �� �������� ������� (��������� ������) ��������� ��������: "������, ���� �����, ���� �� ������ ����� �� ����� ����������� �������, ���� ��� �� �������� �������� ����; ���� ������� ���� ������ ������ ������� �����?" ������   ������   ��   ���   ���������   ���������   �� ����� ��������: "� ��� ������, ��� ��� ����, �� �� ��� ��������: ���� ���������� ����������� ����� �������� ����������� ���� �������? ��.� ������� ����������� ������� ����� ����". ������� ��������� �� ����������:  "����� ��� �������� ��������!" �������� ����������� ��������: "�-�� ������, ��� ����� ����� ������� 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����� ���� ��������� ����� ������ ��������. �� ��������� �� ���, ��������� ������ ��������� ����� ����������� �����: "�� ����� ��������!", "�� � ����������!", "�� ���������!" � �. ��. ���� ���� ����� ������ ������ ������, ���� ������ ������ ����� ������: "�� ���������!" �� "�� ���������!", �� "�� �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���� �� ��������� ����</w:t>
      </w:r>
      <w:r>
        <w:rPr/>
        <w:t>, ���� �� ���� � ���������� ���� ���� ��� ������� �� 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 �� ����������</w:t>
      </w:r>
      <w:r>
        <w:rPr/>
        <w:t>: ������, ����� �������, ���������� �������� ����-���� ���������� 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���� ����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� ���������� �� ��</w:t>
      </w:r>
      <w:r>
        <w:rPr/>
        <w:t>, ����, ���������� ��������. � ������� ������� �� ��� ������ � ������ ���� �������� ���� � �������: "��� 20 ����, � ��� � 60, �� �� �</w:t>
      </w:r>
      <w:r>
        <w:rPr/>
        <w:t>쳺�� ��� ������������</w:t>
      </w:r>
      <w:r>
        <w:rPr/>
        <w:t>?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"����������" �������� ���������������: "��, �� ������� �����, �� ������ ������������..." �� "�� � ���� ������ ����</w:t>
      </w:r>
      <w:r>
        <w:rPr/>
        <w:t>쳺��</w:t>
      </w:r>
      <w:r>
        <w:rPr/>
        <w:t>, ����� �� ����� ��� �������". ������ �� ��������� ������� ������ ������ ������������� ����� �� ��� "����" ������, �� ����� ��������� ���������� �������: "�� �� �������� ������ �� � ������ ��������, �� �� �������� �������� �������� � ����-�� �����?" � �. ��. ���� �� ��� ������� �������� ������ ������� �� ���, ��� ������� �����, �������� ���������� ����� �� �������������� � �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������ �������������, ������ �������� �����. ³� ���������� ��������� ��� ������������ ��������� ������� ������ �������� �� �������: ��������� �����������, �� ����, ��� ������������, � �������, ��� ������� ������� �� ���� ���������� �������, �� �������,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 ���������� ������� � �����, �� ��������� ����������, �'������� ����� �������� � �������� � ��� �������, ���������� �������, �� ����� ������������, � ������ ������ �������� ������������ ���������. ҳ���� ��� ���������� �������� � ������� ������� ���� ����� ��������� ����� �������, ���� ������ �����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 �������� ������ ��������. -�.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�. �������� � ������ � ������-��. - �.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 ������ � �������� �����//����. ���������. - 1990. -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VII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 "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����� ����� ����� ������</w:t>
      </w:r>
      <w:r>
        <w:rPr/>
        <w:t xml:space="preserve">, � ����������� ����� ������ ������ � ���� �������� �� �������� �������. �������, ������������ � ��� ������� �� ������������ �������, � ���� ��������� ����� �������. �� </w:t>
      </w:r>
      <w:r>
        <w:rPr/>
        <w:t>ֳ����� � ��������� ������ ������� �������</w:t>
      </w:r>
      <w:r>
        <w:rPr/>
        <w:t>: "�� � �� ���� ���� � ����������� �����, ���� �������� ���-���� ���������� ����, ���� ������� � ����������� ����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 ������</w:t>
      </w:r>
      <w:r>
        <w:rPr/>
        <w:t>. ��������� ��� �� ��������� ��������� ������� � ����������, ��� ��� ���� � ������, ����������� ����, ����� ���� � �������� �������� ��������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 �������" �� �����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 ���� ��������������� �� ������� ������ �� �������</w:t>
      </w:r>
      <w:r>
        <w:rPr/>
        <w:t>, �� ���'���� � ����, � ������� � ������ "��������� �����������". � ������� � �� �����������, ���������� �������, ����� ����� �������� ���������������� ���� (������) ���������� ����. ����, �������� ������� ������ ������� � ������ ����� ������������ ������� ���� � ����������� ������, ��� ������� ����, �� ������������ �.�. �����������, "�� ���� ��������� ..., ��� � �������, ����, ����������, � �����"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 ��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 ������� �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 ���� "��������" ��������, �� ������ � ������� ��������� ����� �������3. ������ ����� ������� ������, �� ���� �� ���� �������� �������� ���, �� ���� ����</w:t>
      </w:r>
      <w:r>
        <w:rPr/>
        <w:t>쳺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�.: ���������� �.�. �������� ���� � �����. - �., 1960. - �.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���.: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���. ��� ��: ����������. ��������. - ���., 1894. - �.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 ��������� ���� �� ������ ������: �� �����, ���������, ��������� ���������� ���� � �������� �� ������� ���������, ������� ��� ���������� ��������� ������� �����. ���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. ������ ������ �� �������� ��� �����, �� �������� ���� ����� ���� � ��������� ��������� ����� � ������. �.�. ������� ������, �� ��������� �������� � ���� ������ ��������� ������� ��������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 �������������</w:t>
      </w:r>
      <w:r>
        <w:rPr/>
        <w:t>, ������� �������� ������������ ����. � ������ ������ ������ ������ �����, ����� ��, �������� ����� �� ���� ��� ������, ����� �� ��� ������������� ��������� ������� �����������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 ���� ����� ������ �������� �� ������ ����</w:t>
      </w:r>
      <w:r>
        <w:rPr/>
        <w:t>, �������� ����� ���� ���� �������������. ϳ� ��� ����������, �� ��������, ��������� �������� �����, ���������� ������ ���� �������� ����, �� � ������ ��� 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 ���� ���� ������</w:t>
      </w:r>
      <w:r>
        <w:rPr/>
        <w:t>, ������� ������� ��� � �������� � ���������� ����� �� ��� ���������� ���� �����. �� ������ ������, �����, �� �����, �������� �������� ������������� ���� ������������ ��������, ����, �������� ����. �������� ���� ������� ����� ������ �����. ����� ����, ��� ���� ������� � ��� ��������, ������ ���������� ��������, � ����������� � ����� �� ������� ��-������ ��������� ����������. ����, ������� ���� ������� ���������� � �������� ��������� 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 �������� �������� ������ ������</w:t>
      </w:r>
      <w:r>
        <w:rPr/>
        <w:t>: "³�������� ����� �� ���� �����������. ���� � ����� ����������� ������� ���������, �� �� ����'������ ���� ��������� �����������". ���������, ���� ���� ������ ����� ��������� ������ � 8 ���. �� ��., �� ������ ��������� ������ ���� ����, ���� ���� ������� ���������� ���� �������� ������: ����� �� ������. � �� ��������� �� ��, �� ������� ���� �� 24 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, � �����������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6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²���1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 �����</w:t>
      </w:r>
      <w:r>
        <w:rPr/>
        <w:t>;           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</w:t>
      </w:r>
      <w:r>
        <w:rPr/>
        <w:t>^ ����^��)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, � �� �� ���� � ^^ ������� ���! ���������� ������ �"� ����������. ������-��������� �� ��в</w:t>
      </w:r>
      <w:r>
        <w:rPr/>
        <w:t xml:space="preserve">૙ </w:t>
      </w:r>
      <w:r>
        <w:rPr/>
        <w:t>^^�� ��������. ���� ��-��, ���� -������ �� ����� ���             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</w:t>
      </w:r>
      <w:r>
        <w:rPr/>
        <w:t>, 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</w:t>
      </w:r>
      <w:r>
        <w:rPr/>
        <w:t>^�ò�������������   ��   ������ ������   ����������   ��� � �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   ������</w:t>
      </w:r>
      <w:r>
        <w:rPr/>
        <w:t>{�������������1 ^�������������� �����   ����������   �   ������            ^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�       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 �</w:t>
      </w:r>
      <w:r>
        <w:rPr/>
        <w:t>^^^�� �������, �� �������. ���� �� ������ ���. �     �                 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���� � �          </w:t>
      </w:r>
      <w:r>
        <w:rPr/>
        <w:t>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 ����&gt;��                    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� 7���^���^�^����� �����-������� ������� *�&lt;:��^�**�����0 ������ ������ ���� ��-������, ����� ������������ �?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 ����, �������� ����� ���^ � �^^ ^ ��� ����� ����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                                         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���  �������  ��  -,��1�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            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�����</w:t>
      </w:r>
      <w:r>
        <w:rPr/>
        <w:t>0�������� 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. ��ę^�                    � �� 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 ���� </w:t>
      </w:r>
      <w:r>
        <w:rPr/>
        <w:t>^�      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, �� ������������ ������ ����� � �����'��������� �������� ������� �� ���� �������. ���������� ���������� �������� ���'����� ������� ������ ��������� ����. � ���������� �������, ���� ���� ������, ��������� � ���'�� ������ �����. ���� ���� ������ ���������� � ��������� �� �� ��� �������. ������� �������� �� ������ ��������, �� ��, ��� ���� ��� ����� �������, �� ����� ��� ���� � ��������� ������� ������ �� �������, �� ����� ���� ���� ���� ������ ��������. � ���� �� ���� � ���� � ����� ������ ���������� ������������ �������, 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 ��������</w:t>
      </w:r>
      <w:r>
        <w:rPr/>
        <w:t>, �� ���� �� ������������ � ����������� �������. �������� ����� ���, �� �������� �������� ����� (�����, ������, �����, �����, ����, �������, ������, �����), � �������, �� �������� ��������� ����� (������, �������������, �����, �����, ��������). ������� ����� ������� ���������� �����. � ��������� ������� �� � ���� � ������������ �������. �� ��� �������� ������: ����� � ���, �����, ���, �� ���� ������, ������������� � �. ��. ��������� ��������� ���, ��������, ������� ���� ��� ����������� ����� � ������� ��� ��� ���������, � ���� ������ ����� � ����� �������, �������� ���� ������� ���, �� �� ����</w:t>
      </w:r>
      <w:r>
        <w:rPr/>
        <w:t xml:space="preserve">쳺 �� ������� </w:t>
      </w:r>
      <w:r>
        <w:rPr/>
        <w:t>"������", "�����", "��������". �� ������������, �������� ���������� ������� ��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 ����������� ���� � �� ��������</w:t>
      </w:r>
      <w:r>
        <w:rPr/>
        <w:t>. �. ������� � ����� ������� �������: "�����, ��� ���� ���� ������, ����, ����� � ��� ���� ������� � ��������, ��� ���, �� �� ������� � ����, ���������� ������ � ����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 ������</w:t>
      </w:r>
      <w:r>
        <w:rPr/>
        <w:t>-' ���� � ������� ����, ����� �����'����� ������, �������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 � �� ����������</w:t>
      </w:r>
      <w:r>
        <w:rPr/>
        <w:t>, ����������, �����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.: ������� �. ������ �������� ���������: � 25 �. - �., 1968. -�. 23. - �. 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���� ��� �������, ������������ ��� �� ��� ���� ���������: "����, ������ ������ ��������, � ����� ����, ���'��� �����-, ������� �� ��� �����������, ������ ��������� � ����� ��'�������� ���� �����, �� ������� �������, ���������� �������� ����� ������� ������� � ����� ����������� ��������� ����� ����. ���� ������ � ��� �������� ����, �� �� �� ���� �������� ������� ������� � ������ ���</w:t>
      </w:r>
      <w:r>
        <w:rPr/>
        <w:t>糿 ��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 � ���� ������ ����� ���� "������ ������". �� ���� ����, ��� �����, ��� ���� ��� ������� ����� ��������� ���� �����, �� ������ ����� ������� ��������� ����� �������, �� ���� � ����� ����, � ����� ��������� ����� � �� �������� ����� ����� � ����� ��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 ������ �������� �����</w:t>
      </w:r>
      <w:r>
        <w:rPr/>
        <w:t xml:space="preserve">, ��� �����, �� ��� ������ �������� ������� ���������� ��� ���� ����. ��������, � ����� ��������, ��������� � ������ ����������� ��� �������� ������, ���� ����� �������� ���������� ����� � ������ ���� ���� ������ ��������� � ��������� ���������� ������. �����, ���� ����� ������ � ��� �������� ���������� ����������� ������� �� ����������� �������� (� ���� ����� ��������� ����� ������, ���������� ��� ����� �������), ������������� ���� �� ������ �������. </w:t>
      </w:r>
      <w:r>
        <w:rPr/>
        <w:t>ֳ� ���� ����� �������� ����� �� ���� ������� � ����� �� ����� 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"����" �� ������� ���������� ��� �� �������� ������ � ������ � ���������? ��������, ������� ����� � ������ �������� ������� ��� "��������" �� ����� ����, �� ����� ���� ������, �������������� ��������� ��������� ������'�: "�</w:t>
      </w:r>
      <w:r>
        <w:rPr/>
        <w:t>㳳� �� �������</w:t>
      </w:r>
      <w:r>
        <w:rPr/>
        <w:t>, �� �� �������". � �������� ��������� ���� ���� ������� ���: "���� �� ����, ��� ����������, � �� �� ����, ��� �������� �������". �� ����� � �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, ��� ����� �������� ����� ��� �������������, ���������, ������� ����� �� ������� � ��������� ������. �������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: ���� �.�. ������ � ������ ��������//��������� �����������: � 2 �. - �., 1959. - �. 1. - �.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��</w:t>
      </w:r>
      <w:r>
        <w:rPr/>
        <w:t>, ��� ���������� ����������� �������, �� ����� ��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׳</w:t>
      </w:r>
      <w:r>
        <w:rPr/>
        <w:t>���</w:t>
      </w:r>
      <w:r>
        <w:rPr/>
        <w:t>, ����� ������ ���� �� �������. �������� �� ��������� �������, �� �������� ������� ���������� � ��������� ��������. ���� ������� �������. � �� �'������� ��� ����� � ���� �������, � ���� �������� ��� � �������. ��� ��� ����� ������ ����� "�������". ��� �� �� ���� �������, �� �� ��������� ����� ���� ����. �������� ��� ��� ����� ������ ��� ����� ���������, ����� ����, ����������, ������������ � ����������. ����, ������� ��,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 ���������� ����� � ��������������</w:t>
      </w:r>
      <w:r>
        <w:rPr/>
        <w:t>: "�������", "��������", "������", "������ ������", "�� ����</w:t>
      </w:r>
      <w:r>
        <w:rPr/>
        <w:t>쳺��</w:t>
      </w:r>
      <w:r>
        <w:rPr/>
        <w:t>" �� ��� ������, �� ��� ������� ��������, ��� "���� �������", �� �������� ���������� � ��������� �������� �������, � � ���������� � ��������. � ��� �����, �� "����������", "�������� �����", "��������", "������", "��������" � ��������� � ��'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 ��������</w:t>
      </w:r>
      <w:r>
        <w:rPr/>
        <w:t>, �� ����������� ����� ������ ��������� �� ����� ������� ���. ������� ����� �� ����������� �����, ���� ����</w:t>
      </w:r>
      <w:r>
        <w:rPr/>
        <w:t xml:space="preserve">䳺 ������� </w:t>
      </w:r>
      <w:r>
        <w:rPr/>
        <w:t>(�������� �������), ����� ��� ������� ���, 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 ��������� ����������</w:t>
      </w:r>
      <w:r>
        <w:rPr/>
        <w:t>, �� ����� 80 ���. ���, ����� ��� ������������ �� ��� ���������� ������, ������� 2240 �������� ��������� ������� � 5 ���. ����� ����� ���. ����, ���� ������������ ������, ���� ����� ���������� �������, �� ���� ��������. �������� ������ ������������� ����� ������� ��������� 10 ���. ���. ��������� �������, �� ����� ���, ������� ���� ����� ���, � 5-6 ���� �������� �� �������� �������. � � ����� ����� �������� ������� ��� �������� ����� � ��������� 200-400 ���. ���. ��������, ����� ����� ������� ���������, ������� ���� � ����� �� ������������ ���� ������ ������� �������� ������� 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 �� �������� ������� ������� �����</w:t>
      </w:r>
      <w:r>
        <w:rPr/>
        <w:t>, � ��� ����, � ������� ���� ������ �������� �������. � ������ �������� �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 ��� ���� ����� ����� ���, ��� � �������. ��������, �� ���, � ���� ����������� ����� ���, ���� ������������ ������, ����� �������� �������, ��������� ��</w:t>
      </w:r>
      <w:r>
        <w:rPr/>
        <w:t>䳿 ���������</w:t>
      </w:r>
      <w:r>
        <w:rPr/>
        <w:t>, �� 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���</w:t>
      </w:r>
      <w:r>
        <w:rPr/>
        <w:t>? ��-�����, ������ ����� ������ ������ ������������ ������, ��-�����, ������� ���� ������������ �������� � ���� ��������� ����� ������������ ������. ��� ����, ���� � ��� �� ��� ������ � ���'���, ����� ��� ���������� �������, ���� �� ��� �� �������, ��� ����������� �� � ����� ����� � ������ ����������. ������ ���� ��������� ������������ ������ ������ ������� ��������� ��� ����� �������, ����, �������� ����, ����� � ������ ����� ������� ������� ���� � ���������� ����. �� �������� � ����� ������� �� �������, ���� � �������� ��� ������������ ��� ����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��</w:t>
      </w:r>
      <w:r>
        <w:rPr/>
        <w:t>, �� ������ ��� ��������: ������� �������� � ������� ��������, ������� �������� ������� ������ � ��� �����, ����� ���������� � ���������� ���, � �����, �� ������� � ���� ���. � ���������� ������� ����� ������� �� ��, ��� ��� ���� ���� ������ � ����, ������, ����� �������, ����� ���� � �������� ��� � �.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 �������� �������������� �� ��������</w:t>
      </w:r>
      <w:r>
        <w:rPr/>
        <w:t>. �������� � ���������, ���������, ���� ������ ����� �������� �� ������ ���� ��������, ��������� � ��������� (������� ������ �� ������ �� �������). ��������� �����, ���� ����� �� ��� ������ ��� �� ������ ����� ���, � �� ����� � ���� ������, ����� �� ���� ������������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�������� ����</w:t>
      </w:r>
      <w:r>
        <w:rPr/>
        <w:t>, ��� � ������ ������ �� �� ����������. �������, ����, �� ����, �� �������, ������������� �� ���� ������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</w:t>
      </w:r>
      <w:r>
        <w:rPr/>
        <w:t>, �������� �����? ���� �� �������� �������� ��������, �� ������ ������� ����� ������ ���. ���� ���� �� ���� ���� ����������, �� ��������� � �������� ������� ������� ����������� ���, � ����, �� ��� ������ ����� �� ������� ����� �����. �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 ������ ����� ��� �������� ������ �� �������� ������� �� ���� ���� ���� � ����� ������</w:t>
      </w:r>
      <w:r>
        <w:rPr/>
        <w:t>. ���� � ��� � ��������� ���������� ��� ���� �� ����������� ������, ��� ������ ������������ �� ����� �����</w:t>
      </w:r>
      <w:r>
        <w:rPr/>
        <w:t>쳺�� ��� ���� ����</w:t>
      </w:r>
      <w:r>
        <w:rPr/>
        <w:t>, �� ������ ���� ���'���� �� �� � ������� ������, �� �� � ������� ����������� ������, 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</w:t>
      </w:r>
      <w:r>
        <w:rPr/>
        <w:t>, ����������, �������� ��� ������������ ���� ���� ����. ��� �� ���� �� �� �����������. ������������ ������� ��� ��������������� ����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 xml:space="preserve">, �� ��� ����� ������� ����� �����, ���������� �������� ���� �������� ������. </w:t>
      </w:r>
      <w:r>
        <w:rPr/>
        <w:t xml:space="preserve">ֳ ����� ������ ���� ���������������� � ���� �������� ������� </w:t>
      </w:r>
      <w:r>
        <w:rPr/>
        <w:t>"��� �� ������", ������ � "��� �����", ����� � "������", ��������� � "���" ��� "����". ��� � ��� ��� ����� ��������, �� ������� ����� ����� �������, � ��� ������� ���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 ���</w:t>
      </w:r>
      <w:r>
        <w:rPr/>
        <w:t>'����� �������� ������� �������. �� ���� ������ ������� ������� �� ������ ���� ���������, ���� � ���� �� ����� ������� ������� ����� �� � ���� �����. ���� �� ��� ��������, ���� ����� ���� � � ������ � ������ ������� �� ����� �������� ��� ����������� ���� ����������� ���������. � ������� ��� �� ����'������ ������ ������������ ���� ������. �� �������� ������ 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 ��������� � ������� ����� ���� ����������� �����, �����������, ������, ��������, ���� ����. ������ �� ���������, �������� ������� �����, �� �� ��������. � ��� ��������� ������� ��������. �. ������� ��������, �� ���� ������� ���� �� ����� ����, ������, ���������, �����, � � �������. ��������� �������, ������� ' ������� ����� ��������� � �������� �������� ������� � �� 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 ����� ������������ ���������</w:t>
      </w:r>
      <w:r>
        <w:rPr/>
        <w:t>. ���� ������ ����������������� � 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³�� �������, ��� ���������������� � ������ �� �������� �������������� ��������������� �������� �������, ����������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 ���������� ��</w:t>
      </w:r>
      <w:r>
        <w:rPr/>
        <w:t>'�������� ���������, �� �������� �.�. ����������� ������� ������� ������� ����������� � ��� ����: "г��� �������� �����: � ����, �� ��������� ����, ���� ���� �������� ����������� �� ����� �������, ���� � ��������, � ������������ ��������. � �������� ����� �����������, �������� � ��������� ������ ���� �������� �� �������. ���� �������� ������ ������ ��������� �������� � ���������� ������������� ������ ����, �� � ���������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 �� �������� ����� 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. ������ -� ������) � ������� ����� ��� ������� � �����������, ��������� �������. � ����� ����� � ��������� ���� ����, ��������, �� ������ ���� ������ �� ����-����� ��������. ������� ������� ��������: "��� ��������� �� ����� ������, ��� ���������� �� ����� ���� ������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 xml:space="preserve">: �������, �����, ��������, ������, ����, ��������, ��������� ����. ��������� � </w:t>
      </w:r>
      <w:r>
        <w:rPr/>
        <w:t>䳺���� ���� ������� ������ � ���� �������� �� �������� �����</w:t>
      </w:r>
      <w:r>
        <w:rPr/>
        <w:t>, �� �������������� ������������. ���������� ������ ���� ��� ������� (�������� �����) ��������� ������� (���. ?����� � �����, ���). �� ����������� ���� ��������: ������, ��������, ������, ������� �� 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 � ���� ������� ������</w:t>
      </w:r>
      <w:r>
        <w:rPr/>
        <w:t>, �� �������������� �� �������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, �������� �������� ������ ���� �������, �������? ����������� ��������-����������� ���������� ���������� ���� ���������� � ��������� ���������, ������� �������� ����. ���-������ ��������: "����� ������� ��� ��������� ���, ��� ������ ��� ������� � ������, �� ��� � ������� ����"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 ����������� ���������</w:t>
      </w:r>
      <w:r>
        <w:rPr/>
        <w:t>, � ���� �� 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���.: �������� ���� ��������� ������� �������: �������/����, �.�. ����������. - �., 1958. - �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: ����������. ��������. - ���., 1894. - ����. 3. - �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, �������� � ����  �������� ������ ������ ��� �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'�� � �������� ������ 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</w:t>
      </w:r>
      <w:r>
        <w:rPr/>
        <w:t>'��� �� ����������, ����, ������, ������ ��������� � ������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 ���������� ������� ����������� ������ �������</w:t>
      </w:r>
      <w:r>
        <w:rPr/>
        <w:t>,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��������� ���� ���� ���</w:t>
      </w:r>
      <w:r>
        <w:rPr/>
        <w:t>, ��� ���� ������� �� ��������� ������� �������� �������-���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 ��������� ����, �� �������� � ������. ���� ������� ������, �������� ���� �� ������� � ���� � 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 �������� ������� � ����������� ����</w:t>
      </w:r>
      <w:r>
        <w:rPr/>
        <w:t>. ���� ���������� �� ��������� �� ���������������� ���� ����. ���� ���� ����-��� �������� ������� ������� ��� �������, ��������� ��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�� ������� ������ ��������� ��������� ����� � ����� �������</w:t>
      </w:r>
      <w:r>
        <w:rPr/>
        <w:t>: ��������, �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 �� ����������</w:t>
      </w:r>
      <w:r>
        <w:rPr/>
        <w:t>, ����� �������� ������ � ��������������, ��� � �� �������</w:t>
      </w:r>
      <w:r>
        <w:rPr/>
        <w:t>㳿 � 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 ���������� ������� �������� �� ���� �������</w:t>
      </w:r>
      <w:r>
        <w:rPr/>
        <w:t>, �� ��������� ����������� 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� � �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 �������� ������� �������</w:t>
      </w:r>
      <w:r>
        <w:rPr/>
        <w:t>. �� ��� �������, �� �� ��� ������� �������� �������� ����� ��������� ��������� ����� �������� ����������� ��������� ���� �� ������� ��. ���� � �������� ����� � ������ ���� � ����, ������ � ���� �������� ���� � ������. �������� ���������� ����� ����� ������ �� �� ����, ���� ���� ��� ����������� ������� ��������. ����� ��, ����� ����� ��, ��� ����������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.�. ������ �������. - ����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</w:t>
      </w:r>
      <w:r>
        <w:rPr/>
        <w:t>.: ��. - �.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 ������� � ������� ����� (������� �������� ������� ������ �������� XIX ��-��). - �.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VIII. ���Ͳ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1. ����� "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���</w:t>
      </w:r>
      <w:r>
        <w:rPr/>
        <w:t xml:space="preserve">, ����-���� ������ �������, ������������ �� ���������� �������, �� ������ � ��� ���������� ���, ������� ����������, �������� �����, ���������� ������� ���������� �� ��������� ������ �������. ����� ����� � ����������� ��������� ������� �����-������, </w:t>
      </w:r>
      <w:r>
        <w:rPr/>
        <w:t>䳺���� ���� ������� �������� �� �������� �������</w:t>
      </w:r>
      <w:r>
        <w:rPr/>
        <w:t>, ���������� �� ����������, ���������������, ������ ������, �������� �������. ������� ������� �� � �������� ������� ����. �������� �������� ������� ���� �������� �� ��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 ������ �������</w:t>
      </w:r>
      <w:r>
        <w:rPr/>
        <w:t>, ��������� �� ������� ���� ���������� �� �� ������: �������� �������� ���, ��� ������� �� ����� ���� �� ��������. ����� ��, �� �������� �� ��� ������� � ������ �������, �� ��� ����������� ���� ������������: ����������� ����� ��� �������� �����, ������� ���� �������� �� � ������������� �����. ����, ������ ��������� ������� ������ ������������� ����, ����� �������; ��������� ������ ������� ����� ����� �� ����� ������ �� ���������� �������� ������� ��� ������ ���� "���������"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>'���� ������� ��������� ������ ����, ������������ ���������. � ���� ������ ��� ��, ������� �� �� ��� ����� "��������", "����������", � � �� ������ �������, ��� ���� �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ϳ� ������ ������� � �������� ���� ����</w:t>
      </w:r>
      <w:r>
        <w:rPr/>
        <w:t>쳺��� ���� ������� �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</w:t>
      </w:r>
      <w:r>
        <w:rPr/>
        <w:t>. �� ����� �������� ������ �� ������� �������� �������, �� ������ ������� ������� �������� ��� ��������� � ��������� ����� (����������, ����������, ���������,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 ��������� � ����� ������� � ����</w:t>
      </w:r>
      <w:r>
        <w:rPr/>
        <w:t>, ������, ������ (��������� 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�������� ������ �����, ����� ������, �������� �����, ����, ������ ����� � ������� �������, �������, ���� ����, �</w:t>
      </w:r>
      <w:r>
        <w:rPr/>
        <w:t>㳺�� ������ �������</w:t>
      </w:r>
      <w:r>
        <w:rPr/>
        <w:t>, ���������� ������� ����� �������� � ������ ��������� � �� ������ �����, �� �������� � ����� �������. �������� ������ ������� �� �������� ���� �� ���������� ������������ ��������� ��� ����� �������. ������ ������� ��������� �� ���, ����, �����. ���� �����, ��� ������ ��������� ������, �������� � ������� �������. ���� ��������� ������ ������� ������� �������� ���� ������� ������, ����� �������� �����������. ���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 </w:t>
      </w:r>
      <w:r>
        <w:rPr/>
        <w:t>"������" (���. ����� � ��������; ��� � ������), � �� ���������� ���� �������� ���������, ���� ������ ������� ��������� � ������������ ����� ������, � ����� ��� � ������ � �����. ������� ������ �� ������� � ����'������, �� �� ������������� ������ �������� �� ������� ������� "��������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 � ����</w:t>
      </w:r>
      <w:r>
        <w:rPr/>
        <w:t>, ��� ���������� �������� ������ ������� ���������, �������� ��� ������, ���� ����� �������� �������� ������ ���,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 ������� ��� ����� ���������� ������</w:t>
      </w:r>
      <w:r>
        <w:rPr/>
        <w:t>, �� ��� ����</w:t>
      </w:r>
      <w:r>
        <w:rPr/>
        <w:t>쳺��� ���������� � �������� �������� ��������� �����</w:t>
      </w:r>
      <w:r>
        <w:rPr/>
        <w:t>, �����, �� �������� ����� �������� ������, �������� ����, ��������, �������� ������. �������� ������ ���������� �������� ��������� ��������� ��� (��������, �������� ���� ����). ����� �� ��� ������: ���� �����, ������ ���� � �����. �� � ����� ������ ������� �������� � ����-��� ������, �� �����������, �� ������� �������� ���� �������, ������ � ����� ������� ������� �����. ��� 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 xml:space="preserve">, ���� �����, ������ ���� ������ �������������� �������� �� ������ ����� ���������, �� ������ ������ �� �������. ���� ������ ������ ����� �� ����� �� ��������, ��� � �� ���������� ������ ���� �������� ����, ������ � ���������� ������. ���� ����������� ������� � �� ����-���� ��������. �� � ���� ���� ������������ ����������� �������������, ���������, ������� �� ��������� �������? �� ����� ����� ������� ���������� � ���. </w:t>
      </w:r>
      <w:r>
        <w:rPr>
          <w:rtl w:val="true"/>
        </w:rPr>
        <w:t>׳</w:t>
      </w:r>
      <w:r>
        <w:rPr/>
        <w:t>��� ������� ���� �������</w:t>
      </w:r>
      <w:r>
        <w:rPr/>
        <w:t>, ����� ������� ��������� (����� �������� �������) ������ ��������� ����������, ��������� �������� ���� � ��� �� ��� ������ �� �������� ������, 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�</w:t>
      </w:r>
      <w:r>
        <w:rPr/>
        <w:t>, ������ ���� ������� ��������� �������� ��� �������� ������. ������� ����� ����� ����������, �� ������ �������, ������� ������� ��������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? ��� ����� �������� ����� ��� ��������, �������� ������, ��� ������� ������ �� ������ ��������� �������, �� �������� �������� �������� ������������ �������. ����� ������ ����� ������� �������� ������. ����� � �������� ������. � �� ������, �� �������� ����� ����� ����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 ������� ������ � �� �� ����</w:t>
      </w:r>
      <w:r>
        <w:rPr/>
        <w:t>, �� ������ ������ �������, � �� ������� �������� �����, � ����� �������� ������, ���������� �� ������� ���� ������ � �� 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'���� ������� ��������� ������ ������� ������ ������ �������. </w:t>
      </w:r>
      <w:r>
        <w:rPr>
          <w:rtl w:val="true"/>
        </w:rPr>
        <w:t>׳</w:t>
      </w:r>
      <w:r>
        <w:rPr/>
        <w:t>�� ����</w:t>
      </w:r>
      <w:r>
        <w:rPr/>
        <w:t>, ������ ������ ���� �� ������� ��������� ������� ����������� ������� � 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 ������ ��������</w:t>
      </w:r>
      <w:r>
        <w:rPr/>
        <w:t xml:space="preserve">? �� ������� ������� � �������� ���� ��������: ����, ����, ������, ����, �'��� �� ������ �������, ������� ��'����. ���� ������� ������ �������� ���������� ��������� ��������� ������ ������� �������. ������ ���� ���� ��������� (����, �������) ��� � �� ���� ���� ��� ����� �������� �� �����. </w:t>
      </w:r>
      <w:r>
        <w:rPr/>
        <w:t>ֳ �������� ������ ���� �����������</w:t>
      </w:r>
      <w:r>
        <w:rPr/>
        <w:t>: 1) ����������� ��������� ������� �������; 2) ������� ����������� � �� ���� ������� ������� ��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; 3) ����������� �������������� ������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 ������ ����</w:t>
      </w:r>
      <w:r>
        <w:rPr/>
        <w:t xml:space="preserve">, ���������, ����������� ������ ����� ��� ������ ������� ����. </w:t>
      </w:r>
      <w:r>
        <w:rPr/>
        <w:t>ֳ ���� ��������� �� ����������� ������ �������� �����</w:t>
      </w:r>
      <w:r>
        <w:rPr/>
        <w:t>, ����� �� ����� ���������. �����, ��-�����, ��������� �� ��������� (���������, �������), ��-�����,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, �� ��������� � ������� ��� ������� ������� �� �� ����� �� ��, �� �� ������������ �� ���������� �������. ����� ���������� �������� ��� �������� �������� ��� �������, ��������� � ��������� ����. ������ ������� ���� �������� 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��� ��� ��������� ��������� �� ������ ������</w:t>
      </w:r>
      <w:r>
        <w:rPr/>
        <w:t>: �� �� �������� �������, �� �� �����������, �� �� �������, �� �� ����, �� �� ��������� � �. ��. ���� ������� ���� �� ����������, �� ����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䳺 ����� �������</w:t>
      </w:r>
      <w:r>
        <w:rPr/>
        <w:t>. ����� �������� �� ������������� �������, � ������ � ���, �������, ��������, ��</w:t>
      </w:r>
      <w:r>
        <w:rPr/>
        <w:t>䳺 ����</w:t>
      </w:r>
      <w:r>
        <w:rPr/>
        <w:t>, ����� ������ �������� ���� ���, ����� ��� �������� �� �������� �������. ���������� ���� �������� ����� ������ �� ���� ����� �� ����, �� ������ �� ������,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 �� ��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 �������� ��������� ������ �������</w:t>
      </w:r>
      <w:r>
        <w:rPr/>
        <w:t>. ��� ������, ������ �������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</w:t>
      </w:r>
      <w:r>
        <w:rPr/>
        <w:t>, � ��� ������ ������� �����, ������, ���� ����� � �����. ³� �������� �� ������������� ������������ �������, ���� ������������, �� ���� �� ����� �������, � ����� �� ����, �� ���� ����������� �������, �� ������������ �������. ����, ����� ��, ���� � �� � ������� ������� ���� ��������� ����� ������ � ��������, �� ��������� �� ����� �����, ����, ���, ����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�� ���� ������ ������ ������� �� ������� �������</w:t>
      </w:r>
      <w:r>
        <w:rPr/>
        <w:t>, 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���, �� ����. ��������� ������� ���� ���� ������� �� ����, �� ��� ������� � � ��� ���� ����������� ���������� �������. Գ������� ����� �������� ��������� �������� �����. �� �������, ���� ������� � ������ ������� � ������������,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 ���� ������������ ����������� ������</w:t>
      </w:r>
      <w:r>
        <w:rPr/>
        <w:t>. ����� ����� ���'���� � ������, ����� �������. �� �� �������� ������ ������ ����������� ������ ��� �� ������ �������. �� ����� ���� ��� ������� ��� � ���� �����. ������ ���� � ������ ��.���, ������ �� ��������, ��'������� ���������� � ������������ � ���� ���� �������. ��������� �� ���: ������ ������� � ��������� ���� �������� ���������� ������� ��������. ������� ������� �� ���������� ������ ������� ������ � ������ (����, ��������), � ����� ����������� ��� � 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 ��������� ������� ����</w:t>
      </w:r>
      <w:r>
        <w:rPr/>
        <w:t>, �������� �������� �������� ��������� ����� �� ���� �����, ������ ��������� � ��� ������� �� ������. ��� ����� ����������� ������ �.�. ���-�����������: "����� ������ ������, ������, ������� � ��������� ��������� �� ������� �������... �������� ������ ����� � ������ �� ��� ������� ����, �� ���� ������� ���������� ����� � �������� �� ���. ��� ���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 ������ ������� ���� ���� </w:t>
      </w:r>
      <w:r>
        <w:rPr/>
        <w:t>.   �� ����� ������� �� �����, �������� �� ��������, ��� � ������� �� ������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 ����� � �������</w:t>
      </w:r>
      <w:r>
        <w:rPr/>
        <w:t>, �������� � ����� �����, ������� � �񳺿 ����� ���� ����������� ����� � ������� ���� ���������. ���� ����� ������� �� � ���� � ���� ��������� �������, ��� � ������, �� ��� �������� �������. ��������, �������� ����� �������� ��������� �� ��������. ��������, �� ���� ���� �������� ��������: �������, �������, ������� � �� ���������� ������� �� 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 ������� ���������� ����������</w:t>
      </w:r>
      <w:r>
        <w:rPr/>
        <w:t>, �������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�.: ������������� �.�. �������� ���������: � 8 �. - �., 1955. -�. 3. - �. 96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? �-���� ����� ������� ��������: ���� ���� ��� ������� ������� ������, ���������� ����� ���� � �����. ������ ����� ������� ��� �������, ������ �������� �������� ������� �� ������� ��������� � �������� � ������ �� �� ������������. ����� ����, �� ������ �� ��������� � ������� �� �������� �� �������, 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 </w:t>
      </w:r>
      <w:r>
        <w:rPr/>
        <w:t>(����� ���� ������� ������, ������� ��������, �� �������� �� ������ ��������� �������� �������, ������������ �����, �� ����� ��������� ������� �����), ��������� ������� ���� ���� ���� ������ ����. (������� �����: ������ �������� ������ �� ����� ����������� � ������� �������, ����� ����������, �����������-�, ��������������,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 ������� ����������� ������</w:t>
      </w:r>
      <w:r>
        <w:rPr/>
        <w:t>, �������� ������������� ����������� �����. ���� ����� ���'����� � ��������� �������, �� ������� � ���������, ���� ������� �� � ����� ������: "��� �����, �� ������ ����� �������� ����� �����, �� ����� � ���� ��� �������� ������ �� ����, ����������� ����� �� ���� �� ����, ���� � ������, ���������� �������� �� ��������. ���� ��� ������ ����� ���� �����������, �� ��� ����������� ���� ������������. ������ ����� �������, ���������, �������; �����������, � ����������, ������ �������, ������ �������� ������. ������ ����� ����� ������, ����������� � ������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��� ���� � ����� � ���������� ���� ���������. ���� � �� ��������� ��������� ��������� � �������� �������. � ����� � � �� ����� ������ ������������ ���� �����, �������, ����, ����� ����. ����� ���������� ���'���� � "����� ����� � ���� ������� �������, �� �������� ��� � �������, ��������� � ������� �������� ���������� ����� ������� �� ��� �� ����� �������� �������� ������� �������, �������� ���� �������� �� ����������� �������� �� 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   ����   �������   �������,   ��������� ������� 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 ������������   ��������� ����  �����   �����   �����   �   ��������   ����������</w:t>
      </w:r>
      <w:r>
        <w:rPr/>
        <w:t>. �������   ���������   �������   �������   �����������, ���������    ��������    ����-����������    �����</w:t>
      </w:r>
      <w:r>
        <w:rPr/>
        <w:t>쳿</w:t>
      </w:r>
      <w:r>
        <w:rPr/>
        <w:t>. ����   �������   �������������   ����   �����   ������ �������������� ������ �������. ����� ����� ������ �������� ������ ������� ��������� ���:  "�������� ����� �������, ������� ����� ���� �������� � ���-������ �����1 ����� ������ �������, � � ����� ����� ����� ������������, �� ���� ����� �������, ��� ���� ���� ��������... �� ������� ������� ������� ������, ����� � ����� ������ ������. �� ������� ������ ������������, � ���� ��������, ������������, �����-� ��� ������, ��� ��� ��� ������ � ���������� ���-������". ����� ��� ���������� ����������� �������� ��� ����������� �� ������� ���������. ���� ������� �����, ������ �������, �������� �����. ����� ���� ������ ���� ����������� �����. ��� ��������  ��������������  �������  �������,  ����� ������    ����    �������    ������.    �����    ��    ����� "������������", ���� ������ �������� �����������, ������ ������ �������, ��������� ����������, ���� �������.   ����   ����   ����   ����������,   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 ������� ������ ���� �������� ����</w:t>
      </w:r>
      <w:r>
        <w:rPr/>
        <w:t>. �� ������ ������� ������ ������ � ������, � ���, � �����, � ���������� ����. ������� ������ ������� ������� �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 �������</w:t>
      </w:r>
      <w:r>
        <w:rPr/>
        <w:t>, ���������, �� �� �������� ���� ������� ������� �� ������, �� ������� �������� � ������ ����������� �������� ������, ���������, ����� � ����� ������� ����������� ������ �.�. ������������� (�. ��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 ��</w:t>
      </w:r>
      <w:r>
        <w:rPr/>
        <w:t>, �� ����������� ����� ��� ���� �������� ������� ������� ��� �������� �� ����� �������. ³� �������� ������� �������� � ������� ������. ������� ����������� ���� � ���. "�������� � �������� ������ �������� ������ �����������... ��� ��� ���� ������,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�.: ������������� �.�. �������� ��^������: � 8 �. - �., 1955. �. 3. - �.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.)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; ��������� ������� ����� ����� ����� �� �����, ����� ������� ��� �����'�� �������, ��������� �� ����� �� ������ ���" (� ������� �.�. ���-�������� � ����� ����� �����). ��� ����� ������� � ���� ������, � ���, � ��� ����. �� �� �� ���������? ��� ����, �� � "������! �������! �� ����, �� ����, ����� � ����", �� "����������� ��" �� �� "�� ������� ��� ������ ��?" �� ����, ��� ��� �� ������.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��������� ������� � �������� �� ������: "���� �� ����� �����, ���� ����� ����, ���� ���� ����������, ���� ����� 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, �� ��������� � ����� ���������� � ���? ���������� ���������, � � ����� ���: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 ����� ���������� �����</w:t>
      </w:r>
      <w:r>
        <w:rPr/>
        <w:t>: "�� � ���� ������? �� �� �� ���� ����?" ³� ������ �� ����������. ����� ���� ������� ���, ��� ������ ��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, ������ ���� � �� ������ ��������� ����� ������� �� ������� ������ ����� �����; � ���� � ���� ���� � ���� ��������, ���� ������; ���� ���� ��������� ����� � �� ���� � �� ����� � ������, ��� � � ������ ���������� ����� �����, �� ��������, �� ����� � �����,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�����: ��� ������� �����, ������ �� �������, ���� �� �����? �����, �� ������������ � ����� �������� �������� ������, ����� ����, ��� ������� � ������ �������, � �������� ��������� ������. � ��� � ��� ����� ��� ������ ���������� ���� �������; ��� ���������� � ������� ����� ��� �� �������; ��� ������ ������ �� ��� ������� �� ���� ����� � ������ ��������, �� ������ �� ������ �� �����; � ���������, � �������. ������, �� ���������� ����� ����� ���� � ���� ������������� ������ �������, ��������, ����� �� ������ ������ � ��� ������, �� �� ��� ����� ���������� (������� �����). ���� ����������� �� �������� ������, �� ����� �� ������� � ��� ��������� ����������. ������ ������� ������ ���������� ����������� ���������� ���������� ��� �������� ����������, � �� �����, �� �������� ����, ���, �� "�� ����� ���� �������, � � 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 ����� �����</w:t>
      </w:r>
      <w:r>
        <w:rPr/>
        <w:t>; ������� � �� ����� ��������� �������� �����" ���� � �����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</w:t>
      </w:r>
      <w:r>
        <w:rPr/>
        <w:t>, �����, ��������, �� ������� �������� ����, �� ��������� � �������� ��-��������� ��� �� �� ���� ������ � ��� �������� �������� � �� ���� ���. ����������� �������� "����������": ���� �����, �������, �������� � ����� �� ����� �������, �� ������ ����. ��� �������� �������� ������������, ����� ������� ������� � ������ ������, ��� ������ ������ �� ������ ������ �� ��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, �������� ������� � ������ ������� ������� ���� � ���� �������, �����, �������� � ���������� ������ � ��������� � ���� ������������ ����� ��������. ���������� ������ ������� ��������� � ���'�� ������� �� ����, �� ���� ������ �� ������, ��� � ����, �� � ���� ������ ��� �������, ���� � �� ����� ����� ���������, ��� � ���������� ������ ������, �������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</w:t>
      </w:r>
      <w:r>
        <w:rPr/>
        <w:t xml:space="preserve">䳺 ������ ���� </w:t>
      </w:r>
      <w:r>
        <w:rPr/>
        <w:t>(����� ���� �������, ���� ������, ������� ���������, ������ ����� ��������), �� �������� ������� ������ �����������. ��� ���������� ���������� ����������� �������, ��� ���� ����� �������� ������� ����, ��� ����������, ���������� � 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�. ������� ������  � ��� ���������� ������. - �.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�. ������� ����. - �., 1978. �������� �.�. ���������� ����. - �., 1976. ������������� �.�. �������� ���������: � 8 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54-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</w:t>
      </w:r>
      <w:r>
        <w:rPr/>
        <w:t>:    ����.    �������/��� 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���. - �.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</w:t>
      </w:r>
      <w:r>
        <w:rPr/>
        <w:t>IX. ���������Ҳ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 ��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</w:t>
      </w:r>
      <w:r>
        <w:rPr/>
        <w:t>, �� ���� ����� ����������� ���������� �������� �, �������� ���� ����� ������� ������. ���� ��� ������ ����� ����� ������� ������ ��� �� �� ������������ ������� ������������� ������. ���� ���������� ���������� ����� ���������� ����� ����, ����� �������� ���������� ���������, ���� � ������ ����� �� ���� ����������� � �������, �� ���� ������ �� ����������� ����� � �����. ���� ������� �������� ������� �� ��� ��������� �� ��������� ����� � �������� ������ � ���������� ������� ������������ ���������. ������� ����� �������� ������ ������� �� �������� ������ � ����� ������ ����� ��������� ����������� ������ ������ �� ������ �������� �������������. � ����� ���� ������� �� ��������������� ������ ������������� � ������������� ��������� ����� ������������ ��������� ��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</w:t>
      </w:r>
      <w:r>
        <w:rPr/>
        <w:t>, ��� �������� � ����, �� �� ���� �� ����� ���������� ���������� ���������� �����������. ������ ��� � ���� �������� ���� ������� �����������, �� ������ ���������� ������� � ����������� ��������. ����� �� �������� ���� �������� ���������� ��������� ������ ��� ��������� ������� ������ �� ������ �����. � ����� �� ���� ������� ������ �� ������ �������, �� ��������� �� ���������� �����. ����� �������, �� �� ����� ������� �������� ������������ �������� ��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�� � ������������ ������ ������ ������� ���� ���� ��� �������</w:t>
      </w:r>
      <w:r>
        <w:rPr/>
        <w:t xml:space="preserve">, '��� ������������. ��� ���� ������� ��� �������� ����  �������  ��������  �������������,   ��  ��������� ���'���� � �������������� ����� � ���� ��� ������� �� �����. </w:t>
      </w:r>
      <w:r>
        <w:rPr/>
        <w:t>ֳ ����� ������� � �������</w:t>
      </w:r>
      <w:r>
        <w:rPr/>
        <w:t>, ������������ �� �������-��������� �����������: 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������ ����� ��</w:t>
      </w:r>
      <w:r>
        <w:rPr/>
        <w:t>&lt; �������� �� ���������� ����. 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������ ������� �� �������� ���� � ������, �� ���� ���������� ������, ����� ���� �������� �����. ����� ������ � ������� �������������� �� �������� ������� �������� �������, �� �� �� ������� ������� ������ ������� ���������� ������������-��������� �������. ��� � ������ ������� ������� ���� �� � ������ ��������. ������ ����� ���� �������� ����� ������ �� ����������, �� �������� �� 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 ������� � ��</w:t>
      </w:r>
      <w:r>
        <w:rPr/>
        <w:t>, �� �� ������������ �������, ��������� �������, �� �������� �������� ���. ��� ���������� ���� ���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 ������� ������ ������ ������ � �������, ����� ���� � ������� ���� � ����, � ��� ������� � �������. �� � ������� � ������ �������. ������ ��������� �������� ������� ����, �� �������� � ����� "�������" � ������ �������. ��������, ���� ���������� ���� ���� ������� ������ �������, ��� ����� �� �� �������� ���� �, ��� ���� ���������� � ����� �� �������� �������. � ������ �������, ����� ���� ������� ������� ��� �������� � ��� �������� �������, ���� ��������� ������ ������� ���� �������������, � ���� ������ ��� ����� ������� �� ������������ </w:t>
      </w:r>
      <w:r>
        <w:rPr/>
        <w:t>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 ��������� ��������� ������ �����</w:t>
      </w:r>
      <w:r>
        <w:rPr/>
        <w:t>䳿 � �������</w:t>
      </w:r>
      <w:r>
        <w:rPr/>
        <w:t>, ������� � �� �������� � ��������� � ���������� ������� ����� � �������. ����� ������ ������� �������������� �������������� �� �������������� ����� 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 ����� � ����</w:t>
      </w:r>
      <w:r>
        <w:rPr/>
        <w:t>, �� �� �� ������� ������� �� ������ ������������� ��������� ���� ���, ��� ����� ��������� (������) �������� ����������� ������������ �������, ���� � ������� ������. �������� �� �� ���� �������� �� ������������� ��������, ��� � �� �������� ����� ������������ �������, �� �������� �����, ����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ϳ������������� ������������� �������� ������ � ��, �� ������ ������� � ���� ����� �� ���� ��������� ��������� ����, ����� �� ������� �������� ��������� �������� ����. �� ������� �� ���������� ����������� �������� 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��� ��������� � ��������� ������� ���������� ������</w:t>
      </w:r>
      <w:r>
        <w:rPr/>
        <w:t>. г������� ������ ������� � ������ ���'���� � ������� �������������� �������, � �� �������� �� ��� ����������, ���� � ���������� ����� �������� ������������ ������������ ���, �� �� ����� �� �����. ���������� ���������� �������� ������� ���� ����: ������� �� ������������ (������������ �� �������) � �������� ������ �� ������� � ��������� �����; �������� ��������� ��������, ���������� �� �����-��������� ����; ��������������� �� �������������� �񳺿 ������� �������� 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</w:t>
      </w:r>
      <w:r>
        <w:rPr/>
        <w:t>, �� ������ ������� �� ������� �����������, ������� �������� �� ������ �������, ������ ������������ � �������� � �������� ������ ������,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</w:t>
      </w:r>
      <w:r>
        <w:rPr/>
        <w:t>, �� ������ � �������� ������ ����� ��� �������� ��������� �� ���������� �� ��� ������� �������� ��������� ����� �� ��������� ����� ���������� ����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��� � ������� �������� ������� ��������� ������� ������</w:t>
      </w:r>
      <w:r>
        <w:rPr/>
        <w:t>. ���� ��������������� ��������� ������ �������, �� ������ �� ����������� ������, ��� � ������ ��������. �� �������� ��������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 ���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 �� ����� ������, �� ������ �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 ������ �� ����, �� ���������� ������������� 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����� ���� ��� �������� ��  �������� �����, ����� �������� 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 �������, �� ������ ����� �� �������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��� � ��������</w:t>
      </w:r>
      <w:r>
        <w:rPr/>
        <w:t>, �� ���������� �������� ������ �������, ��� ��������� ���, �� ��������� ����-��� ���� ������, � ����: �����, �������� �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 ����� ����</w:t>
      </w:r>
      <w:r>
        <w:rPr/>
        <w:t>-�����&gt; �� �������� ��� ��������'���� � �������� �� 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��� �������� � ���������� ������� �������� ��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. �� ����� ���� ��������� ������ ���������� ������ ������������ ���. �������� � ������������������� ����� �������� �������� �������. ³� ������ ��� �������: ��-�����, �������� ���������� � ������; ��-�����, ������� ���� ������, ����� ��������� ��������� ����������-�������� ����, ���� �������� �� �������������� ��������� ����, ��������, �� ����������� ������ ��������. �� �������� �.�. ���, ��� ���������� ����������� ������ ������� ������ ������������, ��� ����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��� ����. �� ����� ���� ��� �������������  ���������������  �������� �������,  ����� ��������� ���� ��������, ���� ������� � �����������-�� �� �������, ���� ������ �������. �������� �������� ������ �����, �� �������, ��� ���� ���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��������� ����. �� ������ � �� ������� �����������   ����,   �������   ��   ���������   ������� ������� �������� ������ � ���� ������ �����������  ���������.  ��������  ��������  �����  ���������� � ���������� ����� �������� ���������. ������� ���� ��������, �� �������, � ������� ������ ������� 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���� ����. �� ����� ��������� ����-,    ����� ���������� (����� ������������ �����) ��������� ����������� ��������, ������������� �� ������������ ����, ��������� � ��������� ����� �������. ���������� ������� �� ��� ���������� ������� �������� ��������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��������� �������. �� ��������� ���������� ���� ���, �������� ���������� ������, �������� �������� ������������ ����������, ���� ��������, ����� ����. ������ ����� ������� ��� ����� ������� � �� ��������������� �� ������ ��� 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��� ����������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���� ������ �������� ������� ���������� �����</w:t>
      </w:r>
      <w:r>
        <w:rPr/>
        <w:t>. ��� ����� �������, �� �� ����������, 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��������������, �� ��� ����</w:t>
      </w:r>
      <w:r>
        <w:rPr/>
        <w:t>쳺��� ���� �������� �������</w:t>
      </w:r>
      <w:r>
        <w:rPr/>
        <w:t>, �� ��������� ����������� �������� ��������� �� ������� ����� ���������� ����. �������� ����� ��������� �������� ����������� ���������  ����������  ��������:   ������  �����������, ����� ������������ ���� �� ������������ �����; ������  �������, ����� ��������� �������� �������������, ������������ ��������� �� ��������� �����; ������ ��'�������, ����� ������� ���� �������   ����������,   ��   ����������   ��   ���������� ��'�����, ������������ �������, �� 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�����������  ���������.   </w:t>
      </w:r>
      <w:r>
        <w:rPr>
          <w:rtl w:val="true"/>
        </w:rPr>
        <w:t>׳</w:t>
      </w:r>
      <w:r>
        <w:rPr/>
        <w:t>���   ���������� ������� ���������� �� ���� ������ � ���� ���������� �����</w:t>
      </w:r>
      <w:r>
        <w:rPr/>
        <w:t>, �� � ��������������� ���������� ���.   ���������   ��������   �����������   �������� �������, ��� �������� � ���������� ������� � �� ���  ��������  ��������.  �������  ���������  ������ ����� �������, ���� ������ ����� ��� ����� �� �񳺿 �������, ������ ����� ��������������� �� �������� ������,  ��  �������  ������  ��������  ��   ������  �����. ������� ������� ���������� �� ��������� �� ����� �������� ���������. �������� ������� ������ �������� �������� �� �����, �� ������ ������� ����� �� ����������. ����  �� ������ ������� ���� ��������������,  ��� �����������  ����������  ���� �������� ��������� �����. �������� ���� ���� ��������� ����������� �����. � ��� �� ��� �������      �������   ��   ����   �������   ���   ��������, �������    ����    �    ��    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�������) �������. �� �������� ��������, �� ��������� ������� ������ ������, ������� ��������������� ��� �����-���������� �������, �� ����������� � ��������� ����� �����. ���� �� ������� ����� ����� 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�������. ������������ �������  �������  ��������  �������  �   ��   ������������, ����� ��������� ����������� ���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�, ��������� �����������. ��� � ������� �� ��, �� ������ ������� ��������� �� ��������� ��������</w:t>
      </w:r>
      <w:r>
        <w:rPr/>
        <w:t>㳿</w:t>
      </w:r>
      <w:r>
        <w:rPr/>
        <w:t>, �� ������� ���������� ������������ ���� �� ������, ������ ������� ���������� ������. �������� ������� ��������� ���� ���� ����� �������, �� ������� ������ ����� �������� ������� �� ������� �� ������� � �������� ����������� ������� ���������� ��������. �������� �������� � ������ ������ � ������� ���� ����� �������: ����������, ���� ������ ����� ������ ��������� �� �������� �������, �� �����������. ����� �������, �� ����������� ���� ������, ���� ������� ��������� �� ����� ����������� ����, � ��������� ����� ������,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- ����� ��������� ������ �������, ��� �� ��������� ��� �������, �� �����. ������ ������� �� ������ �� �����������, �� �������, ����, ���� ������� ���� ����������, ����� ������, ������ �������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����. ������� � ����, �� ������ ������� � �� ������ ������������ � ��� ������� ������� ������, �������� ��� ��� �� ������� � ����������, ��� � ���� �� ���� ������� ��������� ������������� ���������� ��������. � ������ ������������� �������� ������ �������, �� ��������� ��������� ����������������� ���� ���������� ������� (�������� �������) � ��� ����� ������� ��� ����� ������ �������� ����������. ���� ������� ������� ����� ���������� ������� "��������" ������� ������ �� ���������������� ��� �� ������������ ���������. ����� � ��� ����������� ����� ���-�'�&lt; ���� ������ �� ������� ��������� ������ ������-��: ����������, �������, �������, ������������, ���������������. </w:t>
      </w:r>
      <w:r>
        <w:rPr/>
        <w:t>ֳ �������� ������ �� � ����</w:t>
      </w:r>
      <w:r>
        <w:rPr/>
        <w:t>, �� ����� �������������� ������, �� �������, ����� ��� �������� � �������, ����������� ���� ���������� ������� 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��� ������� ����������� ��������� � ���, �� �������� ������������, ����������� �����, ���������� ��, "����� ���������" �� ��. �� ����������� � ���������� ���� �����-����������� 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���� ������� �� �������� �� ���� ������ � ����������� </w:t>
      </w:r>
      <w:r>
        <w:rPr/>
        <w:t>"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I. ����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V. ���� V. ���� VI. ���� VII. ���� VIII. ����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� ���� ���������</w:t>
      </w:r>
      <w:r>
        <w:rPr/>
        <w:t>. ̳��� ������������ �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_________--,;�.-... .-1-�. �...-........--..,, �,�.,.�______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��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---------------------------..-.......--,�,...�.-,...-.�------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���� � ��������� �����</w:t>
      </w:r>
      <w:r>
        <w:rPr>
          <w:rtl w:val="true"/>
        </w:rPr>
        <w:t>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-------_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2 �54 �63 �73 _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������ ������������ �� ��������  �������  (��������  "�� �����",'��������  "�� ����������", ��������'"�� ����", �������� "�� �������" � �. ��.). ����������, �� ��������� �� ���� �����,  ����-����  �������������, 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� � ����������� ����� ������� ������ �����</w:t>
      </w:r>
      <w:r>
        <w:rPr/>
        <w:t>, �� �������� �� ����� ��������, ���������, ����� ����, ������������ ���� ������������� �����������, ������ ������, ����� �� ��. ������� ������� �� ����� ��������'�������, ����� ������� �������, ����� ������ ��������� 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 �������   �</w:t>
      </w:r>
      <w:r>
        <w:rPr/>
        <w:t>.�.   ��������   ��������   ����.   -   �., ������������   �.�.   �����   ���������.   -  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��������</w:t>
      </w:r>
      <w:r>
        <w:rPr/>
        <w:t>/��� ���. �.�. �������. - �.,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ܪ</w:t>
      </w:r>
      <w:r>
        <w:rPr/>
        <w:t>� ������ �������</w:t>
      </w:r>
      <w:r>
        <w:rPr/>
        <w:t>, ���Ͳ� ��������� �������� ������� ����� �������� �˲���� ������ �������, ������ ��������� ����������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������� �� ������ �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</w:t>
      </w:r>
      <w:r>
        <w:rPr/>
        <w:t>.�. ������� �������� �.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97, ���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ϳ��. �� ����� 17.02.1998. ������ 84x108 '/�� ���� ����. � 2. ���� ��������. �����, ����, ���. 2,8 . ����.-���. ���. 5,21. ���. � 51. ����� 2000 ����.   ���. � 281. </w:t>
      </w:r>
      <w:r>
        <w:rPr/>
        <w:t>ֳ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쳿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024, �����, ���. ���������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 xml:space="preserve">쳿 ������ </w:t>
      </w:r>
      <w:r>
        <w:rPr/>
        <w:t>310024, �����, ���. ���������, 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