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орія і методика адаптивного і паралімпійського спор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017 Фізична культура і спорт ОР «Бакалавр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ортивно-педагогічних дисциплі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Фізичного виховання і спор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ц. Земська Н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ail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emskanadia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сце адаптивного спорту в міжнародній олімпійській системі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тодичні основи адаптивного і паралімпійського спорт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ормування понятійно-категорійного апарату в межах адаптивної фізичної культур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ренувальна програма з легкої атлетики для спортсменів з відхиленням розумового розвит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ренувальна програма з баскетболу для спортсменів з відхилення розумового розвит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ренувальна пр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ижних перего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портсменів з відхил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умов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3:31:00Z</dcterms:created>
  <dc:creator>Oleg</dc:creator>
  <dc:description/>
  <cp:keywords/>
  <dc:language>en-US</dc:language>
  <cp:lastModifiedBy>Користувач Windows</cp:lastModifiedBy>
  <dcterms:modified xsi:type="dcterms:W3CDTF">2019-01-14T23:44:00Z</dcterms:modified>
  <cp:revision>3</cp:revision>
  <dc:subject/>
  <dc:title/>
</cp:coreProperties>
</file>