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орія і методика викладання гімнас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017 Фізична культура і 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ортивно-педагогічних дисциплі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Фізичного виховання і спор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ц. Земська Н. О., доц. Рихлюк С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ail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emskanadia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едення в курс гімна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ди гімна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а гі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і термі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етодика викладання основної гімнастики в навчальних закла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орми організації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міст і методика проведення занять з гімнастики в школ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Теоретико-методичні основи фізичного виховання дітей дошкільного та молодшого шкільного ві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імнастика. Загально-розвиваючі вправи для плечового пояса, тулуба і ніг. Розвиток силових якостей для всіх груп м’язів з використанням спортивного інвентар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8:00Z</dcterms:created>
  <dc:creator>Oleg</dc:creator>
  <dc:description/>
  <cp:keywords/>
  <dc:language>en-US</dc:language>
  <cp:lastModifiedBy>Користувач Windows</cp:lastModifiedBy>
  <dcterms:modified xsi:type="dcterms:W3CDTF">2019-01-14T14:52:00Z</dcterms:modified>
  <cp:revision>5</cp:revision>
  <dc:subject/>
  <dc:title/>
</cp:coreProperties>
</file>