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я політика України та зарубіжних краї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бець Юлія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u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slyuk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m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удкін В.С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Імітація як головна проблема зовнішньої політики України / В.С. Будкін // Економiчний часопис-XXI. — 2011. — № 3-4. — С. 3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іднянський С. В.</w:t>
        </w:r>
      </w:hyperlink>
      <w:r>
        <w:rPr>
          <w:rFonts w:cs="Times New Roman" w:ascii="Times New Roman" w:hAnsi="Times New Roman"/>
          <w:sz w:val="24"/>
          <w:szCs w:val="24"/>
        </w:rPr>
        <w:t> Зовнішня політика України: еволюція концептуальних засад та проблеми реалізації / С. В. Віднянський, А. Ю. Мартинов //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раїнський історичний журнал</w:t>
        </w:r>
      </w:hyperlink>
      <w:r>
        <w:rPr>
          <w:rFonts w:cs="Times New Roman" w:ascii="Times New Roman" w:hAnsi="Times New Roman"/>
          <w:sz w:val="24"/>
          <w:szCs w:val="24"/>
        </w:rPr>
        <w:t>. - 2011. - № 4. - С. 55-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рман Ю.</w:t>
        </w:r>
      </w:hyperlink>
      <w:r>
        <w:rPr>
          <w:rFonts w:cs="Times New Roman" w:ascii="Times New Roman" w:hAnsi="Times New Roman"/>
          <w:sz w:val="24"/>
          <w:szCs w:val="24"/>
        </w:rPr>
        <w:t> Безпекові пріоритети зовнішньої політики України щодо реалізації космічних проектів / Ю. Герман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існик Львівського університету. Серія філософсько-політологічні студії</w:t>
        </w:r>
      </w:hyperlink>
      <w:r>
        <w:rPr>
          <w:rFonts w:cs="Times New Roman" w:ascii="Times New Roman" w:hAnsi="Times New Roman"/>
          <w:sz w:val="24"/>
          <w:szCs w:val="24"/>
        </w:rPr>
        <w:t>. - 2017. - Вип. 12. - С. 178-1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рищенко А. А.</w:t>
        </w:r>
      </w:hyperlink>
      <w:r>
        <w:rPr>
          <w:rFonts w:cs="Times New Roman" w:ascii="Times New Roman" w:hAnsi="Times New Roman"/>
          <w:sz w:val="24"/>
          <w:szCs w:val="24"/>
        </w:rPr>
        <w:t>Концепція зовнішньої політики Росії як основа її економічної дипломатії / А. А. Грищенко //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уковий вісник Дипломатичної академії України</w:t>
        </w:r>
      </w:hyperlink>
      <w:r>
        <w:rPr>
          <w:rFonts w:cs="Times New Roman" w:ascii="Times New Roman" w:hAnsi="Times New Roman"/>
          <w:sz w:val="24"/>
          <w:szCs w:val="24"/>
        </w:rPr>
        <w:t>. - 2017. - Вип. 24(3). - С. 93-1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менко О. Ф.</w:t>
        </w:r>
      </w:hyperlink>
      <w:r>
        <w:rPr>
          <w:rFonts w:cs="Times New Roman" w:ascii="Times New Roman" w:hAnsi="Times New Roman"/>
          <w:sz w:val="24"/>
          <w:szCs w:val="24"/>
        </w:rPr>
        <w:t> Пріоритети зовнішньої політики України на сучасному етапі / О. Ф. Деменко //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існик Національного університету оборони України</w:t>
        </w:r>
      </w:hyperlink>
      <w:r>
        <w:rPr>
          <w:rFonts w:cs="Times New Roman" w:ascii="Times New Roman" w:hAnsi="Times New Roman"/>
          <w:sz w:val="24"/>
          <w:szCs w:val="24"/>
        </w:rPr>
        <w:t>. - 2014. - Вип. 4. - С. 362-3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стюк О.</w:t>
        </w:r>
      </w:hyperlink>
      <w:r>
        <w:rPr>
          <w:rFonts w:cs="Times New Roman" w:ascii="Times New Roman" w:hAnsi="Times New Roman"/>
          <w:sz w:val="24"/>
          <w:szCs w:val="24"/>
        </w:rPr>
        <w:t> Зовнішня політика політика України на Близькому Сході: арабо-ізраїльський конфлікт і проблема двосторонніх відносин України з Ізраїлем та Палестиною / О. Костюк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існик Львівського університету. Серія філологічна</w:t>
        </w:r>
      </w:hyperlink>
      <w:r>
        <w:rPr>
          <w:rFonts w:cs="Times New Roman" w:ascii="Times New Roman" w:hAnsi="Times New Roman"/>
          <w:sz w:val="24"/>
          <w:szCs w:val="24"/>
        </w:rPr>
        <w:t>. - 2011. - Вип. 53. - С. 12-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ебеденко С. Б.</w:t>
        </w:r>
      </w:hyperlink>
      <w:r>
        <w:rPr>
          <w:rFonts w:cs="Times New Roman" w:ascii="Times New Roman" w:hAnsi="Times New Roman"/>
          <w:sz w:val="24"/>
          <w:szCs w:val="24"/>
        </w:rPr>
        <w:t> Теоретичні аспекти розроблення й реалізації зовнішньої політики США / С. Б. Лебеденко //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укові праці МАУП</w:t>
        </w:r>
      </w:hyperlink>
      <w:r>
        <w:rPr>
          <w:rFonts w:cs="Times New Roman" w:ascii="Times New Roman" w:hAnsi="Times New Roman"/>
          <w:sz w:val="24"/>
          <w:szCs w:val="24"/>
        </w:rPr>
        <w:t>. - 2016. - Вип. 49. - С. 13–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шедін О.</w:t>
        </w:r>
      </w:hyperlink>
      <w:r>
        <w:rPr>
          <w:rFonts w:cs="Times New Roman" w:ascii="Times New Roman" w:hAnsi="Times New Roman"/>
          <w:sz w:val="24"/>
          <w:szCs w:val="24"/>
        </w:rPr>
        <w:t>Євроатлантичний вектор зовнішньої політики України / О. Пошедін // Сучасна українська політика. Політики і політологи про неї. — К., 2011. — Вип. 22. — С. 308-3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менко С. В.</w:t>
        </w:r>
      </w:hyperlink>
      <w:r>
        <w:rPr>
          <w:rFonts w:cs="Times New Roman" w:ascii="Times New Roman" w:hAnsi="Times New Roman"/>
          <w:sz w:val="24"/>
          <w:szCs w:val="24"/>
        </w:rPr>
        <w:t> Спільна зовнішня і безпекова політика ЄС: від національних інтересів до спільних цінностей / С. В. Фоменко //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бірник наукових праць Національної академії державного управління при Президентові України</w:t>
        </w:r>
      </w:hyperlink>
      <w:r>
        <w:rPr>
          <w:rFonts w:cs="Times New Roman" w:ascii="Times New Roman" w:hAnsi="Times New Roman"/>
          <w:sz w:val="24"/>
          <w:szCs w:val="24"/>
        </w:rPr>
        <w:t>. - 2015. - Вип. 1. - С. 224-2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орногор Я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нархічна форма правління та особливості зовнішньої політики скандинавських країн (на прикладі Данії, Швеції та Норвегії) / Я. Чорногор // Дослідження світової політики: Зб. наук. пр. — К.: ІСЕМВ НАН України, 2009. — Вип. 48. — С. 43-52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nbuv.gov.ua/browse?value=&#1041;&#1091;&#1076;&#1082;&#1110;&#1085;, &#1042;.&#1057;.&amp;type=author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110;&#1076;&#1085;&#1103;&#1085;&#1089;&#1100;&#1082;&#1080;&#1081; &#1057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7630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7;&#1088;&#1084;&#1072;&#1085; &#107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92;&#1110;&#1083;&#1086;&#1089;.&#1087;&#1086;&#1083;&#1110;&#1090;.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080;&#1097;&#1077;&#1085;&#1082;&#1086; &#1040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78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7;&#1084;&#1077;&#1085;&#1082;&#1086; &#1054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167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90;&#1102;&#1082; &#105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60;&#1110;&#1083;&#1086;&#1083;.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3;&#1077;&#1076;&#1077;&#1085;&#1082;&#1086; &#1057;$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223" TargetMode="External"/><Relationship Id="rId15" Type="http://schemas.openxmlformats.org/officeDocument/2006/relationships/hyperlink" Target="http://dspace.nbuv.gov.ua/browse?value=&#1055;&#1086;&#1096;&#1077;&#1076;&#1110;&#1085;, &#1054;.&amp;type=author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86;&#1084;&#1077;&#1085;&#1082;&#1086; &#1057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66" TargetMode="External"/><Relationship Id="rId18" Type="http://schemas.openxmlformats.org/officeDocument/2006/relationships/hyperlink" Target="http://dspace.nbuv.gov.ua/browse?value=&#1063;&#1086;&#1088;&#1085;&#1086;&#1075;&#1086;&#1088;, &#1071;.&amp;type=author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36:00Z</dcterms:created>
  <dc:creator>1</dc:creator>
  <dc:description/>
  <cp:keywords/>
  <dc:language>en-US</dc:language>
  <cp:lastModifiedBy>1</cp:lastModifiedBy>
  <dcterms:modified xsi:type="dcterms:W3CDTF">2019-01-16T09:24:00Z</dcterms:modified>
  <cp:revision>3</cp:revision>
  <dc:subject/>
  <dc:title/>
</cp:coreProperties>
</file>