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Електронні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вчально-методичні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ідготовки бакалаврів і магістр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згідно з розпорядженням Науково-дослідної частини № 03-21 від 05.05.2018 р.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икладач _кандидат економічних наук, доцент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Жук Ольга Іванів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федра / факультет / інститут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Інститут післядипломної освіти та довузівської підготовки кафедра управління та бізнес адміністрування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Дисциплін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Фінансовий менеджмен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ісце збереження докумен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Х – загальне книгосховищ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К – читальний зал екон. мат. та фі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г ЧЗ – Загальний читальний з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Л – електронна бібліотек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1. Н.А. Степанюк Ефективність застосування принципів  фінансового менеджменту в управлінні підприємством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[Електронний ресурс]. – Режим доступу: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 xml:space="preserve"> http://www.irbis-nbuv.gov.ua/cgi-bin/irbis_nbuv/cgiirbis_64.exe?I21DBN=LINK&amp;P21DBN=UJRN&amp;Z21ID=&amp;S21REF=10&amp;S21CNR=20&amp;S21STN=1&amp;S21FMT=ASP_meta&amp;C21COM=S&amp;2_S21P03=FILA=&amp;2_S21STR=Vsed_2013_3(2)__15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ЕЛ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2. Валентина Виговська Особливості фінансового менеджменту малих підприємст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[Електронний ресурс]. – Режим доступу: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uk-UA"/>
          </w:rPr>
          <w:t>http://dspace.nbuv.gov.ua/bitstream/handle/123456789/24907/27-Vyhovska.pdf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Е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3. Осадчук Ю.М. Роль фінансового менеджменту  в діяльності підприємств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[Електронний ресурс]. – Режим доступу: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 xml:space="preserve"> 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file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:///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:/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A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2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8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5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96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3%2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96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7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5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81/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9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96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82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5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8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82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83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8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2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A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2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8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5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96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3%2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BA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83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80%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D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1%81/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inek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  <w:lang w:val="uk-UA"/>
        </w:rPr>
        <w:t>_2013_5_27.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>pdf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ЕЛ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4. Тельнова Г. В. Управління прибутком у системі фінансового менеджменту підприємств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[Електронний ресурс]. – Режим доступу: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 xml:space="preserve"> http://www.dgma.donetsk.ua/science_public/ddma/2012-1-26/article/12TAVFME.pdf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ЕЛ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5. І.О. Школьник Т.М. Мельник Фінансовий менеджмент як необхідна складова ефективної системи управління підприємством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[Електронний ресурс]. – Режим доступу:</w:t>
      </w:r>
      <w:r>
        <w:rPr>
          <w:rStyle w:val="Appleconvertedspace"/>
          <w:rFonts w:cs="Times New Roman;Times New Roman" w:ascii="Times New Roman;Times New Roman" w:hAnsi="Times New Roman;Times New Roman"/>
          <w:sz w:val="24"/>
          <w:szCs w:val="24"/>
          <w:shd w:fill="F9F9F9" w:val="clear"/>
        </w:rPr>
        <w:t xml:space="preserve"> http://essuir.sumdu.edu.ua/bitstream/123456789/54699/5/Shkolnyk_Finansovyi_menedzhment.pdf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ЕЛ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Денисенко М. П. ОСНОВНІ АСПЕКТИ ОЦІНКИ ФІНАНСОВОГО СТАНУ ПІДПРИЄМСТВ [Електронний ресурс]. – Режим доступу: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agrosvit.info/pdf/10_2015/10.pdf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ЕЛ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7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игрій О.В. КОМПЛЕКСНА ОЦІНКА ФІНАНСОВОГО СТАНУ ПІДПРИЄМСТВА НА ОСНОВІ ПОКАЗНИКІВ ЗВІТНОСТІ: РОЗРАХУНКОВИЙ ПІДХІД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[Електронний ресурс]. – Режим доступу: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http://dspace.tneu.edu.ua/bitstream/316497/2220/1/%D0%BA%D0%BE%D0%BC%D0%BF%D0%BB%D0%B5%D0%BA%D1%81%D0%BD%D0%B0%20%D0%BE%D1%86%D1%96%D0%BD%D0%BA%D0%B0%20%D1%84%D1%96%D0%BD%D0%B0%D0%BD%D1%81%D0%BE%D0%B2%D0%BE%D0%B3%D0%BE%20%D1%81%D1%82%D0%B0%D0%BD%D1%83%20%D0%BF%D1%96%D0%B4%D0%BF%D1%80%D0%B8%D1%94%D0%BC%D1%81%D1%82%D0%B2%D0%B0%20%D0%BD%D0%B0%20%D0%BE%D1%81%D0%BD%D0%BE%D0%B2%D1%96.pdf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ЕЛ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8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оскаленко В.П., О.Л.Пластун Комплексна оцінка фінансового стану підприємства як основа для діагностики його банкрутства [Електронний ресурс]. – Режим доступу: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uabs.sumdu.edu.ua/images/stories/docs/K_BOA/plastun_004.pdf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ЕЛ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  <w:lang w:val="en-US"/>
          </w:rPr>
          <w:t>pnu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  <w:lang w:val="en-US"/>
          </w:rPr>
          <w:t>lib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  <w:lang w:val="en-US"/>
          </w:rPr>
          <w:t>ukr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4"/>
            <w:szCs w:val="24"/>
            <w:u w:val="none"/>
            <w:lang w:val="en-US"/>
          </w:rPr>
          <w:t>net</w:t>
        </w:r>
      </w:hyperlink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елефон для довідок 59-61-10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pace.nbuv.gov.ua/bitstream/handle/123456789/24907/27-Vyhovska.pdf" TargetMode="External"/><Relationship Id="rId3" Type="http://schemas.openxmlformats.org/officeDocument/2006/relationships/hyperlink" Target="http://www.agrosvit.info/pdf/10_2015/10.pdf" TargetMode="External"/><Relationship Id="rId4" Type="http://schemas.openxmlformats.org/officeDocument/2006/relationships/hyperlink" Target="http://uabs.sumdu.edu.ua/images/stories/docs/K_BOA/plastun_004.pdf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2:33:00Z</dcterms:created>
  <dc:creator>Oleg</dc:creator>
  <dc:description/>
  <cp:keywords/>
  <dc:language>en-US</dc:language>
  <cp:lastModifiedBy>Oleg</cp:lastModifiedBy>
  <dcterms:modified xsi:type="dcterms:W3CDTF">2019-01-29T12:57:00Z</dcterms:modified>
  <cp:revision>14</cp:revision>
  <dc:subject/>
  <dc:title/>
</cp:coreProperties>
</file>