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4"/>
          <w:szCs w:val="24"/>
        </w:rPr>
        <w:t>Жук Ольга Ів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</w:t>
      </w:r>
      <w:r>
        <w:rPr>
          <w:b/>
          <w:color w:val="000000"/>
          <w:szCs w:val="28"/>
          <w:lang w:val="uk-UA"/>
        </w:rPr>
        <w:t>ФІНАНСИ ПІДПРИЄМСТВ В БІЗНЕС-АДМІНІСТРУВАННІ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 – електронна біблі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л А. М. Економічна ефективність фінансів підприємств в умовах сільськогосподарських відносин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://www.irbis-nbuv.gov.ua/cgi-bin/irbis_nbuv/cgiirbis_64.exe?I21DBN=LINK&amp;P21DBN=UJRN&amp;Z21ID=&amp;S21REF=10&amp;S21CNR=20&amp;S21STN=1&amp;S21FMT=ASP_meta&amp;C21COM=S&amp;2_S21P03=FILA=&amp;2_S21STR=ujae_2016_1_1_1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евченко Т.Є. Методичні підходи до управління фінансовою стратегією підприємства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://sb-keip.kpi.ua/article/view/47110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зілінська О.Я. Проблеми управління фінансами підприємств в умовах становлення фінансової  системи країни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://dspace.nbuv.gov.ua/bitstream/handle/123456789/36677/04-Basilinska.pdf?sequence=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інна О.В. Теоретичні аспекти формування та використання фінансових ресурсів підприємства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://www.irbis-nbuv.gov.ua/cgi-bin/irbis_nbuv/cgiirbis_64.exe?I21DBN=LINK&amp;P21DBN=UJRN&amp;Z21ID=&amp;S21REF=10&amp;S21CNR=20&amp;S21STN=1&amp;S21FMT=ASP_meta&amp;C21COM=S&amp;2_S21P03=FILA=&amp;2_S21STR=Nvamu_ekon_2013_2_19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.М. Кірсанова, І.В. Точонов ФІНАНСОВІ РЕСУРСИ ПІДПРИЄМСТВА ТА ЕФЕКТИВНІСТЬ ЇХ ВИКОРИСТАННЯ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s://donnaba.edu.ua/journal/images/2015-1/2015-1_0116-122.pdf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/>
        <w:t>Олена ЩЕРБАНЬ МЕТОДИЧНИЙ ПІДХІД ДО РОЗРОБКИ ФІНАНСОВОЇ СТРАТЕГІЇ ПІДПРИЄМСТВ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lang w:val="uk-UA"/>
        </w:rPr>
        <w:t>file:///D:/%D0%A4%D1%96%D0%BD%D0%B0%D0%BD%D1%81%D0%BE%D0%B2%D0%B8%D0%B9%20%D0%BC%D0%B5%D0%BD%D0%B5%D0%B4%D0%B6%D0%BC%D0%B5%D0%BD%D1%82/%D0%9B%D1%96%D1%82%D0%B5%D1%80%D0%B0%D1%82%D1%83%D1%80%D0%B0/%D0%9B%D1%96%D1%82%D0%B5%D1%80%D0%B0%D1%82%D1%83%D1%80%D0%B0%20%D1%84%D1%96%D0%BD%D0%B0%D0%BD%D1%81%D0%BE%D0%B2%D0%B8%D0%B9%20%D0%BC%D0%B5%D0%BD%D0%B5%D0%B4%D0%B6%D0%BC%D0%B5%D0%BD%D1%82/ecan_2013_12(4)__37.pdf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>Фоміних В.І ДЖЕРЕЛА ФОРМУВАННЯ ФІНАНСОВИХ РЕСУРСІВ ПІДПРИЄМСТВ ТА ЇХ ОПТИМІЗАЦІ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lang w:val="uk-UA"/>
        </w:rPr>
        <w:t xml:space="preserve"> </w:t>
      </w:r>
      <w:hyperlink r:id="rId2">
        <w:r>
          <w:rPr>
            <w:rStyle w:val="InternetLink"/>
            <w:lang w:val="uk-UA"/>
          </w:rPr>
          <w:t>http://global-national.in.ua/archive/20-2017/56.pdf</w:t>
        </w:r>
      </w:hyperlink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>В.П. Кравченко</w:t>
      </w:r>
      <w:r>
        <w:rPr>
          <w:lang w:val="uk-UA"/>
        </w:rPr>
        <w:t xml:space="preserve"> </w:t>
      </w:r>
      <w:r>
        <w:rPr/>
        <w:t>Оцінка та аналіз системи стратегічного управління фінансами на підприємств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s://core.ac.uk/download/pdf/84825510.pdf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n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для довідок 59-61-1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obal-national.in.ua/archive/20-2017/56.pdf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47:00Z</dcterms:created>
  <dc:creator>Oleg</dc:creator>
  <dc:description/>
  <cp:keywords/>
  <dc:language>en-US</dc:language>
  <cp:lastModifiedBy>Olya</cp:lastModifiedBy>
  <dcterms:modified xsi:type="dcterms:W3CDTF">2019-01-14T10:15:00Z</dcterms:modified>
  <cp:revision>4</cp:revision>
  <dc:subject/>
  <dc:title/>
</cp:coreProperties>
</file>