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</w:rPr>
        <w:t>Укр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b/>
          <w:sz w:val="28"/>
          <w:szCs w:val="28"/>
        </w:rPr>
        <w:t>нськ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ова (за професійним спрямуванням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вано-Франківський коледж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идорук О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zubivok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g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com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гло О.О. Конспект лекцій з дисципліни «Українська мова (з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фесійним спрямуванням)» (для студентів денної та заочної форм навчання усіх напрямів підготовки бакалавра)[Текст] / О.О. Жигло,                  О.В. Кір’янова, О.Ю. Малюкова; Харків. нац. ун-т міськ. госп-ва ім.         О.М. Бекетова. – Харків:ХНУМГ ім. О.М. Бекетова, 2015. – 110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ська мова за професійним спрямуванням (у таблицях). Методичні вказівки до підготовки іспиту /Укладач: Акімова В.С. – Дніпропетровськ: ПДАБА, 2010. – 35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ська мова за професійним спрямуванням: Навчальний посібник для вищих навчальних закладів нефілологічного напрямку підготовки. Автори: доц. Мачай Т.О., доц. Шавлак Л.В., доц. Лазарєва Л.К., проф. Семенова Л.П., ст. викл. Алтухов В.М., ст. викл. Буяновська Н.І., ст. викл. Гречаничен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.В., ст. викл. Дмитрієва О.І., ст. викл. Матулевська Н.П., ст. викл. Мітасова Е.Ф., ст. викл. Онацька Н.І., ас. Кульбіда Н.І., ас. Свірса Н.М., ас. Шатілова О.С. – ДонНТУ, 2006. – 191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Шевчук С.В., Клименко І.В.Українська мова за професійним спрямуванням : Підручник. - 2-ге вид., виправ. і доповнен. –К.: Алерта, 2011 -696 с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mail_zubivoks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6:50:00Z</dcterms:created>
  <dc:creator>Oleg</dc:creator>
  <dc:description/>
  <cp:keywords/>
  <dc:language>en-US</dc:language>
  <cp:lastModifiedBy>Славчик</cp:lastModifiedBy>
  <dcterms:modified xsi:type="dcterms:W3CDTF">2019-01-15T18:01:00Z</dcterms:modified>
  <cp:revision>7</cp:revision>
  <dc:subject/>
  <dc:title/>
</cp:coreProperties>
</file>