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Контракти у підприємницькій діяльності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___Право, спеціалізація «Приватне право»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_____Магістр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__цивільного права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______Навчально-науковий юридичний інститу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____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ryshk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Шишка Р.Б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Характеристика договорів.</w:t>
      </w:r>
      <w:r>
        <w:rPr>
          <w:rFonts w:eastAsia="Times New Roman,Italic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Юридичний вісник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4 (29)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20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Саніахметова Н.О.Поняття такласифікація підприємницьких договор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ГРиняк А. Порука та гарантія як способи забезпечення виконання зобов’язань підрядних договорі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лійник О.С.Теоретико- правові підходи до питання класифікації засобів забезпеч. викон. догов. зобовязань"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попій І.В.Договір поставки в цивільному та господарському законодавстві: проблеми та шляхи їх подолання"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ілоус Т.Й.Особливості укладення договору міни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Гриняк А. Договірне регулювання підрядних відносин у підприємницькій діяльност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одопян Т. Правове регулювання договору зберігання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Юркевич Ю.М. Поняття та ознаки договору про спільну діяльніс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аксонов Б.В.Правові особливості зовнішньоекономічних договорів (контрактів)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в порядку надходженн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nu.edu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______hryshko.u@ukr.net" TargetMode="External"/><Relationship Id="rId3" Type="http://schemas.openxmlformats.org/officeDocument/2006/relationships/hyperlink" Target="https://d-learn.pnu.edu.ua/index.php?mod=resource&amp;action=ReviewResourceContent&amp;id_r=29184&amp;id_cat=93&amp;id_cou=5571" TargetMode="External"/><Relationship Id="rId4" Type="http://schemas.openxmlformats.org/officeDocument/2006/relationships/hyperlink" Target="https://d-learn.pnu.edu.ua/index.php?mod=resource&amp;action=ReviewResourceContent&amp;id_r=29194&amp;id_cat=93&amp;id_cou=5571" TargetMode="External"/><Relationship Id="rId5" Type="http://schemas.openxmlformats.org/officeDocument/2006/relationships/hyperlink" Target="https://d-learn.pnu.edu.ua/index.php?mod=resource&amp;action=ReviewResourceContent&amp;id_r=29196&amp;id_cat=93&amp;id_cou=5571" TargetMode="External"/><Relationship Id="rId6" Type="http://schemas.openxmlformats.org/officeDocument/2006/relationships/hyperlink" Target="https://d-learn.pnu.edu.ua/index.php?mod=resource&amp;action=ReviewResourceContent&amp;id_r=29604&amp;id_cat=93&amp;id_cou=5571" TargetMode="External"/><Relationship Id="rId7" Type="http://schemas.openxmlformats.org/officeDocument/2006/relationships/hyperlink" Target="https://d-learn.pnu.edu.ua/index.php?mod=resource&amp;action=ReviewResourceContent&amp;id_r=29203&amp;id_cat=93&amp;id_cou=5571" TargetMode="External"/><Relationship Id="rId8" Type="http://schemas.openxmlformats.org/officeDocument/2006/relationships/hyperlink" Target="mailto:pnu-lib@ukr.ne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8:17:00Z</dcterms:created>
  <dc:creator>Oleg</dc:creator>
  <dc:description/>
  <cp:keywords/>
  <dc:language>en-US</dc:language>
  <cp:lastModifiedBy>ASUS</cp:lastModifiedBy>
  <dcterms:modified xsi:type="dcterms:W3CDTF">2020-04-09T18:17:00Z</dcterms:modified>
  <cp:revision>2</cp:revision>
  <dc:subject/>
  <dc:title/>
</cp:coreProperties>
</file>