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Електронні навчально-методичн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Недоговірні зобов'яза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/ факультет / інститут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кафедра цивільного права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Навчально-наукового юридичного інституту</w:t>
      </w:r>
    </w:p>
    <w:p>
      <w:pPr>
        <w:pStyle w:val="Style15"/>
        <w:spacing w:lineRule="auto" w:line="276"/>
        <w:ind w:left="-567"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к.ю.н., доц. О.С. Олійник</w:t>
      </w:r>
    </w:p>
    <w:p>
      <w:pPr>
        <w:pStyle w:val="Style15"/>
        <w:spacing w:lineRule="auto" w:line="276"/>
        <w:ind w:left="-567"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Style15"/>
        <w:spacing w:lineRule="auto" w:line="276"/>
        <w:ind w:left="-567"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Список:</w:t>
      </w:r>
    </w:p>
    <w:p>
      <w:pPr>
        <w:pStyle w:val="Style15"/>
        <w:spacing w:lineRule="auto" w:line="276"/>
        <w:ind w:left="-567"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Style15"/>
        <w:spacing w:lineRule="auto" w:line="276"/>
        <w:ind w:left="-567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Борденюк В. Територіальні громади як суб’єкти деліктних зобов’язань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Науковий часопис Національної академії прокуратури України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015. № 1. С. 34-45.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chasopysnapu.gp.gov.ua/chasopys/ua/pdf/5-2015/bordenuk.pdf</w:t>
        </w:r>
      </w:hyperlink>
    </w:p>
    <w:p>
      <w:pPr>
        <w:pStyle w:val="Style15"/>
        <w:spacing w:lineRule="auto" w:line="276"/>
        <w:ind w:left="-567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Ваштарева Є.А. Поняття збагачення в контексті кондикційного зобов’язання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Проблеми законності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018. Вип. 14. С. 104-115.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oaji.net/articles/2017/3229-1529321264.pdf</w:t>
        </w:r>
      </w:hyperlink>
    </w:p>
    <w:p>
      <w:pPr>
        <w:pStyle w:val="Style15"/>
        <w:spacing w:lineRule="auto" w:line="276"/>
        <w:ind w:left="-567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Ківалова Т.С. Співвідношення зобов’язань відшкодування шкоди із зобов’язаннями зі створення загрози завдання шкоди та безпідставного збагачення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Науковий вісник Ужгородського національного університету. Серія Право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010. Вип. 14. С. 249-254.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www.visnyk-juris.uzhnu.uz.ua/file/visnuk_14_t.%202.pdf</w:t>
        </w:r>
      </w:hyperlink>
    </w:p>
    <w:p>
      <w:pPr>
        <w:pStyle w:val="Style15"/>
        <w:spacing w:lineRule="auto" w:line="276"/>
        <w:ind w:left="-567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Кравчук В.М. Підстави відшкодування моральної шкоди, завданої суб’єктом владних повноважень. 2016. С. 34-38.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ena.lp.edu.ua:8080/bitstream/ntb/37234/1/7_34-38.pdf</w:t>
        </w:r>
      </w:hyperlink>
    </w:p>
    <w:p>
      <w:pPr>
        <w:pStyle w:val="Style15"/>
        <w:spacing w:lineRule="auto" w:line="276"/>
        <w:ind w:left="-567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Нємцева А.О. Теоретико-правовий аналіз відповідальності без вини у цивільному праві України: дис… канд. юрид. наук: 12.00.03 / Інститут законодавства Верховної Ради України. Київ, 2016. 213 с.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>
          <w:lang w:val="en-US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iful.edu.ua/wp-content/uploads/2016/09/dysertatsiya_Nyemtseva.pdf</w:t>
        </w:r>
      </w:hyperlink>
    </w:p>
    <w:p>
      <w:pPr>
        <w:pStyle w:val="Style15"/>
        <w:spacing w:lineRule="auto" w:line="276"/>
        <w:ind w:left="-567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Отраднова О.О. Особлива цивільно-правова відповідальність Європейських держав за шкоду, заподіяну порушенням Європейського законодавства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Журнал східноєвропейського права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016. № 33. С. 4-10.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easternlaw.com.ua/wp-content/uploads/2016/11/otradnova_33.pdf</w:t>
        </w:r>
      </w:hyperlink>
    </w:p>
    <w:p>
      <w:pPr>
        <w:pStyle w:val="Style15"/>
        <w:spacing w:lineRule="auto" w:line="276"/>
        <w:ind w:left="-567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7. Сампара Н. Особливості елементів субсидіарних цивільно-правових зобов’язань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Підприємництво, господарство і право. </w:t>
      </w:r>
      <w:r>
        <w:rPr>
          <w:rFonts w:cs="Times New Roman" w:ascii="Times New Roman" w:hAnsi="Times New Roman"/>
          <w:sz w:val="28"/>
          <w:szCs w:val="28"/>
          <w:lang w:val="uk-UA"/>
        </w:rPr>
        <w:t>2017. № 9. С. 42-46.</w:t>
      </w:r>
      <w:r>
        <w:rPr/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URL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 xml:space="preserve">: 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pgp-journal.kiev.ua/archive/2017/9/9.pdf</w:t>
        </w:r>
      </w:hyperlink>
    </w:p>
    <w:p>
      <w:pPr>
        <w:pStyle w:val="Style15"/>
        <w:spacing w:lineRule="auto" w:line="276"/>
        <w:ind w:left="-567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8. Татарин І.І. Відшкодування потерпілому шкоди, заподіяної кримінальним правопорушенням, за законодавством України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Науковий вісник Львівського державного університету внутрішніх справ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017. № 1. 295-304.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www2.lvduvs.edu.ua/documents_pdf/visnyky/nvsy/01_2017/33.pdf</w:t>
        </w:r>
      </w:hyperlink>
    </w:p>
    <w:p>
      <w:pPr>
        <w:pStyle w:val="Style15"/>
        <w:spacing w:lineRule="auto" w:line="276"/>
        <w:ind w:left="-567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9. Терефенко О.Р. Шкода як умова відповідальності органів державної влади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Вісник Вищої ради юстиції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013. № 3 (15). С. 123-133.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www.vru.gov.ua/content/article/visnik15_10.pdf</w:t>
        </w:r>
      </w:hyperlink>
    </w:p>
    <w:p>
      <w:pPr>
        <w:pStyle w:val="Style15"/>
        <w:spacing w:lineRule="auto" w:line="276"/>
        <w:ind w:left="-567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0. Черевко С.П. Деякі особливості відшкодування шкоди, завданої злочином (процесуальний аспект)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Юридичні науки: проблеми та перспектив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м. Острог, 6-7 грудня, 2013). С. 36-39.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molodyvcheny.in.ua/files/conf/law/02dec2013/10.pdf</w:t>
        </w:r>
      </w:hyperlink>
    </w:p>
    <w:p>
      <w:pPr>
        <w:pStyle w:val="Style15"/>
        <w:spacing w:lineRule="auto" w:line="276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1. Чернілевська О. Спеціальні умови виникнення зобов’язань із відшкодування шкоди, завданої спільно кількома особами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Підприємництво, господарство і право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016. № 11. С. 58-61.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pgp-journal.kiev.ua/archive/2016/11/13.pdf</w:t>
        </w:r>
      </w:hyperlink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asopysnapu.gp.gov.ua/chasopys/ua/pdf/5-2015/bordenuk.pdf" TargetMode="External"/><Relationship Id="rId3" Type="http://schemas.openxmlformats.org/officeDocument/2006/relationships/hyperlink" Target="http://oaji.net/articles/2017/3229-1529321264.pdf" TargetMode="External"/><Relationship Id="rId4" Type="http://schemas.openxmlformats.org/officeDocument/2006/relationships/hyperlink" Target="http://www.visnyk-juris.uzhnu.uz.ua/file/visnuk_14_t. 2.pdf" TargetMode="External"/><Relationship Id="rId5" Type="http://schemas.openxmlformats.org/officeDocument/2006/relationships/hyperlink" Target="http://ena.lp.edu.ua:8080/bitstream/ntb/37234/1/7_34-38.pdf" TargetMode="External"/><Relationship Id="rId6" Type="http://schemas.openxmlformats.org/officeDocument/2006/relationships/hyperlink" Target="http://iful.edu.ua/wp-content/uploads/2016/09/dysertatsiya_Nyemtseva.pdf" TargetMode="External"/><Relationship Id="rId7" Type="http://schemas.openxmlformats.org/officeDocument/2006/relationships/hyperlink" Target="http://easternlaw.com.ua/wp-content/uploads/2016/11/otradnova_33.pdf" TargetMode="External"/><Relationship Id="rId8" Type="http://schemas.openxmlformats.org/officeDocument/2006/relationships/hyperlink" Target="url: http://pgp-journal.kiev.ua/archive/2017/9/9.pdf" TargetMode="External"/><Relationship Id="rId9" Type="http://schemas.openxmlformats.org/officeDocument/2006/relationships/hyperlink" Target="http://www2.lvduvs.edu.ua/documents_pdf/visnyky/nvsy/01_2017/33.pdf" TargetMode="External"/><Relationship Id="rId10" Type="http://schemas.openxmlformats.org/officeDocument/2006/relationships/hyperlink" Target="http://www.vru.gov.ua/content/article/visnik15_10.pdf" TargetMode="External"/><Relationship Id="rId11" Type="http://schemas.openxmlformats.org/officeDocument/2006/relationships/hyperlink" Target="http://molodyvcheny.in.ua/files/conf/law/02dec2013/10.pdf" TargetMode="External"/><Relationship Id="rId12" Type="http://schemas.openxmlformats.org/officeDocument/2006/relationships/hyperlink" Target="http://pgp-journal.kiev.ua/archive/2016/11/13.pdf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0T22:19:00Z</dcterms:created>
  <dc:creator>Користувач Windows</dc:creator>
  <dc:description/>
  <dc:language>en-US</dc:language>
  <cp:lastModifiedBy>Користувач Windows</cp:lastModifiedBy>
  <dcterms:modified xsi:type="dcterms:W3CDTF">2019-01-20T22:19:00Z</dcterms:modified>
  <cp:revision>2</cp:revision>
  <dc:subject/>
  <dc:title/>
</cp:coreProperties>
</file>