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ЄВРОПЕЙСЬКИЙ СУД З ПРАВ ЛЮДИ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Яремак З.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Базов О. Питання юрисдикції Європейського суду з прав людини щодо розгляду міждержавних справ / О. Базов /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а 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К. : Юрінком Інтер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15. – № 6. – С. 84 – 9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азов О. Тлумачення Європейської конвенції з прав людини та основоположних свобод у практиці Європейського суду з прав людини / О. Базов /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сник Вищого адміністративного суду України. – К. : Видавнича організація "Юрінком Інтер", 2014. – № 4. – С. 26 – 3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Беляневич О. А. Принципи спеціалізації судів та реалізація права на справедливий суд в господарському судочинстві / О. А. Беляневич /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сник господарського судочинства. – К. : ІН ЮРЕ, 2014. – № 6. – С. 91 – 1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Бортновська З. Виконання рішень Європейського суду з прав людини : проблеми та перспективи / З. Бортновсь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/ Практика Європейського суду з прав людини. Рішення. Коментарі, 2013. – № 2. – С. 5 –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слідження практики Європейського суду з прав людини для визначення Національних стандартів компенсацій порушення державою прав людини [Текст]: інфор.-аналіт. звіт / М. Гнатовський та ін. – К. : Атіка, 2011. – 18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Європейський суд з прав люди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// Право України. – К. : "Ин Юре", 2011. –№ 7. – С. 292 – 34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Іванець І. Розвиток Європейського суду з прав людини як частини міжнародної системи захисту прав людини / І. Іванець /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ництво, господарство і право. – К. : ТОВ "Гарантія", 2013. – № 10. – С. 106 – 1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Іваницький С. О. Право особи на розгляд її справи незалежним і безстороннім судом у світлі рішень Європейського суду з прав людини / С. О. Іваницький /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сник Вер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ховного суду України. – К. : Видавничий дім "Ін Юре", 2005. – № 12. – С. 21 –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Конференція високого рівня про майбутність Європейського суду з прав людини : м. Брайтон, Велика Британія 19-20 квітня 2012 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/ Право України. – К. : "Ин Юре", 2012. – № 7. – С. 318 – 3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рактика органів конституційної юрисдикції та Європейського суду з прав людини з питань люстрації /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сник Конституційного суду України. – К.: Юрінком Інтер, 2015. – № 3. – С. 120 – 131.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15:00Z</dcterms:created>
  <dc:creator>User</dc:creator>
  <dc:description/>
  <cp:keywords/>
  <dc:language>en-US</dc:language>
  <cp:lastModifiedBy>Oleg</cp:lastModifiedBy>
  <cp:lastPrinted>2018-10-26T10:57:00Z</cp:lastPrinted>
  <dcterms:modified xsi:type="dcterms:W3CDTF">2018-10-26T07:57:00Z</dcterms:modified>
  <cp:revision>10</cp:revision>
  <dc:subject/>
  <dc:title/>
</cp:coreProperties>
</file>