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Основи здорового харчув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анатомії і фізіології людини та тварин/Факультет 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Долинко Неля Петр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oni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снови фізіології харч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: навч. посібник / Н. В. Дуденко [та ін.]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ий держ. ун-т харч. та торгівлі. – Х., 2017. – 216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К. Берег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нови наукової організації здорового харч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 К. Берег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лектронне наукове фахове видання "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фективна економіка"</w:t>
      </w:r>
      <w:r>
        <w:rPr>
          <w:rFonts w:cs="Times New Roman" w:ascii="Times New Roman" w:hAnsi="Times New Roman"/>
          <w:sz w:val="28"/>
          <w:szCs w:val="28"/>
          <w:lang w:val="uk-UA"/>
        </w:rPr>
        <w:t>. – 2011. - №1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убар Н.М. Фізіологія харчування: практикум [Текст] Навч. посібн. / Н.М. Зубар, Ю.В Руль, М.К. Булгакова – К: «Центр учбової літератури», 2013, 2018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09:00Z</dcterms:created>
  <dc:creator>Oleg</dc:creator>
  <dc:description/>
  <dc:language>en-US</dc:language>
  <cp:lastModifiedBy>super</cp:lastModifiedBy>
  <dcterms:modified xsi:type="dcterms:W3CDTF">2019-01-23T15:09:00Z</dcterms:modified>
  <cp:revision>2</cp:revision>
  <dc:subject/>
  <dc:title/>
</cp:coreProperties>
</file>