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rHeight w:val="600" w:hRule="atLeast"/>
        </w:trPr>
        <w:tc>
          <w:tcPr>
            <w:tcW w:w="9445" w:type="dxa"/>
            <w:tcBorders/>
            <w:vAlign w:val="center"/>
          </w:tcPr>
          <w:p>
            <w:pPr>
              <w:pStyle w:val="Normal"/>
              <w:spacing w:lineRule="auto" w:line="360"/>
              <w:ind w:firstLine="709"/>
              <w:jc w:val="both"/>
              <w:rPr/>
            </w:pPr>
            <w:hyperlink r:id="rId2">
              <w:r>
                <w:rPr>
                  <w:rStyle w:val="InternetLink"/>
                </w:rPr>
                <w:t>Святоцький О.Д., Медведчук В.В. Адвокатура історія і сучасність —К:Ін Юре 1997 - 320 с</w:t>
              </w:r>
            </w:hyperlink>
          </w:p>
        </w:tc>
      </w:tr>
      <w:tr>
        <w:trPr/>
        <w:tc>
          <w:tcPr>
            <w:tcW w:w="9445" w:type="dxa"/>
            <w:tcBorders/>
            <w:vAlign w:val="center"/>
          </w:tcPr>
          <w:p>
            <w:pPr>
              <w:pStyle w:val="Normal"/>
              <w:spacing w:lineRule="auto" w:line="360"/>
              <w:ind w:firstLine="709"/>
              <w:jc w:val="both"/>
              <w:rPr/>
            </w:pPr>
            <w:hyperlink r:id="rId3">
              <w:r>
                <w:rPr>
                  <w:rStyle w:val="InternetLink"/>
                </w:rPr>
                <w:t xml:space="preserve">Передмова </w:t>
              </w:r>
            </w:hyperlink>
          </w:p>
        </w:tc>
      </w:tr>
      <w:tr>
        <w:trPr/>
        <w:tc>
          <w:tcPr>
            <w:tcW w:w="9445" w:type="dxa"/>
            <w:tcBorders/>
            <w:vAlign w:val="center"/>
          </w:tcPr>
          <w:p>
            <w:pPr>
              <w:pStyle w:val="Normal"/>
              <w:spacing w:lineRule="auto" w:line="360"/>
              <w:ind w:firstLine="709"/>
              <w:jc w:val="both"/>
              <w:rPr/>
            </w:pPr>
            <w:r>
              <w:rPr/>
              <w:t xml:space="preserve">Розділ І Історія адвокатури </w:t>
            </w:r>
          </w:p>
        </w:tc>
      </w:tr>
      <w:tr>
        <w:trPr/>
        <w:tc>
          <w:tcPr>
            <w:tcW w:w="9445" w:type="dxa"/>
            <w:tcBorders/>
            <w:vAlign w:val="center"/>
          </w:tcPr>
          <w:p>
            <w:pPr>
              <w:pStyle w:val="Normal"/>
              <w:spacing w:lineRule="auto" w:line="360"/>
              <w:ind w:firstLine="709"/>
              <w:jc w:val="both"/>
              <w:rPr/>
            </w:pPr>
            <w:hyperlink r:id="rId4">
              <w:r>
                <w:rPr>
                  <w:rStyle w:val="InternetLink"/>
                </w:rPr>
                <w:t xml:space="preserve">§ 1. Визначення терміна і суті адвокатури </w:t>
              </w:r>
            </w:hyperlink>
          </w:p>
        </w:tc>
      </w:tr>
      <w:tr>
        <w:trPr/>
        <w:tc>
          <w:tcPr>
            <w:tcW w:w="9445" w:type="dxa"/>
            <w:tcBorders/>
            <w:vAlign w:val="center"/>
          </w:tcPr>
          <w:p>
            <w:pPr>
              <w:pStyle w:val="Normal"/>
              <w:spacing w:lineRule="auto" w:line="360"/>
              <w:ind w:firstLine="709"/>
              <w:jc w:val="both"/>
              <w:rPr/>
            </w:pPr>
            <w:hyperlink r:id="rId5">
              <w:r>
                <w:rPr>
                  <w:rStyle w:val="InternetLink"/>
                </w:rPr>
                <w:t xml:space="preserve">§ 2. Походження адвокатури </w:t>
              </w:r>
            </w:hyperlink>
          </w:p>
        </w:tc>
      </w:tr>
      <w:tr>
        <w:trPr/>
        <w:tc>
          <w:tcPr>
            <w:tcW w:w="9445" w:type="dxa"/>
            <w:tcBorders/>
            <w:vAlign w:val="center"/>
          </w:tcPr>
          <w:p>
            <w:pPr>
              <w:pStyle w:val="Normal"/>
              <w:spacing w:lineRule="auto" w:line="360"/>
              <w:ind w:firstLine="709"/>
              <w:jc w:val="both"/>
              <w:rPr/>
            </w:pPr>
            <w:r>
              <w:rPr/>
              <w:t xml:space="preserve">Розділ II Світові стандарти функціонування адвокатури </w:t>
            </w:r>
          </w:p>
        </w:tc>
      </w:tr>
      <w:tr>
        <w:trPr/>
        <w:tc>
          <w:tcPr>
            <w:tcW w:w="9445" w:type="dxa"/>
            <w:tcBorders/>
            <w:vAlign w:val="center"/>
          </w:tcPr>
          <w:p>
            <w:pPr>
              <w:pStyle w:val="Normal"/>
              <w:spacing w:lineRule="auto" w:line="360"/>
              <w:ind w:firstLine="709"/>
              <w:jc w:val="both"/>
              <w:rPr/>
            </w:pPr>
            <w:hyperlink r:id="rId6">
              <w:r>
                <w:rPr>
                  <w:rStyle w:val="InternetLink"/>
                </w:rPr>
                <w:t xml:space="preserve">§ 1. Загальні засади організації та діяльності адвокатури </w:t>
              </w:r>
            </w:hyperlink>
          </w:p>
        </w:tc>
      </w:tr>
      <w:tr>
        <w:trPr/>
        <w:tc>
          <w:tcPr>
            <w:tcW w:w="9445" w:type="dxa"/>
            <w:tcBorders/>
            <w:vAlign w:val="center"/>
          </w:tcPr>
          <w:p>
            <w:pPr>
              <w:pStyle w:val="Normal"/>
              <w:spacing w:lineRule="auto" w:line="360"/>
              <w:ind w:firstLine="709"/>
              <w:jc w:val="both"/>
              <w:rPr/>
            </w:pPr>
            <w:hyperlink r:id="rId7">
              <w:r>
                <w:rPr>
                  <w:rStyle w:val="InternetLink"/>
                </w:rPr>
                <w:t xml:space="preserve">§ 2. Принципи утворення адвокатури </w:t>
              </w:r>
            </w:hyperlink>
          </w:p>
        </w:tc>
      </w:tr>
      <w:tr>
        <w:trPr/>
        <w:tc>
          <w:tcPr>
            <w:tcW w:w="9445" w:type="dxa"/>
            <w:tcBorders/>
            <w:vAlign w:val="center"/>
          </w:tcPr>
          <w:p>
            <w:pPr>
              <w:pStyle w:val="Normal"/>
              <w:spacing w:lineRule="auto" w:line="360"/>
              <w:ind w:firstLine="709"/>
              <w:jc w:val="both"/>
              <w:rPr/>
            </w:pPr>
            <w:hyperlink r:id="rId8">
              <w:r>
                <w:rPr>
                  <w:rStyle w:val="InternetLink"/>
                </w:rPr>
                <w:t xml:space="preserve">§ 3. Принципи діяльності адвокатури </w:t>
              </w:r>
            </w:hyperlink>
          </w:p>
        </w:tc>
      </w:tr>
      <w:tr>
        <w:trPr/>
        <w:tc>
          <w:tcPr>
            <w:tcW w:w="9445" w:type="dxa"/>
            <w:tcBorders/>
            <w:vAlign w:val="center"/>
          </w:tcPr>
          <w:p>
            <w:pPr>
              <w:pStyle w:val="Normal"/>
              <w:spacing w:lineRule="auto" w:line="360"/>
              <w:ind w:firstLine="709"/>
              <w:jc w:val="both"/>
              <w:rPr/>
            </w:pPr>
            <w:hyperlink r:id="rId9">
              <w:r>
                <w:rPr>
                  <w:rStyle w:val="InternetLink"/>
                </w:rPr>
                <w:t xml:space="preserve">§ 4. Про юридичну природу (обов'язковість) світових стандартів адвокатури </w:t>
              </w:r>
            </w:hyperlink>
          </w:p>
        </w:tc>
      </w:tr>
      <w:tr>
        <w:trPr/>
        <w:tc>
          <w:tcPr>
            <w:tcW w:w="9445" w:type="dxa"/>
            <w:tcBorders/>
            <w:vAlign w:val="center"/>
          </w:tcPr>
          <w:p>
            <w:pPr>
              <w:pStyle w:val="Normal"/>
              <w:spacing w:lineRule="auto" w:line="360"/>
              <w:ind w:firstLine="709"/>
              <w:jc w:val="both"/>
              <w:rPr/>
            </w:pPr>
            <w:hyperlink r:id="rId10">
              <w:r>
                <w:rPr>
                  <w:rStyle w:val="InternetLink"/>
                </w:rPr>
                <w:t xml:space="preserve">§ 5. Адвокатура в юридичному механізмі захисту прав людини </w:t>
              </w:r>
            </w:hyperlink>
          </w:p>
        </w:tc>
      </w:tr>
      <w:tr>
        <w:trPr/>
        <w:tc>
          <w:tcPr>
            <w:tcW w:w="9445" w:type="dxa"/>
            <w:tcBorders/>
            <w:vAlign w:val="center"/>
          </w:tcPr>
          <w:p>
            <w:pPr>
              <w:pStyle w:val="Normal"/>
              <w:spacing w:lineRule="auto" w:line="360"/>
              <w:ind w:firstLine="709"/>
              <w:jc w:val="both"/>
              <w:rPr/>
            </w:pPr>
            <w:r>
              <w:rPr/>
              <w:t xml:space="preserve">Розділ III Сучасні системи адвокатури </w:t>
            </w:r>
          </w:p>
        </w:tc>
      </w:tr>
      <w:tr>
        <w:trPr/>
        <w:tc>
          <w:tcPr>
            <w:tcW w:w="9445" w:type="dxa"/>
            <w:tcBorders/>
            <w:vAlign w:val="center"/>
          </w:tcPr>
          <w:p>
            <w:pPr>
              <w:pStyle w:val="Normal"/>
              <w:spacing w:lineRule="auto" w:line="360"/>
              <w:ind w:firstLine="709"/>
              <w:jc w:val="both"/>
              <w:rPr/>
            </w:pPr>
            <w:hyperlink r:id="rId11">
              <w:r>
                <w:rPr>
                  <w:rStyle w:val="InternetLink"/>
                </w:rPr>
                <w:t xml:space="preserve">Адвокатура Англії </w:t>
              </w:r>
            </w:hyperlink>
          </w:p>
        </w:tc>
      </w:tr>
      <w:tr>
        <w:trPr/>
        <w:tc>
          <w:tcPr>
            <w:tcW w:w="9445" w:type="dxa"/>
            <w:tcBorders/>
            <w:vAlign w:val="center"/>
          </w:tcPr>
          <w:p>
            <w:pPr>
              <w:pStyle w:val="Normal"/>
              <w:spacing w:lineRule="auto" w:line="360"/>
              <w:ind w:firstLine="709"/>
              <w:jc w:val="both"/>
              <w:rPr/>
            </w:pPr>
            <w:hyperlink r:id="rId12">
              <w:r>
                <w:rPr>
                  <w:rStyle w:val="InternetLink"/>
                </w:rPr>
                <w:t xml:space="preserve">Адвокатура Австралії </w:t>
              </w:r>
            </w:hyperlink>
          </w:p>
        </w:tc>
      </w:tr>
      <w:tr>
        <w:trPr/>
        <w:tc>
          <w:tcPr>
            <w:tcW w:w="9445" w:type="dxa"/>
            <w:tcBorders/>
            <w:vAlign w:val="center"/>
          </w:tcPr>
          <w:p>
            <w:pPr>
              <w:pStyle w:val="Normal"/>
              <w:spacing w:lineRule="auto" w:line="360"/>
              <w:ind w:firstLine="709"/>
              <w:jc w:val="both"/>
              <w:rPr/>
            </w:pPr>
            <w:hyperlink r:id="rId13">
              <w:r>
                <w:rPr>
                  <w:rStyle w:val="InternetLink"/>
                </w:rPr>
                <w:t xml:space="preserve">Адвокатура Австрії Загальні професійні принципи </w:t>
              </w:r>
            </w:hyperlink>
          </w:p>
        </w:tc>
      </w:tr>
      <w:tr>
        <w:trPr/>
        <w:tc>
          <w:tcPr>
            <w:tcW w:w="9445" w:type="dxa"/>
            <w:tcBorders/>
            <w:vAlign w:val="center"/>
          </w:tcPr>
          <w:p>
            <w:pPr>
              <w:pStyle w:val="Normal"/>
              <w:spacing w:lineRule="auto" w:line="360"/>
              <w:ind w:firstLine="709"/>
              <w:jc w:val="both"/>
              <w:rPr/>
            </w:pPr>
            <w:hyperlink r:id="rId14">
              <w:r>
                <w:rPr>
                  <w:rStyle w:val="InternetLink"/>
                </w:rPr>
                <w:t>Адвокатура Бельгії</w:t>
              </w:r>
            </w:hyperlink>
          </w:p>
          <w:p>
            <w:pPr>
              <w:pStyle w:val="Style15"/>
              <w:spacing w:lineRule="auto" w:line="360" w:before="0" w:after="0"/>
              <w:ind w:firstLine="709"/>
              <w:jc w:val="both"/>
              <w:rPr/>
            </w:pPr>
            <w:hyperlink r:id="rId15">
              <w:r>
                <w:rPr>
                  <w:rStyle w:val="InternetLink"/>
                  <w:color w:val="0000FF"/>
                  <w:u w:val="single"/>
                </w:rPr>
                <w:t>Загальні професійні принципи</w:t>
              </w:r>
            </w:hyperlink>
          </w:p>
          <w:p>
            <w:pPr>
              <w:pStyle w:val="Normal"/>
              <w:spacing w:lineRule="auto" w:line="360"/>
              <w:ind w:firstLine="709"/>
              <w:jc w:val="both"/>
              <w:rPr/>
            </w:pPr>
            <w:hyperlink r:id="rId16">
              <w:r>
                <w:rPr/>
              </w:r>
            </w:hyperlink>
          </w:p>
          <w:p>
            <w:pPr>
              <w:pStyle w:val="Style15"/>
              <w:spacing w:lineRule="auto" w:line="360" w:before="0" w:after="0"/>
              <w:ind w:firstLine="709"/>
              <w:jc w:val="both"/>
              <w:rPr/>
            </w:pPr>
            <w:hyperlink r:id="rId17">
              <w:r>
                <w:rPr/>
              </w:r>
            </w:hyperlink>
          </w:p>
        </w:tc>
      </w:tr>
      <w:tr>
        <w:trPr/>
        <w:tc>
          <w:tcPr>
            <w:tcW w:w="9445" w:type="dxa"/>
            <w:tcBorders/>
            <w:vAlign w:val="center"/>
          </w:tcPr>
          <w:p>
            <w:pPr>
              <w:pStyle w:val="Normal"/>
              <w:spacing w:lineRule="auto" w:line="360"/>
              <w:ind w:firstLine="709"/>
              <w:jc w:val="both"/>
              <w:rPr/>
            </w:pPr>
            <w:hyperlink r:id="rId18">
              <w:r>
                <w:rPr>
                  <w:rStyle w:val="InternetLink"/>
                </w:rPr>
                <w:t xml:space="preserve">Адвокатура Голландії. Загальні професійні принципи </w:t>
              </w:r>
            </w:hyperlink>
          </w:p>
        </w:tc>
      </w:tr>
      <w:tr>
        <w:trPr/>
        <w:tc>
          <w:tcPr>
            <w:tcW w:w="9445" w:type="dxa"/>
            <w:tcBorders/>
            <w:vAlign w:val="center"/>
          </w:tcPr>
          <w:p>
            <w:pPr>
              <w:pStyle w:val="Normal"/>
              <w:spacing w:lineRule="auto" w:line="360"/>
              <w:ind w:firstLine="709"/>
              <w:jc w:val="both"/>
              <w:rPr/>
            </w:pPr>
            <w:hyperlink r:id="rId19">
              <w:r>
                <w:rPr>
                  <w:rStyle w:val="InternetLink"/>
                </w:rPr>
                <w:t xml:space="preserve">Адвокатура Ізраїлю </w:t>
              </w:r>
            </w:hyperlink>
          </w:p>
        </w:tc>
      </w:tr>
      <w:tr>
        <w:trPr/>
        <w:tc>
          <w:tcPr>
            <w:tcW w:w="9445" w:type="dxa"/>
            <w:tcBorders/>
            <w:vAlign w:val="center"/>
          </w:tcPr>
          <w:p>
            <w:pPr>
              <w:pStyle w:val="Normal"/>
              <w:spacing w:lineRule="auto" w:line="360"/>
              <w:ind w:firstLine="709"/>
              <w:jc w:val="both"/>
              <w:rPr/>
            </w:pPr>
            <w:hyperlink r:id="rId20">
              <w:r>
                <w:rPr>
                  <w:rStyle w:val="InternetLink"/>
                </w:rPr>
                <w:t xml:space="preserve">Адвокатура Італії </w:t>
              </w:r>
            </w:hyperlink>
          </w:p>
        </w:tc>
      </w:tr>
      <w:tr>
        <w:trPr/>
        <w:tc>
          <w:tcPr>
            <w:tcW w:w="9445" w:type="dxa"/>
            <w:tcBorders/>
            <w:vAlign w:val="center"/>
          </w:tcPr>
          <w:p>
            <w:pPr>
              <w:pStyle w:val="Normal"/>
              <w:spacing w:lineRule="auto" w:line="360"/>
              <w:ind w:firstLine="709"/>
              <w:jc w:val="both"/>
              <w:rPr/>
            </w:pPr>
            <w:hyperlink r:id="rId21">
              <w:r>
                <w:rPr>
                  <w:rStyle w:val="InternetLink"/>
                </w:rPr>
                <w:t xml:space="preserve">Адвокатура Іспанії </w:t>
              </w:r>
            </w:hyperlink>
          </w:p>
        </w:tc>
      </w:tr>
      <w:tr>
        <w:trPr/>
        <w:tc>
          <w:tcPr>
            <w:tcW w:w="9445" w:type="dxa"/>
            <w:tcBorders/>
            <w:vAlign w:val="center"/>
          </w:tcPr>
          <w:p>
            <w:pPr>
              <w:pStyle w:val="Normal"/>
              <w:spacing w:lineRule="auto" w:line="360"/>
              <w:ind w:firstLine="709"/>
              <w:jc w:val="both"/>
              <w:rPr/>
            </w:pPr>
            <w:hyperlink r:id="rId22">
              <w:r>
                <w:rPr>
                  <w:rStyle w:val="InternetLink"/>
                </w:rPr>
                <w:t xml:space="preserve">Адвокатура Канади </w:t>
              </w:r>
            </w:hyperlink>
          </w:p>
        </w:tc>
      </w:tr>
      <w:tr>
        <w:trPr/>
        <w:tc>
          <w:tcPr>
            <w:tcW w:w="9445" w:type="dxa"/>
            <w:tcBorders/>
            <w:vAlign w:val="center"/>
          </w:tcPr>
          <w:p>
            <w:pPr>
              <w:pStyle w:val="Normal"/>
              <w:spacing w:lineRule="auto" w:line="360"/>
              <w:ind w:firstLine="709"/>
              <w:jc w:val="both"/>
              <w:rPr/>
            </w:pPr>
            <w:hyperlink r:id="rId23">
              <w:r>
                <w:rPr>
                  <w:rStyle w:val="InternetLink"/>
                </w:rPr>
                <w:t xml:space="preserve">Адвокатура Китайської Народної Республіки </w:t>
              </w:r>
            </w:hyperlink>
          </w:p>
        </w:tc>
      </w:tr>
      <w:tr>
        <w:trPr/>
        <w:tc>
          <w:tcPr>
            <w:tcW w:w="9445" w:type="dxa"/>
            <w:tcBorders/>
            <w:vAlign w:val="center"/>
          </w:tcPr>
          <w:p>
            <w:pPr>
              <w:pStyle w:val="Normal"/>
              <w:spacing w:lineRule="auto" w:line="360"/>
              <w:ind w:firstLine="709"/>
              <w:jc w:val="both"/>
              <w:rPr/>
            </w:pPr>
            <w:hyperlink r:id="rId24">
              <w:r>
                <w:rPr>
                  <w:rStyle w:val="InternetLink"/>
                </w:rPr>
                <w:t xml:space="preserve">Адвокатура Латвії </w:t>
              </w:r>
            </w:hyperlink>
          </w:p>
        </w:tc>
      </w:tr>
      <w:tr>
        <w:trPr/>
        <w:tc>
          <w:tcPr>
            <w:tcW w:w="9445" w:type="dxa"/>
            <w:tcBorders/>
            <w:vAlign w:val="center"/>
          </w:tcPr>
          <w:p>
            <w:pPr>
              <w:pStyle w:val="Normal"/>
              <w:spacing w:lineRule="auto" w:line="360"/>
              <w:ind w:firstLine="709"/>
              <w:jc w:val="both"/>
              <w:rPr/>
            </w:pPr>
            <w:hyperlink r:id="rId25">
              <w:r>
                <w:rPr>
                  <w:rStyle w:val="InternetLink"/>
                </w:rPr>
                <w:t xml:space="preserve">Адвокатура Литви Організація адвокатури </w:t>
              </w:r>
            </w:hyperlink>
          </w:p>
        </w:tc>
      </w:tr>
      <w:tr>
        <w:trPr/>
        <w:tc>
          <w:tcPr>
            <w:tcW w:w="9445" w:type="dxa"/>
            <w:tcBorders/>
            <w:vAlign w:val="center"/>
          </w:tcPr>
          <w:p>
            <w:pPr>
              <w:pStyle w:val="Normal"/>
              <w:spacing w:lineRule="auto" w:line="360"/>
              <w:ind w:firstLine="709"/>
              <w:jc w:val="both"/>
              <w:rPr/>
            </w:pPr>
            <w:hyperlink r:id="rId26">
              <w:r>
                <w:rPr>
                  <w:rStyle w:val="InternetLink"/>
                </w:rPr>
                <w:t xml:space="preserve">Адвокатура Німеччини </w:t>
              </w:r>
            </w:hyperlink>
          </w:p>
        </w:tc>
      </w:tr>
      <w:tr>
        <w:trPr/>
        <w:tc>
          <w:tcPr>
            <w:tcW w:w="9445" w:type="dxa"/>
            <w:tcBorders/>
            <w:vAlign w:val="center"/>
          </w:tcPr>
          <w:p>
            <w:pPr>
              <w:pStyle w:val="Normal"/>
              <w:spacing w:lineRule="auto" w:line="360"/>
              <w:ind w:firstLine="709"/>
              <w:jc w:val="both"/>
              <w:rPr/>
            </w:pPr>
            <w:hyperlink r:id="rId27">
              <w:r>
                <w:rPr>
                  <w:rStyle w:val="InternetLink"/>
                </w:rPr>
                <w:t xml:space="preserve">Адвокатура Польщі </w:t>
              </w:r>
            </w:hyperlink>
          </w:p>
        </w:tc>
      </w:tr>
      <w:tr>
        <w:trPr/>
        <w:tc>
          <w:tcPr>
            <w:tcW w:w="9445" w:type="dxa"/>
            <w:tcBorders/>
            <w:vAlign w:val="center"/>
          </w:tcPr>
          <w:p>
            <w:pPr>
              <w:pStyle w:val="Normal"/>
              <w:spacing w:lineRule="auto" w:line="360"/>
              <w:ind w:firstLine="709"/>
              <w:jc w:val="both"/>
              <w:rPr/>
            </w:pPr>
            <w:hyperlink r:id="rId28">
              <w:r>
                <w:rPr>
                  <w:rStyle w:val="InternetLink"/>
                </w:rPr>
                <w:t xml:space="preserve">Адвокатура США </w:t>
              </w:r>
            </w:hyperlink>
          </w:p>
        </w:tc>
      </w:tr>
      <w:tr>
        <w:trPr/>
        <w:tc>
          <w:tcPr>
            <w:tcW w:w="9445" w:type="dxa"/>
            <w:tcBorders/>
            <w:vAlign w:val="center"/>
          </w:tcPr>
          <w:p>
            <w:pPr>
              <w:pStyle w:val="Normal"/>
              <w:spacing w:lineRule="auto" w:line="360"/>
              <w:ind w:firstLine="709"/>
              <w:jc w:val="both"/>
              <w:rPr/>
            </w:pPr>
            <w:hyperlink r:id="rId29">
              <w:r>
                <w:rPr>
                  <w:rStyle w:val="InternetLink"/>
                </w:rPr>
                <w:t xml:space="preserve">Адвокатура Словенії </w:t>
              </w:r>
            </w:hyperlink>
          </w:p>
        </w:tc>
      </w:tr>
      <w:tr>
        <w:trPr/>
        <w:tc>
          <w:tcPr>
            <w:tcW w:w="9445" w:type="dxa"/>
            <w:tcBorders/>
            <w:vAlign w:val="center"/>
          </w:tcPr>
          <w:p>
            <w:pPr>
              <w:pStyle w:val="Normal"/>
              <w:spacing w:lineRule="auto" w:line="360"/>
              <w:ind w:firstLine="709"/>
              <w:jc w:val="both"/>
              <w:rPr/>
            </w:pPr>
            <w:hyperlink r:id="rId30">
              <w:r>
                <w:rPr>
                  <w:rStyle w:val="InternetLink"/>
                </w:rPr>
                <w:t xml:space="preserve">Адвокатура Таїланду </w:t>
              </w:r>
            </w:hyperlink>
          </w:p>
        </w:tc>
      </w:tr>
      <w:tr>
        <w:trPr/>
        <w:tc>
          <w:tcPr>
            <w:tcW w:w="9445" w:type="dxa"/>
            <w:tcBorders/>
            <w:vAlign w:val="center"/>
          </w:tcPr>
          <w:p>
            <w:pPr>
              <w:pStyle w:val="Normal"/>
              <w:spacing w:lineRule="auto" w:line="360"/>
              <w:ind w:firstLine="709"/>
              <w:jc w:val="both"/>
              <w:rPr/>
            </w:pPr>
            <w:hyperlink r:id="rId31">
              <w:r>
                <w:rPr>
                  <w:rStyle w:val="InternetLink"/>
                </w:rPr>
                <w:t xml:space="preserve">Адвокатура Угорщини </w:t>
              </w:r>
            </w:hyperlink>
          </w:p>
        </w:tc>
      </w:tr>
      <w:tr>
        <w:trPr/>
        <w:tc>
          <w:tcPr>
            <w:tcW w:w="9445" w:type="dxa"/>
            <w:tcBorders/>
            <w:vAlign w:val="center"/>
          </w:tcPr>
          <w:p>
            <w:pPr>
              <w:pStyle w:val="Normal"/>
              <w:spacing w:lineRule="auto" w:line="360"/>
              <w:ind w:firstLine="709"/>
              <w:jc w:val="both"/>
              <w:rPr/>
            </w:pPr>
            <w:hyperlink r:id="rId32">
              <w:r>
                <w:rPr>
                  <w:rStyle w:val="InternetLink"/>
                </w:rPr>
                <w:t xml:space="preserve">Адвокатура України </w:t>
              </w:r>
            </w:hyperlink>
          </w:p>
        </w:tc>
      </w:tr>
      <w:tr>
        <w:trPr/>
        <w:tc>
          <w:tcPr>
            <w:tcW w:w="9445" w:type="dxa"/>
            <w:tcBorders/>
            <w:vAlign w:val="center"/>
          </w:tcPr>
          <w:p>
            <w:pPr>
              <w:pStyle w:val="Normal"/>
              <w:spacing w:lineRule="auto" w:line="360"/>
              <w:ind w:firstLine="709"/>
              <w:jc w:val="both"/>
              <w:rPr/>
            </w:pPr>
            <w:hyperlink r:id="rId33">
              <w:r>
                <w:rPr>
                  <w:rStyle w:val="InternetLink"/>
                </w:rPr>
                <w:t xml:space="preserve">Адвокатура Франції </w:t>
              </w:r>
            </w:hyperlink>
          </w:p>
        </w:tc>
      </w:tr>
      <w:tr>
        <w:trPr/>
        <w:tc>
          <w:tcPr>
            <w:tcW w:w="9445" w:type="dxa"/>
            <w:tcBorders/>
            <w:vAlign w:val="center"/>
          </w:tcPr>
          <w:p>
            <w:pPr>
              <w:pStyle w:val="Normal"/>
              <w:spacing w:lineRule="auto" w:line="360"/>
              <w:ind w:firstLine="709"/>
              <w:jc w:val="both"/>
              <w:rPr/>
            </w:pPr>
            <w:hyperlink r:id="rId34">
              <w:r>
                <w:rPr>
                  <w:rStyle w:val="InternetLink"/>
                </w:rPr>
                <w:t xml:space="preserve">Адвокатура Чехії </w:t>
              </w:r>
            </w:hyperlink>
          </w:p>
        </w:tc>
      </w:tr>
      <w:tr>
        <w:trPr/>
        <w:tc>
          <w:tcPr>
            <w:tcW w:w="9445" w:type="dxa"/>
            <w:tcBorders/>
            <w:vAlign w:val="center"/>
          </w:tcPr>
          <w:p>
            <w:pPr>
              <w:pStyle w:val="Normal"/>
              <w:spacing w:lineRule="auto" w:line="360"/>
              <w:ind w:firstLine="709"/>
              <w:jc w:val="both"/>
              <w:rPr/>
            </w:pPr>
            <w:hyperlink r:id="rId35">
              <w:r>
                <w:rPr>
                  <w:rStyle w:val="InternetLink"/>
                </w:rPr>
                <w:t xml:space="preserve">Адвокатура Японії </w:t>
              </w:r>
            </w:hyperlink>
          </w:p>
        </w:tc>
      </w:tr>
      <w:tr>
        <w:trPr/>
        <w:tc>
          <w:tcPr>
            <w:tcW w:w="9445" w:type="dxa"/>
            <w:tcBorders/>
            <w:vAlign w:val="center"/>
          </w:tcPr>
          <w:p>
            <w:pPr>
              <w:pStyle w:val="Normal"/>
              <w:spacing w:lineRule="auto" w:line="360"/>
              <w:ind w:firstLine="709"/>
              <w:jc w:val="both"/>
              <w:rPr/>
            </w:pPr>
            <w:hyperlink r:id="rId36">
              <w:r>
                <w:rPr>
                  <w:rStyle w:val="InternetLink"/>
                </w:rPr>
                <w:t xml:space="preserve">ДОДАТКИ </w:t>
              </w:r>
            </w:hyperlink>
          </w:p>
        </w:tc>
      </w:tr>
    </w:tbl>
    <w:p>
      <w:pPr>
        <w:pStyle w:val="Normal"/>
        <w:spacing w:lineRule="auto" w:line="360"/>
        <w:ind w:firstLine="709"/>
        <w:jc w:val="both"/>
        <w:rPr/>
      </w:pPr>
      <w:r>
        <w:rPr/>
      </w:r>
    </w:p>
    <w:p>
      <w:pPr>
        <w:pStyle w:val="Normal"/>
        <w:spacing w:lineRule="auto" w:line="360"/>
        <w:ind w:firstLine="709"/>
        <w:jc w:val="both"/>
        <w:rPr/>
      </w:pPr>
      <w:r>
        <w:rPr/>
      </w:r>
    </w:p>
    <w:tbl>
      <w:tblPr>
        <w:tblW w:w="9445" w:type="dxa"/>
        <w:jc w:val="left"/>
        <w:tblInd w:w="-45" w:type="dxa"/>
        <w:tblLayout w:type="fixed"/>
        <w:tblCellMar>
          <w:top w:w="15" w:type="dxa"/>
          <w:left w:w="15" w:type="dxa"/>
          <w:bottom w:w="15" w:type="dxa"/>
          <w:right w:w="15" w:type="dxa"/>
        </w:tblCellMar>
      </w:tblPr>
      <w:tblGrid>
        <w:gridCol w:w="9445"/>
      </w:tblGrid>
      <w:tr>
        <w:trPr>
          <w:trHeight w:val="450" w:hRule="atLeast"/>
        </w:trPr>
        <w:tc>
          <w:tcPr>
            <w:tcW w:w="9445" w:type="dxa"/>
            <w:tcBorders/>
            <w:vAlign w:val="center"/>
          </w:tcPr>
          <w:p>
            <w:pPr>
              <w:pStyle w:val="Normal"/>
              <w:spacing w:lineRule="auto" w:line="360"/>
              <w:ind w:firstLine="709"/>
              <w:jc w:val="both"/>
              <w:rPr/>
            </w:pPr>
            <w:hyperlink r:id="rId37">
              <w:r>
                <w:rPr>
                  <w:rStyle w:val="InternetLink"/>
                </w:rPr>
                <w:t xml:space="preserve">Передмова </w:t>
              </w:r>
            </w:hyperlink>
          </w:p>
        </w:tc>
      </w:tr>
      <w:tr>
        <w:trPr/>
        <w:tc>
          <w:tcPr>
            <w:tcW w:w="9445" w:type="dxa"/>
            <w:tcBorders/>
            <w:vAlign w:val="center"/>
          </w:tcPr>
          <w:p>
            <w:pPr>
              <w:pStyle w:val="Normal"/>
              <w:spacing w:lineRule="auto" w:line="360"/>
              <w:ind w:firstLine="709"/>
              <w:jc w:val="both"/>
              <w:rPr/>
            </w:pPr>
            <w:r>
              <w:rPr/>
              <w:t>Адвокатура — стан</w:t>
            </w:r>
          </w:p>
          <w:p>
            <w:pPr>
              <w:pStyle w:val="Style15"/>
              <w:spacing w:lineRule="auto" w:line="360" w:before="0" w:after="0"/>
              <w:ind w:firstLine="709"/>
              <w:jc w:val="both"/>
              <w:rPr/>
            </w:pPr>
            <w:r>
              <w:rPr/>
              <w:t>такий стародавній,</w:t>
            </w:r>
          </w:p>
          <w:p>
            <w:pPr>
              <w:pStyle w:val="Style15"/>
              <w:spacing w:lineRule="auto" w:line="360" w:before="0" w:after="0"/>
              <w:ind w:firstLine="709"/>
              <w:jc w:val="both"/>
              <w:rPr/>
            </w:pPr>
            <w:r>
              <w:rPr/>
              <w:t>як магістратура, такий величний,</w:t>
            </w:r>
          </w:p>
          <w:p>
            <w:pPr>
              <w:pStyle w:val="Style15"/>
              <w:spacing w:lineRule="auto" w:line="360" w:before="0" w:after="0"/>
              <w:ind w:firstLine="709"/>
              <w:jc w:val="both"/>
              <w:rPr/>
            </w:pPr>
            <w:r>
              <w:rPr/>
              <w:t>як доброчесність, такий необхідний,</w:t>
            </w:r>
          </w:p>
          <w:p>
            <w:pPr>
              <w:pStyle w:val="Style15"/>
              <w:spacing w:lineRule="auto" w:line="360" w:before="0" w:after="0"/>
              <w:ind w:firstLine="709"/>
              <w:jc w:val="both"/>
              <w:rPr/>
            </w:pPr>
            <w:r>
              <w:rPr/>
              <w:t>як справедливість.</w:t>
            </w:r>
          </w:p>
          <w:p>
            <w:pPr>
              <w:pStyle w:val="Style15"/>
              <w:spacing w:lineRule="auto" w:line="360" w:before="0" w:after="0"/>
              <w:ind w:firstLine="709"/>
              <w:jc w:val="both"/>
              <w:rPr/>
            </w:pPr>
            <w:r>
              <w:rPr/>
              <w:t>Дагессо</w:t>
            </w:r>
          </w:p>
          <w:p>
            <w:pPr>
              <w:pStyle w:val="Style15"/>
              <w:spacing w:lineRule="auto" w:line="360" w:before="0" w:after="0"/>
              <w:ind w:firstLine="709"/>
              <w:jc w:val="both"/>
              <w:rPr/>
            </w:pPr>
            <w:r>
              <w:rPr/>
              <w:t>Перед вами ґрунтовне українське видання наукової праці про адвокатуру, історія походження якої сягає у найдавніші часи людської цивілізації.</w:t>
            </w:r>
          </w:p>
          <w:p>
            <w:pPr>
              <w:pStyle w:val="Style15"/>
              <w:spacing w:lineRule="auto" w:line="360" w:before="0" w:after="0"/>
              <w:ind w:firstLine="709"/>
              <w:jc w:val="both"/>
              <w:rPr/>
            </w:pPr>
            <w:r>
              <w:rPr/>
              <w:t>Демократичні засади побудови адвокатури, незалежний, волелюбний характер п природи створили цьому інституту репутацію надійного гаранта забезпечення прав і свобод людини.</w:t>
            </w:r>
          </w:p>
          <w:p>
            <w:pPr>
              <w:pStyle w:val="Normal"/>
              <w:spacing w:lineRule="auto" w:line="360"/>
              <w:ind w:firstLine="709"/>
              <w:jc w:val="both"/>
              <w:rPr/>
            </w:pPr>
            <w:r>
              <w:rPr/>
              <w:t>Констатуючи це. Восьмий Конгрес 00Н прийняв у серпні 1990 року Основні положення про роль адвокатів у сучасному світі.</w:t>
            </w:r>
          </w:p>
          <w:p>
            <w:pPr>
              <w:pStyle w:val="Style15"/>
              <w:spacing w:lineRule="auto" w:line="360" w:before="0" w:after="0"/>
              <w:ind w:firstLine="709"/>
              <w:jc w:val="both"/>
              <w:rPr/>
            </w:pPr>
            <w:r>
              <w:rPr/>
              <w:t>Отже, ця книга, за нашим переконанням, є актуальною та потрібною.</w:t>
            </w:r>
          </w:p>
          <w:p>
            <w:pPr>
              <w:pStyle w:val="Style15"/>
              <w:spacing w:lineRule="auto" w:line="360" w:before="0" w:after="0"/>
              <w:ind w:firstLine="709"/>
              <w:jc w:val="both"/>
              <w:rPr/>
            </w:pPr>
            <w:r>
              <w:rPr/>
              <w:t>Пропоноване дослідження набирає особливої актуальності сьогодні, коли українська незалежна держава, ставши на шлях політичних та економічних перетворень, однією з перших прийняла в 1992 році Закон "Про адвокатуру". І це виправдано Адже з перших років утвердження радянської влади в Україні адвокатура зазнала деформації, що знайшло</w:t>
            </w:r>
          </w:p>
          <w:p>
            <w:pPr>
              <w:pStyle w:val="Style15"/>
              <w:spacing w:lineRule="auto" w:line="360" w:before="0" w:after="0"/>
              <w:ind w:firstLine="709"/>
              <w:jc w:val="both"/>
              <w:rPr/>
            </w:pPr>
            <w:r>
              <w:rPr/>
              <w:t>свій вияв у жорсткій організаційній структурі, постійному нагляді за її діяльністю з боку державних органів та партійних функціонерів. Усе це призвело до послаблення ролі адвокатури, зниження її професійності і, як наслідок, обмеження прав адвоката в сфері захисту і відстоювання прав і свобод людини.</w:t>
            </w:r>
          </w:p>
          <w:p>
            <w:pPr>
              <w:pStyle w:val="Style15"/>
              <w:spacing w:lineRule="auto" w:line="360" w:before="0" w:after="0"/>
              <w:ind w:firstLine="709"/>
              <w:jc w:val="both"/>
              <w:rPr/>
            </w:pPr>
            <w:r>
              <w:rPr/>
              <w:t>Після прийняття нового Закону про адвокатуру процес подальшого її вдосконалення триває. Проте без всебічного забезпечення механізму функціонування цього специфічного демократичного інституту, без створення надійних гарантій захисту конституційних прав і свобод громадян, розбудова правової держави може стати проблематичною.</w:t>
            </w:r>
          </w:p>
          <w:p>
            <w:pPr>
              <w:pStyle w:val="Style15"/>
              <w:spacing w:lineRule="auto" w:line="360" w:before="0" w:after="0"/>
              <w:ind w:firstLine="709"/>
              <w:jc w:val="both"/>
              <w:rPr/>
            </w:pPr>
            <w:r>
              <w:rPr/>
              <w:t>Виходячи з окреслених завдань, автори поставили перед собою мету дослідити процес організації і розвитку інституту адвокатури, і на цій основі теоретично осмислити, виявити його суть, тенденції, місце і роль в суспільстві та державі.</w:t>
            </w:r>
          </w:p>
          <w:p>
            <w:pPr>
              <w:pStyle w:val="Style15"/>
              <w:spacing w:lineRule="auto" w:line="360" w:before="0" w:after="0"/>
              <w:ind w:firstLine="709"/>
              <w:jc w:val="both"/>
              <w:rPr/>
            </w:pPr>
            <w:r>
              <w:rPr/>
              <w:t>У праці як предмет дослідження обрано комплекс проблем методологічного і теоретичного характеру з висвітленням історичних особливостей виникнення і розвитку інституту світової адвокатури, а також сучасних основних стандартів організації і ролі адвокатури у механізмі захисту прав людини.</w:t>
            </w:r>
          </w:p>
          <w:p>
            <w:pPr>
              <w:pStyle w:val="Style15"/>
              <w:spacing w:lineRule="auto" w:line="360" w:before="0" w:after="0"/>
              <w:ind w:firstLine="709"/>
              <w:jc w:val="both"/>
              <w:rPr/>
            </w:pPr>
            <w:r>
              <w:rPr/>
              <w:t>Наскільки авторам вдалося реалізувати поставлене завдання, — судити не їм. Плекаємо надію, що представлена книга допоможе фахівцю і пересічному читачу поглибити свої знання про природу і суть такого неординарного юридичного і соціального явища як адвокатура.</w:t>
            </w:r>
          </w:p>
          <w:p>
            <w:pPr>
              <w:pStyle w:val="Style15"/>
              <w:spacing w:lineRule="auto" w:line="360" w:before="0" w:after="0"/>
              <w:ind w:firstLine="709"/>
              <w:jc w:val="both"/>
              <w:rPr/>
            </w:pPr>
            <w:r>
              <w:rPr/>
              <w:t>О. Святоцький В. Медведчук</w:t>
            </w:r>
          </w:p>
        </w:tc>
      </w:tr>
      <w:tr>
        <w:trPr/>
        <w:tc>
          <w:tcPr>
            <w:tcW w:w="9445" w:type="dxa"/>
            <w:tcBorders/>
            <w:vAlign w:val="center"/>
          </w:tcPr>
          <w:p>
            <w:pPr>
              <w:pStyle w:val="Normal"/>
              <w:spacing w:lineRule="auto" w:line="360"/>
              <w:ind w:firstLine="709"/>
              <w:jc w:val="both"/>
              <w:rPr/>
            </w:pPr>
            <w:hyperlink r:id="rId38">
              <w:r>
                <w:rPr>
                  <w:rStyle w:val="InternetLink"/>
                </w:rPr>
                <w:t xml:space="preserve">§ 1. Визначення терміна і суті адвокатури </w:t>
              </w:r>
            </w:hyperlink>
          </w:p>
        </w:tc>
      </w:tr>
      <w:tr>
        <w:trPr/>
        <w:tc>
          <w:tcPr>
            <w:tcW w:w="9445" w:type="dxa"/>
            <w:tcBorders/>
            <w:vAlign w:val="center"/>
          </w:tcPr>
          <w:p>
            <w:pPr>
              <w:pStyle w:val="Normal"/>
              <w:spacing w:lineRule="auto" w:line="360"/>
              <w:ind w:firstLine="709"/>
              <w:jc w:val="both"/>
              <w:rPr/>
            </w:pPr>
            <w:r>
              <w:rPr/>
              <w:t>Слово "адвокатура" походить від латинського кореня "advocare", "advocatus" ("закликати", "запрошений"). Спочатку у стародавньому Римі терміном "адвокат" позначалися рідні або друзі позивача, які супроводжували його до суду, давали поради і як однодумці виражали підтримку і співчуття. З часом назву "адвокат" було поширено на осіб, які допомагали позивачеві вести процес, збирали документи, підшукували засоби захисту та повідомляли про їхню наявність патронові.</w:t>
            </w:r>
          </w:p>
          <w:p>
            <w:pPr>
              <w:pStyle w:val="Normal"/>
              <w:spacing w:lineRule="auto" w:line="360"/>
              <w:ind w:firstLine="709"/>
              <w:jc w:val="both"/>
              <w:rPr/>
            </w:pPr>
            <w:r>
              <w:rPr/>
              <w:t>Іноді адвокатами звалися навіть свідки.</w:t>
            </w:r>
          </w:p>
          <w:p>
            <w:pPr>
              <w:pStyle w:val="Normal"/>
              <w:spacing w:lineRule="auto" w:line="360"/>
              <w:ind w:firstLine="709"/>
              <w:jc w:val="both"/>
              <w:rPr/>
            </w:pPr>
            <w:r>
              <w:rPr/>
              <w:t>Римський літопис з цього приводу дає роз'яснення: хто захищає будь-кого у суді, той (якщо він оратор) називається патроном; адвокатом — якщо допомагає юридичними порадами або своєю присутністю виражає дружню підтримку; повіреним — якщо веде справу, та когнітором, якщо бере на себе справу присутнього і захищає немовби свою'. Отже, лише патрони були адвокатами у повному розумінні цього слова. Тільки у часи імперії, коли патронат остаточно розпався, термін "адвокат" почав застосовуватися до судових захисників.</w:t>
            </w:r>
          </w:p>
          <w:p>
            <w:pPr>
              <w:pStyle w:val="Normal"/>
              <w:spacing w:lineRule="auto" w:line="360"/>
              <w:ind w:firstLine="709"/>
              <w:jc w:val="both"/>
              <w:rPr/>
            </w:pPr>
            <w:r>
              <w:rPr/>
              <w:t>1 Адвокатура // Знциклопедический словарь / Под ред. И.Е.Андреевского. СПб, 1890.—Т.1.—С. 167; Васьковский Е. В. Организация адвокатурьі. — Ч. 1.— СПб, 1893.— С. 1.47--48.</w:t>
            </w:r>
          </w:p>
          <w:p>
            <w:pPr>
              <w:pStyle w:val="Normal"/>
              <w:spacing w:lineRule="auto" w:line="360"/>
              <w:ind w:firstLine="709"/>
              <w:jc w:val="both"/>
              <w:rPr/>
            </w:pPr>
            <w:r>
              <w:rPr/>
              <w:t>Якою ж життєвою потребою викликане існування адвокатури9 3 цього приводу не можна не погодитись з думкою Є Васьковського'</w:t>
            </w:r>
          </w:p>
          <w:p>
            <w:pPr>
              <w:pStyle w:val="Normal"/>
              <w:spacing w:lineRule="auto" w:line="360"/>
              <w:ind w:firstLine="709"/>
              <w:jc w:val="both"/>
              <w:rPr/>
            </w:pPr>
            <w:r>
              <w:rPr/>
              <w:t xml:space="preserve">На перших ступенях юридичного розвитку людського суспільства, коли правові норми були </w:t>
            </w:r>
          </w:p>
          <w:p>
            <w:pPr>
              <w:pStyle w:val="Normal"/>
              <w:spacing w:lineRule="auto" w:line="360"/>
              <w:ind w:firstLine="709"/>
              <w:jc w:val="both"/>
              <w:rPr/>
            </w:pPr>
            <w:r>
              <w:rPr/>
              <w:t xml:space="preserve">настільки простими й нескладними, доступними розумінню всіх і кожного, позивач мав можливість вести справи особисто не звертаючись до сторонньої допомоги Але з розвитком культури життєві відносини стають різноманітнішими та заплутанішими, разом з цим ускладнюються й відповідні юридичні норми Знання і застосування їх стає складнішим для більшості громадян По зивач, не маючи спеціальної підготовки, вже не спроможний сам вести свої справи, йому необхідна допомога людини, добре ознайомленої з нормами матеріального права та форма ми процесу Виникає потреба в особливій групі осіб, які спеціально займалися б вивченням законів і могли б надавати юридичну підтримку або здійснювати правозахист Саме ці спеціалісти-правознавці одержали назву адвокатів Отже ад вокатура являє собою діяльність, пов'язану з наданням юри дичної допомоги тим, хто в ній має потребу, фахівцями-юри стами </w:t>
            </w:r>
          </w:p>
        </w:tc>
      </w:tr>
      <w:tr>
        <w:trPr/>
        <w:tc>
          <w:tcPr>
            <w:tcW w:w="9445" w:type="dxa"/>
            <w:tcBorders/>
            <w:vAlign w:val="center"/>
          </w:tcPr>
          <w:p>
            <w:pPr>
              <w:pStyle w:val="Normal"/>
              <w:spacing w:lineRule="auto" w:line="360"/>
              <w:ind w:firstLine="709"/>
              <w:jc w:val="both"/>
              <w:rPr/>
            </w:pPr>
            <w:hyperlink r:id="rId39">
              <w:r>
                <w:rPr>
                  <w:rStyle w:val="InternetLink"/>
                </w:rPr>
                <w:t xml:space="preserve">§ 2. Походження адвокатури </w:t>
              </w:r>
            </w:hyperlink>
          </w:p>
        </w:tc>
      </w:tr>
      <w:tr>
        <w:trPr/>
        <w:tc>
          <w:tcPr>
            <w:tcW w:w="9445" w:type="dxa"/>
            <w:tcBorders/>
            <w:vAlign w:val="center"/>
          </w:tcPr>
          <w:p>
            <w:pPr>
              <w:pStyle w:val="Normal"/>
              <w:spacing w:lineRule="auto" w:line="360"/>
              <w:ind w:firstLine="709"/>
              <w:jc w:val="both"/>
              <w:rPr/>
            </w:pPr>
            <w:r>
              <w:rPr/>
              <w:t>1. Адвокатура у найдавніші часи людського суспільства</w:t>
            </w:r>
          </w:p>
          <w:p>
            <w:pPr>
              <w:pStyle w:val="Normal"/>
              <w:spacing w:lineRule="auto" w:line="360"/>
              <w:ind w:firstLine="709"/>
              <w:jc w:val="both"/>
              <w:rPr/>
            </w:pPr>
            <w:r>
              <w:rPr/>
              <w:t>Адвокатура — найдавніша і в той же час загальнолюдська інституція Про розвиток адвокатури як професії ми дізнаємо ся з історії стародавніх та нових культурних народів (Африки, Азії, Америки, Австралії, Китаю, Японії та ін ) Слушно зазна чити, що на перших ступенях юридичного розвитку людського суспільства адвокатура в тому вигляді, у якому вона існує у світі сьогодні, відсутня Як справедливо зауважує Є Васьков ськии адвокатура подібно усім соціальним інститутам не ви никла одразу в організованому вигляді, а спочатку існувала як</w:t>
            </w:r>
          </w:p>
          <w:p>
            <w:pPr>
              <w:pStyle w:val="Normal"/>
              <w:spacing w:lineRule="auto" w:line="360"/>
              <w:ind w:firstLine="709"/>
              <w:jc w:val="both"/>
              <w:rPr/>
            </w:pPr>
            <w:r>
              <w:rPr/>
              <w:t>^аськовскии Е В Организация адвокатури — С 5</w:t>
            </w:r>
          </w:p>
          <w:p>
            <w:pPr>
              <w:pStyle w:val="Normal"/>
              <w:spacing w:lineRule="auto" w:line="360"/>
              <w:ind w:firstLine="709"/>
              <w:jc w:val="both"/>
              <w:rPr/>
            </w:pPr>
            <w:r>
              <w:rPr/>
              <w:t>незначний зародок, який за сприятливих умов сформувався і досяг певного розквіту'</w:t>
            </w:r>
          </w:p>
          <w:p>
            <w:pPr>
              <w:pStyle w:val="Normal"/>
              <w:spacing w:lineRule="auto" w:line="360"/>
              <w:ind w:firstLine="709"/>
              <w:jc w:val="both"/>
              <w:rPr/>
            </w:pPr>
            <w:r>
              <w:rPr/>
              <w:t>Слід також зауважити, що адвокатура не виникає разом з судом Лише в міру ускладнення політичної організації шляхом об'єднання окремих племен під владою єдиного вождя відправляти правосуддя стає не під силу одній особі Вождь для успішного виконання урядового контролю вже потребував помічників Він збирав біля себе людей, які добували для нього необхідні відомості, давали поради та виконували його накази Деякі з них допомагали йому відправляти правосуддя і, таким чином, виникали органи суду У народів, які досягли цього ступеня розвитку, вже можна знайти перші зародки адвокатури Це — королівства зулусів, бечуанів2</w:t>
            </w:r>
          </w:p>
          <w:p>
            <w:pPr>
              <w:pStyle w:val="Normal"/>
              <w:spacing w:lineRule="auto" w:line="360"/>
              <w:ind w:firstLine="709"/>
              <w:jc w:val="both"/>
              <w:rPr/>
            </w:pPr>
            <w:r>
              <w:rPr/>
              <w:t>У зулусів верховна влада належала королю, який правив разом з двома обраними ним міністрами, а у бечуанів місце міністрів посідала рада старійшин, яку складали теж дві особи Нижчими органами правління були вожді племен і старійши ни сіл</w:t>
            </w:r>
          </w:p>
          <w:p>
            <w:pPr>
              <w:pStyle w:val="Normal"/>
              <w:spacing w:lineRule="auto" w:line="360"/>
              <w:ind w:firstLine="709"/>
              <w:jc w:val="both"/>
              <w:rPr/>
            </w:pPr>
            <w:r>
              <w:rPr/>
              <w:t>Зулуське судочинство мало такий вигляд Особа, яка по рушувала позов проти кого небудь, збирала друзів чи сусідів, які, озброївшись, відправлялися разом з ним до хижі чи посе лення відповідача і розташовувалися там на якомусь видному місці, щоб спокійно зачекати дію своєї присутності їм і не доводилося довго чекати незабаром напроти них збиралися в такому ж німому чеканні дорослі сусіди відповідача або меш канці його поселення Один із них вигукував, звертаючись до цих небажаних пришельців "Розкажи нам новину'" Тоді позивач детально викладав свою вимогу, причому його за звичаєм переривали товариші поправками, а супротивники — пере хресними питаннями Але це ні до чого не призводило, бо після обміну думками, який тривав кілька годин, група відповідача все ж рішуче заявляла, що мужів, здатних думати, немає вдома і що там лишилися лише діти, які в цих речах нічого не розуміють Наступного дня вони збирали як можна більше мужів і серед них таких, які відомі як майстерні оратори, докази за і проти ретельно досліджувалися Сторона відповіла</w:t>
            </w:r>
          </w:p>
          <w:p>
            <w:pPr>
              <w:pStyle w:val="Normal"/>
              <w:spacing w:lineRule="auto" w:line="360"/>
              <w:ind w:firstLine="709"/>
              <w:jc w:val="both"/>
              <w:rPr/>
            </w:pPr>
            <w:r>
              <w:rPr/>
              <w:t>'Васьковскии Е В Организация адвокатури — С 10 ^ а м же —С 12</w:t>
            </w:r>
          </w:p>
          <w:p>
            <w:pPr>
              <w:pStyle w:val="Normal"/>
              <w:spacing w:lineRule="auto" w:line="360"/>
              <w:ind w:firstLine="709"/>
              <w:jc w:val="both"/>
              <w:rPr/>
            </w:pPr>
            <w:r>
              <w:rPr/>
              <w:t>ча починала викладати свою думку; група позивача повинна була знову викласти своє, причому його намагалися спростувати настійним і вправним способом. Якщо один оратор втомлювався, його заміняв інший і знову проходив по вже обробленому полю із лемешем нових аргументів. Коли всі докази за і проти були вичерпані обома сторонами, група позивача віддалялася, і обидва вони обговорювали вигоди чи невигоди досягнутого ними становища. Якщо одна сторона відчувала, що не може втриматися, то вона пропонувала найменшу вірогідну нагороду. Коли згода не досягалася, позивач звертався до ватажка сусіднього округу, в присутності якого ще раз повторювалася вся суперечка. Найінтимніші відносини, а також розлади між сімействами обговорювалися там особливо охоче. Коли ватажок гадав, що зрозумів усе, то майже тиждень він виносив рішення. Коли ж він не міг цього зробити, або ж одна сторона була незадоволена рішенням, то можна було подати апеляцію до головного вождя племені і ради. Перед новим розглядом знову ж відбувалася така ж процедура, доки вождь не проголошував рішення, яке можна було оскаржити тільки королю.</w:t>
            </w:r>
          </w:p>
          <w:p>
            <w:pPr>
              <w:pStyle w:val="Normal"/>
              <w:spacing w:lineRule="auto" w:line="360"/>
              <w:ind w:firstLine="709"/>
              <w:jc w:val="both"/>
              <w:rPr/>
            </w:pPr>
            <w:r>
              <w:rPr/>
              <w:t>З цього опису видно, що судочинство знаходилося у зулусів на низькому щаблі розвитку, але все ж у них, хоч і в найпростішій формі, адвокатура існувала. Адвокатами були сусіди, друзі і земляки (односельчани) позивачів і особливо ті з них, які "відомі як умілі оратори". Це вказівка на тих осіб, які запрошувалися для захисту в суді, тобто були примітивними адвокатами за професією. Звичайно, у них було ще надто мало спільного із правозахисниками. Вони не були правознавцями і спеціалістами; вони так само відносяться до адвокатів цивілізованих держав, як первісний юридичний устрій до розвинутого правового життя. Проте в них вже можна було побачити зародок адвокатури, бо вони виконували один з обов'язків, а саме: захищали чужі інтереси на суді'.</w:t>
            </w:r>
          </w:p>
          <w:p>
            <w:pPr>
              <w:pStyle w:val="Normal"/>
              <w:spacing w:lineRule="auto" w:line="360"/>
              <w:ind w:firstLine="709"/>
              <w:jc w:val="both"/>
              <w:rPr/>
            </w:pPr>
            <w:r>
              <w:rPr/>
              <w:t>Подібні зародки адвокатури зустрічаються і у деяких інших первісних народів. Судочинство бечуанів в суттєвих рисах подібне до зулуського. У багатьох негритянських племен процеси велися перед зборами старійшин; головний вождь від-</w:t>
            </w:r>
          </w:p>
          <w:p>
            <w:pPr>
              <w:pStyle w:val="Normal"/>
              <w:spacing w:lineRule="auto" w:line="360"/>
              <w:ind w:firstLine="709"/>
              <w:jc w:val="both"/>
              <w:rPr/>
            </w:pPr>
            <w:r>
              <w:rPr/>
              <w:t>^аськовский Е. В. Организация адвокатурьі.— С. 12—13.</w:t>
            </w:r>
          </w:p>
          <w:p>
            <w:pPr>
              <w:pStyle w:val="Normal"/>
              <w:spacing w:lineRule="auto" w:line="360"/>
              <w:ind w:firstLine="709"/>
              <w:jc w:val="both"/>
              <w:rPr/>
            </w:pPr>
            <w:r>
              <w:rPr/>
              <w:t>кривав збори, оратори сторін виступали вперед і по черзі виголошували промови. Присутні поводилися з гідністю та урочистістю і не переривали оратора. У кафрів позивачі з'являлися на суд із своїми рідними, які заміняли їм адвокатів.</w:t>
            </w:r>
          </w:p>
          <w:p>
            <w:pPr>
              <w:pStyle w:val="Normal"/>
              <w:spacing w:lineRule="auto" w:line="360"/>
              <w:ind w:firstLine="709"/>
              <w:jc w:val="both"/>
              <w:rPr/>
            </w:pPr>
            <w:r>
              <w:rPr/>
              <w:t>Судовий захист відомий також жителям Сьєрра-Леоне та Анголи, але в них він, очевидно, з'явився під впливом англійців та португальців, які заволоділи цими територіями.</w:t>
            </w:r>
          </w:p>
          <w:p>
            <w:pPr>
              <w:pStyle w:val="Normal"/>
              <w:spacing w:lineRule="auto" w:line="360"/>
              <w:ind w:firstLine="709"/>
              <w:jc w:val="both"/>
              <w:rPr/>
            </w:pPr>
            <w:r>
              <w:rPr/>
              <w:t>Викладені факти свідчать, що потреба в адвокатурі відчувалася навіть у первісних народів, які перебували на низькому щаблі юридичного розвитку. Зупинимося на її формах в стародавніх, напівцивілізованих державах. Так, в Китаї, як і у кафрів, була родинна адвокатура. Про адвокатуру в Японії не згадується в жодному відомому джерелі. Ті країни і народи, які сповідують магометанство, як Іран, Аравія, Турція та ін., мали майже однаковий юридичний устрій, оскільки їх законодавство походило з одного джерела, із Корану. Священна книга Магомета була і релігійним, і світським кодексом для мусульман. Звідси зрозуміло, що відправлення правосуддя було організовано у всіх мусульманських країнах приблизно однаково, і що всюди ми знаходимо прошарок осіб, які займалися вивченням ісламського кодексу і здійснювали правозахист громадян. Так, у Турції, де в 1876 p. була введена адвокатура за європейським зразком, здавна існували так звані муфтії — вчені-знавці ісламського права. Їх діяльність була подібна до діяльності юрисконсультів імператорського Риму. Обов'язком їх було давати відповіді на поставлені їм юридичні запитання особами, що сперечалися. Подібні погляди римських юрисконсультів (responsa prudentium), відповіді муфтіїв мали силу закону, але для цього вони повинні були містити: печатку муфтія; його адресу; дослівний арабський текст, що підходив би до даного випадку, і вказівку на канонічний твір, на якому грунтувалася відповідь'.</w:t>
            </w:r>
          </w:p>
          <w:p>
            <w:pPr>
              <w:pStyle w:val="Normal"/>
              <w:spacing w:lineRule="auto" w:line="360"/>
              <w:ind w:firstLine="709"/>
              <w:jc w:val="both"/>
              <w:rPr/>
            </w:pPr>
            <w:r>
              <w:rPr/>
              <w:t>Отже, в деяких напівцивілізованих державах, переважно ісламських, правозахист уже досяг значного розвитку і навіть став професійним заняттям спеціального прошарку осіб.</w:t>
            </w:r>
          </w:p>
          <w:p>
            <w:pPr>
              <w:pStyle w:val="Normal"/>
              <w:spacing w:lineRule="auto" w:line="360"/>
              <w:ind w:firstLine="709"/>
              <w:jc w:val="both"/>
              <w:rPr/>
            </w:pPr>
            <w:r>
              <w:rPr/>
              <w:t>Якщо знайомство із станом правосуддя у первісних та напівцивілізованих народів дає нам відомості щодо первісних</w:t>
            </w:r>
          </w:p>
          <w:p>
            <w:pPr>
              <w:pStyle w:val="Normal"/>
              <w:spacing w:lineRule="auto" w:line="360"/>
              <w:ind w:firstLine="709"/>
              <w:jc w:val="both"/>
              <w:rPr/>
            </w:pPr>
            <w:r>
              <w:rPr/>
              <w:t>^аськовский Е. В. Организация адвокатурьі.— С. 14—15</w:t>
            </w:r>
          </w:p>
          <w:p>
            <w:pPr>
              <w:pStyle w:val="Normal"/>
              <w:spacing w:lineRule="auto" w:line="360"/>
              <w:ind w:firstLine="709"/>
              <w:jc w:val="both"/>
              <w:rPr/>
            </w:pPr>
            <w:r>
              <w:rPr/>
              <w:t>форм правозахисту, то історія давніх і нових культурних народів свідчить про поступовий розвиток цього інституту.</w:t>
            </w:r>
          </w:p>
          <w:p>
            <w:pPr>
              <w:pStyle w:val="Normal"/>
              <w:spacing w:lineRule="auto" w:line="360"/>
              <w:ind w:firstLine="709"/>
              <w:jc w:val="both"/>
              <w:rPr/>
            </w:pPr>
            <w:r>
              <w:rPr/>
              <w:t>У давній Індії правосуддя проводилося царем як верховним суддею і колегіальними судами. Процес грунтувався на принципах усності, гласності і змагальності як в цивільних, так і в кримінальних справах. Найповнішими дослідженнями доведено, що в давній Індії була відома адвокатура, причому обов'язки правозахисту та представництва поєднувалися в одному класі осіб'.</w:t>
            </w:r>
          </w:p>
          <w:p>
            <w:pPr>
              <w:pStyle w:val="Normal"/>
              <w:spacing w:lineRule="auto" w:line="360"/>
              <w:ind w:firstLine="709"/>
              <w:jc w:val="both"/>
              <w:rPr/>
            </w:pPr>
            <w:r>
              <w:rPr/>
              <w:t>Давньому Єгипту теж знайома адвокатура. Так, один з папірусів свідчить про участь адвокатів у цивільному процесі, що відбувався між жрецем і грецьким найманим воїном. Захисниками були два грека. Після подання прохання і пояснень ворогуючими сторонами адвокати теж пред'явили по одному писаному мемуару2.</w:t>
            </w:r>
          </w:p>
          <w:p>
            <w:pPr>
              <w:pStyle w:val="Normal"/>
              <w:spacing w:lineRule="auto" w:line="360"/>
              <w:ind w:firstLine="709"/>
              <w:jc w:val="both"/>
              <w:rPr/>
            </w:pPr>
            <w:r>
              <w:rPr/>
              <w:t>У давніх іудеїв право ототожнювалося із релігією. Судді вважалися намісниками Ієгови. Провадження грунтувалося на принципах усності, гласності та змагальності і право підсудних старанно охоронялося. За таких обставин поява адвокатури була не тільки можливою, а й неминучою. У найдавніший час захисником міг бути кожний бажаючий. Це допускалося без перешкод і навіть вважалося священним обов'язком. "Коли я, говорить Іов, виходив до воріт міста і на площі ставив стілець, князі припиняли промову і клали руку на уста свої; голос знаменитих мужів зривався і язик прилипав до піднебіння їх. Бо вухо слухало і радувало мене, і око бачило і хвалило мене. Бо рятував я страдника волаючого і сироту, коли не було допомоги йому. Благословіння погибаючого приходило на мене і серце вдовиці було мною обрадувано. Я пробирався в праведність, і вона одягала мене собою, плащем і ув'яслем служило мені правосуддя. Сліпому я був очима, а кривому — ногами. Старцям я був батьком і вникав у справу незнайомого мені. І розтрощував беззаконному щелепи і з його зубів видирав викрадене. Слухали мене і в чеканні моєї ради мовчали. Після речей моїх уже не заперечували і капало на них слово моє. І чекали мене, як дощу,</w:t>
            </w:r>
          </w:p>
          <w:p>
            <w:pPr>
              <w:pStyle w:val="Normal"/>
              <w:spacing w:lineRule="auto" w:line="360"/>
              <w:ind w:firstLine="709"/>
              <w:jc w:val="both"/>
              <w:rPr/>
            </w:pPr>
            <w:r>
              <w:rPr/>
              <w:t>^аськовский Е. В. Организация адвокатури. — С. 17.</w:t>
            </w:r>
          </w:p>
          <w:p>
            <w:pPr>
              <w:pStyle w:val="Normal"/>
              <w:spacing w:lineRule="auto" w:line="360"/>
              <w:ind w:firstLine="709"/>
              <w:jc w:val="both"/>
              <w:rPr/>
            </w:pPr>
            <w:r>
              <w:rPr/>
              <w:t>^тоянов А.Н. История адвокатурьі у древних народов. — Харьков, 1869. — С. 4, 5.</w:t>
            </w:r>
          </w:p>
          <w:p>
            <w:pPr>
              <w:pStyle w:val="Normal"/>
              <w:spacing w:lineRule="auto" w:line="360"/>
              <w:ind w:firstLine="709"/>
              <w:jc w:val="both"/>
              <w:rPr/>
            </w:pPr>
            <w:r>
              <w:rPr/>
              <w:t>10</w:t>
            </w:r>
          </w:p>
          <w:p>
            <w:pPr>
              <w:pStyle w:val="Normal"/>
              <w:spacing w:lineRule="auto" w:line="360"/>
              <w:ind w:firstLine="709"/>
              <w:jc w:val="both"/>
              <w:rPr/>
            </w:pPr>
            <w:r>
              <w:rPr/>
              <w:t>і як пізньому відкривали уста свої"'. Такою була патріархальна форма судового захисту перед патріархальним судом старійшин, які збиралися біля міських воріт для відправлення правосуддя. Вона являла собою чисто благодійну діяльність, найблагородні-шу форму милостині. Пізніше адвокатура набула тут іншої форми. За талмудним правом при судах синедріону перебували особи, які готувалися бути суддями і звалися кандидатами. Останні були присутні на засіданнях і могли говорити промови на захист обвинуваченого. Як спеціалісти, вони дещо більше наближалися до адвокатів в прямому значенні. Але, виступаючи не за запрошенням підсудних і без посередньої згоди з ними, вони не визнавалися все ж справжніми адвокатами. Пізніше у єврейській мові виникає термін "адвокат", запозичений із грецької. Це, мабуть, свідчить, що іудеї стали запозичувати у греків справжню адвокатуру2.</w:t>
            </w:r>
          </w:p>
          <w:p>
            <w:pPr>
              <w:pStyle w:val="Normal"/>
              <w:spacing w:lineRule="auto" w:line="360"/>
              <w:ind w:firstLine="709"/>
              <w:jc w:val="both"/>
              <w:rPr/>
            </w:pPr>
            <w:r>
              <w:rPr/>
              <w:t>Особливо визначених форм адвокатська професія набула в таких античних країнах Середземномор'я, як Греція та Рим. Вважаємо за необхідне у нашому дослідженні присвятити особливі розділи історії адвокатури країн цього регіону.</w:t>
            </w:r>
          </w:p>
          <w:p>
            <w:pPr>
              <w:pStyle w:val="Normal"/>
              <w:spacing w:lineRule="auto" w:line="360"/>
              <w:ind w:firstLine="709"/>
              <w:jc w:val="both"/>
              <w:rPr/>
            </w:pPr>
            <w:r>
              <w:rPr/>
              <w:t>Викладені факти дають підстави зробити наступні висновки.</w:t>
            </w:r>
          </w:p>
          <w:p>
            <w:pPr>
              <w:pStyle w:val="Normal"/>
              <w:spacing w:lineRule="auto" w:line="360"/>
              <w:ind w:firstLine="709"/>
              <w:jc w:val="both"/>
              <w:rPr/>
            </w:pPr>
            <w:r>
              <w:rPr/>
              <w:t>По-перше, зародки правозахисту з'являються на найнижчих ступенях юридичного розвитку людського суспільства. При цьому адвокатура не виникає одночасно із судом.</w:t>
            </w:r>
          </w:p>
          <w:p>
            <w:pPr>
              <w:pStyle w:val="Normal"/>
              <w:spacing w:lineRule="auto" w:line="360"/>
              <w:ind w:firstLine="709"/>
              <w:jc w:val="both"/>
              <w:rPr/>
            </w:pPr>
            <w:r>
              <w:rPr/>
              <w:t>По-друге, першими правозахисниками були особи, пов'язані з позивачами певними зв'язками, а саме, родичі (Китай, Земля кафрів), друзі чи сусіди (країни зулусів і бечуанів).</w:t>
            </w:r>
          </w:p>
          <w:p>
            <w:pPr>
              <w:pStyle w:val="Normal"/>
              <w:spacing w:lineRule="auto" w:line="360"/>
              <w:ind w:firstLine="709"/>
              <w:jc w:val="both"/>
              <w:rPr/>
            </w:pPr>
            <w:r>
              <w:rPr/>
              <w:t>По-третє, особлива група осіб, які присвятили себе право-захисту і займалися цією професією як адвокати, з'являється лише на більш високому етапі розвитку юридичного устрою, коли звичаєве право, яке існувало у свідомості народу, замінювалося писаними законами, і коли знання цих законів перестає бути доступним для всіх і кожного (мусульманські країни).</w:t>
            </w:r>
          </w:p>
          <w:p>
            <w:pPr>
              <w:pStyle w:val="Normal"/>
              <w:spacing w:lineRule="auto" w:line="360"/>
              <w:ind w:firstLine="709"/>
              <w:jc w:val="both"/>
              <w:rPr/>
            </w:pPr>
            <w:r>
              <w:rPr/>
              <w:t>По-четверте, навіть у тих країнах, де з'являються особи, які присвятили себе правозахисту, ще відсутні будь-які свідчення щодо адвокатської професії.</w:t>
            </w:r>
          </w:p>
          <w:p>
            <w:pPr>
              <w:pStyle w:val="Normal"/>
              <w:spacing w:lineRule="auto" w:line="360"/>
              <w:ind w:firstLine="709"/>
              <w:jc w:val="both"/>
              <w:rPr/>
            </w:pPr>
            <w:r>
              <w:rPr/>
              <w:t>1 С т о я н о в А.Н. История адвокатурьі у древних народов. — С. 13. ^аськовский Е. В. Организация адвокатури. — С. 19.</w:t>
            </w:r>
          </w:p>
          <w:p>
            <w:pPr>
              <w:pStyle w:val="Normal"/>
              <w:spacing w:lineRule="auto" w:line="360"/>
              <w:ind w:firstLine="709"/>
              <w:jc w:val="both"/>
              <w:rPr/>
            </w:pPr>
            <w:r>
              <w:rPr/>
              <w:t>2. Адвокатура Греції</w:t>
            </w:r>
          </w:p>
          <w:p>
            <w:pPr>
              <w:pStyle w:val="Normal"/>
              <w:spacing w:lineRule="auto" w:line="360"/>
              <w:ind w:firstLine="709"/>
              <w:jc w:val="both"/>
              <w:rPr/>
            </w:pPr>
            <w:r>
              <w:rPr/>
              <w:t>а) походження і розвиток грецької адвокатури</w:t>
            </w:r>
          </w:p>
          <w:p>
            <w:pPr>
              <w:pStyle w:val="Normal"/>
              <w:spacing w:lineRule="auto" w:line="360"/>
              <w:ind w:firstLine="709"/>
              <w:jc w:val="both"/>
              <w:rPr/>
            </w:pPr>
            <w:r>
              <w:rPr/>
              <w:t>Держави-міста, розташовані у найдавніші часи на Пело-понеському півострові, про які збереглися історичні хроніки, являли собою політичні союзи первинної формації з твердо встановленим і визначеним панівним центром Усе внутрішнє правління перебувало в руках спадкової династії царів Суд вершили або самі царі, або старі досвідчені мужі знатного походження Процес будувався на принципах усності, гласності та змагальності Позивачі приходили на суд і особисто захищали свої права</w:t>
            </w:r>
          </w:p>
          <w:p>
            <w:pPr>
              <w:pStyle w:val="Normal"/>
              <w:spacing w:lineRule="auto" w:line="360"/>
              <w:ind w:firstLine="709"/>
              <w:jc w:val="both"/>
              <w:rPr/>
            </w:pPr>
            <w:r>
              <w:rPr/>
              <w:t>З розвитком суспільного життя з'явилася адвокатура Процес п становлення можна простежити на прикладі Афін, порівняно з якими інші грецькі держави міста були незрівнянно нижчими в культурному відношенні і не залишили будь-яких пам'яток щодо адвокатури Ще Ціцерон відмітив, що ораторське мистецтво розвинулося виключно в Афінах і що він не знає жодного грецького оратора, який би походив з інших місць' Навіть їх суперниця — мілітаризована Спарта не змогла дати простору для розвитку суспільного життя і мистецтв В Афінах рано створилися умови для виникнення адво катури демократичний устрій, розвиток громадянського суспільства, процвітання ораторського мистецтва, усність та публічність розгляду справ судами, панування змагального принципу як у цивільному, так і в кримінальному процесі За таких умов виникла потреба в судовому захисті для осіб, які не володіли юридичними знаннями та красномовством Особ ливе значення надавалося останньому "Соромно, — говорив Арістотель, — не вміти захищати себе рукою, але ще соромніше не вміти захищатись словом"2</w:t>
            </w:r>
          </w:p>
          <w:p>
            <w:pPr>
              <w:pStyle w:val="Normal"/>
              <w:spacing w:lineRule="auto" w:line="360"/>
              <w:ind w:firstLine="709"/>
              <w:jc w:val="both"/>
              <w:rPr/>
            </w:pPr>
            <w:r>
              <w:rPr/>
              <w:t>Щодо судової сфери, то в ній красномовство відігравало особливо важливу роль Оскільки суддями були рядові грома дяни, які недостатньо розумілися в юриспруденції то й не дивно, що головну увагу було звернено на красномовство позивачів Той, хто погано говорив як правило, програвав</w:t>
            </w:r>
          </w:p>
          <w:p>
            <w:pPr>
              <w:pStyle w:val="Normal"/>
              <w:spacing w:lineRule="auto" w:line="360"/>
              <w:ind w:firstLine="709"/>
              <w:jc w:val="both"/>
              <w:rPr/>
            </w:pPr>
            <w:r>
              <w:rPr/>
              <w:t>^аськовскии Е В Организация адвокатурьі — С 26 2 Т а м же —С 26—27</w:t>
            </w:r>
          </w:p>
          <w:p>
            <w:pPr>
              <w:pStyle w:val="Normal"/>
              <w:spacing w:lineRule="auto" w:line="360"/>
              <w:ind w:firstLine="709"/>
              <w:jc w:val="both"/>
              <w:rPr/>
            </w:pPr>
            <w:r>
              <w:rPr/>
              <w:t>12</w:t>
            </w:r>
          </w:p>
          <w:p>
            <w:pPr>
              <w:pStyle w:val="Normal"/>
              <w:spacing w:lineRule="auto" w:line="360"/>
              <w:ind w:firstLine="709"/>
              <w:jc w:val="both"/>
              <w:rPr/>
            </w:pPr>
            <w:r>
              <w:rPr/>
              <w:t>справу Особи, які були позбавлені природою дару слова, не звільнялися від обов'язку захищати себе на суді, до чого їх примушував закон, що породжувало прагнення обійти його, а це, в свою чергу, призвело до складання для позивачів промов, які заучувалися і промовлялися в суді Спочатку такі промови (логографи) складалися для рідних і друзів, але потім складай ня їх стало зайняттям особливого прошарку осіб, які називалися логографами чи диктографами Найбільш визначними професійними логографами у античній Греції були Антіфон, Лізій, Ісократ, Есхіл і Демосфен</w:t>
            </w:r>
          </w:p>
          <w:p>
            <w:pPr>
              <w:pStyle w:val="Normal"/>
              <w:spacing w:lineRule="auto" w:line="360"/>
              <w:ind w:firstLine="709"/>
              <w:jc w:val="both"/>
              <w:rPr/>
            </w:pPr>
            <w:r>
              <w:rPr/>
              <w:t>Однак, логографі! не задовольняли потреб судового захисту Не кажучи вже про труднощі запам'ятовувати цілі твори, логографи були у нагоді лише для обвинувальних і позовних промов, і непридатні до захисних промов та реплік І, дійсно, логограф міг завчасно підготувати позов чи обвинувачення, але, природно, не міг заперечити обвинувачу чи позивачу, не знаючи, які докази наведуть вони на суді Чи міг логограф передбачити усі аргументи протилежної сторони, щоб спростувати їх до того, як вони будуть висловлені9</w:t>
            </w:r>
          </w:p>
          <w:p>
            <w:pPr>
              <w:pStyle w:val="Normal"/>
              <w:spacing w:lineRule="auto" w:line="360"/>
              <w:ind w:firstLine="709"/>
              <w:jc w:val="both"/>
              <w:rPr/>
            </w:pPr>
            <w:r>
              <w:rPr/>
              <w:t>Очевидно, логографи не могли замінити усних промов Крім того, допуск захисту в кримінальних справах вимагала елементарна справедливість Справа в тому, що в Афінах виник інститут, який нагадував сучасну прокуратуру Приватному обвинувачу надавалося право обрати для себе одного або навіть декількох помічників з середовища видатних ораторів, а у неординарних випадках — народ або вищі урядові установи при відсутності приватних скаржників призначали офіційних обвинувачів, які мали назву категорів чи сінегорів Ними були видатні оратори Греції — Перікл, Демосфен та ін Чи справедливо було залишати підсудних без захисту перед такими могутніми противниками9 Усе це призвело до того, що суди почали в окремих випадках допускати захист позивачів сторонніми особами Це у більшості випадків відбувалося так Оскільки закон вимагав, щоб сторони особисто захищали свої інтереси, то суди вдавалися до такої лазівки сторони, як і раніше, з'являлися до суду для ведення дебатів, але тепер їм давалася можливість після проголошення першої промови просити суд, щоб другу промову виголосив хтось із сторонніх осіб Друга промова називалася девтеролопєю, а той хто її</w:t>
            </w:r>
          </w:p>
          <w:p>
            <w:pPr>
              <w:pStyle w:val="Normal"/>
              <w:spacing w:lineRule="auto" w:line="360"/>
              <w:ind w:firstLine="709"/>
              <w:jc w:val="both"/>
              <w:rPr/>
            </w:pPr>
            <w:r>
              <w:rPr/>
              <w:t>13</w:t>
            </w:r>
          </w:p>
          <w:p>
            <w:pPr>
              <w:pStyle w:val="Normal"/>
              <w:spacing w:lineRule="auto" w:line="360"/>
              <w:ind w:firstLine="709"/>
              <w:jc w:val="both"/>
              <w:rPr/>
            </w:pPr>
            <w:r>
              <w:rPr/>
              <w:t>виголошував — синегором, аналогічно до кримінального обвинувача.</w:t>
            </w:r>
          </w:p>
          <w:p>
            <w:pPr>
              <w:pStyle w:val="Normal"/>
              <w:spacing w:lineRule="auto" w:line="360"/>
              <w:ind w:firstLine="709"/>
              <w:jc w:val="both"/>
              <w:rPr/>
            </w:pPr>
            <w:r>
              <w:rPr/>
              <w:t>Такими схематично були начатки виникнення адвокатури античних часів.</w:t>
            </w:r>
          </w:p>
          <w:p>
            <w:pPr>
              <w:pStyle w:val="Normal"/>
              <w:spacing w:lineRule="auto" w:line="360"/>
              <w:ind w:firstLine="709"/>
              <w:jc w:val="both"/>
              <w:rPr/>
            </w:pPr>
            <w:r>
              <w:rPr/>
              <w:t>Поряд з логографіями розвивається усний захист, спочатку у вигляді родинної адвокатури, а потім вільн одо говірної. Хоч логографи існували і у пізніші часи. Ряд фактів свідчить, що усний захист поступово витіснив "німий"'.</w:t>
            </w:r>
          </w:p>
          <w:p>
            <w:pPr>
              <w:pStyle w:val="Normal"/>
              <w:spacing w:lineRule="auto" w:line="360"/>
              <w:ind w:firstLine="709"/>
              <w:jc w:val="both"/>
              <w:rPr/>
            </w:pPr>
            <w:r>
              <w:rPr/>
              <w:t>б) особливості грецької адвокатури</w:t>
            </w:r>
          </w:p>
          <w:p>
            <w:pPr>
              <w:pStyle w:val="Normal"/>
              <w:spacing w:lineRule="auto" w:line="360"/>
              <w:ind w:firstLine="709"/>
              <w:jc w:val="both"/>
              <w:rPr/>
            </w:pPr>
            <w:r>
              <w:rPr/>
              <w:t>Характеризуючи адвокатуру цих часів, слід визначити деякі її особливості, знайомство з якими є необхідним для наступного дослідження. Насамперед зауважимо, що адвокатура міст-полісів була більш пов'язана з ораторським мистецтвом, ніж із правознавством. Пояснюється це різними причинами. З одного боку, еліни приділяли мало уваги розвитку юриспруденції. З іншого, будучи народом, схильним до прекрасного, вони натхненно віддавали перевагу різним мистецтвам, філософії, спорту, військовим справам. Якщо взяти до уваги простоту і загальнодоступність законодавства, усність і гласність судочинства, відкритий розгляд справ перед обшир-ною народною аудиторією, то стане зрозумілим, що професійні синегори були лише ораторами — майстрами політичних дискусій. Юридичних знань від них ніхто не вимагав. Для цього існував особливий прошарок юрисконсультів, законників (прагматиків), які супроводжували ораторів на суд і підказували їм в разі необхідності потрібні факти і відомості. Їх професія не користувалася повагою. Ціцерон говорить, що це були люди низького походження, яких залучали до цього заняття мізерною платнею2. Згідно з характером адвокатури, підготовка до неї полягала не у вивченні правових дисциплін, а в заняттях ораторським мистецтвом та ін. Звичайно, деякі з ораторів були добре обізнані у законах, на першому ж плані стояло красномовство.</w:t>
            </w:r>
          </w:p>
          <w:p>
            <w:pPr>
              <w:pStyle w:val="Normal"/>
              <w:spacing w:lineRule="auto" w:line="360"/>
              <w:ind w:firstLine="709"/>
              <w:jc w:val="both"/>
              <w:rPr/>
            </w:pPr>
            <w:r>
              <w:rPr/>
              <w:t>Другою особливістю адвокатури було те, що позивачі та їх захисники не завжди могли висловлюватися в суді стільки часу, скільки вони вважали за потрібне. Як це не дивно, дебати</w:t>
            </w:r>
          </w:p>
          <w:p>
            <w:pPr>
              <w:pStyle w:val="Normal"/>
              <w:spacing w:lineRule="auto" w:line="360"/>
              <w:ind w:firstLine="709"/>
              <w:jc w:val="both"/>
              <w:rPr/>
            </w:pPr>
            <w:r>
              <w:rPr/>
              <w:t>^аськовский Е. В. Организация адвокатури. — С. 32. ^ а м же —С 36.</w:t>
            </w:r>
          </w:p>
          <w:p>
            <w:pPr>
              <w:pStyle w:val="Normal"/>
              <w:spacing w:lineRule="auto" w:line="360"/>
              <w:ind w:firstLine="709"/>
              <w:jc w:val="both"/>
              <w:rPr/>
            </w:pPr>
            <w:r>
              <w:rPr/>
              <w:t>14</w:t>
            </w:r>
          </w:p>
          <w:p>
            <w:pPr>
              <w:pStyle w:val="Normal"/>
              <w:spacing w:lineRule="auto" w:line="360"/>
              <w:ind w:firstLine="709"/>
              <w:jc w:val="both"/>
              <w:rPr/>
            </w:pPr>
            <w:r>
              <w:rPr/>
              <w:t>сторін були обмежені певними часовими рамками. Цікаво, що таке обмеження існувало для важливих справ, в той час дрібні і незначні не піддавалися ніяким обмеженням. Час визначався водяними годинниками, які називалися клепсидрами. Тому всі справи поділялися на "справи з водою" та "справи без води". Для кожної справи потрібним був різний рівень води в сосуді, залежно від важливості процесу. Оскільки устрій клеп-сидри нам точно невідомий, то сьогодні важко визначити середню тривалість судових дискусій. Можна лише припустити, що кожній стороні визначався певний об'єм води у годиннику, не дивлячись на кількість ораторів, що мали виступити. Течія води зупинялася під час допиту свідків і ознайомлення з документами чи текстами законів. Використання клепсидри було пов'язане з прагненням дещо обмежити багатослівність ораторів, проте є очевидним, що цей захід, безсумнівно, зашкоджував інтересам захисту'.</w:t>
            </w:r>
          </w:p>
          <w:p>
            <w:pPr>
              <w:pStyle w:val="Normal"/>
              <w:spacing w:lineRule="auto" w:line="360"/>
              <w:ind w:firstLine="709"/>
              <w:jc w:val="both"/>
              <w:rPr/>
            </w:pPr>
            <w:r>
              <w:rPr/>
              <w:t>Крім логографів, синегорів і прагматиків, існувала ще одна група осіб, діяльність яких наближалася до діяльності перших. Це були, так звані, параклети. Їх призначення полягало не в захисті позивача, а в посвідченні його моральних якостей. Це скоріше були не адвокати, а свідки. Необхідно зауважити, що іншим народам теж був відомий інститут, так званих, "свідків честі". У Римі вони називалися хвалителями, в Росії — послухами, в Чехії — помічниками і очисниками, у Польщі — поворотниками. Оратори часто конкурували з па-раклетами у звеличенні моральних якостей своїх клієнтів.</w:t>
            </w:r>
          </w:p>
          <w:p>
            <w:pPr>
              <w:pStyle w:val="Normal"/>
              <w:spacing w:lineRule="auto" w:line="360"/>
              <w:ind w:firstLine="709"/>
              <w:jc w:val="both"/>
              <w:rPr/>
            </w:pPr>
            <w:r>
              <w:rPr/>
              <w:t>Зрештою, слід звернути увагу ще на одну сторону античної адвокатури: різкість, брутальність і, навіть, просто непристойність багатьох промов ораторів. У запалі ораторського захвату адвокат не жалів нічого: ні доброго імені свого суперника, ні честі його жінки і матері, ні скромності слухачів.</w:t>
            </w:r>
          </w:p>
          <w:p>
            <w:pPr>
              <w:pStyle w:val="Normal"/>
              <w:spacing w:lineRule="auto" w:line="360"/>
              <w:ind w:firstLine="709"/>
              <w:jc w:val="both"/>
              <w:rPr/>
            </w:pPr>
            <w:r>
              <w:rPr/>
              <w:t>Таким є цікавий процес походження та розвитку адвокатури античної Греції, а також її ознаки і особливості.</w:t>
            </w:r>
          </w:p>
          <w:p>
            <w:pPr>
              <w:pStyle w:val="Normal"/>
              <w:spacing w:lineRule="auto" w:line="360"/>
              <w:ind w:firstLine="709"/>
              <w:jc w:val="both"/>
              <w:rPr/>
            </w:pPr>
            <w:r>
              <w:rPr/>
              <w:t>Васьковский Е В Организация адвокатури — С 37</w:t>
            </w:r>
          </w:p>
          <w:p>
            <w:pPr>
              <w:pStyle w:val="Normal"/>
              <w:spacing w:lineRule="auto" w:line="360"/>
              <w:ind w:firstLine="709"/>
              <w:jc w:val="both"/>
              <w:rPr/>
            </w:pPr>
            <w:r>
              <w:rPr/>
              <w:t>15</w:t>
            </w:r>
          </w:p>
          <w:p>
            <w:pPr>
              <w:pStyle w:val="Normal"/>
              <w:spacing w:lineRule="auto" w:line="360"/>
              <w:ind w:firstLine="709"/>
              <w:jc w:val="both"/>
              <w:rPr/>
            </w:pPr>
            <w:r>
              <w:rPr/>
              <w:t>3. Адвокатура Риму а) походження римської адвокатури</w:t>
            </w:r>
          </w:p>
          <w:p>
            <w:pPr>
              <w:pStyle w:val="Normal"/>
              <w:spacing w:lineRule="auto" w:line="360"/>
              <w:ind w:firstLine="709"/>
              <w:jc w:val="both"/>
              <w:rPr/>
            </w:pPr>
            <w:r>
              <w:rPr/>
              <w:t>Римська адвокатура заслуговує особливої уваги. З неї фактично почався висхідний розвиток світової адвокатури. В Римі, як і в Греції, первісною формою була родинна адвокатура. Наступним перехідним етапом у її розвитку був, так званий, інститут патронату. Відносини між патронами та клієнтами будувалися за аналогією з родинними відносинами. Клієнт, який обрав собі патрона із кровних римських громадян (патриціїв), приписувався до їх роду, до родового культу і отримував право називатися родовим іменем. Його ставлення до патрона було не лише родинним, а й вважалося навіть вищим, священнішим, бо родичі не завжди брали участь в родовому культі. Ні він, ні патрон не могли позиватися один з одним, свідчити один проти одного. Клієнт був зобов'язаний ставитися до патрона з повагою, робити йому послуги, виплачувати за нього і за його дітей викуп у випадках, коли вони потрапляли у полон до ворогів, брати участь своїм майном у покритті боргів чи витрат при відправленні громадської служби. Зв'язок з патроном вважався постійним і навіть спадковим, і якщо клієнт вмирав бездітним, то його майно переходило до патрона. У свою чергу патрон мав всіляко протегувати клієнту, захищати його інтереси перед судом та ін.</w:t>
            </w:r>
          </w:p>
          <w:p>
            <w:pPr>
              <w:pStyle w:val="Normal"/>
              <w:spacing w:lineRule="auto" w:line="360"/>
              <w:ind w:firstLine="709"/>
              <w:jc w:val="both"/>
              <w:rPr/>
            </w:pPr>
            <w:r>
              <w:rPr/>
              <w:t>Патронат, як такий, не вніс принципово нового у розвиток захисту, оскільки був результатом його поширення на осіб, які перебували у стосунках, подібних до родинних. Таке явище, тільки в іншій формі, спостерігалося в Греції, Разом з тим патронат започаткував розвиток вільної адвокатури. Це відбувалося так. Як відомо, обізнаність в праві та його застосуванні були в Стародавньому Римі прерогативою патриціїв. Лише вони одні допускалися до виконання громадянських обов'язків, участі в державних справах, відправлення правосуддя і захисту своїх клієнтів у суді. У часи відсутності писаного права вони до видання законів XII таблиць, і навіть пізніше, були єдиними, обізнаними в праві людьми. Поки домінував інститут патронату, потреба в юридичному захисті повністю задовольнялася адвокатурою родичів і патронів. Але вже при перших царях внаслідок нових соціальних і політичних умов</w:t>
            </w:r>
          </w:p>
          <w:p>
            <w:pPr>
              <w:pStyle w:val="Normal"/>
              <w:spacing w:lineRule="auto" w:line="360"/>
              <w:ind w:firstLine="709"/>
              <w:jc w:val="both"/>
              <w:rPr/>
            </w:pPr>
            <w:r>
              <w:rPr/>
              <w:t>16</w:t>
            </w:r>
          </w:p>
          <w:p>
            <w:pPr>
              <w:pStyle w:val="Normal"/>
              <w:spacing w:lineRule="auto" w:line="360"/>
              <w:ind w:firstLine="709"/>
              <w:jc w:val="both"/>
              <w:rPr/>
            </w:pPr>
            <w:r>
              <w:rPr/>
              <w:t>патронат став розхитуватися і розпадатися. Швидке розширення території Риму і збільшення населення за рахунок підкорення сусідніх племен зробили його цілком недієздатним.</w:t>
            </w:r>
          </w:p>
          <w:p>
            <w:pPr>
              <w:pStyle w:val="Normal"/>
              <w:spacing w:lineRule="auto" w:line="360"/>
              <w:ind w:firstLine="709"/>
              <w:jc w:val="both"/>
              <w:rPr/>
            </w:pPr>
            <w:r>
              <w:rPr/>
              <w:t>При обмеженому часі патриціанських родів і при величезній кількості громадян нижчого класу, розселених на обшир-них просторах, патріархальні відносини всередині патронату втратили первісне значення і обов'язковий характер, тому патронат, який являв суцільний суспільно-політичний інститут, розпався на складові частини. Від нього відпав приватноправовий елемент у вигляді покровительства хазяїна вільнові-дпущеним рабам, який існував до найпізніших часів, також судово-процесуальний елемент захисту, надаваного патрицієм особам, що зверталися до нього по допомогу. Це були особи, які раніше звалися клієнтами, а їх покровителі — патронами. Проте під старими назвами приховувалося нове явище, так патрон звільнявся від усіх обов'язків щодо клієнта, за винятком обов'язку захищати його в суді. Клієнт лише мав віддячити послугою чи подарунком за протегування у процесі. Відносини між ними втратили постійний, довічний і спадковий характер. Вони виникали лише під час процесу і припинялися разом з ним. Раніше клієнт міг обрати лише одного патрона Тепер він мав право переходити до іншого і, навіть, мати декількох. Так у надрах патронату виникла справжня адвокатура. Спочатку вона повністю перебувала в руках патриціїв як нащадків давніх патронів, до того ж обізнаних в праві. Першим кроком в зазначеному напрямі було видання законів XII таблиць, який зробив загальнодоступним знання законів, але їх практичне застосування залишилось в руках патриціїв. Справа в тому, що викарбувані на мідних дошках закони були лише зводом морального права. Процесуальні ж норми, які складалися з розкладу днів і годин, коли можна було здійснювати правосуддя, а також з правил користування формулами позову, не були обнародувані і складали предметну таємницю колегії жерців, членами якої могли бути лише патриції. Через це позивачі не мали можливості обійтися без допомоги патриціїв. Тільки опублікування Флавієм (V ст.), а потім Елієм (IV ст.) таблиць приймальних днів і позовних формул завдало остаточного удару по юридичній монополії патриціїв. Вивчен-</w:t>
            </w:r>
          </w:p>
          <w:p>
            <w:pPr>
              <w:pStyle w:val="Normal"/>
              <w:spacing w:lineRule="auto" w:line="360"/>
              <w:ind w:firstLine="709"/>
              <w:jc w:val="both"/>
              <w:rPr/>
            </w:pPr>
            <w:r>
              <w:rPr/>
              <w:t>Гої.у да"г і ^іі і і . u і і.л і ' і і им А М. 1 о- „і і г Вороідилчграл</w:t>
            </w:r>
          </w:p>
          <w:p>
            <w:pPr>
              <w:pStyle w:val="Normal"/>
              <w:spacing w:lineRule="auto" w:line="360"/>
              <w:ind w:firstLine="709"/>
              <w:jc w:val="both"/>
              <w:rPr/>
            </w:pPr>
            <w:r>
              <w:rPr/>
              <w:t>17</w:t>
            </w:r>
          </w:p>
          <w:p>
            <w:pPr>
              <w:pStyle w:val="Normal"/>
              <w:spacing w:lineRule="auto" w:line="360"/>
              <w:ind w:firstLine="709"/>
              <w:jc w:val="both"/>
              <w:rPr/>
            </w:pPr>
            <w:r>
              <w:rPr/>
              <w:t>ня і застосування права стало доступним для усіх бажаючих, і адвокатура стала вільною професією'.</w:t>
            </w:r>
          </w:p>
          <w:p>
            <w:pPr>
              <w:pStyle w:val="Normal"/>
              <w:spacing w:lineRule="auto" w:line="360"/>
              <w:ind w:firstLine="709"/>
              <w:jc w:val="both"/>
              <w:rPr/>
            </w:pPr>
            <w:r>
              <w:rPr/>
              <w:t>б) види юридичної професії в Римі</w:t>
            </w:r>
          </w:p>
          <w:p>
            <w:pPr>
              <w:pStyle w:val="Normal"/>
              <w:spacing w:lineRule="auto" w:line="360"/>
              <w:ind w:firstLine="709"/>
              <w:jc w:val="both"/>
              <w:rPr/>
            </w:pPr>
            <w:r>
              <w:rPr/>
              <w:t>Отже, першими юристами у Римі були патрони. У їх особі суміщалися дві професії: юрисконсульт і адвокат. Вони не тільки захищали своїх клієнтів у суді, а й роз'яснювали їм закони, давали юридичні поради, керували ними під час складання угоди. Коли ж патронат розпався і вивчення права стало доступним для усіх бажаючих, розвиток юридичної професії пішов двома різними шляхами. Одні юристи, не володіючи красномовством, зайнялися виключно юридичним консультуванням. Інші, навпаки, надавали перевагу адвокатурі, причому іноді поєднували з нею і консультативні функції. Перші називалися юрисконсультами або правознавцями. Їх діяльність полягала у дачі юридичних порад (respondere), складанні у процесі участі з додержанням необхідних формальностей угод (cavere) і в підтримці в суді адвокатів, які не були грунтовно обізнані з правом (agere). Консультації давалися вдома або ж на форумі за патріархальним звичаєм. Сидячи перед парканом своїх жител або гуляючи по форуму, де з часом уряд зводив спеціальний будинок для консультацій, вони допомагали своїми порадами всім, хто звертався до них. У разі необхідності вони йшли із своїми клієнтами до суду і підказували адвокату, який виголошував промову, юридичну інформацію, важливу для даної справи, з якою часто не був обізнаний оратор. Проте не тільки позивачі радилися з ними, нерідко судді зверталися до них, щоб при винесенні рішення послатися на авторитет вченого юриста. Юрисконсульт був, звичайно, патрицієм. Ця обставина разом з безоплатністю їх діяльності і користю професії надавала її носіям особливої поваги.</w:t>
            </w:r>
          </w:p>
          <w:p>
            <w:pPr>
              <w:pStyle w:val="Normal"/>
              <w:spacing w:lineRule="auto" w:line="360"/>
              <w:ind w:firstLine="709"/>
              <w:jc w:val="both"/>
              <w:rPr/>
            </w:pPr>
            <w:r>
              <w:rPr/>
              <w:t>На відміну від юрисконсультів адвокати займалися захистом в суді. Вони, як і раніше, називалися патронами (patroni causarum) до скасування республіканських форм правління. Термін же "адвокат" (advocatus) відносився спочатку до іншого розряду осіб і тільки під час імперії він ототожнився з терміном "патрон". Як і в Греції, адвокатура була тісно по-</w:t>
            </w:r>
          </w:p>
          <w:p>
            <w:pPr>
              <w:pStyle w:val="Normal"/>
              <w:spacing w:lineRule="auto" w:line="360"/>
              <w:ind w:firstLine="709"/>
              <w:jc w:val="both"/>
              <w:rPr/>
            </w:pPr>
            <w:r>
              <w:rPr/>
              <w:t>1 С т о я н о в А.Н. История адвокатурьі у древних народов. — С. 42—103. 18</w:t>
            </w:r>
          </w:p>
          <w:p>
            <w:pPr>
              <w:pStyle w:val="Normal"/>
              <w:spacing w:lineRule="auto" w:line="360"/>
              <w:ind w:firstLine="709"/>
              <w:jc w:val="both"/>
              <w:rPr/>
            </w:pPr>
            <w:r>
              <w:rPr/>
              <w:t>в'язана з ораторським мистецтвом. Патрони не стільки піклувалися про набуття юридичних знань і навичок, скільки про оволодіння прийомами красномовства, через що багато з них були абсолютними неуками в юриспруденції, через що вимушені були по юридичні знання звертатися до юрисконсультів та законників (прагматиків). У той же час вони не були представниками сторін в суді. За стародавнім римським правом представництво допускалося лише як виняток, а тому патрони приходили до суду разом із клієнтами. Що ж до адвокатів (advocati), то під ними розумілися родичі та друзі позивача, які з'являлися з ним у суд і давали йому поради чи висловлювали прилюдно своє співчуття до нього. З плином часу назва "адвокат" була поширена на осіб, які допомагали позивачам вести процес, збирали документи, сплачували витрати, готували засоби захисту і повідомляли про них патрону. Іноді адвокатами називалися навіть звичайні свідки. Але переважно цей термін вживався для позначення рідних і друзів, позивачів.</w:t>
            </w:r>
          </w:p>
          <w:p>
            <w:pPr>
              <w:pStyle w:val="Normal"/>
              <w:spacing w:lineRule="auto" w:line="360"/>
              <w:ind w:firstLine="709"/>
              <w:jc w:val="both"/>
              <w:rPr/>
            </w:pPr>
            <w:r>
              <w:rPr/>
              <w:t>Такий звичай тримався до найпізніших часів. Відомо, наприклад, що римські імператори неодноразово виступали в суді саме такими адвокатами. Різниця між цими різновидами судової діяльності висловлена в хроніці: "хто захищає будь-кого в суді, той зветься патроном і є оратором; адвокатом, якщо допомагає юридичними порадами (jus suggerit) чи своєю присутністю висловлює дружню участь (praesentiam commodat amico); повіреним, коли веде справу, і когнітором, якщо перебирає на себе справу присутнього і захищає ніби свою". Крім того, у Римі існували хвалителі (laudatores), котрі як свідки розповідали про заслуги і достоїнства підсудного; нагадувачі (monitores), які підказували оратору правові підстави, а іноді навіть брали участь у дискусіях; сповільнювачі (moratores), завдання яких полягали в тому, щоб виголосити промову тоді, коли основний оратор відпочивав, і законники (leguleii sive formulares) — юрисконсульти другорядного гатунку. Усі ці різновиди юридичної професії не можна визнати адвокатурою. Тільки патрони (patroni causarum) були адвокатами у повному значенні цього слова'.</w:t>
            </w:r>
          </w:p>
          <w:p>
            <w:pPr>
              <w:pStyle w:val="Normal"/>
              <w:spacing w:lineRule="auto" w:line="360"/>
              <w:ind w:firstLine="709"/>
              <w:jc w:val="both"/>
              <w:rPr/>
            </w:pPr>
            <w:r>
              <w:rPr/>
              <w:t>Васьковский Е. В. Организация адвокатурьі. — С. 48.</w:t>
            </w:r>
          </w:p>
          <w:p>
            <w:pPr>
              <w:pStyle w:val="Normal"/>
              <w:spacing w:lineRule="auto" w:line="360"/>
              <w:ind w:firstLine="709"/>
              <w:jc w:val="both"/>
              <w:rPr/>
            </w:pPr>
            <w:r>
              <w:rPr/>
              <w:t>19</w:t>
            </w:r>
          </w:p>
          <w:p>
            <w:pPr>
              <w:pStyle w:val="Normal"/>
              <w:spacing w:lineRule="auto" w:line="360"/>
              <w:ind w:firstLine="709"/>
              <w:jc w:val="both"/>
              <w:rPr/>
            </w:pPr>
            <w:r>
              <w:rPr/>
              <w:t>в) організація адвокатури в республіканський період</w:t>
            </w:r>
          </w:p>
          <w:p>
            <w:pPr>
              <w:pStyle w:val="Normal"/>
              <w:spacing w:lineRule="auto" w:line="360"/>
              <w:ind w:firstLine="709"/>
              <w:jc w:val="both"/>
              <w:rPr/>
            </w:pPr>
            <w:r>
              <w:rPr/>
              <w:t>Адвокатура за часів республіки була вільною професією. Проте законодавча регламентація майже її не торкнулася. Лише практика та звичай виробили окремі положення, що стосувалися різних сторін професійної діяльності.</w:t>
            </w:r>
          </w:p>
          <w:p>
            <w:pPr>
              <w:pStyle w:val="Normal"/>
              <w:spacing w:lineRule="auto" w:line="360"/>
              <w:ind w:firstLine="709"/>
              <w:jc w:val="both"/>
              <w:rPr/>
            </w:pPr>
            <w:r>
              <w:rPr/>
              <w:t>Хоча правила прийому до адвокатури були визначені, однак здавна існував звичай, за яким молоді люди, що вступали до адвокатури, приходили на форум у супроводі важливої особи, наприклад колишнього консула, яка протегувала їм.</w:t>
            </w:r>
          </w:p>
          <w:p>
            <w:pPr>
              <w:pStyle w:val="Normal"/>
              <w:spacing w:lineRule="auto" w:line="360"/>
              <w:ind w:firstLine="709"/>
              <w:jc w:val="both"/>
              <w:rPr/>
            </w:pPr>
            <w:r>
              <w:rPr/>
              <w:t>Умови для занять адвокатською діяльністю, як-то: освітній ценз, фахова підготовка, моральні якості тощо не були визначені. Молоді люди, що вирішили присвятити себе цій діяльності, слухали курс риторики у викладачів-ораторів, спостерігали, як даються консультації відомими правознавцями, відвідували засідання судів. Але ні порядок, ні строк, ні, навіть, обов'язковість цих занять не були встановлені законом.</w:t>
            </w:r>
          </w:p>
          <w:p>
            <w:pPr>
              <w:pStyle w:val="Normal"/>
              <w:spacing w:lineRule="auto" w:line="360"/>
              <w:ind w:firstLine="709"/>
              <w:jc w:val="both"/>
              <w:rPr/>
            </w:pPr>
            <w:r>
              <w:rPr/>
              <w:t>Окремо слід зупинитися на гонорарній практиці римських адвокатів, законодавче регламентованій законом Цінція 204 p. до н.е. Цей закон забороняв адвокату брати або обумовлювати гонорар до початку розгляду справи, дозволивши отримувати його лише по її закінченню у вигляді подарунку. Адвокатура, по суті, ніколи не була безкоштовною.</w:t>
            </w:r>
          </w:p>
          <w:p>
            <w:pPr>
              <w:pStyle w:val="Normal"/>
              <w:spacing w:lineRule="auto" w:line="360"/>
              <w:ind w:firstLine="709"/>
              <w:jc w:val="both"/>
              <w:rPr/>
            </w:pPr>
            <w:r>
              <w:rPr/>
              <w:t>Що можна сказати про моральний стан адвокатури республіканського періоду, її суспільне становище? Спочатку, коли вона була привілеєм патриціїв, її оточував ореол визнання і поваги. Не матеріальний розрахунок привертав до цієї професії патриціїв (вони й так були заможними людьми), а те престижне поле, на якому вони могли виділитися і виявити свій талант. Адвокатура була для них шляхом до найвищих і найчесніших посад у державі. Незважаючи на те, що після видання законів XII таблиць вона стала доступною для всіх, все ж аристократична тенденція панувала в адвокатурі весь час і в більшості випадків нею займався забезпечений і освічений клас патриціїв, поперемінне чередуючи її з державною службою. І, дійсно, факти свідчать, що найбільш видатні політичні діячі республіки були адвокатами.</w:t>
            </w:r>
          </w:p>
          <w:p>
            <w:pPr>
              <w:pStyle w:val="Normal"/>
              <w:spacing w:lineRule="auto" w:line="360"/>
              <w:ind w:firstLine="709"/>
              <w:jc w:val="both"/>
              <w:rPr/>
            </w:pPr>
            <w:r>
              <w:rPr/>
              <w:t>Це і цензор Катон, і знаменитий переможець Карфагена Сціпіон Африканський — молодший, Марк Антоній, Гай</w:t>
            </w:r>
          </w:p>
          <w:p>
            <w:pPr>
              <w:pStyle w:val="Normal"/>
              <w:spacing w:lineRule="auto" w:line="360"/>
              <w:ind w:firstLine="709"/>
              <w:jc w:val="both"/>
              <w:rPr/>
            </w:pPr>
            <w:r>
              <w:rPr/>
              <w:t>20</w:t>
            </w:r>
          </w:p>
          <w:p>
            <w:pPr>
              <w:pStyle w:val="Normal"/>
              <w:spacing w:lineRule="auto" w:line="360"/>
              <w:ind w:firstLine="709"/>
              <w:jc w:val="both"/>
              <w:rPr/>
            </w:pPr>
            <w:r>
              <w:rPr/>
              <w:t>Гракх, Красс, Юлій Цезар, Помпей, Ціцерон. Майже всі перші імператори перед тим, як стати ними, виступали в судах: Август, Тіверій, Калігула, Клавдій. При усності і гласності обвинувального процесу, при широкому розвитку юрисдикції римського народу адвокатурі надавалося майже необмежене поле діяльності Вона була цілком вільною професією, яку представляв ряд першокласних ораторів в особі: Марка Аврелія, Цетега, Сервія Сульпіція Гольби, Лелія, Марка Ємілія Скавра, Деція, Філіппа, Аврелія Котте, Сульпіція Руфа, Полліона та ін.'</w:t>
            </w:r>
          </w:p>
          <w:p>
            <w:pPr>
              <w:pStyle w:val="Normal"/>
              <w:spacing w:lineRule="auto" w:line="360"/>
              <w:ind w:firstLine="709"/>
              <w:jc w:val="both"/>
              <w:rPr/>
            </w:pPr>
            <w:r>
              <w:rPr/>
              <w:t>г) організація адвокатури за часів імперії</w:t>
            </w:r>
          </w:p>
          <w:p>
            <w:pPr>
              <w:pStyle w:val="Normal"/>
              <w:spacing w:lineRule="auto" w:line="360"/>
              <w:ind w:firstLine="709"/>
              <w:jc w:val="both"/>
              <w:rPr/>
            </w:pPr>
            <w:r>
              <w:rPr/>
              <w:t>За часів імперії римська адвокатура, як і судові установи, зазнала певних змін. Перш за все, це позначилося на значному обмеженні адвокатської професії як вільної. Так, за кодексами Юстиніана адвокатура вводилася у рамки певної системи, у якій адвокатська професія прирівнювалася до державної служби. Допуск до адвокатури залежав від вищого адміністративно-судового чиновника провінції або міста У ній не могли брати участь неповнолітні2, особи з фізичними вадами (глухі, німі), позбавлені громадянської честі, притягнуті до кримінальної відповідальності, жінки та ін. Кандидат мав закінчити спеціальний (п'ятирічний) курс в одній з юридичних шкіл та скласти іспити. Адвокати заносилися до списку (rotula) по префектурах в порядку їх допуску до професії Перший у списку звався старшиною (primas). Усі адвокати поділялися на два розряди: штатних (statuli) та позаштатних (supernumerarii). Різниця між ними полягала в тому, що перші, які складали меншість, мали право виступати в усіх судах, а другі, кількісно не обмежені, практикували у нижчих судах Штатні адвокати призначалися правителем провінції з числа позаштатних3 У цей період адвокати сформувались як стан (ordo) у колегії4.</w:t>
            </w:r>
          </w:p>
          <w:p>
            <w:pPr>
              <w:pStyle w:val="Normal"/>
              <w:spacing w:lineRule="auto" w:line="360"/>
              <w:ind w:firstLine="709"/>
              <w:jc w:val="both"/>
              <w:rPr/>
            </w:pPr>
            <w:r>
              <w:rPr/>
              <w:t>'Васьковский Е. В. Организация адвокатурьі. — С 57—58, С т о я-н о в А. История адвокатури у древних народов — С 63; МориллоА, Д е б е н Г Судебньїе ораторьі в древнем мире. — СПб, 1895 — С 84, 97, 98</w:t>
            </w:r>
          </w:p>
          <w:p>
            <w:pPr>
              <w:pStyle w:val="Normal"/>
              <w:spacing w:lineRule="auto" w:line="360"/>
              <w:ind w:firstLine="709"/>
              <w:jc w:val="both"/>
              <w:rPr/>
            </w:pPr>
            <w:r>
              <w:rPr/>
              <w:t>2 У більшості випадків перші промови адвокатів виголошувались в період у віці від 19 до 20 років Див Стоянов А. История адвокатури у древних народов -С 71.</w:t>
            </w:r>
          </w:p>
          <w:p>
            <w:pPr>
              <w:pStyle w:val="Normal"/>
              <w:spacing w:lineRule="auto" w:line="360"/>
              <w:ind w:firstLine="709"/>
              <w:jc w:val="both"/>
              <w:rPr/>
            </w:pPr>
            <w:r>
              <w:rPr/>
              <w:t>Васьковский Е. В Организация адвокатурьі — С 58—66 Стоянов А История адвокатурьі у древних народов —С 107</w:t>
            </w:r>
          </w:p>
          <w:p>
            <w:pPr>
              <w:pStyle w:val="Normal"/>
              <w:spacing w:lineRule="auto" w:line="360"/>
              <w:ind w:firstLine="709"/>
              <w:jc w:val="both"/>
              <w:rPr/>
            </w:pPr>
            <w:r>
              <w:rPr/>
              <w:t>21</w:t>
            </w:r>
          </w:p>
          <w:p>
            <w:pPr>
              <w:pStyle w:val="Normal"/>
              <w:spacing w:lineRule="auto" w:line="360"/>
              <w:ind w:firstLine="709"/>
              <w:jc w:val="both"/>
              <w:rPr/>
            </w:pPr>
            <w:r>
              <w:rPr/>
              <w:t>Слід підкреслити, що під цією назвою розумілася група осіб, які займалися певною професією, а не їх внутрішня організація. Основний принцип цієї організації полягав у прирівнюванні адвокатської професії до посадової служби. Дисциплінарний нагляд за адвокатами здійснював правитель провінції. Серйозними професійними порушеннями вважалися:</w:t>
            </w:r>
          </w:p>
          <w:p>
            <w:pPr>
              <w:pStyle w:val="Normal"/>
              <w:spacing w:lineRule="auto" w:line="360"/>
              <w:ind w:firstLine="709"/>
              <w:jc w:val="both"/>
              <w:rPr/>
            </w:pPr>
            <w:r>
              <w:rPr/>
              <w:t>зрада клієнту, вимагання великих гонорарів, наклепи та ін. За ці та інші порушення професійних обов'язків накладалися дисциплінарні стягнення у вигляді штрафу, заборони займатися адвокатською практикою з виключенням із списку. Для адвокатів була встановлена особлива професійна присяга, яку вони виголошували не при вступі до стану, а на початку розгляду кожної судової справи. Цією присягою адвокати зобов'язувалися прикладати зусиль до того, щоб захистити законні та справедливі вимоги клієнта, і відмовитися вести справу у будь-який час (навіть під час її провадження), якщо переконаються у безпідставності вимог незалежно від того, чи будуть вони мати моральний або юридичний характер. У випадку відмови адвоката від ведення справи позивач не мав права запрошувати іншого, щоб, як наголошувалося в законі, "нехтуючи кращими адвокатами, сторони не стали б обирати нечесних". Якщо позивач мав декілька адвокатів, з яких одні вважали за можливе вести справу, а інші — ні, то перші продовжували захист, але на місце других заборонялося запрошувати нових. На суді адвокат був зобов'язаний утримуватись від образливих виразів та свідомо не зволікати процес. Щодо гонорару, то до розгляду справи адвокат не мав права наперед обумовлювати винагороду, але після захисту він вже міг ставити таку умову. За наявності домовленості розмір гонорару визначався адвокатом, а при відсутності, за його позовом гонорар призначав суд, враховуючи складність справи, талановитість адвоката, традиції адвокатури і ранг судової інстанції, але щоб він не перевищував такси, встановленої законом. Незаможним громадянам гарантувався захист за призначенням". Зайняття адвокатською діяльністю було заборонено лише суддям та намісникам провінцій. У цей період правозаступництво злилося з судовим представництвом. Тепер три пра-</w:t>
            </w:r>
          </w:p>
          <w:p>
            <w:pPr>
              <w:pStyle w:val="Normal"/>
              <w:spacing w:lineRule="auto" w:line="360"/>
              <w:ind w:firstLine="709"/>
              <w:jc w:val="both"/>
              <w:rPr/>
            </w:pPr>
            <w:r>
              <w:rPr/>
              <w:t>'Стоянов А. История адвокатурьі у древних народов. — С. 101.</w:t>
            </w:r>
          </w:p>
          <w:p>
            <w:pPr>
              <w:pStyle w:val="Normal"/>
              <w:spacing w:lineRule="auto" w:line="360"/>
              <w:ind w:firstLine="709"/>
              <w:jc w:val="both"/>
              <w:rPr/>
            </w:pPr>
            <w:r>
              <w:rPr/>
              <w:t>22</w:t>
            </w:r>
          </w:p>
          <w:p>
            <w:pPr>
              <w:pStyle w:val="Normal"/>
              <w:spacing w:lineRule="auto" w:line="360"/>
              <w:ind w:firstLine="709"/>
              <w:jc w:val="both"/>
              <w:rPr/>
            </w:pPr>
            <w:r>
              <w:rPr/>
              <w:t>возахисні функції адвокатів, повірених та юрисконсультів, що існували у республіканський період, стали прерогативою адвокатів".</w:t>
            </w:r>
          </w:p>
          <w:p>
            <w:pPr>
              <w:pStyle w:val="Normal"/>
              <w:spacing w:lineRule="auto" w:line="360"/>
              <w:ind w:firstLine="709"/>
              <w:jc w:val="both"/>
              <w:rPr/>
            </w:pPr>
            <w:r>
              <w:rPr/>
              <w:t>Підсумовуючи, слід зазначити, що організація римської адвокатури позначена двома крайнощами: необмеженою свободою та безмежною регламентацією. Так, у республіканський період вона була абсолютно вільною професією. Кожна особа, яка відчувала бажання і покладалася на свої сили, могла надавати громадянам юридичну допомогу. Адвокатура республіканського періоду висунула ряд видатних судових ораторів, оточених ореолом пошани і слави. У часи ж імперії організація адвокатури грунтувалася на діаметрально протилежних принципах. Свобода професії була обмежена, а її представники перетворилися з судових ораторів на посадових осіб.</w:t>
            </w:r>
          </w:p>
          <w:p>
            <w:pPr>
              <w:pStyle w:val="Normal"/>
              <w:spacing w:lineRule="auto" w:line="360"/>
              <w:ind w:firstLine="709"/>
              <w:jc w:val="both"/>
              <w:rPr/>
            </w:pPr>
            <w:r>
              <w:rPr/>
              <w:t>Обидві форми організації римської адвокатури як республіканського, так і періоду імперії у більшій або меншій мірі, відповідно до умов часу і місця, вплинули на устрій адвокатури в державах Західної Європи.</w:t>
            </w:r>
          </w:p>
          <w:p>
            <w:pPr>
              <w:pStyle w:val="Normal"/>
              <w:spacing w:lineRule="auto" w:line="360"/>
              <w:ind w:firstLine="709"/>
              <w:jc w:val="both"/>
              <w:rPr/>
            </w:pPr>
            <w:r>
              <w:rPr/>
              <w:t>4. Адвокатура у середні віки</w:t>
            </w:r>
          </w:p>
          <w:p>
            <w:pPr>
              <w:pStyle w:val="Normal"/>
              <w:spacing w:lineRule="auto" w:line="360"/>
              <w:ind w:firstLine="709"/>
              <w:jc w:val="both"/>
              <w:rPr/>
            </w:pPr>
            <w:r>
              <w:rPr/>
              <w:t>У середні віки (V—XV століттях) принципи організації адвокатури зазнають певних змін, зокрема, щодо допуску до адвокатури. У Франції для цього необхідно було мати диплом ліценціата прав (юридичну освіту), виголосити присягу та бути внесеним до списків адвокатів. Практичний досвід не був обов'язковим. У середньовічній Німеччині адвокатура являла собою абсолютно вільну професію. Будь-яка особа могла отримати право на зайняття адвокатською діяльністю на невиз-начений строк.</w:t>
            </w:r>
          </w:p>
          <w:p>
            <w:pPr>
              <w:pStyle w:val="Normal"/>
              <w:spacing w:lineRule="auto" w:line="360"/>
              <w:ind w:firstLine="709"/>
              <w:jc w:val="both"/>
              <w:rPr/>
            </w:pPr>
            <w:r>
              <w:rPr/>
              <w:t>Класичний порядок допуску до адвокатури сформувався у цей період в Англії. Тут особа, що виявила бажання присвятити себе адвокатській діяльності, мала пройти восьмирічний курс навчання в судовій колегії, і через три роки отримувала звання "внутрішніх адвокатів" (inner barristers), які не мали права виступати в судах. Ще через п'ять років навчання внут-</w:t>
            </w:r>
          </w:p>
          <w:p>
            <w:pPr>
              <w:pStyle w:val="Normal"/>
              <w:spacing w:lineRule="auto" w:line="360"/>
              <w:ind w:firstLine="709"/>
              <w:jc w:val="both"/>
              <w:rPr/>
            </w:pPr>
            <w:r>
              <w:rPr/>
              <w:t>Васьковский Е. В. Организация адвокатури. — С. 58—66, 77—78.</w:t>
            </w:r>
          </w:p>
          <w:p>
            <w:pPr>
              <w:pStyle w:val="Normal"/>
              <w:spacing w:lineRule="auto" w:line="360"/>
              <w:ind w:firstLine="709"/>
              <w:jc w:val="both"/>
              <w:rPr/>
            </w:pPr>
            <w:r>
              <w:rPr/>
              <w:t>23</w:t>
            </w:r>
          </w:p>
          <w:p>
            <w:pPr>
              <w:pStyle w:val="Normal"/>
              <w:spacing w:lineRule="auto" w:line="360"/>
              <w:ind w:firstLine="709"/>
              <w:jc w:val="both"/>
              <w:rPr/>
            </w:pPr>
            <w:r>
              <w:rPr/>
              <w:t>рішні адвокати перетворювалися на "зовнішніх" (outer, utter barristers) і отримували право практикувати1.</w:t>
            </w:r>
          </w:p>
          <w:p>
            <w:pPr>
              <w:pStyle w:val="Normal"/>
              <w:spacing w:lineRule="auto" w:line="360"/>
              <w:ind w:firstLine="709"/>
              <w:jc w:val="both"/>
              <w:rPr/>
            </w:pPr>
            <w:r>
              <w:rPr/>
              <w:t>Для внутрішньої організації адвокатури у середньовіччя характерним було таке. У Німеччині, наприклад, такої організації фактично не було. Адвокати були абсолютно самостійними і незалежними від своїх колег за професією, тобто вони не утворювали особливого стану. У Франції вже спостерігається зародок станової організації. Тут у XIV ст. в складі релігійного "братства св. Миколи" (патрон юристів) утворилася община адвокатів і повірених, на чолі якої стояли депутати, що обиралися її членами. Вони розпоряджалися майном общини, були її представниками у зносинах з урядовими установами та захищали права й привілеї своїх членів. В Англії в XIII ст. виникають перші чотири "судові колегії", в яких й сьогодні об'єднуються у єдиній корпорації практикуючі юристи — судді та адвокати.</w:t>
            </w:r>
          </w:p>
          <w:p>
            <w:pPr>
              <w:pStyle w:val="Normal"/>
              <w:spacing w:lineRule="auto" w:line="360"/>
              <w:ind w:firstLine="709"/>
              <w:jc w:val="both"/>
              <w:rPr/>
            </w:pPr>
            <w:r>
              <w:rPr/>
              <w:t>Гонорарна практика у цей період стає на шлях, накреслений юстиніановим законодавством. Так, у Франції починає застосовуватися такса, яка встановлювала максимум винагороди, яку міг визначити і отримувати адвокат, обумовлювати її розмір до початку процесу. Коли ж такої умови не було, або якщо клієнт вимагав зменшення гонорару, то його розмір визначався парламентом. Адвокат міг також звернутись з позовом до суду у випадку ухилення клієнта від сплати винагороди. В Німеччині існувала такса юридичних послуг, за порушення якої адвокат позбавлявся права практикувати, і разом з клієнтом, який переплатив, піддавався штрафу, а іноді навіть тілесному покаранню2.</w:t>
            </w:r>
          </w:p>
          <w:p>
            <w:pPr>
              <w:pStyle w:val="Normal"/>
              <w:spacing w:lineRule="auto" w:line="360"/>
              <w:ind w:firstLine="709"/>
              <w:jc w:val="both"/>
              <w:rPr/>
            </w:pPr>
            <w:r>
              <w:rPr/>
              <w:t>Професійна діяльність адвокатів, в описувані часи, здійснювалася у таких формах: надання юридичних порад, захист у суді, складання судових паперів3</w:t>
            </w:r>
          </w:p>
          <w:p>
            <w:pPr>
              <w:pStyle w:val="Normal"/>
              <w:spacing w:lineRule="auto" w:line="360"/>
              <w:ind w:firstLine="709"/>
              <w:jc w:val="both"/>
              <w:rPr/>
            </w:pPr>
            <w:r>
              <w:rPr/>
              <w:t>Значних змін зазнала у середні віки діяльність адвокатів в кримінальному процесі. У цей період публічний і загальний процеси почали перетворюватися у таємний та інквізиційний, чим обмежувалася участь адвокатів у кримінальному процесі. Наприклад, у Франції в 1539 p. указом короля Франциска І</w:t>
            </w:r>
          </w:p>
          <w:p>
            <w:pPr>
              <w:pStyle w:val="Normal"/>
              <w:spacing w:lineRule="auto" w:line="360"/>
              <w:ind w:firstLine="709"/>
              <w:jc w:val="both"/>
              <w:rPr/>
            </w:pPr>
            <w:r>
              <w:rPr/>
              <w:t>^аськовский Е. В. Организация адвокатурьі. — С 88, 198, 199, 230 ''Там ж е. — С 89, 90, 195, 196, 231 3^ ам же —С. 92.</w:t>
            </w:r>
          </w:p>
          <w:p>
            <w:pPr>
              <w:pStyle w:val="Normal"/>
              <w:spacing w:lineRule="auto" w:line="360"/>
              <w:ind w:firstLine="709"/>
              <w:jc w:val="both"/>
              <w:rPr/>
            </w:pPr>
            <w:r>
              <w:rPr/>
              <w:t>24</w:t>
            </w:r>
          </w:p>
          <w:p>
            <w:pPr>
              <w:pStyle w:val="Normal"/>
              <w:spacing w:lineRule="auto" w:line="360"/>
              <w:ind w:firstLine="709"/>
              <w:jc w:val="both"/>
              <w:rPr/>
            </w:pPr>
            <w:r>
              <w:rPr/>
              <w:t>участь адвоката у процесі дозволялася лише за спеціальним дозволом суду'.</w:t>
            </w:r>
          </w:p>
          <w:p>
            <w:pPr>
              <w:pStyle w:val="Normal"/>
              <w:spacing w:lineRule="auto" w:line="360"/>
              <w:ind w:firstLine="709"/>
              <w:jc w:val="both"/>
              <w:rPr/>
            </w:pPr>
            <w:r>
              <w:rPr/>
              <w:t>Загалом для адвокатури середньовіччя характерним було" відсутність чіткої станової організації; відокремлення правозаступництва від судового представництва; відносна свобода професії; тісне спілкування з судом; дисциплінарна залежність від суддів; римська система визначення гонорару2.</w:t>
            </w:r>
          </w:p>
          <w:p>
            <w:pPr>
              <w:pStyle w:val="Normal"/>
              <w:spacing w:lineRule="auto" w:line="360"/>
              <w:ind w:firstLine="709"/>
              <w:jc w:val="both"/>
              <w:rPr/>
            </w:pPr>
            <w:r>
              <w:rPr/>
              <w:t>5. Адвокатура в XVI—XIX століттях</w:t>
            </w:r>
          </w:p>
          <w:p>
            <w:pPr>
              <w:pStyle w:val="Normal"/>
              <w:spacing w:lineRule="auto" w:line="360"/>
              <w:ind w:firstLine="709"/>
              <w:jc w:val="both"/>
              <w:rPr/>
            </w:pPr>
            <w:r>
              <w:rPr/>
              <w:t>Впродовж XVI—XIX століть адвокатура поступово набирає іншого вигляду. У нові часи вона стає самостійною і виробляє станову організацію, яка існує по сьогоднішній день. Так, у Франції утвердження самостійного стану сталося внаслідок розпаду "общини адвокатів і повірених", про яку йшлося вище. Органом самоврядування адвокатської общини стали комітет або рада.</w:t>
            </w:r>
          </w:p>
          <w:p>
            <w:pPr>
              <w:pStyle w:val="Normal"/>
              <w:spacing w:lineRule="auto" w:line="360"/>
              <w:ind w:firstLine="709"/>
              <w:jc w:val="both"/>
              <w:rPr/>
            </w:pPr>
            <w:r>
              <w:rPr/>
              <w:t>В Англії організація судових колегій набрала більш стрункого вигляду. Так, вони перетворилися на самоврядні общини з виборними старшинами, членами яких були як адвокати, так і кандидати. Вони присвоювали останнім звання адвоката або позбавляли його, здійснювали нагляд за внутрішньою дисципліною і, загалом, відали усіма справами общини.</w:t>
            </w:r>
          </w:p>
          <w:p>
            <w:pPr>
              <w:pStyle w:val="Normal"/>
              <w:spacing w:lineRule="auto" w:line="360"/>
              <w:ind w:firstLine="709"/>
              <w:jc w:val="both"/>
              <w:rPr/>
            </w:pPr>
            <w:r>
              <w:rPr/>
              <w:t>У Німеччині за статутом 1876 p. адвокати об'єднувалися у адвокатську камеру (або адвокатську колегію) на чолі з виборною радою.</w:t>
            </w:r>
          </w:p>
          <w:p>
            <w:pPr>
              <w:pStyle w:val="Normal"/>
              <w:spacing w:lineRule="auto" w:line="360"/>
              <w:ind w:firstLine="709"/>
              <w:jc w:val="both"/>
              <w:rPr/>
            </w:pPr>
            <w:r>
              <w:rPr/>
              <w:t>У США за законом 1871 p. адвокати Нью-Йорку об'єдналися в самоврядну колегію, очолювану виконавчою комісією і головою. У Канаді в ці ж роки адвокати та повірені увійшли в єдину самоврядну колегію, яка поділялася на шість відділів або секції — по округах головних міст3</w:t>
            </w:r>
          </w:p>
          <w:p>
            <w:pPr>
              <w:pStyle w:val="Normal"/>
              <w:spacing w:lineRule="auto" w:line="360"/>
              <w:ind w:firstLine="709"/>
              <w:jc w:val="both"/>
              <w:rPr/>
            </w:pPr>
            <w:r>
              <w:rPr/>
              <w:t>У цей період твердо утвердилася додаткова умова щодо допуску до адвокатської професії — наявність практичного стажу юридичної роботи або стажування. Наприклад, у Франції згідно з указом 1822 p. вимагалася наявність 3-річного</w:t>
            </w:r>
          </w:p>
          <w:p>
            <w:pPr>
              <w:pStyle w:val="Normal"/>
              <w:spacing w:lineRule="auto" w:line="360"/>
              <w:ind w:firstLine="709"/>
              <w:jc w:val="both"/>
              <w:rPr/>
            </w:pPr>
            <w:r>
              <w:rPr/>
              <w:t>Васьковский Е В. Организация адвокатурьі. — С. 114. 2 Т а м же — С. 106, 158, 267, 382, 285. ^амже.—С 106,198,267,382,385</w:t>
            </w:r>
          </w:p>
          <w:p>
            <w:pPr>
              <w:pStyle w:val="Normal"/>
              <w:spacing w:lineRule="auto" w:line="360"/>
              <w:ind w:firstLine="709"/>
              <w:jc w:val="both"/>
              <w:rPr/>
            </w:pPr>
            <w:r>
              <w:rPr/>
              <w:t>25</w:t>
            </w:r>
          </w:p>
          <w:p>
            <w:pPr>
              <w:pStyle w:val="Normal"/>
              <w:spacing w:lineRule="auto" w:line="360"/>
              <w:ind w:firstLine="709"/>
              <w:jc w:val="both"/>
              <w:rPr/>
            </w:pPr>
            <w:r>
              <w:rPr/>
              <w:t>практичного стажу або 5-річне стажування. У Німеччині статут 1878 p. встановив 3-річну практичну підготовку до самостійної адвокатської діяльності'.</w:t>
            </w:r>
          </w:p>
          <w:p>
            <w:pPr>
              <w:pStyle w:val="Normal"/>
              <w:spacing w:lineRule="auto" w:line="360"/>
              <w:ind w:firstLine="709"/>
              <w:jc w:val="both"/>
              <w:rPr/>
            </w:pPr>
            <w:r>
              <w:rPr/>
              <w:t>Зазнала докорінної зміни і гонорарна практика. Тепер винагорода за захист в суді або надання юридичної поради перестала бути платнею за особисту послугу, перетворившись на почесний дарунок, який не можна було ні обумовлювати, ні вимагати по суду (зокрема, у Франції та Англії). Але й клієнт, сплативши гонорар, не міг вимагати його повернення. У Німеччині за законом 1879 p. визначення гонорару чинилося як за домовленістю, так ї за таксою. У США і Канаді гонорар обумовлювався договором, на підставі якого адвокат міг вчинити до клієнта позов в суді2.</w:t>
            </w:r>
          </w:p>
          <w:p>
            <w:pPr>
              <w:pStyle w:val="Normal"/>
              <w:spacing w:lineRule="auto" w:line="360"/>
              <w:ind w:firstLine="709"/>
              <w:jc w:val="both"/>
              <w:rPr/>
            </w:pPr>
            <w:r>
              <w:rPr/>
              <w:t>У зазначений період для адвокатури характерною є її станова організація та відносна безоплатність праці адвоката.</w:t>
            </w:r>
          </w:p>
          <w:p>
            <w:pPr>
              <w:pStyle w:val="Normal"/>
              <w:spacing w:lineRule="auto" w:line="360"/>
              <w:ind w:firstLine="709"/>
              <w:jc w:val="both"/>
              <w:rPr/>
            </w:pPr>
            <w:r>
              <w:rPr/>
              <w:t>Отже, слід погодитись з думкою Є.Васьковського, що адвокатура, на нижчих стадіях людської культури, проходячи через різноманітні періоди свого розвитку, набуває повного розквіту в державах Західної Європи. Первинною її формою була родинна або сусідська адвокатура. Ми її знаходимо як у некультурних народів, так і в Греції та Римі. Поступово адвокатура опиняється у сфері інтересів заінтересованих осіб і перетворюється у професію.</w:t>
            </w:r>
          </w:p>
          <w:p>
            <w:pPr>
              <w:pStyle w:val="Normal"/>
              <w:spacing w:lineRule="auto" w:line="360"/>
              <w:ind w:firstLine="709"/>
              <w:jc w:val="both"/>
              <w:rPr/>
            </w:pPr>
            <w:r>
              <w:rPr/>
              <w:t>Отже, слід зробити висновок, що у стародавній період розвитку громадянського суспільства адвокатура ще відсутня як особливий стан адвокатської професії. В цьому можна погодитись з висновком Є.Васьковського, що зачатки адвокатури, виникнувши на нижчих стадіях людської культури та проходячи через фази істотного розвитку, набувають повного розквіту в цивілізованих державах. Так, первинною її формою є родинна або сусідська адвокатура, яка згодом перетворилася у професію. Цей процес розпочався, проте не встиг закінчитися в Греції. Через нього пройшов Рим та інші цивілізовані країни Європи. Перетворившись на професію, адвокатура протягом тривалого часу залишалася неорганізованою, але доступною для всіх і кожного сферою діяльності. З економічним і соціальним розви-</w:t>
            </w:r>
          </w:p>
          <w:p>
            <w:pPr>
              <w:pStyle w:val="Normal"/>
              <w:spacing w:lineRule="auto" w:line="360"/>
              <w:ind w:firstLine="709"/>
              <w:jc w:val="both"/>
              <w:rPr/>
            </w:pPr>
            <w:r>
              <w:rPr/>
              <w:t>^аськовский Е. В. Организация адвокатури — С. 139, 140, 259. 2 Та м же —С. 112, 206, 216, 273—276, 382, 385.</w:t>
            </w:r>
          </w:p>
          <w:p>
            <w:pPr>
              <w:pStyle w:val="Normal"/>
              <w:spacing w:lineRule="auto" w:line="360"/>
              <w:ind w:firstLine="709"/>
              <w:jc w:val="both"/>
              <w:rPr/>
            </w:pPr>
            <w:r>
              <w:rPr/>
              <w:t>26</w:t>
            </w:r>
          </w:p>
          <w:p>
            <w:pPr>
              <w:pStyle w:val="Normal"/>
              <w:spacing w:lineRule="auto" w:line="360"/>
              <w:ind w:firstLine="709"/>
              <w:jc w:val="both"/>
              <w:rPr/>
            </w:pPr>
            <w:r>
              <w:rPr/>
              <w:t>тком, ускладненням правовідносин у суспільстві поступово розпочинається процес її організації. В республіканському Римі законодавство визначило лише окремі сторони адвокатської професії: визнало її абсолютно вільною, поставило обмежувальні рамки допуску до адвокатури і вирішило питання винагороди юристів. Організація республіканської адвокатури грунтувалася на принципах відокремлення правозаступництва від судового представництва, абсолютній свободі професії, відносній її безоплатності. Із зміною у Римі форми правління змінилося й становище адвокатури. Місце зазначених принципів заступили інші, прямо протилежні їм. Так, правозаступництво злилося з судовим представництвом, професія з вільної стала замкненою, незалежність підпорядкувалася судово-адміністративній владі, адвокатура перетворилась спочатку в регламентовану діяльність, а потім у державну посаду, гонорар з добровільного пожертвування трансформувався у винагороду, одержувану через суд'. Разом з тим слід визнати кроком вперед імператорське законодавство, яке торкнулося усіх істотних сторін адвокатури: професійного та організаційного оформлення, дисциплінарної і гонорарної практики та ін.</w:t>
            </w:r>
          </w:p>
          <w:p>
            <w:pPr>
              <w:pStyle w:val="Normal"/>
              <w:spacing w:lineRule="auto" w:line="360"/>
              <w:ind w:firstLine="709"/>
              <w:jc w:val="both"/>
              <w:rPr/>
            </w:pPr>
            <w:r>
              <w:rPr/>
              <w:t>У такому вигляді адвокатура перейшла в спадщину середніх віків: відсутністю станової організації; відокремленням правозаступництва від судового представництва; відносною свободою відправлення професійних обов'язків; тісним зв'язком з судовими органами та дисциплінарною залежністю від останніх, римською системою визначення гонорару. У наступні часи (XVI—XIX століттях) 'відбулися зміни у двох останніх принципах. Зокрема, адвокатура організувалася у стан і у ній знов запровадилася відносна безоплатність праці адвоката2.</w:t>
            </w:r>
          </w:p>
          <w:p>
            <w:pPr>
              <w:pStyle w:val="Normal"/>
              <w:spacing w:lineRule="auto" w:line="360"/>
              <w:ind w:firstLine="709"/>
              <w:jc w:val="both"/>
              <w:rPr/>
            </w:pPr>
            <w:r>
              <w:rPr/>
              <w:t>У XX ст. адвокатура домоглася незалежності й консолідації, перетворившись на силу, яка активно використовується в сучасному світі як надійний гарант забезпечення прав і свобод людини.</w:t>
            </w:r>
          </w:p>
          <w:p>
            <w:pPr>
              <w:pStyle w:val="Normal"/>
              <w:spacing w:lineRule="auto" w:line="360"/>
              <w:ind w:firstLine="709"/>
              <w:jc w:val="both"/>
              <w:rPr/>
            </w:pPr>
            <w:r>
              <w:rPr/>
              <w:t>Стоянов А. История адвокатурьі у древних народов. — С. 122. Васьковский Е В. Организация адвокатурьі — С. 387—388.</w:t>
            </w:r>
          </w:p>
          <w:p>
            <w:pPr>
              <w:pStyle w:val="Normal"/>
              <w:spacing w:lineRule="auto" w:line="360"/>
              <w:ind w:firstLine="709"/>
              <w:jc w:val="both"/>
              <w:rPr/>
            </w:pPr>
            <w:r>
              <w:rPr/>
              <w:t>27</w:t>
            </w:r>
          </w:p>
        </w:tc>
      </w:tr>
      <w:tr>
        <w:trPr/>
        <w:tc>
          <w:tcPr>
            <w:tcW w:w="9445" w:type="dxa"/>
            <w:tcBorders/>
            <w:vAlign w:val="center"/>
          </w:tcPr>
          <w:p>
            <w:pPr>
              <w:pStyle w:val="Normal"/>
              <w:spacing w:lineRule="auto" w:line="360"/>
              <w:ind w:firstLine="709"/>
              <w:jc w:val="both"/>
              <w:rPr/>
            </w:pPr>
            <w:hyperlink r:id="rId40">
              <w:r>
                <w:rPr>
                  <w:rStyle w:val="InternetLink"/>
                </w:rPr>
                <w:t xml:space="preserve">§ 1. Загальні засади організації та діяльності адвокатури </w:t>
              </w:r>
            </w:hyperlink>
          </w:p>
        </w:tc>
      </w:tr>
      <w:tr>
        <w:trPr/>
        <w:tc>
          <w:tcPr>
            <w:tcW w:w="9445" w:type="dxa"/>
            <w:tcBorders/>
            <w:vAlign w:val="center"/>
          </w:tcPr>
          <w:p>
            <w:pPr>
              <w:pStyle w:val="Normal"/>
              <w:spacing w:lineRule="auto" w:line="360"/>
              <w:ind w:firstLine="709"/>
              <w:jc w:val="both"/>
              <w:rPr/>
            </w:pPr>
            <w:r>
              <w:rPr/>
              <w:t>У сучасному світі сьогодні вироблені і ефективно функціонують фундаментальні засади щодо правового захисту людини, її прав і основних свобод. Так, Статут Організації Об'єднаних Націй підтверджує право людей усього світу на створення умов, за яких законність буде додержуватися, і проголошує як одну з цілей досягнення співробітництва у створенні й підтриманні поваги до прав людини і основних свобод без поділу за ознаками раси, статі, мови та релігії'.</w:t>
            </w:r>
          </w:p>
          <w:p>
            <w:pPr>
              <w:pStyle w:val="Normal"/>
              <w:spacing w:lineRule="auto" w:line="360"/>
              <w:ind w:firstLine="709"/>
              <w:jc w:val="both"/>
              <w:rPr/>
            </w:pPr>
            <w:r>
              <w:rPr/>
              <w:t>Загальна декларація про права людини утверджує принципи рівності перед Законом, презумпцію невинності, право на неупереджений відкритий розгляд справи незалежним і справедливим судом, а також усі гарантії, що є необхідними для захисту будь-якої особи, обвинуваченої у вчиненні караного діяння2.</w:t>
            </w:r>
          </w:p>
          <w:p>
            <w:pPr>
              <w:pStyle w:val="Normal"/>
              <w:spacing w:lineRule="auto" w:line="360"/>
              <w:ind w:firstLine="709"/>
              <w:jc w:val="both"/>
              <w:rPr/>
            </w:pPr>
            <w:r>
              <w:rPr/>
              <w:t>Міжнародний пакт про громадянські й політичні права додатково проголошує право бути вислуханим без тяганини й право на безупереджене і відкрите слухання справи компетен-</w:t>
            </w:r>
          </w:p>
          <w:p>
            <w:pPr>
              <w:pStyle w:val="Normal"/>
              <w:spacing w:lineRule="auto" w:line="360"/>
              <w:ind w:firstLine="709"/>
              <w:jc w:val="both"/>
              <w:rPr/>
            </w:pPr>
            <w:r>
              <w:rPr/>
              <w:t>1 Сборник международньїх договоров. — Издание 00Н, Нью-Йорк, 1989. — St/HR:1:Rev. 3.</w:t>
            </w:r>
          </w:p>
          <w:p>
            <w:pPr>
              <w:pStyle w:val="Normal"/>
              <w:spacing w:lineRule="auto" w:line="360"/>
              <w:ind w:firstLine="709"/>
              <w:jc w:val="both"/>
              <w:rPr/>
            </w:pPr>
            <w:r>
              <w:rPr/>
              <w:t>2 Права людини. Міжнародні договори України, декларації, документи. — К., 1992. —С. 18—24.</w:t>
            </w:r>
          </w:p>
          <w:p>
            <w:pPr>
              <w:pStyle w:val="Normal"/>
              <w:spacing w:lineRule="auto" w:line="360"/>
              <w:ind w:firstLine="709"/>
              <w:jc w:val="both"/>
              <w:rPr/>
            </w:pPr>
            <w:r>
              <w:rPr/>
              <w:t>28</w:t>
            </w:r>
          </w:p>
          <w:p>
            <w:pPr>
              <w:pStyle w:val="Normal"/>
              <w:spacing w:lineRule="auto" w:line="360"/>
              <w:ind w:firstLine="709"/>
              <w:jc w:val="both"/>
              <w:rPr/>
            </w:pPr>
            <w:r>
              <w:rPr/>
              <w:t>тним, незалежним і справедливим судом, передбаченим Законом'</w:t>
            </w:r>
          </w:p>
          <w:p>
            <w:pPr>
              <w:pStyle w:val="Normal"/>
              <w:spacing w:lineRule="auto" w:line="360"/>
              <w:ind w:firstLine="709"/>
              <w:jc w:val="both"/>
              <w:rPr/>
            </w:pPr>
            <w:r>
              <w:rPr/>
              <w:t>Міжнародний пакт про економічні, соціальні і культурні права нагадує про обов'язок держав відповідно до Статуту 00Н сприяти загальній повазі і додержанню прав людини і свобод2.</w:t>
            </w:r>
          </w:p>
          <w:p>
            <w:pPr>
              <w:pStyle w:val="Normal"/>
              <w:spacing w:lineRule="auto" w:line="360"/>
              <w:ind w:firstLine="709"/>
              <w:jc w:val="both"/>
              <w:rPr/>
            </w:pPr>
            <w:r>
              <w:rPr/>
              <w:t>Звід принципів для захисту усіх осіб, затриманих або тих, що перебувають в умовах тюремного ув'язнення, передбачає, що кожній затриманій особі має бути надано право на допомогу, консультацію з адвокатом і можливість спілкуватися з ним3.</w:t>
            </w:r>
          </w:p>
          <w:p>
            <w:pPr>
              <w:pStyle w:val="Normal"/>
              <w:spacing w:lineRule="auto" w:line="360"/>
              <w:ind w:firstLine="709"/>
              <w:jc w:val="both"/>
              <w:rPr/>
            </w:pPr>
            <w:r>
              <w:rPr/>
              <w:t>Стандартні мінімальні правила тримання в ув'язненні рекомендують зокрема, щоб юридична допомога й конфіденційність у процесі їх здійснення були гарантовані для осіб, що перебувають в ув'язненні4.</w:t>
            </w:r>
          </w:p>
          <w:p>
            <w:pPr>
              <w:pStyle w:val="Normal"/>
              <w:spacing w:lineRule="auto" w:line="360"/>
              <w:ind w:firstLine="709"/>
              <w:jc w:val="both"/>
              <w:rPr/>
            </w:pPr>
            <w:r>
              <w:rPr/>
              <w:t>Гарантії, що забезпечують захист осіб, яким загрожує смертна кара, підтверджують право кожного, кому пред'явлено або може бути пред'явлено обвинувачення, котре тягне як міру покарання смертну кару, одержувати необхідну юридичну допомогу на усіх стадіях розслідування і розгляду справи відповідно до ст.</w:t>
            </w:r>
          </w:p>
          <w:p>
            <w:pPr>
              <w:pStyle w:val="Normal"/>
              <w:spacing w:lineRule="auto" w:line="360"/>
              <w:ind w:firstLine="709"/>
              <w:jc w:val="both"/>
              <w:rPr/>
            </w:pPr>
            <w:r>
              <w:rPr/>
              <w:t>14 Міжнародної конвенції про громадянські і політичні права5</w:t>
            </w:r>
          </w:p>
          <w:p>
            <w:pPr>
              <w:pStyle w:val="Normal"/>
              <w:spacing w:lineRule="auto" w:line="360"/>
              <w:ind w:firstLine="709"/>
              <w:jc w:val="both"/>
              <w:rPr/>
            </w:pPr>
            <w:r>
              <w:rPr/>
              <w:t>Декларація про Основні принципи юстиції для жертв злочину й перевищення влади рекомендує вжиття заходів на міжнародному й національному рівнях для поліпшення доступу до юстиції й справедливого ставлення, відшкодування шкоди, компенсації і допомоги для жертв злочину6.</w:t>
            </w:r>
          </w:p>
          <w:p>
            <w:pPr>
              <w:pStyle w:val="Normal"/>
              <w:spacing w:lineRule="auto" w:line="360"/>
              <w:ind w:firstLine="709"/>
              <w:jc w:val="both"/>
              <w:rPr/>
            </w:pPr>
            <w:r>
              <w:rPr/>
              <w:t>Адекватне забезпечення прав людини і основних свобод, на які усі люди мають право, надається їм в економічному, соціальному, культурному, суспільному й політичному житті і вима-</w:t>
            </w:r>
          </w:p>
          <w:p>
            <w:pPr>
              <w:pStyle w:val="Normal"/>
              <w:spacing w:lineRule="auto" w:line="360"/>
              <w:ind w:firstLine="709"/>
              <w:jc w:val="both"/>
              <w:rPr/>
            </w:pPr>
            <w:r>
              <w:rPr/>
              <w:t>Права людини. Міжнародні договори України, декларації, документи. С. 36—58.</w:t>
            </w:r>
          </w:p>
          <w:p>
            <w:pPr>
              <w:pStyle w:val="Normal"/>
              <w:spacing w:lineRule="auto" w:line="360"/>
              <w:ind w:firstLine="709"/>
              <w:jc w:val="both"/>
              <w:rPr/>
            </w:pPr>
            <w:r>
              <w:rPr/>
              <w:t>2 Т а м ж е. — С. 24—36.</w:t>
            </w:r>
          </w:p>
          <w:p>
            <w:pPr>
              <w:pStyle w:val="Normal"/>
              <w:spacing w:lineRule="auto" w:line="360"/>
              <w:ind w:firstLine="709"/>
              <w:jc w:val="both"/>
              <w:rPr/>
            </w:pPr>
            <w:r>
              <w:rPr/>
              <w:t>Сборник международньїх договоров. — Издание 00Н, Нью-Йорк, 1989. St/HR:1:Rev. 3.</w:t>
            </w:r>
          </w:p>
          <w:p>
            <w:pPr>
              <w:pStyle w:val="Normal"/>
              <w:spacing w:lineRule="auto" w:line="360"/>
              <w:ind w:firstLine="709"/>
              <w:jc w:val="both"/>
              <w:rPr/>
            </w:pPr>
            <w:r>
              <w:rPr/>
              <w:t>''Там же. Там же.</w:t>
            </w:r>
          </w:p>
          <w:p>
            <w:pPr>
              <w:pStyle w:val="Normal"/>
              <w:spacing w:lineRule="auto" w:line="360"/>
              <w:ind w:firstLine="709"/>
              <w:jc w:val="both"/>
              <w:rPr/>
            </w:pPr>
            <w:r>
              <w:rPr/>
              <w:t>6т</w:t>
            </w:r>
          </w:p>
          <w:p>
            <w:pPr>
              <w:pStyle w:val="Normal"/>
              <w:spacing w:lineRule="auto" w:line="360"/>
              <w:ind w:firstLine="709"/>
              <w:jc w:val="both"/>
              <w:rPr/>
            </w:pPr>
            <w:r>
              <w:rPr/>
              <w:t>Т а м же.</w:t>
            </w:r>
          </w:p>
          <w:p>
            <w:pPr>
              <w:pStyle w:val="Normal"/>
              <w:spacing w:lineRule="auto" w:line="360"/>
              <w:ind w:firstLine="709"/>
              <w:jc w:val="both"/>
              <w:rPr/>
            </w:pPr>
            <w:r>
              <w:rPr/>
              <w:t>29</w:t>
            </w:r>
          </w:p>
          <w:p>
            <w:pPr>
              <w:pStyle w:val="Normal"/>
              <w:spacing w:lineRule="auto" w:line="360"/>
              <w:ind w:firstLine="709"/>
              <w:jc w:val="both"/>
              <w:rPr/>
            </w:pPr>
            <w:r>
              <w:rPr/>
              <w:t>гає, щоб усі люди мали ефективну можливість користування юридичною допомогою, здійснюваною незалежною юридичною професією.</w:t>
            </w:r>
          </w:p>
          <w:p>
            <w:pPr>
              <w:pStyle w:val="Normal"/>
              <w:spacing w:lineRule="auto" w:line="360"/>
              <w:ind w:firstLine="709"/>
              <w:jc w:val="both"/>
              <w:rPr/>
            </w:pPr>
            <w:r>
              <w:rPr/>
              <w:t>Як зазначалося вище, у сучасних цивілізованих демократичних державах неодмінним чинником системи правового (юридичного) захисту особи, її прав і свобод є адвокатура. Саме вона становить спеціалізовану інституцію для здійснення цієї гуманної місії.</w:t>
            </w:r>
          </w:p>
          <w:p>
            <w:pPr>
              <w:pStyle w:val="Normal"/>
              <w:spacing w:lineRule="auto" w:line="360"/>
              <w:ind w:firstLine="709"/>
              <w:jc w:val="both"/>
              <w:rPr/>
            </w:pPr>
            <w:r>
              <w:rPr/>
              <w:t>Відображенням широкого міжнародного визнання цієї ролі стало, зокрема, те, що основні засади, що стосуються її соціального призначення, організації та діяльності вперше дістали нормативне визнання й закріплення на світовому рівні. Йдеться про "Основні положення про роль адвокатів", прийняті Восьмим Конгресом 00Н по запобіганню злочинам, що відбувся у серпні 1990 p. у Нью-Йорку' (далі — Основні положення).</w:t>
            </w:r>
          </w:p>
          <w:p>
            <w:pPr>
              <w:pStyle w:val="Normal"/>
              <w:spacing w:lineRule="auto" w:line="360"/>
              <w:ind w:firstLine="709"/>
              <w:jc w:val="both"/>
              <w:rPr/>
            </w:pPr>
            <w:r>
              <w:rPr/>
              <w:t>Основні положення, безперечно, справляють помітний морально-політичний й ідеологічний вплив на національну правову політику багатьох держав щодо адвокатури — насамперед тому, що їх прийнято під егідою Організації Об'єднаних Націй.</w:t>
            </w:r>
          </w:p>
          <w:p>
            <w:pPr>
              <w:pStyle w:val="Normal"/>
              <w:spacing w:lineRule="auto" w:line="360"/>
              <w:ind w:firstLine="709"/>
              <w:jc w:val="both"/>
              <w:rPr/>
            </w:pPr>
            <w:r>
              <w:rPr/>
              <w:t>Але якою мірою, викладені у цьому документі найзагаль-ніші принципи — "світові стандарти" формування і функціонування адвокатури, легалізації та діяльності адвокатів, є формально обов'язковими для різних держав?</w:t>
            </w:r>
          </w:p>
          <w:p>
            <w:pPr>
              <w:pStyle w:val="Normal"/>
              <w:spacing w:lineRule="auto" w:line="360"/>
              <w:ind w:firstLine="709"/>
              <w:jc w:val="both"/>
              <w:rPr/>
            </w:pPr>
            <w:r>
              <w:rPr/>
              <w:t>Відповідь на це запитання залежить, мабуть, від оцінки соціально-правової (юридичної) природи даного нормативного документа.</w:t>
            </w:r>
          </w:p>
          <w:p>
            <w:pPr>
              <w:pStyle w:val="Normal"/>
              <w:spacing w:lineRule="auto" w:line="360"/>
              <w:ind w:firstLine="709"/>
              <w:jc w:val="both"/>
              <w:rPr/>
            </w:pPr>
            <w:r>
              <w:rPr/>
              <w:t>Очевидно, що Основні положення є своєрідним міжнарод-ноправовим актом світового співтовариства. Юридично-обов'язковий характер багатьох його приписів зумовлюється не тільки тим, що акт прийнято інституцією, яка була утворена і санкціонована Організацією Об'єднаних Націй.</w:t>
            </w:r>
          </w:p>
          <w:p>
            <w:pPr>
              <w:pStyle w:val="Normal"/>
              <w:spacing w:lineRule="auto" w:line="360"/>
              <w:ind w:firstLine="709"/>
              <w:jc w:val="both"/>
              <w:rPr/>
            </w:pPr>
            <w:r>
              <w:rPr/>
              <w:t>Ця "кваліфікація" підсилюється ще й такими аргументами. По-перше, адресатами акта є уряди та інші державні органи (законодавчі, судові, адміністративні) країн-членів 00Н. По-друге, його нормативну</w:t>
            </w:r>
          </w:p>
          <w:p>
            <w:pPr>
              <w:pStyle w:val="Normal"/>
              <w:spacing w:lineRule="auto" w:line="360"/>
              <w:ind w:firstLine="709"/>
              <w:jc w:val="both"/>
              <w:rPr/>
            </w:pPr>
            <w:r>
              <w:rPr/>
              <w:t>1 Сборник международньїх договоров. — Издание 00Н, Нью-Йорк, 1989 — St/HR 1 Rev. 3</w:t>
            </w:r>
          </w:p>
          <w:p>
            <w:pPr>
              <w:pStyle w:val="Normal"/>
              <w:spacing w:lineRule="auto" w:line="360"/>
              <w:ind w:firstLine="709"/>
              <w:jc w:val="both"/>
              <w:rPr/>
            </w:pPr>
            <w:r>
              <w:rPr/>
              <w:t>ЗО</w:t>
            </w:r>
          </w:p>
          <w:p>
            <w:pPr>
              <w:pStyle w:val="Normal"/>
              <w:spacing w:lineRule="auto" w:line="360"/>
              <w:ind w:firstLine="709"/>
              <w:jc w:val="both"/>
              <w:rPr/>
            </w:pPr>
            <w:r>
              <w:rPr/>
              <w:t>основу, базу складають чинні нормативні акти 00Н, на які посилається преамбула Основних положень (зокрема, Статут 00Н, Загальна декларація прав людини, Міжнародний пакт про громадянські і політичні права, Міжнародний пакт про економічні, соціальні і культурні права, Звід принципів для захисту усіх осіб, які затримані або перебувають в умовах тюремного ув'язнення, Декларація про основні принципи юстиції для жертв злочину і перевищення влади). По-третє, він — поряд із загальнополітичними й етичними деклараціями, постулатами, конста-таціями — містить досить конкретні приписи, сформульовані у вигляді прав і обов'язків. І, нарешті, у ряді приписів цього акта прямо зазначено, що він може використовуватися як самостійний критерій (поряд із національним законодавством) для оцінки правомірності дій адвокатів.</w:t>
            </w:r>
          </w:p>
          <w:p>
            <w:pPr>
              <w:pStyle w:val="Normal"/>
              <w:spacing w:lineRule="auto" w:line="360"/>
              <w:ind w:firstLine="709"/>
              <w:jc w:val="both"/>
              <w:rPr/>
            </w:pPr>
            <w:r>
              <w:rPr/>
              <w:t>Зважаючи на викладені аргументи, уявляється цілком слушною, вміщена у преамбулі Основних положень вимога про те, що вони повинні братися до уваги як адвокатами (і особами, які здійснюють адвокатські функції, не маючи формального статусу адвоката), так і суддями, прокурорами, представниками законодавчої й виконавчої влади, а також і суспільством в цілому.</w:t>
            </w:r>
          </w:p>
          <w:p>
            <w:pPr>
              <w:pStyle w:val="Normal"/>
              <w:spacing w:lineRule="auto" w:line="360"/>
              <w:ind w:firstLine="709"/>
              <w:jc w:val="both"/>
              <w:rPr/>
            </w:pPr>
            <w:r>
              <w:rPr/>
              <w:t>Ось чому встановлені принципи є еталоном для усіх національних систем адвокатури, який забезпечує їх відповідність світовим стандартам, світовому рівню організації і діяльності цього важливого інституту захисту основних прав і свобод людини.</w:t>
            </w:r>
          </w:p>
          <w:p>
            <w:pPr>
              <w:pStyle w:val="Normal"/>
              <w:spacing w:lineRule="auto" w:line="360"/>
              <w:ind w:firstLine="709"/>
              <w:jc w:val="both"/>
              <w:rPr/>
            </w:pPr>
            <w:r>
              <w:rPr/>
              <w:t>Слід також зазначити, що з Основними положеннями узгоджується й інший документ, прийнятий, щоправда, неурядовою організацією — Міжнародною асоціацією юристів на її конференції у вересні 1990 p.: "Стандарти незалежності юридичної професії" (далі — "Стандарти")'.</w:t>
            </w:r>
          </w:p>
          <w:p>
            <w:pPr>
              <w:pStyle w:val="Normal"/>
              <w:spacing w:lineRule="auto" w:line="360"/>
              <w:ind w:firstLine="709"/>
              <w:jc w:val="both"/>
              <w:rPr/>
            </w:pPr>
            <w:r>
              <w:rPr/>
              <w:t>Отже, відправляючись, головним чином, від зазначених Основних положень, охарактеризуємо визнані світовим співтовариством загальні вихідні засади, принципи організації і здійснення адвокатської діяльності, утворення і функціонування адвокатури.</w:t>
            </w:r>
          </w:p>
          <w:p>
            <w:pPr>
              <w:pStyle w:val="Normal"/>
              <w:spacing w:lineRule="auto" w:line="360"/>
              <w:ind w:firstLine="709"/>
              <w:jc w:val="both"/>
              <w:rPr/>
            </w:pPr>
            <w:r>
              <w:rPr/>
              <w:t>К.: Право України,</w:t>
            </w:r>
          </w:p>
          <w:p>
            <w:pPr>
              <w:pStyle w:val="Normal"/>
              <w:spacing w:lineRule="auto" w:line="360"/>
              <w:ind w:firstLine="709"/>
              <w:jc w:val="both"/>
              <w:rPr/>
            </w:pPr>
            <w:r>
              <w:rPr/>
              <w:t>Сучасні системи адвокатури / За ред. О.Д.Святоцького. 1993.—С. 12.</w:t>
            </w:r>
          </w:p>
          <w:p>
            <w:pPr>
              <w:pStyle w:val="Normal"/>
              <w:spacing w:lineRule="auto" w:line="360"/>
              <w:ind w:firstLine="709"/>
              <w:jc w:val="both"/>
              <w:rPr/>
            </w:pPr>
            <w:r>
              <w:rPr/>
              <w:t>31</w:t>
            </w:r>
          </w:p>
        </w:tc>
      </w:tr>
      <w:tr>
        <w:trPr/>
        <w:tc>
          <w:tcPr>
            <w:tcW w:w="9445" w:type="dxa"/>
            <w:tcBorders/>
            <w:vAlign w:val="center"/>
          </w:tcPr>
          <w:p>
            <w:pPr>
              <w:pStyle w:val="Normal"/>
              <w:spacing w:lineRule="auto" w:line="360"/>
              <w:ind w:firstLine="709"/>
              <w:jc w:val="both"/>
              <w:rPr/>
            </w:pPr>
            <w:hyperlink r:id="rId41">
              <w:r>
                <w:rPr>
                  <w:rStyle w:val="InternetLink"/>
                </w:rPr>
                <w:t xml:space="preserve">§ 2. Принципи утворення адвокатури </w:t>
              </w:r>
            </w:hyperlink>
          </w:p>
        </w:tc>
      </w:tr>
      <w:tr>
        <w:trPr/>
        <w:tc>
          <w:tcPr>
            <w:tcW w:w="9445" w:type="dxa"/>
            <w:tcBorders/>
            <w:vAlign w:val="center"/>
          </w:tcPr>
          <w:p>
            <w:pPr>
              <w:pStyle w:val="Normal"/>
              <w:spacing w:lineRule="auto" w:line="360"/>
              <w:ind w:firstLine="709"/>
              <w:jc w:val="both"/>
              <w:rPr/>
            </w:pPr>
            <w:r>
              <w:rPr/>
              <w:t>1. Всезагальність права займатися адвокатською діяльністю та рівень професійної підготовки адвокатів</w:t>
            </w:r>
          </w:p>
          <w:p>
            <w:pPr>
              <w:pStyle w:val="Normal"/>
              <w:spacing w:lineRule="auto" w:line="360"/>
              <w:ind w:firstLine="709"/>
              <w:jc w:val="both"/>
              <w:rPr/>
            </w:pPr>
            <w:r>
              <w:rPr/>
              <w:t>Уряди, професійні асоціації адвокатів і навчальні заклади, йдеться у п. 10 "Основних положень...", вирішуючи питання про допуск осіб до адвокатської практики або до її продовження, мають усунути будь-яку дискримінацію за ознакою раси, статі, етнічного походження, релігійних переконань, політичних та інших поглядів, наявності власності, місця народження, економічного чи іншого стану. Кожній людині, яка має необхідну юридичну кваліфікацію, має бути надано право стати юристом і здійснювати юридичну практику без обмежень (п. 1 "Стандартів").</w:t>
            </w:r>
          </w:p>
          <w:p>
            <w:pPr>
              <w:pStyle w:val="Normal"/>
              <w:spacing w:lineRule="auto" w:line="360"/>
              <w:ind w:firstLine="709"/>
              <w:jc w:val="both"/>
              <w:rPr/>
            </w:pPr>
            <w:r>
              <w:rPr/>
              <w:t>Уряди, професійні асоціації адвокатів і навчальні заклади мають забезпечити здобуття адвокатами належної освіти, підготовку і обізнаність з етичними обов'язками додержання, прав людини й її основних свобод, що визнаються національним та міжнародним правом (п. 9 "Основних положень"). Юридична освіта покликана забезпечити знання і володіння мовою та майстерність, які є необхідними для юриста, що практикує. Навчальні курси в рамках юридичної освіти повинні включати у свої програми, зокрема, питання про соціальну відповідальність юриста у забезпеченні активної і якісної правової допомоги при захисті економічних, соціальних, культурних і політичних прав і особливо тих з них, які перебувають у процесі становлення й розвитку (пп. З і 4 "Стандартів").</w:t>
            </w:r>
          </w:p>
          <w:p>
            <w:pPr>
              <w:pStyle w:val="Normal"/>
              <w:spacing w:lineRule="auto" w:line="360"/>
              <w:ind w:firstLine="709"/>
              <w:jc w:val="both"/>
              <w:rPr/>
            </w:pPr>
            <w:r>
              <w:rPr/>
              <w:t>В Англії порядок прийняття до адвокатури є різним для соліситорів і баристерів. Так, кандидати у соліситори, якщо вони не закінчили університет або юридичний коледж, проходять в юридичному товаристві (професійне об'єднання соліситорів) п'ятирічне стажування, по закінченні якого складають відповідні екзамени. Строк стажування для осіб, що мають вищу юридичну освіту — три роки. Крім того, кандидат у соліситори повинен оплатити свою підготовку".</w:t>
            </w:r>
          </w:p>
          <w:p>
            <w:pPr>
              <w:pStyle w:val="Normal"/>
              <w:spacing w:lineRule="auto" w:line="360"/>
              <w:ind w:firstLine="709"/>
              <w:jc w:val="both"/>
              <w:rPr/>
            </w:pPr>
            <w:r>
              <w:rPr/>
              <w:t>1 Организация адвокатурьі в зарубежньїх странах. М,, 1972. — С. 48.</w:t>
            </w:r>
          </w:p>
          <w:p>
            <w:pPr>
              <w:pStyle w:val="Normal"/>
              <w:spacing w:lineRule="auto" w:line="360"/>
              <w:ind w:firstLine="709"/>
              <w:jc w:val="both"/>
              <w:rPr/>
            </w:pPr>
            <w:r>
              <w:rPr/>
              <w:t>32</w:t>
            </w:r>
          </w:p>
          <w:p>
            <w:pPr>
              <w:pStyle w:val="Normal"/>
              <w:spacing w:lineRule="auto" w:line="360"/>
              <w:ind w:firstLine="709"/>
              <w:jc w:val="both"/>
              <w:rPr/>
            </w:pPr>
            <w:r>
              <w:rPr/>
              <w:t>У "судові Інни" (об'єднання баристерів) приймаються, як правило, особи, що закінчили Оксфордський або Кембриджський університети. До отримання практики баристер має здобути учнівський стаж строком не менше 12 місяців під керівництвом старшого члена корпорації. Умовами прийняття учня у її члени є: вік не молодше 21 року; сплата вступного внеску; заняття протягом восьми семестрів та складання екзамену за фахом. Протягом року (у зимову, весняну, літню і осінню сесії) влаштовуються обіди в трапезній судового Інна, де за окремим столом сидять судді без мантій та париків, а за другим — студенти і учні. Ця своєрідна форма спілкування дає можливість майбутнім адвокатам придивитися, увійти в роль обраної ними професії, і взагалі просто "поваритися" у казані "судового Їнна"'. По закінченню стажування кандидат у баристери складає екзамен та обирає судовий Їнн, в якому йому доведеться працювати2.</w:t>
            </w:r>
          </w:p>
          <w:p>
            <w:pPr>
              <w:pStyle w:val="Normal"/>
              <w:spacing w:lineRule="auto" w:line="360"/>
              <w:ind w:firstLine="709"/>
              <w:jc w:val="both"/>
              <w:rPr/>
            </w:pPr>
            <w:r>
              <w:rPr/>
              <w:t>Для зайняття адвокатською діяльністю в США необхідно пройти складний, тривалий шлях. Особа, після здобуття середньої освіти, відвідує університетський коледж, в якому вона перебуває чотири роки і мусить одержати ступінь бакалавра. Потім три роки правничої школи, яких в Сполучених Штатах існує близько 200, де американський студент одержує юридичні знання. Наступним станом є ґрунтовний курс і екзамен, який проводиться під контролем найвищого суду штату і є серйозним випробуванням. Лише незначне число студентів витримує його3. Претенденти мають бути американськими громадянами та мати ценз осілості — проживати не менше шести місяців в даному штаті.</w:t>
            </w:r>
          </w:p>
          <w:p>
            <w:pPr>
              <w:pStyle w:val="Normal"/>
              <w:spacing w:lineRule="auto" w:line="360"/>
              <w:ind w:firstLine="709"/>
              <w:jc w:val="both"/>
              <w:rPr/>
            </w:pPr>
            <w:r>
              <w:rPr/>
              <w:t>Встановлені для роботи юристом4 вимоги у кожному штаті є різними. Той, хто має ліцензію в даному штаті, може</w:t>
            </w:r>
          </w:p>
          <w:p>
            <w:pPr>
              <w:pStyle w:val="Normal"/>
              <w:spacing w:lineRule="auto" w:line="360"/>
              <w:ind w:firstLine="709"/>
              <w:jc w:val="both"/>
              <w:rPr/>
            </w:pPr>
            <w:r>
              <w:rPr/>
              <w:t>^еофанов Ю. Правосудие на Британских островах // Известия. — 1990. — 26 апр.</w:t>
            </w:r>
          </w:p>
          <w:p>
            <w:pPr>
              <w:pStyle w:val="Normal"/>
              <w:spacing w:lineRule="auto" w:line="360"/>
              <w:ind w:firstLine="709"/>
              <w:jc w:val="both"/>
              <w:rPr/>
            </w:pPr>
            <w:r>
              <w:rPr/>
              <w:t>2 Организация адвокатури в зарубежньїх странах. — С. 48.</w:t>
            </w:r>
          </w:p>
          <w:p>
            <w:pPr>
              <w:pStyle w:val="Normal"/>
              <w:spacing w:lineRule="auto" w:line="360"/>
              <w:ind w:firstLine="709"/>
              <w:jc w:val="both"/>
              <w:rPr>
                <w:lang w:val="en-GB"/>
              </w:rPr>
            </w:pPr>
            <w:r>
              <w:rPr>
                <w:lang w:val="en-GB"/>
              </w:rPr>
              <w:t>Lawrence M. F riedman. American law. New York— London. 1984. — P. 240, 244.</w:t>
            </w:r>
          </w:p>
          <w:p>
            <w:pPr>
              <w:pStyle w:val="Normal"/>
              <w:spacing w:lineRule="auto" w:line="360"/>
              <w:ind w:firstLine="709"/>
              <w:jc w:val="both"/>
              <w:rPr/>
            </w:pPr>
            <w:r>
              <w:rPr/>
              <w:t>В</w:t>
            </w:r>
            <w:r>
              <w:rPr>
                <w:lang w:val="en-GB"/>
              </w:rPr>
              <w:t xml:space="preserve"> </w:t>
            </w:r>
            <w:r>
              <w:rPr/>
              <w:t>США</w:t>
            </w:r>
            <w:r>
              <w:rPr>
                <w:lang w:val="en-GB"/>
              </w:rPr>
              <w:t xml:space="preserve">, </w:t>
            </w:r>
            <w:r>
              <w:rPr/>
              <w:t>як</w:t>
            </w:r>
            <w:r>
              <w:rPr>
                <w:lang w:val="en-GB"/>
              </w:rPr>
              <w:t xml:space="preserve"> </w:t>
            </w:r>
            <w:r>
              <w:rPr/>
              <w:t>і</w:t>
            </w:r>
            <w:r>
              <w:rPr>
                <w:lang w:val="en-GB"/>
              </w:rPr>
              <w:t xml:space="preserve"> </w:t>
            </w:r>
            <w:r>
              <w:rPr/>
              <w:t>в</w:t>
            </w:r>
            <w:r>
              <w:rPr>
                <w:lang w:val="en-GB"/>
              </w:rPr>
              <w:t xml:space="preserve"> </w:t>
            </w:r>
            <w:r>
              <w:rPr/>
              <w:t>Англії</w:t>
            </w:r>
            <w:r>
              <w:rPr>
                <w:lang w:val="en-GB"/>
              </w:rPr>
              <w:t xml:space="preserve">, </w:t>
            </w:r>
            <w:r>
              <w:rPr/>
              <w:t>існує</w:t>
            </w:r>
            <w:r>
              <w:rPr>
                <w:lang w:val="en-GB"/>
              </w:rPr>
              <w:t xml:space="preserve"> </w:t>
            </w:r>
            <w:r>
              <w:rPr/>
              <w:t>загальне</w:t>
            </w:r>
            <w:r>
              <w:rPr>
                <w:lang w:val="en-GB"/>
              </w:rPr>
              <w:t xml:space="preserve"> </w:t>
            </w:r>
            <w:r>
              <w:rPr/>
              <w:t>поняття</w:t>
            </w:r>
            <w:r>
              <w:rPr>
                <w:lang w:val="en-GB"/>
              </w:rPr>
              <w:t xml:space="preserve"> </w:t>
            </w:r>
            <w:r>
              <w:rPr/>
              <w:t>юридичної</w:t>
            </w:r>
            <w:r>
              <w:rPr>
                <w:lang w:val="en-GB"/>
              </w:rPr>
              <w:t xml:space="preserve"> </w:t>
            </w:r>
            <w:r>
              <w:rPr/>
              <w:t>професії</w:t>
            </w:r>
            <w:r>
              <w:rPr>
                <w:lang w:val="en-GB"/>
              </w:rPr>
              <w:t xml:space="preserve"> (legal profession). </w:t>
            </w:r>
            <w:r>
              <w:rPr/>
              <w:t>Американець, що отримав дозвіл займатися юридичними професіями, іменується юристом в широкому розумінні цього слова (lawyer). Юрист, маючи ліцензію, може бути адвокатом, суддею, прокурором, юрисконсультом тощо.</w:t>
            </w:r>
          </w:p>
          <w:p>
            <w:pPr>
              <w:pStyle w:val="Normal"/>
              <w:spacing w:lineRule="auto" w:line="360"/>
              <w:ind w:firstLine="709"/>
              <w:jc w:val="both"/>
              <w:rPr/>
            </w:pPr>
            <w:r>
              <w:rPr/>
              <w:t>33</w:t>
            </w:r>
          </w:p>
          <w:p>
            <w:pPr>
              <w:pStyle w:val="Normal"/>
              <w:spacing w:lineRule="auto" w:line="360"/>
              <w:ind w:firstLine="709"/>
              <w:jc w:val="both"/>
              <w:rPr/>
            </w:pPr>
            <w:r>
              <w:rPr/>
              <w:t>працювати у цій якості лише в останньому і, сплативши певну суму доларів, може бути внесений до списку адвокатів, яким дозволено виступати у Верховному суді США.</w:t>
            </w:r>
          </w:p>
          <w:p>
            <w:pPr>
              <w:pStyle w:val="Normal"/>
              <w:spacing w:lineRule="auto" w:line="360"/>
              <w:ind w:firstLine="709"/>
              <w:jc w:val="both"/>
              <w:rPr/>
            </w:pPr>
            <w:r>
              <w:rPr/>
              <w:t>У Франції, щоб стати адвокатом, необхідно мати її громадянство або громадянство однієї з країн Спільного ринку за умови взаємного визнання дипломів про вищу освіту. Іноземці мають відповідати ряду особливих вимог та пройти перевірку.</w:t>
            </w:r>
          </w:p>
          <w:p>
            <w:pPr>
              <w:pStyle w:val="Normal"/>
              <w:spacing w:lineRule="auto" w:line="360"/>
              <w:ind w:firstLine="709"/>
              <w:jc w:val="both"/>
              <w:rPr/>
            </w:pPr>
            <w:r>
              <w:rPr/>
              <w:t>Особа, що претендує на звання адвоката, не може мати судимість за діяння, несумісні з гідністю і порядністю, а також за серйозні дисциплінарні чи адміністративні проступки з тих же підстав, чи бути покараною у зв'язку з банкрутством Ця особа не може також займатися діяльністю, несумісною з професією адвоката (наприклад, бути підприємцем).</w:t>
            </w:r>
          </w:p>
          <w:p>
            <w:pPr>
              <w:pStyle w:val="Normal"/>
              <w:spacing w:lineRule="auto" w:line="360"/>
              <w:ind w:firstLine="709"/>
              <w:jc w:val="both"/>
              <w:rPr/>
            </w:pPr>
            <w:r>
              <w:rPr/>
              <w:t>Особа, що претендує на звання адвоката, повинна: мати вищу юридичну освіту (диплом магістра права), скласти вступні іспити (два письмових та один усний) в один з регіональних центрів з професійної підготовки адвокатів, які працюють під егідою адвокатури та вищої школи, провчитися там рік, пройти теоретичний курс і практичне стажування, скласти іспити (один письмовий і три усних) При додержанні цих умов, молодий юрист виголошує присягу такого змісту: "Присягаю, як адвокат, виконувати свої функції з гідністю, сумлінно, незалежно, чесно і гуманно". Після цього молодий адвокат проходить ще дворічне стажування із спеціальності і одержує посвідчення про проходження стажування Лише після цього його ім'я заноситься до списків ордену колегії адвокатів як повноправного члена.</w:t>
            </w:r>
          </w:p>
          <w:p>
            <w:pPr>
              <w:pStyle w:val="Normal"/>
              <w:spacing w:lineRule="auto" w:line="360"/>
              <w:ind w:firstLine="709"/>
              <w:jc w:val="both"/>
              <w:rPr/>
            </w:pPr>
            <w:r>
              <w:rPr/>
              <w:t>Колегії адвокатів докладають чималих зусиль для організації високоякісної теоретичної підготовки (один рік), стажування (два роки), а також перепідготовки адвокатів, що практикують. Так, в Парижі функціонує обладнаний за останнім словом техніки центр професійної підготовки, бюджет якого складає приблизно 20 мільйонів франків на рік (дві третини дає колегія, одну третину — держава). "Вітриною" професії називають утримуваний паризьким орденом адвокатів інститут перепідготовки".</w:t>
            </w:r>
          </w:p>
          <w:p>
            <w:pPr>
              <w:pStyle w:val="Normal"/>
              <w:spacing w:lineRule="auto" w:line="360"/>
              <w:ind w:firstLine="709"/>
              <w:jc w:val="both"/>
              <w:rPr/>
            </w:pPr>
            <w:r>
              <w:rPr/>
              <w:t>Див Сучасні системи адвокатури. — С 38—39</w:t>
            </w:r>
          </w:p>
          <w:p>
            <w:pPr>
              <w:pStyle w:val="Normal"/>
              <w:spacing w:lineRule="auto" w:line="360"/>
              <w:ind w:firstLine="709"/>
              <w:jc w:val="both"/>
              <w:rPr/>
            </w:pPr>
            <w:r>
              <w:rPr/>
              <w:t>34</w:t>
            </w:r>
          </w:p>
          <w:p>
            <w:pPr>
              <w:pStyle w:val="Normal"/>
              <w:spacing w:lineRule="auto" w:line="360"/>
              <w:ind w:firstLine="709"/>
              <w:jc w:val="both"/>
              <w:rPr/>
            </w:pPr>
            <w:r>
              <w:rPr/>
              <w:t>До адвокатської діяльності у Німеччині допускається лише особа, яка згідно з законом про суддів визнається придатною до виконання суддівських обов'язків. Це означає, що вона має прослухати на юридичному факультеті вісім семестрів курсу правових наук і скласти державні іспити. Потім випускник практикує в усіх установах правозастосовчої системи (суді, прокуратурі, нотаріаті, адвокатурі) як стажист-службовець протягом 2—3 років, отримуючи заробітну плату з фонду земельних органів влади. Після закінчення практики необхідно скласти другий державний іспит і лише після цього постає питання, ким бути: суддею, прокурором, адвокатом або консультантом фірми з юридичних питань'.</w:t>
            </w:r>
          </w:p>
          <w:p>
            <w:pPr>
              <w:pStyle w:val="Normal"/>
              <w:spacing w:lineRule="auto" w:line="360"/>
              <w:ind w:firstLine="709"/>
              <w:jc w:val="both"/>
              <w:rPr/>
            </w:pPr>
            <w:r>
              <w:rPr/>
              <w:t>Від проходження зазначеної процедури звільняються лише ординарні професори права університетів Німеччини2.</w:t>
            </w:r>
          </w:p>
          <w:p>
            <w:pPr>
              <w:pStyle w:val="Normal"/>
              <w:spacing w:lineRule="auto" w:line="360"/>
              <w:ind w:firstLine="709"/>
              <w:jc w:val="both"/>
              <w:rPr/>
            </w:pPr>
            <w:r>
              <w:rPr/>
              <w:t>Особа, яка відповідає зазначеним вимогам, звертається із заявою до управління юстиції землі, де вона постійно проживає. До прийняття рішення управління юстиції зважує на думку правління палати адвокатів, на території якої ця особа має намір практикувати.</w:t>
            </w:r>
          </w:p>
          <w:p>
            <w:pPr>
              <w:pStyle w:val="Normal"/>
              <w:spacing w:lineRule="auto" w:line="360"/>
              <w:ind w:firstLine="709"/>
              <w:jc w:val="both"/>
              <w:rPr/>
            </w:pPr>
            <w:r>
              <w:rPr/>
              <w:t>Рішення земельного управління юстиції про відмову у дозволі займатися адвокатською практикою, як і негативний відгук палати адвокатів (якщо він став причиною відмови), можуть бути оскаржені до адвокатського суду честі протягом одного місяця з дня вручення відмови.</w:t>
            </w:r>
          </w:p>
          <w:p>
            <w:pPr>
              <w:pStyle w:val="Normal"/>
              <w:spacing w:lineRule="auto" w:line="360"/>
              <w:ind w:firstLine="709"/>
              <w:jc w:val="both"/>
              <w:rPr/>
            </w:pPr>
            <w:r>
              <w:rPr/>
              <w:t>Про допуск до адвокатури претендент одержує від управління юстиції землі свідоцтво. З цього часу особа набуває право зватися "адвокатом" за професією3.</w:t>
            </w:r>
          </w:p>
          <w:p>
            <w:pPr>
              <w:pStyle w:val="Normal"/>
              <w:spacing w:lineRule="auto" w:line="360"/>
              <w:ind w:firstLine="709"/>
              <w:jc w:val="both"/>
              <w:rPr/>
            </w:pPr>
            <w:r>
              <w:rPr/>
              <w:t>В Україні адвокатом за Законом про адвокатуру може бути громадянин України, який має вищу юридичну освіту, стаж роботи за юридичною спеціальністю або помічника адвоката не менше двох років, котрий склав кваліфікаційні іспити, одержав свідоцтво про право на зайняття адвокатською діяльністю та прийняв Присягу адвоката України. Він не може працювати в суді, прокуратурі, державному нотаріаті, органах внутрішніх справ, національної безпеки, державного управління. Адвокатом не може бути і особа, яка має судимість.</w:t>
            </w:r>
          </w:p>
          <w:p>
            <w:pPr>
              <w:pStyle w:val="Normal"/>
              <w:spacing w:lineRule="auto" w:line="360"/>
              <w:ind w:firstLine="709"/>
              <w:jc w:val="both"/>
              <w:rPr/>
            </w:pPr>
            <w:r>
              <w:rPr/>
              <w:t>1 Адвокат из Франкфурта-на-Майне // Адвокат. № 3—4 (9—10) — 1992 — С З Организация адвокатурьі в зарубежньїх страмах — С. 61 Сучасні системи адвокатури — С 23—24</w:t>
            </w:r>
          </w:p>
          <w:p>
            <w:pPr>
              <w:pStyle w:val="Normal"/>
              <w:spacing w:lineRule="auto" w:line="360"/>
              <w:ind w:firstLine="709"/>
              <w:jc w:val="both"/>
              <w:rPr/>
            </w:pPr>
            <w:r>
              <w:rPr/>
              <w:t>35</w:t>
            </w:r>
          </w:p>
          <w:p>
            <w:pPr>
              <w:pStyle w:val="Normal"/>
              <w:spacing w:lineRule="auto" w:line="360"/>
              <w:ind w:firstLine="709"/>
              <w:jc w:val="both"/>
              <w:rPr/>
            </w:pPr>
            <w:r>
              <w:rPr/>
              <w:t>Для визначення рівня професійних знань осіб, що мають намір займатися адвокатською діяльністю у Автономній Республіці Крим, областях, містах Києві та Севастополі створено кваліфікаційно-дисциплінарні комісії адвокатури, положення про які затверджені Указом Президента України від 5 травня 1993 p.'. Ці комісії працюють у складі двох палат — атестацій-ної та дисциплінарної.</w:t>
            </w:r>
          </w:p>
          <w:p>
            <w:pPr>
              <w:pStyle w:val="Normal"/>
              <w:spacing w:lineRule="auto" w:line="360"/>
              <w:ind w:firstLine="709"/>
              <w:jc w:val="both"/>
              <w:rPr/>
            </w:pPr>
            <w:r>
              <w:rPr/>
              <w:t>Атестаційна палата складається з 11 членів. До неї входять чотири адвокати, четверо суддів та по одному представнику від Ради міністрів Автономної Республіки Крим, обласних, Київської та Севастопольської міських рад народних депутатів та відповідних управлінь юстиції, а також відділення Спілки адвокатів України.</w:t>
            </w:r>
          </w:p>
          <w:p>
            <w:pPr>
              <w:pStyle w:val="Normal"/>
              <w:spacing w:lineRule="auto" w:line="360"/>
              <w:ind w:firstLine="709"/>
              <w:jc w:val="both"/>
              <w:rPr/>
            </w:pPr>
            <w:r>
              <w:rPr/>
              <w:t>Атестаційна палата розглядає заяви осіб, які виявили бажання займатися адвокатською діяльністю, приймає кваліфікаційні іспити, виносить рішення про видачу або відмову у видачі свідоцтва про право на зайняття адвокатською діяльністю.</w:t>
            </w:r>
          </w:p>
          <w:p>
            <w:pPr>
              <w:pStyle w:val="Normal"/>
              <w:spacing w:lineRule="auto" w:line="360"/>
              <w:ind w:firstLine="709"/>
              <w:jc w:val="both"/>
              <w:rPr/>
            </w:pPr>
            <w:r>
              <w:rPr/>
              <w:t>Особа, яка має бажання займатися адвокатською діяльністю, подає до атестаційної палати заяву, нотаріально засвідчену копію диплома про вищу юридичну освіту, документ, що підтверджує стаж роботи за спеціальністю юриста або помічника адвоката не менше двох років. Подані документи розглядаються палатою протягом одного місяця з дня надходження.</w:t>
            </w:r>
          </w:p>
          <w:p>
            <w:pPr>
              <w:pStyle w:val="Normal"/>
              <w:spacing w:lineRule="auto" w:line="360"/>
              <w:ind w:firstLine="709"/>
              <w:jc w:val="both"/>
              <w:rPr/>
            </w:pPr>
            <w:r>
              <w:rPr/>
              <w:t>Кваліфікаційні іспити включають відповіді на усні запитання з різних галузей права, вирішення практичних завдань, співбесіди тощо. Програми цих іспитів розробляються і затверджуються Вищою кваліфікаційною комісією адвокатури.</w:t>
            </w:r>
          </w:p>
          <w:p>
            <w:pPr>
              <w:pStyle w:val="Normal"/>
              <w:spacing w:lineRule="auto" w:line="360"/>
              <w:ind w:firstLine="709"/>
              <w:jc w:val="both"/>
              <w:rPr/>
            </w:pPr>
            <w:r>
              <w:rPr/>
              <w:t>Особа, яка не склала кваліфікаційні іспити, має право складати їх повторно через рік.</w:t>
            </w:r>
          </w:p>
          <w:p>
            <w:pPr>
              <w:pStyle w:val="Normal"/>
              <w:spacing w:lineRule="auto" w:line="360"/>
              <w:ind w:firstLine="709"/>
              <w:jc w:val="both"/>
              <w:rPr/>
            </w:pPr>
            <w:r>
              <w:rPr/>
              <w:t>Рішення щодо видачі свідоцтва про право на зайняття адвокатською діяльністю або про відмову у його видачі приймається відкритим голосуванням, більшістю голосів від загальної кількості членів палати.</w:t>
            </w:r>
          </w:p>
          <w:p>
            <w:pPr>
              <w:pStyle w:val="Normal"/>
              <w:spacing w:lineRule="auto" w:line="360"/>
              <w:ind w:firstLine="709"/>
              <w:jc w:val="both"/>
              <w:rPr/>
            </w:pPr>
            <w:r>
              <w:rPr/>
              <w:t>Ось так виглядає існуюча сьогодні в різних країнах система підготовки адвокатів найбільш класичних систем адвокатури.</w:t>
            </w:r>
          </w:p>
          <w:p>
            <w:pPr>
              <w:pStyle w:val="Normal"/>
              <w:spacing w:lineRule="auto" w:line="360"/>
              <w:ind w:firstLine="709"/>
              <w:jc w:val="both"/>
              <w:rPr/>
            </w:pPr>
            <w:r>
              <w:rPr/>
              <w:t>1 Голос України — 1993 — 13 трав</w:t>
            </w:r>
          </w:p>
          <w:p>
            <w:pPr>
              <w:pStyle w:val="Normal"/>
              <w:spacing w:lineRule="auto" w:line="360"/>
              <w:ind w:firstLine="709"/>
              <w:jc w:val="both"/>
              <w:rPr/>
            </w:pPr>
            <w:r>
              <w:rPr/>
              <w:t>36</w:t>
            </w:r>
          </w:p>
          <w:p>
            <w:pPr>
              <w:pStyle w:val="Normal"/>
              <w:spacing w:lineRule="auto" w:line="360"/>
              <w:ind w:firstLine="709"/>
              <w:jc w:val="both"/>
              <w:rPr/>
            </w:pPr>
            <w:r>
              <w:rPr/>
              <w:t>Кожна система має свої, притаманні їй, традиції, риси та особливості.</w:t>
            </w:r>
          </w:p>
          <w:p>
            <w:pPr>
              <w:pStyle w:val="Normal"/>
              <w:spacing w:lineRule="auto" w:line="360"/>
              <w:ind w:firstLine="709"/>
              <w:jc w:val="both"/>
              <w:rPr/>
            </w:pPr>
            <w:r>
              <w:rPr/>
              <w:t>Спільним для них є те, що кожна з систем побудована таким чином, щоб особа, яка виявила бажання присвятити себе адвокатській діяльності, набула достатньо високого рівня знань і навичок, що досягається максимальним наближенням стажування до рівня практикуючого адвоката, а також суворою процедурою складання екзаменів. Головним у встановленому порядку — є забезпечення ефективного функціонування адвокатури по захисту прав і свобод людини.</w:t>
            </w:r>
          </w:p>
          <w:p>
            <w:pPr>
              <w:pStyle w:val="Normal"/>
              <w:spacing w:lineRule="auto" w:line="360"/>
              <w:ind w:firstLine="709"/>
              <w:jc w:val="both"/>
              <w:rPr/>
            </w:pPr>
            <w:r>
              <w:rPr/>
              <w:t>Підсумовуючи викладене, слід зазначити, що світова практика набуття особою кваліфікації адвоката включає: теоретичний курс, практичну підготовку та вузьку спеціалізацію. Цей процес складається з двох етапів. Перший етап охоплює теоретичний курс та практичну підготовку. Другий — становить систему поглиблення адвокатом професійних знань відповідної галузі права, за якою він здійснює свою практичну діяльність. Адже у світі сьогодні існує досить вузька спеціалізація адвоката, що є результатом обширного ринку юридичних послуг. Крім того, це дозволяє найбільш професійно надавати громадянам та організаціям юридичну допомогу.</w:t>
            </w:r>
          </w:p>
          <w:p>
            <w:pPr>
              <w:pStyle w:val="Normal"/>
              <w:spacing w:lineRule="auto" w:line="360"/>
              <w:ind w:firstLine="709"/>
              <w:jc w:val="both"/>
              <w:rPr/>
            </w:pPr>
            <w:r>
              <w:rPr/>
              <w:t>2. Громадсько-самодіяльний (недержавний) статус адвокатури</w:t>
            </w:r>
          </w:p>
          <w:p>
            <w:pPr>
              <w:pStyle w:val="Normal"/>
              <w:spacing w:lineRule="auto" w:line="360"/>
              <w:ind w:firstLine="709"/>
              <w:jc w:val="both"/>
              <w:rPr/>
            </w:pPr>
            <w:r>
              <w:rPr/>
              <w:t>"Основні положення..." закріплюють принцип, за яким адвокатам має бути надано право формувати самоврядні асоціації для представництва їх інтересів, постійного навчання й перепідготовки та підтримування професійного рівня. Виконавчі органи асоціацій обираються їх членами і здійснюють свої функції, не допускаючи будь-якого зовнішнього втручання. Кодекси професійної поведінки адвокатів мають розроблятися й прийматися їх відповідними органами. Дисциплінарне провадження проти адвокатів має доручатися безстороннім дисциплінарним комісіям, утвореним адвокатурою, з можливістю оскарження їх рішень до суду (пп. 24, 26, 28).</w:t>
            </w:r>
          </w:p>
          <w:p>
            <w:pPr>
              <w:pStyle w:val="Normal"/>
              <w:spacing w:lineRule="auto" w:line="360"/>
              <w:ind w:firstLine="709"/>
              <w:jc w:val="both"/>
              <w:rPr/>
            </w:pPr>
            <w:r>
              <w:rPr/>
              <w:t>В Англії всі соліситори об'єднуються у юридичне товариство, створене відповідно до Королівської хартії 1845 p. Членство у товаристві є добровільним. Товариство управляється радою.</w:t>
            </w:r>
          </w:p>
          <w:p>
            <w:pPr>
              <w:pStyle w:val="Normal"/>
              <w:spacing w:lineRule="auto" w:line="360"/>
              <w:ind w:firstLine="709"/>
              <w:jc w:val="both"/>
              <w:rPr/>
            </w:pPr>
            <w:r>
              <w:rPr/>
              <w:t>37</w:t>
            </w:r>
          </w:p>
          <w:p>
            <w:pPr>
              <w:pStyle w:val="Normal"/>
              <w:spacing w:lineRule="auto" w:line="360"/>
              <w:ind w:firstLine="709"/>
              <w:jc w:val="both"/>
              <w:rPr/>
            </w:pPr>
            <w:r>
              <w:rPr/>
              <w:t>Питаннями, що стосуються соліситорів і перебувають поза сфери діяльності юридичного товариства є: такса оплати послуг соліситора, котра встановлюється законом, та дисциплінарне провадження, яким відає дисциплінарний трибунал в справах соліситорів, що є незалежним органом.</w:t>
            </w:r>
          </w:p>
          <w:p>
            <w:pPr>
              <w:pStyle w:val="Normal"/>
              <w:spacing w:lineRule="auto" w:line="360"/>
              <w:ind w:firstLine="709"/>
              <w:jc w:val="both"/>
              <w:rPr/>
            </w:pPr>
            <w:r>
              <w:rPr/>
              <w:t>Соліситори виконують свої функції тільки за сертифікатами юридичного товариства, які засвідчують, що особа відповідає вимогам інструкції про професійну підготовку, а також вимогам щодо особистих якостей та здатності бути солісито-ром Верховного суду. Сертифікат підтверджується щороку. Останній не потрібний для тих, хто практикує не приватним порядком, а обслуговує, наприклад, державні органи.</w:t>
            </w:r>
          </w:p>
          <w:p>
            <w:pPr>
              <w:pStyle w:val="Normal"/>
              <w:spacing w:lineRule="auto" w:line="360"/>
              <w:ind w:firstLine="709"/>
              <w:jc w:val="both"/>
              <w:rPr/>
            </w:pPr>
            <w:r>
              <w:rPr/>
              <w:t>Більшість соліситорів ведуть справи, об'єднавшись у товариства, де на усіх партнерів покладено рівну відповідальність за роботу, що ними виконується.</w:t>
            </w:r>
          </w:p>
          <w:p>
            <w:pPr>
              <w:pStyle w:val="Normal"/>
              <w:spacing w:lineRule="auto" w:line="360"/>
              <w:ind w:firstLine="709"/>
              <w:jc w:val="both"/>
              <w:rPr/>
            </w:pPr>
            <w:r>
              <w:rPr/>
              <w:t>Щодо організації баристерів, то вона є досить архаїчною. Вони об'єднані у чотири "судові Інни": Інн Грея, Інн Темпля, Інн Лінкольна та Їнн Мідл-Темпл. Ці Інни виникли у XIV ст., знаходяться у Лондоні і, мабуть, походять від назви жилих кварталів осіб, які займаються судовою практикою. Вони і до цього часу контролюються суддями'. Судові Їнни є не тільки об'єднаннями адвокатів, а й крупними землевласниками: володіючи крупними земельними угіддями, баристери отримують чималу ренту2.</w:t>
            </w:r>
          </w:p>
          <w:p>
            <w:pPr>
              <w:pStyle w:val="Normal"/>
              <w:spacing w:lineRule="auto" w:line="360"/>
              <w:ind w:firstLine="709"/>
              <w:jc w:val="both"/>
              <w:rPr/>
            </w:pPr>
            <w:r>
              <w:rPr/>
              <w:t>Судові Інни складаються з трьох груп членів: бенчерів, які є суддями або старійшинами корпорації баристерів та керують Іннами; баристери, які приймаються в корпорації бенчерами; учні, котрі допускаються ними у корпорацію. Бе-нчери Іннів повністю контролюють допуск учнів та прийом баристерів в корпорацію.</w:t>
            </w:r>
          </w:p>
          <w:p>
            <w:pPr>
              <w:pStyle w:val="Normal"/>
              <w:spacing w:lineRule="auto" w:line="360"/>
              <w:ind w:firstLine="709"/>
              <w:jc w:val="both"/>
              <w:rPr/>
            </w:pPr>
            <w:r>
              <w:rPr/>
              <w:t>Всі баристери поділяються на дві групи (чи ранги): "королівські радники" та "молодші" баристери. Призначення королівських радників здійснюється королевою за рекомендацією лорда-канцлера. Королівські радники отримують право перебувати в судовому засіданні у шовковій мантії (а не у вовняній, як інші). Їх головна роль полягає у веденні складних</w:t>
            </w:r>
          </w:p>
          <w:p>
            <w:pPr>
              <w:pStyle w:val="Normal"/>
              <w:spacing w:lineRule="auto" w:line="360"/>
              <w:ind w:firstLine="709"/>
              <w:jc w:val="both"/>
              <w:rPr/>
            </w:pPr>
            <w:r>
              <w:rPr/>
              <w:t>Уолкер Рональд Английская судебная система — М., 1980. — С. 295 Организация адвокатури в зарубежньїх страмах — С. 46.</w:t>
            </w:r>
          </w:p>
          <w:p>
            <w:pPr>
              <w:pStyle w:val="Normal"/>
              <w:spacing w:lineRule="auto" w:line="360"/>
              <w:ind w:firstLine="709"/>
              <w:jc w:val="both"/>
              <w:rPr/>
            </w:pPr>
            <w:r>
              <w:rPr/>
              <w:t>38</w:t>
            </w:r>
          </w:p>
          <w:p>
            <w:pPr>
              <w:pStyle w:val="Normal"/>
              <w:spacing w:lineRule="auto" w:line="360"/>
              <w:ind w:firstLine="709"/>
              <w:jc w:val="both"/>
              <w:rPr/>
            </w:pPr>
            <w:r>
              <w:rPr/>
              <w:t>справ, наданні спеціальних порад. Слід також підкреслити, що більшість членів Вищого суду призначаються з числа королівських радників'.</w:t>
            </w:r>
          </w:p>
          <w:p>
            <w:pPr>
              <w:pStyle w:val="Normal"/>
              <w:spacing w:lineRule="auto" w:line="360"/>
              <w:ind w:firstLine="709"/>
              <w:jc w:val="both"/>
              <w:rPr/>
            </w:pPr>
            <w:r>
              <w:rPr/>
              <w:t>Органом управління судових Іннів та корпорації баристерів є сенат, що складається з 90 членів.</w:t>
            </w:r>
          </w:p>
          <w:p>
            <w:pPr>
              <w:pStyle w:val="Normal"/>
              <w:spacing w:lineRule="auto" w:line="360"/>
              <w:ind w:firstLine="709"/>
              <w:jc w:val="both"/>
              <w:rPr/>
            </w:pPr>
            <w:r>
              <w:rPr/>
              <w:t>Спеціальним органом управління всіма поточними справами є рада, яка обирається загальними зборами баристерів. Вона складається з 60 членів та обирає з свого середовища виконавчу раду з трьох чоловік. При раді створюються об'єднані комісії Іннів за галузями права, з питань юридичної допомоги, оплати праці, з етикету та професійної поведінці, міжнародних зв'язків тощо2. Головне призначення ради полягає в підтриманні престижу, гідності та незалежності корпорації, у сприянні, захисті та вдосконаленні роботи та функцій її членів, представництві інтересів в цілому від її імені. Рада щороку скликає загальні збори баристерів та має право створювати свої власні статутні норми та вказівки за умов, що вони не суперечать основному статутові3.</w:t>
            </w:r>
          </w:p>
          <w:p>
            <w:pPr>
              <w:pStyle w:val="Normal"/>
              <w:spacing w:lineRule="auto" w:line="360"/>
              <w:ind w:firstLine="709"/>
              <w:jc w:val="both"/>
              <w:rPr/>
            </w:pPr>
            <w:r>
              <w:rPr/>
              <w:t>Загальне керівництво адвокатурою (як соліситорами, так і баристерами) здійснюється лордом—канцлером (членом Верховного суду)4.</w:t>
            </w:r>
          </w:p>
          <w:p>
            <w:pPr>
              <w:pStyle w:val="Normal"/>
              <w:spacing w:lineRule="auto" w:line="360"/>
              <w:ind w:firstLine="709"/>
              <w:jc w:val="both"/>
              <w:rPr/>
            </w:pPr>
            <w:r>
              <w:rPr/>
              <w:t>Американські адвокати займаються як приватною практикою (79%)5, так і створюють виробничі об'єднання у формі "товариств", "корпорацій", які мають узагальнену назву фірми. Є адвокатські фірми, що нараховують понад 1500 адвокатів. Існують також адвокатські фірми, які організовані для "громадських інтересів", тобто вони представляють не окремих клієнтів, а громадськість. Наприклад, виступають за збереження навколишнього середовища, проти дискримінації тощо. Ці фірми існують за рахунок як уряду, так і фондів й пожертвувань.</w:t>
            </w:r>
          </w:p>
          <w:p>
            <w:pPr>
              <w:pStyle w:val="Normal"/>
              <w:spacing w:lineRule="auto" w:line="360"/>
              <w:ind w:firstLine="709"/>
              <w:jc w:val="both"/>
              <w:rPr/>
            </w:pPr>
            <w:r>
              <w:rPr>
                <w:lang w:val="en-GB"/>
              </w:rPr>
              <w:t xml:space="preserve">1 S m 11 h P. F., Bailey S.H. The modern english legal system. — London: Sweet Maxwell, 1984.—P. </w:t>
            </w:r>
            <w:r>
              <w:rPr/>
              <w:t>11.</w:t>
            </w:r>
          </w:p>
          <w:p>
            <w:pPr>
              <w:pStyle w:val="Normal"/>
              <w:spacing w:lineRule="auto" w:line="360"/>
              <w:ind w:firstLine="709"/>
              <w:jc w:val="both"/>
              <w:rPr/>
            </w:pPr>
            <w:r>
              <w:rPr/>
              <w:t>2 Организация адвокатури в зарубежньїх страмах. — С. 47.</w:t>
            </w:r>
          </w:p>
          <w:p>
            <w:pPr>
              <w:pStyle w:val="Normal"/>
              <w:spacing w:lineRule="auto" w:line="360"/>
              <w:ind w:firstLine="709"/>
              <w:jc w:val="both"/>
              <w:rPr/>
            </w:pPr>
            <w:r>
              <w:rPr/>
              <w:t>Уолкер Рональд. Английская судебная система. — С. 297—298.</w:t>
            </w:r>
          </w:p>
          <w:p>
            <w:pPr>
              <w:pStyle w:val="Normal"/>
              <w:spacing w:lineRule="auto" w:line="360"/>
              <w:ind w:firstLine="709"/>
              <w:jc w:val="both"/>
              <w:rPr/>
            </w:pPr>
            <w:r>
              <w:rPr/>
              <w:t>4 Организация адвокатури в зарубежньїх странах. — С. 46.</w:t>
            </w:r>
          </w:p>
          <w:p>
            <w:pPr>
              <w:pStyle w:val="Normal"/>
              <w:spacing w:lineRule="auto" w:line="360"/>
              <w:ind w:firstLine="709"/>
              <w:jc w:val="both"/>
              <w:rPr/>
            </w:pPr>
            <w:r>
              <w:rPr/>
              <w:t>5 Адвокатура Нью-Йорка й правящая злита США / Вестн. Моск. ун-та. Серия право. 1985. № 3. —С. 68.</w:t>
            </w:r>
          </w:p>
          <w:p>
            <w:pPr>
              <w:pStyle w:val="Normal"/>
              <w:spacing w:lineRule="auto" w:line="360"/>
              <w:ind w:firstLine="709"/>
              <w:jc w:val="both"/>
              <w:rPr/>
            </w:pPr>
            <w:r>
              <w:rPr/>
              <w:t>39</w:t>
            </w:r>
          </w:p>
          <w:p>
            <w:pPr>
              <w:pStyle w:val="Normal"/>
              <w:spacing w:lineRule="auto" w:line="360"/>
              <w:ind w:firstLine="709"/>
              <w:jc w:val="both"/>
              <w:rPr/>
            </w:pPr>
            <w:r>
              <w:rPr/>
              <w:t>Адвокати, як правило, спеціалізуються у певних галузях права (патентного, спадкового, сімейно-шлюбного, податкового, авторського тощо).</w:t>
            </w:r>
          </w:p>
          <w:p>
            <w:pPr>
              <w:pStyle w:val="Normal"/>
              <w:spacing w:lineRule="auto" w:line="360"/>
              <w:ind w:firstLine="709"/>
              <w:jc w:val="both"/>
              <w:rPr/>
            </w:pPr>
            <w:r>
              <w:rPr/>
              <w:t>Представництво сторін у суді та й взагалі адвокатська діяльність розглядаються в США переважно, як звичайний бізнес.</w:t>
            </w:r>
          </w:p>
          <w:p>
            <w:pPr>
              <w:pStyle w:val="Normal"/>
              <w:spacing w:lineRule="auto" w:line="360"/>
              <w:ind w:firstLine="709"/>
              <w:jc w:val="both"/>
              <w:rPr/>
            </w:pPr>
            <w:r>
              <w:rPr/>
              <w:t>В усіх штатах, містах та крупних населених пунктах адвокати, що допущені до ведення справ в судах, подають правову допомогу за плату, створюють на добровільних засадах свої професійні об'єднання та асоціації. В одних штатах вони діють на основі статутів ("конституцій"), які затверджуються членами асоціацій на загальних зборах, в інших — на основі спеціальних законів штату чи судових правил. В інших штатах (їх двадцять вісім) існує т. зв. "інтегрована адвокатура". В них членство в асоціації є обов'язковою умовою зайняття адвокатською практикою'.</w:t>
            </w:r>
          </w:p>
          <w:p>
            <w:pPr>
              <w:pStyle w:val="Normal"/>
              <w:spacing w:lineRule="auto" w:line="360"/>
              <w:ind w:firstLine="709"/>
              <w:jc w:val="both"/>
              <w:rPr/>
            </w:pPr>
            <w:r>
              <w:rPr/>
              <w:t>В організаційному відношенні асоціації штатів та міст за своєю структурою та призначенням мають багато спільного. Їх членами на щорічних зібраннях обираються (у великих штатах делегатами або шляхом голосування по пошті): президент асоціації та виконавчий орган (5—10 членів) відомий як "виконавчий комітет", "рада керуючих" або "рада уповноважених". При виконавчому органі, як правило, створюється декілька комітетів або комісій (за галузями права, прийняття нових членів, з дисциплінарних справ та ін.). В окремих штатах молоді адвокати (з стажем роботи менше 5 років) створюють свої організації, метою яких є сприяння підвищенню кваліфікації, поліпшенню умов праці та ін.2</w:t>
            </w:r>
          </w:p>
          <w:p>
            <w:pPr>
              <w:pStyle w:val="Normal"/>
              <w:spacing w:lineRule="auto" w:line="360"/>
              <w:ind w:firstLine="709"/>
              <w:jc w:val="both"/>
              <w:rPr/>
            </w:pPr>
            <w:r>
              <w:rPr/>
              <w:t>Федерація адвокатських асоціацій штатів утворює національну організацію адвокатів — Американську асоціацію адвокатів (American Bar Association), засновану у 1878 p., мета якої полягає в обміні досвідом, обговоренні проблем юридичної освіти, реформуванні законодавства та ін. Хоча зазначена асоціація не є такою для усіх американських адвокатів, вона об'єднує у тій або іншій формі майже усі великі адвокатські організації та нараховує у своєму складі понад 130 тис. членів</w:t>
            </w:r>
          </w:p>
          <w:p>
            <w:pPr>
              <w:pStyle w:val="Normal"/>
              <w:spacing w:lineRule="auto" w:line="360"/>
              <w:ind w:firstLine="709"/>
              <w:jc w:val="both"/>
              <w:rPr/>
            </w:pPr>
            <w:r>
              <w:rPr>
                <w:lang w:val="en-GB"/>
              </w:rPr>
              <w:t xml:space="preserve">Lawrence M. Friedman. American law. — P. 246. </w:t>
            </w:r>
            <w:r>
              <w:rPr/>
              <w:t>20pгaнизaция адвокатурьі в зарубежньїх странах. — С 67—68.</w:t>
            </w:r>
          </w:p>
          <w:p>
            <w:pPr>
              <w:pStyle w:val="Normal"/>
              <w:spacing w:lineRule="auto" w:line="360"/>
              <w:ind w:firstLine="709"/>
              <w:jc w:val="both"/>
              <w:rPr/>
            </w:pPr>
            <w:r>
              <w:rPr/>
              <w:t>40</w:t>
            </w:r>
          </w:p>
          <w:p>
            <w:pPr>
              <w:pStyle w:val="Normal"/>
              <w:spacing w:lineRule="auto" w:line="360"/>
              <w:ind w:firstLine="709"/>
              <w:jc w:val="both"/>
              <w:rPr/>
            </w:pPr>
            <w:r>
              <w:rPr/>
              <w:t>(в США допущено до ведення справ в судах понад 1 млн. адвокатів). Асоціації адвокатів штатів безпосередньо їй не підпорядковані, проте, як правило, додержують у своїй діяльності її рекомендацій, особливо застосування норм професійної етики, кодекс якої вироблено нею'.</w:t>
            </w:r>
          </w:p>
          <w:p>
            <w:pPr>
              <w:pStyle w:val="Normal"/>
              <w:spacing w:lineRule="auto" w:line="360"/>
              <w:ind w:firstLine="709"/>
              <w:jc w:val="both"/>
              <w:rPr/>
            </w:pPr>
            <w:r>
              <w:rPr/>
              <w:t>Вищим органом управління Американської асоціації адвокатів є палата делегатів, яка складається з 250 членів. Адвокати, що практикують, можуть бути членами й інших крупних організацій юристів — Американського товариства правосуддя, Американської асоціації патентного права, Асоціації морського права та ін.</w:t>
            </w:r>
          </w:p>
          <w:p>
            <w:pPr>
              <w:pStyle w:val="Normal"/>
              <w:spacing w:lineRule="auto" w:line="360"/>
              <w:ind w:firstLine="709"/>
              <w:jc w:val="both"/>
              <w:rPr/>
            </w:pPr>
            <w:r>
              <w:rPr/>
              <w:t>Французькі адвокати можуть працювати як індивідуально, так і колективно. Колективна організація праці полягає в тому, що адвокат може укласти контракт про співпрацю з іншим адвокатом або групою адвокатів. Крім цього, дозволяється працювати за наймом у іншого адвоката (групи адвокатів). В цьому випадку укладається трудова угода. Адвокат, що працює за наймом, зберігає основні права, але не має права на власну клієнтуру. Адвокат-наймач несе цивільно-правову відповідальність за професійну діяльність найманого, а останній при виконанні своїх функцій зобов'язаний поєднати свою особу з даними адвоката, у якого він працює за наймом.</w:t>
            </w:r>
          </w:p>
          <w:p>
            <w:pPr>
              <w:pStyle w:val="Normal"/>
              <w:spacing w:lineRule="auto" w:line="360"/>
              <w:ind w:firstLine="709"/>
              <w:jc w:val="both"/>
              <w:rPr/>
            </w:pPr>
            <w:r>
              <w:rPr/>
              <w:t>Групові форми роботи адвокатів є надзвичайно різноманітними.</w:t>
            </w:r>
          </w:p>
          <w:p>
            <w:pPr>
              <w:pStyle w:val="Normal"/>
              <w:spacing w:lineRule="auto" w:line="360"/>
              <w:ind w:firstLine="709"/>
              <w:jc w:val="both"/>
              <w:rPr/>
            </w:pPr>
            <w:r>
              <w:rPr/>
              <w:t>Традиційно найбільш поширеними є асоціації і цивільно-професійні товариства. Асоціація — це об'єднання адвокатів, кожний з яких персонально відповідає перед своїм клієнтом. Права члена асоціації мають особовий характер і не можуть передаватися. Члени асоціації повною мірою зберігають свою правосуб'єктність. Угода про їх створення укладається в письмовому вигляді і доводиться до відома ради ордену адвокатів. Дуже поширеною формою групового об'єднання є цивільно-професійні товариства (ЦПТ), які вносяться до переліку об'єднань адвокатів і підлягають реєстрації як юридичні особи2.</w:t>
            </w:r>
          </w:p>
          <w:p>
            <w:pPr>
              <w:pStyle w:val="Normal"/>
              <w:spacing w:lineRule="auto" w:line="360"/>
              <w:ind w:firstLine="709"/>
              <w:jc w:val="both"/>
              <w:rPr/>
            </w:pPr>
            <w:r>
              <w:rPr/>
              <w:t>Однією з основних характеристик товариства є те, що його члени відповідають за борги товариства солідарне і повністю</w:t>
            </w:r>
          </w:p>
          <w:p>
            <w:pPr>
              <w:pStyle w:val="Normal"/>
              <w:spacing w:lineRule="auto" w:line="360"/>
              <w:ind w:firstLine="709"/>
              <w:jc w:val="both"/>
              <w:rPr/>
            </w:pPr>
            <w:r>
              <w:rPr>
                <w:lang w:val="en-GB"/>
              </w:rPr>
              <w:t xml:space="preserve">Lawrence M. Friedman. American law — P 245—246. 2 </w:t>
            </w:r>
            <w:r>
              <w:rPr/>
              <w:t>Сучасні</w:t>
            </w:r>
            <w:r>
              <w:rPr>
                <w:lang w:val="en-GB"/>
              </w:rPr>
              <w:t xml:space="preserve"> </w:t>
            </w:r>
            <w:r>
              <w:rPr/>
              <w:t>системи</w:t>
            </w:r>
            <w:r>
              <w:rPr>
                <w:lang w:val="en-GB"/>
              </w:rPr>
              <w:t xml:space="preserve"> </w:t>
            </w:r>
            <w:r>
              <w:rPr/>
              <w:t>адвокатури</w:t>
            </w:r>
            <w:r>
              <w:rPr>
                <w:lang w:val="en-GB"/>
              </w:rPr>
              <w:t xml:space="preserve">. — </w:t>
            </w:r>
            <w:r>
              <w:rPr/>
              <w:t>С</w:t>
            </w:r>
            <w:r>
              <w:rPr>
                <w:lang w:val="en-GB"/>
              </w:rPr>
              <w:t>. 40.</w:t>
            </w:r>
          </w:p>
          <w:p>
            <w:pPr>
              <w:pStyle w:val="Normal"/>
              <w:spacing w:lineRule="auto" w:line="360"/>
              <w:ind w:firstLine="709"/>
              <w:jc w:val="both"/>
              <w:rPr>
                <w:lang w:val="en-GB"/>
              </w:rPr>
            </w:pPr>
            <w:r>
              <w:rPr>
                <w:lang w:val="en-GB"/>
              </w:rPr>
              <w:t>41</w:t>
            </w:r>
          </w:p>
          <w:p>
            <w:pPr>
              <w:pStyle w:val="Normal"/>
              <w:spacing w:lineRule="auto" w:line="360"/>
              <w:ind w:firstLine="709"/>
              <w:jc w:val="both"/>
              <w:rPr>
                <w:lang w:val="en-GB"/>
              </w:rPr>
            </w:pPr>
            <w:r>
              <w:rPr/>
              <w:t>перед</w:t>
            </w:r>
            <w:r>
              <w:rPr>
                <w:lang w:val="en-GB"/>
              </w:rPr>
              <w:t xml:space="preserve"> </w:t>
            </w:r>
            <w:r>
              <w:rPr/>
              <w:t>третіми</w:t>
            </w:r>
            <w:r>
              <w:rPr>
                <w:lang w:val="en-GB"/>
              </w:rPr>
              <w:t xml:space="preserve"> </w:t>
            </w:r>
            <w:r>
              <w:rPr/>
              <w:t>особами</w:t>
            </w:r>
            <w:r>
              <w:rPr>
                <w:lang w:val="en-GB"/>
              </w:rPr>
              <w:t xml:space="preserve"> </w:t>
            </w:r>
            <w:r>
              <w:rPr/>
              <w:t>ЦПТ</w:t>
            </w:r>
            <w:r>
              <w:rPr>
                <w:lang w:val="en-GB"/>
              </w:rPr>
              <w:t xml:space="preserve"> </w:t>
            </w:r>
            <w:r>
              <w:rPr/>
              <w:t>придбає</w:t>
            </w:r>
            <w:r>
              <w:rPr>
                <w:lang w:val="en-GB"/>
              </w:rPr>
              <w:t xml:space="preserve"> </w:t>
            </w:r>
            <w:r>
              <w:rPr/>
              <w:t>чи</w:t>
            </w:r>
            <w:r>
              <w:rPr>
                <w:lang w:val="en-GB"/>
              </w:rPr>
              <w:t xml:space="preserve"> </w:t>
            </w:r>
            <w:r>
              <w:rPr/>
              <w:t>орендує</w:t>
            </w:r>
            <w:r>
              <w:rPr>
                <w:lang w:val="en-GB"/>
              </w:rPr>
              <w:t xml:space="preserve"> </w:t>
            </w:r>
            <w:r>
              <w:rPr/>
              <w:t>усе</w:t>
            </w:r>
            <w:r>
              <w:rPr>
                <w:lang w:val="en-GB"/>
              </w:rPr>
              <w:t xml:space="preserve"> </w:t>
            </w:r>
            <w:r>
              <w:rPr/>
              <w:t>що</w:t>
            </w:r>
            <w:r>
              <w:rPr>
                <w:lang w:val="en-GB"/>
              </w:rPr>
              <w:t xml:space="preserve"> </w:t>
            </w:r>
            <w:r>
              <w:rPr/>
              <w:t>є</w:t>
            </w:r>
            <w:r>
              <w:rPr>
                <w:lang w:val="en-GB"/>
              </w:rPr>
              <w:t xml:space="preserve"> </w:t>
            </w:r>
            <w:r>
              <w:rPr/>
              <w:t>необхідним</w:t>
            </w:r>
            <w:r>
              <w:rPr>
                <w:lang w:val="en-GB"/>
              </w:rPr>
              <w:t xml:space="preserve"> </w:t>
            </w:r>
            <w:r>
              <w:rPr/>
              <w:t>для</w:t>
            </w:r>
            <w:r>
              <w:rPr>
                <w:lang w:val="en-GB"/>
              </w:rPr>
              <w:t xml:space="preserve"> </w:t>
            </w:r>
            <w:r>
              <w:rPr/>
              <w:t>спільної</w:t>
            </w:r>
            <w:r>
              <w:rPr>
                <w:lang w:val="en-GB"/>
              </w:rPr>
              <w:t xml:space="preserve"> </w:t>
            </w:r>
            <w:r>
              <w:rPr/>
              <w:t>роботи</w:t>
            </w:r>
            <w:r>
              <w:rPr>
                <w:lang w:val="en-GB"/>
              </w:rPr>
              <w:t xml:space="preserve"> </w:t>
            </w:r>
            <w:r>
              <w:rPr/>
              <w:t>адвокатів</w:t>
            </w:r>
            <w:r>
              <w:rPr>
                <w:lang w:val="en-GB"/>
              </w:rPr>
              <w:t xml:space="preserve"> </w:t>
            </w:r>
            <w:r>
              <w:rPr/>
              <w:t>приміщення</w:t>
            </w:r>
            <w:r>
              <w:rPr>
                <w:lang w:val="en-GB"/>
              </w:rPr>
              <w:t xml:space="preserve">, </w:t>
            </w:r>
            <w:r>
              <w:rPr/>
              <w:t>облад</w:t>
            </w:r>
            <w:r>
              <w:rPr>
                <w:lang w:val="en-GB"/>
              </w:rPr>
              <w:t xml:space="preserve"> </w:t>
            </w:r>
            <w:r>
              <w:rPr/>
              <w:t>нання</w:t>
            </w:r>
            <w:r>
              <w:rPr>
                <w:lang w:val="en-GB"/>
              </w:rPr>
              <w:t xml:space="preserve">, </w:t>
            </w:r>
            <w:r>
              <w:rPr/>
              <w:t>наймає</w:t>
            </w:r>
            <w:r>
              <w:rPr>
                <w:lang w:val="en-GB"/>
              </w:rPr>
              <w:t xml:space="preserve"> </w:t>
            </w:r>
            <w:r>
              <w:rPr/>
              <w:t>допоміжний</w:t>
            </w:r>
            <w:r>
              <w:rPr>
                <w:lang w:val="en-GB"/>
              </w:rPr>
              <w:t xml:space="preserve"> </w:t>
            </w:r>
            <w:r>
              <w:rPr/>
              <w:t>персонал</w:t>
            </w:r>
            <w:r>
              <w:rPr>
                <w:lang w:val="en-GB"/>
              </w:rPr>
              <w:t xml:space="preserve"> </w:t>
            </w:r>
            <w:r>
              <w:rPr/>
              <w:t>Клієнтура</w:t>
            </w:r>
            <w:r>
              <w:rPr>
                <w:lang w:val="en-GB"/>
              </w:rPr>
              <w:t xml:space="preserve">, </w:t>
            </w:r>
            <w:r>
              <w:rPr/>
              <w:t>яку</w:t>
            </w:r>
            <w:r>
              <w:rPr>
                <w:lang w:val="en-GB"/>
              </w:rPr>
              <w:t xml:space="preserve"> </w:t>
            </w:r>
            <w:r>
              <w:rPr/>
              <w:t>персональ</w:t>
            </w:r>
            <w:r>
              <w:rPr>
                <w:lang w:val="en-GB"/>
              </w:rPr>
              <w:t xml:space="preserve"> </w:t>
            </w:r>
            <w:r>
              <w:rPr/>
              <w:t>но</w:t>
            </w:r>
            <w:r>
              <w:rPr>
                <w:lang w:val="en-GB"/>
              </w:rPr>
              <w:t xml:space="preserve"> </w:t>
            </w:r>
            <w:r>
              <w:rPr/>
              <w:t>має</w:t>
            </w:r>
            <w:r>
              <w:rPr>
                <w:lang w:val="en-GB"/>
              </w:rPr>
              <w:t xml:space="preserve"> </w:t>
            </w:r>
            <w:r>
              <w:rPr/>
              <w:t>кожний</w:t>
            </w:r>
            <w:r>
              <w:rPr>
                <w:lang w:val="en-GB"/>
              </w:rPr>
              <w:t xml:space="preserve"> </w:t>
            </w:r>
            <w:r>
              <w:rPr/>
              <w:t>адвокат</w:t>
            </w:r>
            <w:r>
              <w:rPr>
                <w:lang w:val="en-GB"/>
              </w:rPr>
              <w:t xml:space="preserve"> — </w:t>
            </w:r>
            <w:r>
              <w:rPr/>
              <w:t>співзасновник</w:t>
            </w:r>
            <w:r>
              <w:rPr>
                <w:lang w:val="en-GB"/>
              </w:rPr>
              <w:t xml:space="preserve">, </w:t>
            </w:r>
            <w:r>
              <w:rPr/>
              <w:t>передається</w:t>
            </w:r>
            <w:r>
              <w:rPr>
                <w:lang w:val="en-GB"/>
              </w:rPr>
              <w:t xml:space="preserve"> </w:t>
            </w:r>
            <w:r>
              <w:rPr/>
              <w:t>товарист</w:t>
            </w:r>
            <w:r>
              <w:rPr>
                <w:lang w:val="en-GB"/>
              </w:rPr>
              <w:t xml:space="preserve"> </w:t>
            </w:r>
            <w:r>
              <w:rPr/>
              <w:t>ву</w:t>
            </w:r>
            <w:r>
              <w:rPr>
                <w:lang w:val="en-GB"/>
              </w:rPr>
              <w:t xml:space="preserve"> </w:t>
            </w:r>
            <w:r>
              <w:rPr/>
              <w:t>За</w:t>
            </w:r>
            <w:r>
              <w:rPr>
                <w:lang w:val="en-GB"/>
              </w:rPr>
              <w:t xml:space="preserve"> </w:t>
            </w:r>
            <w:r>
              <w:rPr/>
              <w:t>умовами</w:t>
            </w:r>
            <w:r>
              <w:rPr>
                <w:lang w:val="en-GB"/>
              </w:rPr>
              <w:t xml:space="preserve"> </w:t>
            </w:r>
            <w:r>
              <w:rPr/>
              <w:t>роботи</w:t>
            </w:r>
            <w:r>
              <w:rPr>
                <w:lang w:val="en-GB"/>
              </w:rPr>
              <w:t xml:space="preserve"> </w:t>
            </w:r>
            <w:r>
              <w:rPr/>
              <w:t>ЦПТ</w:t>
            </w:r>
            <w:r>
              <w:rPr>
                <w:lang w:val="en-GB"/>
              </w:rPr>
              <w:t xml:space="preserve"> </w:t>
            </w:r>
            <w:r>
              <w:rPr/>
              <w:t>адвокат</w:t>
            </w:r>
            <w:r>
              <w:rPr>
                <w:lang w:val="en-GB"/>
              </w:rPr>
              <w:t xml:space="preserve"> </w:t>
            </w:r>
            <w:r>
              <w:rPr/>
              <w:t>не</w:t>
            </w:r>
            <w:r>
              <w:rPr>
                <w:lang w:val="en-GB"/>
              </w:rPr>
              <w:t xml:space="preserve"> </w:t>
            </w:r>
            <w:r>
              <w:rPr/>
              <w:t>одержує</w:t>
            </w:r>
            <w:r>
              <w:rPr>
                <w:lang w:val="en-GB"/>
              </w:rPr>
              <w:t xml:space="preserve"> </w:t>
            </w:r>
            <w:r>
              <w:rPr/>
              <w:t>персональних</w:t>
            </w:r>
            <w:r>
              <w:rPr>
                <w:lang w:val="en-GB"/>
              </w:rPr>
              <w:t xml:space="preserve"> </w:t>
            </w:r>
            <w:r>
              <w:rPr/>
              <w:t>гонорарів</w:t>
            </w:r>
            <w:r>
              <w:rPr>
                <w:lang w:val="en-GB"/>
              </w:rPr>
              <w:t xml:space="preserve"> </w:t>
            </w:r>
            <w:r>
              <w:rPr/>
              <w:t>в</w:t>
            </w:r>
            <w:r>
              <w:rPr>
                <w:lang w:val="en-GB"/>
              </w:rPr>
              <w:t xml:space="preserve"> </w:t>
            </w:r>
            <w:r>
              <w:rPr/>
              <w:t>міру</w:t>
            </w:r>
            <w:r>
              <w:rPr>
                <w:lang w:val="en-GB"/>
              </w:rPr>
              <w:t xml:space="preserve"> </w:t>
            </w:r>
            <w:r>
              <w:rPr/>
              <w:t>їх</w:t>
            </w:r>
            <w:r>
              <w:rPr>
                <w:lang w:val="en-GB"/>
              </w:rPr>
              <w:t xml:space="preserve"> </w:t>
            </w:r>
            <w:r>
              <w:rPr/>
              <w:t>надходження</w:t>
            </w:r>
            <w:r>
              <w:rPr>
                <w:lang w:val="en-GB"/>
              </w:rPr>
              <w:t xml:space="preserve"> </w:t>
            </w:r>
            <w:r>
              <w:rPr/>
              <w:t>оскільки</w:t>
            </w:r>
            <w:r>
              <w:rPr>
                <w:lang w:val="en-GB"/>
              </w:rPr>
              <w:t xml:space="preserve"> </w:t>
            </w:r>
            <w:r>
              <w:rPr/>
              <w:t>усі</w:t>
            </w:r>
            <w:r>
              <w:rPr>
                <w:lang w:val="en-GB"/>
              </w:rPr>
              <w:t xml:space="preserve"> </w:t>
            </w:r>
            <w:r>
              <w:rPr/>
              <w:t>вони</w:t>
            </w:r>
            <w:r>
              <w:rPr>
                <w:lang w:val="en-GB"/>
              </w:rPr>
              <w:t xml:space="preserve"> </w:t>
            </w:r>
            <w:r>
              <w:rPr/>
              <w:t>складають</w:t>
            </w:r>
            <w:r>
              <w:rPr>
                <w:lang w:val="en-GB"/>
              </w:rPr>
              <w:t xml:space="preserve"> </w:t>
            </w:r>
            <w:r>
              <w:rPr/>
              <w:t>прибуток</w:t>
            </w:r>
            <w:r>
              <w:rPr>
                <w:lang w:val="en-GB"/>
              </w:rPr>
              <w:t xml:space="preserve"> </w:t>
            </w:r>
            <w:r>
              <w:rPr/>
              <w:t>товариства</w:t>
            </w:r>
            <w:r>
              <w:rPr>
                <w:lang w:val="en-GB"/>
              </w:rPr>
              <w:t xml:space="preserve"> </w:t>
            </w:r>
            <w:r>
              <w:rPr/>
              <w:t>Праця</w:t>
            </w:r>
            <w:r>
              <w:rPr>
                <w:lang w:val="en-GB"/>
              </w:rPr>
              <w:t xml:space="preserve"> </w:t>
            </w:r>
            <w:r>
              <w:rPr/>
              <w:t>адвокатів</w:t>
            </w:r>
            <w:r>
              <w:rPr>
                <w:lang w:val="en-GB"/>
              </w:rPr>
              <w:t xml:space="preserve"> — </w:t>
            </w:r>
            <w:r>
              <w:rPr/>
              <w:t>членів</w:t>
            </w:r>
            <w:r>
              <w:rPr>
                <w:lang w:val="en-GB"/>
              </w:rPr>
              <w:t xml:space="preserve"> </w:t>
            </w:r>
            <w:r>
              <w:rPr/>
              <w:t>ЦПТ</w:t>
            </w:r>
            <w:r>
              <w:rPr>
                <w:lang w:val="en-GB"/>
              </w:rPr>
              <w:t xml:space="preserve"> </w:t>
            </w:r>
            <w:r>
              <w:rPr/>
              <w:t>винагоро</w:t>
            </w:r>
            <w:r>
              <w:rPr>
                <w:lang w:val="en-GB"/>
              </w:rPr>
              <w:t xml:space="preserve"> </w:t>
            </w:r>
            <w:r>
              <w:rPr/>
              <w:t>джується</w:t>
            </w:r>
            <w:r>
              <w:rPr>
                <w:lang w:val="en-GB"/>
              </w:rPr>
              <w:t xml:space="preserve"> </w:t>
            </w:r>
            <w:r>
              <w:rPr/>
              <w:t>за</w:t>
            </w:r>
            <w:r>
              <w:rPr>
                <w:lang w:val="en-GB"/>
              </w:rPr>
              <w:t xml:space="preserve"> </w:t>
            </w:r>
            <w:r>
              <w:rPr/>
              <w:t>правилами</w:t>
            </w:r>
            <w:r>
              <w:rPr>
                <w:lang w:val="en-GB"/>
              </w:rPr>
              <w:t xml:space="preserve">, </w:t>
            </w:r>
            <w:r>
              <w:rPr/>
              <w:t>встановленими</w:t>
            </w:r>
            <w:r>
              <w:rPr>
                <w:lang w:val="en-GB"/>
              </w:rPr>
              <w:t xml:space="preserve"> </w:t>
            </w:r>
            <w:r>
              <w:rPr/>
              <w:t>статутом</w:t>
            </w:r>
            <w:r>
              <w:rPr>
                <w:lang w:val="en-GB"/>
              </w:rPr>
              <w:t xml:space="preserve"> </w:t>
            </w:r>
            <w:r>
              <w:rPr/>
              <w:t>товариства</w:t>
            </w:r>
            <w:r>
              <w:rPr>
                <w:lang w:val="en-GB"/>
              </w:rPr>
              <w:t xml:space="preserve"> </w:t>
            </w:r>
            <w:r>
              <w:rPr/>
              <w:t>частіше</w:t>
            </w:r>
            <w:r>
              <w:rPr>
                <w:lang w:val="en-GB"/>
              </w:rPr>
              <w:t xml:space="preserve"> — </w:t>
            </w:r>
            <w:r>
              <w:rPr/>
              <w:t>шляхом</w:t>
            </w:r>
            <w:r>
              <w:rPr>
                <w:lang w:val="en-GB"/>
              </w:rPr>
              <w:t xml:space="preserve"> </w:t>
            </w:r>
            <w:r>
              <w:rPr/>
              <w:t>розподілу</w:t>
            </w:r>
            <w:r>
              <w:rPr>
                <w:lang w:val="en-GB"/>
              </w:rPr>
              <w:t xml:space="preserve"> </w:t>
            </w:r>
            <w:r>
              <w:rPr/>
              <w:t>прибутку</w:t>
            </w:r>
            <w:r>
              <w:rPr>
                <w:lang w:val="en-GB"/>
              </w:rPr>
              <w:t xml:space="preserve"> </w:t>
            </w:r>
            <w:r>
              <w:rPr/>
              <w:t>ЦПТ</w:t>
            </w:r>
            <w:r>
              <w:rPr>
                <w:lang w:val="en-GB"/>
              </w:rPr>
              <w:t xml:space="preserve">, </w:t>
            </w:r>
            <w:r>
              <w:rPr/>
              <w:t>залежно</w:t>
            </w:r>
            <w:r>
              <w:rPr>
                <w:lang w:val="en-GB"/>
              </w:rPr>
              <w:t xml:space="preserve"> </w:t>
            </w:r>
            <w:r>
              <w:rPr/>
              <w:t>від</w:t>
            </w:r>
            <w:r>
              <w:rPr>
                <w:lang w:val="en-GB"/>
              </w:rPr>
              <w:t xml:space="preserve"> </w:t>
            </w:r>
            <w:r>
              <w:rPr/>
              <w:t>розміру</w:t>
            </w:r>
            <w:r>
              <w:rPr>
                <w:lang w:val="en-GB"/>
              </w:rPr>
              <w:t xml:space="preserve"> </w:t>
            </w:r>
            <w:r>
              <w:rPr/>
              <w:t>часток</w:t>
            </w:r>
            <w:r>
              <w:rPr>
                <w:lang w:val="en-GB"/>
              </w:rPr>
              <w:t xml:space="preserve"> </w:t>
            </w:r>
            <w:r>
              <w:rPr/>
              <w:t>статутного</w:t>
            </w:r>
            <w:r>
              <w:rPr>
                <w:lang w:val="en-GB"/>
              </w:rPr>
              <w:t xml:space="preserve"> </w:t>
            </w:r>
            <w:r>
              <w:rPr/>
              <w:t>капіталу</w:t>
            </w:r>
            <w:r>
              <w:rPr>
                <w:lang w:val="en-GB"/>
              </w:rPr>
              <w:t xml:space="preserve">, </w:t>
            </w:r>
            <w:r>
              <w:rPr/>
              <w:t>якими</w:t>
            </w:r>
            <w:r>
              <w:rPr>
                <w:lang w:val="en-GB"/>
              </w:rPr>
              <w:t xml:space="preserve"> </w:t>
            </w:r>
            <w:r>
              <w:rPr/>
              <w:t>володіє</w:t>
            </w:r>
            <w:r>
              <w:rPr>
                <w:lang w:val="en-GB"/>
              </w:rPr>
              <w:t xml:space="preserve"> </w:t>
            </w:r>
            <w:r>
              <w:rPr/>
              <w:t>кожний</w:t>
            </w:r>
            <w:r>
              <w:rPr>
                <w:lang w:val="en-GB"/>
              </w:rPr>
              <w:t xml:space="preserve"> </w:t>
            </w:r>
            <w:r>
              <w:rPr/>
              <w:t>член</w:t>
            </w:r>
            <w:r>
              <w:rPr>
                <w:lang w:val="en-GB"/>
              </w:rPr>
              <w:t xml:space="preserve"> </w:t>
            </w:r>
            <w:r>
              <w:rPr/>
              <w:t>юварис</w:t>
            </w:r>
            <w:r>
              <w:rPr>
                <w:lang w:val="en-GB"/>
              </w:rPr>
              <w:t xml:space="preserve"> </w:t>
            </w:r>
            <w:r>
              <w:rPr/>
              <w:t>тва</w:t>
            </w:r>
            <w:r>
              <w:rPr>
                <w:lang w:val="en-GB"/>
              </w:rPr>
              <w:t xml:space="preserve"> 3 </w:t>
            </w:r>
            <w:r>
              <w:rPr/>
              <w:t>іншого</w:t>
            </w:r>
            <w:r>
              <w:rPr>
                <w:lang w:val="en-GB"/>
              </w:rPr>
              <w:t xml:space="preserve"> </w:t>
            </w:r>
            <w:r>
              <w:rPr/>
              <w:t>боку</w:t>
            </w:r>
            <w:r>
              <w:rPr>
                <w:lang w:val="en-GB"/>
              </w:rPr>
              <w:t xml:space="preserve">, </w:t>
            </w:r>
            <w:r>
              <w:rPr/>
              <w:t>адвокат</w:t>
            </w:r>
            <w:r>
              <w:rPr>
                <w:lang w:val="en-GB"/>
              </w:rPr>
              <w:t xml:space="preserve"> </w:t>
            </w:r>
            <w:r>
              <w:rPr/>
              <w:t>не</w:t>
            </w:r>
            <w:r>
              <w:rPr>
                <w:lang w:val="en-GB"/>
              </w:rPr>
              <w:t xml:space="preserve"> </w:t>
            </w:r>
            <w:r>
              <w:rPr/>
              <w:t>компенсує</w:t>
            </w:r>
            <w:r>
              <w:rPr>
                <w:lang w:val="en-GB"/>
              </w:rPr>
              <w:t xml:space="preserve"> </w:t>
            </w:r>
            <w:r>
              <w:rPr/>
              <w:t>поточних</w:t>
            </w:r>
            <w:r>
              <w:rPr>
                <w:lang w:val="en-GB"/>
              </w:rPr>
              <w:t xml:space="preserve"> </w:t>
            </w:r>
            <w:r>
              <w:rPr/>
              <w:t>і</w:t>
            </w:r>
            <w:r>
              <w:rPr>
                <w:lang w:val="en-GB"/>
              </w:rPr>
              <w:t xml:space="preserve"> </w:t>
            </w:r>
            <w:r>
              <w:rPr/>
              <w:t>виробничих</w:t>
            </w:r>
            <w:r>
              <w:rPr>
                <w:lang w:val="en-GB"/>
              </w:rPr>
              <w:t xml:space="preserve"> </w:t>
            </w:r>
            <w:r>
              <w:rPr/>
              <w:t>витрат</w:t>
            </w:r>
            <w:r>
              <w:rPr>
                <w:lang w:val="en-GB"/>
              </w:rPr>
              <w:t xml:space="preserve"> — </w:t>
            </w:r>
            <w:r>
              <w:rPr/>
              <w:t>це</w:t>
            </w:r>
            <w:r>
              <w:rPr>
                <w:lang w:val="en-GB"/>
              </w:rPr>
              <w:t xml:space="preserve"> </w:t>
            </w:r>
            <w:r>
              <w:rPr/>
              <w:t>є</w:t>
            </w:r>
            <w:r>
              <w:rPr>
                <w:lang w:val="en-GB"/>
              </w:rPr>
              <w:t xml:space="preserve"> </w:t>
            </w:r>
            <w:r>
              <w:rPr/>
              <w:t>обов</w:t>
            </w:r>
            <w:r>
              <w:rPr>
                <w:lang w:val="en-GB"/>
              </w:rPr>
              <w:t>'</w:t>
            </w:r>
            <w:r>
              <w:rPr/>
              <w:t>язком</w:t>
            </w:r>
            <w:r>
              <w:rPr>
                <w:lang w:val="en-GB"/>
              </w:rPr>
              <w:t xml:space="preserve"> </w:t>
            </w:r>
            <w:r>
              <w:rPr/>
              <w:t>товариства</w:t>
            </w:r>
            <w:r>
              <w:rPr>
                <w:lang w:val="en-GB"/>
              </w:rPr>
              <w:t xml:space="preserve"> </w:t>
            </w:r>
            <w:r>
              <w:rPr/>
              <w:t>Кожний</w:t>
            </w:r>
            <w:r>
              <w:rPr>
                <w:lang w:val="en-GB"/>
              </w:rPr>
              <w:t xml:space="preserve"> </w:t>
            </w:r>
            <w:r>
              <w:rPr/>
              <w:t>адвокат</w:t>
            </w:r>
            <w:r>
              <w:rPr>
                <w:lang w:val="en-GB"/>
              </w:rPr>
              <w:t xml:space="preserve"> </w:t>
            </w:r>
            <w:r>
              <w:rPr/>
              <w:t>персона</w:t>
            </w:r>
            <w:r>
              <w:rPr>
                <w:lang w:val="en-GB"/>
              </w:rPr>
              <w:t xml:space="preserve"> </w:t>
            </w:r>
            <w:r>
              <w:rPr/>
              <w:t>льно</w:t>
            </w:r>
            <w:r>
              <w:rPr>
                <w:lang w:val="en-GB"/>
              </w:rPr>
              <w:t xml:space="preserve"> </w:t>
            </w:r>
            <w:r>
              <w:rPr/>
              <w:t>не</w:t>
            </w:r>
            <w:r>
              <w:rPr>
                <w:lang w:val="en-GB"/>
              </w:rPr>
              <w:t xml:space="preserve"> </w:t>
            </w:r>
            <w:r>
              <w:rPr/>
              <w:t>оподатковується</w:t>
            </w:r>
          </w:p>
          <w:p>
            <w:pPr>
              <w:pStyle w:val="Normal"/>
              <w:spacing w:lineRule="auto" w:line="360"/>
              <w:ind w:firstLine="709"/>
              <w:jc w:val="both"/>
              <w:rPr/>
            </w:pPr>
            <w:r>
              <w:rPr/>
              <w:t>Товариство</w:t>
            </w:r>
            <w:r>
              <w:rPr>
                <w:lang w:val="en-GB"/>
              </w:rPr>
              <w:t xml:space="preserve"> </w:t>
            </w:r>
            <w:r>
              <w:rPr/>
              <w:t>може</w:t>
            </w:r>
            <w:r>
              <w:rPr>
                <w:lang w:val="en-GB"/>
              </w:rPr>
              <w:t xml:space="preserve"> </w:t>
            </w:r>
            <w:r>
              <w:rPr/>
              <w:t>відкривати</w:t>
            </w:r>
            <w:r>
              <w:rPr>
                <w:lang w:val="en-GB"/>
              </w:rPr>
              <w:t xml:space="preserve"> </w:t>
            </w:r>
            <w:r>
              <w:rPr/>
              <w:t>офіси</w:t>
            </w:r>
            <w:r>
              <w:rPr>
                <w:lang w:val="en-GB"/>
              </w:rPr>
              <w:t xml:space="preserve"> </w:t>
            </w:r>
            <w:r>
              <w:rPr/>
              <w:t>в</w:t>
            </w:r>
            <w:r>
              <w:rPr>
                <w:lang w:val="en-GB"/>
              </w:rPr>
              <w:t xml:space="preserve"> </w:t>
            </w:r>
            <w:r>
              <w:rPr/>
              <w:t>конторах</w:t>
            </w:r>
            <w:r>
              <w:rPr>
                <w:lang w:val="en-GB"/>
              </w:rPr>
              <w:t xml:space="preserve"> </w:t>
            </w:r>
            <w:r>
              <w:rPr/>
              <w:t>своїх</w:t>
            </w:r>
            <w:r>
              <w:rPr>
                <w:lang w:val="en-GB"/>
              </w:rPr>
              <w:t xml:space="preserve"> </w:t>
            </w:r>
            <w:r>
              <w:rPr/>
              <w:t>чле</w:t>
            </w:r>
            <w:r>
              <w:rPr>
                <w:lang w:val="en-GB"/>
              </w:rPr>
              <w:t xml:space="preserve"> </w:t>
            </w:r>
            <w:r>
              <w:rPr/>
              <w:t>нів</w:t>
            </w:r>
            <w:r>
              <w:rPr>
                <w:lang w:val="en-GB"/>
              </w:rPr>
              <w:t xml:space="preserve">, </w:t>
            </w:r>
            <w:r>
              <w:rPr/>
              <w:t>які</w:t>
            </w:r>
            <w:r>
              <w:rPr>
                <w:lang w:val="en-GB"/>
              </w:rPr>
              <w:t xml:space="preserve"> </w:t>
            </w:r>
            <w:r>
              <w:rPr/>
              <w:t>працюють</w:t>
            </w:r>
            <w:r>
              <w:rPr>
                <w:lang w:val="en-GB"/>
              </w:rPr>
              <w:t xml:space="preserve"> </w:t>
            </w:r>
            <w:r>
              <w:rPr/>
              <w:t>тільки</w:t>
            </w:r>
            <w:r>
              <w:rPr>
                <w:lang w:val="en-GB"/>
              </w:rPr>
              <w:t xml:space="preserve"> </w:t>
            </w:r>
            <w:r>
              <w:rPr/>
              <w:t>від</w:t>
            </w:r>
            <w:r>
              <w:rPr>
                <w:lang w:val="en-GB"/>
              </w:rPr>
              <w:t xml:space="preserve"> </w:t>
            </w:r>
            <w:r>
              <w:rPr/>
              <w:t>його</w:t>
            </w:r>
            <w:r>
              <w:rPr>
                <w:lang w:val="en-GB"/>
              </w:rPr>
              <w:t xml:space="preserve"> </w:t>
            </w:r>
            <w:r>
              <w:rPr/>
              <w:t>імені</w:t>
            </w:r>
            <w:r>
              <w:rPr>
                <w:lang w:val="en-GB"/>
              </w:rPr>
              <w:t xml:space="preserve"> </w:t>
            </w:r>
            <w:r>
              <w:rPr/>
              <w:t>Вони</w:t>
            </w:r>
            <w:r>
              <w:rPr>
                <w:lang w:val="en-GB"/>
              </w:rPr>
              <w:t xml:space="preserve"> </w:t>
            </w:r>
            <w:r>
              <w:rPr/>
              <w:t>не</w:t>
            </w:r>
            <w:r>
              <w:rPr>
                <w:lang w:val="en-GB"/>
              </w:rPr>
              <w:t xml:space="preserve"> </w:t>
            </w:r>
            <w:r>
              <w:rPr/>
              <w:t>можуть</w:t>
            </w:r>
            <w:r>
              <w:rPr>
                <w:lang w:val="en-GB"/>
              </w:rPr>
              <w:t xml:space="preserve"> </w:t>
            </w:r>
            <w:r>
              <w:rPr/>
              <w:t>бути</w:t>
            </w:r>
            <w:r>
              <w:rPr>
                <w:lang w:val="en-GB"/>
              </w:rPr>
              <w:t xml:space="preserve"> </w:t>
            </w:r>
            <w:r>
              <w:rPr/>
              <w:t>членами</w:t>
            </w:r>
            <w:r>
              <w:rPr>
                <w:lang w:val="en-GB"/>
              </w:rPr>
              <w:t xml:space="preserve"> </w:t>
            </w:r>
            <w:r>
              <w:rPr/>
              <w:t>інших</w:t>
            </w:r>
            <w:r>
              <w:rPr>
                <w:lang w:val="en-GB"/>
              </w:rPr>
              <w:t xml:space="preserve"> </w:t>
            </w:r>
            <w:r>
              <w:rPr/>
              <w:t>об</w:t>
            </w:r>
            <w:r>
              <w:rPr>
                <w:lang w:val="en-GB"/>
              </w:rPr>
              <w:t>'</w:t>
            </w:r>
            <w:r>
              <w:rPr/>
              <w:t>єднань</w:t>
            </w:r>
            <w:r>
              <w:rPr>
                <w:lang w:val="en-GB"/>
              </w:rPr>
              <w:t xml:space="preserve"> </w:t>
            </w:r>
            <w:r>
              <w:rPr/>
              <w:t>адвокатів</w:t>
            </w:r>
            <w:r>
              <w:rPr>
                <w:lang w:val="en-GB"/>
              </w:rPr>
              <w:t xml:space="preserve"> </w:t>
            </w:r>
            <w:r>
              <w:rPr/>
              <w:t>чи</w:t>
            </w:r>
            <w:r>
              <w:rPr>
                <w:lang w:val="en-GB"/>
              </w:rPr>
              <w:t xml:space="preserve"> </w:t>
            </w:r>
            <w:r>
              <w:rPr/>
              <w:t>займатись</w:t>
            </w:r>
            <w:r>
              <w:rPr>
                <w:lang w:val="en-GB"/>
              </w:rPr>
              <w:t xml:space="preserve"> </w:t>
            </w:r>
            <w:r>
              <w:rPr/>
              <w:t>індивідуаль</w:t>
            </w:r>
            <w:r>
              <w:rPr>
                <w:lang w:val="en-GB"/>
              </w:rPr>
              <w:t xml:space="preserve"> </w:t>
            </w:r>
            <w:r>
              <w:rPr/>
              <w:t>ною</w:t>
            </w:r>
            <w:r>
              <w:rPr>
                <w:lang w:val="en-GB"/>
              </w:rPr>
              <w:t xml:space="preserve"> </w:t>
            </w:r>
            <w:r>
              <w:rPr/>
              <w:t>практикою</w:t>
            </w:r>
            <w:r>
              <w:rPr>
                <w:lang w:val="en-GB"/>
              </w:rPr>
              <w:t xml:space="preserve"> </w:t>
            </w:r>
            <w:r>
              <w:rPr/>
              <w:t>Члени товариства присвячують йому всю свою діяльність та інформують один одного про неї додер жуючи при цьому професійної таємниці</w:t>
            </w:r>
          </w:p>
          <w:p>
            <w:pPr>
              <w:pStyle w:val="Normal"/>
              <w:spacing w:lineRule="auto" w:line="360"/>
              <w:ind w:firstLine="709"/>
              <w:jc w:val="both"/>
              <w:rPr/>
            </w:pPr>
            <w:r>
              <w:rPr/>
              <w:t>Крім розглянутих вище, є способи об'єднання не для "повного здійснення професійної адвокатської діяльності , а лише об'єднання з метою "визначення матеріальних коштів Такими є "цивільне товариство з об'єднаними коштами чи наприклад, "групова адвокатська контора", зв язки та взаємо залежність між членами яких є значно менш жорсткішими</w:t>
            </w:r>
          </w:p>
          <w:p>
            <w:pPr>
              <w:pStyle w:val="Normal"/>
              <w:spacing w:lineRule="auto" w:line="360"/>
              <w:ind w:firstLine="709"/>
              <w:jc w:val="both"/>
              <w:rPr/>
            </w:pPr>
            <w:r>
              <w:rPr/>
              <w:t>Адвокати Франції об'єднані по судових округах в сфері діяльності трибуналу вищої інстанції Незалежне професійне самоврядування об'єднання адвокатів зветься орденом адвока тів (за нашою термінологією — "колегія адвокатів') Він очо люється обраним таємним голосуванням строком на два роки головою, який репрезентує орден у відносинах з судовими та державними органами, громадськістю Він має дисциплінарні й арбітражні (спори між адвокатами) повноваження, керує службами ордену, стежить, за професійною підготовкою і перепідготовкою адвокатів і головує в раді, яка обирається таємним голосуванням членами ордену на три роки'</w:t>
            </w:r>
          </w:p>
          <w:p>
            <w:pPr>
              <w:pStyle w:val="Normal"/>
              <w:spacing w:lineRule="auto" w:line="360"/>
              <w:ind w:firstLine="709"/>
              <w:jc w:val="both"/>
              <w:rPr/>
            </w:pPr>
            <w:r>
              <w:rPr/>
              <w:t>Сучасні системи адвокатури — С 41</w:t>
            </w:r>
          </w:p>
          <w:p>
            <w:pPr>
              <w:pStyle w:val="Normal"/>
              <w:spacing w:lineRule="auto" w:line="360"/>
              <w:ind w:firstLine="709"/>
              <w:jc w:val="both"/>
              <w:rPr/>
            </w:pPr>
            <w:r>
              <w:rPr/>
              <w:t>42</w:t>
            </w:r>
          </w:p>
          <w:p>
            <w:pPr>
              <w:pStyle w:val="Normal"/>
              <w:spacing w:lineRule="auto" w:line="360"/>
              <w:ind w:firstLine="709"/>
              <w:jc w:val="both"/>
              <w:rPr/>
            </w:pPr>
            <w:r>
              <w:rPr/>
              <w:t>Об'єднанням близько 19 тис французьких адвокатів в 100 колегій, створюються умови для успішного функціонування, оскільки інститут адвокатури в цілому та її колегії розглядаю ться у Французькій республіці, як один з важливих елементів правової держави</w:t>
            </w:r>
          </w:p>
          <w:p>
            <w:pPr>
              <w:pStyle w:val="Normal"/>
              <w:spacing w:lineRule="auto" w:line="360"/>
              <w:ind w:firstLine="709"/>
              <w:jc w:val="both"/>
              <w:rPr/>
            </w:pPr>
            <w:r>
              <w:rPr/>
              <w:t>Система самоврядування адвокатів Франції доповнюється на загальнонаціональному рівні національною радою коле гіи адвокатів, яка користується правами юридичної особи та представляє професію адвоката перед державними органами і стежить за додержанням норм і звичаїв у адвокатській діяльності</w:t>
            </w:r>
          </w:p>
          <w:p>
            <w:pPr>
              <w:pStyle w:val="Normal"/>
              <w:spacing w:lineRule="auto" w:line="360"/>
              <w:ind w:firstLine="709"/>
              <w:jc w:val="both"/>
              <w:rPr/>
            </w:pPr>
            <w:r>
              <w:rPr/>
              <w:t>Рада обирається за двоступеневою системою адвокатами Франції Вона займається узгодженням навчальних програм, координує роботу центрів по підготовці адвокатів, встановлює загальні умови визначення їх спеціалізації, розподіляє кошти, виділені на зазначені цілі'</w:t>
            </w:r>
          </w:p>
          <w:p>
            <w:pPr>
              <w:pStyle w:val="Normal"/>
              <w:spacing w:lineRule="auto" w:line="360"/>
              <w:ind w:firstLine="709"/>
              <w:jc w:val="both"/>
              <w:rPr/>
            </w:pPr>
            <w:r>
              <w:rPr/>
              <w:t>Адвокати Німеччини, які допущені до роботи у окрузі, на територію якого поширюється компетенція Верховного суду землі, утворюють палату адвокатів Якщо число допущених до роботи в окрузі перевищує 500 чоловік то управління юстиції землі може створити ще одну палату При цьому управління юстиції враховує щодо цього думку правління палати, а також визначає, до якої палати належатимуть адвокати, допущені до роботи у земельному Верховному суді</w:t>
            </w:r>
          </w:p>
          <w:p>
            <w:pPr>
              <w:pStyle w:val="Normal"/>
              <w:spacing w:lineRule="auto" w:line="360"/>
              <w:ind w:firstLine="709"/>
              <w:jc w:val="both"/>
              <w:rPr/>
            </w:pPr>
            <w:r>
              <w:rPr/>
              <w:t>Особливу палату утворюють адвокати, допущені до роботи у Федеральному суді</w:t>
            </w:r>
          </w:p>
          <w:p>
            <w:pPr>
              <w:pStyle w:val="Normal"/>
              <w:spacing w:lineRule="auto" w:line="360"/>
              <w:ind w:firstLine="709"/>
              <w:jc w:val="both"/>
              <w:rPr/>
            </w:pPr>
            <w:r>
              <w:rPr/>
              <w:t>Усі існуючі у Німеччині палати адвокатів об'єднуються у Федеральну палату адвокатів Кожна місцева палата очолюєть ся правлінням, до складу якого входить сім членів Проте загальні збори палати можуть збільшити це число Члени правління обираються загальними зборами палати на чотири роки, причому кожні два роки його склад оновлюється наполовину Свої функції члени правління палати виконують безкоштовно в порядку громадського навантаження їм відшко довуються лише дорожні витрати і витрати, понесені ними у зв'язку з безпосереднім виконанням своїх обов'язків як членів правління</w:t>
            </w:r>
          </w:p>
          <w:p>
            <w:pPr>
              <w:pStyle w:val="Normal"/>
              <w:spacing w:lineRule="auto" w:line="360"/>
              <w:ind w:firstLine="709"/>
              <w:jc w:val="both"/>
              <w:rPr/>
            </w:pPr>
            <w:r>
              <w:rPr/>
              <w:t>Сучасні системи адвокатури С 41^42</w:t>
            </w:r>
          </w:p>
          <w:p>
            <w:pPr>
              <w:pStyle w:val="Normal"/>
              <w:spacing w:lineRule="auto" w:line="360"/>
              <w:ind w:firstLine="709"/>
              <w:jc w:val="both"/>
              <w:rPr/>
            </w:pPr>
            <w:r>
              <w:rPr/>
              <w:t>43</w:t>
            </w:r>
          </w:p>
          <w:p>
            <w:pPr>
              <w:pStyle w:val="Normal"/>
              <w:spacing w:lineRule="auto" w:line="360"/>
              <w:ind w:firstLine="709"/>
              <w:jc w:val="both"/>
              <w:rPr/>
            </w:pPr>
            <w:r>
              <w:rPr/>
              <w:t>Правління палати адвокатів, у разі необхідності, може створити кілька відділів не менш як з трьох членів правління Кожний з них може входити до складу декількох відділів і мати в межах своєї компетенції права і обов'язки правління</w:t>
            </w:r>
          </w:p>
          <w:p>
            <w:pPr>
              <w:pStyle w:val="Normal"/>
              <w:spacing w:lineRule="auto" w:line="360"/>
              <w:ind w:firstLine="709"/>
              <w:jc w:val="both"/>
              <w:rPr/>
            </w:pPr>
            <w:r>
              <w:rPr/>
              <w:t>Зі свого складу правління обирає президію, яка складається з президента, віце-президента, секретаря і скарбника Число своїх членів президія може збільшити за розсудом правління</w:t>
            </w:r>
          </w:p>
          <w:p>
            <w:pPr>
              <w:pStyle w:val="Normal"/>
              <w:spacing w:lineRule="auto" w:line="360"/>
              <w:ind w:firstLine="709"/>
              <w:jc w:val="both"/>
              <w:rPr/>
            </w:pPr>
            <w:r>
              <w:rPr/>
              <w:t>Згідно з законом (§ 79) президія керує справами правління, розпоряджається грошовими коштами палати, про що щокварталу звітує перед правлінням</w:t>
            </w:r>
          </w:p>
          <w:p>
            <w:pPr>
              <w:pStyle w:val="Normal"/>
              <w:spacing w:lineRule="auto" w:line="360"/>
              <w:ind w:firstLine="709"/>
              <w:jc w:val="both"/>
              <w:rPr/>
            </w:pPr>
            <w:r>
              <w:rPr/>
              <w:t>Президент палати підтримує ділові зв'язки між палатою і правлінням, репрезентує палату в суді і поза нього, головує на засіданні правління і загальних зборах палати Він щороку подає управлінню юстиції землі письмовий звіт про роботу палати і правління, а також повідомляє управлінню юстиції і федеральній палаті адвокатів про результати виборів до правління і президії палати адвокатів'</w:t>
            </w:r>
          </w:p>
          <w:p>
            <w:pPr>
              <w:pStyle w:val="Normal"/>
              <w:spacing w:lineRule="auto" w:line="360"/>
              <w:ind w:firstLine="709"/>
              <w:jc w:val="both"/>
              <w:rPr/>
            </w:pPr>
            <w:r>
              <w:rPr/>
              <w:t>Вищим органом палати адвокатів є загальні збори н членів Вони скликаються президентом палати за власним розсудом або на письмову вимогу не менше 10-ої частини загального числа членів палати</w:t>
            </w:r>
          </w:p>
          <w:p>
            <w:pPr>
              <w:pStyle w:val="Normal"/>
              <w:spacing w:lineRule="auto" w:line="360"/>
              <w:ind w:firstLine="709"/>
              <w:jc w:val="both"/>
              <w:rPr/>
            </w:pPr>
            <w:r>
              <w:rPr/>
              <w:t>Палата адвокатів, що діє при Федеральному суді, має структуру, аналогічну структурі місцевих палат адвокатів окремих земель Німеччини, з тією різницею, що звіт про свою діяльність палата адвокатів подає не управлінню юстиції, а Федеральному міністру юстиції</w:t>
            </w:r>
          </w:p>
          <w:p>
            <w:pPr>
              <w:pStyle w:val="Normal"/>
              <w:spacing w:lineRule="auto" w:line="360"/>
              <w:ind w:firstLine="709"/>
              <w:jc w:val="both"/>
              <w:rPr/>
            </w:pPr>
            <w:r>
              <w:rPr/>
              <w:t>Що стосується Федеральної палати адвокатів як, об'єднання усіх адвокатських палат Німеччини, то її структура дещо інша Ця палата очолюється лише президією і не має правлін ня Президія обирається на чотири роки на загальних зборах членів Федеральної палати адвокатів Вона складається з президента, трьох віце-президентів і скарбника палати</w:t>
            </w:r>
          </w:p>
          <w:p>
            <w:pPr>
              <w:pStyle w:val="Normal"/>
              <w:spacing w:lineRule="auto" w:line="360"/>
              <w:ind w:firstLine="709"/>
              <w:jc w:val="both"/>
              <w:rPr/>
            </w:pPr>
            <w:r>
              <w:rPr/>
              <w:t>Вищим органом Федеральної палати адвокатів є загальні збори Місцеві палати представлені на загальних зборах своїми президеніами2 Загальні збори скликає президент Федеральної</w:t>
            </w:r>
          </w:p>
          <w:p>
            <w:pPr>
              <w:pStyle w:val="Normal"/>
              <w:spacing w:lineRule="auto" w:line="360"/>
              <w:ind w:firstLine="709"/>
              <w:jc w:val="both"/>
              <w:rPr/>
            </w:pPr>
            <w:r>
              <w:rPr/>
              <w:t>1 Сучасні системи адвокатури — С 25—26</w:t>
            </w:r>
          </w:p>
          <w:p>
            <w:pPr>
              <w:pStyle w:val="Normal"/>
              <w:spacing w:lineRule="auto" w:line="360"/>
              <w:ind w:firstLine="709"/>
              <w:jc w:val="both"/>
              <w:rPr/>
            </w:pPr>
            <w:r>
              <w:rPr/>
              <w:t>2 Т а м же —С 26 27</w:t>
            </w:r>
          </w:p>
          <w:p>
            <w:pPr>
              <w:pStyle w:val="Normal"/>
              <w:spacing w:lineRule="auto" w:line="360"/>
              <w:ind w:firstLine="709"/>
              <w:jc w:val="both"/>
              <w:rPr/>
            </w:pPr>
            <w:r>
              <w:rPr/>
              <w:t>44</w:t>
            </w:r>
          </w:p>
          <w:p>
            <w:pPr>
              <w:pStyle w:val="Normal"/>
              <w:spacing w:lineRule="auto" w:line="360"/>
              <w:ind w:firstLine="709"/>
              <w:jc w:val="both"/>
              <w:rPr/>
            </w:pPr>
            <w:r>
              <w:rPr/>
              <w:t>палати Він зобов'язаний це зробити, якщо про це порушують клопотання (у письмовій формі) не менше трьох регіональних палат Кожна палата має на зазначених зборах один голос Рішення їх приймається простою більшістю голосів Проте рішення з матеріальних питань, які можуть ущемити інтереси окремих палат адвокатів мають прийматися одноголосне</w:t>
            </w:r>
          </w:p>
          <w:p>
            <w:pPr>
              <w:pStyle w:val="Normal"/>
              <w:spacing w:lineRule="auto" w:line="360"/>
              <w:ind w:firstLine="709"/>
              <w:jc w:val="both"/>
              <w:rPr/>
            </w:pPr>
            <w:r>
              <w:rPr/>
              <w:t>Свої потреби Федеральна палата адвокатів покриває за рахунок внесків місцевих палат, розмір яких визначають загальні збори Федеральної палати</w:t>
            </w:r>
          </w:p>
          <w:p>
            <w:pPr>
              <w:pStyle w:val="Normal"/>
              <w:spacing w:lineRule="auto" w:line="360"/>
              <w:ind w:firstLine="709"/>
              <w:jc w:val="both"/>
              <w:rPr/>
            </w:pPr>
            <w:r>
              <w:rPr/>
              <w:t>Як місцева (§ 62), так і Федеральна палата адвокатів (§ 76) є за законом корпорацією публічного права, тобто автономною громадською організацією'</w:t>
            </w:r>
          </w:p>
          <w:p>
            <w:pPr>
              <w:pStyle w:val="Normal"/>
              <w:spacing w:lineRule="auto" w:line="360"/>
              <w:ind w:firstLine="709"/>
              <w:jc w:val="both"/>
              <w:rPr/>
            </w:pPr>
            <w:r>
              <w:rPr/>
              <w:t>Державний нагляд за діяльністю місцевої палати адвокатів здійснює управління юстиції землі Контроль за діяльністю Федеральної палати здійснюється міністром юстиції Функції нагляду в обох випадках обмежуються перевірками додержання законів і статуту палати, а також виконання завдань, покладених на неї</w:t>
            </w:r>
          </w:p>
          <w:p>
            <w:pPr>
              <w:pStyle w:val="Normal"/>
              <w:spacing w:lineRule="auto" w:line="360"/>
              <w:ind w:firstLine="709"/>
              <w:jc w:val="both"/>
              <w:rPr/>
            </w:pPr>
            <w:r>
              <w:rPr/>
              <w:t>В Україні особа, що одержала свідоцтво про право на зайняття адвокатською діяльністю має право практикувати індивідуально або відкрити свою адвокатське бюро, або об'єд нуватись з іншими адвокатами в колегії, фірми, контори та інші адвокатські об'єднання, які діють відповідно до Закону про адвокатуру і своїх статутів</w:t>
            </w:r>
          </w:p>
          <w:p>
            <w:pPr>
              <w:pStyle w:val="Normal"/>
              <w:spacing w:lineRule="auto" w:line="360"/>
              <w:ind w:firstLine="709"/>
              <w:jc w:val="both"/>
              <w:rPr/>
            </w:pPr>
            <w:r>
              <w:rPr/>
              <w:t>Діяльність адвокатських об'єднань грунтується на засадах добровільності, самоврядування, колегіальності та гласності Вони реєструються в Міністерстві юстиції України, про що повідомляються місцеві органи влади, а адвокати — про на дання права займатися адвокатською діяльністю</w:t>
            </w:r>
          </w:p>
          <w:p>
            <w:pPr>
              <w:pStyle w:val="Normal"/>
              <w:spacing w:lineRule="auto" w:line="360"/>
              <w:ind w:firstLine="709"/>
              <w:jc w:val="both"/>
              <w:rPr/>
            </w:pPr>
            <w:r>
              <w:rPr/>
              <w:t>Закон про адвокатуру України відносить порядок утво рення адвокатських об'єднань, питання їх діяльності, реорга нізації та ліквідації, структури, штатів, функцій, порядку вит рачення коштів, прав та обов'язків керівних органів, порядку їх виборів та інші питання до компетенції відповідних об'єд нань</w:t>
            </w:r>
          </w:p>
          <w:p>
            <w:pPr>
              <w:pStyle w:val="Normal"/>
              <w:spacing w:lineRule="auto" w:line="360"/>
              <w:ind w:firstLine="709"/>
              <w:jc w:val="both"/>
              <w:rPr/>
            </w:pPr>
            <w:r>
              <w:rPr/>
              <w:t>Адвокатські бюро, колегії, фірми, контори тощо є юри дичними особами Як вони, так і адвокати, що приватне</w:t>
            </w:r>
          </w:p>
          <w:p>
            <w:pPr>
              <w:pStyle w:val="Normal"/>
              <w:spacing w:lineRule="auto" w:line="360"/>
              <w:ind w:firstLine="709"/>
              <w:jc w:val="both"/>
              <w:rPr/>
            </w:pPr>
            <w:r>
              <w:rPr/>
              <w:t>Сучасні системи адвокатури — С 27</w:t>
            </w:r>
          </w:p>
          <w:p>
            <w:pPr>
              <w:pStyle w:val="Normal"/>
              <w:spacing w:lineRule="auto" w:line="360"/>
              <w:ind w:firstLine="709"/>
              <w:jc w:val="both"/>
              <w:rPr/>
            </w:pPr>
            <w:r>
              <w:rPr/>
              <w:t>45</w:t>
            </w:r>
          </w:p>
          <w:p>
            <w:pPr>
              <w:pStyle w:val="Normal"/>
              <w:spacing w:lineRule="auto" w:line="360"/>
              <w:ind w:firstLine="709"/>
              <w:jc w:val="both"/>
              <w:rPr/>
            </w:pPr>
            <w:r>
              <w:rPr/>
              <w:t>практикують, мають рахунки у банках на території України (а у встановленому чинним законодавством порядку — і в іноземних банках), печатку і штамп із своїм найменуванням</w:t>
            </w:r>
          </w:p>
          <w:p>
            <w:pPr>
              <w:pStyle w:val="Normal"/>
              <w:spacing w:lineRule="auto" w:line="360"/>
              <w:ind w:firstLine="709"/>
              <w:jc w:val="both"/>
              <w:rPr/>
            </w:pPr>
            <w:r>
              <w:rPr/>
              <w:t>Закон про адвокатуру передбачає право адвокатів та адвокатських об'єднань створювати регіональні, загальнодержавні та міжнародні спілки та асоціації, які виражають інтереси адвокатів, захищають їх соціальні та професійні права, розро блюють методичні посібники і займаються видавничою спра вою, сприяють підвищенню професійного рівня адвокатів, а також створюють спеціальні фонди Об єднання і асоціації діють на підставі статутів і реєструються в Міністерстві юстиції України'</w:t>
            </w:r>
          </w:p>
          <w:p>
            <w:pPr>
              <w:pStyle w:val="Normal"/>
              <w:spacing w:lineRule="auto" w:line="360"/>
              <w:ind w:firstLine="709"/>
              <w:jc w:val="both"/>
              <w:rPr/>
            </w:pPr>
            <w:r>
              <w:rPr/>
              <w:t xml:space="preserve">Підводячи підсумок даної частини книги, зазначимо, що сьогодні в світі існує чітка система побудови адвокатури, яка враховує традиції і особливості організації адвокатури конкретної країни </w:t>
            </w:r>
          </w:p>
        </w:tc>
      </w:tr>
      <w:tr>
        <w:trPr/>
        <w:tc>
          <w:tcPr>
            <w:tcW w:w="9445" w:type="dxa"/>
            <w:tcBorders/>
            <w:vAlign w:val="center"/>
          </w:tcPr>
          <w:p>
            <w:pPr>
              <w:pStyle w:val="Normal"/>
              <w:spacing w:lineRule="auto" w:line="360"/>
              <w:ind w:firstLine="709"/>
              <w:jc w:val="both"/>
              <w:rPr/>
            </w:pPr>
            <w:hyperlink r:id="rId42">
              <w:r>
                <w:rPr>
                  <w:rStyle w:val="InternetLink"/>
                </w:rPr>
                <w:t xml:space="preserve">§ 3. Принципи діяльності адвокатури </w:t>
              </w:r>
            </w:hyperlink>
          </w:p>
        </w:tc>
      </w:tr>
      <w:tr>
        <w:trPr/>
        <w:tc>
          <w:tcPr>
            <w:tcW w:w="9445" w:type="dxa"/>
            <w:tcBorders/>
            <w:vAlign w:val="center"/>
          </w:tcPr>
          <w:p>
            <w:pPr>
              <w:pStyle w:val="Normal"/>
              <w:spacing w:lineRule="auto" w:line="360"/>
              <w:ind w:firstLine="709"/>
              <w:jc w:val="both"/>
              <w:rPr/>
            </w:pPr>
            <w:r>
              <w:rPr/>
              <w:t>1. Незалежність адвокатів у процесі виконання своїх функцій</w:t>
            </w:r>
          </w:p>
          <w:p>
            <w:pPr>
              <w:pStyle w:val="Normal"/>
              <w:spacing w:lineRule="auto" w:line="360"/>
              <w:ind w:firstLine="709"/>
              <w:jc w:val="both"/>
              <w:rPr/>
            </w:pPr>
            <w:r>
              <w:rPr/>
              <w:t>Незалежність адвокатури за світовими стандартами передбачає, насамперед, незалежність від органів державної виконавчої (адміністративної) та судової влади, а також від громадських об'єднань (політичних партій, організацій, рухів тощо)</w:t>
            </w:r>
          </w:p>
          <w:p>
            <w:pPr>
              <w:pStyle w:val="Normal"/>
              <w:spacing w:lineRule="auto" w:line="360"/>
              <w:ind w:firstLine="709"/>
              <w:jc w:val="both"/>
              <w:rPr/>
            </w:pPr>
            <w:r>
              <w:rPr/>
              <w:t>Цей принцип забезпечується у першу чергу громадсько-самодіяльним (недержавним) характером формування адвокатури як добровільного самостійного незалежного об'єднання професійних юристів, про що вже йшлося</w:t>
            </w:r>
          </w:p>
          <w:p>
            <w:pPr>
              <w:pStyle w:val="Normal"/>
              <w:spacing w:lineRule="auto" w:line="360"/>
              <w:ind w:firstLine="709"/>
              <w:jc w:val="both"/>
              <w:rPr/>
            </w:pPr>
            <w:r>
              <w:rPr/>
              <w:t>Він реалізується у цих формах, коли юридична допомога у захисті прав і свобод людей здійснюється представниками незалежної юридичної професії Адвокат вправі виконувати свої обов'язки без "недоречного втручання", а також володіти кримінальним і цивільним імунітетом від переслідувань за</w:t>
            </w:r>
          </w:p>
          <w:p>
            <w:pPr>
              <w:pStyle w:val="Normal"/>
              <w:spacing w:lineRule="auto" w:line="360"/>
              <w:ind w:firstLine="709"/>
              <w:jc w:val="both"/>
              <w:rPr/>
            </w:pPr>
            <w:r>
              <w:rPr/>
              <w:t>Положение о порядке регистрации адвокатских обьединении // Блиц Ин форм 1993 —No 18 6 мая</w:t>
            </w:r>
          </w:p>
          <w:p>
            <w:pPr>
              <w:pStyle w:val="Normal"/>
              <w:spacing w:lineRule="auto" w:line="360"/>
              <w:ind w:firstLine="709"/>
              <w:jc w:val="both"/>
              <w:rPr/>
            </w:pPr>
            <w:r>
              <w:rPr/>
              <w:t>46</w:t>
            </w:r>
          </w:p>
          <w:p>
            <w:pPr>
              <w:pStyle w:val="Normal"/>
              <w:spacing w:lineRule="auto" w:line="360"/>
              <w:ind w:firstLine="709"/>
              <w:jc w:val="both"/>
              <w:rPr/>
            </w:pPr>
            <w:r>
              <w:rPr/>
              <w:t>письмові або усні заяви в справі, висловлені при здійсненні своїх професійних обов'язків у суді, трибуналі або іншому юридичному чи адміністративному органі (преамбула та п 16 "а" і 20 "Основних положень") Незалежність адвокатів, зок рема, при веденні справ осіб, позбавлених волі, має гарантуватися, що є запорукою надання останнім вільної, справедливої і конфіденщальної юридичної допомоги Гарантії та засоби запобігання мають використовуватись у такий спосіб, щоб виключити будь-які припущення про таємний зговір з властями або залежність від них юриста, який діє в інтересах осіб, позбавлених волі (п 12 "Стандартів")</w:t>
            </w:r>
          </w:p>
          <w:p>
            <w:pPr>
              <w:pStyle w:val="Normal"/>
              <w:spacing w:lineRule="auto" w:line="360"/>
              <w:ind w:firstLine="709"/>
              <w:jc w:val="both"/>
              <w:rPr/>
            </w:pPr>
            <w:r>
              <w:rPr/>
              <w:t>З незалежністю адвокатів тісно пов'язані питання відносин між державою та адвокатурою, які відносяться до числа складних і спірних Дискусії з цього приводу точаться й сьогодні</w:t>
            </w:r>
          </w:p>
          <w:p>
            <w:pPr>
              <w:pStyle w:val="Normal"/>
              <w:spacing w:lineRule="auto" w:line="360"/>
              <w:ind w:firstLine="709"/>
              <w:jc w:val="both"/>
              <w:rPr/>
            </w:pPr>
            <w:r>
              <w:rPr/>
              <w:t>В юридичній літературі висловлювалася думка, що державне керівництво адвокатурою не потрібно" На думку ж Й Д Перлова, з допомогою Міністерства юстиції "необхідно всіляко посилювати роль державного керівництва адвокатурою, оскільки остання виконує функцію, що має державне значення"2</w:t>
            </w:r>
          </w:p>
          <w:p>
            <w:pPr>
              <w:pStyle w:val="Normal"/>
              <w:spacing w:lineRule="auto" w:line="360"/>
              <w:ind w:firstLine="709"/>
              <w:jc w:val="both"/>
              <w:rPr/>
            </w:pPr>
            <w:r>
              <w:rPr/>
              <w:t>Деякі інші автори теж вважають, що адвокатура здійснює державні функції, і тим самим ототожнюють її з органами держави М А Чельцов, наприклад, визначає суть адвокатської діяльності так " адвокат здійснює функцію державного представництва прав і законних інтересів окремих громадян, що виступають як підсудні, позивачі і відповідачі у кримінальному і цивільному процесах"3 С В Натрускін також вказує на державний характер інституту адвокатури, підкреслюючи публічно-правові особливості її діяльності4</w:t>
            </w:r>
          </w:p>
          <w:p>
            <w:pPr>
              <w:pStyle w:val="Normal"/>
              <w:spacing w:lineRule="auto" w:line="360"/>
              <w:ind w:firstLine="709"/>
              <w:jc w:val="both"/>
              <w:rPr/>
            </w:pPr>
            <w:r>
              <w:rPr/>
              <w:t>Безумовно, діяльність адвокатури має державний харак тер, адже адвокатура як елемент політичної системи виконує</w:t>
            </w:r>
          </w:p>
          <w:p>
            <w:pPr>
              <w:pStyle w:val="Normal"/>
              <w:spacing w:lineRule="auto" w:line="360"/>
              <w:ind w:firstLine="709"/>
              <w:jc w:val="both"/>
              <w:rPr/>
            </w:pPr>
            <w:r>
              <w:rPr/>
              <w:t>^тецовскии ЮИ Советская адвокатура — М 1989 — С 77 2^ ам же</w:t>
            </w:r>
          </w:p>
          <w:p>
            <w:pPr>
              <w:pStyle w:val="Normal"/>
              <w:spacing w:lineRule="auto" w:line="360"/>
              <w:ind w:firstLine="709"/>
              <w:jc w:val="both"/>
              <w:rPr/>
            </w:pPr>
            <w:r>
              <w:rPr/>
              <w:t>Чельцов МАОб адвокатскои профессии й юридическои природе советскои адвокатури // Сов государство й право — 1980 — № 7 — С 124</w:t>
            </w:r>
          </w:p>
          <w:p>
            <w:pPr>
              <w:pStyle w:val="Normal"/>
              <w:spacing w:lineRule="auto" w:line="360"/>
              <w:ind w:firstLine="709"/>
              <w:jc w:val="both"/>
              <w:rPr/>
            </w:pPr>
            <w:r>
              <w:rPr/>
              <w:t>^атрускин С В Новьіи Закон об адвокатуро в СССР // Сов государство й право — 1980 — № 10 — С 25</w:t>
            </w:r>
          </w:p>
          <w:p>
            <w:pPr>
              <w:pStyle w:val="Normal"/>
              <w:spacing w:lineRule="auto" w:line="360"/>
              <w:ind w:firstLine="709"/>
              <w:jc w:val="both"/>
              <w:rPr/>
            </w:pPr>
            <w:r>
              <w:rPr/>
              <w:t>47</w:t>
            </w:r>
          </w:p>
          <w:p>
            <w:pPr>
              <w:pStyle w:val="Normal"/>
              <w:spacing w:lineRule="auto" w:line="360"/>
              <w:ind w:firstLine="709"/>
              <w:jc w:val="both"/>
              <w:rPr/>
            </w:pPr>
            <w:r>
              <w:rPr/>
              <w:t>функцію особливої державної ваги — захищає права і законні інтереси громадян. Більше того, у адвокатури і державних органів багато спільних завдань (побудова демократичної правової держави); вони розвиваються в напрямі всебічного розгортання демократії; разом виконують важливі соціальні функції. Крім того, державні органи подають допомогу адвокатурі. У свою чергу, вона активно допомагає їм у розв'язанні завдань, які стоять перед суспільством (наприклад, зміцнення законності і правопорядку)'.</w:t>
            </w:r>
          </w:p>
          <w:p>
            <w:pPr>
              <w:pStyle w:val="Normal"/>
              <w:spacing w:lineRule="auto" w:line="360"/>
              <w:ind w:firstLine="709"/>
              <w:jc w:val="both"/>
              <w:rPr/>
            </w:pPr>
            <w:r>
              <w:rPr/>
              <w:t>Разом з тим тісна взаємодія адвокатури і державних органів, державний чи публічно-правовий характер її діяльності не може в цілому характеризувати правову природу адвокатури. За своєю суттю, як вже зазначалося, вона є вільною професією, а звідси має громадський характер. Українське законодавство про адвокатуру вперше зробило крок у напрямі визнання її громадською організацією, визначивши поняття адвокатури як добровільне професійне громадське об'єднання, покликане сприяти захисту прав, свобод, представляти законні інтереси громадян України, іноземців, осіб без громадянства, юридичних осіб, подавати їм різноманітну юридичну допомогу (ст. 1 Закону України "Про</w:t>
            </w:r>
          </w:p>
          <w:p>
            <w:pPr>
              <w:pStyle w:val="Normal"/>
              <w:spacing w:lineRule="auto" w:line="360"/>
              <w:ind w:firstLine="709"/>
              <w:jc w:val="both"/>
              <w:rPr/>
            </w:pPr>
            <w:r>
              <w:rPr/>
              <w:t>адвокатуру").</w:t>
            </w:r>
          </w:p>
          <w:p>
            <w:pPr>
              <w:pStyle w:val="Normal"/>
              <w:spacing w:lineRule="auto" w:line="360"/>
              <w:ind w:firstLine="709"/>
              <w:jc w:val="both"/>
              <w:rPr/>
            </w:pPr>
            <w:r>
              <w:rPr/>
              <w:t>В Англії та США поняття та суть адвокатури нормативними актами не розкривається. В Англії доктринальне тлумачення суті адвокатури, яке вживається в публічних виступах адвокатів та деклараціях їх організацій, зводиться до того, що вона слуговує справі "правильного регулювання суспільних процесів владними рішеннями", зміцненню режиму "панування права", захисту прав людини та інше2. В США сутність адвокатури визначається як приватне практикуюча, комерційна діяльність3.</w:t>
            </w:r>
          </w:p>
          <w:p>
            <w:pPr>
              <w:pStyle w:val="Normal"/>
              <w:spacing w:lineRule="auto" w:line="360"/>
              <w:ind w:firstLine="709"/>
              <w:jc w:val="both"/>
              <w:rPr/>
            </w:pPr>
            <w:r>
              <w:rPr/>
              <w:t>Законодавство Франції розглядає адвокатуру як ліберальну незалежну професію.</w:t>
            </w:r>
          </w:p>
          <w:p>
            <w:pPr>
              <w:pStyle w:val="Normal"/>
              <w:spacing w:lineRule="auto" w:line="360"/>
              <w:ind w:firstLine="709"/>
              <w:jc w:val="both"/>
              <w:rPr/>
            </w:pPr>
            <w:r>
              <w:rPr/>
              <w:t>^вятоцкий А Д. Адвокатура й заідита прав граждан. — Львов, 1992 С.6</w:t>
            </w:r>
          </w:p>
          <w:p>
            <w:pPr>
              <w:pStyle w:val="Normal"/>
              <w:spacing w:lineRule="auto" w:line="360"/>
              <w:ind w:firstLine="709"/>
              <w:jc w:val="both"/>
              <w:rPr/>
            </w:pPr>
            <w:r>
              <w:rPr/>
              <w:t>2 Организация адвокатурьі в зарубежньїх странах. — С. 44</w:t>
            </w:r>
          </w:p>
          <w:p>
            <w:pPr>
              <w:pStyle w:val="Normal"/>
              <w:spacing w:lineRule="auto" w:line="360"/>
              <w:ind w:firstLine="709"/>
              <w:jc w:val="both"/>
              <w:rPr/>
            </w:pPr>
            <w:r>
              <w:rPr/>
              <w:t>3 Т а м же —С 66</w:t>
            </w:r>
          </w:p>
          <w:p>
            <w:pPr>
              <w:pStyle w:val="Normal"/>
              <w:spacing w:lineRule="auto" w:line="360"/>
              <w:ind w:firstLine="709"/>
              <w:jc w:val="both"/>
              <w:rPr/>
            </w:pPr>
            <w:r>
              <w:rPr/>
              <w:t>48</w:t>
            </w:r>
          </w:p>
          <w:p>
            <w:pPr>
              <w:pStyle w:val="Normal"/>
              <w:spacing w:lineRule="auto" w:line="360"/>
              <w:ind w:firstLine="709"/>
              <w:jc w:val="both"/>
              <w:rPr/>
            </w:pPr>
            <w:r>
              <w:rPr/>
              <w:t>Поняття адвокатури в Німеччині визначається Федеральним положенням про адвокатуру як незалежна організація у системі правосуддя, а адвокати як вільні підприємці'.</w:t>
            </w:r>
          </w:p>
          <w:p>
            <w:pPr>
              <w:pStyle w:val="Normal"/>
              <w:spacing w:lineRule="auto" w:line="360"/>
              <w:ind w:firstLine="709"/>
              <w:jc w:val="both"/>
              <w:rPr/>
            </w:pPr>
            <w:r>
              <w:rPr/>
              <w:t>Адвокатура України здійснює свою діяльність на принципах верховенства закону, незалежності, демократизму, гуманізму і конфіденційності. Проголошуючи принцип незалежності, Закон про адвокатуру України окремо увів норму щодо гарантій адвокатської діяльності. Зокрема, ним встановлено, що 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же підстав вони не можуть допитуватись як свідки.</w:t>
            </w:r>
          </w:p>
          <w:p>
            <w:pPr>
              <w:pStyle w:val="Normal"/>
              <w:spacing w:lineRule="auto" w:line="360"/>
              <w:ind w:firstLine="709"/>
              <w:jc w:val="both"/>
              <w:rPr/>
            </w:pPr>
            <w:r>
              <w:rPr/>
              <w:t>Документи, пов'язані з виконанням адвокатом доручення, не підлягають оглядові, розголошенню чи вилученню без його згоди. Забороняється прослуховування телефонних розмов адвокатів без санкції органів прокуратури.</w:t>
            </w:r>
          </w:p>
          <w:p>
            <w:pPr>
              <w:pStyle w:val="Normal"/>
              <w:spacing w:lineRule="auto" w:line="360"/>
              <w:ind w:firstLine="709"/>
              <w:jc w:val="both"/>
              <w:rPr/>
            </w:pPr>
            <w:r>
              <w:rPr/>
              <w:t>Не допускається офіційне негативне реагування з боку правоохоронних органів (дізнання, слідства, суду) на правову позицію адвоката в справі.</w:t>
            </w:r>
          </w:p>
          <w:p>
            <w:pPr>
              <w:pStyle w:val="Normal"/>
              <w:spacing w:lineRule="auto" w:line="360"/>
              <w:ind w:firstLine="709"/>
              <w:jc w:val="both"/>
              <w:rPr/>
            </w:pPr>
            <w:r>
              <w:rPr/>
              <w:t>Адвокату гарантується рівність прав з іншими учасниками процесу.</w:t>
            </w:r>
          </w:p>
          <w:p>
            <w:pPr>
              <w:pStyle w:val="Normal"/>
              <w:spacing w:lineRule="auto" w:line="360"/>
              <w:ind w:firstLine="709"/>
              <w:jc w:val="both"/>
              <w:rPr/>
            </w:pPr>
            <w:r>
              <w:rPr/>
              <w:t>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ей, міста Києва. Адвоката не можна притягнути до кримінальної, матеріальної та іншої відповідальності або погрожувати її застосуванням у зв'язку з поданням юридичної допомоги громадянам та організаціям.</w:t>
            </w:r>
          </w:p>
          <w:p>
            <w:pPr>
              <w:pStyle w:val="Normal"/>
              <w:spacing w:lineRule="auto" w:line="360"/>
              <w:ind w:firstLine="709"/>
              <w:jc w:val="both"/>
              <w:rPr/>
            </w:pPr>
            <w:r>
              <w:rPr/>
              <w:t>Повертаючись до питання відносин адвокатури з державними органами, не можна не погодитись з Ю.І.Стецовським, який підкреслює, що "відносини між громадськими організаціями і державними органами залежать від завдань та характеру діяльності тих чи інших громадських організацій, від їх місця і ролі в житті суспільства. Дані відносини можуть бути</w:t>
            </w:r>
          </w:p>
          <w:p>
            <w:pPr>
              <w:pStyle w:val="Normal"/>
              <w:spacing w:lineRule="auto" w:line="360"/>
              <w:ind w:firstLine="709"/>
              <w:jc w:val="both"/>
              <w:rPr/>
            </w:pPr>
            <w:r>
              <w:rPr/>
              <w:t>Федеральнеє положение об адвокатуро ФРҐ // Материальї МЮ России. М , 1992</w:t>
            </w:r>
          </w:p>
          <w:p>
            <w:pPr>
              <w:pStyle w:val="Normal"/>
              <w:spacing w:lineRule="auto" w:line="360"/>
              <w:ind w:firstLine="709"/>
              <w:jc w:val="both"/>
              <w:rPr/>
            </w:pPr>
            <w:r>
              <w:rPr/>
              <w:t>49</w:t>
            </w:r>
          </w:p>
          <w:p>
            <w:pPr>
              <w:pStyle w:val="Normal"/>
              <w:spacing w:lineRule="auto" w:line="360"/>
              <w:ind w:firstLine="709"/>
              <w:jc w:val="both"/>
              <w:rPr/>
            </w:pPr>
            <w:r>
              <w:rPr/>
              <w:t>засновані на принципах координування та узгодження в загальних рамках правового режиму, встановленого державою. Але вони можуть грунтуватися й на принципах загального або безпосереднього керівництва". Щодо адвокатської діяльності, то її "можна розглядати як вільну професію лише з певними обмеженнями. Вона є такою, оскільки доступ до неї відкритий будь-якому бажаючому та достатньо до неї підготовленому і тому при виконанні професійних обов'язків адвокат має користуватися можливо більшою незалежністю. Адже головне завдання адвоката — захищати приватних осіб у правовому спорі з державою. Необхідність для громадянина мати у спорі з державою помічника — автономного, професійного юриста — вимагає формування адвокатури як добровільного, самоврядного і незалежного об'єднання. Представляючи обвинуваченого або іншу особу, адвокат здійснює функції публічно-правові. Тому суть проблеми полягає не в тому, чи слід відмовитися від державного керівництва адвокатурою, а в тому, які межі та форми цього керівництва'".</w:t>
            </w:r>
          </w:p>
          <w:p>
            <w:pPr>
              <w:pStyle w:val="Normal"/>
              <w:spacing w:lineRule="auto" w:line="360"/>
              <w:ind w:firstLine="709"/>
              <w:jc w:val="both"/>
              <w:rPr/>
            </w:pPr>
            <w:r>
              <w:rPr/>
              <w:t>Якщо звернутись до Основних положень про роль адвокатів та Стандартів незалежності юридичної професії, то стане очевидним, що завдання державних органів полягає в тому, щоб "сприяти і забезпечити належну роль адвокатів, яка має поважатися й гарантуватися урядами при розробленні національного законодавства та його застосуванні". Уряди мають надати адвокатам можливість виконувати професійні обов'язки без залякування і перешкод, а також можливість вільно переміщуватися й консультувати клієнта як у своїй країні, так і за кордоном.</w:t>
            </w:r>
          </w:p>
          <w:p>
            <w:pPr>
              <w:pStyle w:val="Normal"/>
              <w:spacing w:lineRule="auto" w:line="360"/>
              <w:ind w:firstLine="709"/>
              <w:jc w:val="both"/>
              <w:rPr/>
            </w:pPr>
            <w:r>
              <w:rPr/>
              <w:t>Уряди повинні виключити загрозу застосування адміністративних, економічних та інших санкцій за будь-які дії, до яких вдаються адвокати відповідно до професійних обов'язків, стандартів й етичних норм. При загрозі безпеці адвокатів у зв'язку з виконанням професійного обов'язку, вони мають бути адекватно захищені властями. Адвокати не можуть ідентифікуватися з їх клієнтами та справами клієнтів у зв'язку із виконанням першими професійних обов'язків. Суд чи адміні-стративний орган не повинні відмовляти у визнанні права</w:t>
            </w:r>
          </w:p>
          <w:p>
            <w:pPr>
              <w:pStyle w:val="Normal"/>
              <w:spacing w:lineRule="auto" w:line="360"/>
              <w:ind w:firstLine="709"/>
              <w:jc w:val="both"/>
              <w:rPr/>
            </w:pPr>
            <w:r>
              <w:rPr/>
              <w:t>'Стецовский Ю.И. Советская адвокатура. — С. 76—78.</w:t>
            </w:r>
          </w:p>
          <w:p>
            <w:pPr>
              <w:pStyle w:val="Normal"/>
              <w:spacing w:lineRule="auto" w:line="360"/>
              <w:ind w:firstLine="709"/>
              <w:jc w:val="both"/>
              <w:rPr/>
            </w:pPr>
            <w:r>
              <w:rPr/>
              <w:t>50</w:t>
            </w:r>
          </w:p>
          <w:p>
            <w:pPr>
              <w:pStyle w:val="Normal"/>
              <w:spacing w:lineRule="auto" w:line="360"/>
              <w:ind w:firstLine="709"/>
              <w:jc w:val="both"/>
              <w:rPr/>
            </w:pPr>
            <w:r>
              <w:rPr/>
              <w:t>адвоката, що практикує, представляти інтереси свого клієнта, якщо цього адвоката не було дискваліфіковано відповідно до національного законодавства і практики його застосування. Компетентні власті зобов'язані забезпечити адвокату можливість своєчасно отримувати інформацію, документи та матеріали справи, зокрема, у кримінальному процесі — не пізніше закінчення розслідування. Уряди мають визнавати й додержувати конфіденційність комунікацій і консультацій між адвокатом та клієнтом в рамках їх відносин, пов'язаних із виконанням адвокатом своїх професійних обов'язків (преамбула та пп. 16—19, 21, 22 "Основних положень..."). Має бути забезпечений захист звичайної та електронної системи адвокатського діловодства (дос'є), а також захист від втручання в електронні засоби зв'язку й інформаційні системи, що використовуються адвокатами (п. 13 "а" "Стандартів...").</w:t>
            </w:r>
          </w:p>
          <w:p>
            <w:pPr>
              <w:pStyle w:val="Normal"/>
              <w:spacing w:lineRule="auto" w:line="360"/>
              <w:ind w:firstLine="709"/>
              <w:jc w:val="both"/>
              <w:rPr/>
            </w:pPr>
            <w:r>
              <w:rPr/>
              <w:t>В Англії загальне керівництво адвокатурою (як солісито-рами, так і баристерами) здійснюється лордом-канцлером (членом Верховного суду)'.</w:t>
            </w:r>
          </w:p>
          <w:p>
            <w:pPr>
              <w:pStyle w:val="Normal"/>
              <w:spacing w:lineRule="auto" w:line="360"/>
              <w:ind w:firstLine="709"/>
              <w:jc w:val="both"/>
              <w:rPr/>
            </w:pPr>
            <w:r>
              <w:rPr/>
              <w:t>В США урядовий контроль за діяльністю адвокатів фактично відсутній, немає і відомств (крім судів), які б займались ними2.</w:t>
            </w:r>
          </w:p>
          <w:p>
            <w:pPr>
              <w:pStyle w:val="Normal"/>
              <w:spacing w:lineRule="auto" w:line="360"/>
              <w:ind w:firstLine="709"/>
              <w:jc w:val="both"/>
              <w:rPr/>
            </w:pPr>
            <w:r>
              <w:rPr/>
              <w:t>Будь-якого контролю за діяльністю адвокатів з боку державних органів не існує і у Франції. Щодо адвокатури Німеччини, слід зазначити, що державні органи зберігають ряд елементів нагляду за її діяльністю. Зокрема, органи юстиції, як федеральні, так і земельні, наділені певною компетенцією. Так, за діяльністю Федеральної палати адвокатів функції контролю здійснює міністр юстиції. Наприклад, Міністерство юстиції має право встановлювати межі тарифів оплати юридичної допомоги. Управління юстиції земель наділені повноваженнями вирішувати заяви громадян, що виявили бажання присвятити себе адвокатській діяльності, розглядати щорічні звіти правлінь палати адвокатів про зміст їх діяльності та ін.3</w:t>
            </w:r>
          </w:p>
          <w:p>
            <w:pPr>
              <w:pStyle w:val="Normal"/>
              <w:spacing w:lineRule="auto" w:line="360"/>
              <w:ind w:firstLine="709"/>
              <w:jc w:val="both"/>
              <w:rPr/>
            </w:pPr>
            <w:r>
              <w:rPr/>
              <w:t>Щодо відносин адвокатури з державними структурами в Україні, то Закон про адвокатуру визначає їх порядок, гаран-</w:t>
            </w:r>
          </w:p>
          <w:p>
            <w:pPr>
              <w:pStyle w:val="Normal"/>
              <w:spacing w:lineRule="auto" w:line="360"/>
              <w:ind w:firstLine="709"/>
              <w:jc w:val="both"/>
              <w:rPr/>
            </w:pPr>
            <w:r>
              <w:rPr/>
              <w:t>1 Организация адвокатурьі в зарубежньїх странах. — С. 46. "'Т а м же. — С. 66. Сучасні системи адвокатури. — С 27.</w:t>
            </w:r>
          </w:p>
          <w:p>
            <w:pPr>
              <w:pStyle w:val="Normal"/>
              <w:spacing w:lineRule="auto" w:line="360"/>
              <w:ind w:firstLine="709"/>
              <w:jc w:val="both"/>
              <w:rPr/>
            </w:pPr>
            <w:r>
              <w:rPr/>
              <w:t>51</w:t>
            </w:r>
          </w:p>
          <w:p>
            <w:pPr>
              <w:pStyle w:val="Normal"/>
              <w:spacing w:lineRule="auto" w:line="360"/>
              <w:ind w:firstLine="709"/>
              <w:jc w:val="both"/>
              <w:rPr/>
            </w:pPr>
            <w:r>
              <w:rPr/>
              <w:t>туючи самостійність та незалежність. Так, на Міністерство юстиції покладаються повноваження, пов'язані із забезпеченням фінансування оплати праці адвокатів за рахунок держави у випадку участі адвоката в розгляді кримінальної справи за призначенням та при звільненні певної категорії громадян від оплати юридичної допомоги, із узагальненням статистичної звітності про адвокатську діяльність і сприянням у проведенні заходів щодо підвищення професійного рівня адвокатів. Місцеві органи державного управління в межах своєї компетенції сприяють адвокатам та адвокатським об'єднанням вирішувати соціальні питання, забезпечують їх службовими приміщеннями тощо.</w:t>
            </w:r>
          </w:p>
          <w:p>
            <w:pPr>
              <w:pStyle w:val="Normal"/>
              <w:spacing w:lineRule="auto" w:line="360"/>
              <w:ind w:firstLine="709"/>
              <w:jc w:val="both"/>
              <w:rPr/>
            </w:pPr>
            <w:r>
              <w:rPr/>
              <w:t>Отже, демократизація не може здійснюватися без підвищення ролі громадських організацій в політичному процесі, з допущенням їх одержавлення, обмеження самостійності, спроб командування ними.</w:t>
            </w:r>
          </w:p>
          <w:p>
            <w:pPr>
              <w:pStyle w:val="Normal"/>
              <w:spacing w:lineRule="auto" w:line="360"/>
              <w:ind w:firstLine="709"/>
              <w:jc w:val="both"/>
              <w:rPr/>
            </w:pPr>
            <w:r>
              <w:rPr/>
              <w:t>2. Законність адвокатської діяльності</w:t>
            </w:r>
          </w:p>
          <w:p>
            <w:pPr>
              <w:pStyle w:val="Normal"/>
              <w:spacing w:lineRule="auto" w:line="360"/>
              <w:ind w:firstLine="709"/>
              <w:jc w:val="both"/>
              <w:rPr/>
            </w:pPr>
            <w:r>
              <w:rPr/>
              <w:t>За світовими стандартами зміст зазначеного принципу полягає в тому, що допомогу своїм клієнтам адвокати мають подавати законним способом, домагатися додержання саме тих прав людини та основних свобод, які офіційно визнанні національним і міжнародним правом; адвокати повинні "завжди діяти вільно й наполегливо відповідно до закону" (п. 13 "б" і п. 14 "Основних положень..."). Даний принцип не потребує докладної аргументації через його аксіоматичність та очевидність.</w:t>
            </w:r>
          </w:p>
          <w:p>
            <w:pPr>
              <w:pStyle w:val="Normal"/>
              <w:spacing w:lineRule="auto" w:line="360"/>
              <w:ind w:firstLine="709"/>
              <w:jc w:val="both"/>
              <w:rPr/>
            </w:pPr>
            <w:r>
              <w:rPr/>
              <w:t>Підвищеною є моральна і правова відповідальність адвоката за додержання вимог професійної етики. Обов'язковість не порушувати "професійних стандартів і етичних норм", вимог "кодексу професійної поведінки" прямо наголошується у ряді приписів (п. 14, 23, 25, 26 "Основних положень..."), і "Стандартів..." (п. 6, 18 "б", 21). Норми професійної моралі юриста, зокрема адвоката, в цих документах є еталонами, критеріями оцінки професійної їх придатності.</w:t>
            </w:r>
          </w:p>
          <w:p>
            <w:pPr>
              <w:pStyle w:val="Normal"/>
              <w:spacing w:lineRule="auto" w:line="360"/>
              <w:ind w:firstLine="709"/>
              <w:jc w:val="both"/>
              <w:rPr/>
            </w:pPr>
            <w:r>
              <w:rPr/>
              <w:t>Розглядаючи світову практику, слід відмітити, що найбільш характерною в цьому плані є англійська адвокатура. Тому більш детальніше зупинимось на її традиціях і практиці.</w:t>
            </w:r>
          </w:p>
          <w:p>
            <w:pPr>
              <w:pStyle w:val="Normal"/>
              <w:spacing w:lineRule="auto" w:line="360"/>
              <w:ind w:firstLine="709"/>
              <w:jc w:val="both"/>
              <w:rPr/>
            </w:pPr>
            <w:r>
              <w:rPr/>
              <w:t>52</w:t>
            </w:r>
          </w:p>
          <w:p>
            <w:pPr>
              <w:pStyle w:val="Normal"/>
              <w:spacing w:lineRule="auto" w:line="360"/>
              <w:ind w:firstLine="709"/>
              <w:jc w:val="both"/>
              <w:rPr/>
            </w:pPr>
            <w:r>
              <w:rPr/>
              <w:t>Права і обов'язки англійських адвокатів переважно залежать від того, ким є адвокат — соліситором або баристером.</w:t>
            </w:r>
          </w:p>
          <w:p>
            <w:pPr>
              <w:pStyle w:val="Normal"/>
              <w:spacing w:lineRule="auto" w:line="360"/>
              <w:ind w:firstLine="709"/>
              <w:jc w:val="both"/>
              <w:rPr/>
            </w:pPr>
            <w:r>
              <w:rPr/>
              <w:t>Загальним для них є обов'язкове додержання правил своїх корпорацій, що стосуються етики і професійних дій.</w:t>
            </w:r>
          </w:p>
          <w:p>
            <w:pPr>
              <w:pStyle w:val="Normal"/>
              <w:spacing w:lineRule="auto" w:line="360"/>
              <w:ind w:firstLine="709"/>
              <w:jc w:val="both"/>
              <w:rPr/>
            </w:pPr>
            <w:r>
              <w:rPr/>
              <w:t>Щодо професійної поведінки соліситора, то вона визначається юридичним товариством. Правила, що мають назву "Керівництво професійною поведінкою соліситорів", прийняті 1974 p., зобов'язують соліситорів додержувати встановлених правил своєї корпорації як щодо етики, так і професійних дій. Так, вони мають зберігати професійну таємницю, фіксувати згідно з встановленими нормами свої розрахунки з клієнтами, ставитися з повагою до суду та інших державних органів. Соліситор не повинен залучати клієнтів з допомогою реклами, погоджуватися на отримання передбаченої оплати та ін.' Со-ліситори можуть звертатися у свою організацію за консультаціями у складних справах, користуватися послугами своєї корпорації. Пенсії соліситорам, а також допомога в разі захворювання виплачуються корпорацією2.</w:t>
            </w:r>
          </w:p>
          <w:p>
            <w:pPr>
              <w:pStyle w:val="Normal"/>
              <w:spacing w:lineRule="auto" w:line="360"/>
              <w:ind w:firstLine="709"/>
              <w:jc w:val="both"/>
              <w:rPr/>
            </w:pPr>
            <w:r>
              <w:rPr/>
              <w:t>Взаємовідносини між соліситором та клієнтом регулюються одночасно законом і кодексом професійної етики3.</w:t>
            </w:r>
          </w:p>
          <w:p>
            <w:pPr>
              <w:pStyle w:val="Normal"/>
              <w:spacing w:lineRule="auto" w:line="360"/>
              <w:ind w:firstLine="709"/>
              <w:jc w:val="both"/>
              <w:rPr/>
            </w:pPr>
            <w:r>
              <w:rPr/>
              <w:t>Повноваження соліситора грунтуються на дорученні, яке дає йому клієнт. На цій підставі між ними виникають договірні відносини. Тому вони, в основному, регулюються загальними нормами договірного права і, зокрема, тією його частиною, котра стосується представництва, оскільки взаємовідносини, які випливають з доручень, є взаємовідносинами між довірителем та повіреним, що, в свою чергу, обумовлює право соліситора на винагороду з боку клієнта за дії, що виконуються на основі його доручення. Якщо соліситор виконує доручення недбало, то клієнт може вчинити йому позов про відшкодування шкоди. Слід підкреслити, що цей позов є договірним, а не деліктним4.</w:t>
            </w:r>
          </w:p>
          <w:p>
            <w:pPr>
              <w:pStyle w:val="Normal"/>
              <w:spacing w:lineRule="auto" w:line="360"/>
              <w:ind w:firstLine="709"/>
              <w:jc w:val="both"/>
              <w:rPr/>
            </w:pPr>
            <w:r>
              <w:rPr/>
              <w:t>Взаємовідносини між соліситором та клієнтом передбачають сумлінне ставлення соліситора до своїх обов'язків в усьо-</w:t>
            </w:r>
          </w:p>
          <w:p>
            <w:pPr>
              <w:pStyle w:val="Normal"/>
              <w:spacing w:lineRule="auto" w:line="360"/>
              <w:ind w:firstLine="709"/>
              <w:jc w:val="both"/>
              <w:rPr/>
            </w:pPr>
            <w:r>
              <w:rPr>
                <w:lang w:val="en-GB"/>
              </w:rPr>
              <w:t xml:space="preserve">1 S m </w:t>
            </w:r>
            <w:r>
              <w:rPr/>
              <w:t>і</w:t>
            </w:r>
            <w:r>
              <w:rPr>
                <w:lang w:val="en-GB"/>
              </w:rPr>
              <w:t xml:space="preserve"> t h P. P., Bailey S. H. The modern english legal system. — P. 27.</w:t>
            </w:r>
          </w:p>
          <w:p>
            <w:pPr>
              <w:pStyle w:val="Normal"/>
              <w:spacing w:lineRule="auto" w:line="360"/>
              <w:ind w:firstLine="709"/>
              <w:jc w:val="both"/>
              <w:rPr/>
            </w:pPr>
            <w:r>
              <w:rPr/>
              <w:t>2 У о л K е р Рональд. Английская судебная система. — С. 283. ЗT а м же. —С. 303. '*Т а м же. — С. 288.</w:t>
            </w:r>
          </w:p>
          <w:p>
            <w:pPr>
              <w:pStyle w:val="Normal"/>
              <w:spacing w:lineRule="auto" w:line="360"/>
              <w:ind w:firstLine="709"/>
              <w:jc w:val="both"/>
              <w:rPr/>
            </w:pPr>
            <w:r>
              <w:rPr/>
              <w:t>53</w:t>
            </w:r>
          </w:p>
          <w:p>
            <w:pPr>
              <w:pStyle w:val="Normal"/>
              <w:spacing w:lineRule="auto" w:line="360"/>
              <w:ind w:firstLine="709"/>
              <w:jc w:val="both"/>
              <w:rPr/>
            </w:pPr>
            <w:r>
              <w:rPr/>
              <w:t>му, що стосується клієнта. Цей принцип особливо ретельно додержується щодо дарунків, що передаються клієнтом солі-ситору. В цьому разі може бути використана, так звана, презумпція зловживання впливом у випадках, коли на вимогу клієнта подарунок анулюється.</w:t>
            </w:r>
          </w:p>
          <w:p>
            <w:pPr>
              <w:pStyle w:val="Normal"/>
              <w:spacing w:lineRule="auto" w:line="360"/>
              <w:ind w:firstLine="709"/>
              <w:jc w:val="both"/>
              <w:rPr/>
            </w:pPr>
            <w:r>
              <w:rPr/>
              <w:t>Довірчі стосунки соліситора та клієнта грунтуються на засадах конфіденційності, яка зобов'язує соліситора не розголошувати свідчень свого клієнта; цей обов'язок є настільки безумовним, що його додержання поширюється на випадки зізнань останнього у вчиненому злочині, які свідчать, що обов'язок соліситора щодо свого підзахисного домінує над громадським обов'язком'.</w:t>
            </w:r>
          </w:p>
          <w:p>
            <w:pPr>
              <w:pStyle w:val="Normal"/>
              <w:spacing w:lineRule="auto" w:line="360"/>
              <w:ind w:firstLine="709"/>
              <w:jc w:val="both"/>
              <w:rPr/>
            </w:pPr>
            <w:r>
              <w:rPr/>
              <w:t>Професійна поведінка баристерів регулюються спеціальними правилами, які приймає їх рада. У даний час діє кодекс поведінки баристерів Англії та Уельсу від 1 січня 1981 p.2, який встановлює такі обов'язки баристера: підкорятися приписам кодексу; не займатися тим, що є непорядним і може призвести до приниження професії адвоката або правосуддя; додержувати професійної етики; бути компетентним у своїй професії. Баристер не може виступати в суді без парика, мантії та стрічок. Він не повинен вводити в оману суд, умисно приховувати від нього істотні для справи факти, рівно як не повинен робити будь-які заяви про факти зізнання, котрі йому довірив клієнт; не може займати правову позицію, котра ним усвідомлена як шкідлива3. Баристер має зберігати професійну таємницю, провадити встановленими правилами свої розрахунки з клієнтом, ставитись з повагою до суду чи інших державних органів тощо.</w:t>
            </w:r>
          </w:p>
          <w:p>
            <w:pPr>
              <w:pStyle w:val="Normal"/>
              <w:spacing w:lineRule="auto" w:line="360"/>
              <w:ind w:firstLine="709"/>
              <w:jc w:val="both"/>
              <w:rPr/>
            </w:pPr>
            <w:r>
              <w:rPr/>
              <w:t>Обов'язки баристера щодо клієнтів регулюються виключно приписами професійної етики, які встановлюються як судовими Іннами, так і сенатом фахових Іннів та корпорації адвокатів4.</w:t>
            </w:r>
          </w:p>
          <w:p>
            <w:pPr>
              <w:pStyle w:val="Normal"/>
              <w:spacing w:lineRule="auto" w:line="360"/>
              <w:ind w:firstLine="709"/>
              <w:jc w:val="both"/>
              <w:rPr/>
            </w:pPr>
            <w:r>
              <w:rPr/>
              <w:t>Щодо професійної підготовки баристерів встановлено ряд правил, одним з яких є правило, що баристер може отримувати</w:t>
            </w:r>
          </w:p>
          <w:p>
            <w:pPr>
              <w:pStyle w:val="Normal"/>
              <w:spacing w:lineRule="auto" w:line="360"/>
              <w:ind w:firstLine="709"/>
              <w:jc w:val="both"/>
              <w:rPr/>
            </w:pPr>
            <w:r>
              <w:rPr/>
              <w:t xml:space="preserve">Уолкер Рональд. Английская судебная система. — С. 288. </w:t>
            </w:r>
            <w:r>
              <w:rPr>
                <w:lang w:val="en-GB"/>
              </w:rPr>
              <w:t xml:space="preserve">2 S m </w:t>
            </w:r>
            <w:r>
              <w:rPr/>
              <w:t>і</w:t>
            </w:r>
            <w:r>
              <w:rPr>
                <w:lang w:val="en-GB"/>
              </w:rPr>
              <w:t xml:space="preserve"> t h P. F., Bailey S. H. The modern english legal system. — P. 31.</w:t>
            </w:r>
          </w:p>
          <w:p>
            <w:pPr>
              <w:pStyle w:val="Normal"/>
              <w:spacing w:lineRule="auto" w:line="360"/>
              <w:ind w:firstLine="709"/>
              <w:jc w:val="both"/>
              <w:rPr/>
            </w:pPr>
            <w:r>
              <w:rPr/>
              <w:t>Уолкер Рональд. Английская судебная система. — С. 299—300. '*Т а м ж е. —С. 303.</w:t>
            </w:r>
          </w:p>
          <w:p>
            <w:pPr>
              <w:pStyle w:val="Normal"/>
              <w:spacing w:lineRule="auto" w:line="360"/>
              <w:ind w:firstLine="709"/>
              <w:jc w:val="both"/>
              <w:rPr/>
            </w:pPr>
            <w:r>
              <w:rPr/>
              <w:t>54</w:t>
            </w:r>
          </w:p>
          <w:p>
            <w:pPr>
              <w:pStyle w:val="Normal"/>
              <w:spacing w:lineRule="auto" w:line="360"/>
              <w:ind w:firstLine="709"/>
              <w:jc w:val="both"/>
              <w:rPr/>
            </w:pPr>
            <w:r>
              <w:rPr/>
              <w:t>відомості в справі лише від соліситора, а не від клієнта. Професійній етиці баристерів суперечить нав'язування своїх послуг соліситорам та участь в прибутках. Робота баристера — це діяльність індивідуальна'. Він, як правило, не повинен допитувати свідків до чи під час суду, консультуватися з клієнтом у відсутність соліситора.</w:t>
            </w:r>
          </w:p>
          <w:p>
            <w:pPr>
              <w:pStyle w:val="Normal"/>
              <w:spacing w:lineRule="auto" w:line="360"/>
              <w:ind w:firstLine="709"/>
              <w:jc w:val="both"/>
              <w:rPr/>
            </w:pPr>
            <w:r>
              <w:rPr/>
              <w:t>Баристер в ранзі королівського радника має відвідувати офіційні установи в супроводі молодшого адвоката, він може й не мати учнів, не виконувати роботу з паперами тощо2.</w:t>
            </w:r>
          </w:p>
          <w:p>
            <w:pPr>
              <w:pStyle w:val="Normal"/>
              <w:spacing w:lineRule="auto" w:line="360"/>
              <w:ind w:firstLine="709"/>
              <w:jc w:val="both"/>
              <w:rPr/>
            </w:pPr>
            <w:r>
              <w:rPr/>
              <w:t>Адвокат у Франції має право на мантію своєї професії. Він наділений свободою висловлення, імунітетом від обвинувачень у вчиненні злочину, а також піддаватися діфамації. Адвокат має право на гонорари, розмір яких залежить від взаємної згоди з клієнтом.</w:t>
            </w:r>
          </w:p>
          <w:p>
            <w:pPr>
              <w:pStyle w:val="Normal"/>
              <w:spacing w:lineRule="auto" w:line="360"/>
              <w:ind w:firstLine="709"/>
              <w:jc w:val="both"/>
              <w:rPr/>
            </w:pPr>
            <w:r>
              <w:rPr/>
              <w:t>Адвокат зобов'язаний додержувати професійної таємниці, що є одночасно правом і обов'язком. Він не обмежений у листуванні з клієнтом, навіть, якщо той перебуває під вартою.</w:t>
            </w:r>
          </w:p>
          <w:p>
            <w:pPr>
              <w:pStyle w:val="Normal"/>
              <w:spacing w:lineRule="auto" w:line="360"/>
              <w:ind w:firstLine="709"/>
              <w:jc w:val="both"/>
              <w:rPr/>
            </w:pPr>
            <w:r>
              <w:rPr/>
              <w:t>Адвокату забороняється розголошувати загальну професійну таємницю, таємницю слідства, відомості, одержані від клієнта. Він не може бути радником, представником чи захисником більш одного клієнта у одній справі. Адвокат зобов'язаний додержувати гідного способу життя.</w:t>
            </w:r>
          </w:p>
          <w:p>
            <w:pPr>
              <w:pStyle w:val="Normal"/>
              <w:spacing w:lineRule="auto" w:line="360"/>
              <w:ind w:firstLine="709"/>
              <w:jc w:val="both"/>
              <w:rPr/>
            </w:pPr>
            <w:r>
              <w:rPr/>
              <w:t>Федеральний закон про адвокатуру Німеччини регулює в окремому розділі права і обов'язки адвоката3. Так, згідно з § 43 цього закону "адвокат зобов'язаний сумлінно виконувати свої професійні обов'язки. Він має бути гідним поваги і довіри, яких вимагає становище адвоката, і поза виконання своєї професії".</w:t>
            </w:r>
          </w:p>
          <w:p>
            <w:pPr>
              <w:pStyle w:val="Normal"/>
              <w:spacing w:lineRule="auto" w:line="360"/>
              <w:ind w:firstLine="709"/>
              <w:jc w:val="both"/>
              <w:rPr/>
            </w:pPr>
            <w:r>
              <w:rPr/>
              <w:t>Адвокат, до якого звернулися по юридичну допомогу, а він відмовився від її надання, має негайно пояснити причини. Він зобов'язаний відшкодувати шкоду, завдану клієнту внаслідок затримання з його вини такого пояснення.</w:t>
            </w:r>
          </w:p>
          <w:p>
            <w:pPr>
              <w:pStyle w:val="Normal"/>
              <w:spacing w:lineRule="auto" w:line="360"/>
              <w:ind w:firstLine="709"/>
              <w:jc w:val="both"/>
              <w:rPr/>
            </w:pPr>
            <w:r>
              <w:rPr/>
              <w:t>Адвокат відстороняється від виконання професійних обов'язків: якщо його дії суперечать принципам високої моралі та права; коли він консультував або представляв у одній і тій</w:t>
            </w:r>
          </w:p>
          <w:p>
            <w:pPr>
              <w:pStyle w:val="Normal"/>
              <w:spacing w:lineRule="auto" w:line="360"/>
              <w:ind w:firstLine="709"/>
              <w:jc w:val="both"/>
              <w:rPr/>
            </w:pPr>
            <w:r>
              <w:rPr>
                <w:lang w:val="en-GB"/>
              </w:rPr>
              <w:t>'Smith P. F., Bailey S. H. The modern english legal system. — P. 31.</w:t>
            </w:r>
          </w:p>
          <w:p>
            <w:pPr>
              <w:pStyle w:val="Normal"/>
              <w:spacing w:lineRule="auto" w:line="360"/>
              <w:ind w:firstLine="709"/>
              <w:jc w:val="both"/>
              <w:rPr/>
            </w:pPr>
            <w:r>
              <w:rPr/>
              <w:t>0</w:t>
            </w:r>
          </w:p>
          <w:p>
            <w:pPr>
              <w:pStyle w:val="Normal"/>
              <w:spacing w:lineRule="auto" w:line="360"/>
              <w:ind w:firstLine="709"/>
              <w:jc w:val="both"/>
              <w:rPr/>
            </w:pPr>
            <w:r>
              <w:rPr/>
              <w:t>Уолкер Рональд. Английская судебная система. — С. 304. Организация адвокатурьі в зарубежньїх станах. — С. 60—61.</w:t>
            </w:r>
          </w:p>
          <w:p>
            <w:pPr>
              <w:pStyle w:val="Normal"/>
              <w:spacing w:lineRule="auto" w:line="360"/>
              <w:ind w:firstLine="709"/>
              <w:jc w:val="both"/>
              <w:rPr/>
            </w:pPr>
            <w:r>
              <w:rPr/>
              <w:t>55</w:t>
            </w:r>
          </w:p>
          <w:p>
            <w:pPr>
              <w:pStyle w:val="Normal"/>
              <w:spacing w:lineRule="auto" w:line="360"/>
              <w:ind w:firstLine="709"/>
              <w:jc w:val="both"/>
              <w:rPr/>
            </w:pPr>
            <w:r>
              <w:rPr/>
              <w:t>же справі іншу сторону; якщо брав участь у тій же, вже розглянутій справі як суддя, арбітр, прокурор або представник офіційної установи; коли йдеться про тлумачення документа, складеного ним як нотаріусом.</w:t>
            </w:r>
          </w:p>
          <w:p>
            <w:pPr>
              <w:pStyle w:val="Normal"/>
              <w:spacing w:lineRule="auto" w:line="360"/>
              <w:ind w:firstLine="709"/>
              <w:jc w:val="both"/>
              <w:rPr/>
            </w:pPr>
            <w:r>
              <w:rPr/>
              <w:t>Адвокат не може виступати у загальних або третейських судах як адвокат клієнта, якого він обслуговує у зв'язку з постійними службовими або іншими діловими відносинами.</w:t>
            </w:r>
          </w:p>
          <w:p>
            <w:pPr>
              <w:pStyle w:val="Normal"/>
              <w:spacing w:lineRule="auto" w:line="360"/>
              <w:ind w:firstLine="709"/>
              <w:jc w:val="both"/>
              <w:rPr/>
            </w:pPr>
            <w:r>
              <w:rPr/>
              <w:t>Особи, які працюють суддями або державними службовцями, не мають права виконувати обов'язки адвоката. Проте управління юстиції федеральної землі може зробити виняток для конкретної особи, якщо це не зашкоджує інтересам правосуддя.</w:t>
            </w:r>
          </w:p>
          <w:p>
            <w:pPr>
              <w:pStyle w:val="Normal"/>
              <w:spacing w:lineRule="auto" w:line="360"/>
              <w:ind w:firstLine="709"/>
              <w:jc w:val="both"/>
              <w:rPr/>
            </w:pPr>
            <w:r>
              <w:rPr/>
              <w:t>Адвокат має право надавати обвинуваченому свої послуги в будь-якій стадії процесу, як під час попереднього слідства і дізнання, так і під час судового розгляду справи. До обов'язків адвоката віднесено й зберігання її документів протягом п'яти років після виконання доручення</w:t>
            </w:r>
          </w:p>
          <w:p>
            <w:pPr>
              <w:pStyle w:val="Normal"/>
              <w:spacing w:lineRule="auto" w:line="360"/>
              <w:ind w:firstLine="709"/>
              <w:jc w:val="both"/>
              <w:rPr/>
            </w:pPr>
            <w:r>
              <w:rPr/>
              <w:t>Якщо адвокат неспроможний протягом понад тижня виконувати професійні обов'язки або має намір протягом цього строку бути відсутнім у конторі, Федеральне положення про адвокатуру зобов'язує його потурбуватися про заступника. Останній має ті ж повноваження, що й адвокат, якого він заступає.</w:t>
            </w:r>
          </w:p>
          <w:p>
            <w:pPr>
              <w:pStyle w:val="Normal"/>
              <w:spacing w:lineRule="auto" w:line="360"/>
              <w:ind w:firstLine="709"/>
              <w:jc w:val="both"/>
              <w:rPr/>
            </w:pPr>
            <w:r>
              <w:rPr/>
              <w:t>і Аналізуючи обов'язки і повноваження адвокатів України відповідно до нового Закону про адвокатуру, особливо наголосимо на неврегульованих моментах.</w:t>
            </w:r>
          </w:p>
          <w:p>
            <w:pPr>
              <w:pStyle w:val="Normal"/>
              <w:spacing w:lineRule="auto" w:line="360"/>
              <w:ind w:firstLine="709"/>
              <w:jc w:val="both"/>
              <w:rPr/>
            </w:pPr>
            <w:r>
              <w:rPr/>
              <w:t>Так, до професійних прав адвоката Закон відносить: представництво, захист прав та інтересів громадян й юридичних осіб за їх дорученнями в усіх органах, установах, організаціях;</w:t>
            </w:r>
          </w:p>
          <w:p>
            <w:pPr>
              <w:pStyle w:val="Normal"/>
              <w:spacing w:lineRule="auto" w:line="360"/>
              <w:ind w:firstLine="709"/>
              <w:jc w:val="both"/>
              <w:rPr/>
            </w:pPr>
            <w:r>
              <w:rPr/>
              <w:t>збирання відомостей про факти, які можуть бути використані як докази в цивільних, господарських, кримінальних справах і справах про адміністративні правопорушення. Іншими словами, адвокату надано право збирати докази для подачі їх у органи дізнання, слідства, прокуратури, загальні й арбітражні суди</w:t>
            </w:r>
          </w:p>
          <w:p>
            <w:pPr>
              <w:pStyle w:val="Normal"/>
              <w:spacing w:lineRule="auto" w:line="360"/>
              <w:ind w:firstLine="709"/>
              <w:jc w:val="both"/>
              <w:rPr/>
            </w:pPr>
            <w:r>
              <w:rPr/>
              <w:t>Перелік прав адвоката при збиранні доказів не є вичерпним. Зокрема, він може: запитувати і отримувати документи або їх копії від підприємств, установ, організацій, об'єднань, а від громадян — за їх згодою; ознайомлюватися на підприєм-</w:t>
            </w:r>
          </w:p>
          <w:p>
            <w:pPr>
              <w:pStyle w:val="Normal"/>
              <w:spacing w:lineRule="auto" w:line="360"/>
              <w:ind w:firstLine="709"/>
              <w:jc w:val="both"/>
              <w:rPr/>
            </w:pPr>
            <w:r>
              <w:rPr/>
              <w:t>56</w:t>
            </w:r>
          </w:p>
          <w:p>
            <w:pPr>
              <w:pStyle w:val="Normal"/>
              <w:spacing w:lineRule="auto" w:line="360"/>
              <w:ind w:firstLine="709"/>
              <w:jc w:val="both"/>
              <w:rPr/>
            </w:pPr>
            <w:r>
              <w:rPr/>
              <w:t>ствах, в установах, організаціях з необхідними для виконання доручення документами, за винятком тих, таємниця яких охороняється законом; отримувати письмові висновки фахівців з питань, що потребують спеціальних знань. Практично це означає можливість одержання від установ, які провадять експертизи (судово-медичні, автотехнічні, бухгалтерські тощо), а також від спеціалістів висновків для судових, слідчих, прокурорських органів; застосовувати науково-технічні засоби згідно з чинним законодавством. Йдеться про використання ві-деомагнітофонів, диктофонів, засобів розмноження і т. ін. при вивченні матеріалів справи, збиранні доказів, при допитах, у судових засіданнях, при відтворенні обстановки і обставин події тощо. Законодавець встановив, що адвокат вправі доповідати свої скарги порядком нагляду голові (його заступникам) Верховного Суду України, головам обласних (Автономної Республіки Крим) судів, Генеральному прокуророві (його заступникам), прокурорам областей (Автономної Республіки Крим) тощо.</w:t>
            </w:r>
          </w:p>
          <w:p>
            <w:pPr>
              <w:pStyle w:val="Normal"/>
              <w:spacing w:lineRule="auto" w:line="360"/>
              <w:ind w:firstLine="709"/>
              <w:jc w:val="both"/>
              <w:rPr/>
            </w:pPr>
            <w:r>
              <w:rPr/>
              <w:t>Згідно з Законом про адвокатуру України адвокати користуються соціальними правами, зокрема, правом на відпустку та на усі види допомоги по державному соціальному страхуванню. Щодо розміру внесків на нього, то вони сплачуються адвокатом як особою, що займається діяльністю, заснованою на особистій власності та виключно на індивідуальній праці. Призначення і виплата допомоги і пенсій адвокатам здійснюються відповідно до законодавства про соціальне страхування і соціальне забезпечення.</w:t>
            </w:r>
          </w:p>
          <w:p>
            <w:pPr>
              <w:pStyle w:val="Normal"/>
              <w:spacing w:lineRule="auto" w:line="360"/>
              <w:ind w:firstLine="709"/>
              <w:jc w:val="both"/>
              <w:rPr/>
            </w:pPr>
            <w:r>
              <w:rPr/>
              <w:t>Професійні обов'язки зобов'язують адвоката діяти відповідно до вимог закону, використовувати лише передбачені ним засоби захисту прав і законних інтересів громадян та юридичних осіб. Адвокат не вправі використовувати свої повноваження, що зашкоджують особі, інтереси якої він представляє, а також відмовитись від прийнятого на себе захисту. Дані, одержані адвокатом, використовуються лише для захисту клієнта.</w:t>
            </w:r>
          </w:p>
          <w:p>
            <w:pPr>
              <w:pStyle w:val="Normal"/>
              <w:spacing w:lineRule="auto" w:line="360"/>
              <w:ind w:firstLine="709"/>
              <w:jc w:val="both"/>
              <w:rPr/>
            </w:pPr>
            <w:r>
              <w:rPr/>
              <w:t>Якщо підозрюваний, обвинувачений, підсудний визнають свою вину, адвокат, за наявності підстав для цього, має доводити перед судом, слідчим, прокурором його невинність. При цьому він зобов'язаний погодити свою позицію з підза-</w:t>
            </w:r>
          </w:p>
          <w:p>
            <w:pPr>
              <w:pStyle w:val="Normal"/>
              <w:spacing w:lineRule="auto" w:line="360"/>
              <w:ind w:firstLine="709"/>
              <w:jc w:val="both"/>
              <w:rPr/>
            </w:pPr>
            <w:r>
              <w:rPr/>
              <w:t>57</w:t>
            </w:r>
          </w:p>
          <w:p>
            <w:pPr>
              <w:pStyle w:val="Normal"/>
              <w:spacing w:lineRule="auto" w:line="360"/>
              <w:ind w:firstLine="709"/>
              <w:jc w:val="both"/>
              <w:rPr/>
            </w:pPr>
            <w:r>
              <w:rPr/>
              <w:t>хисним, оскільки колізія між позиціями адвоката і підзахисного є неприйнятною. Адвокат не може визнавати доведеною вину підзахисного, якщо останній її заперечує.</w:t>
            </w:r>
          </w:p>
          <w:p>
            <w:pPr>
              <w:pStyle w:val="Normal"/>
              <w:spacing w:lineRule="auto" w:line="360"/>
              <w:ind w:firstLine="709"/>
              <w:jc w:val="both"/>
              <w:rPr/>
            </w:pPr>
            <w:r>
              <w:rPr/>
              <w:t>Адвокат не вправі прийняти доручення про юридичну допомогу, якщо він надавав чи надає її у цій або іншій, пов'язаній з нею справі, іншим особам з протилежними інтересами, що може зашкодити особі, яка звернулася по юридичну допомогу.</w:t>
            </w:r>
          </w:p>
          <w:p>
            <w:pPr>
              <w:pStyle w:val="Normal"/>
              <w:spacing w:lineRule="auto" w:line="360"/>
              <w:ind w:firstLine="709"/>
              <w:jc w:val="both"/>
              <w:rPr/>
            </w:pPr>
            <w:r>
              <w:rPr/>
              <w:t>Адвокат також не вправі виступати адвокатом особи, якщо він, працюючи раніше дізнавачем, слідчим, прокурором, суддею, секретарем судового засідання, експертом, перекладачем, чи будучи громадським обвинувачем, спеціалістом, представником потерпілого, цивільного позивача, свідком, понятим, брав участь у дізнанні, розслідуванні, судовому розгляді цієї чи іншої, пов'язаної з нею справи, щодо особи, що звернулася за захистом.</w:t>
            </w:r>
          </w:p>
          <w:p>
            <w:pPr>
              <w:pStyle w:val="Normal"/>
              <w:spacing w:lineRule="auto" w:line="360"/>
              <w:ind w:firstLine="709"/>
              <w:jc w:val="both"/>
              <w:rPr/>
            </w:pPr>
            <w:r>
              <w:rPr/>
              <w:t>Не може адвокат прийняти доручення й на ведення справи в тому випадку, коли у розслідуванні або розгляді справи бере участь посадова особа, з якою він перебуває у родинних стосунках.</w:t>
            </w:r>
          </w:p>
          <w:p>
            <w:pPr>
              <w:pStyle w:val="Normal"/>
              <w:spacing w:lineRule="auto" w:line="360"/>
              <w:ind w:firstLine="709"/>
              <w:jc w:val="both"/>
              <w:rPr/>
            </w:pPr>
            <w:r>
              <w:rPr/>
              <w:t>Згідно з вимогами ст. 61 КПК України за наявності перелічених обставин адвокат повинен відмовитись від виконання обов'язків захисника. За цих підстав він може бути усунутий від участі в справі слідчим, прокурором чи судом.</w:t>
            </w:r>
          </w:p>
          <w:p>
            <w:pPr>
              <w:pStyle w:val="Normal"/>
              <w:spacing w:lineRule="auto" w:line="360"/>
              <w:ind w:firstLine="709"/>
              <w:jc w:val="both"/>
              <w:rPr/>
            </w:pPr>
            <w:r>
              <w:rPr/>
              <w:t>Рішення про усунення оформлюється мотивованою постановою того органу, якому стало відомо про це. Постанова може бути оскаржена як захисником, так і підзахисним перед відповідним прокурором або судом в порядку і строки, передбачені статтями 234—236 і ч. З ст. 354 КПК України.</w:t>
            </w:r>
          </w:p>
          <w:p>
            <w:pPr>
              <w:pStyle w:val="Normal"/>
              <w:spacing w:lineRule="auto" w:line="360"/>
              <w:ind w:firstLine="709"/>
              <w:jc w:val="both"/>
              <w:rPr/>
            </w:pPr>
            <w:r>
              <w:rPr/>
              <w:t>Слід зазначити, що адвокат не може виступати як захисник чи представляти інтереси декількох осіб, якщо ці інтереси не збігаються чи істотно відрізняються.</w:t>
            </w:r>
          </w:p>
          <w:p>
            <w:pPr>
              <w:pStyle w:val="Normal"/>
              <w:spacing w:lineRule="auto" w:line="360"/>
              <w:ind w:firstLine="709"/>
              <w:jc w:val="both"/>
              <w:rPr/>
            </w:pPr>
            <w:r>
              <w:rPr/>
              <w:t>Адвокат зобов'язаний зберігати адвокатську таємницю, предметом якої є питання, з якими громадянин або юридична особа зверталися до адвоката, а також зміст консультацій, порад, роз'яснень та інших відомостей, одержаних адвокатом при здійсненні професійних обов'язків.</w:t>
            </w:r>
          </w:p>
          <w:p>
            <w:pPr>
              <w:pStyle w:val="Normal"/>
              <w:spacing w:lineRule="auto" w:line="360"/>
              <w:ind w:firstLine="709"/>
              <w:jc w:val="both"/>
              <w:rPr/>
            </w:pPr>
            <w:r>
              <w:rPr/>
              <w:t>Дані попереднього слідства, які стали відомі адвокату у зв'язку з виконанням професійних обов'язків, можуть бути</w:t>
            </w:r>
          </w:p>
          <w:p>
            <w:pPr>
              <w:pStyle w:val="Normal"/>
              <w:spacing w:lineRule="auto" w:line="360"/>
              <w:ind w:firstLine="709"/>
              <w:jc w:val="both"/>
              <w:rPr/>
            </w:pPr>
            <w:r>
              <w:rPr/>
              <w:t>58</w:t>
            </w:r>
          </w:p>
          <w:p>
            <w:pPr>
              <w:pStyle w:val="Normal"/>
              <w:spacing w:lineRule="auto" w:line="360"/>
              <w:ind w:firstLine="709"/>
              <w:jc w:val="both"/>
              <w:rPr/>
            </w:pPr>
            <w:r>
              <w:rPr/>
              <w:t>розголошені тільки з дозволу слідчого або прокурора. Адвокати, винні у розголошенні відомостей попереднього слідства, відповідають згідно з чинним законодавством.</w:t>
            </w:r>
          </w:p>
          <w:p>
            <w:pPr>
              <w:pStyle w:val="Normal"/>
              <w:spacing w:lineRule="auto" w:line="360"/>
              <w:ind w:firstLine="709"/>
              <w:jc w:val="both"/>
              <w:rPr/>
            </w:pPr>
            <w:r>
              <w:rPr/>
              <w:t>Закон також наголошує, що адвокату, його помічнику, посадовим особам адвокатських об'єднань забороняється розголошувати відомості, які становлять предмет адвокатської таємниці, і використовувати їх у своїх інтересах або в інтересах третіх осіб.</w:t>
            </w:r>
          </w:p>
          <w:p>
            <w:pPr>
              <w:pStyle w:val="Normal"/>
              <w:spacing w:lineRule="auto" w:line="360"/>
              <w:ind w:firstLine="709"/>
              <w:jc w:val="both"/>
              <w:rPr/>
            </w:pPr>
            <w:r>
              <w:rPr/>
              <w:t>3. Дисциплінарне провадження в адвокатурі</w:t>
            </w:r>
          </w:p>
          <w:p>
            <w:pPr>
              <w:pStyle w:val="Normal"/>
              <w:spacing w:lineRule="auto" w:line="360"/>
              <w:ind w:firstLine="709"/>
              <w:jc w:val="both"/>
              <w:rPr/>
            </w:pPr>
            <w:r>
              <w:rPr/>
              <w:t>У підході до дисциплінарної практики в світовій адвокатурі "Основними положеннями..." визначені такі загальні вихідні засади.</w:t>
            </w:r>
          </w:p>
          <w:p>
            <w:pPr>
              <w:pStyle w:val="Normal"/>
              <w:spacing w:lineRule="auto" w:line="360"/>
              <w:ind w:firstLine="709"/>
              <w:jc w:val="both"/>
              <w:rPr/>
            </w:pPr>
            <w:r>
              <w:rPr/>
              <w:t>1. Кодекси професіональної поведінки встановлюються відповідними органами адвокатури або положеннями національного права і звичаями, визнаними міжнародними стандартами і нормами.</w:t>
            </w:r>
          </w:p>
          <w:p>
            <w:pPr>
              <w:pStyle w:val="Normal"/>
              <w:spacing w:lineRule="auto" w:line="360"/>
              <w:ind w:firstLine="709"/>
              <w:jc w:val="both"/>
              <w:rPr/>
            </w:pPr>
            <w:r>
              <w:rPr/>
              <w:t>2. Обвинувачення або порушення справи проти адвоката у зв'язку з його професіональною діяльністю мають провадитись в рамках швидкої і справедливої процедури. Адвокату має бути надано право на справедливий розгляд, що включає можливість надання йому допомоги іншим адвокатом за його вибором.</w:t>
            </w:r>
          </w:p>
          <w:p>
            <w:pPr>
              <w:pStyle w:val="Normal"/>
              <w:spacing w:lineRule="auto" w:line="360"/>
              <w:ind w:firstLine="709"/>
              <w:jc w:val="both"/>
              <w:rPr/>
            </w:pPr>
            <w:r>
              <w:rPr/>
              <w:t>3. Дисциплінарне провадження проти адвоката має бути надане безстороннім дисциплінарним комісіям, рішення яких може бути оскаржене до суду.</w:t>
            </w:r>
          </w:p>
          <w:p>
            <w:pPr>
              <w:pStyle w:val="Normal"/>
              <w:spacing w:lineRule="auto" w:line="360"/>
              <w:ind w:firstLine="709"/>
              <w:jc w:val="both"/>
              <w:rPr/>
            </w:pPr>
            <w:r>
              <w:rPr/>
              <w:t>4. Усе дисциплінарне провадження має здійснюватися згідно з кодексом професіональної поведінки та іншими визнаними стандартами та етичними нормами адвокатської професії у світлі зазначених Положень.</w:t>
            </w:r>
          </w:p>
          <w:p>
            <w:pPr>
              <w:pStyle w:val="Normal"/>
              <w:spacing w:lineRule="auto" w:line="360"/>
              <w:ind w:firstLine="709"/>
              <w:jc w:val="both"/>
              <w:rPr/>
            </w:pPr>
            <w:r>
              <w:rPr/>
              <w:t>Відправляючись від зазначених загальних засад розглянемо існуючу світову адвокатську практику з цього питання.</w:t>
            </w:r>
          </w:p>
          <w:p>
            <w:pPr>
              <w:pStyle w:val="Normal"/>
              <w:spacing w:lineRule="auto" w:line="360"/>
              <w:ind w:firstLine="709"/>
              <w:jc w:val="both"/>
              <w:rPr/>
            </w:pPr>
            <w:r>
              <w:rPr/>
              <w:t>В Англії для проведення дисциплінарного провадження щодо соліситорів, які порушили правила поведінки членів корпорації існує відповідний механізм. Так, відповідно до закону 1974 року дисциплінарне провадження покладено на</w:t>
            </w:r>
          </w:p>
          <w:p>
            <w:pPr>
              <w:pStyle w:val="Normal"/>
              <w:spacing w:lineRule="auto" w:line="360"/>
              <w:ind w:firstLine="709"/>
              <w:jc w:val="both"/>
              <w:rPr/>
            </w:pPr>
            <w:r>
              <w:rPr/>
              <w:t>59</w:t>
            </w:r>
          </w:p>
          <w:p>
            <w:pPr>
              <w:pStyle w:val="Normal"/>
              <w:spacing w:lineRule="auto" w:line="360"/>
              <w:ind w:firstLine="709"/>
              <w:jc w:val="both"/>
              <w:rPr/>
            </w:pPr>
            <w:r>
              <w:rPr/>
              <w:t>дисциплінарний трибунал в справах соліситорів' який є незалежним від юридичного товариства органом</w:t>
            </w:r>
          </w:p>
          <w:p>
            <w:pPr>
              <w:pStyle w:val="Normal"/>
              <w:spacing w:lineRule="auto" w:line="360"/>
              <w:ind w:firstLine="709"/>
              <w:jc w:val="both"/>
              <w:rPr/>
            </w:pPr>
            <w:r>
              <w:rPr/>
              <w:t>Він складається з лорда хранителя судових архівів, з членів соліситерів зі стажем роботи у цій якості не менше десяти років та членів непрофесюналів, котрі не можуть бути ні соліситорами ні баристерами2</w:t>
            </w:r>
          </w:p>
          <w:p>
            <w:pPr>
              <w:pStyle w:val="Normal"/>
              <w:spacing w:lineRule="auto" w:line="360"/>
              <w:ind w:firstLine="709"/>
              <w:jc w:val="both"/>
              <w:rPr/>
            </w:pPr>
            <w:r>
              <w:rPr/>
              <w:t>Трибунал є судовим органом Свої рішення він виносить в складі трьох членів включаючи двох соліситорів та одного непрофесюнала Трибунал може заслуховувати показання сві дків, які даються під присягою, примушувати свідків з'являтись за повісткою Він може також за згодою лорда хранителя судових архівів виробляти правила, що регулюють власний судовий процес3</w:t>
            </w:r>
          </w:p>
          <w:p>
            <w:pPr>
              <w:pStyle w:val="Normal"/>
              <w:spacing w:lineRule="auto" w:line="360"/>
              <w:ind w:firstLine="709"/>
              <w:jc w:val="both"/>
              <w:rPr/>
            </w:pPr>
            <w:r>
              <w:rPr/>
              <w:t>Дисциплінарний трибунал може застосовувати такі санк ції виключити із списку соліситорів усунути від практики (як правило на період не більше 5 років) накласти штраф (не більше 3 тис фунтів стерлінгів), оголосити догану Рішення трибуналу може бути оскаржене у Апеляційний суд</w:t>
            </w:r>
          </w:p>
          <w:p>
            <w:pPr>
              <w:pStyle w:val="Normal"/>
              <w:spacing w:lineRule="auto" w:line="360"/>
              <w:ind w:firstLine="709"/>
              <w:jc w:val="both"/>
              <w:rPr/>
            </w:pPr>
            <w:r>
              <w:rPr/>
              <w:t>Слід підкреслити шо соліситори будучи офіційними особами при Верховному СУДІ, можуть бути піддані дисциплі нарним стягненням з боку Високого та Апеляційного суду</w:t>
            </w:r>
          </w:p>
          <w:p>
            <w:pPr>
              <w:pStyle w:val="Normal"/>
              <w:spacing w:lineRule="auto" w:line="360"/>
              <w:ind w:firstLine="709"/>
              <w:jc w:val="both"/>
              <w:rPr/>
            </w:pPr>
            <w:r>
              <w:rPr/>
              <w:t>Порушники правил корпорації баристерів також піддаю ться стягненням у дисциплінарному порядку Для проведення дисциплінарного провадження в судових Іннах є відповідний механізм Так для всіх Іннів при Сенаті створено загальний об'єднаний дисциплінарний комітет, котрий нараховує п'ять членів (судді, представники присяжних та троє практикуючі баристери) Сигнали щодо проступків баристерів спочатку надходять до ради з питань професійної поведінки, а потім у об'єднаний дисциплінарний комітет До баристера, якого визнано винним, можуть бути застосовані такі санкції догана, вказівка на невірну поведінку, штраф, усунення від роботи на необмежений строк або виключення з Інна Дисциплінарні стягнення можуть бути оскаржені у Високий суд4</w:t>
            </w:r>
          </w:p>
          <w:p>
            <w:pPr>
              <w:pStyle w:val="Normal"/>
              <w:spacing w:lineRule="auto" w:line="360"/>
              <w:ind w:firstLine="709"/>
              <w:jc w:val="both"/>
              <w:rPr/>
            </w:pPr>
            <w:r>
              <w:rPr/>
              <w:t>1 Организация адвокатури в зарубежньїх странах — С 70—71</w:t>
            </w:r>
          </w:p>
          <w:p>
            <w:pPr>
              <w:pStyle w:val="Normal"/>
              <w:spacing w:lineRule="auto" w:line="360"/>
              <w:ind w:firstLine="709"/>
              <w:jc w:val="both"/>
              <w:rPr/>
            </w:pPr>
            <w:r>
              <w:rPr/>
              <w:t>2 У о л к е р Рональд Англииская судебная система — С 283—284</w:t>
            </w:r>
          </w:p>
          <w:p>
            <w:pPr>
              <w:pStyle w:val="Normal"/>
              <w:spacing w:lineRule="auto" w:line="360"/>
              <w:ind w:firstLine="709"/>
              <w:jc w:val="both"/>
              <w:rPr/>
            </w:pPr>
            <w:r>
              <w:rPr>
                <w:lang w:val="en-GB"/>
              </w:rPr>
              <w:t xml:space="preserve">3 </w:t>
            </w:r>
            <w:r>
              <w:rPr/>
              <w:t>Т</w:t>
            </w:r>
            <w:r>
              <w:rPr>
                <w:lang w:val="en-GB"/>
              </w:rPr>
              <w:t xml:space="preserve"> </w:t>
            </w:r>
            <w:r>
              <w:rPr/>
              <w:t>а</w:t>
            </w:r>
            <w:r>
              <w:rPr>
                <w:lang w:val="en-GB"/>
              </w:rPr>
              <w:t xml:space="preserve"> </w:t>
            </w:r>
            <w:r>
              <w:rPr/>
              <w:t>м</w:t>
            </w:r>
            <w:r>
              <w:rPr>
                <w:lang w:val="en-GB"/>
              </w:rPr>
              <w:t xml:space="preserve"> </w:t>
            </w:r>
            <w:r>
              <w:rPr/>
              <w:t>ж</w:t>
            </w:r>
            <w:r>
              <w:rPr>
                <w:lang w:val="en-GB"/>
              </w:rPr>
              <w:t xml:space="preserve"> </w:t>
            </w:r>
            <w:r>
              <w:rPr/>
              <w:t>е</w:t>
            </w:r>
            <w:r>
              <w:rPr>
                <w:lang w:val="en-GB"/>
              </w:rPr>
              <w:t xml:space="preserve"> —</w:t>
            </w:r>
            <w:r>
              <w:rPr/>
              <w:t>С</w:t>
            </w:r>
            <w:r>
              <w:rPr>
                <w:lang w:val="en-GB"/>
              </w:rPr>
              <w:t xml:space="preserve"> 283</w:t>
            </w:r>
          </w:p>
          <w:p>
            <w:pPr>
              <w:pStyle w:val="Normal"/>
              <w:spacing w:lineRule="auto" w:line="360"/>
              <w:ind w:firstLine="709"/>
              <w:jc w:val="both"/>
              <w:rPr/>
            </w:pPr>
            <w:r>
              <w:rPr>
                <w:lang w:val="en-GB"/>
              </w:rPr>
              <w:t xml:space="preserve">4 S m </w:t>
            </w:r>
            <w:r>
              <w:rPr/>
              <w:t>і</w:t>
            </w:r>
            <w:r>
              <w:rPr>
                <w:lang w:val="en-GB"/>
              </w:rPr>
              <w:t xml:space="preserve"> t h P F Bailey SH The modern enghsh legal system — P 49</w:t>
            </w:r>
          </w:p>
          <w:p>
            <w:pPr>
              <w:pStyle w:val="Normal"/>
              <w:spacing w:lineRule="auto" w:line="360"/>
              <w:ind w:firstLine="709"/>
              <w:jc w:val="both"/>
              <w:rPr>
                <w:lang w:val="en-GB"/>
              </w:rPr>
            </w:pPr>
            <w:r>
              <w:rPr>
                <w:lang w:val="en-GB"/>
              </w:rPr>
              <w:t>60</w:t>
            </w:r>
          </w:p>
          <w:p>
            <w:pPr>
              <w:pStyle w:val="Normal"/>
              <w:spacing w:lineRule="auto" w:line="360"/>
              <w:ind w:firstLine="709"/>
              <w:jc w:val="both"/>
              <w:rPr/>
            </w:pPr>
            <w:r>
              <w:rPr/>
              <w:t>Дисциплінарна</w:t>
            </w:r>
            <w:r>
              <w:rPr>
                <w:lang w:val="en-GB"/>
              </w:rPr>
              <w:t xml:space="preserve"> </w:t>
            </w:r>
            <w:r>
              <w:rPr/>
              <w:t>практика</w:t>
            </w:r>
            <w:r>
              <w:rPr>
                <w:lang w:val="en-GB"/>
              </w:rPr>
              <w:t xml:space="preserve"> </w:t>
            </w:r>
            <w:r>
              <w:rPr/>
              <w:t>в</w:t>
            </w:r>
            <w:r>
              <w:rPr>
                <w:lang w:val="en-GB"/>
              </w:rPr>
              <w:t xml:space="preserve"> </w:t>
            </w:r>
            <w:r>
              <w:rPr/>
              <w:t>США</w:t>
            </w:r>
            <w:r>
              <w:rPr>
                <w:lang w:val="en-GB"/>
              </w:rPr>
              <w:t xml:space="preserve"> </w:t>
            </w:r>
            <w:r>
              <w:rPr/>
              <w:t>виглядає</w:t>
            </w:r>
            <w:r>
              <w:rPr>
                <w:lang w:val="en-GB"/>
              </w:rPr>
              <w:t xml:space="preserve"> </w:t>
            </w:r>
            <w:r>
              <w:rPr/>
              <w:t>досить</w:t>
            </w:r>
            <w:r>
              <w:rPr>
                <w:lang w:val="en-GB"/>
              </w:rPr>
              <w:t xml:space="preserve"> </w:t>
            </w:r>
            <w:r>
              <w:rPr/>
              <w:t>лібера</w:t>
            </w:r>
            <w:r>
              <w:rPr>
                <w:lang w:val="en-GB"/>
              </w:rPr>
              <w:t xml:space="preserve"> </w:t>
            </w:r>
            <w:r>
              <w:rPr/>
              <w:t>пьною</w:t>
            </w:r>
            <w:r>
              <w:rPr>
                <w:lang w:val="en-GB"/>
              </w:rPr>
              <w:t xml:space="preserve"> </w:t>
            </w:r>
            <w:r>
              <w:rPr/>
              <w:t>у</w:t>
            </w:r>
            <w:r>
              <w:rPr>
                <w:lang w:val="en-GB"/>
              </w:rPr>
              <w:t xml:space="preserve"> </w:t>
            </w:r>
            <w:r>
              <w:rPr/>
              <w:t>порівнянні</w:t>
            </w:r>
            <w:r>
              <w:rPr>
                <w:lang w:val="en-GB"/>
              </w:rPr>
              <w:t xml:space="preserve"> </w:t>
            </w:r>
            <w:r>
              <w:rPr/>
              <w:t>з</w:t>
            </w:r>
            <w:r>
              <w:rPr>
                <w:lang w:val="en-GB"/>
              </w:rPr>
              <w:t xml:space="preserve"> </w:t>
            </w:r>
            <w:r>
              <w:rPr/>
              <w:t>іншими</w:t>
            </w:r>
            <w:r>
              <w:rPr>
                <w:lang w:val="en-GB"/>
              </w:rPr>
              <w:t xml:space="preserve"> </w:t>
            </w:r>
            <w:r>
              <w:rPr/>
              <w:t>країнами</w:t>
            </w:r>
            <w:r>
              <w:rPr>
                <w:lang w:val="en-GB"/>
              </w:rPr>
              <w:t xml:space="preserve">, </w:t>
            </w:r>
            <w:r>
              <w:rPr/>
              <w:t>що</w:t>
            </w:r>
            <w:r>
              <w:rPr>
                <w:lang w:val="en-GB"/>
              </w:rPr>
              <w:t xml:space="preserve"> </w:t>
            </w:r>
            <w:r>
              <w:rPr/>
              <w:t>є</w:t>
            </w:r>
            <w:r>
              <w:rPr>
                <w:lang w:val="en-GB"/>
              </w:rPr>
              <w:t xml:space="preserve"> </w:t>
            </w:r>
            <w:r>
              <w:rPr/>
              <w:t>наслідком</w:t>
            </w:r>
            <w:r>
              <w:rPr>
                <w:lang w:val="en-GB"/>
              </w:rPr>
              <w:t xml:space="preserve"> </w:t>
            </w:r>
            <w:r>
              <w:rPr/>
              <w:t>меншої</w:t>
            </w:r>
            <w:r>
              <w:rPr>
                <w:lang w:val="en-GB"/>
              </w:rPr>
              <w:t xml:space="preserve"> </w:t>
            </w:r>
            <w:r>
              <w:rPr/>
              <w:t>залежності</w:t>
            </w:r>
            <w:r>
              <w:rPr>
                <w:lang w:val="en-GB"/>
              </w:rPr>
              <w:t xml:space="preserve"> </w:t>
            </w:r>
            <w:r>
              <w:rPr/>
              <w:t>адвокатів</w:t>
            </w:r>
            <w:r>
              <w:rPr>
                <w:lang w:val="en-GB"/>
              </w:rPr>
              <w:t xml:space="preserve"> </w:t>
            </w:r>
            <w:r>
              <w:rPr/>
              <w:t>від</w:t>
            </w:r>
            <w:r>
              <w:rPr>
                <w:lang w:val="en-GB"/>
              </w:rPr>
              <w:t xml:space="preserve"> </w:t>
            </w:r>
            <w:r>
              <w:rPr/>
              <w:t>своїх</w:t>
            </w:r>
            <w:r>
              <w:rPr>
                <w:lang w:val="en-GB"/>
              </w:rPr>
              <w:t xml:space="preserve"> </w:t>
            </w:r>
            <w:r>
              <w:rPr/>
              <w:t>організацій</w:t>
            </w:r>
            <w:r>
              <w:rPr>
                <w:lang w:val="en-GB"/>
              </w:rPr>
              <w:t xml:space="preserve"> </w:t>
            </w:r>
            <w:r>
              <w:rPr/>
              <w:t>Так</w:t>
            </w:r>
            <w:r>
              <w:rPr>
                <w:lang w:val="en-GB"/>
              </w:rPr>
              <w:t xml:space="preserve">, </w:t>
            </w:r>
            <w:r>
              <w:rPr/>
              <w:t>після</w:t>
            </w:r>
            <w:r>
              <w:rPr>
                <w:lang w:val="en-GB"/>
              </w:rPr>
              <w:t xml:space="preserve"> </w:t>
            </w:r>
            <w:r>
              <w:rPr/>
              <w:t>розслідування</w:t>
            </w:r>
            <w:r>
              <w:rPr>
                <w:lang w:val="en-GB"/>
              </w:rPr>
              <w:t xml:space="preserve"> </w:t>
            </w:r>
            <w:r>
              <w:rPr/>
              <w:t>проступку</w:t>
            </w:r>
            <w:r>
              <w:rPr>
                <w:lang w:val="en-GB"/>
              </w:rPr>
              <w:t xml:space="preserve"> </w:t>
            </w:r>
            <w:r>
              <w:rPr/>
              <w:t>адвокатська</w:t>
            </w:r>
            <w:r>
              <w:rPr>
                <w:lang w:val="en-GB"/>
              </w:rPr>
              <w:t xml:space="preserve"> </w:t>
            </w:r>
            <w:r>
              <w:rPr/>
              <w:t>організація</w:t>
            </w:r>
            <w:r>
              <w:rPr>
                <w:lang w:val="en-GB"/>
              </w:rPr>
              <w:t xml:space="preserve"> </w:t>
            </w:r>
            <w:r>
              <w:rPr/>
              <w:t>може</w:t>
            </w:r>
            <w:r>
              <w:rPr>
                <w:lang w:val="en-GB"/>
              </w:rPr>
              <w:t xml:space="preserve"> </w:t>
            </w:r>
            <w:r>
              <w:rPr/>
              <w:t>оголо</w:t>
            </w:r>
            <w:r>
              <w:rPr>
                <w:lang w:val="en-GB"/>
              </w:rPr>
              <w:t xml:space="preserve"> </w:t>
            </w:r>
            <w:r>
              <w:rPr/>
              <w:t>сити</w:t>
            </w:r>
            <w:r>
              <w:rPr>
                <w:lang w:val="en-GB"/>
              </w:rPr>
              <w:t xml:space="preserve"> </w:t>
            </w:r>
            <w:r>
              <w:rPr/>
              <w:t>зауваження</w:t>
            </w:r>
            <w:r>
              <w:rPr>
                <w:lang w:val="en-GB"/>
              </w:rPr>
              <w:t xml:space="preserve"> </w:t>
            </w:r>
            <w:r>
              <w:rPr/>
              <w:t>накласти</w:t>
            </w:r>
            <w:r>
              <w:rPr>
                <w:lang w:val="en-GB"/>
              </w:rPr>
              <w:t xml:space="preserve"> </w:t>
            </w:r>
            <w:r>
              <w:rPr/>
              <w:t>штраф</w:t>
            </w:r>
            <w:r>
              <w:rPr>
                <w:lang w:val="en-GB"/>
              </w:rPr>
              <w:t xml:space="preserve"> </w:t>
            </w:r>
            <w:r>
              <w:rPr/>
              <w:t>або</w:t>
            </w:r>
            <w:r>
              <w:rPr>
                <w:lang w:val="en-GB"/>
              </w:rPr>
              <w:t xml:space="preserve"> </w:t>
            </w:r>
            <w:r>
              <w:rPr/>
              <w:t>виключити</w:t>
            </w:r>
            <w:r>
              <w:rPr>
                <w:lang w:val="en-GB"/>
              </w:rPr>
              <w:t xml:space="preserve"> </w:t>
            </w:r>
            <w:r>
              <w:rPr/>
              <w:t>адвоката</w:t>
            </w:r>
            <w:r>
              <w:rPr>
                <w:lang w:val="en-GB"/>
              </w:rPr>
              <w:t xml:space="preserve"> </w:t>
            </w:r>
            <w:r>
              <w:rPr/>
              <w:t>з</w:t>
            </w:r>
            <w:r>
              <w:rPr>
                <w:lang w:val="en-GB"/>
              </w:rPr>
              <w:t xml:space="preserve"> </w:t>
            </w:r>
            <w:r>
              <w:rPr/>
              <w:t>свого</w:t>
            </w:r>
            <w:r>
              <w:rPr>
                <w:lang w:val="en-GB"/>
              </w:rPr>
              <w:t xml:space="preserve"> </w:t>
            </w:r>
            <w:r>
              <w:rPr/>
              <w:t>складу</w:t>
            </w:r>
            <w:r>
              <w:rPr>
                <w:lang w:val="en-GB"/>
              </w:rPr>
              <w:t xml:space="preserve"> </w:t>
            </w:r>
            <w:r>
              <w:rPr/>
              <w:t>Останній</w:t>
            </w:r>
            <w:r>
              <w:rPr>
                <w:lang w:val="en-GB"/>
              </w:rPr>
              <w:t xml:space="preserve"> </w:t>
            </w:r>
            <w:r>
              <w:rPr/>
              <w:t>захід</w:t>
            </w:r>
            <w:r>
              <w:rPr>
                <w:lang w:val="en-GB"/>
              </w:rPr>
              <w:t xml:space="preserve"> </w:t>
            </w:r>
            <w:r>
              <w:rPr/>
              <w:t>застосовується</w:t>
            </w:r>
            <w:r>
              <w:rPr>
                <w:lang w:val="en-GB"/>
              </w:rPr>
              <w:t xml:space="preserve"> </w:t>
            </w:r>
            <w:r>
              <w:rPr/>
              <w:t>порівняно</w:t>
            </w:r>
            <w:r>
              <w:rPr>
                <w:lang w:val="en-GB"/>
              </w:rPr>
              <w:t xml:space="preserve"> </w:t>
            </w:r>
            <w:r>
              <w:rPr/>
              <w:t>рідко</w:t>
            </w:r>
            <w:r>
              <w:rPr>
                <w:lang w:val="en-GB"/>
              </w:rPr>
              <w:t xml:space="preserve"> </w:t>
            </w:r>
            <w:r>
              <w:rPr/>
              <w:t>і</w:t>
            </w:r>
            <w:r>
              <w:rPr>
                <w:lang w:val="en-GB"/>
              </w:rPr>
              <w:t xml:space="preserve"> </w:t>
            </w:r>
            <w:r>
              <w:rPr/>
              <w:t>в</w:t>
            </w:r>
            <w:r>
              <w:rPr>
                <w:lang w:val="en-GB"/>
              </w:rPr>
              <w:t xml:space="preserve"> </w:t>
            </w:r>
            <w:r>
              <w:rPr/>
              <w:t>основному</w:t>
            </w:r>
            <w:r>
              <w:rPr>
                <w:lang w:val="en-GB"/>
              </w:rPr>
              <w:t xml:space="preserve"> </w:t>
            </w:r>
            <w:r>
              <w:rPr/>
              <w:t>з</w:t>
            </w:r>
            <w:r>
              <w:rPr>
                <w:lang w:val="en-GB"/>
              </w:rPr>
              <w:t xml:space="preserve"> </w:t>
            </w:r>
            <w:r>
              <w:rPr/>
              <w:t>політичних</w:t>
            </w:r>
            <w:r>
              <w:rPr>
                <w:lang w:val="en-GB"/>
              </w:rPr>
              <w:t xml:space="preserve"> </w:t>
            </w:r>
            <w:r>
              <w:rPr/>
              <w:t>мотивів</w:t>
            </w:r>
            <w:r>
              <w:rPr>
                <w:lang w:val="en-GB"/>
              </w:rPr>
              <w:t xml:space="preserve"> </w:t>
            </w:r>
            <w:r>
              <w:rPr/>
              <w:t>Досить</w:t>
            </w:r>
            <w:r>
              <w:rPr>
                <w:lang w:val="en-GB"/>
              </w:rPr>
              <w:t xml:space="preserve"> </w:t>
            </w:r>
            <w:r>
              <w:rPr/>
              <w:t>широко</w:t>
            </w:r>
            <w:r>
              <w:rPr>
                <w:lang w:val="en-GB"/>
              </w:rPr>
              <w:t xml:space="preserve"> </w:t>
            </w:r>
            <w:r>
              <w:rPr/>
              <w:t>практику</w:t>
            </w:r>
            <w:r>
              <w:rPr>
                <w:lang w:val="en-GB"/>
              </w:rPr>
              <w:t xml:space="preserve"> </w:t>
            </w:r>
            <w:r>
              <w:rPr/>
              <w:t>ється</w:t>
            </w:r>
            <w:r>
              <w:rPr>
                <w:lang w:val="en-GB"/>
              </w:rPr>
              <w:t xml:space="preserve"> </w:t>
            </w:r>
            <w:r>
              <w:rPr/>
              <w:t>виключення</w:t>
            </w:r>
            <w:r>
              <w:rPr>
                <w:lang w:val="en-GB"/>
              </w:rPr>
              <w:t xml:space="preserve"> </w:t>
            </w:r>
            <w:r>
              <w:rPr/>
              <w:t>за</w:t>
            </w:r>
            <w:r>
              <w:rPr>
                <w:lang w:val="en-GB"/>
              </w:rPr>
              <w:t xml:space="preserve"> </w:t>
            </w:r>
            <w:r>
              <w:rPr/>
              <w:t>несплату</w:t>
            </w:r>
            <w:r>
              <w:rPr>
                <w:lang w:val="en-GB"/>
              </w:rPr>
              <w:t xml:space="preserve"> </w:t>
            </w:r>
            <w:r>
              <w:rPr/>
              <w:t>членських</w:t>
            </w:r>
            <w:r>
              <w:rPr>
                <w:lang w:val="en-GB"/>
              </w:rPr>
              <w:t xml:space="preserve"> </w:t>
            </w:r>
            <w:r>
              <w:rPr/>
              <w:t>внесків</w:t>
            </w:r>
            <w:r>
              <w:rPr>
                <w:lang w:val="en-GB"/>
              </w:rPr>
              <w:t xml:space="preserve"> </w:t>
            </w:r>
            <w:r>
              <w:rPr/>
              <w:t>Більш</w:t>
            </w:r>
            <w:r>
              <w:rPr>
                <w:lang w:val="en-GB"/>
              </w:rPr>
              <w:t xml:space="preserve"> </w:t>
            </w:r>
            <w:r>
              <w:rPr/>
              <w:t>суворі</w:t>
            </w:r>
            <w:r>
              <w:rPr>
                <w:lang w:val="en-GB"/>
              </w:rPr>
              <w:t xml:space="preserve"> </w:t>
            </w:r>
            <w:r>
              <w:rPr/>
              <w:t>заходи</w:t>
            </w:r>
            <w:r>
              <w:rPr>
                <w:lang w:val="en-GB"/>
              </w:rPr>
              <w:t xml:space="preserve"> </w:t>
            </w:r>
            <w:r>
              <w:rPr/>
              <w:t>застосовуються</w:t>
            </w:r>
            <w:r>
              <w:rPr>
                <w:lang w:val="en-GB"/>
              </w:rPr>
              <w:t xml:space="preserve"> </w:t>
            </w:r>
            <w:r>
              <w:rPr/>
              <w:t>судами</w:t>
            </w:r>
            <w:r>
              <w:rPr>
                <w:lang w:val="en-GB"/>
              </w:rPr>
              <w:t xml:space="preserve"> </w:t>
            </w:r>
            <w:r>
              <w:rPr/>
              <w:t>Так</w:t>
            </w:r>
            <w:r>
              <w:rPr>
                <w:lang w:val="en-GB"/>
              </w:rPr>
              <w:t xml:space="preserve">, </w:t>
            </w:r>
            <w:r>
              <w:rPr/>
              <w:t>у</w:t>
            </w:r>
            <w:r>
              <w:rPr>
                <w:lang w:val="en-GB"/>
              </w:rPr>
              <w:t xml:space="preserve"> </w:t>
            </w:r>
            <w:r>
              <w:rPr/>
              <w:t>випадку</w:t>
            </w:r>
            <w:r>
              <w:rPr>
                <w:lang w:val="en-GB"/>
              </w:rPr>
              <w:t xml:space="preserve"> </w:t>
            </w:r>
            <w:r>
              <w:rPr/>
              <w:t>проявів</w:t>
            </w:r>
            <w:r>
              <w:rPr>
                <w:lang w:val="en-GB"/>
              </w:rPr>
              <w:t xml:space="preserve"> "</w:t>
            </w:r>
            <w:r>
              <w:rPr/>
              <w:t>непо</w:t>
            </w:r>
            <w:r>
              <w:rPr>
                <w:lang w:val="en-GB"/>
              </w:rPr>
              <w:t xml:space="preserve"> </w:t>
            </w:r>
            <w:r>
              <w:rPr/>
              <w:t>ваги</w:t>
            </w:r>
            <w:r>
              <w:rPr>
                <w:lang w:val="en-GB"/>
              </w:rPr>
              <w:t xml:space="preserve"> </w:t>
            </w:r>
            <w:r>
              <w:rPr/>
              <w:t>до</w:t>
            </w:r>
            <w:r>
              <w:rPr>
                <w:lang w:val="en-GB"/>
              </w:rPr>
              <w:t xml:space="preserve"> </w:t>
            </w:r>
            <w:r>
              <w:rPr/>
              <w:t>суду</w:t>
            </w:r>
            <w:r>
              <w:rPr>
                <w:lang w:val="en-GB"/>
              </w:rPr>
              <w:t xml:space="preserve">" </w:t>
            </w:r>
            <w:r>
              <w:rPr/>
              <w:t>чи</w:t>
            </w:r>
            <w:r>
              <w:rPr>
                <w:lang w:val="en-GB"/>
              </w:rPr>
              <w:t xml:space="preserve"> "</w:t>
            </w:r>
            <w:r>
              <w:rPr/>
              <w:t>непрофесіональної</w:t>
            </w:r>
            <w:r>
              <w:rPr>
                <w:lang w:val="en-GB"/>
              </w:rPr>
              <w:t xml:space="preserve"> </w:t>
            </w:r>
            <w:r>
              <w:rPr/>
              <w:t>поведінки</w:t>
            </w:r>
            <w:r>
              <w:rPr>
                <w:lang w:val="en-GB"/>
              </w:rPr>
              <w:t>" (</w:t>
            </w:r>
            <w:r>
              <w:rPr/>
              <w:t>це</w:t>
            </w:r>
            <w:r>
              <w:rPr>
                <w:lang w:val="en-GB"/>
              </w:rPr>
              <w:t xml:space="preserve"> </w:t>
            </w:r>
            <w:r>
              <w:rPr/>
              <w:t>визначає</w:t>
            </w:r>
            <w:r>
              <w:rPr>
                <w:lang w:val="en-GB"/>
              </w:rPr>
              <w:t xml:space="preserve"> </w:t>
            </w:r>
            <w:r>
              <w:rPr/>
              <w:t>сам</w:t>
            </w:r>
            <w:r>
              <w:rPr>
                <w:lang w:val="en-GB"/>
              </w:rPr>
              <w:t xml:space="preserve"> </w:t>
            </w:r>
            <w:r>
              <w:rPr/>
              <w:t>суд</w:t>
            </w:r>
            <w:r>
              <w:rPr>
                <w:lang w:val="en-GB"/>
              </w:rPr>
              <w:t xml:space="preserve">) </w:t>
            </w:r>
            <w:r>
              <w:rPr/>
              <w:t>адвокат</w:t>
            </w:r>
            <w:r>
              <w:rPr>
                <w:lang w:val="en-GB"/>
              </w:rPr>
              <w:t xml:space="preserve"> </w:t>
            </w:r>
            <w:r>
              <w:rPr/>
              <w:t>може</w:t>
            </w:r>
            <w:r>
              <w:rPr>
                <w:lang w:val="en-GB"/>
              </w:rPr>
              <w:t xml:space="preserve"> </w:t>
            </w:r>
            <w:r>
              <w:rPr/>
              <w:t>бути</w:t>
            </w:r>
            <w:r>
              <w:rPr>
                <w:lang w:val="en-GB"/>
              </w:rPr>
              <w:t xml:space="preserve"> </w:t>
            </w:r>
            <w:r>
              <w:rPr/>
              <w:t>не</w:t>
            </w:r>
            <w:r>
              <w:rPr>
                <w:lang w:val="en-GB"/>
              </w:rPr>
              <w:t xml:space="preserve"> </w:t>
            </w:r>
            <w:r>
              <w:rPr/>
              <w:t>тільки</w:t>
            </w:r>
            <w:r>
              <w:rPr>
                <w:lang w:val="en-GB"/>
              </w:rPr>
              <w:t xml:space="preserve"> </w:t>
            </w:r>
            <w:r>
              <w:rPr/>
              <w:t>усунутий</w:t>
            </w:r>
            <w:r>
              <w:rPr>
                <w:lang w:val="en-GB"/>
              </w:rPr>
              <w:t xml:space="preserve"> </w:t>
            </w:r>
            <w:r>
              <w:rPr/>
              <w:t>від</w:t>
            </w:r>
            <w:r>
              <w:rPr>
                <w:lang w:val="en-GB"/>
              </w:rPr>
              <w:t xml:space="preserve"> </w:t>
            </w:r>
            <w:r>
              <w:rPr/>
              <w:t>виконання</w:t>
            </w:r>
            <w:r>
              <w:rPr>
                <w:lang w:val="en-GB"/>
              </w:rPr>
              <w:t xml:space="preserve"> </w:t>
            </w:r>
            <w:r>
              <w:rPr/>
              <w:t>обов</w:t>
            </w:r>
            <w:r>
              <w:rPr>
                <w:lang w:val="en-GB"/>
              </w:rPr>
              <w:t>'</w:t>
            </w:r>
            <w:r>
              <w:rPr/>
              <w:t>язків</w:t>
            </w:r>
            <w:r>
              <w:rPr>
                <w:lang w:val="en-GB"/>
              </w:rPr>
              <w:t xml:space="preserve">, </w:t>
            </w:r>
            <w:r>
              <w:rPr/>
              <w:t>позбавлений</w:t>
            </w:r>
            <w:r>
              <w:rPr>
                <w:lang w:val="en-GB"/>
              </w:rPr>
              <w:t xml:space="preserve"> </w:t>
            </w:r>
            <w:r>
              <w:rPr/>
              <w:t>практики</w:t>
            </w:r>
            <w:r>
              <w:rPr>
                <w:lang w:val="en-GB"/>
              </w:rPr>
              <w:t xml:space="preserve">, </w:t>
            </w:r>
            <w:r>
              <w:rPr/>
              <w:t>а</w:t>
            </w:r>
            <w:r>
              <w:rPr>
                <w:lang w:val="en-GB"/>
              </w:rPr>
              <w:t xml:space="preserve"> </w:t>
            </w:r>
            <w:r>
              <w:rPr/>
              <w:t>й</w:t>
            </w:r>
            <w:r>
              <w:rPr>
                <w:lang w:val="en-GB"/>
              </w:rPr>
              <w:t xml:space="preserve"> </w:t>
            </w:r>
            <w:r>
              <w:rPr/>
              <w:t>засуджений</w:t>
            </w:r>
            <w:r>
              <w:rPr>
                <w:lang w:val="en-GB"/>
              </w:rPr>
              <w:t xml:space="preserve"> </w:t>
            </w:r>
            <w:r>
              <w:rPr/>
              <w:t>до</w:t>
            </w:r>
            <w:r>
              <w:rPr>
                <w:lang w:val="en-GB"/>
              </w:rPr>
              <w:t xml:space="preserve"> </w:t>
            </w:r>
            <w:r>
              <w:rPr/>
              <w:t>тюремного</w:t>
            </w:r>
            <w:r>
              <w:rPr>
                <w:lang w:val="en-GB"/>
              </w:rPr>
              <w:t xml:space="preserve"> </w:t>
            </w:r>
            <w:r>
              <w:rPr/>
              <w:t>ув</w:t>
            </w:r>
            <w:r>
              <w:rPr>
                <w:lang w:val="en-GB"/>
              </w:rPr>
              <w:t>'</w:t>
            </w:r>
            <w:r>
              <w:rPr/>
              <w:t>язнення</w:t>
            </w:r>
            <w:r>
              <w:rPr>
                <w:lang w:val="en-GB"/>
              </w:rPr>
              <w:t>'</w:t>
            </w:r>
          </w:p>
          <w:p>
            <w:pPr>
              <w:pStyle w:val="Normal"/>
              <w:spacing w:lineRule="auto" w:line="360"/>
              <w:ind w:firstLine="709"/>
              <w:jc w:val="both"/>
              <w:rPr/>
            </w:pPr>
            <w:r>
              <w:rPr/>
              <w:t>За</w:t>
            </w:r>
            <w:r>
              <w:rPr>
                <w:lang w:val="en-GB"/>
              </w:rPr>
              <w:t xml:space="preserve"> </w:t>
            </w:r>
            <w:r>
              <w:rPr/>
              <w:t>французьким</w:t>
            </w:r>
            <w:r>
              <w:rPr>
                <w:lang w:val="en-GB"/>
              </w:rPr>
              <w:t xml:space="preserve"> </w:t>
            </w:r>
            <w:r>
              <w:rPr/>
              <w:t>законодавством</w:t>
            </w:r>
            <w:r>
              <w:rPr>
                <w:lang w:val="en-GB"/>
              </w:rPr>
              <w:t xml:space="preserve"> </w:t>
            </w:r>
            <w:r>
              <w:rPr/>
              <w:t>адвокат</w:t>
            </w:r>
            <w:r>
              <w:rPr>
                <w:lang w:val="en-GB"/>
              </w:rPr>
              <w:t xml:space="preserve"> </w:t>
            </w:r>
            <w:r>
              <w:rPr/>
              <w:t>відповідає</w:t>
            </w:r>
            <w:r>
              <w:rPr>
                <w:lang w:val="en-GB"/>
              </w:rPr>
              <w:t xml:space="preserve"> </w:t>
            </w:r>
            <w:r>
              <w:rPr/>
              <w:t>за</w:t>
            </w:r>
            <w:r>
              <w:rPr>
                <w:lang w:val="en-GB"/>
              </w:rPr>
              <w:t xml:space="preserve"> </w:t>
            </w:r>
            <w:r>
              <w:rPr/>
              <w:t>дії</w:t>
            </w:r>
            <w:r>
              <w:rPr>
                <w:lang w:val="en-GB"/>
              </w:rPr>
              <w:t xml:space="preserve">, </w:t>
            </w:r>
            <w:r>
              <w:rPr/>
              <w:t>пов</w:t>
            </w:r>
            <w:r>
              <w:rPr>
                <w:lang w:val="en-GB"/>
              </w:rPr>
              <w:t>'</w:t>
            </w:r>
            <w:r>
              <w:rPr/>
              <w:t>язані</w:t>
            </w:r>
            <w:r>
              <w:rPr>
                <w:lang w:val="en-GB"/>
              </w:rPr>
              <w:t xml:space="preserve"> </w:t>
            </w:r>
            <w:r>
              <w:rPr/>
              <w:t>з</w:t>
            </w:r>
            <w:r>
              <w:rPr>
                <w:lang w:val="en-GB"/>
              </w:rPr>
              <w:t xml:space="preserve"> </w:t>
            </w:r>
            <w:r>
              <w:rPr/>
              <w:t>виконанням</w:t>
            </w:r>
            <w:r>
              <w:rPr>
                <w:lang w:val="en-GB"/>
              </w:rPr>
              <w:t xml:space="preserve"> </w:t>
            </w:r>
            <w:r>
              <w:rPr/>
              <w:t>професійного</w:t>
            </w:r>
            <w:r>
              <w:rPr>
                <w:lang w:val="en-GB"/>
              </w:rPr>
              <w:t xml:space="preserve"> </w:t>
            </w:r>
            <w:r>
              <w:rPr/>
              <w:t>обов</w:t>
            </w:r>
            <w:r>
              <w:rPr>
                <w:lang w:val="en-GB"/>
              </w:rPr>
              <w:t>'</w:t>
            </w:r>
            <w:r>
              <w:rPr/>
              <w:t>язку</w:t>
            </w:r>
            <w:r>
              <w:rPr>
                <w:lang w:val="en-GB"/>
              </w:rPr>
              <w:t xml:space="preserve"> </w:t>
            </w:r>
            <w:r>
              <w:rPr/>
              <w:t>Йдеться</w:t>
            </w:r>
            <w:r>
              <w:rPr>
                <w:lang w:val="en-GB"/>
              </w:rPr>
              <w:t xml:space="preserve"> </w:t>
            </w:r>
            <w:r>
              <w:rPr/>
              <w:t>на</w:t>
            </w:r>
            <w:r>
              <w:rPr>
                <w:lang w:val="en-GB"/>
              </w:rPr>
              <w:t xml:space="preserve"> </w:t>
            </w:r>
            <w:r>
              <w:rPr/>
              <w:t>самперед</w:t>
            </w:r>
            <w:r>
              <w:rPr>
                <w:lang w:val="en-GB"/>
              </w:rPr>
              <w:t xml:space="preserve"> </w:t>
            </w:r>
            <w:r>
              <w:rPr/>
              <w:t>про</w:t>
            </w:r>
            <w:r>
              <w:rPr>
                <w:lang w:val="en-GB"/>
              </w:rPr>
              <w:t xml:space="preserve"> </w:t>
            </w:r>
            <w:r>
              <w:rPr/>
              <w:t>цивільне</w:t>
            </w:r>
            <w:r>
              <w:rPr>
                <w:lang w:val="en-GB"/>
              </w:rPr>
              <w:t xml:space="preserve"> </w:t>
            </w:r>
            <w:r>
              <w:rPr/>
              <w:t>правову</w:t>
            </w:r>
            <w:r>
              <w:rPr>
                <w:lang w:val="en-GB"/>
              </w:rPr>
              <w:t xml:space="preserve"> </w:t>
            </w:r>
            <w:r>
              <w:rPr/>
              <w:t>відповідальність</w:t>
            </w:r>
            <w:r>
              <w:rPr>
                <w:lang w:val="en-GB"/>
              </w:rPr>
              <w:t xml:space="preserve">, </w:t>
            </w:r>
            <w:r>
              <w:rPr/>
              <w:t>підстави</w:t>
            </w:r>
            <w:r>
              <w:rPr>
                <w:lang w:val="en-GB"/>
              </w:rPr>
              <w:t xml:space="preserve"> </w:t>
            </w:r>
            <w:r>
              <w:rPr/>
              <w:t>для</w:t>
            </w:r>
            <w:r>
              <w:rPr>
                <w:lang w:val="en-GB"/>
              </w:rPr>
              <w:t xml:space="preserve"> </w:t>
            </w:r>
            <w:r>
              <w:rPr/>
              <w:t>якої</w:t>
            </w:r>
            <w:r>
              <w:rPr>
                <w:lang w:val="en-GB"/>
              </w:rPr>
              <w:t xml:space="preserve"> </w:t>
            </w:r>
            <w:r>
              <w:rPr/>
              <w:t>виникають</w:t>
            </w:r>
            <w:r>
              <w:rPr>
                <w:lang w:val="en-GB"/>
              </w:rPr>
              <w:t xml:space="preserve"> </w:t>
            </w:r>
            <w:r>
              <w:rPr/>
              <w:t>як</w:t>
            </w:r>
            <w:r>
              <w:rPr>
                <w:lang w:val="en-GB"/>
              </w:rPr>
              <w:t xml:space="preserve"> </w:t>
            </w:r>
            <w:r>
              <w:rPr/>
              <w:t>за</w:t>
            </w:r>
            <w:r>
              <w:rPr>
                <w:lang w:val="en-GB"/>
              </w:rPr>
              <w:t xml:space="preserve"> </w:t>
            </w:r>
            <w:r>
              <w:rPr/>
              <w:t>межами</w:t>
            </w:r>
            <w:r>
              <w:rPr>
                <w:lang w:val="en-GB"/>
              </w:rPr>
              <w:t xml:space="preserve"> </w:t>
            </w:r>
            <w:r>
              <w:rPr/>
              <w:t>процесу</w:t>
            </w:r>
            <w:r>
              <w:rPr>
                <w:lang w:val="en-GB"/>
              </w:rPr>
              <w:t xml:space="preserve">, </w:t>
            </w:r>
            <w:r>
              <w:rPr/>
              <w:t>так</w:t>
            </w:r>
            <w:r>
              <w:rPr>
                <w:lang w:val="en-GB"/>
              </w:rPr>
              <w:t xml:space="preserve"> </w:t>
            </w:r>
            <w:r>
              <w:rPr/>
              <w:t>і</w:t>
            </w:r>
            <w:r>
              <w:rPr>
                <w:lang w:val="en-GB"/>
              </w:rPr>
              <w:t xml:space="preserve"> </w:t>
            </w:r>
            <w:r>
              <w:rPr/>
              <w:t>у</w:t>
            </w:r>
            <w:r>
              <w:rPr>
                <w:lang w:val="en-GB"/>
              </w:rPr>
              <w:t xml:space="preserve"> </w:t>
            </w:r>
            <w:r>
              <w:rPr/>
              <w:t>його</w:t>
            </w:r>
            <w:r>
              <w:rPr>
                <w:lang w:val="en-GB"/>
              </w:rPr>
              <w:t xml:space="preserve"> </w:t>
            </w:r>
            <w:r>
              <w:rPr/>
              <w:t>рамках</w:t>
            </w:r>
            <w:r>
              <w:rPr>
                <w:lang w:val="en-GB"/>
              </w:rPr>
              <w:t xml:space="preserve"> </w:t>
            </w:r>
            <w:r>
              <w:rPr/>
              <w:t>У</w:t>
            </w:r>
            <w:r>
              <w:rPr>
                <w:lang w:val="en-GB"/>
              </w:rPr>
              <w:t xml:space="preserve"> </w:t>
            </w:r>
            <w:r>
              <w:rPr/>
              <w:t>першому</w:t>
            </w:r>
            <w:r>
              <w:rPr>
                <w:lang w:val="en-GB"/>
              </w:rPr>
              <w:t xml:space="preserve"> </w:t>
            </w:r>
            <w:r>
              <w:rPr/>
              <w:t>випадку</w:t>
            </w:r>
            <w:r>
              <w:rPr>
                <w:lang w:val="en-GB"/>
              </w:rPr>
              <w:t xml:space="preserve"> </w:t>
            </w:r>
            <w:r>
              <w:rPr/>
              <w:t>це</w:t>
            </w:r>
            <w:r>
              <w:rPr>
                <w:lang w:val="en-GB"/>
              </w:rPr>
              <w:t xml:space="preserve"> </w:t>
            </w:r>
            <w:r>
              <w:rPr/>
              <w:t>неналежне</w:t>
            </w:r>
            <w:r>
              <w:rPr>
                <w:lang w:val="en-GB"/>
              </w:rPr>
              <w:t xml:space="preserve"> </w:t>
            </w:r>
            <w:r>
              <w:rPr/>
              <w:t>виконання</w:t>
            </w:r>
            <w:r>
              <w:rPr>
                <w:lang w:val="en-GB"/>
              </w:rPr>
              <w:t xml:space="preserve"> </w:t>
            </w:r>
            <w:r>
              <w:rPr/>
              <w:t>обов</w:t>
            </w:r>
            <w:r>
              <w:rPr>
                <w:lang w:val="en-GB"/>
              </w:rPr>
              <w:t>'</w:t>
            </w:r>
            <w:r>
              <w:rPr/>
              <w:t>язків</w:t>
            </w:r>
            <w:r>
              <w:rPr>
                <w:lang w:val="en-GB"/>
              </w:rPr>
              <w:t xml:space="preserve"> </w:t>
            </w:r>
            <w:r>
              <w:rPr/>
              <w:t>як</w:t>
            </w:r>
            <w:r>
              <w:rPr>
                <w:lang w:val="en-GB"/>
              </w:rPr>
              <w:t xml:space="preserve"> </w:t>
            </w:r>
            <w:r>
              <w:rPr/>
              <w:t>юридичного</w:t>
            </w:r>
            <w:r>
              <w:rPr>
                <w:lang w:val="en-GB"/>
              </w:rPr>
              <w:t xml:space="preserve"> </w:t>
            </w:r>
            <w:r>
              <w:rPr/>
              <w:t>порадника</w:t>
            </w:r>
            <w:r>
              <w:rPr>
                <w:lang w:val="en-GB"/>
              </w:rPr>
              <w:t xml:space="preserve"> </w:t>
            </w:r>
            <w:r>
              <w:rPr/>
              <w:t>при</w:t>
            </w:r>
            <w:r>
              <w:rPr>
                <w:lang w:val="en-GB"/>
              </w:rPr>
              <w:t xml:space="preserve"> </w:t>
            </w:r>
            <w:r>
              <w:rPr/>
              <w:t>наданні</w:t>
            </w:r>
            <w:r>
              <w:rPr>
                <w:lang w:val="en-GB"/>
              </w:rPr>
              <w:t xml:space="preserve"> </w:t>
            </w:r>
            <w:r>
              <w:rPr/>
              <w:t>консультації</w:t>
            </w:r>
            <w:r>
              <w:rPr>
                <w:lang w:val="en-GB"/>
              </w:rPr>
              <w:t xml:space="preserve">, </w:t>
            </w:r>
            <w:r>
              <w:rPr/>
              <w:t>підготовці</w:t>
            </w:r>
            <w:r>
              <w:rPr>
                <w:lang w:val="en-GB"/>
              </w:rPr>
              <w:t xml:space="preserve"> </w:t>
            </w:r>
            <w:r>
              <w:rPr/>
              <w:t>документів</w:t>
            </w:r>
            <w:r>
              <w:rPr>
                <w:lang w:val="en-GB"/>
              </w:rPr>
              <w:t xml:space="preserve">, </w:t>
            </w:r>
            <w:r>
              <w:rPr/>
              <w:t>виконанні</w:t>
            </w:r>
            <w:r>
              <w:rPr>
                <w:lang w:val="en-GB"/>
              </w:rPr>
              <w:t xml:space="preserve"> </w:t>
            </w:r>
            <w:r>
              <w:rPr/>
              <w:t>будь</w:t>
            </w:r>
            <w:r>
              <w:rPr>
                <w:lang w:val="en-GB"/>
              </w:rPr>
              <w:t>-</w:t>
            </w:r>
            <w:r>
              <w:rPr/>
              <w:t>яких</w:t>
            </w:r>
            <w:r>
              <w:rPr>
                <w:lang w:val="en-GB"/>
              </w:rPr>
              <w:t xml:space="preserve"> </w:t>
            </w:r>
            <w:r>
              <w:rPr/>
              <w:t>спеціальних</w:t>
            </w:r>
            <w:r>
              <w:rPr>
                <w:lang w:val="en-GB"/>
              </w:rPr>
              <w:t xml:space="preserve"> </w:t>
            </w:r>
            <w:r>
              <w:rPr/>
              <w:t>дій</w:t>
            </w:r>
            <w:r>
              <w:rPr>
                <w:lang w:val="en-GB"/>
              </w:rPr>
              <w:t xml:space="preserve">, </w:t>
            </w:r>
            <w:r>
              <w:rPr/>
              <w:t>дозволених</w:t>
            </w:r>
            <w:r>
              <w:rPr>
                <w:lang w:val="en-GB"/>
              </w:rPr>
              <w:t xml:space="preserve"> </w:t>
            </w:r>
            <w:r>
              <w:rPr/>
              <w:t>за</w:t>
            </w:r>
            <w:r>
              <w:rPr>
                <w:lang w:val="en-GB"/>
              </w:rPr>
              <w:t xml:space="preserve"> </w:t>
            </w:r>
            <w:r>
              <w:rPr/>
              <w:t>коном</w:t>
            </w:r>
            <w:r>
              <w:rPr>
                <w:lang w:val="en-GB"/>
              </w:rPr>
              <w:t>2</w:t>
            </w:r>
          </w:p>
          <w:p>
            <w:pPr>
              <w:pStyle w:val="Normal"/>
              <w:spacing w:lineRule="auto" w:line="360"/>
              <w:ind w:firstLine="709"/>
              <w:jc w:val="both"/>
              <w:rPr>
                <w:lang w:val="en-GB"/>
              </w:rPr>
            </w:pPr>
            <w:r>
              <w:rPr/>
              <w:t>У</w:t>
            </w:r>
            <w:r>
              <w:rPr>
                <w:lang w:val="en-GB"/>
              </w:rPr>
              <w:t xml:space="preserve"> </w:t>
            </w:r>
            <w:r>
              <w:rPr/>
              <w:t>рамках</w:t>
            </w:r>
            <w:r>
              <w:rPr>
                <w:lang w:val="en-GB"/>
              </w:rPr>
              <w:t xml:space="preserve"> </w:t>
            </w:r>
            <w:r>
              <w:rPr/>
              <w:t>процесу</w:t>
            </w:r>
            <w:r>
              <w:rPr>
                <w:lang w:val="en-GB"/>
              </w:rPr>
              <w:t xml:space="preserve"> </w:t>
            </w:r>
            <w:r>
              <w:rPr/>
              <w:t>відповідальність</w:t>
            </w:r>
            <w:r>
              <w:rPr>
                <w:lang w:val="en-GB"/>
              </w:rPr>
              <w:t xml:space="preserve"> </w:t>
            </w:r>
            <w:r>
              <w:rPr/>
              <w:t>може</w:t>
            </w:r>
            <w:r>
              <w:rPr>
                <w:lang w:val="en-GB"/>
              </w:rPr>
              <w:t xml:space="preserve"> </w:t>
            </w:r>
            <w:r>
              <w:rPr/>
              <w:t>настати</w:t>
            </w:r>
            <w:r>
              <w:rPr>
                <w:lang w:val="en-GB"/>
              </w:rPr>
              <w:t xml:space="preserve"> </w:t>
            </w:r>
            <w:r>
              <w:rPr/>
              <w:t>при</w:t>
            </w:r>
            <w:r>
              <w:rPr>
                <w:lang w:val="en-GB"/>
              </w:rPr>
              <w:t xml:space="preserve"> </w:t>
            </w:r>
            <w:r>
              <w:rPr/>
              <w:t>помилковій</w:t>
            </w:r>
            <w:r>
              <w:rPr>
                <w:lang w:val="en-GB"/>
              </w:rPr>
              <w:t xml:space="preserve"> </w:t>
            </w:r>
            <w:r>
              <w:rPr/>
              <w:t>оцінці</w:t>
            </w:r>
            <w:r>
              <w:rPr>
                <w:lang w:val="en-GB"/>
              </w:rPr>
              <w:t xml:space="preserve"> </w:t>
            </w:r>
            <w:r>
              <w:rPr/>
              <w:t>суті</w:t>
            </w:r>
            <w:r>
              <w:rPr>
                <w:lang w:val="en-GB"/>
              </w:rPr>
              <w:t xml:space="preserve"> </w:t>
            </w:r>
            <w:r>
              <w:rPr/>
              <w:t>справи</w:t>
            </w:r>
            <w:r>
              <w:rPr>
                <w:lang w:val="en-GB"/>
              </w:rPr>
              <w:t xml:space="preserve">, </w:t>
            </w:r>
            <w:r>
              <w:rPr/>
              <w:t>порушенні</w:t>
            </w:r>
            <w:r>
              <w:rPr>
                <w:lang w:val="en-GB"/>
              </w:rPr>
              <w:t xml:space="preserve"> </w:t>
            </w:r>
            <w:r>
              <w:rPr/>
              <w:t>її</w:t>
            </w:r>
            <w:r>
              <w:rPr>
                <w:lang w:val="en-GB"/>
              </w:rPr>
              <w:t xml:space="preserve"> </w:t>
            </w:r>
            <w:r>
              <w:rPr/>
              <w:t>провадження</w:t>
            </w:r>
            <w:r>
              <w:rPr>
                <w:lang w:val="en-GB"/>
              </w:rPr>
              <w:t xml:space="preserve">, </w:t>
            </w:r>
            <w:r>
              <w:rPr/>
              <w:t>неналежному</w:t>
            </w:r>
            <w:r>
              <w:rPr>
                <w:lang w:val="en-GB"/>
              </w:rPr>
              <w:t xml:space="preserve"> </w:t>
            </w:r>
            <w:r>
              <w:rPr/>
              <w:t>виконанні</w:t>
            </w:r>
            <w:r>
              <w:rPr>
                <w:lang w:val="en-GB"/>
              </w:rPr>
              <w:t xml:space="preserve"> </w:t>
            </w:r>
            <w:r>
              <w:rPr/>
              <w:t>зобов</w:t>
            </w:r>
            <w:r>
              <w:rPr>
                <w:lang w:val="en-GB"/>
              </w:rPr>
              <w:t>'</w:t>
            </w:r>
            <w:r>
              <w:rPr/>
              <w:t>язань</w:t>
            </w:r>
            <w:r>
              <w:rPr>
                <w:lang w:val="en-GB"/>
              </w:rPr>
              <w:t xml:space="preserve">, </w:t>
            </w:r>
            <w:r>
              <w:rPr/>
              <w:t>що</w:t>
            </w:r>
            <w:r>
              <w:rPr>
                <w:lang w:val="en-GB"/>
              </w:rPr>
              <w:t xml:space="preserve"> </w:t>
            </w:r>
            <w:r>
              <w:rPr/>
              <w:t>випливають</w:t>
            </w:r>
            <w:r>
              <w:rPr>
                <w:lang w:val="en-GB"/>
              </w:rPr>
              <w:t xml:space="preserve"> </w:t>
            </w:r>
            <w:r>
              <w:rPr/>
              <w:t>з</w:t>
            </w:r>
            <w:r>
              <w:rPr>
                <w:lang w:val="en-GB"/>
              </w:rPr>
              <w:t xml:space="preserve"> </w:t>
            </w:r>
            <w:r>
              <w:rPr/>
              <w:t>мовча</w:t>
            </w:r>
            <w:r>
              <w:rPr>
                <w:lang w:val="en-GB"/>
              </w:rPr>
              <w:t xml:space="preserve"> </w:t>
            </w:r>
            <w:r>
              <w:rPr/>
              <w:t>зної</w:t>
            </w:r>
            <w:r>
              <w:rPr>
                <w:lang w:val="en-GB"/>
              </w:rPr>
              <w:t xml:space="preserve"> </w:t>
            </w:r>
            <w:r>
              <w:rPr/>
              <w:t>згоди</w:t>
            </w:r>
            <w:r>
              <w:rPr>
                <w:lang w:val="en-GB"/>
              </w:rPr>
              <w:t xml:space="preserve"> </w:t>
            </w:r>
            <w:r>
              <w:rPr/>
              <w:t>в</w:t>
            </w:r>
            <w:r>
              <w:rPr>
                <w:lang w:val="en-GB"/>
              </w:rPr>
              <w:t xml:space="preserve"> </w:t>
            </w:r>
            <w:r>
              <w:rPr/>
              <w:t>процесі</w:t>
            </w:r>
            <w:r>
              <w:rPr>
                <w:lang w:val="en-GB"/>
              </w:rPr>
              <w:t xml:space="preserve">, </w:t>
            </w:r>
            <w:r>
              <w:rPr/>
              <w:t>який</w:t>
            </w:r>
            <w:r>
              <w:rPr>
                <w:lang w:val="en-GB"/>
              </w:rPr>
              <w:t xml:space="preserve"> </w:t>
            </w:r>
            <w:r>
              <w:rPr/>
              <w:t>розпочався</w:t>
            </w:r>
            <w:r>
              <w:rPr>
                <w:lang w:val="en-GB"/>
              </w:rPr>
              <w:t xml:space="preserve">, </w:t>
            </w:r>
            <w:r>
              <w:rPr/>
              <w:t>чи</w:t>
            </w:r>
            <w:r>
              <w:rPr>
                <w:lang w:val="en-GB"/>
              </w:rPr>
              <w:t xml:space="preserve"> </w:t>
            </w:r>
            <w:r>
              <w:rPr/>
              <w:t>неналежному</w:t>
            </w:r>
            <w:r>
              <w:rPr>
                <w:lang w:val="en-GB"/>
              </w:rPr>
              <w:t xml:space="preserve"> </w:t>
            </w:r>
            <w:r>
              <w:rPr/>
              <w:t>вико</w:t>
            </w:r>
            <w:r>
              <w:rPr>
                <w:lang w:val="en-GB"/>
              </w:rPr>
              <w:t xml:space="preserve"> </w:t>
            </w:r>
            <w:r>
              <w:rPr/>
              <w:t>нанні</w:t>
            </w:r>
            <w:r>
              <w:rPr>
                <w:lang w:val="en-GB"/>
              </w:rPr>
              <w:t xml:space="preserve"> </w:t>
            </w:r>
            <w:r>
              <w:rPr/>
              <w:t>обов</w:t>
            </w:r>
            <w:r>
              <w:rPr>
                <w:lang w:val="en-GB"/>
              </w:rPr>
              <w:t>'</w:t>
            </w:r>
            <w:r>
              <w:rPr/>
              <w:t>язків</w:t>
            </w:r>
            <w:r>
              <w:rPr>
                <w:lang w:val="en-GB"/>
              </w:rPr>
              <w:t xml:space="preserve"> </w:t>
            </w:r>
            <w:r>
              <w:rPr/>
              <w:t>по</w:t>
            </w:r>
            <w:r>
              <w:rPr>
                <w:lang w:val="en-GB"/>
              </w:rPr>
              <w:t xml:space="preserve"> </w:t>
            </w:r>
            <w:r>
              <w:rPr/>
              <w:t>наданню</w:t>
            </w:r>
            <w:r>
              <w:rPr>
                <w:lang w:val="en-GB"/>
              </w:rPr>
              <w:t xml:space="preserve"> </w:t>
            </w:r>
            <w:r>
              <w:rPr/>
              <w:t>допомоги</w:t>
            </w:r>
            <w:r>
              <w:rPr>
                <w:lang w:val="en-GB"/>
              </w:rPr>
              <w:t xml:space="preserve"> </w:t>
            </w:r>
            <w:r>
              <w:rPr/>
              <w:t>під</w:t>
            </w:r>
            <w:r>
              <w:rPr>
                <w:lang w:val="en-GB"/>
              </w:rPr>
              <w:t xml:space="preserve"> </w:t>
            </w:r>
            <w:r>
              <w:rPr/>
              <w:t>час</w:t>
            </w:r>
            <w:r>
              <w:rPr>
                <w:lang w:val="en-GB"/>
              </w:rPr>
              <w:t xml:space="preserve"> </w:t>
            </w:r>
            <w:r>
              <w:rPr/>
              <w:t>процесу</w:t>
            </w:r>
            <w:r>
              <w:rPr>
                <w:lang w:val="en-GB"/>
              </w:rPr>
              <w:t xml:space="preserve"> </w:t>
            </w:r>
            <w:r>
              <w:rPr/>
              <w:t>Від</w:t>
            </w:r>
            <w:r>
              <w:rPr>
                <w:lang w:val="en-GB"/>
              </w:rPr>
              <w:t xml:space="preserve"> </w:t>
            </w:r>
            <w:r>
              <w:rPr/>
              <w:t>повідальність</w:t>
            </w:r>
            <w:r>
              <w:rPr>
                <w:lang w:val="en-GB"/>
              </w:rPr>
              <w:t xml:space="preserve"> </w:t>
            </w:r>
            <w:r>
              <w:rPr/>
              <w:t>адвоката</w:t>
            </w:r>
            <w:r>
              <w:rPr>
                <w:lang w:val="en-GB"/>
              </w:rPr>
              <w:t xml:space="preserve"> </w:t>
            </w:r>
            <w:r>
              <w:rPr/>
              <w:t>виникає</w:t>
            </w:r>
            <w:r>
              <w:rPr>
                <w:lang w:val="en-GB"/>
              </w:rPr>
              <w:t xml:space="preserve"> </w:t>
            </w:r>
            <w:r>
              <w:rPr/>
              <w:t>при</w:t>
            </w:r>
            <w:r>
              <w:rPr>
                <w:lang w:val="en-GB"/>
              </w:rPr>
              <w:t xml:space="preserve"> </w:t>
            </w:r>
            <w:r>
              <w:rPr/>
              <w:t>порушенні</w:t>
            </w:r>
            <w:r>
              <w:rPr>
                <w:lang w:val="en-GB"/>
              </w:rPr>
              <w:t xml:space="preserve"> </w:t>
            </w:r>
            <w:r>
              <w:rPr/>
              <w:t>ним</w:t>
            </w:r>
            <w:r>
              <w:rPr>
                <w:lang w:val="en-GB"/>
              </w:rPr>
              <w:t xml:space="preserve"> "</w:t>
            </w:r>
            <w:r>
              <w:rPr/>
              <w:t>Профе</w:t>
            </w:r>
            <w:r>
              <w:rPr>
                <w:lang w:val="en-GB"/>
              </w:rPr>
              <w:t xml:space="preserve"> </w:t>
            </w:r>
            <w:r>
              <w:rPr/>
              <w:t>сіиних</w:t>
            </w:r>
            <w:r>
              <w:rPr>
                <w:lang w:val="en-GB"/>
              </w:rPr>
              <w:t xml:space="preserve"> </w:t>
            </w:r>
            <w:r>
              <w:rPr/>
              <w:t>правил</w:t>
            </w:r>
            <w:r>
              <w:rPr>
                <w:lang w:val="en-GB"/>
              </w:rPr>
              <w:t xml:space="preserve">", </w:t>
            </w:r>
            <w:r>
              <w:rPr/>
              <w:t>які</w:t>
            </w:r>
            <w:r>
              <w:rPr>
                <w:lang w:val="en-GB"/>
              </w:rPr>
              <w:t xml:space="preserve"> </w:t>
            </w:r>
            <w:r>
              <w:rPr/>
              <w:t>викладені</w:t>
            </w:r>
            <w:r>
              <w:rPr>
                <w:lang w:val="en-GB"/>
              </w:rPr>
              <w:t xml:space="preserve"> </w:t>
            </w:r>
            <w:r>
              <w:rPr/>
              <w:t>у</w:t>
            </w:r>
            <w:r>
              <w:rPr>
                <w:lang w:val="en-GB"/>
              </w:rPr>
              <w:t xml:space="preserve"> </w:t>
            </w:r>
            <w:r>
              <w:rPr/>
              <w:t>статтях</w:t>
            </w:r>
            <w:r>
              <w:rPr>
                <w:lang w:val="en-GB"/>
              </w:rPr>
              <w:t xml:space="preserve"> 154—164 </w:t>
            </w:r>
            <w:r>
              <w:rPr/>
              <w:t>Декрету</w:t>
            </w:r>
            <w:r>
              <w:rPr>
                <w:lang w:val="en-GB"/>
              </w:rPr>
              <w:t xml:space="preserve"> </w:t>
            </w:r>
            <w:r>
              <w:rPr/>
              <w:t>від</w:t>
            </w:r>
            <w:r>
              <w:rPr>
                <w:lang w:val="en-GB"/>
              </w:rPr>
              <w:t xml:space="preserve"> 27 </w:t>
            </w:r>
            <w:r>
              <w:rPr/>
              <w:t>листопада</w:t>
            </w:r>
            <w:r>
              <w:rPr>
                <w:lang w:val="en-GB"/>
              </w:rPr>
              <w:t xml:space="preserve"> 1991 </w:t>
            </w:r>
            <w:r>
              <w:rPr/>
              <w:t>р</w:t>
            </w:r>
            <w:r>
              <w:rPr>
                <w:lang w:val="en-GB"/>
              </w:rPr>
              <w:t xml:space="preserve"> </w:t>
            </w:r>
            <w:r>
              <w:rPr/>
              <w:t>про</w:t>
            </w:r>
            <w:r>
              <w:rPr>
                <w:lang w:val="en-GB"/>
              </w:rPr>
              <w:t xml:space="preserve"> </w:t>
            </w:r>
            <w:r>
              <w:rPr/>
              <w:t>організацію</w:t>
            </w:r>
            <w:r>
              <w:rPr>
                <w:lang w:val="en-GB"/>
              </w:rPr>
              <w:t xml:space="preserve"> </w:t>
            </w:r>
            <w:r>
              <w:rPr/>
              <w:t>адвокатської</w:t>
            </w:r>
            <w:r>
              <w:rPr>
                <w:lang w:val="en-GB"/>
              </w:rPr>
              <w:t xml:space="preserve"> </w:t>
            </w:r>
            <w:r>
              <w:rPr/>
              <w:t>професії</w:t>
            </w:r>
            <w:r>
              <w:rPr>
                <w:lang w:val="en-GB"/>
              </w:rPr>
              <w:t xml:space="preserve">, </w:t>
            </w:r>
            <w:r>
              <w:rPr/>
              <w:t>а</w:t>
            </w:r>
            <w:r>
              <w:rPr>
                <w:lang w:val="en-GB"/>
              </w:rPr>
              <w:t xml:space="preserve"> </w:t>
            </w:r>
            <w:r>
              <w:rPr/>
              <w:t>також</w:t>
            </w:r>
            <w:r>
              <w:rPr>
                <w:lang w:val="en-GB"/>
              </w:rPr>
              <w:t xml:space="preserve"> </w:t>
            </w:r>
            <w:r>
              <w:rPr/>
              <w:t>у</w:t>
            </w:r>
            <w:r>
              <w:rPr>
                <w:lang w:val="en-GB"/>
              </w:rPr>
              <w:t xml:space="preserve"> </w:t>
            </w:r>
            <w:r>
              <w:rPr/>
              <w:t>інших</w:t>
            </w:r>
            <w:r>
              <w:rPr>
                <w:lang w:val="en-GB"/>
              </w:rPr>
              <w:t xml:space="preserve"> </w:t>
            </w:r>
            <w:r>
              <w:rPr/>
              <w:t>актах</w:t>
            </w:r>
          </w:p>
          <w:p>
            <w:pPr>
              <w:pStyle w:val="Normal"/>
              <w:spacing w:lineRule="auto" w:line="360"/>
              <w:ind w:firstLine="709"/>
              <w:jc w:val="both"/>
              <w:rPr>
                <w:lang w:val="en-GB"/>
              </w:rPr>
            </w:pPr>
            <w:r>
              <w:rPr/>
              <w:t>На</w:t>
            </w:r>
            <w:r>
              <w:rPr>
                <w:lang w:val="en-GB"/>
              </w:rPr>
              <w:t xml:space="preserve"> </w:t>
            </w:r>
            <w:r>
              <w:rPr/>
              <w:t>думку</w:t>
            </w:r>
            <w:r>
              <w:rPr>
                <w:lang w:val="en-GB"/>
              </w:rPr>
              <w:t xml:space="preserve"> </w:t>
            </w:r>
            <w:r>
              <w:rPr/>
              <w:t>французьких</w:t>
            </w:r>
            <w:r>
              <w:rPr>
                <w:lang w:val="en-GB"/>
              </w:rPr>
              <w:t xml:space="preserve"> </w:t>
            </w:r>
            <w:r>
              <w:rPr/>
              <w:t>юристів</w:t>
            </w:r>
            <w:r>
              <w:rPr>
                <w:lang w:val="en-GB"/>
              </w:rPr>
              <w:t xml:space="preserve">, </w:t>
            </w:r>
            <w:r>
              <w:rPr/>
              <w:t>підставою</w:t>
            </w:r>
            <w:r>
              <w:rPr>
                <w:lang w:val="en-GB"/>
              </w:rPr>
              <w:t xml:space="preserve"> </w:t>
            </w:r>
            <w:r>
              <w:rPr/>
              <w:t>відповідально</w:t>
            </w:r>
            <w:r>
              <w:rPr>
                <w:lang w:val="en-GB"/>
              </w:rPr>
              <w:t xml:space="preserve"> </w:t>
            </w:r>
            <w:r>
              <w:rPr/>
              <w:t>сті</w:t>
            </w:r>
            <w:r>
              <w:rPr>
                <w:lang w:val="en-GB"/>
              </w:rPr>
              <w:t xml:space="preserve"> </w:t>
            </w:r>
            <w:r>
              <w:rPr/>
              <w:t>адвоката</w:t>
            </w:r>
            <w:r>
              <w:rPr>
                <w:lang w:val="en-GB"/>
              </w:rPr>
              <w:t xml:space="preserve"> </w:t>
            </w:r>
            <w:r>
              <w:rPr/>
              <w:t>при</w:t>
            </w:r>
            <w:r>
              <w:rPr>
                <w:lang w:val="en-GB"/>
              </w:rPr>
              <w:t xml:space="preserve"> </w:t>
            </w:r>
            <w:r>
              <w:rPr/>
              <w:t>виконанні</w:t>
            </w:r>
            <w:r>
              <w:rPr>
                <w:lang w:val="en-GB"/>
              </w:rPr>
              <w:t xml:space="preserve"> </w:t>
            </w:r>
            <w:r>
              <w:rPr/>
              <w:t>ним</w:t>
            </w:r>
            <w:r>
              <w:rPr>
                <w:lang w:val="en-GB"/>
              </w:rPr>
              <w:t xml:space="preserve"> </w:t>
            </w:r>
            <w:r>
              <w:rPr/>
              <w:t>різносторонніх</w:t>
            </w:r>
            <w:r>
              <w:rPr>
                <w:lang w:val="en-GB"/>
              </w:rPr>
              <w:t xml:space="preserve"> </w:t>
            </w:r>
            <w:r>
              <w:rPr/>
              <w:t>професійних</w:t>
            </w:r>
            <w:r>
              <w:rPr>
                <w:lang w:val="en-GB"/>
              </w:rPr>
              <w:t xml:space="preserve"> </w:t>
            </w:r>
            <w:r>
              <w:rPr/>
              <w:t>обов</w:t>
            </w:r>
            <w:r>
              <w:rPr>
                <w:lang w:val="en-GB"/>
              </w:rPr>
              <w:t>'</w:t>
            </w:r>
            <w:r>
              <w:rPr/>
              <w:t>язків</w:t>
            </w:r>
            <w:r>
              <w:rPr>
                <w:lang w:val="en-GB"/>
              </w:rPr>
              <w:t xml:space="preserve"> </w:t>
            </w:r>
            <w:r>
              <w:rPr/>
              <w:t>є</w:t>
            </w:r>
            <w:r>
              <w:rPr>
                <w:lang w:val="en-GB"/>
              </w:rPr>
              <w:t xml:space="preserve"> </w:t>
            </w:r>
            <w:r>
              <w:rPr/>
              <w:t>вимога</w:t>
            </w:r>
            <w:r>
              <w:rPr>
                <w:lang w:val="en-GB"/>
              </w:rPr>
              <w:t xml:space="preserve"> "</w:t>
            </w:r>
            <w:r>
              <w:rPr/>
              <w:t>додержувати</w:t>
            </w:r>
            <w:r>
              <w:rPr>
                <w:lang w:val="en-GB"/>
              </w:rPr>
              <w:t xml:space="preserve"> </w:t>
            </w:r>
            <w:r>
              <w:rPr/>
              <w:t>правил</w:t>
            </w:r>
            <w:r>
              <w:rPr>
                <w:lang w:val="en-GB"/>
              </w:rPr>
              <w:t xml:space="preserve"> </w:t>
            </w:r>
            <w:r>
              <w:rPr/>
              <w:t>обережності</w:t>
            </w:r>
            <w:r>
              <w:rPr>
                <w:lang w:val="en-GB"/>
              </w:rPr>
              <w:t xml:space="preserve"> </w:t>
            </w:r>
            <w:r>
              <w:rPr/>
              <w:t>та</w:t>
            </w:r>
            <w:r>
              <w:rPr>
                <w:lang w:val="en-GB"/>
              </w:rPr>
              <w:t xml:space="preserve"> </w:t>
            </w:r>
            <w:r>
              <w:rPr/>
              <w:t>пере</w:t>
            </w:r>
            <w:r>
              <w:rPr>
                <w:lang w:val="en-GB"/>
              </w:rPr>
              <w:t xml:space="preserve"> </w:t>
            </w:r>
            <w:r>
              <w:rPr/>
              <w:t>дбачливості</w:t>
            </w:r>
            <w:r>
              <w:rPr>
                <w:lang w:val="en-GB"/>
              </w:rPr>
              <w:t xml:space="preserve">, </w:t>
            </w:r>
            <w:r>
              <w:rPr/>
              <w:t>які</w:t>
            </w:r>
            <w:r>
              <w:rPr>
                <w:lang w:val="en-GB"/>
              </w:rPr>
              <w:t xml:space="preserve"> </w:t>
            </w:r>
            <w:r>
              <w:rPr/>
              <w:t>є</w:t>
            </w:r>
            <w:r>
              <w:rPr>
                <w:lang w:val="en-GB"/>
              </w:rPr>
              <w:t xml:space="preserve"> </w:t>
            </w:r>
            <w:r>
              <w:rPr/>
              <w:t>необхідними</w:t>
            </w:r>
            <w:r>
              <w:rPr>
                <w:lang w:val="en-GB"/>
              </w:rPr>
              <w:t xml:space="preserve"> </w:t>
            </w:r>
            <w:r>
              <w:rPr/>
              <w:t>для</w:t>
            </w:r>
            <w:r>
              <w:rPr>
                <w:lang w:val="en-GB"/>
              </w:rPr>
              <w:t xml:space="preserve"> </w:t>
            </w:r>
            <w:r>
              <w:rPr/>
              <w:t>захисту</w:t>
            </w:r>
            <w:r>
              <w:rPr>
                <w:lang w:val="en-GB"/>
              </w:rPr>
              <w:t xml:space="preserve"> </w:t>
            </w:r>
            <w:r>
              <w:rPr/>
              <w:t>інтересів</w:t>
            </w:r>
            <w:r>
              <w:rPr>
                <w:lang w:val="en-GB"/>
              </w:rPr>
              <w:t xml:space="preserve">, </w:t>
            </w:r>
            <w:r>
              <w:rPr/>
              <w:t>довіре</w:t>
            </w:r>
            <w:r>
              <w:rPr>
                <w:lang w:val="en-GB"/>
              </w:rPr>
              <w:t xml:space="preserve"> </w:t>
            </w:r>
            <w:r>
              <w:rPr/>
              <w:t>них</w:t>
            </w:r>
            <w:r>
              <w:rPr>
                <w:lang w:val="en-GB"/>
              </w:rPr>
              <w:t xml:space="preserve"> </w:t>
            </w:r>
            <w:r>
              <w:rPr/>
              <w:t>йому</w:t>
            </w:r>
            <w:r>
              <w:rPr>
                <w:lang w:val="en-GB"/>
              </w:rPr>
              <w:t xml:space="preserve"> </w:t>
            </w:r>
            <w:r>
              <w:rPr/>
              <w:t>клієнтом</w:t>
            </w:r>
            <w:r>
              <w:rPr>
                <w:lang w:val="en-GB"/>
              </w:rPr>
              <w:t xml:space="preserve">" </w:t>
            </w:r>
            <w:r>
              <w:rPr/>
              <w:t>Для</w:t>
            </w:r>
            <w:r>
              <w:rPr>
                <w:lang w:val="en-GB"/>
              </w:rPr>
              <w:t xml:space="preserve"> </w:t>
            </w:r>
            <w:r>
              <w:rPr/>
              <w:t>реалізації</w:t>
            </w:r>
            <w:r>
              <w:rPr>
                <w:lang w:val="en-GB"/>
              </w:rPr>
              <w:t xml:space="preserve"> </w:t>
            </w:r>
            <w:r>
              <w:rPr/>
              <w:t>зазначеної</w:t>
            </w:r>
            <w:r>
              <w:rPr>
                <w:lang w:val="en-GB"/>
              </w:rPr>
              <w:t xml:space="preserve"> </w:t>
            </w:r>
            <w:r>
              <w:rPr/>
              <w:t>вимоги</w:t>
            </w:r>
            <w:r>
              <w:rPr>
                <w:lang w:val="en-GB"/>
              </w:rPr>
              <w:t xml:space="preserve"> </w:t>
            </w:r>
            <w:r>
              <w:rPr/>
              <w:t>закон</w:t>
            </w:r>
            <w:r>
              <w:rPr>
                <w:lang w:val="en-GB"/>
              </w:rPr>
              <w:t xml:space="preserve"> </w:t>
            </w:r>
            <w:r>
              <w:rPr/>
              <w:t>передбачає</w:t>
            </w:r>
            <w:r>
              <w:rPr>
                <w:lang w:val="en-GB"/>
              </w:rPr>
              <w:t xml:space="preserve"> </w:t>
            </w:r>
            <w:r>
              <w:rPr/>
              <w:t>обов</w:t>
            </w:r>
            <w:r>
              <w:rPr>
                <w:lang w:val="en-GB"/>
              </w:rPr>
              <w:t>'</w:t>
            </w:r>
            <w:r>
              <w:rPr/>
              <w:t>язкове</w:t>
            </w:r>
            <w:r>
              <w:rPr>
                <w:lang w:val="en-GB"/>
              </w:rPr>
              <w:t xml:space="preserve"> </w:t>
            </w:r>
            <w:r>
              <w:rPr/>
              <w:t>спеціальне</w:t>
            </w:r>
            <w:r>
              <w:rPr>
                <w:lang w:val="en-GB"/>
              </w:rPr>
              <w:t xml:space="preserve"> </w:t>
            </w:r>
            <w:r>
              <w:rPr/>
              <w:t>страхування</w:t>
            </w:r>
            <w:r>
              <w:rPr>
                <w:lang w:val="en-GB"/>
              </w:rPr>
              <w:t xml:space="preserve"> </w:t>
            </w:r>
            <w:r>
              <w:rPr/>
              <w:t>двох</w:t>
            </w:r>
            <w:r>
              <w:rPr>
                <w:lang w:val="en-GB"/>
              </w:rPr>
              <w:t xml:space="preserve"> </w:t>
            </w:r>
            <w:r>
              <w:rPr/>
              <w:t>видів</w:t>
            </w:r>
          </w:p>
          <w:p>
            <w:pPr>
              <w:pStyle w:val="Normal"/>
              <w:spacing w:lineRule="auto" w:line="360"/>
              <w:ind w:firstLine="709"/>
              <w:jc w:val="both"/>
              <w:rPr/>
            </w:pPr>
            <w:r>
              <w:rPr/>
              <w:t>Организация адвокатурьі в зарубежньїх странах —С 70—71</w:t>
            </w:r>
          </w:p>
          <w:p>
            <w:pPr>
              <w:pStyle w:val="Normal"/>
              <w:spacing w:lineRule="auto" w:line="360"/>
              <w:ind w:firstLine="709"/>
              <w:jc w:val="both"/>
              <w:rPr/>
            </w:pPr>
            <w:r>
              <w:rPr/>
              <w:t>?</w:t>
            </w:r>
          </w:p>
          <w:p>
            <w:pPr>
              <w:pStyle w:val="Normal"/>
              <w:spacing w:lineRule="auto" w:line="360"/>
              <w:ind w:firstLine="709"/>
              <w:jc w:val="both"/>
              <w:rPr/>
            </w:pPr>
            <w:r>
              <w:rPr/>
              <w:t>Сучасні системи адвокатури С 39</w:t>
            </w:r>
          </w:p>
          <w:p>
            <w:pPr>
              <w:pStyle w:val="Normal"/>
              <w:spacing w:lineRule="auto" w:line="360"/>
              <w:ind w:firstLine="709"/>
              <w:jc w:val="both"/>
              <w:rPr/>
            </w:pPr>
            <w:r>
              <w:rPr/>
              <w:t>61</w:t>
            </w:r>
          </w:p>
          <w:p>
            <w:pPr>
              <w:pStyle w:val="Normal"/>
              <w:spacing w:lineRule="auto" w:line="360"/>
              <w:ind w:firstLine="709"/>
              <w:jc w:val="both"/>
              <w:rPr/>
            </w:pPr>
            <w:r>
              <w:rPr/>
              <w:t>Перший вид становить страхування професійної цивільно-правової відповідальності. Договір страхування адвоката (мінімальна страхова гарантія складає 2 млн. франків на рік) укладається зі страховою установою індивідуально адвокатом, або групою адвокатів, або колегією, або адвокатом (адвокатами) та колегією. Якщо адвокат працює у іншого адвоката чи в адвокатській конторі за договором найму або за угодою про співробітництво, то договір страхування професійної цивільно-правової відповідальності укладається наймачем. Проте, якщо адвокат працює за угодою про співробітництво і обслуговує свою власну клієнтуру (а не клієнтуру свого наймача), то він сам забезпечує страховку щодо його клієнтів'.</w:t>
            </w:r>
          </w:p>
          <w:p>
            <w:pPr>
              <w:pStyle w:val="Normal"/>
              <w:spacing w:lineRule="auto" w:line="360"/>
              <w:ind w:firstLine="709"/>
              <w:jc w:val="both"/>
              <w:rPr/>
            </w:pPr>
            <w:r>
              <w:rPr/>
              <w:t>Інше обов'язкове страхування провадиться з метою відшкодування грошових сум і цінних паперів, одержаних адвокатом в процесі виконання професійної діяльності. Договір страхування адвокатів у цьому випадку укладається за них колегією, членами якої вони є.</w:t>
            </w:r>
          </w:p>
          <w:p>
            <w:pPr>
              <w:pStyle w:val="Normal"/>
              <w:spacing w:lineRule="auto" w:line="360"/>
              <w:ind w:firstLine="709"/>
              <w:jc w:val="both"/>
              <w:rPr/>
            </w:pPr>
            <w:r>
              <w:rPr/>
              <w:t>Страхова сума виплачується, якщо адвокат є неплатоспроможним, а зацікавлена особа доведе, що його вимога є безспірною, ліквідною і повинна бути оплачена. Для страхувальника доказом неплатоспроможності адвоката є невиконання останнім вимоги про оплату боргу чи відшкодування цінностей протягом місяця з дня повідомлення. Автор вимоги і адвокат негайно інформують голову колегії адвокатів про її пред'явлення.</w:t>
            </w:r>
          </w:p>
          <w:p>
            <w:pPr>
              <w:pStyle w:val="Normal"/>
              <w:spacing w:lineRule="auto" w:line="360"/>
              <w:ind w:firstLine="709"/>
              <w:jc w:val="both"/>
              <w:rPr/>
            </w:pPr>
            <w:r>
              <w:rPr/>
              <w:t>Закон забороняє адвокатові приймати гроші або цінні папери на суму, що перевищує розмір страхового відшкодування.</w:t>
            </w:r>
          </w:p>
          <w:p>
            <w:pPr>
              <w:pStyle w:val="Normal"/>
              <w:spacing w:lineRule="auto" w:line="360"/>
              <w:ind w:firstLine="709"/>
              <w:jc w:val="both"/>
              <w:rPr/>
            </w:pPr>
            <w:r>
              <w:rPr/>
              <w:t>Адвокат у Франції може бути притягнутий і до дисциплінарної відповідальності Це може статися у разі порушення законів та регламентів, професійних норм, нехтування вимогами чесності, гідності і професійної делікатності, навіть за межами професійної діяльності.</w:t>
            </w:r>
          </w:p>
          <w:p>
            <w:pPr>
              <w:pStyle w:val="Normal"/>
              <w:spacing w:lineRule="auto" w:line="360"/>
              <w:ind w:firstLine="709"/>
              <w:jc w:val="both"/>
              <w:rPr/>
            </w:pPr>
            <w:r>
              <w:rPr/>
              <w:t>Дисциплінарними стягненнями є: попередження, догана, тимчасове (до трьох років) усунення від роботи, виключення з списків адвокатів. При вчиненні незначних проступків адвоката викликає голова ордену адвокатів, щоб зробити йому</w:t>
            </w:r>
          </w:p>
          <w:p>
            <w:pPr>
              <w:pStyle w:val="Normal"/>
              <w:spacing w:lineRule="auto" w:line="360"/>
              <w:ind w:firstLine="709"/>
              <w:jc w:val="both"/>
              <w:rPr/>
            </w:pPr>
            <w:r>
              <w:rPr/>
              <w:t>1 Сучасні системи адвокатури — С 45</w:t>
            </w:r>
          </w:p>
          <w:p>
            <w:pPr>
              <w:pStyle w:val="Normal"/>
              <w:spacing w:lineRule="auto" w:line="360"/>
              <w:ind w:firstLine="709"/>
              <w:jc w:val="both"/>
              <w:rPr/>
            </w:pPr>
            <w:r>
              <w:rPr/>
              <w:t>62</w:t>
            </w:r>
          </w:p>
          <w:p>
            <w:pPr>
              <w:pStyle w:val="Normal"/>
              <w:spacing w:lineRule="auto" w:line="360"/>
              <w:ind w:firstLine="709"/>
              <w:jc w:val="both"/>
              <w:rPr/>
            </w:pPr>
            <w:r>
              <w:rPr/>
              <w:t>"батьківське повчання" У більш серйозних випадках дисциплінарні стягнення застосовуються Радою ордену адвокатів, рішення якого можуть бути оскаржені у Апеляційний суд'.</w:t>
            </w:r>
          </w:p>
          <w:p>
            <w:pPr>
              <w:pStyle w:val="Normal"/>
              <w:spacing w:lineRule="auto" w:line="360"/>
              <w:ind w:firstLine="709"/>
              <w:jc w:val="both"/>
              <w:rPr/>
            </w:pPr>
            <w:r>
              <w:rPr/>
              <w:t>Дисциплінарне провадження проти адвокатів в Німеччині здійснюється судом честі, який створюється при кожній палаті адвокатів. Він складається з голови, декількох головуючих і членів, які призначаються з числа адвокатів управлінням юстиції землі строком на 4 роки (після попереднього погодження з правлінням палати адвокатів). Члени суду честі протягом своєї діяльності мають статус професійних суддів, хоча ці обов'язки вони виконують на громадських засадах. Члени суду честі не можуть бути одночасно членами правління палати адвокатів або займатися при палаті адвокатською діяльністю. Контроль за судом честі здійснює управління юстиції землі</w:t>
            </w:r>
          </w:p>
          <w:p>
            <w:pPr>
              <w:pStyle w:val="Normal"/>
              <w:spacing w:lineRule="auto" w:line="360"/>
              <w:ind w:firstLine="709"/>
              <w:jc w:val="both"/>
              <w:rPr/>
            </w:pPr>
            <w:r>
              <w:rPr/>
              <w:t>Суд честі виносить рішення у складі трьох членів, включаючи головуючого</w:t>
            </w:r>
          </w:p>
          <w:p>
            <w:pPr>
              <w:pStyle w:val="Normal"/>
              <w:spacing w:lineRule="auto" w:line="360"/>
              <w:ind w:firstLine="709"/>
              <w:jc w:val="both"/>
              <w:rPr/>
            </w:pPr>
            <w:r>
              <w:rPr/>
              <w:t>При верховному суді тієї або іншої землі створюється верховний суд честі, який за погодженням між землями може обслуговувати декілька земель. Верховний суд честі складається з президента, необхідної кількості головуючих і членів, одні з яких є адвокатами, а інші професійними суддями. Залежно від потреби при верховному суді честі може бути створено кілька сенатів. Президентом верховного суду честі і головами сенатів є тільки адвокати. Члени верховного суду честі (як адвокати, так і професійні судді) призначаються управлінням юстиції землі строком на 4 роки.</w:t>
            </w:r>
          </w:p>
          <w:p>
            <w:pPr>
              <w:pStyle w:val="Normal"/>
              <w:spacing w:lineRule="auto" w:line="360"/>
              <w:ind w:firstLine="709"/>
              <w:jc w:val="both"/>
              <w:rPr/>
            </w:pPr>
            <w:r>
              <w:rPr/>
              <w:t>Верховний суд честі постановляє рішення в складі п'яти членів, включаючи голову. Як засідателі в ньому беруть участь ще два члени з адвокатів і двоє професійних суддів.</w:t>
            </w:r>
          </w:p>
          <w:p>
            <w:pPr>
              <w:pStyle w:val="Normal"/>
              <w:spacing w:lineRule="auto" w:line="360"/>
              <w:ind w:firstLine="709"/>
              <w:jc w:val="both"/>
              <w:rPr/>
            </w:pPr>
            <w:r>
              <w:rPr/>
              <w:t>При федеральному Верховному суді створюється сенат у справах адвокатів До його складу входять президент і три члени цього суду і три адвокати як засідателі. Адвокати-засідателі призначаються федеральним міністром юстиції строком на чотири роки зі списку кандидатур, який подається президією федеральної палати адвокатів Адвокати-засідателі є суддями на громадських засадах2.</w:t>
            </w:r>
          </w:p>
          <w:p>
            <w:pPr>
              <w:pStyle w:val="Normal"/>
              <w:spacing w:lineRule="auto" w:line="360"/>
              <w:ind w:firstLine="709"/>
              <w:jc w:val="both"/>
              <w:rPr/>
            </w:pPr>
            <w:r>
              <w:rPr/>
              <w:t>Сучасні системи адвокатури — С 39 2 Т а м же —С 29</w:t>
            </w:r>
          </w:p>
          <w:p>
            <w:pPr>
              <w:pStyle w:val="Normal"/>
              <w:spacing w:lineRule="auto" w:line="360"/>
              <w:ind w:firstLine="709"/>
              <w:jc w:val="both"/>
              <w:rPr/>
            </w:pPr>
            <w:r>
              <w:rPr/>
              <w:t>63</w:t>
            </w:r>
          </w:p>
          <w:p>
            <w:pPr>
              <w:pStyle w:val="Normal"/>
              <w:spacing w:lineRule="auto" w:line="360"/>
              <w:ind w:firstLine="709"/>
              <w:jc w:val="both"/>
              <w:rPr/>
            </w:pPr>
            <w:r>
              <w:rPr/>
              <w:t>Розмежування компетенції між вказаними інстанціями регулюється спеціально</w:t>
            </w:r>
          </w:p>
          <w:p>
            <w:pPr>
              <w:pStyle w:val="Normal"/>
              <w:spacing w:lineRule="auto" w:line="360"/>
              <w:ind w:firstLine="709"/>
              <w:jc w:val="both"/>
              <w:rPr/>
            </w:pPr>
            <w:r>
              <w:rPr/>
              <w:t>До адвокатів, що завинили, судом честі можуть застосовуватися такі дисциплінарні заходи попередження, догана штраф у розмірі 50 тис марок, заборона працювати представником або захисником у певних інстанціях правосуддя від одного до п'яти років, виключення з адвокатури Причому заходи впливу у вигляді догани і грошового штрафу можуть накладатися одночасно</w:t>
            </w:r>
          </w:p>
          <w:p>
            <w:pPr>
              <w:pStyle w:val="Normal"/>
              <w:spacing w:lineRule="auto" w:line="360"/>
              <w:ind w:firstLine="709"/>
              <w:jc w:val="both"/>
              <w:rPr/>
            </w:pPr>
            <w:r>
              <w:rPr/>
              <w:t>Провадження у суді честі першої інстанції розпочинається з подачі прокуратурою заяви про обвинувачення, складеної на підставі клопотання правління палати адвокатів про порушення справи проти адвоката Якщо прокуратура не дає йому ходу, правління палати або приймає рішення про закриття справи або протягом місяця клопотання може бути подано до верховного суду честі Розгляд справи у суді честі провадиться у закритому засіданні Проте за клопотанням прокуратури воно може (а за клопотанням адвоката повинно) бути прове дено у присутності представників громадськості Суд честі може доручити одному з своїх членів заслухати свідків і екс пертів Розгляд справи закінчується оголошенням судового рішення, яке може бути оскаржене протягом тижня з дня його постановлення до верховного суду честі та відповідно до фе дерального Верховного суду'</w:t>
            </w:r>
          </w:p>
          <w:p>
            <w:pPr>
              <w:pStyle w:val="Normal"/>
              <w:spacing w:lineRule="auto" w:line="360"/>
              <w:ind w:firstLine="709"/>
              <w:jc w:val="both"/>
              <w:rPr/>
            </w:pPr>
            <w:r>
              <w:rPr/>
              <w:t>За українським законодавством про адвокатуру дисциплінарне провадження проти адвокатів здійснюється дисциплінарною палатою, яка створюється при кваліфікаційно-дисциплі нарних комісіях у складі 9 членів п'яти адвокатів, двох суддів, по одному представнику від управління юстиції, Ради мініст рів Автономної Республіки Крим обласної, Київської і Сева стопольської міських державних адміністрацій, відділення Спілки адвокатів України</w:t>
            </w:r>
          </w:p>
          <w:p>
            <w:pPr>
              <w:pStyle w:val="Normal"/>
              <w:spacing w:lineRule="auto" w:line="360"/>
              <w:ind w:firstLine="709"/>
              <w:jc w:val="both"/>
              <w:rPr/>
            </w:pPr>
            <w:r>
              <w:rPr/>
              <w:t>Дисциплінарна палата розілядає скарги громадян, а та кож окремі ухвали суддів, постанови подання слідчих органів, заяви адвокатських об'єднань, підприємств, установ, організа цій на дії адвокатів, вирішує питання про притягнення адво-</w:t>
            </w:r>
          </w:p>
          <w:p>
            <w:pPr>
              <w:pStyle w:val="Normal"/>
              <w:spacing w:lineRule="auto" w:line="360"/>
              <w:ind w:firstLine="709"/>
              <w:jc w:val="both"/>
              <w:rPr/>
            </w:pPr>
            <w:r>
              <w:rPr/>
              <w:t>Сучасні системи адвокатури - С 29</w:t>
            </w:r>
          </w:p>
          <w:p>
            <w:pPr>
              <w:pStyle w:val="Normal"/>
              <w:spacing w:lineRule="auto" w:line="360"/>
              <w:ind w:firstLine="709"/>
              <w:jc w:val="both"/>
              <w:rPr/>
            </w:pPr>
            <w:r>
              <w:rPr/>
              <w:t>64</w:t>
            </w:r>
          </w:p>
          <w:p>
            <w:pPr>
              <w:pStyle w:val="Normal"/>
              <w:spacing w:lineRule="auto" w:line="360"/>
              <w:ind w:firstLine="709"/>
              <w:jc w:val="both"/>
              <w:rPr/>
            </w:pPr>
            <w:r>
              <w:rPr/>
              <w:t>ката до дисциплінарної відповідальності та розглядає порушені з цих питань справи</w:t>
            </w:r>
          </w:p>
          <w:p>
            <w:pPr>
              <w:pStyle w:val="Normal"/>
              <w:spacing w:lineRule="auto" w:line="360"/>
              <w:ind w:firstLine="709"/>
              <w:jc w:val="both"/>
              <w:rPr/>
            </w:pPr>
            <w:r>
              <w:rPr/>
              <w:t>До адвоката можуть бути застосовані такі дисциплінарні стягнення попередження, зупинення дії свідоцтва про право на зайняття адвокатською діяльністю на строк до одного року, анулювання свідоцтва Закон про адвокатуру обмежує випадки, коли діяльність адвоката може бути припинена рішенням кваліфікаційно-дисциплінарної комісії, а видане свідоцтво анульоване випадками засудження адвоката за вчинення злочину (після набрання вироком чинності), обмеження судом дієздатності або визнання адвоката недієздатним, втрати громадянства України, грубого порушення вимог Закону про адвокатуру, інших актів законодавства, що регулюють діяльність адвокатури, а також присяги адвоката</w:t>
            </w:r>
          </w:p>
          <w:p>
            <w:pPr>
              <w:pStyle w:val="Normal"/>
              <w:spacing w:lineRule="auto" w:line="360"/>
              <w:ind w:firstLine="709"/>
              <w:jc w:val="both"/>
              <w:rPr/>
            </w:pPr>
            <w:r>
              <w:rPr/>
              <w:t>При накладенні стягнення враховуються характер порушення та його наслідки, серйозність проступку, особа адвоката, ступінь вини Питання про дисциплінарну відповідальність члена адвокатського об'єднання регулюється також статутом останнього</w:t>
            </w:r>
          </w:p>
          <w:p>
            <w:pPr>
              <w:pStyle w:val="Normal"/>
              <w:spacing w:lineRule="auto" w:line="360"/>
              <w:ind w:firstLine="709"/>
              <w:jc w:val="both"/>
              <w:rPr/>
            </w:pPr>
            <w:r>
              <w:rPr/>
              <w:t>Адвокат може бути підданий дисциплінарному стягненню не пізніше одного місяця з дня виявлення проступку і воно не може бути накладене пізніше шести місяців від дня його вчинення</w:t>
            </w:r>
          </w:p>
          <w:p>
            <w:pPr>
              <w:pStyle w:val="Normal"/>
              <w:spacing w:lineRule="auto" w:line="360"/>
              <w:ind w:firstLine="709"/>
              <w:jc w:val="both"/>
              <w:rPr/>
            </w:pPr>
            <w:r>
              <w:rPr/>
              <w:t>Право порушити дисциплінарне провадження належить голові дисциплінарної палати, який попередньо розглядає матеріали, що стосуються підстав притягнення адвоката до дисциплінарної відповідальності, знайомить його з їх змістом і вимагає від нього письмового пояснення До початку розгляду справи може провадитись додаткова перевірка підстав притягнення, яку голова доручає одному з членів дисциплінарної палати</w:t>
            </w:r>
          </w:p>
          <w:p>
            <w:pPr>
              <w:pStyle w:val="Normal"/>
              <w:spacing w:lineRule="auto" w:line="360"/>
              <w:ind w:firstLine="709"/>
              <w:jc w:val="both"/>
              <w:rPr/>
            </w:pPr>
            <w:r>
              <w:rPr/>
              <w:t>Дисциплінарна справа має бути розглянута у місячний термін Під час її розгляду участь в ньому адвоката, який притягується, є обов'язковою Під час засідання він вправі у будь-який момент заявляти клопотання і давати додаткові пояснення За розсудом дисциплінарної палати можуть бути заслухані інші особи, запрошені з ініціативи як адвоката, так і палати, оголошені документи і досліджені інші матеріали, що є в справі, а також додатково подані</w:t>
            </w:r>
          </w:p>
          <w:p>
            <w:pPr>
              <w:pStyle w:val="Normal"/>
              <w:spacing w:lineRule="auto" w:line="360"/>
              <w:ind w:firstLine="709"/>
              <w:jc w:val="both"/>
              <w:rPr/>
            </w:pPr>
            <w:r>
              <w:rPr/>
              <w:t>Рішення виносяться у відсутності адвоката, щодо якого порушено дисциплінарну справу</w:t>
            </w:r>
          </w:p>
          <w:p>
            <w:pPr>
              <w:pStyle w:val="Normal"/>
              <w:spacing w:lineRule="auto" w:line="360"/>
              <w:ind w:firstLine="709"/>
              <w:jc w:val="both"/>
              <w:rPr/>
            </w:pPr>
            <w:r>
              <w:rPr/>
              <w:t>65</w:t>
            </w:r>
          </w:p>
          <w:p>
            <w:pPr>
              <w:pStyle w:val="Normal"/>
              <w:spacing w:lineRule="auto" w:line="360"/>
              <w:ind w:firstLine="709"/>
              <w:jc w:val="both"/>
              <w:rPr/>
            </w:pPr>
            <w:r>
              <w:rPr/>
              <w:t>Рішення про накладення дисциплінарного стягнення може бути оскаржено протягом трьох місяців до Вищої кваліфікаційної комісії або в судовому порядку.</w:t>
            </w:r>
          </w:p>
          <w:p>
            <w:pPr>
              <w:pStyle w:val="Normal"/>
              <w:spacing w:lineRule="auto" w:line="360"/>
              <w:ind w:firstLine="709"/>
              <w:jc w:val="both"/>
              <w:rPr/>
            </w:pPr>
            <w:r>
              <w:rPr/>
              <w:t>Якщо протягом року від дня накладення дисциплінарного стягнення адвоката не буде піддано новому, він вважається таким, що не піддавався заходу впливу.</w:t>
            </w:r>
          </w:p>
          <w:p>
            <w:pPr>
              <w:pStyle w:val="Normal"/>
              <w:spacing w:lineRule="auto" w:line="360"/>
              <w:ind w:firstLine="709"/>
              <w:jc w:val="both"/>
              <w:rPr/>
            </w:pPr>
            <w:r>
              <w:rPr/>
              <w:t>Після спливу шести місяців від дня накладення стягнення Дисциплінарна палата може зняти його достроково за умови бездоганної поведінки адвоката і сумлінному ставленні до виконання своїх обов'язків.</w:t>
            </w:r>
          </w:p>
          <w:p>
            <w:pPr>
              <w:pStyle w:val="Normal"/>
              <w:spacing w:lineRule="auto" w:line="360"/>
              <w:ind w:firstLine="709"/>
              <w:jc w:val="both"/>
              <w:rPr/>
            </w:pPr>
            <w:r>
              <w:rPr/>
              <w:t>Закріплений механізм дисциплінарного провадження в адвокатурі України вперше є системним, що свідчить про прагнення держави побудувати незалежну адвокатуру.</w:t>
            </w:r>
          </w:p>
          <w:p>
            <w:pPr>
              <w:pStyle w:val="Normal"/>
              <w:spacing w:lineRule="auto" w:line="360"/>
              <w:ind w:firstLine="709"/>
              <w:jc w:val="both"/>
              <w:rPr/>
            </w:pPr>
            <w:r>
              <w:rPr/>
              <w:t>4. Оплата праці адвоката</w:t>
            </w:r>
          </w:p>
          <w:p>
            <w:pPr>
              <w:pStyle w:val="Normal"/>
              <w:spacing w:lineRule="auto" w:line="360"/>
              <w:ind w:firstLine="709"/>
              <w:jc w:val="both"/>
              <w:rPr/>
            </w:pPr>
            <w:r>
              <w:rPr/>
              <w:t>Оплата юридичної допомоги, яка надається адвокатами, — одна з найбільш складних проблем організації адвокатури.</w:t>
            </w:r>
          </w:p>
          <w:p>
            <w:pPr>
              <w:pStyle w:val="Normal"/>
              <w:spacing w:lineRule="auto" w:line="360"/>
              <w:ind w:firstLine="709"/>
              <w:jc w:val="both"/>
              <w:rPr/>
            </w:pPr>
            <w:r>
              <w:rPr/>
              <w:t>Існує спрощений погляд, що юридична допомога має надаватися адвокатом безоплатно, і що це, мовляв, є запорукою його незалежності. Але при цьому не враховується, що будь-які трудові зусилля мають бути винагороджені. Не є виключенням з цього правила і професія адвоката. Хоча юридична допомога має бути доступною населенню, цілком виправданою є зацікавленість адвоката в тому, щоб гонорар відповідав кількості та якості витраченої ним праці і сплачувався у спосіб, який не принижує його гідність.</w:t>
            </w:r>
          </w:p>
          <w:p>
            <w:pPr>
              <w:pStyle w:val="Normal"/>
              <w:spacing w:lineRule="auto" w:line="360"/>
              <w:ind w:firstLine="709"/>
              <w:jc w:val="both"/>
              <w:rPr/>
            </w:pPr>
            <w:r>
              <w:rPr/>
              <w:t>Зупинимося на особливостях оплати адвокатської праці у світовій практиці.</w:t>
            </w:r>
          </w:p>
          <w:p>
            <w:pPr>
              <w:pStyle w:val="Normal"/>
              <w:spacing w:lineRule="auto" w:line="360"/>
              <w:ind w:firstLine="709"/>
              <w:jc w:val="both"/>
              <w:rPr/>
            </w:pPr>
            <w:r>
              <w:rPr/>
              <w:t>Юридична допомога в Англії оплачується як за згодою, так і за таксою на підставі ряду законів та правил. Так, закон 1974 p. про соліситорів надає їм право укладати з клієнтом письмову угоду, якою визначається розмір винагороди в справах, пов'язаних із судовим спором. В даному випадку розмір винагороди соліситора залежить від того, чи є справа спірною, чи ні. Як відмічає Рональд Уолкер, англійське право завжди ставилося до такого роду гонорарів як до незаконних через те, що вони суперечать публічним інтересам. Якщо така угода відсутня, соліситор може подати звіт, який містить або докла-</w:t>
            </w:r>
          </w:p>
          <w:p>
            <w:pPr>
              <w:pStyle w:val="Normal"/>
              <w:spacing w:lineRule="auto" w:line="360"/>
              <w:ind w:firstLine="709"/>
              <w:jc w:val="both"/>
              <w:rPr/>
            </w:pPr>
            <w:r>
              <w:rPr/>
              <w:t>66</w:t>
            </w:r>
          </w:p>
          <w:p>
            <w:pPr>
              <w:pStyle w:val="Normal"/>
              <w:spacing w:lineRule="auto" w:line="360"/>
              <w:ind w:firstLine="709"/>
              <w:jc w:val="both"/>
              <w:rPr/>
            </w:pPr>
            <w:r>
              <w:rPr/>
              <w:t>дний перерахунок видів виконаної роботи, або загальну суму видатків'.</w:t>
            </w:r>
          </w:p>
          <w:p>
            <w:pPr>
              <w:pStyle w:val="Normal"/>
              <w:spacing w:lineRule="auto" w:line="360"/>
              <w:ind w:firstLine="709"/>
              <w:jc w:val="both"/>
              <w:rPr/>
            </w:pPr>
            <w:r>
              <w:rPr/>
              <w:t>Оплата послуг за таксою передбачає порядок, коли визначені статті витрат соліситора оцінюються за твердою шкалою, із зазначенням максимальних та мінімальних сум. Однак і в цьому випадку соліситор та клієнт можуть самі визначити розцінки2. Оплата за надані соліситором послуги включає ряд факторів, найважливішими з яких є витрачений час, складність справи, її обсяг, терміновість тощо3.</w:t>
            </w:r>
          </w:p>
          <w:p>
            <w:pPr>
              <w:pStyle w:val="Normal"/>
              <w:spacing w:lineRule="auto" w:line="360"/>
              <w:ind w:firstLine="709"/>
              <w:jc w:val="both"/>
              <w:rPr/>
            </w:pPr>
            <w:r>
              <w:rPr/>
              <w:t>Якщо особа визнана у встановленому порядку незаможною, юридична допомога може бути надана їй безкоштовно. В цьому випадку оплата праці адвоката проводиться із спеціального фонду правової допомоги, який створюється з коштів держави та внесків клієнтів та організацій адвокатів. Слід зазначити, що англійському правосуддю така допомога обходиться у 600 мільйонів стерлінгів на рік4.</w:t>
            </w:r>
          </w:p>
          <w:p>
            <w:pPr>
              <w:pStyle w:val="Normal"/>
              <w:spacing w:lineRule="auto" w:line="360"/>
              <w:ind w:firstLine="709"/>
              <w:jc w:val="both"/>
              <w:rPr/>
            </w:pPr>
            <w:r>
              <w:rPr/>
              <w:t>Оплата праці баристерів є тільки гонорарною. Отриманий баристером гонорар вноситься клієнтом на рахунок фірми соліситорів. За цим порядком баристер позбавлений можливості стягнути свій гонорар в судовому порядку. Так, він не може вчинити позов, навіть якщо гонорар був обіцяний, не може вимагати винагороди в справах про банкрутство. При невнесенні гонорару баристер не може наполягати на арешті майна клієнта чи на віддачі судом відповідного наказу. Гонорар баристера обкладається податком на прибуток5. Основна гарантія, яку баристер має щодо гонорару, полягає в тому, що він може відмовитися прийняти доручення, якщо гонорар не сплачений під час передачі йому соліситором доручення на ведення справи6.</w:t>
            </w:r>
          </w:p>
          <w:p>
            <w:pPr>
              <w:pStyle w:val="Normal"/>
              <w:spacing w:lineRule="auto" w:line="360"/>
              <w:ind w:firstLine="709"/>
              <w:jc w:val="both"/>
              <w:rPr/>
            </w:pPr>
            <w:r>
              <w:rPr/>
              <w:t>Як і соліситори, баристери надають безоплатну юридичну допомогу малозабезпеченим клієнтам.</w:t>
            </w:r>
          </w:p>
          <w:p>
            <w:pPr>
              <w:pStyle w:val="Normal"/>
              <w:spacing w:lineRule="auto" w:line="360"/>
              <w:ind w:firstLine="709"/>
              <w:jc w:val="both"/>
              <w:rPr/>
            </w:pPr>
            <w:r>
              <w:rPr/>
              <w:t>Уолкер Рональд. Английская судебная система, — С. 290—291.</w:t>
            </w:r>
          </w:p>
          <w:p>
            <w:pPr>
              <w:pStyle w:val="Normal"/>
              <w:spacing w:lineRule="auto" w:line="360"/>
              <w:ind w:firstLine="709"/>
              <w:jc w:val="both"/>
              <w:rPr/>
            </w:pPr>
            <w:r>
              <w:rPr>
                <w:lang w:val="en-GB"/>
              </w:rPr>
              <w:t xml:space="preserve">2 </w:t>
            </w:r>
            <w:r>
              <w:rPr/>
              <w:t>Т</w:t>
            </w:r>
            <w:r>
              <w:rPr>
                <w:lang w:val="en-GB"/>
              </w:rPr>
              <w:t xml:space="preserve"> </w:t>
            </w:r>
            <w:r>
              <w:rPr/>
              <w:t>а</w:t>
            </w:r>
            <w:r>
              <w:rPr>
                <w:lang w:val="en-GB"/>
              </w:rPr>
              <w:t xml:space="preserve"> </w:t>
            </w:r>
            <w:r>
              <w:rPr/>
              <w:t>м</w:t>
            </w:r>
            <w:r>
              <w:rPr>
                <w:lang w:val="en-GB"/>
              </w:rPr>
              <w:t xml:space="preserve"> </w:t>
            </w:r>
            <w:r>
              <w:rPr/>
              <w:t>ж</w:t>
            </w:r>
            <w:r>
              <w:rPr>
                <w:lang w:val="en-GB"/>
              </w:rPr>
              <w:t xml:space="preserve"> </w:t>
            </w:r>
            <w:r>
              <w:rPr/>
              <w:t>е</w:t>
            </w:r>
            <w:r>
              <w:rPr>
                <w:lang w:val="en-GB"/>
              </w:rPr>
              <w:t xml:space="preserve">. — </w:t>
            </w:r>
            <w:r>
              <w:rPr/>
              <w:t>С</w:t>
            </w:r>
            <w:r>
              <w:rPr>
                <w:lang w:val="en-GB"/>
              </w:rPr>
              <w:t>. 291—293.</w:t>
            </w:r>
          </w:p>
          <w:p>
            <w:pPr>
              <w:pStyle w:val="Normal"/>
              <w:spacing w:lineRule="auto" w:line="360"/>
              <w:ind w:firstLine="709"/>
              <w:jc w:val="both"/>
              <w:rPr/>
            </w:pPr>
            <w:r>
              <w:rPr>
                <w:lang w:val="en-GB"/>
              </w:rPr>
              <w:t>3^h</w:t>
            </w:r>
            <w:r>
              <w:rPr/>
              <w:t>в</w:t>
            </w:r>
            <w:r>
              <w:rPr>
                <w:lang w:val="en-GB"/>
              </w:rPr>
              <w:t xml:space="preserve"> law Society. — London, 1989 — P 31</w:t>
            </w:r>
          </w:p>
          <w:p>
            <w:pPr>
              <w:pStyle w:val="Normal"/>
              <w:spacing w:lineRule="auto" w:line="360"/>
              <w:ind w:firstLine="709"/>
              <w:jc w:val="both"/>
              <w:rPr/>
            </w:pPr>
            <w:r>
              <w:rPr/>
              <w:t>Феофанов Ю. Правосудие на Британских островах // Известия. — 1990. — 28 апр</w:t>
            </w:r>
          </w:p>
          <w:p>
            <w:pPr>
              <w:pStyle w:val="Normal"/>
              <w:spacing w:lineRule="auto" w:line="360"/>
              <w:ind w:firstLine="709"/>
              <w:jc w:val="both"/>
              <w:rPr/>
            </w:pPr>
            <w:r>
              <w:rPr/>
              <w:t>Уолкер Рональд. Английская судебная система. — С. 300 Там же.</w:t>
            </w:r>
          </w:p>
          <w:p>
            <w:pPr>
              <w:pStyle w:val="Normal"/>
              <w:spacing w:lineRule="auto" w:line="360"/>
              <w:ind w:firstLine="709"/>
              <w:jc w:val="both"/>
              <w:rPr/>
            </w:pPr>
            <w:r>
              <w:rPr/>
              <w:t>67</w:t>
            </w:r>
          </w:p>
          <w:p>
            <w:pPr>
              <w:pStyle w:val="Normal"/>
              <w:spacing w:lineRule="auto" w:line="360"/>
              <w:ind w:firstLine="709"/>
              <w:jc w:val="both"/>
              <w:rPr/>
            </w:pPr>
            <w:r>
              <w:rPr/>
              <w:t>Оплата юридичних послуг адвоката у США здійснюється на підставі вільної угоди ("вільного ринкового договору") та на основі практики, що склалася, а також з врахуванням рекомендацій організацій, в яких перебуває адвокат Взагалі існує близько 700 спеціальних таблиць для обчислення лише мінімальних розмірів гонорарів за різні види послуг' Цікавою є, так звана, "контингентна" оплата, зміст якої полягає в тому, що коли справа програна, то адвокат не отримує винагороди, у разі ж виграної справи гонорар сягає третини встановленої частки2</w:t>
            </w:r>
          </w:p>
          <w:p>
            <w:pPr>
              <w:pStyle w:val="Normal"/>
              <w:spacing w:lineRule="auto" w:line="360"/>
              <w:ind w:firstLine="709"/>
              <w:jc w:val="both"/>
              <w:rPr/>
            </w:pPr>
            <w:r>
              <w:rPr/>
              <w:t>Для незаможних верств населення в США існують різноманітні форми надання безкоштовної юридичної допомоги Зокрема, за законом 1964 р про кримінальне правосуддя у федеральних судах для матеріально незабезпечених підсудних допускається "безкоштовний' або як ще його називають "гро мадськии захисник" Оплата праці цих адвокатів оплачується за рахунок федерального бюджету Цей порядок був встанов лений з ініціативи президента Р Ніксона, який 5 травня 1971 р направив Конгресу США лист з пропозицією створити незалежний федеральний орган, який би надавав адвокатсь ким фірмам кошти з федерального бюджету та сприяв би іншими засобами у розвитку юридичної допомоги малозабез печеним Крім того, усі штати передбачають у тій чи іншій формі надання безкоштовної юридичної допомоги за постано вою судді, однак органи, які її надають є досить різними У одних випадках суд призначає захисника по конкретній справі та встановлює гонорар (з бюджету муніципалітету, або спеці альних фондів, або коштів адвокатських організацій), в інших — виділяється спеціальний адвокат, який отримує винагороду повністю або частково від місцевого муніципалітету і веде головним чином тільки справи за призначенням3 Для незамо жних верств населення існують спеціальні адвокатські конто ри, які з 60 х років об єднані у корпорацію правничих служб яка опікується і фінансується Конгресом Кількість таких</w:t>
            </w:r>
          </w:p>
          <w:p>
            <w:pPr>
              <w:pStyle w:val="Normal"/>
              <w:spacing w:lineRule="auto" w:line="360"/>
              <w:ind w:firstLine="709"/>
              <w:jc w:val="both"/>
              <w:rPr/>
            </w:pPr>
            <w:r>
              <w:rPr/>
              <w:t>Организация адвокатури в зарубежньїх странах — С 69—70 Lawrence M Friedman American law — Р 237 Организация адвокатури в зарубежньїх странах — С 70</w:t>
            </w:r>
          </w:p>
          <w:p>
            <w:pPr>
              <w:pStyle w:val="Normal"/>
              <w:spacing w:lineRule="auto" w:line="360"/>
              <w:ind w:firstLine="709"/>
              <w:jc w:val="both"/>
              <w:rPr/>
            </w:pPr>
            <w:r>
              <w:rPr/>
              <w:t>контор становить понад 1 тис Щороку державою виділяється сотні мільйонів доларів на оплату "громадських захисників"'</w:t>
            </w:r>
          </w:p>
          <w:p>
            <w:pPr>
              <w:pStyle w:val="Normal"/>
              <w:spacing w:lineRule="auto" w:line="360"/>
              <w:ind w:firstLine="709"/>
              <w:jc w:val="both"/>
              <w:rPr/>
            </w:pPr>
            <w:r>
              <w:rPr/>
              <w:t>У Франції, оскільки професія адвоката віднесена законом до "незалежних і ліберальних", втручання у фінансові відносини адвоката та його клієнта значно обмежено В основу цих відносин покладений принцип двосторонньої добровільної угоди Стаття 10 закону про статус адвокатів в редакції від 10 липня 1991 р передбачає, що тарифи за складання цивільно-процесуальних документів та участь в процесуальних діях вста новлюються цивільно-процесуальним законодавством Гонорари ж за консультації, допомогу в суді, надання порад, складання правових документів, що не потребують посвідчення, та за виступ в дебатах встановлюються за домовленістю з клієнтом2</w:t>
            </w:r>
          </w:p>
          <w:p>
            <w:pPr>
              <w:pStyle w:val="Normal"/>
              <w:spacing w:lineRule="auto" w:line="360"/>
              <w:ind w:firstLine="709"/>
              <w:jc w:val="both"/>
              <w:rPr/>
            </w:pPr>
            <w:r>
              <w:rPr/>
              <w:t>При відсутності згоди з останнім гонорар визначається за звичаєм, з урахуванням матеріальної забезпеченості клієнта, складності справи, витрат адвоката тощо Заборонено встановлювати розмір гонорару лише залежно від результатів розгляду судової справи Проте не забороняється до основного гонорару доплачувати додатковий в разі позитивного для клієнта рішення суду</w:t>
            </w:r>
          </w:p>
          <w:p>
            <w:pPr>
              <w:pStyle w:val="Normal"/>
              <w:spacing w:lineRule="auto" w:line="360"/>
              <w:ind w:firstLine="709"/>
              <w:jc w:val="both"/>
              <w:rPr/>
            </w:pPr>
            <w:r>
              <w:rPr/>
              <w:t>Наведемо приклад визначення розміру гонорару за внутрішнім регламентом колегії адвокатів судового округу Верхньої Сени Він залежить від часу відданого справі, її характеру і складності громадського значення інтересів що захищаються, витрат у справі, понесених конторою, де працює адвокат, характеру спеціалізації, і насамкінець, виграшу, одержаного клієнтом Рада ордену адвокатів може щороку встановлювати орієнтовні критерії оцінки винагороди</w:t>
            </w:r>
          </w:p>
          <w:p>
            <w:pPr>
              <w:pStyle w:val="Normal"/>
              <w:spacing w:lineRule="auto" w:line="360"/>
              <w:ind w:firstLine="709"/>
              <w:jc w:val="both"/>
              <w:rPr/>
            </w:pPr>
            <w:r>
              <w:rPr/>
              <w:t>Проте іноді виникають спори щодо гонорарів між адво катом та клієнтом У цьому випадку питання розв'язується керівництвом ордену адвокатів</w:t>
            </w:r>
          </w:p>
          <w:p>
            <w:pPr>
              <w:pStyle w:val="Normal"/>
              <w:spacing w:lineRule="auto" w:line="360"/>
              <w:ind w:firstLine="709"/>
              <w:jc w:val="both"/>
              <w:rPr/>
            </w:pPr>
            <w:r>
              <w:rPr/>
              <w:t>Багато часу та енергії віддають французькі адвокати наданню безплатної юридичної допомоги населенню Так, нап риклад, в Парижі приблизно 27 тисяч жителів щороку одержує від членів колегії такі консультації Проте у наданні безоплат</w:t>
            </w:r>
          </w:p>
          <w:p>
            <w:pPr>
              <w:pStyle w:val="Normal"/>
              <w:spacing w:lineRule="auto" w:line="360"/>
              <w:ind w:firstLine="709"/>
              <w:jc w:val="both"/>
              <w:rPr/>
            </w:pPr>
            <w:r>
              <w:rPr>
                <w:lang w:val="en-GB"/>
              </w:rPr>
              <w:t xml:space="preserve">Lawrence M Friedman American law — </w:t>
            </w:r>
            <w:r>
              <w:rPr/>
              <w:t>Р</w:t>
            </w:r>
            <w:r>
              <w:rPr>
                <w:lang w:val="en-GB"/>
              </w:rPr>
              <w:t xml:space="preserve"> 251 </w:t>
            </w:r>
            <w:r>
              <w:rPr/>
              <w:t>Сучасні</w:t>
            </w:r>
            <w:r>
              <w:rPr>
                <w:lang w:val="en-GB"/>
              </w:rPr>
              <w:t xml:space="preserve"> </w:t>
            </w:r>
            <w:r>
              <w:rPr/>
              <w:t>системи</w:t>
            </w:r>
            <w:r>
              <w:rPr>
                <w:lang w:val="en-GB"/>
              </w:rPr>
              <w:t xml:space="preserve"> </w:t>
            </w:r>
            <w:r>
              <w:rPr/>
              <w:t>адвокатури</w:t>
            </w:r>
            <w:r>
              <w:rPr>
                <w:lang w:val="en-GB"/>
              </w:rPr>
              <w:t xml:space="preserve"> — </w:t>
            </w:r>
            <w:r>
              <w:rPr/>
              <w:t>С</w:t>
            </w:r>
            <w:r>
              <w:rPr>
                <w:lang w:val="en-GB"/>
              </w:rPr>
              <w:t xml:space="preserve"> 42</w:t>
            </w:r>
          </w:p>
          <w:p>
            <w:pPr>
              <w:pStyle w:val="Normal"/>
              <w:spacing w:lineRule="auto" w:line="360"/>
              <w:ind w:firstLine="709"/>
              <w:jc w:val="both"/>
              <w:rPr/>
            </w:pPr>
            <w:r>
              <w:rPr/>
              <w:t>69</w:t>
            </w:r>
          </w:p>
          <w:p>
            <w:pPr>
              <w:pStyle w:val="Normal"/>
              <w:spacing w:lineRule="auto" w:line="360"/>
              <w:ind w:firstLine="709"/>
              <w:jc w:val="both"/>
              <w:rPr/>
            </w:pPr>
            <w:r>
              <w:rPr/>
              <w:t>ної або пільгової правової допомоги залишається чимало проблем. Так, число осіб, які користуються нею в цивільних справах, постійно зростає. Винагорода, яка виплачується у цих випадках адвокату, є досить скромною за розміром і робиться це з великим проміжком у часі.</w:t>
            </w:r>
          </w:p>
          <w:p>
            <w:pPr>
              <w:pStyle w:val="Normal"/>
              <w:spacing w:lineRule="auto" w:line="360"/>
              <w:ind w:firstLine="709"/>
              <w:jc w:val="both"/>
              <w:rPr/>
            </w:pPr>
            <w:r>
              <w:rPr/>
              <w:t>У деяких департаментах Франції справи, де допомога надається на пільгових підставах, іноді складають 50% усіх цивільних справ'.</w:t>
            </w:r>
          </w:p>
          <w:p>
            <w:pPr>
              <w:pStyle w:val="Normal"/>
              <w:spacing w:lineRule="auto" w:line="360"/>
              <w:ind w:firstLine="709"/>
              <w:jc w:val="both"/>
              <w:rPr/>
            </w:pPr>
            <w:r>
              <w:rPr/>
              <w:t>Нововведення у кримінальному процесі (справи термінового розгляду, змагальні дебати у присутності слідчого і судді) збільшили потребу в адвокатах, яких залучають до слідства та судового розгляду кримінальних справ за призначенням.</w:t>
            </w:r>
          </w:p>
          <w:p>
            <w:pPr>
              <w:pStyle w:val="Normal"/>
              <w:spacing w:lineRule="auto" w:line="360"/>
              <w:ind w:firstLine="709"/>
              <w:jc w:val="both"/>
              <w:rPr/>
            </w:pPr>
            <w:r>
              <w:rPr/>
              <w:t>В усіх цих випадках адвокати ставлять питання про перегляд ставок винагороди і створення таких механізмів оплати праці, які виключили б її затримку і неузгодженість дій колегій та держави. Пропонується також створити спеціальний фонд оплати праці адвокатів, які допомагають тим, хто має право на пільги. Такий фонд звітував би перед громадськістю про свою діяльність і при розумному управлінні міг дати прибуток.</w:t>
            </w:r>
          </w:p>
          <w:p>
            <w:pPr>
              <w:pStyle w:val="Normal"/>
              <w:spacing w:lineRule="auto" w:line="360"/>
              <w:ind w:firstLine="709"/>
              <w:jc w:val="both"/>
              <w:rPr/>
            </w:pPr>
            <w:r>
              <w:rPr/>
              <w:t>У Франції функціонує спеціальний фінансовий інститут адвокатури — Карпа2, який у перекладі означає касу грошових розрахунків, що здійснюються адвокатами. У Парижі така каса була створена невеликою групою адвокатів. Сьогодні каса діє як уповноважений орган голови колегії адвокатів Парижа. До неї надходять гроші третіх осіб і нею здійснюються фінансові розрахунки. Через касу обов'язково проходять грошові кошти, цінні папери і цінності, що одержують адвокати від клієнтів, доручення яких вони виконують. Таких випадків багато і їх зміст різний. Наприклад, коли сторони доручають адвокату зберігання спірного майна, коли через нього страхова компанія передає страховку, коли квартиронаймач депонує у адвоката плату за житло та ін. Через касу клієнти розраховуються й з адвокатами.</w:t>
            </w:r>
          </w:p>
          <w:p>
            <w:pPr>
              <w:pStyle w:val="Normal"/>
              <w:spacing w:lineRule="auto" w:line="360"/>
              <w:ind w:firstLine="709"/>
              <w:jc w:val="both"/>
              <w:rPr/>
            </w:pPr>
            <w:r>
              <w:rPr/>
              <w:t>У Німеччині гонорар за надання адвокатом юридичної допомоги визначається згодою між ним і клієнтом, в межах,</w:t>
            </w:r>
          </w:p>
          <w:p>
            <w:pPr>
              <w:pStyle w:val="Normal"/>
              <w:spacing w:lineRule="auto" w:line="360"/>
              <w:ind w:firstLine="709"/>
              <w:jc w:val="both"/>
              <w:rPr/>
            </w:pPr>
            <w:r>
              <w:rPr/>
              <w:t>1 Сучасні системи адвокатури. — С. 43.</w:t>
            </w:r>
          </w:p>
          <w:p>
            <w:pPr>
              <w:pStyle w:val="Normal"/>
              <w:spacing w:lineRule="auto" w:line="360"/>
              <w:ind w:firstLine="709"/>
              <w:jc w:val="both"/>
              <w:rPr/>
            </w:pPr>
            <w:r>
              <w:rPr/>
              <w:t>2 Т а м же.—С 43—^4.</w:t>
            </w:r>
          </w:p>
          <w:p>
            <w:pPr>
              <w:pStyle w:val="Normal"/>
              <w:spacing w:lineRule="auto" w:line="360"/>
              <w:ind w:firstLine="709"/>
              <w:jc w:val="both"/>
              <w:rPr/>
            </w:pPr>
            <w:r>
              <w:rPr/>
              <w:t>70</w:t>
            </w:r>
          </w:p>
          <w:p>
            <w:pPr>
              <w:pStyle w:val="Normal"/>
              <w:spacing w:lineRule="auto" w:line="360"/>
              <w:ind w:firstLine="709"/>
              <w:jc w:val="both"/>
              <w:rPr/>
            </w:pPr>
            <w:r>
              <w:rPr/>
              <w:t>встановлених федеральним статутом адвокатських тарифів'. Розмір конкретної винагороди обраховується, як правило, виходячи з оспорюваної цінності майна або суми укладених угод. Це стосується як судових, так і позасудових справ (наприклад, консультацій, оформлення договорів тощо).</w:t>
            </w:r>
          </w:p>
          <w:p>
            <w:pPr>
              <w:pStyle w:val="Normal"/>
              <w:spacing w:lineRule="auto" w:line="360"/>
              <w:ind w:firstLine="709"/>
              <w:jc w:val="both"/>
              <w:rPr/>
            </w:pPr>
            <w:r>
              <w:rPr/>
              <w:t>Встановлено такі види винагороди за адвокатські дії:</w:t>
            </w:r>
          </w:p>
          <w:p>
            <w:pPr>
              <w:pStyle w:val="Normal"/>
              <w:spacing w:lineRule="auto" w:line="360"/>
              <w:ind w:firstLine="709"/>
              <w:jc w:val="both"/>
              <w:rPr/>
            </w:pPr>
            <w:r>
              <w:rPr/>
              <w:t>ведення судових процесів; за відшукання нових доказів, якщо принесено протест; за мирову угоду, коли її досягнуто під час процесу, а у випадку участі в позасудових та при позасудових справах за оформлення ділових (наприклад, торговельних) операцій, якщо угода відбулася; за переговори, проведені з опонентом (діловим партнером); за досягнуту мирову угоду. До цього слід додати, що за складання договорів, що мають громадське значення (наприклад, про створення спільного підприємства), завжди виплачується подвійна винагорода. Залежно від складності справи адвокат може вимагати гонорар у повному розмірі або частку від нього.</w:t>
            </w:r>
          </w:p>
          <w:p>
            <w:pPr>
              <w:pStyle w:val="Normal"/>
              <w:spacing w:lineRule="auto" w:line="360"/>
              <w:ind w:firstLine="709"/>
              <w:jc w:val="both"/>
              <w:rPr/>
            </w:pPr>
            <w:r>
              <w:rPr/>
              <w:t>Відхилення від федерального статуту адвокатських тарифів допускаються лише у двох випадках: коли адвокат укладає зі своїм клієнтом письмову угоду про гонорар, якою обумовлений підвищений його розмір, ніж довелося б платити клієнту за тарифом і, коли при тривалих консультаційних угодах має місце погодинна винагорода. Тобто адвокату оплачується фактично витрачений час. "Вартість" справи в цьому випадку не відіграє будь-якої ролі.</w:t>
            </w:r>
          </w:p>
          <w:p>
            <w:pPr>
              <w:pStyle w:val="Normal"/>
              <w:spacing w:lineRule="auto" w:line="360"/>
              <w:ind w:firstLine="709"/>
              <w:jc w:val="both"/>
              <w:rPr/>
            </w:pPr>
            <w:r>
              <w:rPr/>
              <w:t>Адвокат може також вимагати відшкодування витрат, пов'язаних з наданими йому поштовими і телефонними послугами, відрядженнями тощо.</w:t>
            </w:r>
          </w:p>
          <w:p>
            <w:pPr>
              <w:pStyle w:val="Normal"/>
              <w:spacing w:lineRule="auto" w:line="360"/>
              <w:ind w:firstLine="709"/>
              <w:jc w:val="both"/>
              <w:rPr/>
            </w:pPr>
            <w:r>
              <w:rPr/>
              <w:t>Частину свого заробітку адвокати спрямовують у спеціальний фонд, призначений для соціального забезпечення адвокатів та їх сімей.</w:t>
            </w:r>
          </w:p>
          <w:p>
            <w:pPr>
              <w:pStyle w:val="Normal"/>
              <w:spacing w:lineRule="auto" w:line="360"/>
              <w:ind w:firstLine="709"/>
              <w:jc w:val="both"/>
              <w:rPr/>
            </w:pPr>
            <w:r>
              <w:rPr/>
              <w:t>Оплата праці адвоката в Україні має такі особливості. Згідно з Законом про адвокатуру основним принципом оплати праці адвокатів за надану юридичну допомогу громадянам та підприємствам, установам і організаціям всіх форм власності є домовленість між адвокатом чи керівником адвокатського</w:t>
            </w:r>
          </w:p>
          <w:p>
            <w:pPr>
              <w:pStyle w:val="Normal"/>
              <w:spacing w:lineRule="auto" w:line="360"/>
              <w:ind w:firstLine="709"/>
              <w:jc w:val="both"/>
              <w:rPr/>
            </w:pPr>
            <w:r>
              <w:rPr/>
              <w:t>Сучасні системи адвокатури —С 30—31.</w:t>
            </w:r>
          </w:p>
          <w:p>
            <w:pPr>
              <w:pStyle w:val="Normal"/>
              <w:spacing w:lineRule="auto" w:line="360"/>
              <w:ind w:firstLine="709"/>
              <w:jc w:val="both"/>
              <w:rPr/>
            </w:pPr>
            <w:r>
              <w:rPr/>
              <w:t>71</w:t>
            </w:r>
          </w:p>
          <w:p>
            <w:pPr>
              <w:pStyle w:val="Normal"/>
              <w:spacing w:lineRule="auto" w:line="360"/>
              <w:ind w:firstLine="709"/>
              <w:jc w:val="both"/>
              <w:rPr/>
            </w:pPr>
            <w:r>
              <w:rPr/>
              <w:t>об'єднання з громадянином чи підприємством, установою та організацією.</w:t>
            </w:r>
          </w:p>
          <w:p>
            <w:pPr>
              <w:pStyle w:val="Normal"/>
              <w:spacing w:lineRule="auto" w:line="360"/>
              <w:ind w:firstLine="709"/>
              <w:jc w:val="both"/>
              <w:rPr/>
            </w:pPr>
            <w:r>
              <w:rPr/>
              <w:t>Адвокати, шо працюють індивідуально, укладають угоди з фізичними та юридичними особами на юридичну допомогу особисто. Що стосується адвокатів, які працюють в адвокатському об'єднанні, порядок укладання зазначених угод має бути визначений статутом відповідного об'єднання. При цьому може бути декілька варіантів: угода між адвокатом і клієнтом;</w:t>
            </w:r>
          </w:p>
          <w:p>
            <w:pPr>
              <w:pStyle w:val="Normal"/>
              <w:spacing w:lineRule="auto" w:line="360"/>
              <w:ind w:firstLine="709"/>
              <w:jc w:val="both"/>
              <w:rPr/>
            </w:pPr>
            <w:r>
              <w:rPr/>
              <w:t>угода між керівником адвокатського об'єднання і клієнтом;</w:t>
            </w:r>
          </w:p>
          <w:p>
            <w:pPr>
              <w:pStyle w:val="Normal"/>
              <w:spacing w:lineRule="auto" w:line="360"/>
              <w:ind w:firstLine="709"/>
              <w:jc w:val="both"/>
              <w:rPr/>
            </w:pPr>
            <w:r>
              <w:rPr/>
              <w:t>угода між адвокатом і клієнтом погоджена з керівником адвокатського об'єднання тощо.</w:t>
            </w:r>
          </w:p>
          <w:p>
            <w:pPr>
              <w:pStyle w:val="Normal"/>
              <w:spacing w:lineRule="auto" w:line="360"/>
              <w:ind w:firstLine="709"/>
              <w:jc w:val="both"/>
              <w:rPr/>
            </w:pPr>
            <w:r>
              <w:rPr/>
              <w:t>При укладанні угоди про оплату юридичної допомоги враховується кількість часу, витраченого адвокатом на її надання, складність справи та інші чинники.</w:t>
            </w:r>
          </w:p>
          <w:p>
            <w:pPr>
              <w:pStyle w:val="Normal"/>
              <w:spacing w:lineRule="auto" w:line="360"/>
              <w:ind w:firstLine="709"/>
              <w:jc w:val="both"/>
              <w:rPr/>
            </w:pPr>
            <w:r>
              <w:rPr/>
              <w:t>Громадяни та юридичні особи є вільними у виборі адвокатів. Вони можуть укладати угоди з ними чи адвокатськими об'єднаннями про надання юридичної допомоги протягом певного строку (місяць, квартал, рік і т.д.), так і на виконання разових доручень. При цьому в угоді визначаються умови та види юридичної допомоги, розмір та порядок її оплати.</w:t>
            </w:r>
          </w:p>
          <w:p>
            <w:pPr>
              <w:pStyle w:val="Normal"/>
              <w:spacing w:lineRule="auto" w:line="360"/>
              <w:ind w:firstLine="709"/>
              <w:jc w:val="both"/>
              <w:rPr/>
            </w:pPr>
            <w:r>
              <w:rPr/>
              <w:t xml:space="preserve">Оплата праці адвоката за рахунок держави здійснюється у двох випадках: в разі його участі в кримінальній справі за призначенням; при звільненні громадянина від оплати юридичної допомоги через його малозабезпеченість. Даний порядок повною мірою відповідає світовим стандартам (п. 6 "Основних положень..."). </w:t>
            </w:r>
          </w:p>
        </w:tc>
      </w:tr>
      <w:tr>
        <w:trPr/>
        <w:tc>
          <w:tcPr>
            <w:tcW w:w="9445" w:type="dxa"/>
            <w:tcBorders/>
            <w:vAlign w:val="center"/>
          </w:tcPr>
          <w:p>
            <w:pPr>
              <w:pStyle w:val="Normal"/>
              <w:spacing w:lineRule="auto" w:line="360"/>
              <w:ind w:firstLine="709"/>
              <w:jc w:val="both"/>
              <w:rPr/>
            </w:pPr>
            <w:hyperlink r:id="rId43">
              <w:r>
                <w:rPr>
                  <w:rStyle w:val="InternetLink"/>
                </w:rPr>
                <w:t xml:space="preserve">§ 4. Про юридичну природу (обов'язковість) світових стандартів адвокатури </w:t>
              </w:r>
            </w:hyperlink>
          </w:p>
        </w:tc>
      </w:tr>
      <w:tr>
        <w:trPr/>
        <w:tc>
          <w:tcPr>
            <w:tcW w:w="9445" w:type="dxa"/>
            <w:tcBorders/>
            <w:vAlign w:val="center"/>
          </w:tcPr>
          <w:p>
            <w:pPr>
              <w:pStyle w:val="Normal"/>
              <w:spacing w:lineRule="auto" w:line="360"/>
              <w:ind w:firstLine="709"/>
              <w:jc w:val="both"/>
              <w:rPr/>
            </w:pPr>
            <w:r>
              <w:rPr/>
              <w:t>Проаналізовані "Основні положення...", безсумнівно, матимуть помітний морально-політичний, ідеологічний вплив на національну правову політику багатьох держав щодо адвокатури, насамперед тому, шо їх прийнято під егідою Організації Об'єднаних Націй.</w:t>
            </w:r>
          </w:p>
          <w:p>
            <w:pPr>
              <w:pStyle w:val="Normal"/>
              <w:spacing w:lineRule="auto" w:line="360"/>
              <w:ind w:firstLine="709"/>
              <w:jc w:val="both"/>
              <w:rPr/>
            </w:pPr>
            <w:r>
              <w:rPr/>
              <w:t>Але, якою мірою викладені у цьому документі найзагаль-ніші принципи — "світові стандарти" формування і функціо-</w:t>
            </w:r>
          </w:p>
          <w:p>
            <w:pPr>
              <w:pStyle w:val="Normal"/>
              <w:spacing w:lineRule="auto" w:line="360"/>
              <w:ind w:firstLine="709"/>
              <w:jc w:val="both"/>
              <w:rPr/>
            </w:pPr>
            <w:r>
              <w:rPr/>
              <w:t>72</w:t>
            </w:r>
          </w:p>
          <w:p>
            <w:pPr>
              <w:pStyle w:val="Normal"/>
              <w:spacing w:lineRule="auto" w:line="360"/>
              <w:ind w:firstLine="709"/>
              <w:jc w:val="both"/>
              <w:rPr/>
            </w:pPr>
            <w:r>
              <w:rPr/>
              <w:t>г</w:t>
            </w:r>
          </w:p>
          <w:p>
            <w:pPr>
              <w:pStyle w:val="Normal"/>
              <w:spacing w:lineRule="auto" w:line="360"/>
              <w:ind w:firstLine="709"/>
              <w:jc w:val="both"/>
              <w:rPr/>
            </w:pPr>
            <w:r>
              <w:rPr/>
              <w:t>нування адвокатури й легалізації та діяльності адвокатів, є формально обов'язковими для різних держав?</w:t>
            </w:r>
          </w:p>
          <w:p>
            <w:pPr>
              <w:pStyle w:val="Normal"/>
              <w:spacing w:lineRule="auto" w:line="360"/>
              <w:ind w:firstLine="709"/>
              <w:jc w:val="both"/>
              <w:rPr/>
            </w:pPr>
            <w:r>
              <w:rPr/>
              <w:t>Відповідь на це запитання залежить, мабуть, від оцінки соціально-правової (юридичної) природи даного нормативного документа.</w:t>
            </w:r>
          </w:p>
          <w:p>
            <w:pPr>
              <w:pStyle w:val="Normal"/>
              <w:spacing w:lineRule="auto" w:line="360"/>
              <w:ind w:firstLine="709"/>
              <w:jc w:val="both"/>
              <w:rPr/>
            </w:pPr>
            <w:r>
              <w:rPr/>
              <w:t>Очевидно, "Основні положення..." є своєрідним міжнародно-правовим актом світової співдружності. Юридично-обов'язковий характер багатьох його приписів зумовлюється не тільки тим, що його прийнято інституцією, яка була утворена і санкціонована Організацією Об'єднаних Націй. Дана "кваліфікація" підсилюється ще й такими аргументами. По-перше, адресатами акта є уряди та інші державні органи (законодавчі, судові, адміністративні) країн-членів 00Н. По-друге, його нормативну підставу, базу складають чинні нормативні акти 00Н, на які посилається преамбула "Основних положень..." (зокрема, Статут 00Н, Загальна декларація прав людини, Міжнародний пакт про громадянські і політичні права, Міжнародний пакт про економічні, соціальні і культурні права, Звід принципів для захисту осіб, які затримані або перебувають в умовах тюремного ув'язнення, Декларація про основні принципи юстиції для жертв злочину і перевищення влади). По-третє, він — поряд із загально-політичними й етичними деклараціями, постулатами, констатаціями — містить досить конкретні приписи, сформульовані у вигляді прав і обов'язків, t нарешті, по-четверте, у ряді приписів цього акта прямо зазначено, що він може використовуватися як самостійний критерій (поряд із національним законодавством) для оцінки правомірності дій адвокатів (п.</w:t>
            </w:r>
          </w:p>
          <w:p>
            <w:pPr>
              <w:pStyle w:val="Normal"/>
              <w:spacing w:lineRule="auto" w:line="360"/>
              <w:ind w:firstLine="709"/>
              <w:jc w:val="both"/>
              <w:rPr/>
            </w:pPr>
            <w:r>
              <w:rPr/>
              <w:t>19, 29).</w:t>
            </w:r>
          </w:p>
          <w:p>
            <w:pPr>
              <w:pStyle w:val="Normal"/>
              <w:spacing w:lineRule="auto" w:line="360"/>
              <w:ind w:firstLine="709"/>
              <w:jc w:val="both"/>
              <w:rPr/>
            </w:pPr>
            <w:r>
              <w:rPr/>
              <w:t>Уявляється цілком слушною вміщена у преамбулі "Основних положень..." вимога про те, що вони повинні братися до уваги як адвокатами (і особами, які здійснюють адвокатські функції без отримання формального статусу адвоката), так і суддями, прокурорами, представниками законодавчої, виконавчої влади і суспільством у цілому.</w:t>
            </w:r>
          </w:p>
          <w:p>
            <w:pPr>
              <w:pStyle w:val="Normal"/>
              <w:spacing w:lineRule="auto" w:line="360"/>
              <w:ind w:firstLine="709"/>
              <w:jc w:val="both"/>
              <w:rPr/>
            </w:pPr>
            <w:r>
              <w:rPr/>
              <w:t>Ось чому із наведеними принципами слід порівнювати усі національні системи адвокатури, якщо прагнути до забезпечення їх відповідності світовим стандартам, світовому рівню організації і діяльності цього інституту, захисту основних прав і свобод людини.</w:t>
            </w:r>
          </w:p>
          <w:p>
            <w:pPr>
              <w:pStyle w:val="Normal"/>
              <w:spacing w:lineRule="auto" w:line="360"/>
              <w:ind w:firstLine="709"/>
              <w:jc w:val="both"/>
              <w:rPr/>
            </w:pPr>
            <w:r>
              <w:rPr/>
              <w:t>73</w:t>
            </w:r>
          </w:p>
          <w:p>
            <w:pPr>
              <w:pStyle w:val="Normal"/>
              <w:spacing w:lineRule="auto" w:line="360"/>
              <w:ind w:firstLine="709"/>
              <w:jc w:val="both"/>
              <w:rPr/>
            </w:pPr>
            <w:r>
              <w:rPr/>
            </w:r>
          </w:p>
        </w:tc>
      </w:tr>
    </w:tbl>
    <w:p>
      <w:pPr>
        <w:pStyle w:val="Normal"/>
        <w:spacing w:lineRule="auto" w:line="360"/>
        <w:ind w:firstLine="709"/>
        <w:jc w:val="both"/>
        <w:rPr/>
      </w:pPr>
      <w:r>
        <w:rPr/>
      </w:r>
    </w:p>
    <w:tbl>
      <w:tblPr>
        <w:tblW w:w="9445" w:type="dxa"/>
        <w:jc w:val="left"/>
        <w:tblInd w:w="-45" w:type="dxa"/>
        <w:tblLayout w:type="fixed"/>
        <w:tblCellMar>
          <w:top w:w="15" w:type="dxa"/>
          <w:left w:w="15" w:type="dxa"/>
          <w:bottom w:w="15" w:type="dxa"/>
          <w:right w:w="15" w:type="dxa"/>
        </w:tblCellMar>
      </w:tblPr>
      <w:tblGrid>
        <w:gridCol w:w="9445"/>
      </w:tblGrid>
      <w:tr>
        <w:trPr>
          <w:trHeight w:val="450" w:hRule="atLeast"/>
        </w:trPr>
        <w:tc>
          <w:tcPr>
            <w:tcW w:w="9445" w:type="dxa"/>
            <w:tcBorders/>
            <w:vAlign w:val="center"/>
          </w:tcPr>
          <w:p>
            <w:pPr>
              <w:pStyle w:val="Normal"/>
              <w:spacing w:lineRule="auto" w:line="360"/>
              <w:ind w:firstLine="709"/>
              <w:jc w:val="both"/>
              <w:rPr/>
            </w:pPr>
            <w:hyperlink r:id="rId44">
              <w:r>
                <w:rPr>
                  <w:rStyle w:val="InternetLink"/>
                </w:rPr>
                <w:t xml:space="preserve">§ 5. Адвокатура в юридичному механізмі захисту прав людини </w:t>
              </w:r>
            </w:hyperlink>
          </w:p>
        </w:tc>
      </w:tr>
      <w:tr>
        <w:trPr/>
        <w:tc>
          <w:tcPr>
            <w:tcW w:w="9445" w:type="dxa"/>
            <w:tcBorders/>
            <w:vAlign w:val="center"/>
          </w:tcPr>
          <w:p>
            <w:pPr>
              <w:pStyle w:val="Normal"/>
              <w:spacing w:lineRule="auto" w:line="360"/>
              <w:ind w:firstLine="709"/>
              <w:jc w:val="both"/>
              <w:rPr/>
            </w:pPr>
            <w:r>
              <w:rPr/>
              <w:t>У слов'янських мовах словом "право" одночасно позначаються поняття, які відбивають принаймні два різних соціальних явища. Перше з них існує до виникнення держави у будь-якому людському суспільстві й тому має загальносоці-альну природу, становлячи загальносоціальний феномен. Друге ж є результатом власне державної діяльності, виявом волевиявлення держави. Кожному з цих явищ відповідають й належні поняття, котрі можна розрізнити з допомогою таких термінологічних словосполучень, як "загальносоціальне право" і "спеціальносоціальне право"'.</w:t>
            </w:r>
          </w:p>
          <w:p>
            <w:pPr>
              <w:pStyle w:val="Style15"/>
              <w:spacing w:lineRule="auto" w:line="360" w:before="0" w:after="0"/>
              <w:ind w:firstLine="709"/>
              <w:jc w:val="both"/>
              <w:rPr/>
            </w:pPr>
            <w:r>
              <w:rPr/>
              <w:t>Загальносоціальне право — це певні можливості суб'єктів суспільного життя, що об'єктивно зумовлюються досягнутим рівнем розвитку суспільства і мають бути загальними та рівними для усіх однойменних суб'єктів.</w:t>
            </w:r>
          </w:p>
          <w:p>
            <w:pPr>
              <w:pStyle w:val="Style15"/>
              <w:spacing w:lineRule="auto" w:line="360" w:before="0" w:after="0"/>
              <w:ind w:firstLine="709"/>
              <w:jc w:val="both"/>
              <w:rPr/>
            </w:pPr>
            <w:r>
              <w:rPr/>
              <w:t>Залежно від виду носіїв таких можливостей розрізняються права людини, права сім'ї, народу, класу або іншої соціальної спільності, права громадських об'єднань, трудових та інших колективів тощо.</w:t>
            </w:r>
          </w:p>
          <w:p>
            <w:pPr>
              <w:pStyle w:val="Style15"/>
              <w:spacing w:lineRule="auto" w:line="360" w:before="0" w:after="0"/>
              <w:ind w:firstLine="709"/>
              <w:jc w:val="both"/>
              <w:rPr/>
            </w:pPr>
            <w:r>
              <w:rPr/>
              <w:t>Основні права людини — це певні її можливості, необхідні для існування та розвитку в конкретно історичних умовах. Вони об'єктивно визначаються досягнутим рівнем розвитку людства і мають бути загальними і рівними для усіх людей.</w:t>
            </w:r>
          </w:p>
          <w:p>
            <w:pPr>
              <w:pStyle w:val="Style15"/>
              <w:spacing w:lineRule="auto" w:line="360" w:before="0" w:after="0"/>
              <w:ind w:firstLine="709"/>
              <w:jc w:val="both"/>
              <w:rPr/>
            </w:pPr>
            <w:r>
              <w:rPr/>
              <w:t>У різноманітних документах (зокрема, міжнародно-правових) і в національному законодавстві, в науковій та публіцистичній літературі досить часто вживається вираз "права і свободи людини". Проте відмінність між правами і свободами як соціальними явищами, а також між відповідними поняттями (якщо не вважати їх тотожними) ще й донині не з'ясована на загальнотеоретичному рівні. Тому терміни "права" і "свобода" практично використовуються як синоніми. І якщо зміст поняття прав людини розкривається через філософську кате-</w:t>
            </w:r>
          </w:p>
          <w:p>
            <w:pPr>
              <w:pStyle w:val="Style15"/>
              <w:spacing w:lineRule="auto" w:line="360" w:before="0" w:after="0"/>
              <w:ind w:firstLine="709"/>
              <w:jc w:val="both"/>
              <w:rPr/>
            </w:pPr>
            <w:r>
              <w:rPr/>
              <w:t>У останньому випадку можна застосовувати і вираз "юридичне право", оскільки термін "юридичне" є досить умовним, яким позначається державно-похідна та державно-вольова природа відповідного феномена — й не більше того</w:t>
            </w:r>
          </w:p>
          <w:p>
            <w:pPr>
              <w:pStyle w:val="Style15"/>
              <w:spacing w:lineRule="auto" w:line="360" w:before="0" w:after="0"/>
              <w:ind w:firstLine="709"/>
              <w:jc w:val="both"/>
              <w:rPr/>
            </w:pPr>
            <w:r>
              <w:rPr/>
              <w:t>74</w:t>
            </w:r>
          </w:p>
          <w:p>
            <w:pPr>
              <w:pStyle w:val="Style15"/>
              <w:spacing w:lineRule="auto" w:line="360" w:before="0" w:after="0"/>
              <w:ind w:firstLine="709"/>
              <w:jc w:val="both"/>
              <w:rPr/>
            </w:pPr>
            <w:r>
              <w:rPr/>
              <w:t>горію "можливість", то така його інтерпретація, мабуть, обіймає й поняття свобод людини.</w:t>
            </w:r>
          </w:p>
          <w:p>
            <w:pPr>
              <w:pStyle w:val="Style15"/>
              <w:spacing w:lineRule="auto" w:line="360" w:before="0" w:after="0"/>
              <w:ind w:firstLine="709"/>
              <w:jc w:val="both"/>
              <w:rPr/>
            </w:pPr>
            <w:r>
              <w:rPr/>
              <w:t>1. Юридичний механізм забезпечення прав людини</w:t>
            </w:r>
          </w:p>
          <w:p>
            <w:pPr>
              <w:pStyle w:val="Style15"/>
              <w:spacing w:lineRule="auto" w:line="360" w:before="0" w:after="0"/>
              <w:ind w:firstLine="709"/>
              <w:jc w:val="both"/>
              <w:rPr/>
            </w:pPr>
            <w:r>
              <w:rPr/>
              <w:t>Основні права людини закріплені у широко визнаних, зазначених вище, міжнародноправових актах. Створені й функціонують спеціальні міжнародні органи з контролю за їх дотриманням та захисту'. Поступове утвердження на міжнародному рівні ідеї про людину як вищу соціальну цінність, процес розвитку міжнародних стандартів з прав людини, підвищення ролі та значущості міжнародних механізмів у їх забезпеченні дозволяють зробити висновок про формування у сучасний період ще одного з прав людини — права на міжнародний захист.</w:t>
            </w:r>
          </w:p>
          <w:p>
            <w:pPr>
              <w:pStyle w:val="Style15"/>
              <w:spacing w:lineRule="auto" w:line="360" w:before="0" w:after="0"/>
              <w:ind w:firstLine="709"/>
              <w:jc w:val="both"/>
              <w:rPr/>
            </w:pPr>
            <w:r>
              <w:rPr/>
              <w:t>Але реальна можливість здійснення основних прав людини конкретною людиною забезпечується, насамперед, юридичними механізмами відповідної держави. Інакше, основними гарантами прав людини має бути національне законодавство держави, на території якої проживає особа. Про це, зокрема, свідчать і встановлені процедури міжнародного правозахисту:</w:t>
            </w:r>
          </w:p>
          <w:p>
            <w:pPr>
              <w:pStyle w:val="Style15"/>
              <w:spacing w:lineRule="auto" w:line="360" w:before="0" w:after="0"/>
              <w:ind w:firstLine="709"/>
              <w:jc w:val="both"/>
              <w:rPr/>
            </w:pPr>
            <w:r>
              <w:rPr/>
              <w:t>особа може реалізувати своє право на міжнародний захист лише в тому випадку, якщо вона вичерпала усі внутрідержавні засоби правового захисту (до речі, слід зазначити, що громадяни не кожної держави можуть скористатися таким правом, а лише тієї, яка визнала юрисдикцію відповідних міжнародних органів). Тому, як зазначалося вище, саме держава (відповідно до ч. З ст. 2 Міжнародного пакту про громадянські і політичні права) зобов'язана забезпечити кожну людину, права якої порушено, ефективними засобами захисту.</w:t>
            </w:r>
          </w:p>
          <w:p>
            <w:pPr>
              <w:pStyle w:val="Style15"/>
              <w:spacing w:lineRule="auto" w:line="360" w:before="0" w:after="0"/>
              <w:ind w:firstLine="709"/>
              <w:jc w:val="both"/>
              <w:rPr/>
            </w:pPr>
            <w:r>
              <w:rPr/>
              <w:t>Лише, досліджуючи адвокатуру як один з елементів єдиної державної системи правоохорони й правозахисту особи, тобто розглядаючи дану проблему з позицій системного підходу, можливо дійти підставних висновків про внесок саме адвокатури у забезпечення прав людини.</w:t>
            </w:r>
          </w:p>
          <w:p>
            <w:pPr>
              <w:pStyle w:val="Style15"/>
              <w:spacing w:lineRule="auto" w:line="360" w:before="0" w:after="0"/>
              <w:ind w:firstLine="709"/>
              <w:jc w:val="both"/>
              <w:rPr/>
            </w:pPr>
            <w:r>
              <w:rPr/>
              <w:t>Про систему таких органів та їх діяльність див.: напр.: Мюллерсон Р.А. Права человека. идеи, нормьі, реальность. М., 1991. — С. 95—127; Н й к о-лайко Й В Права человека в системо 00Н —К..1991.—С 40—78.</w:t>
            </w:r>
          </w:p>
          <w:p>
            <w:pPr>
              <w:pStyle w:val="Style15"/>
              <w:spacing w:lineRule="auto" w:line="360" w:before="0" w:after="0"/>
              <w:ind w:firstLine="709"/>
              <w:jc w:val="both"/>
              <w:rPr/>
            </w:pPr>
            <w:r>
              <w:rPr/>
              <w:t>75</w:t>
            </w:r>
          </w:p>
          <w:p>
            <w:pPr>
              <w:pStyle w:val="Style15"/>
              <w:spacing w:lineRule="auto" w:line="360" w:before="0" w:after="0"/>
              <w:ind w:firstLine="709"/>
              <w:jc w:val="both"/>
              <w:rPr/>
            </w:pPr>
            <w:r>
              <w:rPr/>
              <w:t>Це наражає на необхідність вдатися до короткої теоретичної характеристики загальної системи юридичного правоза-безпечення, яка (в тому чи іншому вигляді) існує або може існувати у державі. Ця характеристика вимагає насамперед розкриття змісту таких понять, як юридичний механізм забезпечення, юридичні процедури реалізації, юридичні засоби охорони і захисту прав людини.</w:t>
            </w:r>
          </w:p>
          <w:p>
            <w:pPr>
              <w:pStyle w:val="Style15"/>
              <w:spacing w:lineRule="auto" w:line="360" w:before="0" w:after="0"/>
              <w:ind w:firstLine="709"/>
              <w:jc w:val="both"/>
              <w:rPr/>
            </w:pPr>
            <w:r>
              <w:rPr/>
              <w:t>Юридичний механізм забезпечення прав людини — це система ефективних юридичних засобів реалізації, охорони і захисту прав людини. Він складається з:</w:t>
            </w:r>
          </w:p>
          <w:p>
            <w:pPr>
              <w:pStyle w:val="Style15"/>
              <w:spacing w:lineRule="auto" w:line="360" w:before="0" w:after="0"/>
              <w:ind w:firstLine="709"/>
              <w:jc w:val="both"/>
              <w:rPr/>
            </w:pPr>
            <w:r>
              <w:rPr/>
              <w:t xml:space="preserve">— </w:t>
            </w:r>
            <w:r>
              <w:rPr/>
              <w:t>національного законодавства,</w:t>
            </w:r>
          </w:p>
          <w:p>
            <w:pPr>
              <w:pStyle w:val="Style15"/>
              <w:spacing w:lineRule="auto" w:line="360" w:before="0" w:after="0"/>
              <w:ind w:firstLine="709"/>
              <w:jc w:val="both"/>
              <w:rPr/>
            </w:pPr>
            <w:r>
              <w:rPr/>
              <w:t xml:space="preserve">— </w:t>
            </w:r>
            <w:r>
              <w:rPr/>
              <w:t>юридичних засобів (процедур) реалізації прав людини,</w:t>
            </w:r>
          </w:p>
          <w:p>
            <w:pPr>
              <w:pStyle w:val="Style15"/>
              <w:spacing w:lineRule="auto" w:line="360" w:before="0" w:after="0"/>
              <w:ind w:firstLine="709"/>
              <w:jc w:val="both"/>
              <w:rPr/>
            </w:pPr>
            <w:r>
              <w:rPr/>
              <w:t xml:space="preserve">— </w:t>
            </w:r>
            <w:r>
              <w:rPr/>
              <w:t>юридичних засобів охорони прав людини,</w:t>
            </w:r>
          </w:p>
          <w:p>
            <w:pPr>
              <w:pStyle w:val="Style15"/>
              <w:spacing w:lineRule="auto" w:line="360" w:before="0" w:after="0"/>
              <w:ind w:firstLine="709"/>
              <w:jc w:val="both"/>
              <w:rPr/>
            </w:pPr>
            <w:r>
              <w:rPr/>
              <w:t xml:space="preserve">— </w:t>
            </w:r>
            <w:r>
              <w:rPr/>
              <w:t>юридичних засобів захисту прав людини.</w:t>
            </w:r>
          </w:p>
          <w:p>
            <w:pPr>
              <w:pStyle w:val="Style15"/>
              <w:spacing w:lineRule="auto" w:line="360" w:before="0" w:after="0"/>
              <w:ind w:firstLine="709"/>
              <w:jc w:val="both"/>
              <w:rPr/>
            </w:pPr>
            <w:r>
              <w:rPr/>
              <w:t>Національне законодавство</w:t>
            </w:r>
          </w:p>
          <w:p>
            <w:pPr>
              <w:pStyle w:val="Style15"/>
              <w:spacing w:lineRule="auto" w:line="360" w:before="0" w:after="0"/>
              <w:ind w:firstLine="709"/>
              <w:jc w:val="both"/>
              <w:rPr/>
            </w:pPr>
            <w:r>
              <w:rPr/>
              <w:t>Воно є основою юридичного механізму забезпечення. Визначаючи зміст позитивних законів держави, будучи їх соціальним джерелом, права людини, щоб перетворитися з можливості на дійсність, мають бути піднесені до рангу юридичних. Тому особливого значення набуває визнання і закріплення у національному законодавстві основних прав людини відповідно до міжнародно-правових актів. Хоча Україна і допускає нині безпосереднє застосування укладених і належним чином ратифікованих нею договорів нарівні з внутрішнім законодавством, домінуюче значення останнього полягає в тому, що воно передбачає й юридичні засоби реалізації, охорони та захисту прав людини. Саме тому національне законодавство є визначальним, головним елементом юридичного механізму забезпечення цих прав.</w:t>
            </w:r>
          </w:p>
          <w:p>
            <w:pPr>
              <w:pStyle w:val="Style15"/>
              <w:spacing w:lineRule="auto" w:line="360" w:before="0" w:after="0"/>
              <w:ind w:firstLine="709"/>
              <w:jc w:val="both"/>
              <w:rPr/>
            </w:pPr>
            <w:r>
              <w:rPr/>
              <w:t>У цьому документі' підкреслюється, що адекватне забезпечення прав людини потребує, щоб усі люди мали можливість безперешкодно користуватися допомогою, здійснюваною незалежною юридичною професією.</w:t>
            </w:r>
          </w:p>
          <w:p>
            <w:pPr>
              <w:pStyle w:val="Style15"/>
              <w:spacing w:lineRule="auto" w:line="360" w:before="0" w:after="0"/>
              <w:ind w:firstLine="709"/>
              <w:jc w:val="both"/>
              <w:rPr/>
            </w:pPr>
            <w:r>
              <w:rPr/>
              <w:t>' Див Закон України "Про дію міжнародних договорів на території України" від 10 грудня 1991 p./Закони України.—Т. 2.—К.: Верховна Рада України, 1996 —С. 362</w:t>
            </w:r>
          </w:p>
          <w:p>
            <w:pPr>
              <w:pStyle w:val="Style15"/>
              <w:spacing w:lineRule="auto" w:line="360" w:before="0" w:after="0"/>
              <w:ind w:firstLine="709"/>
              <w:jc w:val="both"/>
              <w:rPr/>
            </w:pPr>
            <w:r>
              <w:rPr/>
              <w:t>76</w:t>
            </w:r>
          </w:p>
          <w:p>
            <w:pPr>
              <w:pStyle w:val="Style15"/>
              <w:spacing w:lineRule="auto" w:line="360" w:before="0" w:after="0"/>
              <w:ind w:firstLine="709"/>
              <w:jc w:val="both"/>
              <w:rPr/>
            </w:pPr>
            <w:r>
              <w:rPr/>
              <w:t>Юридичні засоби (процедури) реалізації прав людини</w:t>
            </w:r>
          </w:p>
          <w:p>
            <w:pPr>
              <w:pStyle w:val="Style15"/>
              <w:spacing w:lineRule="auto" w:line="360" w:before="0" w:after="0"/>
              <w:ind w:firstLine="709"/>
              <w:jc w:val="both"/>
              <w:rPr/>
            </w:pPr>
            <w:r>
              <w:rPr/>
              <w:t>Будь-яке право людини здійснюється у певному порядку, певній послідовності. Порядок його реалізації визначається тільки самою людиною. Але реалізація більшості прав, визнаних і зафіксованих у законодавстві, потребує встановлення відповідних процедур з боку держави, оскільки без них вона взагалі не може статися. У випадках відсутності юридичної процедури приписи законів перетворюються на декларації, обіцянки, наміри.</w:t>
            </w:r>
          </w:p>
          <w:p>
            <w:pPr>
              <w:pStyle w:val="Style15"/>
              <w:spacing w:lineRule="auto" w:line="360" w:before="0" w:after="0"/>
              <w:ind w:firstLine="709"/>
              <w:jc w:val="both"/>
              <w:rPr/>
            </w:pPr>
            <w:r>
              <w:rPr/>
              <w:t>Юридична процедура реалізації прав людини — це встановлена в законі і спрямована на здобуття людиною певних особистих чи соціальних цінностей, послідовність і узгодженість дій уповноважених суб'єктів, а також зміст, обсяг, форми, способи, методи та строки вчинення таких дій.</w:t>
            </w:r>
          </w:p>
          <w:p>
            <w:pPr>
              <w:pStyle w:val="Style15"/>
              <w:spacing w:lineRule="auto" w:line="360" w:before="0" w:after="0"/>
              <w:ind w:firstLine="709"/>
              <w:jc w:val="both"/>
              <w:rPr/>
            </w:pPr>
            <w:r>
              <w:rPr/>
              <w:t>Основним критерієм важливості юридичної процедури для реалізації прав людини є тип (характер) юридичного обов'язку, яким забезпечується це право. Інакше кажучи, цим критерієм є активність або пасивність зобов'язаної особи. Встановлення юридичних процедур є необхідним у тих випадках, коли реалізація певного права (наприклад, права на освіту) залежить від виконання позитивних зобов'язань інших суб'єктів (тобто від їх обов'язку вчинити активні дії). І, навпаки, там, де реалізація права залежить тільки від активної поведінки заінтересованої особи, від її волі і бажання (наприклад, при захисті права на честь і гідність), а інші суб'єкти зобов'язані лише не вчиняти певних дій, утримуватися від них (в даному прикладі — не посягати на честь і гідність), у встановленні саме юридичної процедури потреби немає.</w:t>
            </w:r>
          </w:p>
          <w:p>
            <w:pPr>
              <w:pStyle w:val="Style15"/>
              <w:spacing w:lineRule="auto" w:line="360" w:before="0" w:after="0"/>
              <w:ind w:firstLine="709"/>
              <w:jc w:val="both"/>
              <w:rPr/>
            </w:pPr>
            <w:r>
              <w:rPr/>
              <w:t>Існують два основні види юридичних процедур реалізації права: процедури, пов'язані з правозастосуванням (наприклад, реалізація права на громадянство, на соціальне забезпечення), і процедури, які не пов'язані з ним (наприклад, порядок укладання угод, що не потребують нотаріального посвідчення). У межах кожного із зазначених видів процедур може існувати стільки їх різновидів, скільки існує прав, але такі процедури відрізнятимуться лише конкретним змістом. Якщо при встановленні першого виду юридичних процедур законо-</w:t>
            </w:r>
          </w:p>
          <w:p>
            <w:pPr>
              <w:pStyle w:val="Style15"/>
              <w:spacing w:lineRule="auto" w:line="360" w:before="0" w:after="0"/>
              <w:ind w:firstLine="709"/>
              <w:jc w:val="both"/>
              <w:rPr/>
            </w:pPr>
            <w:r>
              <w:rPr/>
              <w:t>77</w:t>
            </w:r>
          </w:p>
          <w:p>
            <w:pPr>
              <w:pStyle w:val="Style15"/>
              <w:spacing w:lineRule="auto" w:line="360" w:before="0" w:after="0"/>
              <w:ind w:firstLine="709"/>
              <w:jc w:val="both"/>
              <w:rPr/>
            </w:pPr>
            <w:r>
              <w:rPr/>
              <w:t>давець повинен у кожному конкретному випадку точно й детально їх визначити (зокрема тому, що зобов'язаною стороною тут виступає орган держави), то при встановленні другого виду — він має прагнути до створення такої процедури, яка б надавала можливість самій особі обирати найдоцільніший для неї у даній життєвій ситуації варіант використання свого права. Але так чи інакше юридична процедура — це оптимальний засіб реалізації прав людини, здатний забезпечити максимальне задоволення її потреб.</w:t>
            </w:r>
          </w:p>
          <w:p>
            <w:pPr>
              <w:pStyle w:val="Style15"/>
              <w:spacing w:lineRule="auto" w:line="360" w:before="0" w:after="0"/>
              <w:ind w:firstLine="709"/>
              <w:jc w:val="both"/>
              <w:rPr/>
            </w:pPr>
            <w:r>
              <w:rPr/>
              <w:t>Юридичні засоби охорони прав людини</w:t>
            </w:r>
          </w:p>
          <w:p>
            <w:pPr>
              <w:pStyle w:val="Style15"/>
              <w:spacing w:lineRule="auto" w:line="360" w:before="0" w:after="0"/>
              <w:ind w:firstLine="709"/>
              <w:jc w:val="both"/>
              <w:rPr/>
            </w:pPr>
            <w:r>
              <w:rPr/>
              <w:t>Права людини потребують не лише гарантій їх належної реалізації, а таких засобів, які б могли захистити людину від можливих посягань на її права. Тому у правовій системі держави існують різноманітні юридичні засоби охорони прав людини. До них відносяться всі юридичні засоби, що виконують превентивну, запобіжну функцію.</w:t>
            </w:r>
          </w:p>
          <w:p>
            <w:pPr>
              <w:pStyle w:val="Style15"/>
              <w:spacing w:lineRule="auto" w:line="360" w:before="0" w:after="0"/>
              <w:ind w:firstLine="709"/>
              <w:jc w:val="both"/>
              <w:rPr/>
            </w:pPr>
            <w:r>
              <w:rPr/>
              <w:t>Зважаючи на різноманітність правоохоронних засобів, їх можна поділити за певними критеріями на відповідні групи (види). За онтологічним статусом у правовій системі юридичні засоби охорони прав людини розрізняються за такими видами. По-перше, нормами права, які встановлюють: заборони (вказівки на неприпустимі, недозволені дії, що порушують права людини); завданнями і компетенцією відповідних органів по охороні цих прав; конкретними заходами запобігання порушенням прав, заходами юридичної відповідальності, що застосовуються до правопорушника; певним процесуальним порядком здійснення превентивних державних заходів. По-друге, діяльністю компетентних органів по застосуванню зазначених юридичних норм, яка має на меті запобігти можливим порушенням прав Наприклад, таку діяльність може здійснювати Конституційний суд України, оскільки до його компетенції входить розгляд справ про конституційність прийнятих, але не введених в дію законів Зазначена діяльність є заходом превентивного впливу, яка спрямовується на запобігання неконституційності законів, у тому числі й тих, що безпосередньо стосуються прав людини.</w:t>
            </w:r>
          </w:p>
          <w:p>
            <w:pPr>
              <w:pStyle w:val="Normal"/>
              <w:spacing w:lineRule="auto" w:line="360"/>
              <w:ind w:firstLine="709"/>
              <w:jc w:val="both"/>
              <w:rPr/>
            </w:pPr>
            <w:r>
              <w:rPr/>
              <w:t>По-третє, правозастосовними акта-</w:t>
            </w:r>
          </w:p>
          <w:p>
            <w:pPr>
              <w:pStyle w:val="Style15"/>
              <w:spacing w:lineRule="auto" w:line="360" w:before="0" w:after="0"/>
              <w:ind w:firstLine="709"/>
              <w:jc w:val="both"/>
              <w:rPr/>
            </w:pPr>
            <w:r>
              <w:rPr/>
              <w:t>78</w:t>
            </w:r>
          </w:p>
          <w:p>
            <w:pPr>
              <w:pStyle w:val="Style15"/>
              <w:spacing w:lineRule="auto" w:line="360" w:before="0" w:after="0"/>
              <w:ind w:firstLine="709"/>
              <w:jc w:val="both"/>
              <w:rPr/>
            </w:pPr>
            <w:r>
              <w:rPr/>
              <w:t>ми, спрямованими на запобігання правопорушенням (наприклад, окремі ухвали суду, подання, приписи прокурора).</w:t>
            </w:r>
          </w:p>
          <w:p>
            <w:pPr>
              <w:pStyle w:val="Style15"/>
              <w:spacing w:lineRule="auto" w:line="360" w:before="0" w:after="0"/>
              <w:ind w:firstLine="709"/>
              <w:jc w:val="both"/>
              <w:rPr/>
            </w:pPr>
            <w:r>
              <w:rPr/>
              <w:t>Залежно від найближчої мети правоохоронного впливу на суб'єкта розрізняються: засоби фізичного впливу, що безпосередньо спрямовані на обмеження, недопущення, перешкод -ження здійсненню вчинків, які можуть призвести до порушень прав людини (наприклад, безпідставне накладання арешту на майно), і засоби психічного впливу, тобто такі, які цієї мети не переслідують (наприклад, правове виховання).</w:t>
            </w:r>
          </w:p>
          <w:p>
            <w:pPr>
              <w:pStyle w:val="Style15"/>
              <w:spacing w:lineRule="auto" w:line="360" w:before="0" w:after="0"/>
              <w:ind w:firstLine="709"/>
              <w:jc w:val="both"/>
              <w:rPr/>
            </w:pPr>
            <w:r>
              <w:rPr/>
              <w:t>Серед різноманітних правоохоронних засобів слід підкреслити особливу роль юридичної відповідальності. Її застосування щодо правопорушника покликане утримати його від порушень прав людини у майбутньому (спеціальна превенція), а також застерегти (під загрозою державного примусу) інших суб'єктів, схильних до правопорушень, від вчинення протиправних дій (загальна превенція).</w:t>
            </w:r>
          </w:p>
          <w:p>
            <w:pPr>
              <w:pStyle w:val="Style15"/>
              <w:spacing w:lineRule="auto" w:line="360" w:before="0" w:after="0"/>
              <w:ind w:firstLine="709"/>
              <w:jc w:val="both"/>
              <w:rPr/>
            </w:pPr>
            <w:r>
              <w:rPr/>
              <w:t>Юридичні засоби захисту прав людини</w:t>
            </w:r>
          </w:p>
          <w:p>
            <w:pPr>
              <w:pStyle w:val="Style15"/>
              <w:spacing w:lineRule="auto" w:line="360" w:before="0" w:after="0"/>
              <w:ind w:firstLine="709"/>
              <w:jc w:val="both"/>
              <w:rPr/>
            </w:pPr>
            <w:r>
              <w:rPr/>
              <w:t>У разі порушення прав або виникнення перешкод на шляху їх здійснення кожна людина має право на захист з боку держави 3 цією метою остання має створити систему відповідних юридичних засобів. Йдеться про засоби, за допомогою яких припиняються порушення прав людини, усуваються перешкоди в їх реалізації і відновлюються порушені права.</w:t>
            </w:r>
          </w:p>
          <w:p>
            <w:pPr>
              <w:pStyle w:val="Style15"/>
              <w:spacing w:lineRule="auto" w:line="360" w:before="0" w:after="0"/>
              <w:ind w:firstLine="709"/>
              <w:jc w:val="both"/>
              <w:rPr/>
            </w:pPr>
            <w:r>
              <w:rPr/>
              <w:t>Існують такі види юридичних засобів правозахисту. Залежно від його суб'єктів — судові, парламентські, адміністративні, контрольно-наглядові, адвокатські. Залежно від змісту захисту цими засобами є: припинення порушень прав людини (призупинення небезпечних робіт, заборона експлуатації механізмів); усунення перешкод. У здійсненні прав — судове рішення про задоволення негаторного позову; визнання або підтвердження прав (судове визнання права особи на жилу площу); поновлення порушених прав (поновлення на роботі незаконно увільненої особи) За галузевою належністю юридичними засобами захисту є: цивільно-правові, адміністративно-правові, цивільне- і кримінально-процесуальні тощо. Слід підкреслити, що зазначені засоби правозахисту використовуються, як правило, у процедурно-процесуальній формі</w:t>
            </w:r>
          </w:p>
          <w:p>
            <w:pPr>
              <w:pStyle w:val="Style15"/>
              <w:spacing w:lineRule="auto" w:line="360" w:before="0" w:after="0"/>
              <w:ind w:firstLine="709"/>
              <w:jc w:val="both"/>
              <w:rPr/>
            </w:pPr>
            <w:r>
              <w:rPr/>
              <w:t>79</w:t>
            </w:r>
          </w:p>
          <w:p>
            <w:pPr>
              <w:pStyle w:val="Style15"/>
              <w:spacing w:lineRule="auto" w:line="360" w:before="0" w:after="0"/>
              <w:ind w:firstLine="709"/>
              <w:jc w:val="both"/>
              <w:rPr/>
            </w:pPr>
            <w:r>
              <w:rPr/>
              <w:t>2. Адвокатура — неодмінний складовий елемент механізму забезпечення прав людини</w:t>
            </w:r>
          </w:p>
          <w:p>
            <w:pPr>
              <w:pStyle w:val="Style15"/>
              <w:spacing w:lineRule="auto" w:line="360" w:before="0" w:after="0"/>
              <w:ind w:firstLine="709"/>
              <w:jc w:val="both"/>
              <w:rPr/>
            </w:pPr>
            <w:r>
              <w:rPr/>
              <w:t>Серед юридичних засобів захисту прав людини чільне місце належить адвокатурі. Свідченням цього є те, що на 8-му Конгресі 00Н, як уже зазначалося, було прийнято спеціальний документ: "Основні положення про роль адвокатів".</w:t>
            </w:r>
          </w:p>
          <w:p>
            <w:pPr>
              <w:pStyle w:val="Style15"/>
              <w:spacing w:lineRule="auto" w:line="360" w:before="0" w:after="0"/>
              <w:ind w:firstLine="709"/>
              <w:jc w:val="both"/>
              <w:rPr/>
            </w:pPr>
            <w:r>
              <w:rPr/>
              <w:t>Забезпеченню належного рівня захисту покликані сприяти приписи "Основних положень", які стосуються загальних обов'язків адвокатів. В них, зокрема, зазначено, що обов'язками адвокатів є: консультування клієнта про його права і обов'язки; надання допомоги клієнту законним способом і здійснення певних дій для захисту його інтересів; надання клієнту допомоги в судах, трибуналах, адміністративних органах.</w:t>
            </w:r>
          </w:p>
          <w:p>
            <w:pPr>
              <w:pStyle w:val="Style15"/>
              <w:spacing w:lineRule="auto" w:line="360" w:before="0" w:after="0"/>
              <w:ind w:firstLine="709"/>
              <w:jc w:val="both"/>
              <w:rPr/>
            </w:pPr>
            <w:r>
              <w:rPr/>
              <w:t>Важливі постанови вміщено у "Основних положеннях" щодо забезпечення доступності юридичної допомоги, яку покликані надавати адвокати. А саме: обов'язок державних органів гарантувати реальний і рівний доступ до адвокатури для усіх осіб, які проживають на її території, зокрема, забезпечити фінансування юридичної допомоги незаможним людям. Особлива увага приділяється проблемам забезпечення адвокатської допомоги у кримінальному провадженні. Підкреслюється, що держава зобов'язана гарантувати кожній людині право на адвокатську допомогу у разі її арешту, затримання або обвинувачення у кримінальному злочині, зокрема, забезпечити доступ до адвоката не пізніше 48 годин з моменту арешту або затримання, фінансувати послуги адвоката, якщо людина не має необхідних засобів для її оплати; створити умови для зустрічей адвоката з особою, яка затримана, заарештована або перебуває у тюрмі, без перешкод і цензури.</w:t>
            </w:r>
          </w:p>
          <w:p>
            <w:pPr>
              <w:pStyle w:val="Style15"/>
              <w:spacing w:lineRule="auto" w:line="360" w:before="0" w:after="0"/>
              <w:ind w:firstLine="709"/>
              <w:jc w:val="both"/>
              <w:rPr/>
            </w:pPr>
            <w:r>
              <w:rPr/>
              <w:t>Головна соціальна місія, фундаментальне призначення адвокатури — це захист прав людини Дане положення має бути основоположним у вирішенні проблеми досконалого функціонування цього надзвичайно важливого правозабезпечу-вального інституту.</w:t>
            </w:r>
          </w:p>
          <w:p>
            <w:pPr>
              <w:pStyle w:val="Style15"/>
              <w:spacing w:lineRule="auto" w:line="360" w:before="0" w:after="0"/>
              <w:ind w:firstLine="709"/>
              <w:jc w:val="both"/>
              <w:rPr/>
            </w:pPr>
            <w:r>
              <w:rPr/>
              <w:t>Реальна здійсненність і надійна захищеність прав людини — найвищий критерій гуманістичності, прогресивності, "якіс-</w:t>
            </w:r>
          </w:p>
          <w:p>
            <w:pPr>
              <w:pStyle w:val="Style15"/>
              <w:spacing w:lineRule="auto" w:line="360" w:before="0" w:after="0"/>
              <w:ind w:firstLine="709"/>
              <w:jc w:val="both"/>
              <w:rPr/>
            </w:pPr>
            <w:r>
              <w:rPr/>
              <w:t>80</w:t>
            </w:r>
          </w:p>
          <w:p>
            <w:pPr>
              <w:pStyle w:val="Style15"/>
              <w:spacing w:lineRule="auto" w:line="360" w:before="0" w:after="0"/>
              <w:ind w:firstLine="709"/>
              <w:jc w:val="both"/>
              <w:rPr/>
            </w:pPr>
            <w:r>
              <w:rPr/>
              <w:t xml:space="preserve">ності" адвокатури (а, отже, як і соціальної ефективності інших юридичних інститутів, що входять до складу певної національної системи державної правоохорони та державного право-захисту). Будь-які системи організації та діяльності адвокатури, що існують нині у різних країнах, будь-які пропозиції щодо їх поліпшення, удосконалення мають оцінюватись саме під кутом зору їх здатності забезпечити права людини. </w:t>
            </w:r>
          </w:p>
        </w:tc>
      </w:tr>
      <w:tr>
        <w:trPr/>
        <w:tc>
          <w:tcPr>
            <w:tcW w:w="9445" w:type="dxa"/>
            <w:tcBorders/>
            <w:vAlign w:val="center"/>
          </w:tcPr>
          <w:p>
            <w:pPr>
              <w:pStyle w:val="Normal"/>
              <w:spacing w:lineRule="auto" w:line="360"/>
              <w:ind w:firstLine="709"/>
              <w:jc w:val="both"/>
              <w:rPr/>
            </w:pPr>
            <w:hyperlink r:id="rId45">
              <w:r>
                <w:rPr>
                  <w:rStyle w:val="InternetLink"/>
                </w:rPr>
                <w:t xml:space="preserve">Адвокатура Англії </w:t>
              </w:r>
            </w:hyperlink>
          </w:p>
        </w:tc>
      </w:tr>
      <w:tr>
        <w:trPr/>
        <w:tc>
          <w:tcPr>
            <w:tcW w:w="9445" w:type="dxa"/>
            <w:tcBorders/>
            <w:vAlign w:val="center"/>
          </w:tcPr>
          <w:p>
            <w:pPr>
              <w:pStyle w:val="Normal"/>
              <w:spacing w:lineRule="auto" w:line="360"/>
              <w:ind w:firstLine="709"/>
              <w:jc w:val="both"/>
              <w:rPr/>
            </w:pPr>
            <w:r>
              <w:rPr/>
              <w:t>1. Організація адвокатури</w:t>
            </w:r>
          </w:p>
          <w:p>
            <w:pPr>
              <w:pStyle w:val="Normal"/>
              <w:spacing w:lineRule="auto" w:line="360"/>
              <w:ind w:firstLine="709"/>
              <w:jc w:val="both"/>
              <w:rPr/>
            </w:pPr>
            <w:r>
              <w:rPr/>
              <w:t>Нормативне регулю- В Англії відсутній будь-який єдиний вання організації та закон або нормативний акт про ад-діяльності адвокатів вокатуру та принципи її побудови й</w:t>
            </w:r>
          </w:p>
          <w:p>
            <w:pPr>
              <w:pStyle w:val="Normal"/>
              <w:spacing w:lineRule="auto" w:line="360"/>
              <w:ind w:firstLine="709"/>
              <w:jc w:val="both"/>
              <w:rPr/>
            </w:pPr>
            <w:r>
              <w:rPr/>
              <w:t>діяльності. Як й інші установи та інститути англійського права, адвокатура у її нинішньому вигляді формувалась протягом століть і зараз функціонує на досить розпливчатому грунті королівських хартій, окремих парламентських актів, урядових постанов, правил, прийнятих керівними органами адвокатських організацій, судових рішень, традицій та звичаїв". До них, зокрема, можна віднести королівські хартії (1845, 1872, 1903, 1909 та 1954 pp.), на основі яких сформувалася одна з найбільших та впливових організацій адвокатів — "Юридичне товариство", а також серію парламентських актів, спеціально присвячених адвокатам — солі-ситорам. Одночасно приймалися аналогічні акти по Шотландії та Ірландії, а після 1921 p. — по Ольстеру, акти в галузі кримінального права та правосуддя, в кримінальних справах, акти "Про захист малозабезпечених ув'язнених" 1930 p., "Про юридичну допомогу та консультації" 1949 р , "Закон про правову допомогу" 1974 р 2 та численні постанови, видані на</w:t>
            </w:r>
          </w:p>
          <w:p>
            <w:pPr>
              <w:pStyle w:val="Normal"/>
              <w:spacing w:lineRule="auto" w:line="360"/>
              <w:ind w:firstLine="709"/>
              <w:jc w:val="both"/>
              <w:rPr/>
            </w:pPr>
            <w:r>
              <w:rPr/>
              <w:t>Организация адвокатури в зарубежньїх странах. — М , 1972 — С 43. Див . Уолкер Рональд Английская судебная система. — С 306</w:t>
            </w:r>
          </w:p>
          <w:p>
            <w:pPr>
              <w:pStyle w:val="Normal"/>
              <w:spacing w:lineRule="auto" w:line="360"/>
              <w:ind w:firstLine="709"/>
              <w:jc w:val="both"/>
              <w:rPr/>
            </w:pPr>
            <w:r>
              <w:rPr/>
              <w:t>82</w:t>
            </w:r>
          </w:p>
          <w:p>
            <w:pPr>
              <w:pStyle w:val="Normal"/>
              <w:spacing w:lineRule="auto" w:line="360"/>
              <w:ind w:firstLine="709"/>
              <w:jc w:val="both"/>
              <w:rPr/>
            </w:pPr>
            <w:r>
              <w:rPr/>
              <w:t>його основі, акти лорда-канцлера (він керує галуззю правосуддя), численні правила адвокатських організацій про умови членства в них, про порядок розрахунків з клієнтами, про дисциплінарне провадження, правила вищих судових інстанцій про порядок допуску представників сторін до участі в процесі (1964 p.).</w:t>
            </w:r>
          </w:p>
          <w:p>
            <w:pPr>
              <w:pStyle w:val="Normal"/>
              <w:spacing w:lineRule="auto" w:line="360"/>
              <w:ind w:firstLine="709"/>
              <w:jc w:val="both"/>
              <w:rPr/>
            </w:pPr>
            <w:r>
              <w:rPr/>
              <w:t>На звичаях та традиціях майже цілком засновано організацію та діяльність адвокатів-баристерів та їх керівного органу — Генеральної ради адвокатури, ряд важливих професійних прав та обов'язків адвокатів (наприклад, відмовитися від виконання доручення клієнта, про надання йому консультації з правових питань).</w:t>
            </w:r>
          </w:p>
          <w:p>
            <w:pPr>
              <w:pStyle w:val="Normal"/>
              <w:spacing w:lineRule="auto" w:line="360"/>
              <w:ind w:firstLine="709"/>
              <w:jc w:val="both"/>
              <w:rPr/>
            </w:pPr>
            <w:r>
              <w:rPr/>
              <w:t>Положення, що стосуються адвокатури, містяться також у багатьох нормативних актах, виданих з інших приводів Наприклад, за актом про розлучення 1969 р. суд має визначити суму витрат та розміри винагороди для тих адвокатів, які брали участь у справі, якщо самі сторони не домовились про це, та інше.</w:t>
            </w:r>
          </w:p>
          <w:p>
            <w:pPr>
              <w:pStyle w:val="Normal"/>
              <w:spacing w:lineRule="auto" w:line="360"/>
              <w:ind w:firstLine="709"/>
              <w:jc w:val="both"/>
              <w:rPr/>
            </w:pPr>
            <w:r>
              <w:rPr/>
              <w:t>Призначення та • Призначення адвокатури, її місце в функції англійської системі установ юстиції норматив-адвокатури ними актами не розкривається. Док-тринальне тлумачення завдань адвокатури, яке часто вживається в публічних виступах адвокатів та деклараціях їх організацій, зводиться до того, що вона слуговує справі "правильного регулювання суспільних процесів владними рішеннями", зміцнення режиму "панування права", захисту прав людини та інше".</w:t>
            </w:r>
          </w:p>
          <w:p>
            <w:pPr>
              <w:pStyle w:val="Normal"/>
              <w:spacing w:lineRule="auto" w:line="360"/>
              <w:ind w:firstLine="709"/>
              <w:jc w:val="both"/>
              <w:rPr/>
            </w:pPr>
            <w:r>
              <w:rPr/>
              <w:t>Функції англійської адвокатури є набагато ширшими, ніж адвокатури в державах континентальної Європи. По суті, професія адвоката в Англії є першоосновою для юриста-практика. Адвокати обслуговують органи держави, в тому числі й поліцію; виступають обвинувачами від імені держави та приватних осіб в кримінальних справах; викладають в університетах, займають посади міністрів та інших вищих службовців в уряді;</w:t>
            </w:r>
          </w:p>
          <w:p>
            <w:pPr>
              <w:pStyle w:val="Normal"/>
              <w:spacing w:lineRule="auto" w:line="360"/>
              <w:ind w:firstLine="709"/>
              <w:jc w:val="both"/>
              <w:rPr/>
            </w:pPr>
            <w:r>
              <w:rPr/>
              <w:t>призначаються суддями (судді усіх вищих інстанцій є адвокатами з великим досвідом практичної роботи), здійснюють</w:t>
            </w:r>
          </w:p>
          <w:p>
            <w:pPr>
              <w:pStyle w:val="Normal"/>
              <w:spacing w:lineRule="auto" w:line="360"/>
              <w:ind w:firstLine="709"/>
              <w:jc w:val="both"/>
              <w:rPr/>
            </w:pPr>
            <w:r>
              <w:rPr/>
              <w:t>1 Организация адвокатурьі в зарубежньїх странах — С 44</w:t>
            </w:r>
          </w:p>
          <w:p>
            <w:pPr>
              <w:pStyle w:val="Normal"/>
              <w:spacing w:lineRule="auto" w:line="360"/>
              <w:ind w:firstLine="709"/>
              <w:jc w:val="both"/>
              <w:rPr/>
            </w:pPr>
            <w:r>
              <w:rPr/>
              <w:t>83</w:t>
            </w:r>
          </w:p>
          <w:p>
            <w:pPr>
              <w:pStyle w:val="Normal"/>
              <w:spacing w:lineRule="auto" w:line="360"/>
              <w:ind w:firstLine="709"/>
              <w:jc w:val="both"/>
              <w:rPr/>
            </w:pPr>
            <w:r>
              <w:rPr/>
              <w:t>нотаріальні дії, посвідчують угоди, складають договори, заповіти та ін.</w:t>
            </w:r>
          </w:p>
          <w:p>
            <w:pPr>
              <w:pStyle w:val="Normal"/>
              <w:spacing w:lineRule="auto" w:line="360"/>
              <w:ind w:firstLine="709"/>
              <w:jc w:val="both"/>
              <w:rPr/>
            </w:pPr>
            <w:r>
              <w:rPr/>
              <w:t>Працюючи суддями, обвинувачами, юридичними консультантами на службі у держави або у приватних фірмах та компаніях, вони залишаються членами адвокатських організацій.</w:t>
            </w:r>
          </w:p>
          <w:p>
            <w:pPr>
              <w:pStyle w:val="Normal"/>
              <w:spacing w:lineRule="auto" w:line="360"/>
              <w:ind w:firstLine="709"/>
              <w:jc w:val="both"/>
              <w:rPr/>
            </w:pPr>
            <w:r>
              <w:rPr/>
              <w:t>Організація Відмінною рисою англійської адвокатури є історично сформований поділ практикуючих правозахисників на дві групи — соліситорів та баристерів. Роз'єднання професії правозаступників розпочалося з 1340 p., коли виникла професійна адвокатура. Адвокатами, які мали право виступати в судах загального права, були доктори права та баристери, у часи, коли уся підготовча робота здійснювалася судовими чиновниками, які називалися аторнеями. В XV ст. вперше з'являються соліситори, котрі практикували у суді канцлера. Спочатку вони були рангом нижче за аторнеїв і не були так пов'язані зі своїми клієнтами, як перші. До XVIII ст. обов'язки аторнеїв та соліситорів часто виконувались одними й тими ж особами, у зв'язку з чим різниця між ними була повністю усунута законом 1873 p. про судоустрій, згідно з яким аторнеї стали призначатися соліси-торами'.</w:t>
            </w:r>
          </w:p>
          <w:p>
            <w:pPr>
              <w:pStyle w:val="Normal"/>
              <w:spacing w:lineRule="auto" w:line="360"/>
              <w:ind w:firstLine="709"/>
              <w:jc w:val="both"/>
              <w:rPr/>
            </w:pPr>
            <w:r>
              <w:rPr/>
              <w:t>Баристери, які в XIV ст. об'єдналися у корпорації (так звані судові Їнни), після XVI ст. не приймали у своє товариство аторнеїв та соліситорів. У результаті останні об'єднались і в 1793 p. утворили власну професійну організацію в Лондоні — "Товариство джентельменів, котрі практикують в судах загального права та справедливості", яка передувала теперішньому Юридичному товариству.</w:t>
            </w:r>
          </w:p>
          <w:p>
            <w:pPr>
              <w:pStyle w:val="Normal"/>
              <w:spacing w:lineRule="auto" w:line="360"/>
              <w:ind w:firstLine="709"/>
              <w:jc w:val="both"/>
              <w:rPr/>
            </w:pPr>
            <w:r>
              <w:rPr/>
              <w:t>Отже, розподіл професії правозаступників має історичне коріння, поставлений у залежність від характеру функцій, виконуваних баристерами та соліситорами. Баристери є переважно адвокатами, що виступають в судах усіх інстанцій. Соліситори мають обмежене право на публічні виступи в них2.</w:t>
            </w:r>
          </w:p>
          <w:p>
            <w:pPr>
              <w:pStyle w:val="Normal"/>
              <w:spacing w:lineRule="auto" w:line="360"/>
              <w:ind w:firstLine="709"/>
              <w:jc w:val="both"/>
              <w:rPr/>
            </w:pPr>
            <w:r>
              <w:rPr/>
              <w:t>Уолкер Рональд. Английская судебная система — С. 279 2 Т а м же —С 278—280</w:t>
            </w:r>
          </w:p>
          <w:p>
            <w:pPr>
              <w:pStyle w:val="Normal"/>
              <w:spacing w:lineRule="auto" w:line="360"/>
              <w:ind w:firstLine="709"/>
              <w:jc w:val="both"/>
              <w:rPr/>
            </w:pPr>
            <w:r>
              <w:rPr/>
              <w:t>84</w:t>
            </w:r>
          </w:p>
          <w:p>
            <w:pPr>
              <w:pStyle w:val="Normal"/>
              <w:spacing w:lineRule="auto" w:line="360"/>
              <w:ind w:firstLine="709"/>
              <w:jc w:val="both"/>
              <w:rPr/>
            </w:pPr>
            <w:r>
              <w:rPr/>
              <w:t>Є й інші важливі відмінності між двома групами цієї професії. Соліситори можуть входити у товариства як партнери, баристери ж не можуть. Оскільки соліситори працюють зі своїми клієнтами на договірних засадах, вони можуть вимагати винагороди через суд; баристери, винагорода яких розглядається здебільшого як гонорар, а не оплата за договором, не можуть цього робити. З цих же ж причин на соліситорів може бути покладена відповідальність перед клієнтами за професійну недбалість. Історично склалося так, що баристери звільнені від такої відповідальності. Перед початком судового процесу вони одягають парик і мантію, соліситори перебувають у мантії лише у деяких судах, зокрема, в суді графства, але завжди без парика. Соліситорам клієнти самі доручають ведення справи; баристерам же ж доручається ведення справи тільки через соліситора'.</w:t>
            </w:r>
          </w:p>
          <w:p>
            <w:pPr>
              <w:pStyle w:val="Normal"/>
              <w:spacing w:lineRule="auto" w:line="360"/>
              <w:ind w:firstLine="709"/>
              <w:jc w:val="both"/>
              <w:rPr/>
            </w:pPr>
            <w:r>
              <w:rPr/>
              <w:t>Бути одночасно соліситором та баристером не можна, і хоча в принципі перехід з однієї категорії у іншу не заборонений, членство в соліситорах і баристерах фактично є довічним2.</w:t>
            </w:r>
          </w:p>
          <w:p>
            <w:pPr>
              <w:pStyle w:val="Normal"/>
              <w:spacing w:lineRule="auto" w:line="360"/>
              <w:ind w:firstLine="709"/>
              <w:jc w:val="both"/>
              <w:rPr/>
            </w:pPr>
            <w:r>
              <w:rPr/>
              <w:t>Соліситори та баристери не можуть працювати разом в одній фірмі чи навіть в одному приміщенні, допомагати та виконувати один за другого доручення юридичного характеру3.</w:t>
            </w:r>
          </w:p>
          <w:p>
            <w:pPr>
              <w:pStyle w:val="Normal"/>
              <w:spacing w:lineRule="auto" w:line="360"/>
              <w:ind w:firstLine="709"/>
              <w:jc w:val="both"/>
              <w:rPr/>
            </w:pPr>
            <w:r>
              <w:rPr/>
              <w:t>Адвокатів у Англії та Уельсі понад 60 тис. на 57 млн. населення — по одному адвокату на тисячу жителів. Соліситорів — понад 50 тис., а баристерів — понад 5,5 тис.4 Професія юриста-практика вважається чоловічою. Тільки в 1919р. разом із наданням виборчого права жінкам їм було дозволено бути адвокатами. Однак стан справ змінився мало: серед соліситорів жінки складають 10%, серед баристерів — 9%5.</w:t>
            </w:r>
          </w:p>
          <w:p>
            <w:pPr>
              <w:pStyle w:val="Normal"/>
              <w:spacing w:lineRule="auto" w:line="360"/>
              <w:ind w:firstLine="709"/>
              <w:jc w:val="both"/>
              <w:rPr/>
            </w:pPr>
            <w:r>
              <w:rPr/>
              <w:t>Загальне керівництво адвокатурою (як соліситорами, так і баристерами) здійснюється лордом-канцлером (членом Верховного суду)6.</w:t>
            </w:r>
          </w:p>
          <w:p>
            <w:pPr>
              <w:pStyle w:val="Normal"/>
              <w:spacing w:lineRule="auto" w:line="360"/>
              <w:ind w:firstLine="709"/>
              <w:jc w:val="both"/>
              <w:rPr/>
            </w:pPr>
            <w:r>
              <w:rPr/>
              <w:t>Уолкер Рональд. Английская судебная система. — С 280.</w:t>
            </w:r>
          </w:p>
          <w:p>
            <w:pPr>
              <w:pStyle w:val="Normal"/>
              <w:spacing w:lineRule="auto" w:line="360"/>
              <w:ind w:firstLine="709"/>
              <w:jc w:val="both"/>
              <w:rPr/>
            </w:pPr>
            <w:r>
              <w:rPr/>
              <w:t>2 Организация адвокатури в зарубежньїх странах — С 45</w:t>
            </w:r>
          </w:p>
          <w:p>
            <w:pPr>
              <w:pStyle w:val="Normal"/>
              <w:spacing w:lineRule="auto" w:line="360"/>
              <w:ind w:firstLine="709"/>
              <w:jc w:val="both"/>
              <w:rPr/>
            </w:pPr>
            <w:r>
              <w:rPr/>
              <w:t>3^ а м же.</w:t>
            </w:r>
          </w:p>
          <w:p>
            <w:pPr>
              <w:pStyle w:val="Normal"/>
              <w:spacing w:lineRule="auto" w:line="360"/>
              <w:ind w:firstLine="709"/>
              <w:jc w:val="both"/>
              <w:rPr/>
            </w:pPr>
            <w:r>
              <w:rPr/>
              <w:t>''Феофанов Ю Правосудне на Британских островах // Известия —1990 — 28 апр</w:t>
            </w:r>
          </w:p>
          <w:p>
            <w:pPr>
              <w:pStyle w:val="Normal"/>
              <w:spacing w:lineRule="auto" w:line="360"/>
              <w:ind w:firstLine="709"/>
              <w:jc w:val="both"/>
              <w:rPr/>
            </w:pPr>
            <w:r>
              <w:rPr/>
              <w:t>5^ а м же</w:t>
            </w:r>
          </w:p>
          <w:p>
            <w:pPr>
              <w:pStyle w:val="Normal"/>
              <w:spacing w:lineRule="auto" w:line="360"/>
              <w:ind w:firstLine="709"/>
              <w:jc w:val="both"/>
              <w:rPr/>
            </w:pPr>
            <w:r>
              <w:rPr/>
              <w:t>6 Организация адвокатури в зарубежньїх странах — С 46</w:t>
            </w:r>
          </w:p>
          <w:p>
            <w:pPr>
              <w:pStyle w:val="Normal"/>
              <w:spacing w:lineRule="auto" w:line="360"/>
              <w:ind w:firstLine="709"/>
              <w:jc w:val="both"/>
              <w:rPr/>
            </w:pPr>
            <w:r>
              <w:rPr/>
              <w:t>85</w:t>
            </w:r>
          </w:p>
          <w:p>
            <w:pPr>
              <w:pStyle w:val="Normal"/>
              <w:spacing w:lineRule="auto" w:line="360"/>
              <w:ind w:firstLine="709"/>
              <w:jc w:val="both"/>
              <w:rPr/>
            </w:pPr>
            <w:r>
              <w:rPr/>
              <w:t>Соліситори. Усі соліситори об'єднані у Юридич-</w:t>
            </w:r>
          </w:p>
          <w:p>
            <w:pPr>
              <w:pStyle w:val="Normal"/>
              <w:spacing w:lineRule="auto" w:line="360"/>
              <w:ind w:firstLine="709"/>
              <w:jc w:val="both"/>
              <w:rPr/>
            </w:pPr>
            <w:r>
              <w:rPr/>
              <w:t>Загальна організація не товариство, створене відповідно</w:t>
            </w:r>
          </w:p>
          <w:p>
            <w:pPr>
              <w:pStyle w:val="Normal"/>
              <w:spacing w:lineRule="auto" w:line="360"/>
              <w:ind w:firstLine="709"/>
              <w:jc w:val="both"/>
              <w:rPr/>
            </w:pPr>
            <w:r>
              <w:rPr/>
              <w:t>корпорації соліситорів до Королівської хартії 1845 p., яка</w:t>
            </w:r>
          </w:p>
          <w:p>
            <w:pPr>
              <w:pStyle w:val="Normal"/>
              <w:spacing w:lineRule="auto" w:line="360"/>
              <w:ind w:firstLine="709"/>
              <w:jc w:val="both"/>
              <w:rPr/>
            </w:pPr>
            <w:r>
              <w:rPr/>
              <w:t>пізніше зазнала відповідних змін та доповнень. Членство у товаристві є добровільним — понад 85% з нині практикуючих соліситорів є його членами'. Воно управляється Радою з 65 членів, які обираються щороку, з них ЗО чоловік репрезентують Лондон, а 35 — провінцію. Очолює Раду президент та віце-президент, які обираються із складу Ради. Їм допомагає секретаріат товариства — секретар та шість його заступників, посади яких позначаються літерами (А, В, С та ін.) і пов'язані з виконанням визначених наперед постійних обов'язків. Причому секретар та його заступники не є соліси-торами та виконують свої функції як звичайні службовці (разом їх у юридичному товаристві понад 1,5 тис.). Рада товариства збирається на свої засідання в середньому раз на три тижні, поточними ж справами займається секретаріат, котрий, зокрема, організовує на регулярній основі роботу кількох десятків комісій та підкомісій Юридичного товариства (з галузей права, з проблем професійної діяльності та ін.).</w:t>
            </w:r>
          </w:p>
          <w:p>
            <w:pPr>
              <w:pStyle w:val="Normal"/>
              <w:spacing w:lineRule="auto" w:line="360"/>
              <w:ind w:firstLine="709"/>
              <w:jc w:val="both"/>
              <w:rPr/>
            </w:pPr>
            <w:r>
              <w:rPr/>
              <w:t>Для організації та діяльності Юридичного товариства характерною є атмосфера кастової замкненості, приватного закритого клубу. Соліситори збираються на свої щорічні збори та конференції разом з подружжям, самі ж конференції за традицією поєднуються з обідами та банкетами. Юридичне товариство має свої (закриті для сторонніх) спортивні клуби, бари, бібліотеки та читальні, свою службу телетайпного зв'язку і, навіть, бюро подорожей.</w:t>
            </w:r>
          </w:p>
          <w:p>
            <w:pPr>
              <w:pStyle w:val="Normal"/>
              <w:spacing w:lineRule="auto" w:line="360"/>
              <w:ind w:firstLine="709"/>
              <w:jc w:val="both"/>
              <w:rPr/>
            </w:pPr>
            <w:r>
              <w:rPr/>
              <w:t>Не зважаючи на добровільність об'єднання, Юридичне товариство має встановлені консолідованим законом 1974 р про соліситорів повноваження щодо своїх членів. Так, товариство за згодою лорда—головного судді та лорда—хранителя судових архівів вправі видавати інструкції з професійної підготовки щодо освіти та навчання осіб, які бажають вступити в товариство чи працювати як соліситори (ст. 2) Рада товариства: складає правила про поводження соліситорів з грошовими сумами клієнтів, правила про щорічне складання ними фіна-</w:t>
            </w:r>
          </w:p>
          <w:p>
            <w:pPr>
              <w:pStyle w:val="Normal"/>
              <w:spacing w:lineRule="auto" w:line="360"/>
              <w:ind w:firstLine="709"/>
              <w:jc w:val="both"/>
              <w:rPr/>
            </w:pPr>
            <w:r>
              <w:rPr/>
              <w:t>Уолкер Рональд Английская судебная система — С 281</w:t>
            </w:r>
          </w:p>
          <w:p>
            <w:pPr>
              <w:pStyle w:val="Normal"/>
              <w:spacing w:lineRule="auto" w:line="360"/>
              <w:ind w:firstLine="709"/>
              <w:jc w:val="both"/>
              <w:rPr/>
            </w:pPr>
            <w:r>
              <w:rPr/>
              <w:t>86</w:t>
            </w:r>
          </w:p>
          <w:p>
            <w:pPr>
              <w:pStyle w:val="Normal"/>
              <w:spacing w:lineRule="auto" w:line="360"/>
              <w:ind w:firstLine="709"/>
              <w:jc w:val="both"/>
              <w:rPr/>
            </w:pPr>
            <w:r>
              <w:rPr/>
              <w:t>г</w:t>
            </w:r>
          </w:p>
          <w:p>
            <w:pPr>
              <w:pStyle w:val="Normal"/>
              <w:spacing w:lineRule="auto" w:line="360"/>
              <w:ind w:firstLine="709"/>
              <w:jc w:val="both"/>
              <w:rPr/>
            </w:pPr>
            <w:r>
              <w:rPr/>
              <w:t>нсового звіту; регулює на підставі відповідних правил професійну практику, поведінку та дисципліну соліситорів. Поряд з цим Юридичне товариство турбується про добробут соліситорів та прагне підтримувати добрі ділові стосунки з іншими організаціями та громадськістю. Рада влаштовує читання лекцій, що стосуються нового в праві, організовує навчальні курси та видає брошури з ряду питань, які мають важливе значення для всіх соліситорів, зокрема про нове законодавство. Рада також виявляє осіб, що виконують функції соліситора без відповідних повноважень, і в ряді випадків починає проти них судові процеси.</w:t>
            </w:r>
          </w:p>
          <w:p>
            <w:pPr>
              <w:pStyle w:val="Normal"/>
              <w:spacing w:lineRule="auto" w:line="360"/>
              <w:ind w:firstLine="709"/>
              <w:jc w:val="both"/>
              <w:rPr/>
            </w:pPr>
            <w:r>
              <w:rPr/>
              <w:t>Крім контролю за своїми членами, товариство турбується про громадські інтереси. Воно керує системою юридичної допомоги та консультацій; підтримує компенсаційний фонд, з якого видаються субсидії особам, які потерпіли внаслідок відмови соліситора дати звіт про гроші, отримані у зв'язку з його (соліситора) діяльністю чи зобов'язаннями щодо довірчої власності. У такий спосіб люди гарантуються від втрат, що можуть виникнути у зв'язку із неправильними діями соліситора з їх грішми. Юридичне товариство бере також на себе зобов'язання, пов'язане з використанням прав та засобів захисту особи, котрій була надана субсидія.</w:t>
            </w:r>
          </w:p>
          <w:p>
            <w:pPr>
              <w:pStyle w:val="Normal"/>
              <w:spacing w:lineRule="auto" w:line="360"/>
              <w:ind w:firstLine="709"/>
              <w:jc w:val="both"/>
              <w:rPr/>
            </w:pPr>
            <w:r>
              <w:rPr/>
              <w:t>Для кращого захисту публічних інтересів Юридичне товариство може передавати або реорганізувати практику соліситора, щодо якого відсутня впевненість, що він продовжуватиме ведення справи, дорученої йому клієнтами (ст. 35, додаток 1). У той же час Рада за згодою лорда—хранителя судових архівів може видати "Правила компенсації" для страхування, на випадок притягнення окремих соліситорів до відповідальності, шляхом заснування взаємного фонду або через комерційне страхування, яке здійснюється Юридичним товариством, або постановкою вимоги, щоб соліситори самі застраховувалися, або комбінацією зазначених методів. Комбінований ефект цих положень забезпечує заінтересованим особам всебічну гарантію від будь-яких фінансових втрат, котрі можуть настати внаслідок нехтування соліситором своїми обов'язками чи в результаті його недбалості</w:t>
            </w:r>
          </w:p>
          <w:p>
            <w:pPr>
              <w:pStyle w:val="Normal"/>
              <w:spacing w:lineRule="auto" w:line="360"/>
              <w:ind w:firstLine="709"/>
              <w:jc w:val="both"/>
              <w:rPr/>
            </w:pPr>
            <w:r>
              <w:rPr/>
              <w:t>Питаннями, що перебувають поза сферою діяльності Юридичного товариства, є такса оплати послуг соліситорів,</w:t>
            </w:r>
          </w:p>
          <w:p>
            <w:pPr>
              <w:pStyle w:val="Normal"/>
              <w:spacing w:lineRule="auto" w:line="360"/>
              <w:ind w:firstLine="709"/>
              <w:jc w:val="both"/>
              <w:rPr/>
            </w:pPr>
            <w:r>
              <w:rPr/>
              <w:t>87</w:t>
            </w:r>
          </w:p>
          <w:p>
            <w:pPr>
              <w:pStyle w:val="Normal"/>
              <w:spacing w:lineRule="auto" w:line="360"/>
              <w:ind w:firstLine="709"/>
              <w:jc w:val="both"/>
              <w:rPr/>
            </w:pPr>
            <w:r>
              <w:rPr/>
              <w:t>котра встановлюється законом, а також дисциплінарне провадження, яким відає дисциплінарний трибунал в справах солі-ситорів, що є незалежним органом.</w:t>
            </w:r>
          </w:p>
          <w:p>
            <w:pPr>
              <w:pStyle w:val="Normal"/>
              <w:spacing w:lineRule="auto" w:line="360"/>
              <w:ind w:firstLine="709"/>
              <w:jc w:val="both"/>
              <w:rPr/>
            </w:pPr>
            <w:r>
              <w:rPr/>
              <w:t>Соліситори виконують свої функції тільки за сертифікатами Юридичного товариства, які засвідчують, що особа відповідає вимогам інструкції з професійної підготовки, а також вимогам щодо особистих якостей та здатності особи бути соліситором Верховного суду. Сертифікат підтверджується щороку. Вони не потрібні для тих, хто не практикує приватним порядком, а обслуговує, зокрема, державні органи.</w:t>
            </w:r>
          </w:p>
          <w:p>
            <w:pPr>
              <w:pStyle w:val="Normal"/>
              <w:spacing w:lineRule="auto" w:line="360"/>
              <w:ind w:firstLine="709"/>
              <w:jc w:val="both"/>
              <w:rPr/>
            </w:pPr>
            <w:r>
              <w:rPr/>
              <w:t>Більшість соліситорів ведуть справи, об'єднавшись у товариства, де на усіх партнерів покладено рівну відповідальність за роботу, що виконується ними. Чисельність особового складу товариств коливається від одного-двох адвокатів до великих об'єднань, які нараховують 200 чи навіть більше соліситорів. Багато товариств мають свої філії за кордоном або своїх представників у таких містах, як Париж, Брюссель, Нью-Йорк, Гонконг та ін."</w:t>
            </w:r>
          </w:p>
          <w:p>
            <w:pPr>
              <w:pStyle w:val="Normal"/>
              <w:spacing w:lineRule="auto" w:line="360"/>
              <w:ind w:firstLine="709"/>
              <w:jc w:val="both"/>
              <w:rPr/>
            </w:pPr>
            <w:r>
              <w:rPr/>
              <w:t>Свої офіси соліситори мають практично в усіх населених пунктах країни, де вони займаються приватною практикою (декілька років тому нараховувалося 6667 фірм, з яких 34,3% складались із практиків-одинаків2).</w:t>
            </w:r>
          </w:p>
          <w:p>
            <w:pPr>
              <w:pStyle w:val="Normal"/>
              <w:spacing w:lineRule="auto" w:line="360"/>
              <w:ind w:firstLine="709"/>
              <w:jc w:val="both"/>
              <w:rPr/>
            </w:pPr>
            <w:r>
              <w:rPr/>
              <w:t>Як зазначалося, соліситори мають обмежене "право аудієнції" в судах. Вони беруть участь в розгляді справ судами графств, магістратськими судами, окремими трибуналами, у деяких засіданнях Суду Корони та справ про банкрутство, котрі слухаються у Високому суді. Соліситори здійснюють досудову роботу. Вони спілкуються з клієнтами, опитують свідків, витребовують документи, збирають докази, отже, готують усі матеріали.</w:t>
            </w:r>
          </w:p>
          <w:p>
            <w:pPr>
              <w:pStyle w:val="Normal"/>
              <w:spacing w:lineRule="auto" w:line="360"/>
              <w:ind w:firstLine="709"/>
              <w:jc w:val="both"/>
              <w:rPr/>
            </w:pPr>
            <w:r>
              <w:rPr/>
              <w:t>Крім ведення кримінальних та цивільних справ, соліситори виконують функції нотаріусів, дають поради щодо оподаткування, з трудового та сімейного права, у пенсійних справах, складають заповіти, акти на управління спадковим майном, є юрисконсультами компаній та ін. Крім того, вони мають деякі традиційні привілеї. Наприклад, усі угоди</w:t>
            </w:r>
          </w:p>
          <w:p>
            <w:pPr>
              <w:pStyle w:val="Normal"/>
              <w:spacing w:lineRule="auto" w:line="360"/>
              <w:ind w:firstLine="709"/>
              <w:jc w:val="both"/>
              <w:rPr/>
            </w:pPr>
            <w:r>
              <w:rPr/>
              <w:t xml:space="preserve">) The Law Society. — London, 1989. </w:t>
            </w:r>
            <w:r>
              <w:rPr>
                <w:lang w:val="en-GB"/>
              </w:rPr>
              <w:t xml:space="preserve">2 S m </w:t>
            </w:r>
            <w:r>
              <w:rPr/>
              <w:t>і</w:t>
            </w:r>
            <w:r>
              <w:rPr>
                <w:lang w:val="en-GB"/>
              </w:rPr>
              <w:t xml:space="preserve"> t h P. F., Bailey S. H. The modern english legal system. — London:</w:t>
            </w:r>
          </w:p>
          <w:p>
            <w:pPr>
              <w:pStyle w:val="Normal"/>
              <w:spacing w:lineRule="auto" w:line="360"/>
              <w:ind w:firstLine="709"/>
              <w:jc w:val="both"/>
              <w:rPr>
                <w:lang w:val="en-GB"/>
              </w:rPr>
            </w:pPr>
            <w:r>
              <w:rPr>
                <w:lang w:val="en-GB"/>
              </w:rPr>
              <w:t>Sweet Maxwell, 1984.</w:t>
            </w:r>
          </w:p>
          <w:p>
            <w:pPr>
              <w:pStyle w:val="Normal"/>
              <w:spacing w:lineRule="auto" w:line="360"/>
              <w:ind w:firstLine="709"/>
              <w:jc w:val="both"/>
              <w:rPr>
                <w:lang w:val="en-GB"/>
              </w:rPr>
            </w:pPr>
            <w:r>
              <w:rPr>
                <w:lang w:val="en-GB"/>
              </w:rPr>
              <w:t>88</w:t>
            </w:r>
          </w:p>
          <w:p>
            <w:pPr>
              <w:pStyle w:val="Normal"/>
              <w:spacing w:lineRule="auto" w:line="360"/>
              <w:ind w:firstLine="709"/>
              <w:jc w:val="both"/>
              <w:rPr/>
            </w:pPr>
            <w:r>
              <w:rPr/>
              <w:t>щодо</w:t>
            </w:r>
            <w:r>
              <w:rPr>
                <w:lang w:val="en-GB"/>
              </w:rPr>
              <w:t xml:space="preserve"> </w:t>
            </w:r>
            <w:r>
              <w:rPr/>
              <w:t>нерухомості</w:t>
            </w:r>
            <w:r>
              <w:rPr>
                <w:lang w:val="en-GB"/>
              </w:rPr>
              <w:t xml:space="preserve"> </w:t>
            </w:r>
            <w:r>
              <w:rPr/>
              <w:t>майна</w:t>
            </w:r>
            <w:r>
              <w:rPr>
                <w:lang w:val="en-GB"/>
              </w:rPr>
              <w:t xml:space="preserve"> </w:t>
            </w:r>
            <w:r>
              <w:rPr/>
              <w:t>в</w:t>
            </w:r>
            <w:r>
              <w:rPr>
                <w:lang w:val="en-GB"/>
              </w:rPr>
              <w:t xml:space="preserve"> </w:t>
            </w:r>
            <w:r>
              <w:rPr/>
              <w:t>Англії</w:t>
            </w:r>
            <w:r>
              <w:rPr>
                <w:lang w:val="en-GB"/>
              </w:rPr>
              <w:t xml:space="preserve"> </w:t>
            </w:r>
            <w:r>
              <w:rPr/>
              <w:t>та</w:t>
            </w:r>
            <w:r>
              <w:rPr>
                <w:lang w:val="en-GB"/>
              </w:rPr>
              <w:t xml:space="preserve"> </w:t>
            </w:r>
            <w:r>
              <w:rPr/>
              <w:t>Уельсі</w:t>
            </w:r>
            <w:r>
              <w:rPr>
                <w:lang w:val="en-GB"/>
              </w:rPr>
              <w:t xml:space="preserve"> </w:t>
            </w:r>
            <w:r>
              <w:rPr/>
              <w:t>відпрацьовуються</w:t>
            </w:r>
            <w:r>
              <w:rPr>
                <w:lang w:val="en-GB"/>
              </w:rPr>
              <w:t xml:space="preserve"> </w:t>
            </w:r>
            <w:r>
              <w:rPr/>
              <w:t>лише</w:t>
            </w:r>
            <w:r>
              <w:rPr>
                <w:lang w:val="en-GB"/>
              </w:rPr>
              <w:t xml:space="preserve"> </w:t>
            </w:r>
            <w:r>
              <w:rPr/>
              <w:t>соліситорами</w:t>
            </w:r>
            <w:r>
              <w:rPr>
                <w:lang w:val="en-GB"/>
              </w:rPr>
              <w:t>'.</w:t>
            </w:r>
          </w:p>
          <w:p>
            <w:pPr>
              <w:pStyle w:val="Normal"/>
              <w:spacing w:lineRule="auto" w:line="360"/>
              <w:ind w:firstLine="709"/>
              <w:jc w:val="both"/>
              <w:rPr/>
            </w:pPr>
            <w:r>
              <w:rPr/>
              <w:t>Принципи</w:t>
            </w:r>
            <w:r>
              <w:rPr>
                <w:lang w:val="en-GB"/>
              </w:rPr>
              <w:t xml:space="preserve"> </w:t>
            </w:r>
            <w:r>
              <w:rPr/>
              <w:t>взаємо</w:t>
            </w:r>
            <w:r>
              <w:rPr>
                <w:lang w:val="en-GB"/>
              </w:rPr>
              <w:t xml:space="preserve">- </w:t>
            </w:r>
            <w:r>
              <w:rPr/>
              <w:t>Взаємовідносини</w:t>
            </w:r>
            <w:r>
              <w:rPr>
                <w:lang w:val="en-GB"/>
              </w:rPr>
              <w:t xml:space="preserve"> </w:t>
            </w:r>
            <w:r>
              <w:rPr/>
              <w:t>між</w:t>
            </w:r>
            <w:r>
              <w:rPr>
                <w:lang w:val="en-GB"/>
              </w:rPr>
              <w:t xml:space="preserve"> </w:t>
            </w:r>
            <w:r>
              <w:rPr/>
              <w:t>соліситором</w:t>
            </w:r>
            <w:r>
              <w:rPr>
                <w:lang w:val="en-GB"/>
              </w:rPr>
              <w:t xml:space="preserve"> </w:t>
            </w:r>
            <w:r>
              <w:rPr/>
              <w:t>відносин</w:t>
            </w:r>
            <w:r>
              <w:rPr>
                <w:lang w:val="en-GB"/>
              </w:rPr>
              <w:t xml:space="preserve"> </w:t>
            </w:r>
            <w:r>
              <w:rPr/>
              <w:t>між</w:t>
            </w:r>
            <w:r>
              <w:rPr>
                <w:lang w:val="en-GB"/>
              </w:rPr>
              <w:t xml:space="preserve"> </w:t>
            </w:r>
            <w:r>
              <w:rPr/>
              <w:t>соліси</w:t>
            </w:r>
            <w:r>
              <w:rPr>
                <w:lang w:val="en-GB"/>
              </w:rPr>
              <w:t xml:space="preserve">- </w:t>
            </w:r>
            <w:r>
              <w:rPr/>
              <w:t>та</w:t>
            </w:r>
            <w:r>
              <w:rPr>
                <w:lang w:val="en-GB"/>
              </w:rPr>
              <w:t xml:space="preserve"> </w:t>
            </w:r>
            <w:r>
              <w:rPr/>
              <w:t>клієнтом</w:t>
            </w:r>
            <w:r>
              <w:rPr>
                <w:lang w:val="en-GB"/>
              </w:rPr>
              <w:t xml:space="preserve"> </w:t>
            </w:r>
            <w:r>
              <w:rPr/>
              <w:t>регулюються</w:t>
            </w:r>
            <w:r>
              <w:rPr>
                <w:lang w:val="en-GB"/>
              </w:rPr>
              <w:t xml:space="preserve"> </w:t>
            </w:r>
            <w:r>
              <w:rPr/>
              <w:t>одночасно</w:t>
            </w:r>
            <w:r>
              <w:rPr>
                <w:lang w:val="en-GB"/>
              </w:rPr>
              <w:t xml:space="preserve"> </w:t>
            </w:r>
            <w:r>
              <w:rPr/>
              <w:t>тором</w:t>
            </w:r>
            <w:r>
              <w:rPr>
                <w:lang w:val="en-GB"/>
              </w:rPr>
              <w:t xml:space="preserve"> </w:t>
            </w:r>
            <w:r>
              <w:rPr/>
              <w:t>та</w:t>
            </w:r>
            <w:r>
              <w:rPr>
                <w:lang w:val="en-GB"/>
              </w:rPr>
              <w:t xml:space="preserve"> </w:t>
            </w:r>
            <w:r>
              <w:rPr/>
              <w:t>клієнтом</w:t>
            </w:r>
            <w:r>
              <w:rPr>
                <w:lang w:val="en-GB"/>
              </w:rPr>
              <w:t xml:space="preserve"> </w:t>
            </w:r>
            <w:r>
              <w:rPr/>
              <w:t>законом</w:t>
            </w:r>
            <w:r>
              <w:rPr>
                <w:lang w:val="en-GB"/>
              </w:rPr>
              <w:t xml:space="preserve"> </w:t>
            </w:r>
            <w:r>
              <w:rPr/>
              <w:t>і</w:t>
            </w:r>
            <w:r>
              <w:rPr>
                <w:lang w:val="en-GB"/>
              </w:rPr>
              <w:t xml:space="preserve"> </w:t>
            </w:r>
            <w:r>
              <w:rPr/>
              <w:t>кодексом</w:t>
            </w:r>
            <w:r>
              <w:rPr>
                <w:lang w:val="en-GB"/>
              </w:rPr>
              <w:t xml:space="preserve"> </w:t>
            </w:r>
            <w:r>
              <w:rPr/>
              <w:t>професійної</w:t>
            </w:r>
            <w:r>
              <w:rPr>
                <w:lang w:val="en-GB"/>
              </w:rPr>
              <w:t xml:space="preserve"> </w:t>
            </w:r>
            <w:r>
              <w:rPr/>
              <w:t>етики</w:t>
            </w:r>
            <w:r>
              <w:rPr>
                <w:lang w:val="en-GB"/>
              </w:rPr>
              <w:t>2.</w:t>
            </w:r>
          </w:p>
          <w:p>
            <w:pPr>
              <w:pStyle w:val="Normal"/>
              <w:spacing w:lineRule="auto" w:line="360"/>
              <w:ind w:firstLine="709"/>
              <w:jc w:val="both"/>
              <w:rPr/>
            </w:pPr>
            <w:r>
              <w:rPr/>
              <w:t>Повноваження соліситора грунтуються на дорученні, яке дає йому клієнт. На цій підставі між ними виникають договірні відносини. Тому, в основному, вони регулюються загальними нормами договірного права і, зокрема, тією його частиною, котра стосується представництва. Якщо соліситор виконує доручення недбало, то клієнт може вчинити позов про відшкодування шкоди. Слід підкреслити, що цей позов є договірним, а не деліктним3.</w:t>
            </w:r>
          </w:p>
          <w:p>
            <w:pPr>
              <w:pStyle w:val="Normal"/>
              <w:spacing w:lineRule="auto" w:line="360"/>
              <w:ind w:firstLine="709"/>
              <w:jc w:val="both"/>
              <w:rPr/>
            </w:pPr>
            <w:r>
              <w:rPr/>
              <w:t>Взаємовідносини між соліситором та клієнтом розглядаються на засадах справедливості, тобто передбачають сумлінне виконання першим своїх обов'язків в усьому, що стосується другого. Цей принцип особливо суворо додержується щодо подарунків, які клієнт передає соліситору. В даному разі виникає, так звана, презумпція зловживання впливом, коли на прохання клієнта подарунок може бути анульований.</w:t>
            </w:r>
          </w:p>
          <w:p>
            <w:pPr>
              <w:pStyle w:val="Normal"/>
              <w:spacing w:lineRule="auto" w:line="360"/>
              <w:ind w:firstLine="709"/>
              <w:jc w:val="both"/>
              <w:rPr/>
            </w:pPr>
            <w:r>
              <w:rPr/>
              <w:t>Взаємовідносини соліситора та клієнта грунтуються на умовах конфіденційності, яка зобов'язує соліситора не розголошувати свідчень клієнта, і цей обов'язок є настільки суворим, що його додержання поширюється на випадки зізнань останнього у вчиненому злочині. Усе це свідчить, що обов'язок соліситора щодо свого підзахисного стоїть вище громадянського обов'язку4.</w:t>
            </w:r>
          </w:p>
          <w:p>
            <w:pPr>
              <w:pStyle w:val="Normal"/>
              <w:spacing w:lineRule="auto" w:line="360"/>
              <w:ind w:firstLine="709"/>
              <w:jc w:val="both"/>
              <w:rPr/>
            </w:pPr>
            <w:r>
              <w:rPr/>
              <w:t>Професійна поведінка соліситора</w:t>
            </w:r>
          </w:p>
          <w:p>
            <w:pPr>
              <w:pStyle w:val="Normal"/>
              <w:spacing w:lineRule="auto" w:line="360"/>
              <w:ind w:firstLine="709"/>
              <w:jc w:val="both"/>
              <w:rPr/>
            </w:pPr>
            <w:r>
              <w:rPr/>
              <w:t>Професійна поведінка соліситора встановлюється Юридичним товариством в основному акті, який має назву "Керівництво професійною поведінкою соліситорів",</w:t>
            </w:r>
          </w:p>
          <w:p>
            <w:pPr>
              <w:pStyle w:val="Normal"/>
              <w:spacing w:lineRule="auto" w:line="360"/>
              <w:ind w:firstLine="709"/>
              <w:jc w:val="both"/>
              <w:rPr/>
            </w:pPr>
            <w:r>
              <w:rPr/>
              <w:t>Феофанов Ю. Правосудие на Британских островах // Известия. — 1990 — 28апр</w:t>
            </w:r>
          </w:p>
          <w:p>
            <w:pPr>
              <w:pStyle w:val="Normal"/>
              <w:spacing w:lineRule="auto" w:line="360"/>
              <w:ind w:firstLine="709"/>
              <w:jc w:val="both"/>
              <w:rPr/>
            </w:pPr>
            <w:r>
              <w:rPr/>
              <w:t>о</w:t>
            </w:r>
          </w:p>
          <w:p>
            <w:pPr>
              <w:pStyle w:val="Normal"/>
              <w:spacing w:lineRule="auto" w:line="360"/>
              <w:ind w:firstLine="709"/>
              <w:jc w:val="both"/>
              <w:rPr/>
            </w:pPr>
            <w:r>
              <w:rPr/>
              <w:t>Уолкер Рональд Английская судебная система — С 303. 3'T ам же.—С. 288 Уолкер Рональд. Английская судебная система. — С. 288</w:t>
            </w:r>
          </w:p>
          <w:p>
            <w:pPr>
              <w:pStyle w:val="Normal"/>
              <w:spacing w:lineRule="auto" w:line="360"/>
              <w:ind w:firstLine="709"/>
              <w:jc w:val="both"/>
              <w:rPr/>
            </w:pPr>
            <w:r>
              <w:rPr/>
              <w:t>89</w:t>
            </w:r>
          </w:p>
          <w:p>
            <w:pPr>
              <w:pStyle w:val="Normal"/>
              <w:spacing w:lineRule="auto" w:line="360"/>
              <w:ind w:firstLine="709"/>
              <w:jc w:val="both"/>
              <w:rPr/>
            </w:pPr>
            <w:r>
              <w:rPr/>
              <w:t>прийняте 1974 p. Соліситори зобов'язані додержувати встановлених правил своїх корпорацій як щодо етикету, так і професійних дій. Так, вони мають зберігати професійну таємницю, фіксувати згідно з встановленими правилами свої розрахунки з клієнтами, ставитися з повагою до суду та державних органів. Соліситор не повинен залучати клієнтів через рекламування, погоджуватися на отримання передбаченої оплати та ін.' Соліситори вправі звертатися у свою організацію за консультаціями у складних справах, користуватися послугами своєї корпорації. Пенсії соліситорам, а також допомога в разі захворювання виплачуються корпорацією соліситорів2.</w:t>
            </w:r>
          </w:p>
          <w:p>
            <w:pPr>
              <w:pStyle w:val="Normal"/>
              <w:spacing w:lineRule="auto" w:line="360"/>
              <w:ind w:firstLine="709"/>
              <w:jc w:val="both"/>
              <w:rPr/>
            </w:pPr>
            <w:r>
              <w:rPr/>
              <w:t>Дисциплінарне провадження</w:t>
            </w:r>
          </w:p>
          <w:p>
            <w:pPr>
              <w:pStyle w:val="Normal"/>
              <w:spacing w:lineRule="auto" w:line="360"/>
              <w:ind w:firstLine="709"/>
              <w:jc w:val="both"/>
              <w:rPr/>
            </w:pPr>
            <w:r>
              <w:rPr/>
              <w:t>Для проведення дисциплінарного провадження щодо соліситорів, які порушили правила поведінки корпорації, існує відповідний механізм.</w:t>
            </w:r>
          </w:p>
          <w:p>
            <w:pPr>
              <w:pStyle w:val="Normal"/>
              <w:spacing w:lineRule="auto" w:line="360"/>
              <w:ind w:firstLine="709"/>
              <w:jc w:val="both"/>
              <w:rPr/>
            </w:pPr>
            <w:r>
              <w:rPr/>
              <w:t>Згідно з законом 1974 p. дисциплінарне провадження покладено на Дисциплінарний трибунал в справах соліситорів3, який є незалежним від Юридичного товариства органом. Він складається з лорда — хранителя судових архівів, з членів-соліситорів з стажем роботи у цій якості не менше десяти років та членів-непрофесіоналів, котрі не можуть бути ні солісито-рами, ні баристерами4.</w:t>
            </w:r>
          </w:p>
          <w:p>
            <w:pPr>
              <w:pStyle w:val="Normal"/>
              <w:spacing w:lineRule="auto" w:line="360"/>
              <w:ind w:firstLine="709"/>
              <w:jc w:val="both"/>
              <w:rPr/>
            </w:pPr>
            <w:r>
              <w:rPr/>
              <w:t>Трибунал є судовим органом. Своє рішення він виносить у складі трьох членів, включаючи двох соліситорів та одного непрофесіонала. Трибунал може заслуховувати показання свідків, які даються під присягою, примушувати їх явкою в засідання за повісткою. Він може, також за згодою лорда—хранителя судових архівів, сам виробляти правила, що регулюють його власний судовий процес5.</w:t>
            </w:r>
          </w:p>
          <w:p>
            <w:pPr>
              <w:pStyle w:val="Normal"/>
              <w:spacing w:lineRule="auto" w:line="360"/>
              <w:ind w:firstLine="709"/>
              <w:jc w:val="both"/>
              <w:rPr/>
            </w:pPr>
            <w:r>
              <w:rPr/>
              <w:t>Дисциплінарний трибунал може застосовувати такі санкції: виключити соліситора із списку, усунути від практики (як правило, на період не більше 5 років); штрафувати (не більше ніж на три тисячі фунтів стерлінгів); оголосити догану.</w:t>
            </w:r>
          </w:p>
          <w:p>
            <w:pPr>
              <w:pStyle w:val="Normal"/>
              <w:spacing w:lineRule="auto" w:line="360"/>
              <w:ind w:firstLine="709"/>
              <w:jc w:val="both"/>
              <w:rPr>
                <w:lang w:val="en-GB"/>
              </w:rPr>
            </w:pPr>
            <w:r>
              <w:rPr>
                <w:lang w:val="en-GB"/>
              </w:rPr>
              <w:t>1 S m 11 h P. F., Bailey S. H. The modern english system. — P. 27.</w:t>
            </w:r>
          </w:p>
          <w:p>
            <w:pPr>
              <w:pStyle w:val="Normal"/>
              <w:spacing w:lineRule="auto" w:line="360"/>
              <w:ind w:firstLine="709"/>
              <w:jc w:val="both"/>
              <w:rPr/>
            </w:pPr>
            <w:r>
              <w:rPr/>
              <w:t>2 У о л K е р Рональд. Вказ. праця. — С. 283.</w:t>
            </w:r>
          </w:p>
          <w:p>
            <w:pPr>
              <w:pStyle w:val="Normal"/>
              <w:spacing w:lineRule="auto" w:line="360"/>
              <w:ind w:firstLine="709"/>
              <w:jc w:val="both"/>
              <w:rPr/>
            </w:pPr>
            <w:r>
              <w:rPr/>
              <w:t>3^' а м же.</w:t>
            </w:r>
          </w:p>
          <w:p>
            <w:pPr>
              <w:pStyle w:val="Normal"/>
              <w:spacing w:lineRule="auto" w:line="360"/>
              <w:ind w:firstLine="709"/>
              <w:jc w:val="both"/>
              <w:rPr/>
            </w:pPr>
            <w:r>
              <w:rPr/>
              <w:t>"Там же.—С. 283—284.</w:t>
            </w:r>
          </w:p>
          <w:p>
            <w:pPr>
              <w:pStyle w:val="Normal"/>
              <w:spacing w:lineRule="auto" w:line="360"/>
              <w:ind w:firstLine="709"/>
              <w:jc w:val="both"/>
              <w:rPr/>
            </w:pPr>
            <w:r>
              <w:rPr/>
              <w:t>5 У о л к е р Рональд. Английская судебная система — С.</w:t>
            </w:r>
          </w:p>
          <w:p>
            <w:pPr>
              <w:pStyle w:val="Normal"/>
              <w:spacing w:lineRule="auto" w:line="360"/>
              <w:ind w:firstLine="709"/>
              <w:jc w:val="both"/>
              <w:rPr/>
            </w:pPr>
            <w:r>
              <w:rPr/>
              <w:t>283—284.</w:t>
            </w:r>
          </w:p>
          <w:p>
            <w:pPr>
              <w:pStyle w:val="Normal"/>
              <w:spacing w:lineRule="auto" w:line="360"/>
              <w:ind w:firstLine="709"/>
              <w:jc w:val="both"/>
              <w:rPr/>
            </w:pPr>
            <w:r>
              <w:rPr/>
              <w:t>90</w:t>
            </w:r>
          </w:p>
          <w:p>
            <w:pPr>
              <w:pStyle w:val="Normal"/>
              <w:spacing w:lineRule="auto" w:line="360"/>
              <w:ind w:firstLine="709"/>
              <w:jc w:val="both"/>
              <w:rPr/>
            </w:pPr>
            <w:r>
              <w:rPr/>
              <w:t>Рішення трибуналу може бути оскаржене у Апеляційний суд. Соліситори, будучи офіційними особами при Верховному суді, можуть бути піддані дисциплінарним стягненням з боку Високого та Апеляційного суду.</w:t>
            </w:r>
          </w:p>
          <w:p>
            <w:pPr>
              <w:pStyle w:val="Normal"/>
              <w:spacing w:lineRule="auto" w:line="360"/>
              <w:ind w:firstLine="709"/>
              <w:jc w:val="both"/>
              <w:rPr/>
            </w:pPr>
            <w:r>
              <w:rPr/>
              <w:t>Оплата праці За свої послуги Соліситори отриму-соліситора ють винагороду. Оплата юридичної</w:t>
            </w:r>
          </w:p>
          <w:p>
            <w:pPr>
              <w:pStyle w:val="Normal"/>
              <w:spacing w:lineRule="auto" w:line="360"/>
              <w:ind w:firstLine="709"/>
              <w:jc w:val="both"/>
              <w:rPr/>
            </w:pPr>
            <w:r>
              <w:rPr/>
              <w:t>допомоги здійснюється як за згодою, так і за таксою послуг за порядком, встановленим законами та актами, котрі, як правило, видаються у інтересах громадян та контролюються судами. Так, закон 1974 p. надає соліситору право укладати з клієнтом письмову угоду, яка регулює розмір винагороди в справах, пов'язаних із судовим спором. В даному випадку розмір винагороди залежить від того, є справа спірною чи ні. Як відмічає англійський професійний юрист Рональд Уолкер, англійське право завжди ставилося до такого роду гонорарів як до незаконних через те, що вони суперечать публічним інтересам. При відсутності угоди соліситор може подати звіт, який містить або докладний перелік усіх видів виконаної роботи, або загальну суму видатків'.</w:t>
            </w:r>
          </w:p>
          <w:p>
            <w:pPr>
              <w:pStyle w:val="Normal"/>
              <w:spacing w:lineRule="auto" w:line="360"/>
              <w:ind w:firstLine="709"/>
              <w:jc w:val="both"/>
              <w:rPr/>
            </w:pPr>
            <w:r>
              <w:rPr/>
              <w:t>Оплата послуг за таксою передбачає порядок, за яким витрати соліситора оцінюються як за твердою шкалою, так і за максимальними та мінімальними сумами. Однак і в цьому випадку соліситор та клієнт можуть самі визначити розцінки навіть там, де у шкалі передбачена максимальна сума2. Оплата за надані послуги включає ряд факторів, найважливішими з яких є: витрачений час, складність справи, її обсяг, терміновість тощо3.</w:t>
            </w:r>
          </w:p>
          <w:p>
            <w:pPr>
              <w:pStyle w:val="Normal"/>
              <w:spacing w:lineRule="auto" w:line="360"/>
              <w:ind w:firstLine="709"/>
              <w:jc w:val="both"/>
              <w:rPr/>
            </w:pPr>
            <w:r>
              <w:rPr/>
              <w:t>Якщо громадянин у встановленому порядку визнаний незаможним, юридична допомога може бути надана йому безкоштовно. В цьому випадку праця адвоката оплачується із спеціального фонду, який створюється із коштів держави та внесків клієнтів та організацій адвокатів. Слід зазначити, що англійському правосуддю така допомога обходиться у 600 мільйонів фунтів стерлінгів на рік4.</w:t>
            </w:r>
          </w:p>
          <w:p>
            <w:pPr>
              <w:pStyle w:val="Normal"/>
              <w:spacing w:lineRule="auto" w:line="360"/>
              <w:ind w:firstLine="709"/>
              <w:jc w:val="both"/>
              <w:rPr/>
            </w:pPr>
            <w:r>
              <w:rPr/>
              <w:t>Там ж е. — С. 290—291. "Там же.—С. 291—292. The Law Society. — P. 11. Феофанов Ю. Правосудне на Британских островах // Известия. —1990. — 28 апр.</w:t>
            </w:r>
          </w:p>
          <w:p>
            <w:pPr>
              <w:pStyle w:val="Normal"/>
              <w:spacing w:lineRule="auto" w:line="360"/>
              <w:ind w:firstLine="709"/>
              <w:jc w:val="both"/>
              <w:rPr/>
            </w:pPr>
            <w:r>
              <w:rPr/>
              <w:t>91</w:t>
            </w:r>
          </w:p>
          <w:p>
            <w:pPr>
              <w:pStyle w:val="Normal"/>
              <w:spacing w:lineRule="auto" w:line="360"/>
              <w:ind w:firstLine="709"/>
              <w:jc w:val="both"/>
              <w:rPr/>
            </w:pPr>
            <w:r>
              <w:rPr/>
              <w:t>Баристери. Організація баристерів є досить ар-Загальна організація хаїчною. Вони об'єднані у чотири корпорації баристерів "судових Інни": Інн Грея, Інн Тем-</w:t>
            </w:r>
          </w:p>
          <w:p>
            <w:pPr>
              <w:pStyle w:val="Normal"/>
              <w:spacing w:lineRule="auto" w:line="360"/>
              <w:ind w:firstLine="709"/>
              <w:jc w:val="both"/>
              <w:rPr/>
            </w:pPr>
            <w:r>
              <w:rPr/>
              <w:t>пля, Інн Лінкольна та Їнн Мідл-Темпл. Ці Інни виникли в XIV ст., знаходяться у Лондоні і, мабуть, походять від назви жилих кварталів, облаштованих особами, які займаються судовою практикою. Вони і до цього часу контролюються суддями'. Судові Інни є не тільки об'єднаннями адвокатів, а й крупними землевласниками: володіючи великими земельними угіддями, баристери отримують чималу ренту2.</w:t>
            </w:r>
          </w:p>
          <w:p>
            <w:pPr>
              <w:pStyle w:val="Normal"/>
              <w:spacing w:lineRule="auto" w:line="360"/>
              <w:ind w:firstLine="709"/>
              <w:jc w:val="both"/>
              <w:rPr/>
            </w:pPr>
            <w:r>
              <w:rPr/>
              <w:t>Судові Інни складаються з трьох груп членів: бенчери, які є суддями або старійшинами корпорації баристерів та керують Іннами; баристери, які приймаються в корпорації бенчерами;</w:t>
            </w:r>
          </w:p>
          <w:p>
            <w:pPr>
              <w:pStyle w:val="Normal"/>
              <w:spacing w:lineRule="auto" w:line="360"/>
              <w:ind w:firstLine="709"/>
              <w:jc w:val="both"/>
              <w:rPr/>
            </w:pPr>
            <w:r>
              <w:rPr/>
              <w:t>учні, котрі ними же допускаються у корпорацію.</w:t>
            </w:r>
          </w:p>
          <w:p>
            <w:pPr>
              <w:pStyle w:val="Normal"/>
              <w:spacing w:lineRule="auto" w:line="360"/>
              <w:ind w:firstLine="709"/>
              <w:jc w:val="both"/>
              <w:rPr/>
            </w:pPr>
            <w:r>
              <w:rPr/>
              <w:t>До отримання практики баристер має пройти учнівський стаж строком не менше 12 місяців під керівництвом старшого члена корпорації. Умовами прийняття учня у її члени є: вік — не молодше 21 року; сплата вступного внеску; складання остаточного екзамену за фахом. Цікаво, що протягом року (в осінню, зимову, весняну та літню сесії) влаштовуються обіди в трапезній судового Інна, у яких беруть участь усі його члени. В ній за окремим столом сидять судді без мантій та париків, а за другим — студенти і учні. Ця своєрідна форма спілкування дає можливість майбутнім адвокатам увійти в роль обраної ними професії, і взагалі просто "поваритися у казані" судового Інна3.</w:t>
            </w:r>
          </w:p>
          <w:p>
            <w:pPr>
              <w:pStyle w:val="Normal"/>
              <w:spacing w:lineRule="auto" w:line="360"/>
              <w:ind w:firstLine="709"/>
              <w:jc w:val="both"/>
              <w:rPr/>
            </w:pPr>
            <w:r>
              <w:rPr/>
              <w:t>Всі баристери поділяються на дві групи (чи ранги): "королівські радники" та "молодші" баристери. Королівських радників призначає королева за рекомендацією лорда-канцлера. Вони отримують право перебувати в суді у шовковій мантії (а не у вовняній, як інші). Їх головна роль полягає у веденні складних справ, наданні спеціальних порад. Слід також підкреслити, що більшість членів Вищого суду призначається з числа королівських радників4.</w:t>
            </w:r>
          </w:p>
          <w:p>
            <w:pPr>
              <w:pStyle w:val="Normal"/>
              <w:spacing w:lineRule="auto" w:line="360"/>
              <w:ind w:firstLine="709"/>
              <w:jc w:val="both"/>
              <w:rPr/>
            </w:pPr>
            <w:r>
              <w:rPr/>
              <w:t>1 У о л к е р Рональд. Английская судебная система. — С. 295.</w:t>
            </w:r>
          </w:p>
          <w:p>
            <w:pPr>
              <w:pStyle w:val="Normal"/>
              <w:spacing w:lineRule="auto" w:line="360"/>
              <w:ind w:firstLine="709"/>
              <w:jc w:val="both"/>
              <w:rPr/>
            </w:pPr>
            <w:r>
              <w:rPr/>
              <w:t>2 Организация адвокатури в зарубежньїх странах. — С. 46.</w:t>
            </w:r>
          </w:p>
          <w:p>
            <w:pPr>
              <w:pStyle w:val="Normal"/>
              <w:spacing w:lineRule="auto" w:line="360"/>
              <w:ind w:firstLine="709"/>
              <w:jc w:val="both"/>
              <w:rPr/>
            </w:pPr>
            <w:r>
              <w:rPr>
                <w:lang w:val="en-GB"/>
              </w:rPr>
              <w:t>^</w:t>
            </w:r>
            <w:r>
              <w:rPr/>
              <w:t>еофанов</w:t>
            </w:r>
            <w:r>
              <w:rPr>
                <w:lang w:val="en-GB"/>
              </w:rPr>
              <w:t xml:space="preserve"> </w:t>
            </w:r>
            <w:r>
              <w:rPr/>
              <w:t>Ю</w:t>
            </w:r>
            <w:r>
              <w:rPr>
                <w:lang w:val="en-GB"/>
              </w:rPr>
              <w:t xml:space="preserve">. </w:t>
            </w:r>
            <w:r>
              <w:rPr/>
              <w:t>Вказ</w:t>
            </w:r>
            <w:r>
              <w:rPr>
                <w:lang w:val="en-GB"/>
              </w:rPr>
              <w:t xml:space="preserve">. </w:t>
            </w:r>
            <w:r>
              <w:rPr/>
              <w:t>праця</w:t>
            </w:r>
            <w:r>
              <w:rPr>
                <w:lang w:val="en-GB"/>
              </w:rPr>
              <w:t>.</w:t>
            </w:r>
          </w:p>
          <w:p>
            <w:pPr>
              <w:pStyle w:val="Normal"/>
              <w:spacing w:lineRule="auto" w:line="360"/>
              <w:ind w:firstLine="709"/>
              <w:jc w:val="both"/>
              <w:rPr>
                <w:lang w:val="en-GB"/>
              </w:rPr>
            </w:pPr>
            <w:r>
              <w:rPr>
                <w:lang w:val="en-GB"/>
              </w:rPr>
              <w:t>^mith P.F, Bailey S.H. The modern english legal system. — P. 31.</w:t>
            </w:r>
          </w:p>
          <w:p>
            <w:pPr>
              <w:pStyle w:val="Normal"/>
              <w:spacing w:lineRule="auto" w:line="360"/>
              <w:ind w:firstLine="709"/>
              <w:jc w:val="both"/>
              <w:rPr/>
            </w:pPr>
            <w:r>
              <w:rPr/>
              <w:t>92</w:t>
            </w:r>
          </w:p>
          <w:p>
            <w:pPr>
              <w:pStyle w:val="Normal"/>
              <w:spacing w:lineRule="auto" w:line="360"/>
              <w:ind w:firstLine="709"/>
              <w:jc w:val="both"/>
              <w:rPr/>
            </w:pPr>
            <w:r>
              <w:rPr/>
              <w:t>Органом управління судових Іннів та корпорації баристерів є сенат, що складається з 90 членів. В нього входять:</w:t>
            </w:r>
          </w:p>
          <w:p>
            <w:pPr>
              <w:pStyle w:val="Normal"/>
              <w:spacing w:lineRule="auto" w:line="360"/>
              <w:ind w:firstLine="709"/>
              <w:jc w:val="both"/>
              <w:rPr/>
            </w:pPr>
            <w:r>
              <w:rPr/>
              <w:t>генеральний аторней, генеральний соліситор та представник правової освіти, двадцять чотири представники університетських коледжів (по три від кожного Інна), тридцять дев'ять представників баристерів, обраних корпорацією (з них шість не повинні бути практикуючими баристерами) і не більше 12 додаткових членів. Судові Інни пов'язані рішеннями сенату, в компетенцію якого входить також консультування Іннів. У деяких випадках сенат має право приймати рішення від імені всієї корпорації баристерів, хоча їх рада зберігає свою автономію у питаннях спеціальних повноважень та функцій. Наприклад, у функції сенату входить дача вказівок, що стосуються прийняття учнів в члени корпорації баристерів, регулювання питань професійної підготовки, розслідування скарг на баристерів, управління фінансами корпорації та ін.'</w:t>
            </w:r>
          </w:p>
          <w:p>
            <w:pPr>
              <w:pStyle w:val="Normal"/>
              <w:spacing w:lineRule="auto" w:line="360"/>
              <w:ind w:firstLine="709"/>
              <w:jc w:val="both"/>
              <w:rPr/>
            </w:pPr>
            <w:r>
              <w:rPr/>
              <w:t>Органом управління поточними справами є Рада, утворена за ініціативою баристерів в 1894 p. Рада обирається їх загальними зборами. Вона складається з 60 членів та обирає з свого середовища виконавчу раду з трьох чоловік. При Раді створюються об'єднані комісії Іннів з галузей права, питань юридичної допомоги, оплати праці, етикету та професійної поведінки, міжнародних зв'язків тощо2. Головне призначення Ради полягає в підтриманні престижу, гідності та незалежності корпорації3.</w:t>
            </w:r>
          </w:p>
          <w:p>
            <w:pPr>
              <w:pStyle w:val="Normal"/>
              <w:spacing w:lineRule="auto" w:line="360"/>
              <w:ind w:firstLine="709"/>
              <w:jc w:val="both"/>
              <w:rPr/>
            </w:pPr>
            <w:r>
              <w:rPr/>
              <w:t>Права та обов'язки баристерів</w:t>
            </w:r>
          </w:p>
          <w:p>
            <w:pPr>
              <w:pStyle w:val="Normal"/>
              <w:spacing w:lineRule="auto" w:line="360"/>
              <w:ind w:firstLine="709"/>
              <w:jc w:val="both"/>
              <w:rPr/>
            </w:pPr>
            <w:r>
              <w:rPr/>
              <w:t>Професійна підготовка баристерів регулюється спеціальними правилами, які приймає їх Рада. В даний час</w:t>
            </w:r>
          </w:p>
          <w:p>
            <w:pPr>
              <w:pStyle w:val="Normal"/>
              <w:spacing w:lineRule="auto" w:line="360"/>
              <w:ind w:firstLine="709"/>
              <w:jc w:val="both"/>
              <w:rPr/>
            </w:pPr>
            <w:r>
              <w:rPr/>
              <w:t>діє Кодекс поведінки баристерів Англії та Уельсу 1981 p.4, за яким визначені обов'язки баристерів: виконувати приписи кодексу, бути порядним, уникати всього, що може призвести до приниження професії адвоката або правосуддя, додержувати професійної етики, бути компетентним у своїй професії. Баристер не може виступати в суді без парика, мантії та</w:t>
            </w:r>
          </w:p>
          <w:p>
            <w:pPr>
              <w:pStyle w:val="Normal"/>
              <w:spacing w:lineRule="auto" w:line="360"/>
              <w:ind w:firstLine="709"/>
              <w:jc w:val="both"/>
              <w:rPr/>
            </w:pPr>
            <w:r>
              <w:rPr/>
              <w:t>1 У о л к е р Рональд Английская судебная система. — С. 297—298.</w:t>
            </w:r>
          </w:p>
          <w:p>
            <w:pPr>
              <w:pStyle w:val="Normal"/>
              <w:spacing w:lineRule="auto" w:line="360"/>
              <w:ind w:firstLine="709"/>
              <w:jc w:val="both"/>
              <w:rPr/>
            </w:pPr>
            <w:r>
              <w:rPr/>
              <w:t>2 Организация адвокатурьі в зарубежньїх странах. — С. 47.</w:t>
            </w:r>
          </w:p>
          <w:p>
            <w:pPr>
              <w:pStyle w:val="Normal"/>
              <w:spacing w:lineRule="auto" w:line="360"/>
              <w:ind w:firstLine="709"/>
              <w:jc w:val="both"/>
              <w:rPr/>
            </w:pPr>
            <w:r>
              <w:rPr/>
              <w:t>3 У о л к е р Рональд. Вказ. праця. — С. 298.</w:t>
            </w:r>
          </w:p>
          <w:p>
            <w:pPr>
              <w:pStyle w:val="Normal"/>
              <w:spacing w:lineRule="auto" w:line="360"/>
              <w:ind w:firstLine="709"/>
              <w:jc w:val="both"/>
              <w:rPr/>
            </w:pPr>
            <w:r>
              <w:rPr/>
              <w:t>4 S m 11 h P F, Bailey S.H Вказ. праця. — P. 27.</w:t>
            </w:r>
          </w:p>
          <w:p>
            <w:pPr>
              <w:pStyle w:val="Normal"/>
              <w:spacing w:lineRule="auto" w:line="360"/>
              <w:ind w:firstLine="709"/>
              <w:jc w:val="both"/>
              <w:rPr/>
            </w:pPr>
            <w:r>
              <w:rPr/>
              <w:t>93</w:t>
            </w:r>
          </w:p>
          <w:p>
            <w:pPr>
              <w:pStyle w:val="Normal"/>
              <w:spacing w:lineRule="auto" w:line="360"/>
              <w:ind w:firstLine="709"/>
              <w:jc w:val="both"/>
              <w:rPr/>
            </w:pPr>
            <w:r>
              <w:rPr/>
              <w:t>стрічок. Він не повинен вводити в оману суд, умисно приховувати від нього істотні для справи факти, рівно як і робити будь-які заяви, несумісні із тими зізнаннями, котрі йому довірив клієнт, не може займати правову позицію, котра ним усвідомлена як шкідлива'. Баристер має зберігати професійну таємницю, провадити за встановленими правилами розрахунки з клієнтом, ставитись з повагою до суду, державних органів тощо.</w:t>
            </w:r>
          </w:p>
          <w:p>
            <w:pPr>
              <w:pStyle w:val="Normal"/>
              <w:spacing w:lineRule="auto" w:line="360"/>
              <w:ind w:firstLine="709"/>
              <w:jc w:val="both"/>
              <w:rPr/>
            </w:pPr>
            <w:r>
              <w:rPr/>
              <w:t>Дисциплінарне провадження</w:t>
            </w:r>
          </w:p>
          <w:p>
            <w:pPr>
              <w:pStyle w:val="Normal"/>
              <w:spacing w:lineRule="auto" w:line="360"/>
              <w:ind w:firstLine="709"/>
              <w:jc w:val="both"/>
              <w:rPr/>
            </w:pPr>
            <w:r>
              <w:rPr/>
              <w:t>Порушники правил корпорації баристерів караються у дисциплінарному порядку. Для проведення дисциплінарного провадження в судових Іннах є відповідний механізм. Так, для всіх Іннів при сенаті створено загальний об'єднаний дисциплінарний комітет, котрий нараховує п'ять членів (судді, представники присяжних та три практикуючих баристера). Сигнали щодо проступків баристерів спочатку надходять до ради з питань професійної поведінки, а потім у об'єднаний дисциплінарний комітет. До баристера, який визнаний винним, можуть бути застосовані такі санкції: догана;</w:t>
            </w:r>
          </w:p>
          <w:p>
            <w:pPr>
              <w:pStyle w:val="Normal"/>
              <w:spacing w:lineRule="auto" w:line="360"/>
              <w:ind w:firstLine="709"/>
              <w:jc w:val="both"/>
              <w:rPr/>
            </w:pPr>
            <w:r>
              <w:rPr/>
              <w:t>вказівка на невірну поведінку; штраф; усунення від роботи на необмежений строк або виключення з Інна. Дисциплінарні стягнення можуть бути оскаржені у Високий суд2.</w:t>
            </w:r>
          </w:p>
          <w:p>
            <w:pPr>
              <w:pStyle w:val="Normal"/>
              <w:spacing w:lineRule="auto" w:line="360"/>
              <w:ind w:firstLine="709"/>
              <w:jc w:val="both"/>
              <w:rPr/>
            </w:pPr>
            <w:r>
              <w:rPr/>
              <w:t>Професійна етика баристера</w:t>
            </w:r>
          </w:p>
          <w:p>
            <w:pPr>
              <w:pStyle w:val="Normal"/>
              <w:spacing w:lineRule="auto" w:line="360"/>
              <w:ind w:firstLine="709"/>
              <w:jc w:val="both"/>
              <w:rPr/>
            </w:pPr>
            <w:r>
              <w:rPr/>
              <w:t>Обов'язки баристера щодо клієнтів регулюються виключно приписами професійної етики, які встановлюються як судовими Іннами, так і сенатом судових Іннів та корпорації адвокатів3.</w:t>
            </w:r>
          </w:p>
          <w:p>
            <w:pPr>
              <w:pStyle w:val="Normal"/>
              <w:spacing w:lineRule="auto" w:line="360"/>
              <w:ind w:firstLine="709"/>
              <w:jc w:val="both"/>
              <w:rPr/>
            </w:pPr>
            <w:r>
              <w:rPr/>
              <w:t>Які ж правила встановлюються до професійної підготовки баристерів?</w:t>
            </w:r>
          </w:p>
          <w:p>
            <w:pPr>
              <w:pStyle w:val="Normal"/>
              <w:spacing w:lineRule="auto" w:line="360"/>
              <w:ind w:firstLine="709"/>
              <w:jc w:val="both"/>
              <w:rPr/>
            </w:pPr>
            <w:r>
              <w:rPr/>
              <w:t>Одним із найважливіших є правило, згідно з яким баристер може отримувати відомості у справі тільки від соліситора, але не безпосередньо від клієнта. Професійній етиці баристерів суперечить нав'язування своїх послуг соліситорам та участь</w:t>
            </w:r>
          </w:p>
          <w:p>
            <w:pPr>
              <w:pStyle w:val="Normal"/>
              <w:spacing w:lineRule="auto" w:line="360"/>
              <w:ind w:firstLine="709"/>
              <w:jc w:val="both"/>
              <w:rPr/>
            </w:pPr>
            <w:r>
              <w:rPr/>
              <w:t>1 У о л к е р Рональд. Английская</w:t>
            </w:r>
            <w:r>
              <w:rPr>
                <w:lang w:val="en-GB"/>
              </w:rPr>
              <w:t xml:space="preserve"> </w:t>
            </w:r>
            <w:r>
              <w:rPr/>
              <w:t>судебная</w:t>
            </w:r>
            <w:r>
              <w:rPr>
                <w:lang w:val="en-GB"/>
              </w:rPr>
              <w:t xml:space="preserve"> </w:t>
            </w:r>
            <w:r>
              <w:rPr/>
              <w:t>система</w:t>
            </w:r>
            <w:r>
              <w:rPr>
                <w:lang w:val="en-GB"/>
              </w:rPr>
              <w:t xml:space="preserve">. — </w:t>
            </w:r>
            <w:r>
              <w:rPr/>
              <w:t>С</w:t>
            </w:r>
            <w:r>
              <w:rPr>
                <w:lang w:val="en-GB"/>
              </w:rPr>
              <w:t>. 299—300.</w:t>
            </w:r>
          </w:p>
          <w:p>
            <w:pPr>
              <w:pStyle w:val="Normal"/>
              <w:spacing w:lineRule="auto" w:line="360"/>
              <w:ind w:firstLine="709"/>
              <w:jc w:val="both"/>
              <w:rPr/>
            </w:pPr>
            <w:r>
              <w:rPr>
                <w:lang w:val="en-GB"/>
              </w:rPr>
              <w:t xml:space="preserve">2 S m 11 h P F., Bailey S. H. The modern english legal system — P 47. </w:t>
            </w:r>
            <w:r>
              <w:rPr/>
              <w:t>ЗУon^&lt;.ep Рональд. Вказ праця.—С 303</w:t>
            </w:r>
          </w:p>
          <w:p>
            <w:pPr>
              <w:pStyle w:val="Normal"/>
              <w:spacing w:lineRule="auto" w:line="360"/>
              <w:ind w:firstLine="709"/>
              <w:jc w:val="both"/>
              <w:rPr/>
            </w:pPr>
            <w:r>
              <w:rPr/>
              <w:t>94</w:t>
            </w:r>
          </w:p>
          <w:p>
            <w:pPr>
              <w:pStyle w:val="Normal"/>
              <w:spacing w:lineRule="auto" w:line="360"/>
              <w:ind w:firstLine="709"/>
              <w:jc w:val="both"/>
              <w:rPr/>
            </w:pPr>
            <w:r>
              <w:rPr/>
              <w:t>у прибутках. Робота баристера — це діяльність індивідуаліста'. Він, як правило, не повинен допитувати свідків до чи під час суду, консультуватися з клієнтом у відсутність соліситора. Баристер в ранзі королівського радника має відвідувати офіційні установи в супроводі молодшого адвоката, він не може мати учнів, не виконує будь-яку роботу з паперами тощо2.</w:t>
            </w:r>
          </w:p>
          <w:p>
            <w:pPr>
              <w:pStyle w:val="Normal"/>
              <w:spacing w:lineRule="auto" w:line="360"/>
              <w:ind w:firstLine="709"/>
              <w:jc w:val="both"/>
              <w:rPr/>
            </w:pPr>
            <w:r>
              <w:rPr/>
              <w:t>Принципи оплати праці баристера</w:t>
            </w:r>
          </w:p>
          <w:p>
            <w:pPr>
              <w:pStyle w:val="Normal"/>
              <w:spacing w:lineRule="auto" w:line="360"/>
              <w:ind w:firstLine="709"/>
              <w:jc w:val="both"/>
              <w:rPr/>
            </w:pPr>
            <w:r>
              <w:rPr/>
              <w:t>Як вже зазначалося, оплата, отримана баристером за надання правових послуг, є недоговірною, а гонорарною. Належний баристерові гонорар вноситься клієнтом на рахунок фірми соліситорів. Це пов'язано з тим, що баристер не може стягнути свій гонорар в судовому порядку. Він також не може вчинити позов навіть якщо гонорар був обіцяний, не може вимагати гонорар в справах про банкрутство. При невнесенні гонорару баристер не може піддати клієнта арешту чи наполягати на віддачі судом відповідного наказу. Гонорар баристера обкладається податком на прибуток3.</w:t>
            </w:r>
          </w:p>
          <w:p>
            <w:pPr>
              <w:pStyle w:val="Normal"/>
              <w:spacing w:lineRule="auto" w:line="360"/>
              <w:ind w:firstLine="709"/>
              <w:jc w:val="both"/>
              <w:rPr/>
            </w:pPr>
            <w:r>
              <w:rPr/>
              <w:t>Головна гарантія, яку баристер має щодо гонорару, полягає в тому, що він може відмовитися прийняти доручення, якщо гонорар не сплачений під час передачі йому соліситором доручення на ведення справи4.</w:t>
            </w:r>
          </w:p>
          <w:p>
            <w:pPr>
              <w:pStyle w:val="Normal"/>
              <w:spacing w:lineRule="auto" w:line="360"/>
              <w:ind w:firstLine="709"/>
              <w:jc w:val="both"/>
              <w:rPr/>
            </w:pPr>
            <w:r>
              <w:rPr/>
              <w:t>Як і соліситори, баристери надають безплатну юридичну допомогу малозабезпеченим клієнтам.</w:t>
            </w:r>
          </w:p>
          <w:p>
            <w:pPr>
              <w:pStyle w:val="Normal"/>
              <w:spacing w:lineRule="auto" w:line="360"/>
              <w:ind w:firstLine="709"/>
              <w:jc w:val="both"/>
              <w:rPr/>
            </w:pPr>
            <w:r>
              <w:rPr/>
              <w:t>2. Адвокат у кримінальному процесі</w:t>
            </w:r>
          </w:p>
          <w:p>
            <w:pPr>
              <w:pStyle w:val="Normal"/>
              <w:spacing w:lineRule="auto" w:line="360"/>
              <w:ind w:firstLine="709"/>
              <w:jc w:val="both"/>
              <w:rPr/>
            </w:pPr>
            <w:r>
              <w:rPr/>
              <w:t>Загальні питання участі Архаїчність правил та інститутів, адвоката в криміналі»- формальна дія старовинних законо-ному процесі Англії давчих актів, відсутність кодифікації</w:t>
            </w:r>
          </w:p>
          <w:p>
            <w:pPr>
              <w:pStyle w:val="Normal"/>
              <w:spacing w:lineRule="auto" w:line="360"/>
              <w:ind w:firstLine="709"/>
              <w:jc w:val="both"/>
              <w:rPr/>
            </w:pPr>
            <w:r>
              <w:rPr/>
              <w:t>величезної кількісті різних за обсягом і змістом джерел кримінально-процесуального права Англії роблять кримінальний процес громіздким, заплутаним і складним. Тільки досвідчений юрист зможе знайти у такому</w:t>
            </w:r>
          </w:p>
          <w:p>
            <w:pPr>
              <w:pStyle w:val="Normal"/>
              <w:spacing w:lineRule="auto" w:line="360"/>
              <w:ind w:firstLine="709"/>
              <w:jc w:val="both"/>
              <w:rPr/>
            </w:pPr>
            <w:r>
              <w:rPr/>
              <w:t>1 S m і t h P. F., Bailey S H. Вказ. праця. — P. 49</w:t>
            </w:r>
          </w:p>
          <w:p>
            <w:pPr>
              <w:pStyle w:val="Normal"/>
              <w:spacing w:lineRule="auto" w:line="360"/>
              <w:ind w:firstLine="709"/>
              <w:jc w:val="both"/>
              <w:rPr/>
            </w:pPr>
            <w:r>
              <w:rPr/>
              <w:t>2 У о л к е р Рональд Английская судебная система — С 304. ^ а м же —С. 300. Там же.</w:t>
            </w:r>
          </w:p>
          <w:p>
            <w:pPr>
              <w:pStyle w:val="Normal"/>
              <w:spacing w:lineRule="auto" w:line="360"/>
              <w:ind w:firstLine="709"/>
              <w:jc w:val="both"/>
              <w:rPr/>
            </w:pPr>
            <w:r>
              <w:rPr/>
              <w:t>95</w:t>
            </w:r>
          </w:p>
          <w:p>
            <w:pPr>
              <w:pStyle w:val="Normal"/>
              <w:spacing w:lineRule="auto" w:line="360"/>
              <w:ind w:firstLine="709"/>
              <w:jc w:val="both"/>
              <w:rPr/>
            </w:pPr>
            <w:r>
              <w:rPr/>
              <w:t>матеріалі потрібну норму. Саме тому адвокатові належить особлива роль у англійському кримінальному процесі у поданні допомоги тим, хто її потребує.</w:t>
            </w:r>
          </w:p>
          <w:p>
            <w:pPr>
              <w:pStyle w:val="Normal"/>
              <w:spacing w:lineRule="auto" w:line="360"/>
              <w:ind w:firstLine="709"/>
              <w:jc w:val="both"/>
              <w:rPr/>
            </w:pPr>
            <w:r>
              <w:rPr/>
              <w:t>Здійснювати захист інтересів сторони в кримінальній справі можуть як баристери, так і соліситори. Вони мають право брати участь в усіх судових інстанціях. Але в Палаті лордів, Апеляційному і Високому судах це право за деякими винятками належить виключно баристеру. При розгляді кримінальних справ Судом корони (він розглядає справи з участю присяжних) обвинувачення підтримують баристери.</w:t>
            </w:r>
          </w:p>
          <w:p>
            <w:pPr>
              <w:pStyle w:val="Normal"/>
              <w:spacing w:lineRule="auto" w:line="360"/>
              <w:ind w:firstLine="709"/>
              <w:jc w:val="both"/>
              <w:rPr/>
            </w:pPr>
            <w:r>
              <w:rPr/>
              <w:t>Баристер не має права особисто укладати з клієнтами угоди на ведення кримінальної справи і одержання від них гонорару. Це є прерогативою соліситора, який розпочинає переговори з клієнтом, домовляється про гонорар, збирає докази.</w:t>
            </w:r>
          </w:p>
          <w:p>
            <w:pPr>
              <w:pStyle w:val="Normal"/>
              <w:spacing w:lineRule="auto" w:line="360"/>
              <w:ind w:firstLine="709"/>
              <w:jc w:val="both"/>
              <w:rPr/>
            </w:pPr>
            <w:r>
              <w:rPr/>
              <w:t>Повноваження адвокатів із загалу соліситорів грунтується на дорученні, яке дається клієнтом у письмовій формі. У такий спосіб виникають договірні відносини. Адвокат зобов'язується турбуватися про клієнта і отримує право на винагороду за дії, які він виконує на підставі доручення. Якщо соліситор виконує доручення недбало, то клієнт може подати позов про відшкодування збитків, заподіяних недбалістю.</w:t>
            </w:r>
          </w:p>
          <w:p>
            <w:pPr>
              <w:pStyle w:val="Normal"/>
              <w:spacing w:lineRule="auto" w:line="360"/>
              <w:ind w:firstLine="709"/>
              <w:jc w:val="both"/>
              <w:rPr/>
            </w:pPr>
            <w:r>
              <w:rPr/>
              <w:t>Як вже зазначалося, на відміну від соліситора, оплата винагороди баристеру за ведення справи є не договірною, а гонорарною. Він може відмовитись прийняти доручення, якщо питання про гонорар вирішено соліситором.</w:t>
            </w:r>
          </w:p>
          <w:p>
            <w:pPr>
              <w:pStyle w:val="Normal"/>
              <w:spacing w:lineRule="auto" w:line="360"/>
              <w:ind w:firstLine="709"/>
              <w:jc w:val="both"/>
              <w:rPr/>
            </w:pPr>
            <w:r>
              <w:rPr/>
              <w:t>Надання правової допомоги малозабезпеченим громадянам регулюється законом 1974 p. про правову допомогу, який консолідував ряд чинних актів законодавства. Відповідні кошти сплачуються "фонду правової допомоги", що фінансується державою. Малозабезпеченою вважається особа, річний доход якої не перевищує 1790 фунтів стерлінгів. Наявність коштів у особи, яка звертається по правову допомогу, визначається комісією з додаткових асигнувань міністерства соціального забезпечення. Прохач має довести, що його доходи не перевищують 1200 фунтів стерлінгів, проте, якщо вони є більшими, то він і в цьому разі не може обійтися без правової допомоги. Питання про її надання розглядає і вирішує своїм наказом суд.</w:t>
            </w:r>
          </w:p>
          <w:p>
            <w:pPr>
              <w:pStyle w:val="Normal"/>
              <w:spacing w:lineRule="auto" w:line="360"/>
              <w:ind w:firstLine="709"/>
              <w:jc w:val="both"/>
              <w:rPr/>
            </w:pPr>
            <w:r>
              <w:rPr/>
              <w:t>96</w:t>
            </w:r>
          </w:p>
          <w:p>
            <w:pPr>
              <w:pStyle w:val="Normal"/>
              <w:spacing w:lineRule="auto" w:line="360"/>
              <w:ind w:firstLine="709"/>
              <w:jc w:val="both"/>
              <w:rPr/>
            </w:pPr>
            <w:r>
              <w:rPr/>
              <w:t>Як правило, захисники призначаються для участі у розгляді справ в судах присяжних тим малозабезпеченим особам, які обвинувачуються в умисному вбивстві. При обвинуваченні у інших злочинах вони призначаються за розсудом судді. У магістратських судах наказ про правову допомогу видає той суд, який розглядає справу обвинуваченого.</w:t>
            </w:r>
          </w:p>
          <w:p>
            <w:pPr>
              <w:pStyle w:val="Normal"/>
              <w:spacing w:lineRule="auto" w:line="360"/>
              <w:ind w:firstLine="709"/>
              <w:jc w:val="both"/>
              <w:rPr/>
            </w:pPr>
            <w:r>
              <w:rPr/>
              <w:t>У своїй діяльності в кримінальному процесі соліситори і баристери мають додержувати правил професійної етики, які для соліситорів визначаються законом і кодексом професійної етики, а для баристерів — тільки вимогами професійної етики. Одним з найважливіших етичних правил поведінки є те, що баристер може отримувати відомості у справі тільки від соліситора, але не від клієнта безпосередньо. Виняток стосується, наприклад, захисту неспроможного клієнта за призначенням</w:t>
            </w:r>
          </w:p>
          <w:p>
            <w:pPr>
              <w:pStyle w:val="Normal"/>
              <w:spacing w:lineRule="auto" w:line="360"/>
              <w:ind w:firstLine="709"/>
              <w:jc w:val="both"/>
              <w:rPr/>
            </w:pPr>
            <w:r>
              <w:rPr/>
              <w:t>суду,</w:t>
            </w:r>
          </w:p>
          <w:p>
            <w:pPr>
              <w:pStyle w:val="Normal"/>
              <w:spacing w:lineRule="auto" w:line="360"/>
              <w:ind w:firstLine="709"/>
              <w:jc w:val="both"/>
              <w:rPr/>
            </w:pPr>
            <w:r>
              <w:rPr/>
              <w:t>Адвокат зобов'язаний зберігати довірену йому клієнтом таємницю усних і письмових повідомлень, якими вони обмінюються, навіть коли таке повідомлення стосується вчиненого клієнтом злочину. Обов'язок адвоката, зазначає Р.Уолкер, щодо свого клієнта є вищим в цьому разі за громадянський обов'язок, через що ніхто не може його обвинуватити у злочинному недонесенні'.</w:t>
            </w:r>
          </w:p>
          <w:p>
            <w:pPr>
              <w:pStyle w:val="Normal"/>
              <w:spacing w:lineRule="auto" w:line="360"/>
              <w:ind w:firstLine="709"/>
              <w:jc w:val="both"/>
              <w:rPr/>
            </w:pPr>
            <w:r>
              <w:rPr/>
              <w:t>Адвокат в стадії</w:t>
            </w:r>
          </w:p>
          <w:p>
            <w:pPr>
              <w:pStyle w:val="Normal"/>
              <w:spacing w:lineRule="auto" w:line="360"/>
              <w:ind w:firstLine="709"/>
              <w:jc w:val="both"/>
              <w:rPr/>
            </w:pPr>
            <w:r>
              <w:rPr/>
              <w:t>попереднього</w:t>
            </w:r>
          </w:p>
          <w:p>
            <w:pPr>
              <w:pStyle w:val="Normal"/>
              <w:spacing w:lineRule="auto" w:line="360"/>
              <w:ind w:firstLine="709"/>
              <w:jc w:val="both"/>
              <w:rPr/>
            </w:pPr>
            <w:r>
              <w:rPr/>
              <w:t>розслідування</w:t>
            </w:r>
          </w:p>
          <w:p>
            <w:pPr>
              <w:pStyle w:val="Normal"/>
              <w:spacing w:lineRule="auto" w:line="360"/>
              <w:ind w:firstLine="709"/>
              <w:jc w:val="both"/>
              <w:rPr/>
            </w:pPr>
            <w:r>
              <w:rPr/>
              <w:t>Право самостійно порушити кримінальне переслідування і збирати докази теоретично має кожна особа. Однак практично вести у такий спосіб розслідування можуть лише досить заможні люди, бо казенних коштів на це не існує і, до того ж, обвинувач (потерпілий) завжди ризикує, що витрати по розшуку і збиранню доказів не будуть визнані розумно зробленими. Тому переважну більшість справ розслідують державні органи: поліція (90% всіх справ), служба директора публічних переслідувань (у справах про тяжке вбивство та інші найбільш серйозні злочини), коронер (при виявленні трупів, на яких є сліди, що дають підстави підозрювати, що смерть мала насильницький характері 'Уолкер Рональд. Английская судебная система. — С 290.</w:t>
            </w:r>
          </w:p>
          <w:p>
            <w:pPr>
              <w:pStyle w:val="Normal"/>
              <w:spacing w:lineRule="auto" w:line="360"/>
              <w:ind w:firstLine="709"/>
              <w:jc w:val="both"/>
              <w:rPr/>
            </w:pPr>
            <w:r>
              <w:rPr/>
              <w:t>97</w:t>
            </w:r>
          </w:p>
          <w:p>
            <w:pPr>
              <w:pStyle w:val="Normal"/>
              <w:spacing w:lineRule="auto" w:line="360"/>
              <w:ind w:firstLine="709"/>
              <w:jc w:val="both"/>
              <w:rPr/>
            </w:pPr>
            <w:r>
              <w:rPr/>
              <w:t>Попереднє розслідування має на меті збирання переважно обвинувальних доказів. Збирання доказів, які б виправдовували обвинуваченого або пом'якшували його відповідальність, покладається на самого обвинуваченого, чи його захисника.</w:t>
            </w:r>
          </w:p>
          <w:p>
            <w:pPr>
              <w:pStyle w:val="Normal"/>
              <w:spacing w:lineRule="auto" w:line="360"/>
              <w:ind w:firstLine="709"/>
              <w:jc w:val="both"/>
              <w:rPr/>
            </w:pPr>
            <w:r>
              <w:rPr/>
              <w:t>Зауважимо, що дані, зібрані сторонами під час попереднього слідства, ще не є доказами у власному розумінні, вони стають такими лише після того, як будуть закріплені у процесі попереднього судового розгляду.</w:t>
            </w:r>
          </w:p>
          <w:p>
            <w:pPr>
              <w:pStyle w:val="Normal"/>
              <w:spacing w:lineRule="auto" w:line="360"/>
              <w:ind w:firstLine="709"/>
              <w:jc w:val="both"/>
              <w:rPr/>
            </w:pPr>
            <w:r>
              <w:rPr/>
              <w:t>Перед допитом особу, щодо якої поліцією зібрано достатньо даних для підозри у вчиненні злочину, попереджають:</w:t>
            </w:r>
          </w:p>
          <w:p>
            <w:pPr>
              <w:pStyle w:val="Normal"/>
              <w:spacing w:lineRule="auto" w:line="360"/>
              <w:ind w:firstLine="709"/>
              <w:jc w:val="both"/>
              <w:rPr/>
            </w:pPr>
            <w:r>
              <w:rPr/>
              <w:t>"Ви не зобов'язані відповідати, якщо не бажаєте цього робити, але те, що ви скажете, може бути запротокольовано і використано як доказ".</w:t>
            </w:r>
          </w:p>
          <w:p>
            <w:pPr>
              <w:pStyle w:val="Normal"/>
              <w:spacing w:lineRule="auto" w:line="360"/>
              <w:ind w:firstLine="709"/>
              <w:jc w:val="both"/>
              <w:rPr/>
            </w:pPr>
            <w:r>
              <w:rPr/>
              <w:t>Якщо підозрюваний заявить, що він даватиме показання тільки у присутності адвоката, останній (соліситор) має бути допущений до участі в справі. Підозрюваний вправі спілкуватися і консультуватися з ним наодинці. Згідно з суддівськими правилами 1904 p. це положення поширюється і на осіб, які тримаються під вартою, але за умови, що в цьому разі не виникне затримка чи перешкода розслідуванню або завданню правосуддя.</w:t>
            </w:r>
          </w:p>
          <w:p>
            <w:pPr>
              <w:pStyle w:val="Normal"/>
              <w:spacing w:lineRule="auto" w:line="360"/>
              <w:ind w:firstLine="709"/>
              <w:jc w:val="both"/>
              <w:rPr/>
            </w:pPr>
            <w:r>
              <w:rPr/>
              <w:t>Відповідно до ст. 13 Правил провадження у коронера від 1953 p. підозрюваний має право користуватися послугами захисника, якому дозволено брати участь в допитах свідків.</w:t>
            </w:r>
          </w:p>
          <w:p>
            <w:pPr>
              <w:pStyle w:val="Normal"/>
              <w:spacing w:lineRule="auto" w:line="360"/>
              <w:ind w:firstLine="709"/>
              <w:jc w:val="both"/>
              <w:rPr/>
            </w:pPr>
            <w:r>
              <w:rPr/>
              <w:t>Попередній судовий розгляд розпочинається з виступу обвинувача, котрий виголошує вступну промову, мета якої дати суддям загальну уяву про факти, що викривають обвинуваченого у вчиненні злочину. Після цього він подає докази, які складаються з усних показань свідків або їх письмових заяв. Завершується ця процедура допитом свідків обома сторонами. Обвинувачений може висловлюватися з приводу пред'явленого обвинувачення (що письмово фіксується клерком суду), викликати своїх свідків. Про доцільність цих дій обвинувачений може проконсультуватися з захисником.</w:t>
            </w:r>
          </w:p>
          <w:p>
            <w:pPr>
              <w:pStyle w:val="Normal"/>
              <w:spacing w:lineRule="auto" w:line="360"/>
              <w:ind w:firstLine="709"/>
              <w:jc w:val="both"/>
              <w:rPr/>
            </w:pPr>
            <w:r>
              <w:rPr/>
              <w:t>Адвокат-захисник, якщо він бере участь у попередньому розгляді справи, має право: порушувати клопотання про виклик свідків, протокол допиту яких переданий суду; подати суду протоколи показань свідків і обвинуваченого (у цьому разі</w:t>
            </w:r>
          </w:p>
          <w:p>
            <w:pPr>
              <w:pStyle w:val="Normal"/>
              <w:spacing w:lineRule="auto" w:line="360"/>
              <w:ind w:firstLine="709"/>
              <w:jc w:val="both"/>
              <w:rPr/>
            </w:pPr>
            <w:r>
              <w:rPr/>
              <w:t>98</w:t>
            </w:r>
          </w:p>
          <w:p>
            <w:pPr>
              <w:pStyle w:val="Normal"/>
              <w:spacing w:lineRule="auto" w:line="360"/>
              <w:ind w:firstLine="709"/>
              <w:jc w:val="both"/>
              <w:rPr/>
            </w:pPr>
            <w:r>
              <w:rPr/>
              <w:t>копії протоколів мають бути вручені усім іншим учасникам процесу, що користуються правами сторони), оскільки питання про віддання до суду вирішується на підставі цих письмових доказів; порушувати питання про закриття справи або пом'якшення обвинувачення'. Адвокат-захисник бере участь у дослідженні доказів, зібраних обвинуваченням, зокрема, в допиті його свідків, а після викладення позиції захисту — і в дослідженні доказів, що свідчать на користь підзахисного.</w:t>
            </w:r>
          </w:p>
          <w:p>
            <w:pPr>
              <w:pStyle w:val="Normal"/>
              <w:spacing w:lineRule="auto" w:line="360"/>
              <w:ind w:firstLine="709"/>
              <w:jc w:val="both"/>
              <w:rPr/>
            </w:pPr>
            <w:r>
              <w:rPr/>
              <w:t>Законом про кримінальне правосуддя 1967 p. передбачена й інша процедура віддання до суду — "без розгляду доказів", коли вони зафіксовані у письмових заявах за передбаченою законом формою. Такі заяви робляться звичайно свідками обвинувачення, бо захист у цій стадії, як правило, не розкриває свої доводи. Якщо на подані заяви не надійшло заперечень, обвинувачений ознайомлюється з ними, висловлюється з цього приводу, після чого він віддається до суду. Отже, вирішальне слово тут залишається за адвокатом обвинуваченого. Якщо баристер або соліситор хоча б одного з обвинувачених наполягатиме на тому, що заяви не містять показань, достатніх для віддання клієнта до суду присяжних, віддання провадиться за старим методом2.</w:t>
            </w:r>
          </w:p>
          <w:p>
            <w:pPr>
              <w:pStyle w:val="Normal"/>
              <w:spacing w:lineRule="auto" w:line="360"/>
              <w:ind w:firstLine="709"/>
              <w:jc w:val="both"/>
              <w:rPr/>
            </w:pPr>
            <w:r>
              <w:rPr/>
              <w:t>Успішному здійсненню захисту сприяє реалізація захисником свого права на ознайомлення з матеріалами, зібраними обвинувачем. Вважається, що під час попереднього розгляду обвинувач має подати не тільки ті докази, які мають переконати суд в обгрунтованості обвинувачення, а й інші, що є у його розпорядженні. Практикою вироблені правила, за якими захисник може ознайомитися з доказами, які є у обвинувача, як під час попереднього розгляду, так і пізніше.</w:t>
            </w:r>
          </w:p>
          <w:p>
            <w:pPr>
              <w:pStyle w:val="Normal"/>
              <w:spacing w:lineRule="auto" w:line="360"/>
              <w:ind w:firstLine="709"/>
              <w:jc w:val="both"/>
              <w:rPr/>
            </w:pPr>
            <w:r>
              <w:rPr/>
              <w:t>Більш значним є обсяг обов'язків у адвоката, коли його підзахисний не визнає себе винним. У цьому разі обвинувачений зобов'язаний з'явитися до суду в призначені день і час.</w:t>
            </w:r>
          </w:p>
          <w:p>
            <w:pPr>
              <w:pStyle w:val="Normal"/>
              <w:spacing w:lineRule="auto" w:line="360"/>
              <w:ind w:firstLine="709"/>
              <w:jc w:val="both"/>
              <w:rPr/>
            </w:pPr>
            <w:r>
              <w:rPr/>
              <w:t>До розгляду справи він може порадитись з адвокатом і укласти з ним угоду на ведення його справи.</w:t>
            </w:r>
          </w:p>
          <w:p>
            <w:pPr>
              <w:pStyle w:val="Normal"/>
              <w:spacing w:lineRule="auto" w:line="360"/>
              <w:ind w:firstLine="709"/>
              <w:jc w:val="both"/>
              <w:rPr/>
            </w:pPr>
            <w:r>
              <w:rPr/>
              <w:t>Див -Лубенский А Й Предварительное расследование по законодате-</w:t>
            </w:r>
          </w:p>
          <w:p>
            <w:pPr>
              <w:pStyle w:val="Normal"/>
              <w:spacing w:lineRule="auto" w:line="360"/>
              <w:ind w:firstLine="709"/>
              <w:jc w:val="both"/>
              <w:rPr/>
            </w:pPr>
            <w:r>
              <w:rPr/>
              <w:t>льству капиталистических государств —М., 1977 —С. 115.</w:t>
            </w:r>
          </w:p>
          <w:p>
            <w:pPr>
              <w:pStyle w:val="Normal"/>
              <w:spacing w:lineRule="auto" w:line="360"/>
              <w:ind w:firstLine="709"/>
              <w:jc w:val="both"/>
              <w:rPr/>
            </w:pPr>
            <w:r>
              <w:rPr/>
              <w:t>Див Уолкер Рональд Английская судебная система. — С 470</w:t>
            </w:r>
          </w:p>
          <w:p>
            <w:pPr>
              <w:pStyle w:val="Normal"/>
              <w:spacing w:lineRule="auto" w:line="360"/>
              <w:ind w:firstLine="709"/>
              <w:jc w:val="both"/>
              <w:rPr/>
            </w:pPr>
            <w:r>
              <w:rPr/>
              <w:t>99</w:t>
            </w:r>
          </w:p>
          <w:p>
            <w:pPr>
              <w:pStyle w:val="Normal"/>
              <w:spacing w:lineRule="auto" w:line="360"/>
              <w:ind w:firstLine="709"/>
              <w:jc w:val="both"/>
              <w:rPr/>
            </w:pPr>
            <w:r>
              <w:rPr/>
              <w:t>Після оголошення у судовому засіданні документів обвинуваченому пропонується зробити заяву про визнання чи невизнання своєї вини. Якщо ж обвинувачений наполягає на своїй невинності, соліситор з боку обвинувачення викладає свої міркування з приводу справи і викликає особу, яка звернулася з заявою про кримінальне каране діяння. Заявник приводиться до присяги і дає показання. Обвинувачений і адвокат, який захищає його інтереси, в разі потреби ставлять заявнику запитання. Соліситор, що виступає у інтересах останнього, може знов його допитати.</w:t>
            </w:r>
          </w:p>
          <w:p>
            <w:pPr>
              <w:pStyle w:val="Normal"/>
              <w:spacing w:lineRule="auto" w:line="360"/>
              <w:ind w:firstLine="709"/>
              <w:jc w:val="both"/>
              <w:rPr/>
            </w:pPr>
            <w:r>
              <w:rPr/>
              <w:t>Після виступу заявника обвинувачений, проконсультувавшись з своїм адвокатом, обирає один з двох можливих напрямів поведінки: дає під присягою показання про те, що сталося, або викладає свою версію події без присяги. У останньому випадку його показання матимуть меншу вагу. Коли підсудний побажає дати показання, він присягає і допитується як свідок захисту. В цьому разі він може бути допитаний соліситором обвинувачення, а потім і своїм захисником. Після цього суддя (або судді) виносить рішення про його винність або невинність, а також про міру покарання у разі визнання винним. В порядку сумарного провадження магістратськими судами розглядається близько 97% всіх кримінальних справ'.</w:t>
            </w:r>
          </w:p>
          <w:p>
            <w:pPr>
              <w:pStyle w:val="Normal"/>
              <w:spacing w:lineRule="auto" w:line="360"/>
              <w:ind w:firstLine="709"/>
              <w:jc w:val="both"/>
              <w:rPr/>
            </w:pPr>
            <w:r>
              <w:rPr/>
              <w:t>Адвокат в Справи про злочини, які пересліду-Суді корони ються обвинувальним актом, розглядаються Судом корони. Перед тим, як справа надійде до Суду корони, складається проект обвинувального акта, який передається клерку суду. Якщо суддя вважає, що вимоги закону додержано, він наказує клерку підписати проект, після чого документ стає обвинувальним актом. Подати його проект може будь-яка особа, але розгляд справи може розпочатися лише тоді, коли проект належним чином оформлено. На цій стадії потерпілому надто потрібна кваліфікована допомога юриста-адвоката, зокрема в доказуванні сформульованого обвинувачення безпосередньо в судовому засіданні.</w:t>
            </w:r>
          </w:p>
          <w:p>
            <w:pPr>
              <w:pStyle w:val="Normal"/>
              <w:spacing w:lineRule="auto" w:line="360"/>
              <w:ind w:firstLine="709"/>
              <w:jc w:val="both"/>
              <w:rPr/>
            </w:pPr>
            <w:r>
              <w:rPr/>
              <w:t>Див • Великобританця Краткий справочник. —Лондон, 1977. —С 15.</w:t>
            </w:r>
          </w:p>
          <w:p>
            <w:pPr>
              <w:pStyle w:val="Normal"/>
              <w:spacing w:lineRule="auto" w:line="360"/>
              <w:ind w:firstLine="709"/>
              <w:jc w:val="both"/>
              <w:rPr/>
            </w:pPr>
            <w:r>
              <w:rPr/>
              <w:t>100</w:t>
            </w:r>
          </w:p>
          <w:p>
            <w:pPr>
              <w:pStyle w:val="Normal"/>
              <w:spacing w:lineRule="auto" w:line="360"/>
              <w:ind w:firstLine="709"/>
              <w:jc w:val="both"/>
              <w:rPr/>
            </w:pPr>
            <w:r>
              <w:rPr/>
              <w:t>Розгляд справи в Суді корони розпочинається з того, що судовий клерк викликає обвинуваченого і запитує, чи вважає він себе винним. Відповідь має дати сам обвинувачений, проте вона, зрозуміло, враховує погоджену з адвокатом позицію захисту. Якщо обвинувачений визнав свою вину, то процедура розгляду справи істотно спрощується. Обвинувач в загальних рисах викладає суть справи, а чиновник поліції, що її розслідував, ознайомлює суд з обставинами, що передували вчиненню злочину. Свій виступ захисник присвячує обставинам, що пом'якшують вину обвинуваченого. Після цього суддя виносить вирок.</w:t>
            </w:r>
          </w:p>
          <w:p>
            <w:pPr>
              <w:pStyle w:val="Normal"/>
              <w:spacing w:lineRule="auto" w:line="360"/>
              <w:ind w:firstLine="709"/>
              <w:jc w:val="both"/>
              <w:rPr/>
            </w:pPr>
            <w:r>
              <w:rPr/>
              <w:t>Коли обвинувачений не визнав себе винним, то скликається журі присяжних, які присягають винести справедливе рішення згідно з доказами.</w:t>
            </w:r>
          </w:p>
          <w:p>
            <w:pPr>
              <w:pStyle w:val="Normal"/>
              <w:spacing w:lineRule="auto" w:line="360"/>
              <w:ind w:firstLine="709"/>
              <w:jc w:val="both"/>
              <w:rPr/>
            </w:pPr>
            <w:r>
              <w:rPr/>
              <w:t>Після того як обвинувач (зокрема, баристер потерпілого) доповів справу і висловив свої пропозиції з приводу порядку дослідження доказів, назвав свідків обвинувачення, а також послався на докази і допитав свідків обвинувачення, право на допит останніх одержує захисник підсудного. Свої зусилля він зосереджує на підтвердженні свідком тих обставин справи, які його влаштовують, на послаблення значення показань, які дав свідок, шляхом доведення їх неточності, суперечливості, або того, що свідок не заслуговує довіри, оскільки є заінтересованою особою, тощо.</w:t>
            </w:r>
          </w:p>
          <w:p>
            <w:pPr>
              <w:pStyle w:val="Normal"/>
              <w:spacing w:lineRule="auto" w:line="360"/>
              <w:ind w:firstLine="709"/>
              <w:jc w:val="both"/>
              <w:rPr/>
            </w:pPr>
            <w:r>
              <w:rPr/>
              <w:t>Після перехресного допиту свідків обвинувачення захисник (баристер обвинуваченого) звертається до суду, вказуючи на обставини, з приводу яких він збирається будувати захист. Він може також заявити, що злочин не було вчинено і що обвинуваченого слід звільнити. Якщо підстава для такої заяви відсутня, то він викликає свідків, які дають показання на користь обвинуваченого.</w:t>
            </w:r>
          </w:p>
          <w:p>
            <w:pPr>
              <w:pStyle w:val="Normal"/>
              <w:spacing w:lineRule="auto" w:line="360"/>
              <w:ind w:firstLine="709"/>
              <w:jc w:val="both"/>
              <w:rPr/>
            </w:pPr>
            <w:r>
              <w:rPr/>
              <w:t>За певних обставин баристер обвинуваченого може порадити підзахисному дати показання під присягою або без неї, попередньо роз'яснивши, що у останньому разі вони матимуть меншу вагу як докази. Першим ставить запитання обвинуваченому його захисник, як й іншим свідкам захисту. Потім їх допитує баристер-обвинувач, поводячись з ними таким же чином, як баристер-захисник із свідками обвинувачення.</w:t>
            </w:r>
          </w:p>
          <w:p>
            <w:pPr>
              <w:pStyle w:val="Normal"/>
              <w:spacing w:lineRule="auto" w:line="360"/>
              <w:ind w:firstLine="709"/>
              <w:jc w:val="both"/>
              <w:rPr/>
            </w:pPr>
            <w:r>
              <w:rPr/>
              <w:t>101</w:t>
            </w:r>
          </w:p>
          <w:p>
            <w:pPr>
              <w:pStyle w:val="Normal"/>
              <w:spacing w:lineRule="auto" w:line="360"/>
              <w:ind w:firstLine="709"/>
              <w:jc w:val="both"/>
              <w:rPr/>
            </w:pPr>
            <w:r>
              <w:rPr/>
              <w:t>При допиті обвинуваченого його захисник враховує, що дача клієнтом показань є, як правило, найважливішим чинником розгляду справи, оскільки те, що говорить обвинувачений і як він при цьому поводиться, є предметом пильної уваги з боку присяжних, суддів і присутніх у залі засідання людей. Належне враження справляє на них також захисна промова адвоката.</w:t>
            </w:r>
          </w:p>
          <w:p>
            <w:pPr>
              <w:pStyle w:val="Normal"/>
              <w:spacing w:lineRule="auto" w:line="360"/>
              <w:ind w:firstLine="709"/>
              <w:jc w:val="both"/>
              <w:rPr/>
            </w:pPr>
            <w:r>
              <w:rPr/>
              <w:t>Якщо обвинуваченого визнано присяжними винним у вчиненні злочину, захисник виступає з заявою, у якій звертає увагу суду на обставини, які можуть вплинути на міру покарання.</w:t>
            </w:r>
          </w:p>
          <w:p>
            <w:pPr>
              <w:pStyle w:val="Normal"/>
              <w:spacing w:lineRule="auto" w:line="360"/>
              <w:ind w:firstLine="709"/>
              <w:jc w:val="both"/>
              <w:rPr/>
            </w:pPr>
            <w:r>
              <w:rPr/>
              <w:t>Адвокат-захисник в апеляційному провадженні</w:t>
            </w:r>
          </w:p>
          <w:p>
            <w:pPr>
              <w:pStyle w:val="Normal"/>
              <w:spacing w:lineRule="auto" w:line="360"/>
              <w:ind w:firstLine="709"/>
              <w:jc w:val="both"/>
              <w:rPr/>
            </w:pPr>
            <w:r>
              <w:rPr/>
              <w:t>Єдиною формою оскарження судових рішень (вердикту присяжних і вироку суду) в англійському кримінальному процесі є апеляція. Порядок її подання на рішення суду сумарної юрисдикції і Суду корони різний і досить складний, що також підвищує вагу юридичної допомоги, що подається адвокатом засудженому.</w:t>
            </w:r>
          </w:p>
          <w:p>
            <w:pPr>
              <w:pStyle w:val="Normal"/>
              <w:spacing w:lineRule="auto" w:line="360"/>
              <w:ind w:firstLine="709"/>
              <w:jc w:val="both"/>
              <w:rPr/>
            </w:pPr>
            <w:r>
              <w:rPr/>
              <w:t>Апеляція може бути складена і подана останнім з допомогою адвоката як проти засудження (обвинувального вердикту присяжних, а, отже, і вироку суду), так і лише проти вироку суду (судді). Згідно з ст. 1 Закону про апеляцію в кримінальних справах особа, засуджена за обвинувальним актом, може подати у Апеляційний суд скаргу: на засудження, що стосується лише питань права. Йдеться, зокрема, про випадки, коли в обвинувальному акті є характерні недоліки, перелічені в законі, або якщо суд безпідставно прийняв або відкинув конкретний доказ; або із змішаного питання права і факту, або з іншої підстави, наприклад, про те, чи правильні вказівки дав присяжним суддя щодо доказів. Іншими підставами може бути сумнів щодо складу присяжних, брутальна поведінка будь-кого з них, хиби правового характеру, допущені під час судового розгляду. Обвинувальний вирок теж є підставою для оскарження за винятком випадків, коли покарання точно визначено у законі (наприклад, довічне ув'язнення за умисне вбивство).</w:t>
            </w:r>
          </w:p>
          <w:p>
            <w:pPr>
              <w:pStyle w:val="Normal"/>
              <w:spacing w:lineRule="auto" w:line="360"/>
              <w:ind w:firstLine="709"/>
              <w:jc w:val="both"/>
              <w:rPr/>
            </w:pPr>
            <w:r>
              <w:rPr/>
              <w:t>Складність порядку оскарження судових рішень за двома останніми групами підстав полягає в тому, що на подачу</w:t>
            </w:r>
          </w:p>
          <w:p>
            <w:pPr>
              <w:pStyle w:val="Normal"/>
              <w:spacing w:lineRule="auto" w:line="360"/>
              <w:ind w:firstLine="709"/>
              <w:jc w:val="both"/>
              <w:rPr/>
            </w:pPr>
            <w:r>
              <w:rPr/>
              <w:t>102</w:t>
            </w:r>
          </w:p>
          <w:p>
            <w:pPr>
              <w:pStyle w:val="Normal"/>
              <w:spacing w:lineRule="auto" w:line="360"/>
              <w:ind w:firstLine="709"/>
              <w:jc w:val="both"/>
              <w:rPr/>
            </w:pPr>
            <w:r>
              <w:rPr/>
              <w:t>апеляції необхідно одержати дозвіл — сертифікат судді Апеляційного суду, а при відмові — сертифікат того ж суду у складі трьох суддів. "Але, — як зазначає Р.Уолкер, — для одержання такого сертифіката недостатньо одного лише прохання засудженого: суддя має бути впевнений в тому, що скаргою порушене питання, яке є досить підставним для розгляду його Апеляційним судом"'. Обгрунтування цього є і в даному разі головним завданням адвоката засудженого.</w:t>
            </w:r>
          </w:p>
          <w:p>
            <w:pPr>
              <w:pStyle w:val="Normal"/>
              <w:spacing w:lineRule="auto" w:line="360"/>
              <w:ind w:firstLine="709"/>
              <w:jc w:val="both"/>
              <w:rPr/>
            </w:pPr>
            <w:r>
              <w:rPr/>
              <w:t>При визнанні підставності скарги Апеляційний суд розглядає речові й документальні докази, допитує свідків (в тому числі нових), може призначити експертизу. Розгляд справи в цьому разі відбувається за участю обох сторін — як адвоката засудженого, так і адвоката особи, що потерпіла від злочину.</w:t>
            </w:r>
          </w:p>
          <w:p>
            <w:pPr>
              <w:pStyle w:val="Normal"/>
              <w:spacing w:lineRule="auto" w:line="360"/>
              <w:ind w:firstLine="709"/>
              <w:jc w:val="both"/>
              <w:rPr/>
            </w:pPr>
            <w:r>
              <w:rPr/>
              <w:t>Як правило, рішення Апеляційного суду є остаточним. Однак, якщо у справі постало питання особливо суспільного значення, засуджений з допомогою адвоката може подати апеляцію до Палати лордів, одержавши на це дозвіл від Апеляційного суду або від самої Палати.</w:t>
            </w:r>
          </w:p>
          <w:p>
            <w:pPr>
              <w:pStyle w:val="Normal"/>
              <w:spacing w:lineRule="auto" w:line="360"/>
              <w:ind w:firstLine="709"/>
              <w:jc w:val="both"/>
              <w:rPr/>
            </w:pPr>
            <w:r>
              <w:rPr/>
              <w:t>На рішення суду сумарної юрисдикції апеляція може бути складена і подана адвокатом від імені підсудного: до Суду корони або до відділення королівської лави Високого суду — за принципом викладення обставин справи, а до Палати лордів — за певних обставин.</w:t>
            </w:r>
          </w:p>
          <w:p>
            <w:pPr>
              <w:pStyle w:val="Normal"/>
              <w:spacing w:lineRule="auto" w:line="360"/>
              <w:ind w:firstLine="709"/>
              <w:jc w:val="both"/>
              <w:rPr/>
            </w:pPr>
            <w:r>
              <w:rPr/>
              <w:t>У досить складних умовах та порядку подання апеляції до різних судових інстанцій взмозі розібратися лише досвідчений юрист-адвокат. Він і повинен роз'яснити засудженому усі тонкощі апеляційного провадження. Якщо обвинувачений не визнав себе винним у суді першої інстанції, апеляція може бути подана як на саме засудження (визнання винним), так і на міру покарання. Коли ж він визнав свою вину, погодившись з усіма викладеними в заяві про обвинувачення фактами, то апеляція допускається тільки на вирок, тобто на застосування закону і призначення покарання.</w:t>
            </w:r>
          </w:p>
          <w:p>
            <w:pPr>
              <w:pStyle w:val="Normal"/>
              <w:spacing w:lineRule="auto" w:line="360"/>
              <w:ind w:firstLine="709"/>
              <w:jc w:val="both"/>
              <w:rPr/>
            </w:pPr>
            <w:r>
              <w:rPr/>
              <w:t>Важливість кваліфікованої допомоги адвоката-захисника зумовлена ще й таким. У справах сумарної юрисдикції апелянт має вдатися до грошового забезпечення у розмірі, встановленому судом, як гарантію, що він підтримуватиме свою скаргу</w:t>
            </w:r>
          </w:p>
          <w:p>
            <w:pPr>
              <w:pStyle w:val="Normal"/>
              <w:spacing w:lineRule="auto" w:line="360"/>
              <w:ind w:firstLine="709"/>
              <w:jc w:val="both"/>
              <w:rPr/>
            </w:pPr>
            <w:r>
              <w:rPr/>
              <w:t>1 У о л к е р Рональд. Английская судебная система. — С. 523.</w:t>
            </w:r>
          </w:p>
          <w:p>
            <w:pPr>
              <w:pStyle w:val="Normal"/>
              <w:spacing w:lineRule="auto" w:line="360"/>
              <w:ind w:firstLine="709"/>
              <w:jc w:val="both"/>
              <w:rPr/>
            </w:pPr>
            <w:r>
              <w:rPr/>
              <w:t>103</w:t>
            </w:r>
          </w:p>
          <w:p>
            <w:pPr>
              <w:pStyle w:val="Normal"/>
              <w:spacing w:lineRule="auto" w:line="360"/>
              <w:ind w:firstLine="709"/>
              <w:jc w:val="both"/>
              <w:rPr/>
            </w:pPr>
            <w:r>
              <w:rPr/>
              <w:t>"старанно". У разі залишення апеляції без задоволення внесена сума стягується з апелянта. Це додатково покладає на адвоката обов'язок всебічно оцінити наявність сприятливої для клієнта перспективи подання апеляції. Він має, зокрема, роз'яснити йому, що в апеляційному провадженні в справах сумарної юрисдикції відсутня заборона погіршувати становище засудженого. Адвокат також зобов'язаний правильно за формою і змістом скласти апеляцію; вчасно її подати і наполегливо відстоювати наведені у ній доводи в суді апеляційної інстанції.</w:t>
            </w:r>
          </w:p>
          <w:p>
            <w:pPr>
              <w:pStyle w:val="Normal"/>
              <w:spacing w:lineRule="auto" w:line="360"/>
              <w:ind w:firstLine="709"/>
              <w:jc w:val="both"/>
              <w:rPr/>
            </w:pPr>
            <w:r>
              <w:rPr/>
              <w:t>Апеляційний перегляд справи в Суді корони являє собою повторний розгляд справи, де адвокат обвинувача і адвокат засудженого можуть брати участь в дослідженні доказів, подавати без будь-якого дозволу нові докази, виступати з промовою, у якій підсумовується їх дослідження і на цій підставі пропонувати відповідне рішення. Захисник засудженого може висловитися за скасування або зміну рішення магістратського суду або ж про повернення йому справи.</w:t>
            </w:r>
          </w:p>
          <w:p>
            <w:pPr>
              <w:pStyle w:val="Normal"/>
              <w:spacing w:lineRule="auto" w:line="360"/>
              <w:ind w:firstLine="709"/>
              <w:jc w:val="both"/>
              <w:rPr/>
            </w:pPr>
            <w:r>
              <w:rPr/>
              <w:t>При оскарженні міри покарання достатньо тих доказів, якими ця міра була обгрунтована магістром, проте якщо адвокат апелянта заперечує проти цього, то можуть подаватися й інші докази, в тому числі й самим адвокатом.</w:t>
            </w:r>
          </w:p>
          <w:p>
            <w:pPr>
              <w:pStyle w:val="Normal"/>
              <w:spacing w:lineRule="auto" w:line="360"/>
              <w:ind w:firstLine="709"/>
              <w:jc w:val="both"/>
              <w:rPr/>
            </w:pPr>
            <w:r>
              <w:rPr/>
              <w:t>За методом "викладення обставин справи" апеляцію до відділення королівської лави може подати будь-яка особа, яка незадоволена рішенням магістратського суду, оскаржуючи неправильне застосування ним закону або перевищення юрисдикції. Особа, інтересів якої стосується таке рішення, звертається до цього суду з клопотанням викласти письмово обставини справи для апеляційного відділення королівської лави Високого суду.</w:t>
            </w:r>
          </w:p>
          <w:p>
            <w:pPr>
              <w:pStyle w:val="Normal"/>
              <w:spacing w:lineRule="auto" w:line="360"/>
              <w:ind w:firstLine="709"/>
              <w:jc w:val="both"/>
              <w:rPr/>
            </w:pPr>
            <w:r>
              <w:rPr/>
              <w:t>"Обставини справи" містять: виклад заяви про обвинувачення, факти, домагання сторін, прецеденти, проблемні питання, які потребують рішення Високого суду. При розгляді в ньому справи виступають адвокати захисту і обвинувачення, пропонуючи суду свій варіант правового рішення. З врахуванням їх пропозицій суд може скасувати, підтвердити або змінити останнє, повернути її магістратам, з додатком у вигляді своєї думки, видати будь-який інший наказ, який суд вважає необхідним.</w:t>
            </w:r>
          </w:p>
          <w:p>
            <w:pPr>
              <w:pStyle w:val="Normal"/>
              <w:spacing w:lineRule="auto" w:line="360"/>
              <w:ind w:firstLine="709"/>
              <w:jc w:val="both"/>
              <w:rPr/>
            </w:pPr>
            <w:r>
              <w:rPr/>
              <w:t>104</w:t>
            </w:r>
          </w:p>
          <w:p>
            <w:pPr>
              <w:pStyle w:val="Normal"/>
              <w:spacing w:lineRule="auto" w:line="360"/>
              <w:ind w:firstLine="709"/>
              <w:jc w:val="both"/>
              <w:rPr/>
            </w:pPr>
            <w:r>
              <w:rPr/>
              <w:t>У такому ж порядку, за методом викладення обставин справи, подається апеляція і на рішення Суду корони.</w:t>
            </w:r>
          </w:p>
          <w:p>
            <w:pPr>
              <w:pStyle w:val="Normal"/>
              <w:spacing w:lineRule="auto" w:line="360"/>
              <w:ind w:firstLine="709"/>
              <w:jc w:val="both"/>
              <w:rPr/>
            </w:pPr>
            <w:r>
              <w:rPr/>
              <w:t>Апеляція до Палати лордів може бути подана тільки після розгляду справи у апеляційній присутності відділення королівської лави за умови, що цією присутністю видано сертифікат про те, що в його рішенні порушується правове питання, яке має важливе публічне значення, і є дозвіл на апеляцію з мотивів, що це питання заслуговує розгляду в Палаті лордів.</w:t>
            </w:r>
          </w:p>
          <w:p>
            <w:pPr>
              <w:pStyle w:val="Normal"/>
              <w:spacing w:lineRule="auto" w:line="360"/>
              <w:ind w:firstLine="709"/>
              <w:jc w:val="both"/>
              <w:rPr/>
            </w:pPr>
            <w:r>
              <w:rPr/>
              <w:t>3. Представництво адвоката в цивільному процесі</w:t>
            </w:r>
          </w:p>
          <w:p>
            <w:pPr>
              <w:pStyle w:val="Normal"/>
              <w:spacing w:lineRule="auto" w:line="360"/>
              <w:ind w:firstLine="709"/>
              <w:jc w:val="both"/>
              <w:rPr/>
            </w:pPr>
            <w:r>
              <w:rPr/>
              <w:t>Надання юридичної допомоги і захист прав сторін в цивільному процесі Англії здійснюється як соліситорами, так і баристерами. Баристери виконують функцію правозаступництва шляхом виступу в суді, а соліситори — повіреного (представника) в цивільній справі (на них покладається підготовка матеріалів справи до судового розгляду).</w:t>
            </w:r>
          </w:p>
          <w:p>
            <w:pPr>
              <w:pStyle w:val="Normal"/>
              <w:spacing w:lineRule="auto" w:line="360"/>
              <w:ind w:firstLine="709"/>
              <w:jc w:val="both"/>
              <w:rPr/>
            </w:pPr>
            <w:r>
              <w:rPr/>
              <w:t>Повноваження соліситора в цивільному процесі визначаються дорученням заінтересованої особи, на підставі якого виникають договірні відносини між довірителем і повіреним (представником), які регулюються загальними правилами договірного права'.</w:t>
            </w:r>
          </w:p>
          <w:p>
            <w:pPr>
              <w:pStyle w:val="Normal"/>
              <w:spacing w:lineRule="auto" w:line="360"/>
              <w:ind w:firstLine="709"/>
              <w:jc w:val="both"/>
              <w:rPr/>
            </w:pPr>
            <w:r>
              <w:rPr/>
              <w:t>Баристери наділені правом брати участь в усіх цивільних справах, а в Палаті лордів, Судовому комітеті таємної ради, Апеляційному і Високому судах це право належить виключно їм.</w:t>
            </w:r>
          </w:p>
          <w:p>
            <w:pPr>
              <w:pStyle w:val="Normal"/>
              <w:spacing w:lineRule="auto" w:line="360"/>
              <w:ind w:firstLine="709"/>
              <w:jc w:val="both"/>
              <w:rPr/>
            </w:pPr>
            <w:r>
              <w:rPr/>
              <w:t>Повноваження на ведення цивільної справи баристер одержує не на підставі договору з довірителем, а передається йому соліситором шляхом короткого викладення змісту справи. Баристер не може допитувати свідка до або під час судового засідання, а також консультуватися з клієнтом при відсутності соліситора.</w:t>
            </w:r>
          </w:p>
          <w:p>
            <w:pPr>
              <w:pStyle w:val="Normal"/>
              <w:spacing w:lineRule="auto" w:line="360"/>
              <w:ind w:firstLine="709"/>
              <w:jc w:val="both"/>
              <w:rPr/>
            </w:pPr>
            <w:r>
              <w:rPr/>
              <w:t>Соліситор розпочинає процесуальні дії, пов'язані з порушенням цивільної справи, після видання Високим судом наказу про виклик відповідача до суду. З одержанням наказу останній зобов'язаний прибути до суду, що оформлюється</w:t>
            </w:r>
          </w:p>
          <w:p>
            <w:pPr>
              <w:pStyle w:val="Normal"/>
              <w:spacing w:lineRule="auto" w:line="360"/>
              <w:ind w:firstLine="709"/>
              <w:jc w:val="both"/>
              <w:rPr/>
            </w:pPr>
            <w:r>
              <w:rPr/>
              <w:t>1 К е й л й н А. Д. Судоустройство й гражданский процесе капиталистических государств. Ч. 2 —М., 1968.—С. 96—108, 112—119, 138—144, 285—300.</w:t>
            </w:r>
          </w:p>
          <w:p>
            <w:pPr>
              <w:pStyle w:val="Normal"/>
              <w:spacing w:lineRule="auto" w:line="360"/>
              <w:ind w:firstLine="709"/>
              <w:jc w:val="both"/>
              <w:rPr/>
            </w:pPr>
            <w:r>
              <w:rPr/>
              <w:t>105</w:t>
            </w:r>
          </w:p>
          <w:p>
            <w:pPr>
              <w:pStyle w:val="Normal"/>
              <w:spacing w:lineRule="auto" w:line="360"/>
              <w:ind w:firstLine="709"/>
              <w:jc w:val="both"/>
              <w:rPr/>
            </w:pPr>
            <w:r>
              <w:rPr/>
              <w:t>відповідним меморандумом, підписаним стороною або її солі-ситором. Після цього викладаються міркування формально процесуального характеру, в тому числі і відводи.</w:t>
            </w:r>
          </w:p>
          <w:p>
            <w:pPr>
              <w:pStyle w:val="Normal"/>
              <w:spacing w:lineRule="auto" w:line="360"/>
              <w:ind w:firstLine="709"/>
              <w:jc w:val="both"/>
              <w:rPr/>
            </w:pPr>
            <w:r>
              <w:rPr/>
              <w:t>У підготовчій стадії процесу, яка відбувається під безпосереднім наглядом помічника судді, де сторони обмінюються процесуальними паперами, соліситор відповідача має право використати інші, передбачені законом процесуальні засоби проти пред'явленого позову, серед яких важливим є письмове пояснення.</w:t>
            </w:r>
          </w:p>
          <w:p>
            <w:pPr>
              <w:pStyle w:val="Normal"/>
              <w:spacing w:lineRule="auto" w:line="360"/>
              <w:ind w:firstLine="709"/>
              <w:jc w:val="both"/>
              <w:rPr/>
            </w:pPr>
            <w:r>
              <w:rPr/>
              <w:t>Якщо у наказі було зроблено просте індосування, соліситор позивача має подати заяву, у якій без дозволу суду не може змінюватися підстава позову, але може змінюватися позовна вимога. Він також може подати свої заперечення на пояснення відповідача щодо позову. З дозволу суду соліситор відповідача може подати пояснення із зміненими міркуваннями, соліситор позивача — теж. Обмін процесуальними документами між сторонами у підготовчій частині має сенс, оскільки спрямований на встановлення обсягу обставин, на яких грунтуються вимоги позивача і заперечення відповідача.</w:t>
            </w:r>
          </w:p>
          <w:p>
            <w:pPr>
              <w:pStyle w:val="Normal"/>
              <w:spacing w:lineRule="auto" w:line="360"/>
              <w:ind w:firstLine="709"/>
              <w:jc w:val="both"/>
              <w:rPr/>
            </w:pPr>
            <w:r>
              <w:rPr/>
              <w:t>Щоб домогтися визнання стороною тих чи інших істотних для справи обставин, а також встановити, що є основним у їх позовних вимогах і запереченнях, соліситори вправі порушувати питання про письмове опитування сторін.</w:t>
            </w:r>
          </w:p>
          <w:p>
            <w:pPr>
              <w:pStyle w:val="Normal"/>
              <w:spacing w:lineRule="auto" w:line="360"/>
              <w:ind w:firstLine="709"/>
              <w:jc w:val="both"/>
              <w:rPr/>
            </w:pPr>
            <w:r>
              <w:rPr/>
              <w:t>Виконання соліситором процесуальних дій у підготовчій частині цивільного процесу не має відокремленого характеру. Перед одержанням вказівки суду про дальший рух справи баристеру надсилаються ним процесуальні папери з метою одержання від нього консультацій щодо питань, пов'язаних з підготовкою справи до розгляду. Він висловлює думку з приводу повноти процесуальних паперів, обґрунтовує необхідність внесення до них змін і доповнень, а також вчинення інших дій, виходячи з встановленого ним предмета доказування і сукупності фактів, які він має доводити в судовому засіданні. Одночасно вирішується питання, як він здійснюватиме доказування. Якщо при ознайомленні з показаннями свідків баристер з'ясовує, що свідок не може прибути до суду, він порушує питання про його допит за місцем проживання. В справах, що виникають з договірного права, основними доказами є письмові документи. Для їх приєднання до справи</w:t>
            </w:r>
          </w:p>
          <w:p>
            <w:pPr>
              <w:pStyle w:val="Normal"/>
              <w:spacing w:lineRule="auto" w:line="360"/>
              <w:ind w:firstLine="709"/>
              <w:jc w:val="both"/>
              <w:rPr/>
            </w:pPr>
            <w:r>
              <w:rPr/>
              <w:t>106</w:t>
            </w:r>
          </w:p>
          <w:p>
            <w:pPr>
              <w:pStyle w:val="Normal"/>
              <w:spacing w:lineRule="auto" w:line="360"/>
              <w:ind w:firstLine="709"/>
              <w:jc w:val="both"/>
              <w:rPr/>
            </w:pPr>
            <w:r>
              <w:rPr/>
              <w:t>ставиться питання про видачу наказу щодо третьої особи, про явку її до суду з необхідними документами. Таким же чином одержуються документи від другої сторони. Помічник судді, до якого надійшов запит щодо вказівки про дальший рух справи, поряд з цим вирішує питання про місце, день і час її розгляду в судовому засіданні з участю чи без участі присяжних засідателів. Додатковою інформацією про день і час розгляду справи є складені і вивішені на видному місці списки таких справ. Соліситор сторони може порушити питання про відстрочку розгляду справи, а суддя — покласти на його фірму додаткові судові витрати.</w:t>
            </w:r>
          </w:p>
          <w:p>
            <w:pPr>
              <w:pStyle w:val="Normal"/>
              <w:spacing w:lineRule="auto" w:line="360"/>
              <w:ind w:firstLine="709"/>
              <w:jc w:val="both"/>
              <w:rPr/>
            </w:pPr>
            <w:r>
              <w:rPr/>
              <w:t>Неявка сторони та її соліситора не перешкоджає розгляду справи і винесення у ній рішення, але в цих випадках вони можуть протягом семи днів звернутися до суду про скасування заочного рішення.</w:t>
            </w:r>
          </w:p>
          <w:p>
            <w:pPr>
              <w:pStyle w:val="Normal"/>
              <w:spacing w:lineRule="auto" w:line="360"/>
              <w:ind w:firstLine="709"/>
              <w:jc w:val="both"/>
              <w:rPr/>
            </w:pPr>
            <w:r>
              <w:rPr/>
              <w:t>Велике значення в цивільному процесі Англії надається участі баристеру в розгляді пред'явленого позову. Якщо розгляд справи у відкритому судовому засіданні не відповідатиме меті правосуддя, баристер може просити розглянути справу в закритому судовому засіданні.</w:t>
            </w:r>
          </w:p>
          <w:p>
            <w:pPr>
              <w:pStyle w:val="Normal"/>
              <w:spacing w:lineRule="auto" w:line="360"/>
              <w:ind w:firstLine="709"/>
              <w:jc w:val="both"/>
              <w:rPr/>
            </w:pPr>
            <w:r>
              <w:rPr/>
              <w:t>За загальним правилом англійського цивільного процесу право першого виступу надається позивачеві, тому баристер (який виступає після позивача) має можливість посилити висловлену перед ним аргументацію по обгрунтуванню позову, а баристер другої сторони виступає першим тільки у справах, в яких вимоги позивача стосуються стягнення шкоди, розмір якої був визначений раніше, або коли відповідач визнає слушним обгрунтування позову.</w:t>
            </w:r>
          </w:p>
          <w:p>
            <w:pPr>
              <w:pStyle w:val="Normal"/>
              <w:spacing w:lineRule="auto" w:line="360"/>
              <w:ind w:firstLine="709"/>
              <w:jc w:val="both"/>
              <w:rPr/>
            </w:pPr>
            <w:r>
              <w:rPr/>
              <w:t>Баристер сторони, на користь якої винесено рішення, може порушити питання про покладення судових витрат на другу сторону, а також про виправлення помилок і неточностей.</w:t>
            </w:r>
          </w:p>
          <w:p>
            <w:pPr>
              <w:pStyle w:val="Normal"/>
              <w:spacing w:lineRule="auto" w:line="360"/>
              <w:ind w:firstLine="709"/>
              <w:jc w:val="both"/>
              <w:rPr/>
            </w:pPr>
            <w:r>
              <w:rPr/>
              <w:t>Процесуальна діяльність баристерів має монопольний характер на участь у провадженні як у Апеляційному суді, його відділеннях, де розглядаються цивільні справи, так і у Палаті лордів. Об'єктом апеляційного оскарження можуть бути (за незначними винятками) будь-які рішення чи накази Високого суду.</w:t>
            </w:r>
          </w:p>
          <w:p>
            <w:pPr>
              <w:pStyle w:val="Normal"/>
              <w:spacing w:lineRule="auto" w:line="360"/>
              <w:ind w:firstLine="709"/>
              <w:jc w:val="both"/>
              <w:rPr/>
            </w:pPr>
            <w:r>
              <w:rPr/>
              <w:t>107</w:t>
            </w:r>
          </w:p>
          <w:p>
            <w:pPr>
              <w:pStyle w:val="Normal"/>
              <w:spacing w:lineRule="auto" w:line="360"/>
              <w:ind w:firstLine="709"/>
              <w:jc w:val="both"/>
              <w:rPr/>
            </w:pPr>
            <w:r>
              <w:rPr/>
              <w:t>Для реалізації адвокатом права апеляційного оскарження подається заява на все рішення або наказ з коротким, але чітким обгрунтуванням.</w:t>
            </w:r>
          </w:p>
          <w:p>
            <w:pPr>
              <w:pStyle w:val="Normal"/>
              <w:spacing w:lineRule="auto" w:line="360"/>
              <w:ind w:firstLine="709"/>
              <w:jc w:val="both"/>
              <w:rPr/>
            </w:pPr>
            <w:r>
              <w:rPr/>
              <w:t>Вручення заяви про апеляцію зобов'язує адвоката апелянта пред'явити протягом семи днів апеляцію, для чого він подає до Апеляційного суду офіційну копію рішення, що оскаржується, або наказу й дві копії своєї заяви про апеляцію, одна з яких повинна мати печатку про сплату судового мита. Протилежна сторона, її адвокат мають право подати зустрічну апеляцію про зміну рішення чи наказу на ту їх частину, яка не оскаржувалася апелянтом, але стосується його прав.</w:t>
            </w:r>
          </w:p>
          <w:p>
            <w:pPr>
              <w:pStyle w:val="Normal"/>
              <w:spacing w:lineRule="auto" w:line="360"/>
              <w:ind w:firstLine="709"/>
              <w:jc w:val="both"/>
              <w:rPr/>
            </w:pPr>
            <w:r>
              <w:rPr/>
              <w:t xml:space="preserve">В засіданні апеляційного суду адвокати сторін виступають з усними поясненнями своєї позиції, в яких викладають правову аргументацію з приводу підстав апеляційної скарги і можливих наслідків її вирішення. Але ні апелянт, ні протилежна сторона та їх адвокати не можуть висловлювати міркування правового характеру, які не були включені до заяв про апеляцію, не можуть висувати нове обгрунтування позову і заперечення проти нього, просити про застосування нових засобів захисту без попереднього дозволу Апеляційного суду. </w:t>
            </w:r>
          </w:p>
        </w:tc>
      </w:tr>
      <w:tr>
        <w:trPr/>
        <w:tc>
          <w:tcPr>
            <w:tcW w:w="9445" w:type="dxa"/>
            <w:tcBorders/>
            <w:vAlign w:val="center"/>
          </w:tcPr>
          <w:p>
            <w:pPr>
              <w:pStyle w:val="Normal"/>
              <w:spacing w:lineRule="auto" w:line="360"/>
              <w:ind w:firstLine="709"/>
              <w:jc w:val="both"/>
              <w:rPr/>
            </w:pPr>
            <w:hyperlink r:id="rId46">
              <w:r>
                <w:rPr>
                  <w:rStyle w:val="InternetLink"/>
                </w:rPr>
                <w:t xml:space="preserve">Адвокатура Австралії </w:t>
              </w:r>
            </w:hyperlink>
          </w:p>
        </w:tc>
      </w:tr>
      <w:tr>
        <w:trPr/>
        <w:tc>
          <w:tcPr>
            <w:tcW w:w="9445" w:type="dxa"/>
            <w:tcBorders/>
            <w:vAlign w:val="center"/>
          </w:tcPr>
          <w:p>
            <w:pPr>
              <w:pStyle w:val="Normal"/>
              <w:spacing w:lineRule="auto" w:line="360"/>
              <w:ind w:firstLine="709"/>
              <w:jc w:val="both"/>
              <w:rPr/>
            </w:pPr>
            <w:r>
              <w:rPr/>
              <w:t>1. Організація адвокатури</w:t>
            </w:r>
          </w:p>
          <w:p>
            <w:pPr>
              <w:pStyle w:val="Normal"/>
              <w:spacing w:lineRule="auto" w:line="360"/>
              <w:ind w:firstLine="709"/>
              <w:jc w:val="both"/>
              <w:rPr/>
            </w:pPr>
            <w:r>
              <w:rPr/>
              <w:t>Правова система Австралії формувалася під впливом англійського права. Цілком природно, що і організація адвокатури у своїх особливостях і тонкощах відбила побудову адвокатури Великобританії".</w:t>
            </w:r>
          </w:p>
          <w:p>
            <w:pPr>
              <w:pStyle w:val="Normal"/>
              <w:spacing w:lineRule="auto" w:line="360"/>
              <w:ind w:firstLine="709"/>
              <w:jc w:val="both"/>
              <w:rPr/>
            </w:pPr>
            <w:r>
              <w:rPr/>
              <w:t>В Австралії існує поділ адвокатів на дві групи — баристерів і соліситорів. Сьогодні цей поділ зберігається лише у трьох штатах (Новий Південний Уельс, Квінсленд, Вікторія). У решти сталося майже повне "злиття" в єдину категорію адвокатів, допущених до юридичної практики2.</w:t>
            </w:r>
          </w:p>
          <w:p>
            <w:pPr>
              <w:pStyle w:val="Normal"/>
              <w:spacing w:lineRule="auto" w:line="360"/>
              <w:ind w:firstLine="709"/>
              <w:jc w:val="both"/>
              <w:rPr/>
            </w:pPr>
            <w:r>
              <w:rPr/>
              <w:t>Соліситори і баристери штатів мають свої незалежні один від одного асоціації, які діють за своїми статутами і правилами, мають свої виборні органи. На загальнодержавному рівні існує Правова рада, яку складають представники усіх цих асоціацій3.</w:t>
            </w:r>
          </w:p>
          <w:p>
            <w:pPr>
              <w:pStyle w:val="Normal"/>
              <w:spacing w:lineRule="auto" w:line="360"/>
              <w:ind w:firstLine="709"/>
              <w:jc w:val="both"/>
              <w:rPr/>
            </w:pPr>
            <w:r>
              <w:rPr/>
              <w:t>Соліситори, як правило, об'єднуються в юридичні контори. Баристери працюють у своїх службових кабінетах.</w:t>
            </w:r>
          </w:p>
          <w:p>
            <w:pPr>
              <w:pStyle w:val="Normal"/>
              <w:spacing w:lineRule="auto" w:line="360"/>
              <w:ind w:firstLine="709"/>
              <w:jc w:val="both"/>
              <w:rPr/>
            </w:pPr>
            <w:r>
              <w:rPr/>
              <w:t>Адвокати Австралії мають також роздільні організації за професійною спеціалізацією — організації юристів-цивілістів, криміналістів і т. ін.</w:t>
            </w:r>
          </w:p>
          <w:p>
            <w:pPr>
              <w:pStyle w:val="Normal"/>
              <w:spacing w:lineRule="auto" w:line="360"/>
              <w:ind w:firstLine="709"/>
              <w:jc w:val="both"/>
              <w:rPr/>
            </w:pPr>
            <w:r>
              <w:rPr/>
              <w:t>Адвокати-юристи успадкували багаторічну традицію професійної відповідальності. Вони зобов'язані додержувати досить жорстких правил адвокатської етики, і будь-які порушення цих правил тягнуть не тільки осуд колег по корпорації, а й виключення з неї. Зокрема, встановлені етичні вимоги до адвоката щодо ставлення до суду покладають на нього обов'язки не використовувати як докази заздалегідь неправдиві показання, звертати увагу суду на прецеденти, що стосуються даного випадку, і т. ін.4</w:t>
            </w:r>
          </w:p>
          <w:p>
            <w:pPr>
              <w:pStyle w:val="Normal"/>
              <w:spacing w:lineRule="auto" w:line="360"/>
              <w:ind w:firstLine="709"/>
              <w:jc w:val="both"/>
              <w:rPr/>
            </w:pPr>
            <w:r>
              <w:rPr/>
              <w:t>Порядок прийняття до адвокатури вимагає, як правило, закінчення юридичного факультету університету, певний стаж</w:t>
            </w:r>
          </w:p>
          <w:p>
            <w:pPr>
              <w:pStyle w:val="Normal"/>
              <w:spacing w:lineRule="auto" w:line="360"/>
              <w:ind w:firstLine="709"/>
              <w:jc w:val="both"/>
              <w:rPr/>
            </w:pPr>
            <w:r>
              <w:rPr/>
              <w:t>1 У о л к е р Рональд. Английская судебная система. — С. 278.</w:t>
            </w:r>
          </w:p>
          <w:p>
            <w:pPr>
              <w:pStyle w:val="Normal"/>
              <w:spacing w:lineRule="auto" w:line="360"/>
              <w:ind w:firstLine="709"/>
              <w:jc w:val="both"/>
              <w:rPr/>
            </w:pPr>
            <w:r>
              <w:rPr/>
              <w:t>Джиффорд Д., Джиффорд К.</w:t>
            </w:r>
          </w:p>
          <w:p>
            <w:pPr>
              <w:pStyle w:val="Normal"/>
              <w:spacing w:lineRule="auto" w:line="360"/>
              <w:ind w:firstLine="709"/>
              <w:jc w:val="both"/>
              <w:rPr/>
            </w:pPr>
            <w:r>
              <w:rPr/>
              <w:t>Правовая система Австралии. — М., 1988. —С. 108.</w:t>
            </w:r>
          </w:p>
          <w:p>
            <w:pPr>
              <w:pStyle w:val="Normal"/>
              <w:spacing w:lineRule="auto" w:line="360"/>
              <w:ind w:firstLine="709"/>
              <w:jc w:val="both"/>
              <w:rPr/>
            </w:pPr>
            <w:r>
              <w:rPr/>
              <w:t>^ам же —С. 341. 4 Там же.—С. 144, 147.</w:t>
            </w:r>
          </w:p>
          <w:p>
            <w:pPr>
              <w:pStyle w:val="Normal"/>
              <w:spacing w:lineRule="auto" w:line="360"/>
              <w:ind w:firstLine="709"/>
              <w:jc w:val="both"/>
              <w:rPr/>
            </w:pPr>
            <w:r>
              <w:rPr/>
              <w:t>109</w:t>
            </w:r>
          </w:p>
          <w:p>
            <w:pPr>
              <w:pStyle w:val="Normal"/>
              <w:spacing w:lineRule="auto" w:line="360"/>
              <w:ind w:firstLine="709"/>
              <w:jc w:val="both"/>
              <w:rPr/>
            </w:pPr>
            <w:r>
              <w:rPr/>
              <w:t>роботи як судового клерка (від одного до п яти років в різних штатах), а іноді складання додаткових спеціальних іспитів'</w:t>
            </w:r>
          </w:p>
          <w:p>
            <w:pPr>
              <w:pStyle w:val="Normal"/>
              <w:spacing w:lineRule="auto" w:line="360"/>
              <w:ind w:firstLine="709"/>
              <w:jc w:val="both"/>
              <w:rPr/>
            </w:pPr>
            <w:r>
              <w:rPr/>
              <w:t>Послуги адвокатів, оплачуються в Австралії досить висо ко Однак існує й система надання безкоштовної юридичної допомоги, встановлена парламентом та адвокатськими корпораціями спеціальними програмами За цими програмами особа з невеликими доходами може отримати допомогу адвоката (причому, найкваліфікованішого), включеного в роботу цієї системи Така допомога в Австралії вже існує протягом декі-^кох століть2</w:t>
            </w:r>
          </w:p>
          <w:p>
            <w:pPr>
              <w:pStyle w:val="Normal"/>
              <w:spacing w:lineRule="auto" w:line="360"/>
              <w:ind w:firstLine="709"/>
              <w:jc w:val="both"/>
              <w:rPr/>
            </w:pPr>
            <w:r>
              <w:rPr/>
              <w:t>Слід підкреслити, що завдяки своєму престижу і автори тету адвокатура Австралії впливає на процес внесення змін у діючу правову систему держави Це досягається шляхом публічної постановки проблеми Правовою радою або асоціаціями баристерів чи соліситорів, участі адвокатів у створюваних спеціальних комісіях з реформи права3</w:t>
            </w:r>
          </w:p>
          <w:p>
            <w:pPr>
              <w:pStyle w:val="Normal"/>
              <w:spacing w:lineRule="auto" w:line="360"/>
              <w:ind w:firstLine="709"/>
              <w:jc w:val="both"/>
              <w:rPr/>
            </w:pPr>
            <w:r>
              <w:rPr/>
              <w:t>Соліситори Соліситори — це ті адвокати, які</w:t>
            </w:r>
          </w:p>
          <w:p>
            <w:pPr>
              <w:pStyle w:val="Normal"/>
              <w:spacing w:lineRule="auto" w:line="360"/>
              <w:ind w:firstLine="709"/>
              <w:jc w:val="both"/>
              <w:rPr/>
            </w:pPr>
            <w:r>
              <w:rPr/>
              <w:t>консультують з юридичних питань, готують справи до судового розгляду і т п Вони виконують широке коло доручень — від купівлі будинку до складних угод акціонерних компаній Вони допомагають скласти текст договору купівлі-продажу, вручити від імені клієнта клопотання в урядовий орган та ін 4</w:t>
            </w:r>
          </w:p>
          <w:p>
            <w:pPr>
              <w:pStyle w:val="Normal"/>
              <w:spacing w:lineRule="auto" w:line="360"/>
              <w:ind w:firstLine="709"/>
              <w:jc w:val="both"/>
              <w:rPr/>
            </w:pPr>
            <w:r>
              <w:rPr/>
              <w:t>Отже, соліситори — це юристи, специфіка діяльності яких вимагає від них ґрунтовних юридичних знань у різних галузях права</w:t>
            </w:r>
          </w:p>
          <w:p>
            <w:pPr>
              <w:pStyle w:val="Normal"/>
              <w:spacing w:lineRule="auto" w:line="360"/>
              <w:ind w:firstLine="709"/>
              <w:jc w:val="both"/>
              <w:rPr/>
            </w:pPr>
            <w:r>
              <w:rPr/>
              <w:t>Баристери Юрист, що присвятив себе роботі баристера, не бачить свого клієнта</w:t>
            </w:r>
          </w:p>
          <w:p>
            <w:pPr>
              <w:pStyle w:val="Normal"/>
              <w:spacing w:lineRule="auto" w:line="360"/>
              <w:ind w:firstLine="709"/>
              <w:jc w:val="both"/>
              <w:rPr/>
            </w:pPr>
            <w:r>
              <w:rPr/>
              <w:t>до тих пір, поки той не з'явиться спочатку до соліситора, а останній — не подасть баристеру так званий "бриф" Будь-</w:t>
            </w:r>
          </w:p>
          <w:p>
            <w:pPr>
              <w:pStyle w:val="Normal"/>
              <w:spacing w:lineRule="auto" w:line="360"/>
              <w:ind w:firstLine="709"/>
              <w:jc w:val="both"/>
              <w:rPr/>
            </w:pPr>
            <w:r>
              <w:rPr/>
              <w:t>^жиффорд Д ДжиффордК Правовая система Австралии — С 16</w:t>
            </w:r>
          </w:p>
          <w:p>
            <w:pPr>
              <w:pStyle w:val="Normal"/>
              <w:spacing w:lineRule="auto" w:line="360"/>
              <w:ind w:firstLine="709"/>
              <w:jc w:val="both"/>
              <w:rPr/>
            </w:pPr>
            <w:r>
              <w:rPr/>
              <w:t>2Jaм же —С 311 331 ^а м же —С 332 341 '*Та м же —С 108</w:t>
            </w:r>
          </w:p>
          <w:p>
            <w:pPr>
              <w:pStyle w:val="Normal"/>
              <w:spacing w:lineRule="auto" w:line="360"/>
              <w:ind w:firstLine="709"/>
              <w:jc w:val="both"/>
              <w:rPr/>
            </w:pPr>
            <w:r>
              <w:rPr/>
              <w:t>ПО</w:t>
            </w:r>
          </w:p>
          <w:p>
            <w:pPr>
              <w:pStyle w:val="Normal"/>
              <w:spacing w:lineRule="auto" w:line="360"/>
              <w:ind w:firstLine="709"/>
              <w:jc w:val="both"/>
              <w:rPr/>
            </w:pPr>
            <w:r>
              <w:rPr/>
              <w:t>який громадянин може завітати в соліситорську контору, без виклику, а до баристера — лише після того, як соліситор призначить час зустрічі Як правило соліситор розпоряджає ться грошовою винагородою, яку йому довіряє клієнт а бари стер не має ніякого відношення до цих грошей і тому, зрозу міло, не веде з громадянином шо звернувся по юридичну допомогу, ніяких розрахунків Тобто соліситору платить клієнт, а баристеру — соліситор, на якого і покладається обов'язок отримати від клієнта гонорар</w:t>
            </w:r>
          </w:p>
          <w:p>
            <w:pPr>
              <w:pStyle w:val="Normal"/>
              <w:spacing w:lineRule="auto" w:line="360"/>
              <w:ind w:firstLine="709"/>
              <w:jc w:val="both"/>
              <w:rPr/>
            </w:pPr>
            <w:r>
              <w:rPr/>
              <w:t>Ізольованість баристерів пояснюється наявністю у них спеціальних знань у тій або іншій галузі права Як лікар, що направляє хворого до іншого лікаря — спеціаліста соліситор передає клієнта баристеру</w:t>
            </w:r>
          </w:p>
          <w:p>
            <w:pPr>
              <w:pStyle w:val="Normal"/>
              <w:spacing w:lineRule="auto" w:line="360"/>
              <w:ind w:firstLine="709"/>
              <w:jc w:val="both"/>
              <w:rPr/>
            </w:pPr>
            <w:r>
              <w:rPr/>
              <w:t>Звільнені від повсякденної, в тому числі організаційної роботи соліситорських контор, баристери мають значно біль ше часу, щоб підвищувати свою фахову ерудицію До того ж, сучасні потреби суспільства вимагають від баристерів, як і від представників ряду інших професій, спеціалізації Так, баристери спеціалізуються в таких галузях права, як податкове спадкове, сімейне, кримінальне, регулювання відносин у про мисловості та ін ' Від баристера вимагається також володіння мистецтвом судового виступу</w:t>
            </w:r>
          </w:p>
          <w:p>
            <w:pPr>
              <w:pStyle w:val="Normal"/>
              <w:spacing w:lineRule="auto" w:line="360"/>
              <w:ind w:firstLine="709"/>
              <w:jc w:val="both"/>
              <w:rPr/>
            </w:pPr>
            <w:r>
              <w:rPr/>
              <w:t>Королівські радники Королівськими радниками фактично є баристери які здобули високу професійну майстерність, зокрема, мають великий досвід су дових виступів і визначені своєю корпорацією бути гідними увійти в число її лідерів В vcix штатах Австралії королівські радники призначаються губернатором за рекомендацією головного судді штату Здебільшого, королівський радник виступає в суді тільки в супроводі молодшого баристера, що отримав доручення на ведення разом з ним справи</w:t>
            </w:r>
          </w:p>
          <w:p>
            <w:pPr>
              <w:pStyle w:val="Normal"/>
              <w:spacing w:lineRule="auto" w:line="360"/>
              <w:ind w:firstLine="709"/>
              <w:jc w:val="both"/>
              <w:rPr/>
            </w:pPr>
            <w:r>
              <w:rPr/>
              <w:t>Слід зауважити, що королівські радники мають деякі переваги перед членами корпорацій баристерів Наприклад, з їх числа, як правило, обирають суддів7</w:t>
            </w:r>
          </w:p>
          <w:p>
            <w:pPr>
              <w:pStyle w:val="Normal"/>
              <w:spacing w:lineRule="auto" w:line="360"/>
              <w:ind w:firstLine="709"/>
              <w:jc w:val="both"/>
              <w:rPr/>
            </w:pPr>
            <w:r>
              <w:rPr/>
              <w:t>^жиффорд Д Джиффорд К Правовая система Австралии —</w:t>
            </w:r>
          </w:p>
          <w:p>
            <w:pPr>
              <w:pStyle w:val="Normal"/>
              <w:spacing w:lineRule="auto" w:line="360"/>
              <w:ind w:firstLine="709"/>
              <w:jc w:val="both"/>
              <w:rPr/>
            </w:pPr>
            <w:r>
              <w:rPr/>
              <w:t>С 109 ''Та м же —С 10&amp;-110</w:t>
            </w:r>
          </w:p>
          <w:p>
            <w:pPr>
              <w:pStyle w:val="Normal"/>
              <w:spacing w:lineRule="auto" w:line="360"/>
              <w:ind w:firstLine="709"/>
              <w:jc w:val="both"/>
              <w:rPr/>
            </w:pPr>
            <w:r>
              <w:rPr/>
              <w:t>Щодо взаємовідносин королівського радника і соліситора встановлено порядок, за яким останній може звернутися до першого з прямим дорученням лише у випадку складності справи</w:t>
            </w:r>
          </w:p>
          <w:p>
            <w:pPr>
              <w:pStyle w:val="Normal"/>
              <w:spacing w:lineRule="auto" w:line="360"/>
              <w:ind w:firstLine="709"/>
              <w:jc w:val="both"/>
              <w:rPr/>
            </w:pPr>
            <w:r>
              <w:rPr/>
              <w:t>2.</w:t>
            </w:r>
          </w:p>
          <w:p>
            <w:pPr>
              <w:pStyle w:val="Normal"/>
              <w:spacing w:lineRule="auto" w:line="360"/>
              <w:ind w:firstLine="709"/>
              <w:jc w:val="both"/>
              <w:rPr/>
            </w:pPr>
            <w:r>
              <w:rPr/>
              <w:t>Процесуальна діяльність адвоката</w:t>
            </w:r>
          </w:p>
          <w:p>
            <w:pPr>
              <w:pStyle w:val="Normal"/>
              <w:spacing w:lineRule="auto" w:line="360"/>
              <w:ind w:firstLine="709"/>
              <w:jc w:val="both"/>
              <w:rPr/>
            </w:pPr>
            <w:r>
              <w:rPr/>
              <w:t>Процесуальна сторона діяльності адвокатів в цивільному процесі Австралії є одним з видів представництва інтересів громадян у суді. Щодо цього встановлений порядок, коли перед початком судового процесу соліситори подають суду сертифікат, який підтверджує готовність справи до розгляду. Відкриває справу баристер позивача, який пояснює суду позицію сторони, інтереси якої він представляє, та дає короткий опис показань свідків, викликаних цією стороною. Наділений відповідними правами і баристер з боку відповідача, який піддає допиту кожного свідка позивача'.</w:t>
            </w:r>
          </w:p>
          <w:p>
            <w:pPr>
              <w:pStyle w:val="Normal"/>
              <w:spacing w:lineRule="auto" w:line="360"/>
              <w:ind w:firstLine="709"/>
              <w:jc w:val="both"/>
              <w:rPr/>
            </w:pPr>
            <w:r>
              <w:rPr/>
              <w:t>Щодо кримінального процесу, то обвинувачений може здійснювати захист як самостійно, так і з допомогою адвоката-захисника. Процес має змагальний характер, де не суд, а сторони висувають докази. Адвокат наділений широкими правами на збирання необхідних для підзахисного доказів як документальних, так і усних. Врегульовані в законодавстві і питання участі адвоката в судах другої інстанції2.</w:t>
            </w:r>
          </w:p>
          <w:p>
            <w:pPr>
              <w:pStyle w:val="Normal"/>
              <w:spacing w:lineRule="auto" w:line="360"/>
              <w:ind w:firstLine="709"/>
              <w:jc w:val="both"/>
              <w:rPr/>
            </w:pPr>
            <w:r>
              <w:rPr/>
              <w:t>Проте не в усіх судах адвокати можуть виступати як представники або захисники. Так, в спеціальних трибуналах, які запроваджуються за певними категоріями справ, адвокати не мають монопольного права на судову практику, а в деяких — їм взагалі заборонено брати участь3.</w:t>
            </w:r>
          </w:p>
          <w:p>
            <w:pPr>
              <w:pStyle w:val="Normal"/>
              <w:spacing w:lineRule="auto" w:line="360"/>
              <w:ind w:firstLine="709"/>
              <w:jc w:val="both"/>
              <w:rPr/>
            </w:pPr>
            <w:r>
              <w:rPr/>
              <w:t>Загалом слід зазначити, що для адвокатури Австралії характерною є: незалежність адвокатів, що виключає будь-яке втручання у справи корпорації; жорстка спеціалізація, яка гарантує високий професійний рівень адвокатів; особливий</w:t>
            </w:r>
          </w:p>
          <w:p>
            <w:pPr>
              <w:pStyle w:val="Normal"/>
              <w:spacing w:lineRule="auto" w:line="360"/>
              <w:ind w:firstLine="709"/>
              <w:jc w:val="both"/>
              <w:rPr/>
            </w:pPr>
            <w:r>
              <w:rPr/>
              <w:t>Джиффорд Д.Джиффорд</w:t>
            </w:r>
          </w:p>
          <w:p>
            <w:pPr>
              <w:pStyle w:val="Normal"/>
              <w:spacing w:lineRule="auto" w:line="360"/>
              <w:ind w:firstLine="709"/>
              <w:jc w:val="both"/>
              <w:rPr/>
            </w:pPr>
            <w:r>
              <w:rPr/>
              <w:t>С 126—127 2^ ам же —С 140 3^aм же —С 327</w:t>
            </w:r>
          </w:p>
          <w:p>
            <w:pPr>
              <w:pStyle w:val="Normal"/>
              <w:spacing w:lineRule="auto" w:line="360"/>
              <w:ind w:firstLine="709"/>
              <w:jc w:val="both"/>
              <w:rPr/>
            </w:pPr>
            <w:r>
              <w:rPr/>
              <w:t>К Правовая система Австралии</w:t>
            </w:r>
          </w:p>
          <w:p>
            <w:pPr>
              <w:pStyle w:val="Normal"/>
              <w:spacing w:lineRule="auto" w:line="360"/>
              <w:ind w:firstLine="709"/>
              <w:jc w:val="both"/>
              <w:rPr/>
            </w:pPr>
            <w:r>
              <w:rPr/>
              <w:t>112</w:t>
            </w:r>
          </w:p>
          <w:p>
            <w:pPr>
              <w:pStyle w:val="Normal"/>
              <w:spacing w:lineRule="auto" w:line="360"/>
              <w:ind w:firstLine="709"/>
              <w:jc w:val="both"/>
              <w:rPr/>
            </w:pPr>
            <w:r>
              <w:rPr/>
              <w:t xml:space="preserve">порядок прийняття до адвокатури; успадкована багаторічна традиція професійної відповідальності та етики; високий престиж і авторитет адвокатури, завдяки яким вона здатна ефективно впливати на процес вдосконалення правової системи Все це дає підстави твердити, що адвокатура шостого континенту є гарантом захисту прав та інтересів своїх громадян. </w:t>
            </w:r>
          </w:p>
        </w:tc>
      </w:tr>
      <w:tr>
        <w:trPr/>
        <w:tc>
          <w:tcPr>
            <w:tcW w:w="9445" w:type="dxa"/>
            <w:tcBorders/>
            <w:vAlign w:val="center"/>
          </w:tcPr>
          <w:p>
            <w:pPr>
              <w:pStyle w:val="Normal"/>
              <w:spacing w:lineRule="auto" w:line="360"/>
              <w:ind w:firstLine="709"/>
              <w:jc w:val="both"/>
              <w:rPr/>
            </w:pPr>
            <w:hyperlink r:id="rId47">
              <w:r>
                <w:rPr>
                  <w:rStyle w:val="InternetLink"/>
                </w:rPr>
                <w:t xml:space="preserve">Адвокатура Австрії Загальні професійні принципи </w:t>
              </w:r>
            </w:hyperlink>
          </w:p>
        </w:tc>
      </w:tr>
      <w:tr>
        <w:trPr/>
        <w:tc>
          <w:tcPr>
            <w:tcW w:w="9445" w:type="dxa"/>
            <w:tcBorders/>
            <w:vAlign w:val="center"/>
          </w:tcPr>
          <w:p>
            <w:pPr>
              <w:pStyle w:val="Normal"/>
              <w:spacing w:lineRule="auto" w:line="360"/>
              <w:ind w:firstLine="709"/>
              <w:jc w:val="both"/>
              <w:rPr/>
            </w:pPr>
            <w:r>
              <w:rPr/>
              <w:t>Особиста реклама В 1990 p. була прийнята низка законів, які докладно визначили межу між дозволеним і забороненим. Рекламування адвокатських послуг дозволено. В ньому адвокат може репрезентувати свою кваліфікацію і характер надаваних послуг. Залежно від того, як вони пов'язані з його практикою, дозволяється заявляти про:</w:t>
            </w:r>
          </w:p>
          <w:p>
            <w:pPr>
              <w:pStyle w:val="Normal"/>
              <w:spacing w:lineRule="auto" w:line="360"/>
              <w:ind w:firstLine="709"/>
              <w:jc w:val="both"/>
              <w:rPr/>
            </w:pPr>
            <w:r>
              <w:rPr/>
              <w:t xml:space="preserve">— </w:t>
            </w:r>
            <w:r>
              <w:rPr/>
              <w:t>вчені ступені та відзнаки; володіння іноземними мовами;</w:t>
            </w:r>
          </w:p>
          <w:p>
            <w:pPr>
              <w:pStyle w:val="Normal"/>
              <w:spacing w:lineRule="auto" w:line="360"/>
              <w:ind w:firstLine="709"/>
              <w:jc w:val="both"/>
              <w:rPr/>
            </w:pPr>
            <w:r>
              <w:rPr/>
              <w:t>підготовку з допоміжних спеціальностей; — публікації на правові теми; членство в професійних юридичних органах; конкретні відомості про свій професійний стаж; — сфери спеціалізації і сфери, яких адвокат не хотів би торкатися.</w:t>
            </w:r>
          </w:p>
          <w:p>
            <w:pPr>
              <w:pStyle w:val="Normal"/>
              <w:spacing w:lineRule="auto" w:line="360"/>
              <w:ind w:firstLine="709"/>
              <w:jc w:val="both"/>
              <w:rPr/>
            </w:pPr>
            <w:r>
              <w:rPr/>
              <w:t>Не дозволяється використовувати в рекламних оголошеннях: саморекламування; своїх переваг порівняно з іншими адвокатами; клопотання заінтересованих клієнтів; заяви, які викликають нереальні сподівання; що плата за послуги береться в менших^ніж встановлено, розмірах; використання прізвищ клієнтів.</w:t>
            </w:r>
          </w:p>
          <w:p>
            <w:pPr>
              <w:pStyle w:val="Normal"/>
              <w:spacing w:lineRule="auto" w:line="360"/>
              <w:ind w:firstLine="709"/>
              <w:jc w:val="both"/>
              <w:rPr/>
            </w:pPr>
            <w:r>
              <w:rPr/>
              <w:t>Адвокат має перешкоджати іншим особам рекламувати його послуги чи використовувати їх пропозиції щодо знайомства з можливими клієнтами. Він має запобігати рекламі неетичного характеру, бути об'єктивним і неупередженим у відносинах з пресою Отже, рекламні матеріали можуть публікуватися лише на основі, пов'язаній з досягненням законної мети, а також не суперечити інтересам клієнтів і не погоджена з клієнтами й слугує їх інтересам і громадськості.</w:t>
            </w:r>
          </w:p>
          <w:p>
            <w:pPr>
              <w:pStyle w:val="Normal"/>
              <w:spacing w:lineRule="auto" w:line="360"/>
              <w:ind w:firstLine="709"/>
              <w:jc w:val="both"/>
              <w:rPr/>
            </w:pPr>
            <w:r>
              <w:rPr/>
              <w:t>Конфіденційність Зобов'язання додержувати конфіденційності є складовою частиною моральних норм усіх гуманітарних професій в Австрії, а саме:</w:t>
            </w:r>
          </w:p>
          <w:p>
            <w:pPr>
              <w:pStyle w:val="Normal"/>
              <w:spacing w:lineRule="auto" w:line="360"/>
              <w:ind w:firstLine="709"/>
              <w:jc w:val="both"/>
              <w:rPr/>
            </w:pPr>
            <w:r>
              <w:rPr/>
              <w:t>лікарів, священиків, юристів. Проте ця вимога притаманна особливим відносинам між адвокатом і клієнтом.</w:t>
            </w:r>
          </w:p>
          <w:p>
            <w:pPr>
              <w:pStyle w:val="Normal"/>
              <w:spacing w:lineRule="auto" w:line="360"/>
              <w:ind w:firstLine="709"/>
              <w:jc w:val="both"/>
              <w:rPr/>
            </w:pPr>
            <w:r>
              <w:rPr/>
              <w:t>Конфіденційною є уся інформація про клієнта, яку він повідомив адвокату або яка йому відома з огляду на професійну приналежність. При цьому не має значення, чи була надана адвокатові офіційна довіреність клієнтом.</w:t>
            </w:r>
          </w:p>
          <w:p>
            <w:pPr>
              <w:pStyle w:val="Normal"/>
              <w:spacing w:lineRule="auto" w:line="360"/>
              <w:ind w:firstLine="709"/>
              <w:jc w:val="both"/>
              <w:rPr/>
            </w:pPr>
            <w:r>
              <w:rPr/>
              <w:t>114</w:t>
            </w:r>
          </w:p>
          <w:p>
            <w:pPr>
              <w:pStyle w:val="Normal"/>
              <w:spacing w:lineRule="auto" w:line="360"/>
              <w:ind w:firstLine="709"/>
              <w:jc w:val="both"/>
              <w:rPr/>
            </w:pPr>
            <w:r>
              <w:rPr/>
              <w:t>Усі правила про процедурний порядок містять право свідка не давати будь-яких свідчень як свідка в окремих справах. чи, принаймні, передбачають право не відповідати на окремі запитання. У зв'язку з цим, не дозволяється знімати копії з матеріалів адвокатських досьє, листування адвоката та інших доказів.</w:t>
            </w:r>
          </w:p>
          <w:p>
            <w:pPr>
              <w:pStyle w:val="Normal"/>
              <w:spacing w:lineRule="auto" w:line="360"/>
              <w:ind w:firstLine="709"/>
              <w:jc w:val="both"/>
              <w:rPr/>
            </w:pPr>
            <w:r>
              <w:rPr/>
              <w:t>Адвокатська конфіденційність має перевагу перед органами дізнання. Так, асоціація адвокатів має бути заздалегідь поінформована про слідчі дії, які планується провести в адвокатській конторі. Вилучені документи мають бути опечатані і передані в суд, який у складі трьох суддів має визначити ступінь конфіденційності доказів. Цей суд, за визначенням статті 6 Європейської Конвенції з прав людини, є "органом адміністративної юстиції".</w:t>
            </w:r>
          </w:p>
          <w:p>
            <w:pPr>
              <w:pStyle w:val="Normal"/>
              <w:spacing w:lineRule="auto" w:line="360"/>
              <w:ind w:firstLine="709"/>
              <w:jc w:val="both"/>
              <w:rPr/>
            </w:pPr>
            <w:r>
              <w:rPr/>
              <w:t>Адвокатська конфіденційність може бути відмінена тільки особою, яка перед цим наполягала на її додержанні. Відміна повинна мати чітко визначений характер, але не обов'язково у письмовій формі. Зобов'язання додержуватися конфіденційності має необмежений у часі характер.</w:t>
            </w:r>
          </w:p>
          <w:p>
            <w:pPr>
              <w:pStyle w:val="Normal"/>
              <w:spacing w:lineRule="auto" w:line="360"/>
              <w:ind w:firstLine="709"/>
              <w:jc w:val="both"/>
              <w:rPr/>
            </w:pPr>
            <w:r>
              <w:rPr/>
              <w:t>Конфлікт інтересів Адвокату не дозволяється обслуговувати двох і більше клієнтів, що мають суперечливі інтереси, а також, коли він особисто заінтересований в результатах справи.</w:t>
            </w:r>
          </w:p>
          <w:p>
            <w:pPr>
              <w:pStyle w:val="Normal"/>
              <w:spacing w:lineRule="auto" w:line="360"/>
              <w:ind w:firstLine="709"/>
              <w:jc w:val="both"/>
              <w:rPr/>
            </w:pPr>
            <w:r>
              <w:rPr/>
              <w:t>Це правило стосується також його помічника або партнера, коли виникають обставини, за яких інтереси клієнта можуть бути ущемленими. Це ж правило стосується випадку, коли адвокат має інформацію, отриману ним як свідок події. В цьому разі адвокат повинен розглянути ситуацію з клієнтом, після чого діяти за обставинами, щоб запобігти конфлікту інтересів. Це означає, що адвокат має негайно призупинити свою участь у справі.</w:t>
            </w:r>
          </w:p>
          <w:p>
            <w:pPr>
              <w:pStyle w:val="Normal"/>
              <w:spacing w:lineRule="auto" w:line="360"/>
              <w:ind w:firstLine="709"/>
              <w:jc w:val="both"/>
              <w:rPr/>
            </w:pPr>
            <w:r>
              <w:rPr/>
              <w:t>Дисциплінарна юрисдикція</w:t>
            </w:r>
          </w:p>
          <w:p>
            <w:pPr>
              <w:pStyle w:val="Normal"/>
              <w:spacing w:lineRule="auto" w:line="360"/>
              <w:ind w:firstLine="709"/>
              <w:jc w:val="both"/>
              <w:rPr/>
            </w:pPr>
            <w:r>
              <w:rPr/>
              <w:t>Дисциплінарна рада Асоціації адвокатів здійснює нагляд за діловою поведінкою і практикою адвокатів і застосовує юрисдикцію стосовно адміністративних справ. Ті з них, хто недбало ставиться до своїх обов'язків, завдає шкоди репутації адвокатської професії або негідно поводиться в особистому житті, підлягають застосуванню дисциплінарною радою проти них адміністративних заходів. Дисциплінарна рада</w:t>
            </w:r>
          </w:p>
          <w:p>
            <w:pPr>
              <w:pStyle w:val="Normal"/>
              <w:spacing w:lineRule="auto" w:line="360"/>
              <w:ind w:firstLine="709"/>
              <w:jc w:val="both"/>
              <w:rPr/>
            </w:pPr>
            <w:r>
              <w:rPr/>
              <w:t>115</w:t>
            </w:r>
          </w:p>
          <w:p>
            <w:pPr>
              <w:pStyle w:val="Normal"/>
              <w:spacing w:lineRule="auto" w:line="360"/>
              <w:ind w:firstLine="709"/>
              <w:jc w:val="both"/>
              <w:rPr/>
            </w:pPr>
            <w:r>
              <w:rPr/>
              <w:t>місцевої асоціації адвокатів є самоврядним органом, який складається з п'яти членів. Скарга на рішення ради може бути подана до комісії по розгляду апеляцій, що мають адміністративний характер. Цей орган складається з двох адвокатів від Асоціації адвокатів і двох суддів Верховного суду. Завинилі адвокати можуть піддаватися таким заходам впливу: осуду у вигляді винесення письмової догани; штрафу в розмірі до 360 тис. австрійських шилінгів; усуненню від практики шляхом вик-реслення з офіційного реєстру.</w:t>
            </w:r>
          </w:p>
          <w:p>
            <w:pPr>
              <w:pStyle w:val="Normal"/>
              <w:spacing w:lineRule="auto" w:line="360"/>
              <w:ind w:firstLine="709"/>
              <w:jc w:val="both"/>
              <w:rPr/>
            </w:pPr>
            <w:r>
              <w:rPr/>
              <w:t>116</w:t>
            </w:r>
          </w:p>
        </w:tc>
      </w:tr>
      <w:tr>
        <w:trPr/>
        <w:tc>
          <w:tcPr>
            <w:tcW w:w="9445" w:type="dxa"/>
            <w:tcBorders/>
            <w:vAlign w:val="center"/>
          </w:tcPr>
          <w:p>
            <w:pPr>
              <w:pStyle w:val="Normal"/>
              <w:spacing w:lineRule="auto" w:line="360"/>
              <w:ind w:firstLine="709"/>
              <w:jc w:val="both"/>
              <w:rPr/>
            </w:pPr>
            <w:hyperlink r:id="rId48">
              <w:r>
                <w:rPr>
                  <w:rStyle w:val="InternetLink"/>
                </w:rPr>
                <w:t>Святоцький О.Д., Медведчук В.В. Адвокатура історія і сучасність —К:Ін Юре 1997 - 320 с</w:t>
              </w:r>
            </w:hyperlink>
          </w:p>
        </w:tc>
      </w:tr>
      <w:tr>
        <w:trPr/>
        <w:tc>
          <w:tcPr>
            <w:tcW w:w="9445" w:type="dxa"/>
            <w:tcBorders/>
            <w:vAlign w:val="center"/>
          </w:tcPr>
          <w:p>
            <w:pPr>
              <w:pStyle w:val="Normal"/>
              <w:spacing w:lineRule="auto" w:line="360"/>
              <w:ind w:firstLine="709"/>
              <w:jc w:val="both"/>
              <w:rPr/>
            </w:pPr>
            <w:hyperlink r:id="rId49">
              <w:r>
                <w:rPr>
                  <w:rStyle w:val="InternetLink"/>
                </w:rPr>
                <w:t>Адвокатура Бельгії</w:t>
              </w:r>
            </w:hyperlink>
          </w:p>
          <w:p>
            <w:pPr>
              <w:pStyle w:val="Normal"/>
              <w:spacing w:lineRule="auto" w:line="360"/>
              <w:ind w:firstLine="709"/>
              <w:jc w:val="both"/>
              <w:rPr/>
            </w:pPr>
            <w:hyperlink r:id="rId50">
              <w:r>
                <w:rPr>
                  <w:rStyle w:val="InternetLink"/>
                </w:rPr>
                <w:t>Загальні професійні принципи</w:t>
              </w:r>
            </w:hyperlink>
          </w:p>
          <w:p>
            <w:pPr>
              <w:pStyle w:val="Normal"/>
              <w:spacing w:lineRule="auto" w:line="360"/>
              <w:ind w:firstLine="709"/>
              <w:jc w:val="both"/>
              <w:rPr>
                <w:rStyle w:val="InternetLink"/>
              </w:rPr>
            </w:pPr>
            <w:hyperlink r:id="rId51">
              <w:r>
                <w:rPr/>
              </w:r>
            </w:hyperlink>
          </w:p>
          <w:p>
            <w:pPr>
              <w:pStyle w:val="Normal"/>
              <w:spacing w:lineRule="auto" w:line="360"/>
              <w:ind w:firstLine="709"/>
              <w:jc w:val="both"/>
              <w:rPr/>
            </w:pPr>
            <w:hyperlink r:id="rId52">
              <w:r>
                <w:rPr/>
              </w:r>
            </w:hyperlink>
          </w:p>
        </w:tc>
      </w:tr>
      <w:tr>
        <w:trPr/>
        <w:tc>
          <w:tcPr>
            <w:tcW w:w="9445" w:type="dxa"/>
            <w:tcBorders/>
            <w:vAlign w:val="center"/>
          </w:tcPr>
          <w:p>
            <w:pPr>
              <w:pStyle w:val="Normal"/>
              <w:spacing w:lineRule="auto" w:line="360"/>
              <w:ind w:firstLine="709"/>
              <w:jc w:val="both"/>
              <w:rPr/>
            </w:pPr>
            <w:r>
              <w:rPr/>
              <w:t>Адвокати Бельгії є незалежними, тобто вільними від зовнішнього контролю, впливу, тиску, зовнішньої підтримки під час виконання професійних обов'язків. Якщо сторона, що подає позов, не має адвоката і жоден з них не береться вести справу, то старшина може призначити адвоката, який зобов'язаний її прийняти, якщо у нього відсутні істотні причини для відмови.</w:t>
            </w:r>
          </w:p>
          <w:p>
            <w:pPr>
              <w:pStyle w:val="Normal"/>
              <w:spacing w:lineRule="auto" w:line="360"/>
              <w:ind w:firstLine="709"/>
              <w:jc w:val="both"/>
              <w:rPr/>
            </w:pPr>
            <w:r>
              <w:rPr/>
              <w:t>Особиста реклама У червні 1990 p. встановлено правила щодо адвокатських оголошень. Вони включають такі положення: адвокатам дозволяється вдаватися до оголошень в обмежених рамках з метою доведення певної інформації до громадськості; рекламні оголошення мають бути лояльними, не розголошувати професійної таємниці, не зашкоджувати професійним адвокатським чеснотам, прийнятим для Ради адвокатури чи старшини; друкована інформація дозволяється у формі фірмових бланків, візитних карток, табличок з даними адвокатської контори чи практикуючого адвоката, брошур, телефонних довідників, юридичних журналів.</w:t>
            </w:r>
          </w:p>
          <w:p>
            <w:pPr>
              <w:pStyle w:val="Normal"/>
              <w:spacing w:lineRule="auto" w:line="360"/>
              <w:ind w:firstLine="709"/>
              <w:jc w:val="both"/>
              <w:rPr/>
            </w:pPr>
            <w:r>
              <w:rPr/>
              <w:t>Відповідальність перед Адвокат не може надавати докумен-системою правосуддя, ти судді без відома свого клієнта чи судами і колегами клієнта, який є іншою стороною, —</w:t>
            </w:r>
          </w:p>
          <w:p>
            <w:pPr>
              <w:pStyle w:val="Normal"/>
              <w:spacing w:lineRule="auto" w:line="360"/>
              <w:ind w:firstLine="709"/>
              <w:jc w:val="both"/>
              <w:rPr/>
            </w:pPr>
            <w:r>
              <w:rPr/>
              <w:t>позивачем у справі, якщо це не дозволено процесуальними правилами.</w:t>
            </w:r>
          </w:p>
          <w:p>
            <w:pPr>
              <w:pStyle w:val="Normal"/>
              <w:spacing w:lineRule="auto" w:line="360"/>
              <w:ind w:firstLine="709"/>
              <w:jc w:val="both"/>
              <w:rPr/>
            </w:pPr>
            <w:r>
              <w:rPr/>
              <w:t>Адвокату, якому доручено вести справу, не дозволяється безпосередньо спілкуватися з іншою стороною, якщо відомо, що вона має юридичного представника для ведення справи.</w:t>
            </w:r>
          </w:p>
          <w:p>
            <w:pPr>
              <w:pStyle w:val="Normal"/>
              <w:spacing w:lineRule="auto" w:line="360"/>
              <w:ind w:firstLine="709"/>
              <w:jc w:val="both"/>
              <w:rPr/>
            </w:pPr>
            <w:r>
              <w:rPr/>
              <w:t>Відповідальність перед клієнтами</w:t>
            </w:r>
          </w:p>
          <w:p>
            <w:pPr>
              <w:pStyle w:val="Normal"/>
              <w:spacing w:lineRule="auto" w:line="360"/>
              <w:ind w:firstLine="709"/>
              <w:jc w:val="both"/>
              <w:rPr/>
            </w:pPr>
            <w:r>
              <w:rPr/>
              <w:t>Адвокату не дозволяється приймати справу від імені клієнта. Доручення</w:t>
            </w:r>
          </w:p>
          <w:p>
            <w:pPr>
              <w:pStyle w:val="Normal"/>
              <w:spacing w:lineRule="auto" w:line="360"/>
              <w:ind w:firstLine="709"/>
              <w:jc w:val="both"/>
              <w:rPr/>
            </w:pPr>
            <w:r>
              <w:rPr/>
              <w:t>117</w:t>
            </w:r>
          </w:p>
          <w:p>
            <w:pPr>
              <w:pStyle w:val="Normal"/>
              <w:spacing w:lineRule="auto" w:line="360"/>
              <w:ind w:firstLine="709"/>
              <w:jc w:val="both"/>
              <w:rPr/>
            </w:pPr>
            <w:r>
              <w:rPr/>
              <w:t>має даватися безпосередньо клієнтом або іншою уповноваженою особою. Будь-яка особа повинна мати повну свободу у виборі адвоката. Правило щодо професійної таємниці є обов'язковим і не може бути відмінено навіть на прохання клієнта. Даючи свідчення в суді, адвокат має привілей нерозголо-шення.</w:t>
            </w:r>
          </w:p>
          <w:p>
            <w:pPr>
              <w:pStyle w:val="Normal"/>
              <w:spacing w:lineRule="auto" w:line="360"/>
              <w:ind w:firstLine="709"/>
              <w:jc w:val="both"/>
              <w:rPr/>
            </w:pPr>
            <w:r>
              <w:rPr/>
              <w:t>Конфіденційність Зобов'язання зберігати конфіденційність часом не обмежено і поширюється на помічників адвоката, персонал Національного ордену бельгійських адвокатів та різні місцеві адвокатури та їхні дисциплінарні органи.</w:t>
            </w:r>
          </w:p>
          <w:p>
            <w:pPr>
              <w:pStyle w:val="Normal"/>
              <w:spacing w:lineRule="auto" w:line="360"/>
              <w:ind w:firstLine="709"/>
              <w:jc w:val="both"/>
              <w:rPr/>
            </w:pPr>
            <w:r>
              <w:rPr/>
              <w:t>Конфлікт інтересів Адвокату не дозволяється надавати</w:t>
            </w:r>
          </w:p>
          <w:p>
            <w:pPr>
              <w:pStyle w:val="Normal"/>
              <w:spacing w:lineRule="auto" w:line="360"/>
              <w:ind w:firstLine="709"/>
              <w:jc w:val="both"/>
              <w:rPr/>
            </w:pPr>
            <w:r>
              <w:rPr/>
              <w:t>послуги двом і більше клієнтам з протилежними інтересами, а також за обставин, коли інтереси цих клієнтів розвиваються в напрямі можливості виникнення конфлікту, а також, коли існує його особиста заінтересованість в справі або угоді. Це правило також застосовується в тому випадку, якщо клієнт доручає адвокату вести справу в ситуації, коли адвокат володіє інформацією, використання якої могло б призвести до порушення конфіденційності.</w:t>
            </w:r>
          </w:p>
          <w:p>
            <w:pPr>
              <w:pStyle w:val="Normal"/>
              <w:spacing w:lineRule="auto" w:line="360"/>
              <w:ind w:firstLine="709"/>
              <w:jc w:val="both"/>
              <w:rPr/>
            </w:pPr>
            <w:r>
              <w:rPr/>
              <w:t>На стадії назрівання конфлікту інтересів адвокат повинен призупинити ведення справи і повідомити про суть конфлікту заді-яні сторони і далі діяти за обставинами. Йому не дозволяється продовжувати обслуговування будь-кого з цих клієнтів.</w:t>
            </w:r>
          </w:p>
          <w:p>
            <w:pPr>
              <w:pStyle w:val="Normal"/>
              <w:spacing w:lineRule="auto" w:line="360"/>
              <w:ind w:firstLine="709"/>
              <w:jc w:val="both"/>
              <w:rPr/>
            </w:pPr>
            <w:r>
              <w:rPr/>
              <w:t>Дисциплінарна юрисдикція</w:t>
            </w:r>
          </w:p>
          <w:p>
            <w:pPr>
              <w:pStyle w:val="Normal"/>
              <w:spacing w:lineRule="auto" w:line="360"/>
              <w:ind w:firstLine="709"/>
              <w:jc w:val="both"/>
              <w:rPr/>
            </w:pPr>
            <w:r>
              <w:rPr/>
              <w:t>Місцеві адвокатури в Бельгії є повністю самоврядними органами. В кожній адвокатурі є дисциплінарна</w:t>
            </w:r>
          </w:p>
          <w:p>
            <w:pPr>
              <w:pStyle w:val="Normal"/>
              <w:spacing w:lineRule="auto" w:line="360"/>
              <w:ind w:firstLine="709"/>
              <w:jc w:val="both"/>
              <w:rPr/>
            </w:pPr>
            <w:r>
              <w:rPr/>
              <w:t>рада. Усі адвокати зобов'язані бути членами місцевої адвокатури і додержувати її порядків. Дисциплінарні питання передаються старшиною на розгляд ради у вигляді скарги чи письмового повідомлення генерального прокурора. Рада застосовує такі санкції: попередження, осуд, догану, тимчасове усунення від обов'язків, позбавлення права займатися адвокатською практикою. Апеляційний суд, а також дисциплінарна апеляційна рада є єдиними дисциплінарними органами адмі-</w:t>
            </w:r>
          </w:p>
          <w:p>
            <w:pPr>
              <w:pStyle w:val="Normal"/>
              <w:spacing w:lineRule="auto" w:line="360"/>
              <w:ind w:firstLine="709"/>
              <w:jc w:val="both"/>
              <w:rPr/>
            </w:pPr>
            <w:r>
              <w:rPr/>
              <w:t>118</w:t>
            </w:r>
          </w:p>
          <w:p>
            <w:pPr>
              <w:pStyle w:val="Normal"/>
              <w:spacing w:lineRule="auto" w:line="360"/>
              <w:ind w:firstLine="709"/>
              <w:jc w:val="both"/>
              <w:rPr/>
            </w:pPr>
            <w:r>
              <w:rPr/>
              <w:t xml:space="preserve">ністративної юстиції (трибуналами), до яких можуть бути подані апеляції на рішення ради. Дисциплінарна апеляційна рада складається з кількох палат Кожна палата складається із старшого президента Апеляційного суду та чотирьох адвокатів Двоє з них є членами тієї місцевої адвокатури, щодо адвоката якої порушена справа Адвокат чи генеральний прокурор має протягом одного місяця надіслати свій висновок дисциплінарній апеляційній раді Верховного суду. </w:t>
            </w:r>
          </w:p>
        </w:tc>
      </w:tr>
      <w:tr>
        <w:trPr/>
        <w:tc>
          <w:tcPr>
            <w:tcW w:w="9445" w:type="dxa"/>
            <w:tcBorders/>
            <w:vAlign w:val="center"/>
          </w:tcPr>
          <w:p>
            <w:pPr>
              <w:pStyle w:val="Normal"/>
              <w:spacing w:lineRule="auto" w:line="360"/>
              <w:ind w:firstLine="709"/>
              <w:jc w:val="both"/>
              <w:rPr/>
            </w:pPr>
            <w:hyperlink r:id="rId53">
              <w:r>
                <w:rPr>
                  <w:rStyle w:val="InternetLink"/>
                </w:rPr>
                <w:t xml:space="preserve">Адвокатура Голландії. Загальні професійні принципи </w:t>
              </w:r>
            </w:hyperlink>
          </w:p>
        </w:tc>
      </w:tr>
      <w:tr>
        <w:trPr/>
        <w:tc>
          <w:tcPr>
            <w:tcW w:w="9445" w:type="dxa"/>
            <w:tcBorders/>
            <w:vAlign w:val="center"/>
          </w:tcPr>
          <w:p>
            <w:pPr>
              <w:pStyle w:val="Normal"/>
              <w:spacing w:lineRule="auto" w:line="360"/>
              <w:ind w:firstLine="709"/>
              <w:jc w:val="both"/>
              <w:rPr/>
            </w:pPr>
            <w:r>
              <w:rPr/>
              <w:t>Незалежність Адвокати Голландії є незалежними, тобто вони не підлягають зовнішньому контролю, впливу, тиску і не повинні жадати від будь-кого підтримки під час виконання професійних обов'язків.</w:t>
            </w:r>
          </w:p>
          <w:p>
            <w:pPr>
              <w:pStyle w:val="Normal"/>
              <w:spacing w:lineRule="auto" w:line="360"/>
              <w:ind w:firstLine="709"/>
              <w:jc w:val="both"/>
              <w:rPr/>
            </w:pPr>
            <w:r>
              <w:rPr/>
              <w:t>Відповідальність Якщо жоден адвокат відмовляється перед громадськістю надати особі правову допомогу, суд може це зробити в порядку примусового призначення, від якого адвокат не вправі відмовитися, якщо у нього відсутня вагома причина для цього.</w:t>
            </w:r>
          </w:p>
          <w:p>
            <w:pPr>
              <w:pStyle w:val="Normal"/>
              <w:spacing w:lineRule="auto" w:line="360"/>
              <w:ind w:firstLine="709"/>
              <w:jc w:val="both"/>
              <w:rPr/>
            </w:pPr>
            <w:r>
              <w:rPr/>
              <w:t>Особиста реклама Рекламування адвокатами своїх послуг дозволяється на умовах, визначених правилами. Ними встановлено, що рекламування не дозволяється, якщо воно ущемлює адвокатську гідність або підриває довіру до адвоката. Адвокату не дозволяється порівнювати свої послуги з послугами інших адвокатів, наполягати на своїй участі в конкретній справі, посилатися на результати справи, у якій він брав участь, прогнозувати ймовірність успіху, використовувати посадове становище клієнта або його справу без дозволу останнього, вводити в оману щодо масштабів наданої допомоги. Відомості про оплату і умови роботи мають бути повними і точними. Адвокати повинні додержувати пропонованих розмірів оплати і умов надання послуг.</w:t>
            </w:r>
          </w:p>
          <w:p>
            <w:pPr>
              <w:pStyle w:val="Normal"/>
              <w:spacing w:lineRule="auto" w:line="360"/>
              <w:ind w:firstLine="709"/>
              <w:jc w:val="both"/>
              <w:rPr/>
            </w:pPr>
            <w:r>
              <w:rPr/>
              <w:t>Відповідальність Адвокату не дозволяється приймати перед клієнтами справу від імені клієнта, оскільки</w:t>
            </w:r>
          </w:p>
          <w:p>
            <w:pPr>
              <w:pStyle w:val="Normal"/>
              <w:spacing w:lineRule="auto" w:line="360"/>
              <w:ind w:firstLine="709"/>
              <w:jc w:val="both"/>
              <w:rPr/>
            </w:pPr>
            <w:r>
              <w:rPr/>
              <w:t>доручення має виходити безпосередньо від останнього чи іншого адвоката, що представляє інтереси клієнта, або компетентного органу. Щодо цього немає писаного правила, проте фундаментальним принципом є те,</w:t>
            </w:r>
          </w:p>
          <w:p>
            <w:pPr>
              <w:pStyle w:val="Normal"/>
              <w:spacing w:lineRule="auto" w:line="360"/>
              <w:ind w:firstLine="709"/>
              <w:jc w:val="both"/>
              <w:rPr/>
            </w:pPr>
            <w:r>
              <w:rPr/>
              <w:t>120</w:t>
            </w:r>
          </w:p>
          <w:p>
            <w:pPr>
              <w:pStyle w:val="Normal"/>
              <w:spacing w:lineRule="auto" w:line="360"/>
              <w:ind w:firstLine="709"/>
              <w:jc w:val="both"/>
              <w:rPr/>
            </w:pPr>
            <w:r>
              <w:rPr/>
              <w:t>що клієнт наділений повною свободою вибору адвоката, якому він хоче доручити справу. Правило додержання професійної таємниці є обов'язковим. Воно не може бути обійдено навіть на прохання клієнта. Даючи свідчення в суді, адвокат перебуває у привілейованому становищі щодо нерозголошення.</w:t>
            </w:r>
          </w:p>
          <w:p>
            <w:pPr>
              <w:pStyle w:val="Normal"/>
              <w:spacing w:lineRule="auto" w:line="360"/>
              <w:ind w:firstLine="709"/>
              <w:jc w:val="both"/>
              <w:rPr/>
            </w:pPr>
            <w:r>
              <w:rPr/>
              <w:t>Конфіденційність Адвокати, персонал Ордену адвокатів та їх дисциплінарні органи зобов'язані додержувати повної конфіденційності щодо інформації, яка стала їм відомою, за винятком випадків, коли судом наказано розголосити інформацію.</w:t>
            </w:r>
          </w:p>
          <w:p>
            <w:pPr>
              <w:pStyle w:val="Normal"/>
              <w:spacing w:lineRule="auto" w:line="360"/>
              <w:ind w:firstLine="709"/>
              <w:jc w:val="both"/>
              <w:rPr/>
            </w:pPr>
            <w:r>
              <w:rPr/>
              <w:t>Зобов'язання про конфіденційність є безстроковим.</w:t>
            </w:r>
          </w:p>
          <w:p>
            <w:pPr>
              <w:pStyle w:val="Normal"/>
              <w:spacing w:lineRule="auto" w:line="360"/>
              <w:ind w:firstLine="709"/>
              <w:jc w:val="both"/>
              <w:rPr/>
            </w:pPr>
            <w:r>
              <w:rPr/>
              <w:t>Конфлікт інтересів Адвокату не дозволяється представляти двох або більше клієнтів з суперечливими інтересами або коли інтереси клієнтів є такими, що можуть викликати конфлікт, наприклад, у справах про розлучення або про поділ майна адвокату не дозволяється виступати від імені обох сторін. Адвокату заборонено діяти, якщо він має особисту заінтересованість в справі або його суб'єктивний інтерес протилежний інтересам клієнта. Це правило мають додержувати його помічник, партнер, службовець, щоб не ущімити інтереси клієнта.</w:t>
            </w:r>
          </w:p>
          <w:p>
            <w:pPr>
              <w:pStyle w:val="Normal"/>
              <w:spacing w:lineRule="auto" w:line="360"/>
              <w:ind w:firstLine="709"/>
              <w:jc w:val="both"/>
              <w:rPr/>
            </w:pPr>
            <w:r>
              <w:rPr/>
              <w:t>Коли адвокат приймає доручення від нового клієнта, вже маючи певну інформацію, її використання може зашкодити конфіденційності. Коли назріває конфлікт, він повинен негайно призупинити свою участь у справі, повідомити всі заінтересовані сторони і діяти далі. Йому не дозволяється представляти всіх клієнтів, проте він може обслуговувати одного або більше клієнтів залежно від того, наскільки він обмежений в розголошенні обставин конфлікту.</w:t>
            </w:r>
          </w:p>
          <w:p>
            <w:pPr>
              <w:pStyle w:val="Normal"/>
              <w:spacing w:lineRule="auto" w:line="360"/>
              <w:ind w:firstLine="709"/>
              <w:jc w:val="both"/>
              <w:rPr/>
            </w:pPr>
            <w:r>
              <w:rPr/>
              <w:t>Дисциплінарна юрисдикція</w:t>
            </w:r>
          </w:p>
          <w:p>
            <w:pPr>
              <w:pStyle w:val="Normal"/>
              <w:spacing w:lineRule="auto" w:line="360"/>
              <w:ind w:firstLine="709"/>
              <w:jc w:val="both"/>
              <w:rPr/>
            </w:pPr>
            <w:r>
              <w:rPr/>
              <w:t>апеляціями •—</w:t>
            </w:r>
          </w:p>
          <w:p>
            <w:pPr>
              <w:pStyle w:val="Normal"/>
              <w:spacing w:lineRule="auto" w:line="360"/>
              <w:ind w:firstLine="709"/>
              <w:jc w:val="both"/>
              <w:rPr/>
            </w:pPr>
            <w:r>
              <w:rPr/>
              <w:t>Дисциплінарне провадження здійснюється першою інстанцією ради дисциплінарної юрисдикції, а за дисциплінарним судом юрисдикції.</w:t>
            </w:r>
          </w:p>
          <w:p>
            <w:pPr>
              <w:pStyle w:val="Normal"/>
              <w:spacing w:lineRule="auto" w:line="360"/>
              <w:ind w:firstLine="709"/>
              <w:jc w:val="both"/>
              <w:rPr/>
            </w:pPr>
            <w:r>
              <w:rPr/>
              <w:t>121</w:t>
            </w:r>
          </w:p>
          <w:p>
            <w:pPr>
              <w:pStyle w:val="Normal"/>
              <w:spacing w:lineRule="auto" w:line="360"/>
              <w:ind w:firstLine="709"/>
              <w:jc w:val="both"/>
              <w:rPr/>
            </w:pPr>
            <w:r>
              <w:rPr/>
              <w:t>Рада дисциплінарної юрисдикції</w:t>
            </w:r>
          </w:p>
          <w:p>
            <w:pPr>
              <w:pStyle w:val="Normal"/>
              <w:spacing w:lineRule="auto" w:line="360"/>
              <w:ind w:firstLine="709"/>
              <w:jc w:val="both"/>
              <w:rPr/>
            </w:pPr>
            <w:r>
              <w:rPr/>
              <w:t>В кожному апеляційному суді є підвідомча йому рада дисциплінарної юрисдикції, яка складається з голови і дев'яти членів. Головою є суддя, а інші його члени можуть бути тільки адвокати. Скарги на адвокатів подаються у письмовій формі декану ордена, членом якого є адвокат. Декан може сам розглянути скаргу або передати її на розгляд в раду з нагляду. Скарга може бути подана й в раду дисциплінарної юрисдикції. Якщо скарга на адвоката має достатні підстави, рада може винести йому застереження, догану, усунути від практики строком до одного року або викреслити його приз-віще з реєстру, або опублікувати інформацію про застосування до винних заходів впливу. Рада може зобов'язати адвоката сплатити компенсацію за збитки, завдані його поведінкою Рада може також призупинити дію санкції, встановивши адвокатові випробувальний строк.</w:t>
            </w:r>
          </w:p>
          <w:p>
            <w:pPr>
              <w:pStyle w:val="Normal"/>
              <w:spacing w:lineRule="auto" w:line="360"/>
              <w:ind w:firstLine="709"/>
              <w:jc w:val="both"/>
              <w:rPr/>
            </w:pPr>
            <w:r>
              <w:rPr/>
              <w:t>Суд дисциплінарної Суд дисциплінарної юрисдикції роз-юрисдикції ташований в Утрехті. Всі його члени</w:t>
            </w:r>
          </w:p>
          <w:p>
            <w:pPr>
              <w:pStyle w:val="Normal"/>
              <w:spacing w:lineRule="auto" w:line="360"/>
              <w:ind w:firstLine="709"/>
              <w:jc w:val="both"/>
              <w:rPr/>
            </w:pPr>
            <w:r>
              <w:rPr/>
              <w:t>є суддями і адвокатами. Судді призначаються Короною. Головою завжди є суддя. Адвокати до його складу обираються колегією депутатів. Суд розглядає апеляції на рішення ради дисциплінарної юрисдикції і виносить рішення. Він може винести рішення зменшити або посилити санкцію, а також прийняти рішення про відсутність підстав для застосування санкції.</w:t>
            </w:r>
          </w:p>
          <w:p>
            <w:pPr>
              <w:pStyle w:val="Normal"/>
              <w:spacing w:lineRule="auto" w:line="360"/>
              <w:ind w:firstLine="709"/>
              <w:jc w:val="both"/>
              <w:rPr/>
            </w:pPr>
            <w:r>
              <w:rPr/>
              <w:t>122</w:t>
            </w:r>
          </w:p>
          <w:p>
            <w:pPr>
              <w:pStyle w:val="Normal"/>
              <w:spacing w:lineRule="auto" w:line="360"/>
              <w:ind w:firstLine="709"/>
              <w:jc w:val="both"/>
              <w:rPr/>
            </w:pPr>
            <w:r>
              <w:rPr/>
              <w:t>Адвокатура Данії</w:t>
            </w:r>
          </w:p>
          <w:p>
            <w:pPr>
              <w:pStyle w:val="Normal"/>
              <w:spacing w:lineRule="auto" w:line="360"/>
              <w:ind w:firstLine="709"/>
              <w:jc w:val="both"/>
              <w:rPr/>
            </w:pPr>
            <w:r>
              <w:rPr/>
              <w:t>Загальні професійні принципи</w:t>
            </w:r>
          </w:p>
          <w:p>
            <w:pPr>
              <w:pStyle w:val="Normal"/>
              <w:spacing w:lineRule="auto" w:line="360"/>
              <w:ind w:firstLine="709"/>
              <w:jc w:val="both"/>
              <w:rPr/>
            </w:pPr>
            <w:r>
              <w:rPr/>
              <w:t>Адвокати Данії є незалежними, тобто вільними від зовнішнього контролю, впливу, тиску і сторонньої підтримки під час виконання професійних обов'язків. Якщо адвокати не бажають брати участь у захисті, суд може призначити адвоката для участі в справі. В останньому разі він не може відмовитись, якщо відсутня вагома причина.</w:t>
            </w:r>
          </w:p>
          <w:p>
            <w:pPr>
              <w:pStyle w:val="Normal"/>
              <w:spacing w:lineRule="auto" w:line="360"/>
              <w:ind w:firstLine="709"/>
              <w:jc w:val="both"/>
              <w:rPr/>
            </w:pPr>
            <w:r>
              <w:rPr/>
              <w:t>Особиста реклама Адвокатам дозволяється вдаватися</w:t>
            </w:r>
          </w:p>
          <w:p>
            <w:pPr>
              <w:pStyle w:val="Normal"/>
              <w:spacing w:lineRule="auto" w:line="360"/>
              <w:ind w:firstLine="709"/>
              <w:jc w:val="both"/>
              <w:rPr/>
            </w:pPr>
            <w:r>
              <w:rPr/>
              <w:t>до оголошень. Оголошення можуть розміщуватися в юридичних виданнях, зокрема, у професійних юридичних журналах і газетах, телефонних довідниках, каталогах, програмах. Не можна розміщувати оголошення про конкретну оплату надаваних послуг, сферу спеціалізації адвоката, розголошувати інформацію про проваджувану справу чи певних клієнтів. Не дозволяється розповсюджувати матеріали саморекламного характеру.</w:t>
            </w:r>
          </w:p>
          <w:p>
            <w:pPr>
              <w:pStyle w:val="Normal"/>
              <w:spacing w:lineRule="auto" w:line="360"/>
              <w:ind w:firstLine="709"/>
              <w:jc w:val="both"/>
              <w:rPr/>
            </w:pPr>
            <w:r>
              <w:rPr/>
              <w:t>Відповідальність Адвокату не дозволяється вступати у перед клієнтами справу від імені клієнта, якщо доручення не від нього або від органу, який має повноваження доручити адвокату ведення справи.</w:t>
            </w:r>
          </w:p>
          <w:p>
            <w:pPr>
              <w:pStyle w:val="Normal"/>
              <w:spacing w:lineRule="auto" w:line="360"/>
              <w:ind w:firstLine="709"/>
              <w:jc w:val="both"/>
              <w:rPr/>
            </w:pPr>
            <w:r>
              <w:rPr/>
              <w:t>Фундаментальним принципом є повна свобода клієнта обрати адвоката, якому він хоче доручити справу, або мати радником. Правило додержання професійної таємниці є для адвоката обов'язковим.</w:t>
            </w:r>
          </w:p>
          <w:p>
            <w:pPr>
              <w:pStyle w:val="Normal"/>
              <w:spacing w:lineRule="auto" w:line="360"/>
              <w:ind w:firstLine="709"/>
              <w:jc w:val="both"/>
              <w:rPr/>
            </w:pPr>
            <w:r>
              <w:rPr/>
              <w:t>Конфіденційність Зобов'язання додержувати конфіденційності є необмеженим у часі і</w:t>
            </w:r>
          </w:p>
          <w:p>
            <w:pPr>
              <w:pStyle w:val="Normal"/>
              <w:spacing w:lineRule="auto" w:line="360"/>
              <w:ind w:firstLine="709"/>
              <w:jc w:val="both"/>
              <w:rPr/>
            </w:pPr>
            <w:r>
              <w:rPr/>
              <w:t>поширюється на помічників адвоката — персонал Der Danske Advokatsamfund (Датської спілки адвокатів) та її дисциплінарні органи.</w:t>
            </w:r>
          </w:p>
          <w:p>
            <w:pPr>
              <w:pStyle w:val="Normal"/>
              <w:spacing w:lineRule="auto" w:line="360"/>
              <w:ind w:firstLine="709"/>
              <w:jc w:val="both"/>
              <w:rPr/>
            </w:pPr>
            <w:r>
              <w:rPr/>
              <w:t>123</w:t>
            </w:r>
          </w:p>
          <w:p>
            <w:pPr>
              <w:pStyle w:val="Normal"/>
              <w:spacing w:lineRule="auto" w:line="360"/>
              <w:ind w:firstLine="709"/>
              <w:jc w:val="both"/>
              <w:rPr/>
            </w:pPr>
            <w:r>
              <w:rPr/>
              <w:t>Конфлікт інтересів Адвокату не дозволяється надавати послуги двом і більше клієнтам з</w:t>
            </w:r>
          </w:p>
          <w:p>
            <w:pPr>
              <w:pStyle w:val="Normal"/>
              <w:spacing w:lineRule="auto" w:line="360"/>
              <w:ind w:firstLine="709"/>
              <w:jc w:val="both"/>
              <w:rPr/>
            </w:pPr>
            <w:r>
              <w:rPr/>
              <w:t>протилежними інтересами, а також коли останні розвиваються у напрямі виникнення конфлікту або ж коли існує особиста заінтересованість в справі.</w:t>
            </w:r>
          </w:p>
          <w:p>
            <w:pPr>
              <w:pStyle w:val="Normal"/>
              <w:spacing w:lineRule="auto" w:line="360"/>
              <w:ind w:firstLine="709"/>
              <w:jc w:val="both"/>
              <w:rPr/>
            </w:pPr>
            <w:r>
              <w:rPr/>
              <w:t>Це правило стосується не лише діяльності адвоката, а й його помічників, партнерів та інших осіб, яка може ущемити інтереси клієнта. Це правило поширюється й на випадки доручення клієнтом адвокату вести справу в ситуації, коли такий володіє інформацією, використання якої могло б призвести до порушення конфіденційності. Коли назріває конфлікт інтересів, адвокат повинен одразу ж призупинити свою участь в справі і повідомити заінтересовані сторони, а далі діяти за обставинами. Проте йому дозволяється діяти в інтересах одного чи більше клієнтів, але не розголошувати відомості про наявність чи можливість конфлікту.</w:t>
            </w:r>
          </w:p>
          <w:p>
            <w:pPr>
              <w:pStyle w:val="Normal"/>
              <w:spacing w:lineRule="auto" w:line="360"/>
              <w:ind w:firstLine="709"/>
              <w:jc w:val="both"/>
              <w:rPr/>
            </w:pPr>
            <w:r>
              <w:rPr/>
              <w:t>Існують вимоги, за якими обов'язки слід здійснювати "старанно, сумлінно, в інтересах клієнта". Проте відсутні окремі правила, що встановлюють мінімальний рівень компетенції адвоката і сферу його компетенції. Датська спілка адвокатів надає допомогу адвокатським структурам при виникненні ускладнень в роботі.</w:t>
            </w:r>
          </w:p>
          <w:p>
            <w:pPr>
              <w:pStyle w:val="Normal"/>
              <w:spacing w:lineRule="auto" w:line="360"/>
              <w:ind w:firstLine="709"/>
              <w:jc w:val="both"/>
              <w:rPr/>
            </w:pPr>
            <w:r>
              <w:rPr/>
              <w:t>Дисциплінарна юрисдикція</w:t>
            </w:r>
          </w:p>
          <w:p>
            <w:pPr>
              <w:pStyle w:val="Normal"/>
              <w:spacing w:lineRule="auto" w:line="360"/>
              <w:ind w:firstLine="709"/>
              <w:jc w:val="both"/>
              <w:rPr/>
            </w:pPr>
            <w:r>
              <w:rPr/>
              <w:t>Датська спілка адвокатів є самоврядною дисциплінарною установою, що має колегію і голову. Важливі</w:t>
            </w:r>
          </w:p>
          <w:p>
            <w:pPr>
              <w:pStyle w:val="Normal"/>
              <w:spacing w:lineRule="auto" w:line="360"/>
              <w:ind w:firstLine="709"/>
              <w:jc w:val="both"/>
              <w:rPr/>
            </w:pPr>
            <w:r>
              <w:rPr/>
              <w:t>адміністративні питання розглядаються дисциплінарним трибуналом, що не є органом спілки. Це незалежний орган, який складається з 18 членів, на яких покладено встановлені законом функції. Президент Верховного суду призначає для участі в трибуналі трьох суддів, міністерство юстиції — 6 членів не юристів, а спілка представлена 9-ма адвокатами. Трибунал має три підрозділи, кожен з яких складається з трьох адвокатів, двох членів не юристів, і очолюється суддею, що має вирішальний голос Міністерство юстиції встановлює правила діяльності трибуналу До його функцій віднесено розгляд скарг щодо адвокатських гонорарів або нехтування адвокатами професійними обов'язками. Якщо скарга підтверджується, трибу-</w:t>
            </w:r>
          </w:p>
          <w:p>
            <w:pPr>
              <w:pStyle w:val="Normal"/>
              <w:spacing w:lineRule="auto" w:line="360"/>
              <w:ind w:firstLine="709"/>
              <w:jc w:val="both"/>
              <w:rPr/>
            </w:pPr>
            <w:r>
              <w:rPr/>
              <w:t>124</w:t>
            </w:r>
          </w:p>
          <w:p>
            <w:pPr>
              <w:pStyle w:val="Normal"/>
              <w:spacing w:lineRule="auto" w:line="360"/>
              <w:ind w:firstLine="709"/>
              <w:jc w:val="both"/>
              <w:rPr/>
            </w:pPr>
            <w:r>
              <w:rPr/>
              <w:t xml:space="preserve">нал може винести догану або попередити, стягнути штраф до 200 тис датських крон, а також відібрати справу у адвоката. Якщо адвокат визнаний винним у "грубих порушеннях професійної діяльності, що повторюються", трибунал може призупинити тимчасово право адвоката на юридичну практику на період від шести місяців до п'яти років. Клієнт має особисто подати скаргу в дисциплінарний орган. Обмежень строку подачі скарг з приводу гонорарів не існує. Обмеження строком три місяці існує щодо рішень, прийнятих в справах дисциплінарного характеру. </w:t>
            </w:r>
          </w:p>
        </w:tc>
      </w:tr>
      <w:tr>
        <w:trPr/>
        <w:tc>
          <w:tcPr>
            <w:tcW w:w="9445" w:type="dxa"/>
            <w:tcBorders/>
            <w:vAlign w:val="center"/>
          </w:tcPr>
          <w:p>
            <w:pPr>
              <w:pStyle w:val="Normal"/>
              <w:spacing w:lineRule="auto" w:line="360"/>
              <w:ind w:firstLine="709"/>
              <w:jc w:val="both"/>
              <w:rPr/>
            </w:pPr>
            <w:hyperlink r:id="rId54">
              <w:r>
                <w:rPr>
                  <w:rStyle w:val="InternetLink"/>
                </w:rPr>
                <w:t xml:space="preserve">Адвокатура Ізраїлю </w:t>
              </w:r>
            </w:hyperlink>
          </w:p>
        </w:tc>
      </w:tr>
      <w:tr>
        <w:trPr/>
        <w:tc>
          <w:tcPr>
            <w:tcW w:w="9445" w:type="dxa"/>
            <w:tcBorders/>
            <w:vAlign w:val="center"/>
          </w:tcPr>
          <w:p>
            <w:pPr>
              <w:pStyle w:val="Normal"/>
              <w:spacing w:lineRule="auto" w:line="360"/>
              <w:ind w:firstLine="709"/>
              <w:jc w:val="both"/>
              <w:rPr/>
            </w:pPr>
            <w:r>
              <w:rPr/>
              <w:t>Організація адвокатури</w:t>
            </w:r>
          </w:p>
          <w:p>
            <w:pPr>
              <w:pStyle w:val="Normal"/>
              <w:spacing w:lineRule="auto" w:line="360"/>
              <w:ind w:firstLine="709"/>
              <w:jc w:val="both"/>
              <w:rPr/>
            </w:pPr>
            <w:r>
              <w:rPr/>
              <w:t>Структура, форми і методи діяльності адвокатури Ізраїлю регулюються Законом "Про Палату адвокатів" На його основі Палата встановлює правила діяльності адвокатів і здійснює контроль за додержанням його вимог.</w:t>
            </w:r>
          </w:p>
          <w:p>
            <w:pPr>
              <w:pStyle w:val="Normal"/>
              <w:spacing w:lineRule="auto" w:line="360"/>
              <w:ind w:firstLine="709"/>
              <w:jc w:val="both"/>
              <w:rPr/>
            </w:pPr>
            <w:r>
              <w:rPr/>
              <w:t>Відповідно до Закону Палата виконує реєстраційні й кваліфікаційні функції, захищає законні інтереси своїх членів, створює страхові, пенсійні фонди, а також в інших формах допомагає своїм членам та ін</w:t>
            </w:r>
          </w:p>
          <w:p>
            <w:pPr>
              <w:pStyle w:val="Normal"/>
              <w:spacing w:lineRule="auto" w:line="360"/>
              <w:ind w:firstLine="709"/>
              <w:jc w:val="both"/>
              <w:rPr/>
            </w:pPr>
            <w:r>
              <w:rPr/>
              <w:t>Органи адвокатури Законом докладно регламентується</w:t>
            </w:r>
          </w:p>
          <w:p>
            <w:pPr>
              <w:pStyle w:val="Normal"/>
              <w:spacing w:lineRule="auto" w:line="360"/>
              <w:ind w:firstLine="709"/>
              <w:jc w:val="both"/>
              <w:rPr/>
            </w:pPr>
            <w:r>
              <w:rPr/>
              <w:t>структура керівних органів Палати адвокатів, до якої входять: Національна конференція, Національна рада, центральне правління, районні правління, національний дисциплінарний суд, районні дисциплінарні суди. Вищим органом є Національна конференція адвокатів.</w:t>
            </w:r>
          </w:p>
          <w:p>
            <w:pPr>
              <w:pStyle w:val="Normal"/>
              <w:spacing w:lineRule="auto" w:line="360"/>
              <w:ind w:firstLine="709"/>
              <w:jc w:val="both"/>
              <w:rPr/>
            </w:pPr>
            <w:r>
              <w:rPr/>
              <w:t>Членами Палати обирається на чотири роки Національна конференція і голова Палати шляхом загальних прямих виборів при таємному голосуванні на основі принципу пропорційного представництва</w:t>
            </w:r>
          </w:p>
          <w:p>
            <w:pPr>
              <w:pStyle w:val="Normal"/>
              <w:spacing w:lineRule="auto" w:line="360"/>
              <w:ind w:firstLine="709"/>
              <w:jc w:val="both"/>
              <w:rPr/>
            </w:pPr>
            <w:r>
              <w:rPr/>
              <w:t>Національна рада складається з голови палати, двадцяти членів, обраних Національною конференцією таємним голосуванням на основі пропорціонального представництва з числа членів Палати, чотирьох членів з кожного району, які є головами районних правлінь і трьох рядових членів районної палати, обраних районними правліннями та шести членів, призначених міністром юстиції.</w:t>
            </w:r>
          </w:p>
          <w:p>
            <w:pPr>
              <w:pStyle w:val="Normal"/>
              <w:spacing w:lineRule="auto" w:line="360"/>
              <w:ind w:firstLine="709"/>
              <w:jc w:val="both"/>
              <w:rPr/>
            </w:pPr>
            <w:r>
              <w:rPr/>
              <w:t>Члени національного дисциплінарного суду обираються Національною радою з числа членів Палати, які мають відповідну кваліфікацію, а число членів суду визначається нормативними актами відомчого характеру; члени районного дисциплінарного суду обираються членами районної палати адвокатів. Голова суду і його два заступники обираються членами суду з їх складу Справи розглядаються в складі трьох суддів.</w:t>
            </w:r>
          </w:p>
          <w:p>
            <w:pPr>
              <w:pStyle w:val="Normal"/>
              <w:spacing w:lineRule="auto" w:line="360"/>
              <w:ind w:firstLine="709"/>
              <w:jc w:val="both"/>
              <w:rPr/>
            </w:pPr>
            <w:r>
              <w:rPr/>
              <w:t>Кількість членів районного дисциплінарного суду визначається правилами процедури.</w:t>
            </w:r>
          </w:p>
          <w:p>
            <w:pPr>
              <w:pStyle w:val="Normal"/>
              <w:spacing w:lineRule="auto" w:line="360"/>
              <w:ind w:firstLine="709"/>
              <w:jc w:val="both"/>
              <w:rPr/>
            </w:pPr>
            <w:r>
              <w:rPr/>
              <w:t>126</w:t>
            </w:r>
          </w:p>
          <w:p>
            <w:pPr>
              <w:pStyle w:val="Normal"/>
              <w:spacing w:lineRule="auto" w:line="360"/>
              <w:ind w:firstLine="709"/>
              <w:jc w:val="both"/>
              <w:rPr/>
            </w:pPr>
            <w:r>
              <w:rPr/>
              <w:t>Строк повноважень членів дисциплінарного суду складає чотири роки від дня обрання. Член суду, який не завершив розгляд дисциплінарної справи в період своїх повноважень, вправі довести її до кінця.</w:t>
            </w:r>
          </w:p>
          <w:p>
            <w:pPr>
              <w:pStyle w:val="Normal"/>
              <w:spacing w:lineRule="auto" w:line="360"/>
              <w:ind w:firstLine="709"/>
              <w:jc w:val="both"/>
              <w:rPr/>
            </w:pPr>
            <w:r>
              <w:rPr/>
              <w:t>Органи Палати розробляють і затверджують віднесені до їх компетенції положення і правила діяльності адвокатів.</w:t>
            </w:r>
          </w:p>
          <w:p>
            <w:pPr>
              <w:pStyle w:val="Normal"/>
              <w:spacing w:lineRule="auto" w:line="360"/>
              <w:ind w:firstLine="709"/>
              <w:jc w:val="both"/>
              <w:rPr/>
            </w:pPr>
            <w:r>
              <w:rPr/>
              <w:t>Палата адвокатів Ізраїлю є юридичною особою, яка наділена широкими і різноманітними повноваженнями, що стосуються вирішення питань організації діяльності адвокатів і адвокатури, як інституту в цілому.</w:t>
            </w:r>
          </w:p>
          <w:p>
            <w:pPr>
              <w:pStyle w:val="Normal"/>
              <w:spacing w:lineRule="auto" w:line="360"/>
              <w:ind w:firstLine="709"/>
              <w:jc w:val="both"/>
              <w:rPr/>
            </w:pPr>
            <w:r>
              <w:rPr/>
              <w:t>Палата контролюється державним контролером.</w:t>
            </w:r>
          </w:p>
          <w:p>
            <w:pPr>
              <w:pStyle w:val="Normal"/>
              <w:spacing w:lineRule="auto" w:line="360"/>
              <w:ind w:firstLine="709"/>
              <w:jc w:val="both"/>
              <w:rPr/>
            </w:pPr>
            <w:r>
              <w:rPr/>
              <w:t>Принципи та організаційні форми діяльності адвокатури</w:t>
            </w:r>
          </w:p>
          <w:p>
            <w:pPr>
              <w:pStyle w:val="Normal"/>
              <w:spacing w:lineRule="auto" w:line="360"/>
              <w:ind w:firstLine="709"/>
              <w:jc w:val="both"/>
              <w:rPr/>
            </w:pPr>
            <w:r>
              <w:rPr/>
              <w:t>Адвокати можуть створювати районні палати за рішенням Національної ради в складі ЗО членів, які працюють у відповідному районі. Регіональні правління діють у районах юрисдикції районних судів Ієрусалима, Тель-Авіва, Іафари і Хайфи. Порядок створення правлінь встановлюється нормативними актами відомчого характеру.</w:t>
            </w:r>
          </w:p>
          <w:p>
            <w:pPr>
              <w:pStyle w:val="Normal"/>
              <w:spacing w:lineRule="auto" w:line="360"/>
              <w:ind w:firstLine="709"/>
              <w:jc w:val="both"/>
              <w:rPr/>
            </w:pPr>
            <w:r>
              <w:rPr/>
              <w:t>Адвокат не позбавлений права практикувати в декількох місцях.</w:t>
            </w:r>
          </w:p>
          <w:p>
            <w:pPr>
              <w:pStyle w:val="Normal"/>
              <w:spacing w:lineRule="auto" w:line="360"/>
              <w:ind w:firstLine="709"/>
              <w:jc w:val="both"/>
              <w:rPr/>
            </w:pPr>
            <w:r>
              <w:rPr/>
              <w:t>Принципи адвокатської діяльності гарантовані конституційним правом, свободою і самостійністю адвокатської діяльності, додержанням правил професійної етики.</w:t>
            </w:r>
          </w:p>
          <w:p>
            <w:pPr>
              <w:pStyle w:val="Normal"/>
              <w:spacing w:lineRule="auto" w:line="360"/>
              <w:ind w:firstLine="709"/>
              <w:jc w:val="both"/>
              <w:rPr/>
            </w:pPr>
            <w:r>
              <w:rPr/>
              <w:t>Адвокату надано право надавати правову допомогу фізичним і юридичним особам, подавати скарги чи здійснювати інші дії від імені клієнта в суді, трибуналі, арбітражі або представляти його перед будь-якою особою чи органом, який має юридичну або квазіюридичну компетенцію.</w:t>
            </w:r>
          </w:p>
          <w:p>
            <w:pPr>
              <w:pStyle w:val="Normal"/>
              <w:spacing w:lineRule="auto" w:line="360"/>
              <w:ind w:firstLine="709"/>
              <w:jc w:val="both"/>
              <w:rPr/>
            </w:pPr>
            <w:r>
              <w:rPr/>
              <w:t>Законом встановлено, що адвокат при наданні юридичної допомоги зобов'язаний застосовувати законні засоби і способи для захисту інтересів клієнтів, зберігати довірені йому відомості.</w:t>
            </w:r>
          </w:p>
          <w:p>
            <w:pPr>
              <w:pStyle w:val="Normal"/>
              <w:spacing w:lineRule="auto" w:line="360"/>
              <w:ind w:firstLine="709"/>
              <w:jc w:val="both"/>
              <w:rPr/>
            </w:pPr>
            <w:r>
              <w:rPr/>
              <w:t>Адвокат і клієнт домовляються про винагороду за надану юридичну допомогу.</w:t>
            </w:r>
          </w:p>
          <w:p>
            <w:pPr>
              <w:pStyle w:val="Normal"/>
              <w:spacing w:lineRule="auto" w:line="360"/>
              <w:ind w:firstLine="709"/>
              <w:jc w:val="both"/>
              <w:rPr/>
            </w:pPr>
            <w:r>
              <w:rPr/>
              <w:t>Адвокатом може бути особа, яка постійно проживає в Ізраїлі (є його резидентом), досягла 23 років, має вищу юридичну освіту, стаж юридичної роботи, витримала випробний</w:t>
            </w:r>
          </w:p>
          <w:p>
            <w:pPr>
              <w:pStyle w:val="Normal"/>
              <w:spacing w:lineRule="auto" w:line="360"/>
              <w:ind w:firstLine="709"/>
              <w:jc w:val="both"/>
              <w:rPr/>
            </w:pPr>
            <w:r>
              <w:rPr/>
              <w:t>127</w:t>
            </w:r>
          </w:p>
          <w:p>
            <w:pPr>
              <w:pStyle w:val="Normal"/>
              <w:spacing w:lineRule="auto" w:line="360"/>
              <w:ind w:firstLine="709"/>
              <w:jc w:val="both"/>
              <w:rPr/>
            </w:pPr>
            <w:r>
              <w:rPr/>
              <w:t>строк як помічник адвоката; склала перед вступом до Палати іспити з права Ізраїлю.</w:t>
            </w:r>
          </w:p>
          <w:p>
            <w:pPr>
              <w:pStyle w:val="Normal"/>
              <w:spacing w:lineRule="auto" w:line="360"/>
              <w:ind w:firstLine="709"/>
              <w:jc w:val="both"/>
              <w:rPr/>
            </w:pPr>
            <w:r>
              <w:rPr/>
              <w:t>Екзаменаційна комісія призначається міністром юстиції в складі трьох членів: з судді, котрий є головуючим, і двох адвокатів, один з яких перебуває на юридичній службі. Порядок складання іспитів і зарахування до Палати визначений Законом про Палату адвокатів.</w:t>
            </w:r>
          </w:p>
          <w:p>
            <w:pPr>
              <w:pStyle w:val="Normal"/>
              <w:spacing w:lineRule="auto" w:line="360"/>
              <w:ind w:firstLine="709"/>
              <w:jc w:val="both"/>
              <w:rPr/>
            </w:pPr>
            <w:r>
              <w:rPr/>
              <w:t>Прізвища кандидатів в члени Палати публікуються за формою і в строки, встановлені правилами. Будь-яка особа може виступити проти прийняття кандидата до Палати. Якщо остання відмовляє у прийнятті, вона повідомляє про це кандидату у письмовій формі, який може оскаржити це рішення до Верховного суду протягом ЗО днів. Коли ж Палата позитивно вирішує справу або Верховний суд скасовує попереднє її рішення, кандидат включається до списку членів Палати, яка видає свідоцтво про членство. Зарахована особа може практикувати адвокатом з дати зарахування.</w:t>
            </w:r>
          </w:p>
          <w:p>
            <w:pPr>
              <w:pStyle w:val="Normal"/>
              <w:spacing w:lineRule="auto" w:line="360"/>
              <w:ind w:firstLine="709"/>
              <w:jc w:val="both"/>
              <w:rPr/>
            </w:pPr>
            <w:r>
              <w:rPr/>
              <w:t>Членство в Палаті припиняється: коли адвокат попередив письмово Палату про вихід з неї або перестав бути постійним жителем Ізраїлю; оголошений банкрутом або коли дисциплінарний суд прийняв рішення про виключення із списків Палати і це рішення було виконано. Районний дисциплінарний суд може скасувати зарахування, якщо буде доведено, що воно сталося внаслідок омани з боку претендента.</w:t>
            </w:r>
          </w:p>
          <w:p>
            <w:pPr>
              <w:pStyle w:val="Normal"/>
              <w:spacing w:lineRule="auto" w:line="360"/>
              <w:ind w:firstLine="709"/>
              <w:jc w:val="both"/>
              <w:rPr/>
            </w:pPr>
            <w:r>
              <w:rPr/>
              <w:t>Членство в Палаті може бути зупинено: якщо її члена визнано в судовому порядку недієздатним у зв'язку з психічним захворюванням, до тих пір, поки це рішення не буде скасовано, або якщо Палата на підставі довідки психіатра дійде висновку, що через психічне захворювання особа протягом певного періоду неспроможна вести справи, а також, якщо дисциплінарний суд вирішив зупинити членство на строк обраного заходу впливу.</w:t>
            </w:r>
          </w:p>
          <w:p>
            <w:pPr>
              <w:pStyle w:val="Normal"/>
              <w:spacing w:lineRule="auto" w:line="360"/>
              <w:ind w:firstLine="709"/>
              <w:jc w:val="both"/>
              <w:rPr/>
            </w:pPr>
            <w:r>
              <w:rPr/>
              <w:t>Особа, що залишила Палату, або чиє членство було припинено з будь-яких інших причин, продовжує підлягати її юрисдикції з питань, які існували до припинення або зупинення членства; вона має право отримати винагороду за послуги, надані нею до припинення або зупинення членства.</w:t>
            </w:r>
          </w:p>
          <w:p>
            <w:pPr>
              <w:pStyle w:val="Normal"/>
              <w:spacing w:lineRule="auto" w:line="360"/>
              <w:ind w:firstLine="709"/>
              <w:jc w:val="both"/>
              <w:rPr/>
            </w:pPr>
            <w:r>
              <w:rPr/>
              <w:t>Якщо особа залишила Палату або її членство було припинено з будь-якої іншої причини і ця причина відпала, вона має</w:t>
            </w:r>
          </w:p>
          <w:p>
            <w:pPr>
              <w:pStyle w:val="Normal"/>
              <w:spacing w:lineRule="auto" w:line="360"/>
              <w:ind w:firstLine="709"/>
              <w:jc w:val="both"/>
              <w:rPr/>
            </w:pPr>
            <w:r>
              <w:rPr/>
              <w:t>128</w:t>
            </w:r>
          </w:p>
          <w:p>
            <w:pPr>
              <w:pStyle w:val="Normal"/>
              <w:spacing w:lineRule="auto" w:line="360"/>
              <w:ind w:firstLine="709"/>
              <w:jc w:val="both"/>
              <w:rPr/>
            </w:pPr>
            <w:r>
              <w:rPr/>
              <w:t>право наполягати на поновленні її членства. Поряд з цим, особа, виключена із списків, не має права вимагати поновлення свого членства, коли минуло 10 років з моменту виключення. Палата ж може, на свій розсуд, погодитись або відмовитися поновити її членство.</w:t>
            </w:r>
          </w:p>
          <w:p>
            <w:pPr>
              <w:pStyle w:val="Normal"/>
              <w:spacing w:lineRule="auto" w:line="360"/>
              <w:ind w:firstLine="709"/>
              <w:jc w:val="both"/>
              <w:rPr/>
            </w:pPr>
            <w:r>
              <w:rPr/>
              <w:t>Помічником адвоката може бути особа, яка отримала диплом випускника одного з юридичних факультетів, або довідку про те, що має згодом одержати диплом; довела наявність достатніх знань з мови хібру і склала вступні іспити до Палати з законодавства Ізраїлю.</w:t>
            </w:r>
          </w:p>
          <w:p>
            <w:pPr>
              <w:pStyle w:val="Normal"/>
              <w:spacing w:lineRule="auto" w:line="360"/>
              <w:ind w:firstLine="709"/>
              <w:jc w:val="both"/>
              <w:rPr/>
            </w:pPr>
            <w:r>
              <w:rPr/>
              <w:t>Відмова про включення до списку помічників адвокатів може бути оскаржена у Верховний суд.</w:t>
            </w:r>
          </w:p>
          <w:p>
            <w:pPr>
              <w:pStyle w:val="Normal"/>
              <w:spacing w:lineRule="auto" w:line="360"/>
              <w:ind w:firstLine="709"/>
              <w:jc w:val="both"/>
              <w:rPr/>
            </w:pPr>
            <w:r>
              <w:rPr/>
              <w:t>Проходження адвокатської практики має свої особливості. Стажування помічників адвоката здійснюється під наглядом та з допомогою керівників, якими можуть бути: суддя Верховного суду і суддя районного суду; суддя в трудових спорах; суддя магістратури, строк членства якого в Палаті і тривалість служби суддею складає не менше п'яти років; військовий суддя, що має юридичну кваліфікацію і термін членства в Палаті не менше п'яти років, член Палати з таким же стажем, затверджений Палатою для виконання функцій керівника.</w:t>
            </w:r>
          </w:p>
          <w:p>
            <w:pPr>
              <w:pStyle w:val="Normal"/>
              <w:spacing w:lineRule="auto" w:line="360"/>
              <w:ind w:firstLine="709"/>
              <w:jc w:val="both"/>
              <w:rPr/>
            </w:pPr>
            <w:r>
              <w:rPr/>
              <w:t>Особа, строк навчання якої складає один рік або більше, має не менше 6 місяців стажуватися в приватній адвокатській конторі або в прокуратурі. Керівник повинен навантажувати помічників тільки правовою роботою. Протягом останніх шести місяців стажування помічник адвоката може представляти в суді магістратури клієнтів свого керівника в присутності останнього або, якщо суд дозволить, у його відсутності.</w:t>
            </w:r>
          </w:p>
          <w:p>
            <w:pPr>
              <w:pStyle w:val="Normal"/>
              <w:spacing w:lineRule="auto" w:line="360"/>
              <w:ind w:firstLine="709"/>
              <w:jc w:val="both"/>
              <w:rPr/>
            </w:pPr>
            <w:r>
              <w:rPr/>
              <w:t>Помічник адвоката, який виявив бажання продовжити стажування з іншим керівником, може це зробити тільки з дозволу Палати адвокатів.</w:t>
            </w:r>
          </w:p>
          <w:p>
            <w:pPr>
              <w:pStyle w:val="Normal"/>
              <w:spacing w:lineRule="auto" w:line="360"/>
              <w:ind w:firstLine="709"/>
              <w:jc w:val="both"/>
              <w:rPr/>
            </w:pPr>
            <w:r>
              <w:rPr/>
              <w:t>Законом про Палату адвокатів передбачено, що членство в Палаті особи, яку призначено суддею, призупиняється на строк перебування на цій посаді; теж саме правило поширюється на особу, яку безпосередньо перед набранням чинності цим законом було зараховано до переліку адвокатів, відповідно до Ордонанса про адвокатів 1938 p.</w:t>
            </w:r>
          </w:p>
          <w:p>
            <w:pPr>
              <w:pStyle w:val="Normal"/>
              <w:spacing w:lineRule="auto" w:line="360"/>
              <w:ind w:firstLine="709"/>
              <w:jc w:val="both"/>
              <w:rPr/>
            </w:pPr>
            <w:r>
              <w:rPr/>
              <w:t>129</w:t>
            </w:r>
          </w:p>
          <w:p>
            <w:pPr>
              <w:pStyle w:val="Normal"/>
              <w:spacing w:lineRule="auto" w:line="360"/>
              <w:ind w:firstLine="709"/>
              <w:jc w:val="both"/>
              <w:rPr/>
            </w:pPr>
            <w:r>
              <w:rPr/>
              <w:t>Юридичну допомогу в Ізраїлі адвокати інших країн можуть надавати у тих випадках, коли особа не є ізраїльським громадянином, котрому пред'явлено обвинувачення у вчиненні злочину, за який призначається смертна кара, або у злочині про геноцид, або про нацизм і перевороти, або щодо якої розпочате слідство з тих же підстав. З дозволу міністра юстиції вона може обрати собі захисником людину, що не є адвокатом згідно з вимогами закону про Палату адвокатів, але кваліфікована як адвокат за кордоном. Міністр юстиції за особливих обставин може дати такий дозвіл після консультацій з Національною радою палати. Захисник, чиє призначення щодо конкретної справи було ухвалено в порядку, зазначеному вище, матиме повноваження адвоката у розумінні закону Ізраїлю про Палату адвокатів.</w:t>
            </w:r>
          </w:p>
          <w:p>
            <w:pPr>
              <w:pStyle w:val="Normal"/>
              <w:spacing w:lineRule="auto" w:line="360"/>
              <w:ind w:firstLine="709"/>
              <w:jc w:val="both"/>
              <w:rPr/>
            </w:pPr>
            <w:r>
              <w:rPr/>
              <w:t>За особливих обставин і за погодженням з головою Верховного суду або коли обвинуваченого було віддано до суду, який прийняв відповідне рішення, міністр юстиції може відкликати зазначений дозвіл, після чого призначення захисником вважається недійсним.</w:t>
            </w:r>
          </w:p>
          <w:p>
            <w:pPr>
              <w:pStyle w:val="Normal"/>
              <w:spacing w:lineRule="auto" w:line="360"/>
              <w:ind w:firstLine="709"/>
              <w:jc w:val="both"/>
              <w:rPr/>
            </w:pPr>
            <w:r>
              <w:rPr/>
              <w:t>Дисциплінарне провадження</w:t>
            </w:r>
          </w:p>
          <w:p>
            <w:pPr>
              <w:pStyle w:val="Normal"/>
              <w:spacing w:lineRule="auto" w:line="360"/>
              <w:ind w:firstLine="709"/>
              <w:jc w:val="both"/>
              <w:rPr/>
            </w:pPr>
            <w:r>
              <w:rPr/>
              <w:t>За порушення професійних обов'язків проти адвоката може бути порушена дисциплінарна справа, яка розглядається дисциплінарним судом.</w:t>
            </w:r>
          </w:p>
          <w:p>
            <w:pPr>
              <w:pStyle w:val="Normal"/>
              <w:spacing w:lineRule="auto" w:line="360"/>
              <w:ind w:firstLine="709"/>
              <w:jc w:val="both"/>
              <w:rPr/>
            </w:pPr>
            <w:r>
              <w:rPr/>
              <w:t>Членом національного дисциплінарного суду обирається особа, яка протягом не менше восьми років була членом Палати адвокатів Ізраїлю. В районний дисциплінарний суд обирається особа, яка була членом Палати не менше п'яти років. Члени Національної ради і члени районних правлінь Палати адвокатів обиратися в дисциплінарний суд не можуть.</w:t>
            </w:r>
          </w:p>
          <w:p>
            <w:pPr>
              <w:pStyle w:val="Normal"/>
              <w:spacing w:lineRule="auto" w:line="360"/>
              <w:ind w:firstLine="709"/>
              <w:jc w:val="both"/>
              <w:rPr/>
            </w:pPr>
            <w:r>
              <w:rPr/>
              <w:t>Дисциплінарний суд може визнати члена Палати недієздатним у зв'язку з психічним захворюванням і припинити своїм рішенням його членство в Палаті, поставивши питання про виключення з її списків.</w:t>
            </w:r>
          </w:p>
          <w:p>
            <w:pPr>
              <w:pStyle w:val="Normal"/>
              <w:spacing w:lineRule="auto" w:line="360"/>
              <w:ind w:firstLine="709"/>
              <w:jc w:val="both"/>
              <w:rPr/>
            </w:pPr>
            <w:r>
              <w:rPr/>
              <w:t xml:space="preserve">Рішення дисциплінарного суду може бути оскаржено у Верховний суд протягом ЗО днів. </w:t>
            </w:r>
          </w:p>
        </w:tc>
      </w:tr>
      <w:tr>
        <w:trPr/>
        <w:tc>
          <w:tcPr>
            <w:tcW w:w="9445" w:type="dxa"/>
            <w:tcBorders/>
            <w:vAlign w:val="center"/>
          </w:tcPr>
          <w:p>
            <w:pPr>
              <w:pStyle w:val="Normal"/>
              <w:spacing w:lineRule="auto" w:line="360"/>
              <w:ind w:firstLine="709"/>
              <w:jc w:val="both"/>
              <w:rPr/>
            </w:pPr>
            <w:hyperlink r:id="rId55">
              <w:r>
                <w:rPr>
                  <w:rStyle w:val="InternetLink"/>
                </w:rPr>
                <w:t xml:space="preserve">Адвокатура Італії </w:t>
              </w:r>
            </w:hyperlink>
          </w:p>
        </w:tc>
      </w:tr>
      <w:tr>
        <w:trPr/>
        <w:tc>
          <w:tcPr>
            <w:tcW w:w="9445" w:type="dxa"/>
            <w:tcBorders/>
            <w:vAlign w:val="center"/>
          </w:tcPr>
          <w:p>
            <w:pPr>
              <w:pStyle w:val="Normal"/>
              <w:spacing w:lineRule="auto" w:line="360"/>
              <w:ind w:firstLine="709"/>
              <w:jc w:val="both"/>
              <w:rPr/>
            </w:pPr>
            <w:r>
              <w:rPr/>
              <w:t>Організація адвокатури</w:t>
            </w:r>
          </w:p>
          <w:p>
            <w:pPr>
              <w:pStyle w:val="Normal"/>
              <w:spacing w:lineRule="auto" w:line="360"/>
              <w:ind w:firstLine="709"/>
              <w:jc w:val="both"/>
              <w:rPr/>
            </w:pPr>
            <w:r>
              <w:rPr/>
              <w:t>Функції адвокатури Адвокатура в Італії виконує три основні функції: консультативну, яка здійснюється під час так званих позасудових справ (йдеться про справи, які ще не розглядалися судом або взагалі не підлягають судовому розгляду); сприяння, мета якого — захист інтересів клієнта у деяких правових процесах; захисту — професійної роботи, яка виявляється у підготовці, написанні і виголошенні промови на захист інтересів клієнта.</w:t>
            </w:r>
          </w:p>
          <w:p>
            <w:pPr>
              <w:pStyle w:val="Normal"/>
              <w:spacing w:lineRule="auto" w:line="360"/>
              <w:ind w:firstLine="709"/>
              <w:jc w:val="both"/>
              <w:rPr/>
            </w:pPr>
            <w:r>
              <w:rPr/>
              <w:t>Організація Адвокати в Італії об'єднуються у адвокатури асоціації за територіальним принципом в межах певного округу. Керівним її органом є Рада асоціації адвокатів і прокурорів адвокатського округу, яка за конституцією республіки захищає права адвокатів. Число членів цих рад різниться залежно від кількості адвокатів, що проживають на території округу, проте не повинно перевищувати 15 чоловік.</w:t>
            </w:r>
          </w:p>
          <w:p>
            <w:pPr>
              <w:pStyle w:val="Normal"/>
              <w:spacing w:lineRule="auto" w:line="360"/>
              <w:ind w:firstLine="709"/>
              <w:jc w:val="both"/>
              <w:rPr/>
            </w:pPr>
            <w:r>
              <w:rPr/>
              <w:t>Ради асоціацій є автономними організаціями і відають усіма їх справами: здійснюють реєстрацію нових членів, переводять адвокатів з одного міста у інше, підтримують дисципліну і порядок, проводять культурні й спортивні заходи.</w:t>
            </w:r>
          </w:p>
          <w:p>
            <w:pPr>
              <w:pStyle w:val="Normal"/>
              <w:spacing w:lineRule="auto" w:line="360"/>
              <w:ind w:firstLine="709"/>
              <w:jc w:val="both"/>
              <w:rPr/>
            </w:pPr>
            <w:r>
              <w:rPr/>
              <w:t>Ради асоціацій висувають своїх членів в Національну спілку адвокатів, що є загальнореспубліканською організацією адвокатів.</w:t>
            </w:r>
          </w:p>
          <w:p>
            <w:pPr>
              <w:pStyle w:val="Normal"/>
              <w:spacing w:lineRule="auto" w:line="360"/>
              <w:ind w:firstLine="709"/>
              <w:jc w:val="both"/>
              <w:rPr/>
            </w:pPr>
            <w:r>
              <w:rPr/>
              <w:t>Крім того, в Італії існує також спеціальна асоціація, члени якої можуть працювати у вищих судових відомствах:</w:t>
            </w:r>
          </w:p>
          <w:p>
            <w:pPr>
              <w:pStyle w:val="Normal"/>
              <w:spacing w:lineRule="auto" w:line="360"/>
              <w:ind w:firstLine="709"/>
              <w:jc w:val="both"/>
              <w:rPr/>
            </w:pPr>
            <w:r>
              <w:rPr/>
              <w:t>Конституційному та Касаційному судах, Державній раді, Державному контролі, Центральній податковій комісії.</w:t>
            </w:r>
          </w:p>
          <w:p>
            <w:pPr>
              <w:pStyle w:val="Normal"/>
              <w:spacing w:lineRule="auto" w:line="360"/>
              <w:ind w:firstLine="709"/>
              <w:jc w:val="both"/>
              <w:rPr/>
            </w:pPr>
            <w:r>
              <w:rPr/>
              <w:t>Щоб стати членом цієї асоціації, необхідно мати восьмирічний адвокатський стаж роботи.</w:t>
            </w:r>
          </w:p>
          <w:p>
            <w:pPr>
              <w:pStyle w:val="Normal"/>
              <w:spacing w:lineRule="auto" w:line="360"/>
              <w:ind w:firstLine="709"/>
              <w:jc w:val="both"/>
              <w:rPr/>
            </w:pPr>
            <w:r>
              <w:rPr/>
              <w:t>Корпорації адвокатів в Італії набули особливо значної ваги в громадському житті, що, насамперед, позначилося на значній частці адвокатів, котрі працюють на посадах державних керівників та виступають як політичні лідери'.</w:t>
            </w:r>
          </w:p>
          <w:p>
            <w:pPr>
              <w:pStyle w:val="Normal"/>
              <w:spacing w:lineRule="auto" w:line="360"/>
              <w:ind w:firstLine="709"/>
              <w:jc w:val="both"/>
              <w:rPr/>
            </w:pPr>
            <w:r>
              <w:rPr/>
              <w:t>^аламатин Й. Юрист в Европейском Сообществе // Адвокат. — 1992. — № 5—6.</w:t>
            </w:r>
          </w:p>
          <w:p>
            <w:pPr>
              <w:pStyle w:val="Normal"/>
              <w:spacing w:lineRule="auto" w:line="360"/>
              <w:ind w:firstLine="709"/>
              <w:jc w:val="both"/>
              <w:rPr/>
            </w:pPr>
            <w:r>
              <w:rPr/>
              <w:t>131</w:t>
            </w:r>
          </w:p>
          <w:p>
            <w:pPr>
              <w:pStyle w:val="Normal"/>
              <w:spacing w:lineRule="auto" w:line="360"/>
              <w:ind w:firstLine="709"/>
              <w:jc w:val="both"/>
              <w:rPr/>
            </w:pPr>
            <w:r>
              <w:rPr/>
              <w:t>Вступ до адвокатури Стати адвокатом може кожний італійський громадянин, який має вищу юридичну освіту. Після подачі претендентом заяви його включають до реєстру практикантів і він починає працювати під керівництвом досвідченого адвоката — наставника, який знайомить його з веденням судових та інших справ. Після року стажування практикант отримує атестат, який дозволяє йому працювати самостійно, як правило, у нескладних категоріях справ.</w:t>
            </w:r>
          </w:p>
          <w:p>
            <w:pPr>
              <w:pStyle w:val="Normal"/>
              <w:spacing w:lineRule="auto" w:line="360"/>
              <w:ind w:firstLine="709"/>
              <w:jc w:val="both"/>
              <w:rPr/>
            </w:pPr>
            <w:r>
              <w:rPr/>
              <w:t>Успішно пропрацювавши рік, ця особа може скласти іспити на звання прокурора, що дає їй можливість практикувати як у загальних, так і в апеляційних судах того судового округу, де ця особа проживає, і лише після шести років професійної діяльності та успішного складення іспитів прокурор отримує статус адвоката з правом працювати на усій території країни.</w:t>
            </w:r>
          </w:p>
          <w:p>
            <w:pPr>
              <w:pStyle w:val="Normal"/>
              <w:spacing w:lineRule="auto" w:line="360"/>
              <w:ind w:firstLine="709"/>
              <w:jc w:val="both"/>
              <w:rPr/>
            </w:pPr>
            <w:r>
              <w:rPr/>
              <w:t>Необхідно зауважити, що загальною організацією юридичної освіти та професійної підготовки юристів — майбутніх адвокатів і суддів в Італії займається Вища рада магістратури (це — вищий судовий орган), яка підвідомча міністерству юстиції'.</w:t>
            </w:r>
          </w:p>
          <w:p>
            <w:pPr>
              <w:pStyle w:val="Normal"/>
              <w:spacing w:lineRule="auto" w:line="360"/>
              <w:ind w:firstLine="709"/>
              <w:jc w:val="both"/>
              <w:rPr/>
            </w:pPr>
            <w:r>
              <w:rPr/>
              <w:t>Положення (статус) адвоката</w:t>
            </w:r>
          </w:p>
          <w:p>
            <w:pPr>
              <w:pStyle w:val="Normal"/>
              <w:spacing w:lineRule="auto" w:line="360"/>
              <w:ind w:firstLine="709"/>
              <w:jc w:val="both"/>
              <w:rPr/>
            </w:pPr>
            <w:r>
              <w:rPr/>
              <w:t>Італійський адвокат за законом є особою вільної професії, повністю незалежною від державних або приватних організацій чи фірм. Щоправда, допускається підзвітність адвоката, якщо він є співробітником адвокатського бюро при державній (муніципальній) фірмі (конторі), де він здійснює професійні функції в інтересах фірми.</w:t>
            </w:r>
          </w:p>
          <w:p>
            <w:pPr>
              <w:pStyle w:val="Normal"/>
              <w:spacing w:lineRule="auto" w:line="360"/>
              <w:ind w:firstLine="709"/>
              <w:jc w:val="both"/>
              <w:rPr/>
            </w:pPr>
            <w:r>
              <w:rPr/>
              <w:t>Оплата праці Оплата праці адвоката здійснюється адвоката відповідно до професійних тарифів</w:t>
            </w:r>
          </w:p>
          <w:p>
            <w:pPr>
              <w:pStyle w:val="Normal"/>
              <w:spacing w:lineRule="auto" w:line="360"/>
              <w:ind w:firstLine="709"/>
              <w:jc w:val="both"/>
              <w:rPr/>
            </w:pPr>
            <w:r>
              <w:rPr/>
              <w:t>попередньо погоджених з Національною спілкою адвокатів, які переглядаються і затверджуються раз на два роки міністерством юстиції</w:t>
            </w:r>
          </w:p>
          <w:p>
            <w:pPr>
              <w:pStyle w:val="Normal"/>
              <w:spacing w:lineRule="auto" w:line="360"/>
              <w:ind w:firstLine="709"/>
              <w:jc w:val="both"/>
              <w:rPr/>
            </w:pPr>
            <w:r>
              <w:rPr/>
              <w:t>Тарифи залежать від роду занять адвоката або прокурора (для останнього тариф встановлюється менший) залежно від</w:t>
            </w:r>
          </w:p>
          <w:p>
            <w:pPr>
              <w:pStyle w:val="Normal"/>
              <w:spacing w:lineRule="auto" w:line="360"/>
              <w:ind w:firstLine="709"/>
              <w:jc w:val="both"/>
              <w:rPr/>
            </w:pPr>
            <w:r>
              <w:rPr/>
              <w:t>Саламатин Й.</w:t>
            </w:r>
          </w:p>
          <w:p>
            <w:pPr>
              <w:pStyle w:val="Normal"/>
              <w:spacing w:lineRule="auto" w:line="360"/>
              <w:ind w:firstLine="709"/>
              <w:jc w:val="both"/>
              <w:rPr/>
            </w:pPr>
            <w:r>
              <w:rPr/>
              <w:t>Юрист в Европейском Сообществе // Адвокат — 1992 —№ 5—6</w:t>
            </w:r>
          </w:p>
          <w:p>
            <w:pPr>
              <w:pStyle w:val="Normal"/>
              <w:spacing w:lineRule="auto" w:line="360"/>
              <w:ind w:firstLine="709"/>
              <w:jc w:val="both"/>
              <w:rPr/>
            </w:pPr>
            <w:r>
              <w:rPr/>
              <w:t>132</w:t>
            </w:r>
          </w:p>
          <w:p>
            <w:pPr>
              <w:pStyle w:val="Normal"/>
              <w:spacing w:lineRule="auto" w:line="360"/>
              <w:ind w:firstLine="709"/>
              <w:jc w:val="both"/>
              <w:rPr/>
            </w:pPr>
            <w:r>
              <w:rPr/>
              <w:t>того, у якій категорії справ він спеціалізується (кримінальних чи цивільних), безпосередньо в суді чи дає консультації. Підвищений тариф встановлюється для адвокатів, які працюють у вищих судових інстанціях.</w:t>
            </w:r>
          </w:p>
          <w:p>
            <w:pPr>
              <w:pStyle w:val="Normal"/>
              <w:spacing w:lineRule="auto" w:line="360"/>
              <w:ind w:firstLine="709"/>
              <w:jc w:val="both"/>
              <w:rPr/>
            </w:pPr>
            <w:r>
              <w:rPr/>
              <w:t>Тарифи застосовуються лише в тих випадках, коли між сторонами не було укладено попередньої угоди про конкретну суму винагороди. Якщо така угода була досягнута, сторони зобов'язані її додержувати.</w:t>
            </w:r>
          </w:p>
          <w:p>
            <w:pPr>
              <w:pStyle w:val="Normal"/>
              <w:spacing w:lineRule="auto" w:line="360"/>
              <w:ind w:firstLine="709"/>
              <w:jc w:val="both"/>
              <w:rPr/>
            </w:pPr>
            <w:r>
              <w:rPr/>
              <w:t>Адвокату (прокурору) категорично заборонено домовлятися з клієнтом про отримання певного процента від суми, яку суд міг би стягнути на користь клієнта.</w:t>
            </w:r>
          </w:p>
          <w:p>
            <w:pPr>
              <w:pStyle w:val="Normal"/>
              <w:spacing w:lineRule="auto" w:line="360"/>
              <w:ind w:firstLine="709"/>
              <w:jc w:val="both"/>
              <w:rPr/>
            </w:pPr>
            <w:r>
              <w:rPr/>
              <w:t>Дисциплінарне Дисциплінарне провадження проти провадження адвокатів здійснюється дисциплінарними судами, які створені при радах асоціацій адвокатів і прокурорів. Дисциплінарні суди розглядають справи на адвокатів, що допустили дисциплінарний проступок.</w:t>
            </w:r>
          </w:p>
          <w:p>
            <w:pPr>
              <w:pStyle w:val="Normal"/>
              <w:spacing w:lineRule="auto" w:line="360"/>
              <w:ind w:firstLine="709"/>
              <w:jc w:val="both"/>
              <w:rPr/>
            </w:pPr>
            <w:r>
              <w:rPr/>
              <w:t>На адвокатів, які його вчинили, можуть бути накладені такі стягнення: попередження, осуд, заборона займатися адвокатською діяльністю від двох місяців до одного року, скасування членства в асоціації (з правом поновлення через рік), виключення з асоціації (з правом поновлення через п'ять років).</w:t>
            </w:r>
          </w:p>
          <w:p>
            <w:pPr>
              <w:pStyle w:val="Normal"/>
              <w:spacing w:lineRule="auto" w:line="360"/>
              <w:ind w:firstLine="709"/>
              <w:jc w:val="both"/>
              <w:rPr/>
            </w:pPr>
            <w:r>
              <w:rPr/>
              <w:t>Адвокат, на якого накладено дисциплінарне стягнення, має право звернутися з апеляцією до Національної спілки адвокатів.</w:t>
            </w:r>
          </w:p>
          <w:p>
            <w:pPr>
              <w:pStyle w:val="Normal"/>
              <w:spacing w:lineRule="auto" w:line="360"/>
              <w:ind w:firstLine="709"/>
              <w:jc w:val="both"/>
              <w:rPr/>
            </w:pPr>
            <w:r>
              <w:rPr/>
              <w:t xml:space="preserve">У випадку виявлення з боку адвоката зловживань, омани, шахрайства і т.д. він підлягає кримінальній відповідальності. </w:t>
            </w:r>
          </w:p>
        </w:tc>
      </w:tr>
      <w:tr>
        <w:trPr/>
        <w:tc>
          <w:tcPr>
            <w:tcW w:w="9445" w:type="dxa"/>
            <w:tcBorders/>
            <w:vAlign w:val="center"/>
          </w:tcPr>
          <w:p>
            <w:pPr>
              <w:pStyle w:val="Normal"/>
              <w:spacing w:lineRule="auto" w:line="360"/>
              <w:ind w:firstLine="709"/>
              <w:jc w:val="both"/>
              <w:rPr/>
            </w:pPr>
            <w:hyperlink r:id="rId56">
              <w:r>
                <w:rPr>
                  <w:rStyle w:val="InternetLink"/>
                </w:rPr>
                <w:t xml:space="preserve">Адвокатура Іспанії </w:t>
              </w:r>
            </w:hyperlink>
          </w:p>
        </w:tc>
      </w:tr>
      <w:tr>
        <w:trPr/>
        <w:tc>
          <w:tcPr>
            <w:tcW w:w="9445" w:type="dxa"/>
            <w:tcBorders/>
            <w:vAlign w:val="center"/>
          </w:tcPr>
          <w:p>
            <w:pPr>
              <w:pStyle w:val="Normal"/>
              <w:spacing w:lineRule="auto" w:line="360"/>
              <w:ind w:firstLine="709"/>
              <w:jc w:val="both"/>
              <w:rPr/>
            </w:pPr>
            <w:r>
              <w:rPr/>
              <w:t>Загальні професійні принципи</w:t>
            </w:r>
          </w:p>
          <w:p>
            <w:pPr>
              <w:pStyle w:val="Normal"/>
              <w:spacing w:lineRule="auto" w:line="360"/>
              <w:ind w:firstLine="709"/>
              <w:jc w:val="both"/>
              <w:rPr/>
            </w:pPr>
            <w:r>
              <w:rPr/>
              <w:t>Особиста реклама Адвокатам Іспанії заборонено рекламувати або давати оголошення про послуги як самостійно, так і через засоби масової інформації.</w:t>
            </w:r>
          </w:p>
          <w:p>
            <w:pPr>
              <w:pStyle w:val="Normal"/>
              <w:spacing w:lineRule="auto" w:line="360"/>
              <w:ind w:firstLine="709"/>
              <w:jc w:val="both"/>
              <w:rPr/>
            </w:pPr>
            <w:r>
              <w:rPr/>
              <w:t>Конфіденційність Адвокат має право і зобов'язаний</w:t>
            </w:r>
          </w:p>
          <w:p>
            <w:pPr>
              <w:pStyle w:val="Normal"/>
              <w:spacing w:lineRule="auto" w:line="360"/>
              <w:ind w:firstLine="709"/>
              <w:jc w:val="both"/>
              <w:rPr/>
            </w:pPr>
            <w:r>
              <w:rPr/>
              <w:t>зберігати професійну таємницю. Це означає, що адвокат не може розголошувати факти або розкривати зміст документів, переданих йому клієнтом. Конфіденційність розглядається як безстрокове зобов'язання, яке поширюється на персонал Генеральної ради адвокатури, окремі адвокатські асоціації, їх дисциплінарні органи і адвокатські контори.</w:t>
            </w:r>
          </w:p>
          <w:p>
            <w:pPr>
              <w:pStyle w:val="Normal"/>
              <w:spacing w:lineRule="auto" w:line="360"/>
              <w:ind w:firstLine="709"/>
              <w:jc w:val="both"/>
              <w:rPr/>
            </w:pPr>
            <w:r>
              <w:rPr/>
              <w:t>Конфлікт інтересів Адвокату не дозволяється представляти двох або більше клієнтів, чиї інтереси суперечать, або коли інтереси двох і більше клієнтів сприймаються як такі, що можуть стати причиною виникнення конфлікту, або якщо адвокат має особисту заінтересованість у справі чи угоді.</w:t>
            </w:r>
          </w:p>
          <w:p>
            <w:pPr>
              <w:pStyle w:val="Normal"/>
              <w:spacing w:lineRule="auto" w:line="360"/>
              <w:ind w:firstLine="709"/>
              <w:jc w:val="both"/>
              <w:rPr/>
            </w:pPr>
            <w:r>
              <w:rPr/>
              <w:t>Додержувати це правило має й помічник адвоката, зокрема, за обставин, коли інтереси клієнта можуть бути ущемленими. Це правило застосовується також у випадку, коли адвокат приймає доручення на ведення справи від нового клієнта, маючи інформацію, використання якої суперечить конфіденційності. Коли назріває конфлікт, адвокат повинен негайно призупинити свою участь в справі, повідомити всі заінтересовані сторони про конфлікт і діяти далі. Йому в цьому разі не дозволяється представляти усіх клієнтів, проте він може виконувати свої функції у певних рамках.</w:t>
            </w:r>
          </w:p>
          <w:p>
            <w:pPr>
              <w:pStyle w:val="Normal"/>
              <w:spacing w:lineRule="auto" w:line="360"/>
              <w:ind w:firstLine="709"/>
              <w:jc w:val="both"/>
              <w:rPr/>
            </w:pPr>
            <w:r>
              <w:rPr/>
              <w:t>Незалежність Адвокати є незалежними, щодо них</w:t>
            </w:r>
          </w:p>
          <w:p>
            <w:pPr>
              <w:pStyle w:val="Normal"/>
              <w:spacing w:lineRule="auto" w:line="360"/>
              <w:ind w:firstLine="709"/>
              <w:jc w:val="both"/>
              <w:rPr/>
            </w:pPr>
            <w:r>
              <w:rPr/>
              <w:t>не допускається зовнішній контроль, вплив, тиск, заінтересована підтримка під час виконання професійних обов'язків. Для забезпечення незалежності адвокати повинні, зокрема, утримуватися від участі у справах, в яких їх подружжя або родичі є членами судового органу.</w:t>
            </w:r>
          </w:p>
          <w:p>
            <w:pPr>
              <w:pStyle w:val="Normal"/>
              <w:spacing w:lineRule="auto" w:line="360"/>
              <w:ind w:firstLine="709"/>
              <w:jc w:val="both"/>
              <w:rPr/>
            </w:pPr>
            <w:r>
              <w:rPr/>
              <w:t>Адвокати повинні вести доручені справи з максимальною старанністю. Якихось правил, що встановлюють мінімальні</w:t>
            </w:r>
          </w:p>
          <w:p>
            <w:pPr>
              <w:pStyle w:val="Normal"/>
              <w:spacing w:lineRule="auto" w:line="360"/>
              <w:ind w:firstLine="709"/>
              <w:jc w:val="both"/>
              <w:rPr/>
            </w:pPr>
            <w:r>
              <w:rPr/>
              <w:t>134</w:t>
            </w:r>
          </w:p>
          <w:p>
            <w:pPr>
              <w:pStyle w:val="Normal"/>
              <w:spacing w:lineRule="auto" w:line="360"/>
              <w:ind w:firstLine="709"/>
              <w:jc w:val="both"/>
              <w:rPr/>
            </w:pPr>
            <w:r>
              <w:rPr/>
              <w:t>вимоги до їх компетенції, немає. Немає й спеціальних правил щодо галузевих сфер компетенції адвоката. Проте йому не забороняється вказати в адвокатському довіднику фахові напрями своєї спеціалізації, хоча презюмується, що адвокат є компетентним у всіх галузях права.</w:t>
            </w:r>
          </w:p>
          <w:p>
            <w:pPr>
              <w:pStyle w:val="Normal"/>
              <w:spacing w:lineRule="auto" w:line="360"/>
              <w:ind w:firstLine="709"/>
              <w:jc w:val="both"/>
              <w:rPr/>
            </w:pPr>
            <w:r>
              <w:rPr/>
              <w:t>На практиці адвокати дійсно спеціалізуються, однак це робиться неофіційно і не дозволено рекламувати. Немає й спеціальних правил, які б передбачали санкції за неправомірне зволікання у веденні справи, проте заява про це може стати підставою для подачі скарги у відповідну асоціацію адвокатів.</w:t>
            </w:r>
          </w:p>
          <w:p>
            <w:pPr>
              <w:pStyle w:val="Normal"/>
              <w:spacing w:lineRule="auto" w:line="360"/>
              <w:ind w:firstLine="709"/>
              <w:jc w:val="both"/>
              <w:rPr/>
            </w:pPr>
            <w:r>
              <w:rPr/>
              <w:t>Дисциплінарна Кожна місцева асоціація адвокатів є юрисдикція самоврядним органом із своєю дисциплінарною колегією. Рішення останньої може бути оскаржене перед Верховною радою адвокатури. Функціями колегії є: забезпечення додержання членами асоціацій правил адвокатської етики і практики; розслідування порушень цих правил у межах їх відання; прийняття рішень у скаргах на адвокатів, які порушили правила професійної поведінки і етики; провадження з усіх питань дисциплінарної юрисдикції.</w:t>
            </w:r>
          </w:p>
          <w:p>
            <w:pPr>
              <w:pStyle w:val="Normal"/>
              <w:spacing w:lineRule="auto" w:line="360"/>
              <w:ind w:firstLine="709"/>
              <w:jc w:val="both"/>
              <w:rPr/>
            </w:pPr>
            <w:r>
              <w:rPr/>
              <w:t>Колегія може застосовувати до адвокатів такі заходи впливу: виносити догану, стягувати штраф, усувати тимчасово від виконання професійних обов'язків або повністю позбавити звання адвоката. Дисциплінарного трибуналу, що діє окремо від асоціації адвокатів, немає. Дисциплінарний процесуальний порядок встановлюється офіційним дисциплінарним органом за ініціативою трибуналу або заінтересованих відомств.</w:t>
            </w:r>
          </w:p>
          <w:p>
            <w:pPr>
              <w:pStyle w:val="Normal"/>
              <w:spacing w:lineRule="auto" w:line="360"/>
              <w:ind w:firstLine="709"/>
              <w:jc w:val="both"/>
              <w:rPr/>
            </w:pPr>
            <w:r>
              <w:rPr/>
              <w:t>135</w:t>
            </w:r>
          </w:p>
        </w:tc>
      </w:tr>
      <w:tr>
        <w:trPr/>
        <w:tc>
          <w:tcPr>
            <w:tcW w:w="9445" w:type="dxa"/>
            <w:tcBorders/>
            <w:vAlign w:val="center"/>
          </w:tcPr>
          <w:p>
            <w:pPr>
              <w:pStyle w:val="Normal"/>
              <w:spacing w:lineRule="auto" w:line="360"/>
              <w:ind w:firstLine="709"/>
              <w:jc w:val="both"/>
              <w:rPr/>
            </w:pPr>
            <w:hyperlink r:id="rId57">
              <w:r>
                <w:rPr>
                  <w:rStyle w:val="InternetLink"/>
                </w:rPr>
                <w:t xml:space="preserve">Адвокатура Канади </w:t>
              </w:r>
            </w:hyperlink>
          </w:p>
        </w:tc>
      </w:tr>
      <w:tr>
        <w:trPr/>
        <w:tc>
          <w:tcPr>
            <w:tcW w:w="9445" w:type="dxa"/>
            <w:tcBorders/>
            <w:vAlign w:val="center"/>
          </w:tcPr>
          <w:p>
            <w:pPr>
              <w:pStyle w:val="Normal"/>
              <w:spacing w:lineRule="auto" w:line="360"/>
              <w:ind w:firstLine="709"/>
              <w:jc w:val="both"/>
              <w:rPr/>
            </w:pPr>
            <w:r>
              <w:rPr/>
              <w:t>Організація адвокатури</w:t>
            </w:r>
          </w:p>
          <w:p>
            <w:pPr>
              <w:pStyle w:val="Normal"/>
              <w:spacing w:lineRule="auto" w:line="360"/>
              <w:ind w:firstLine="709"/>
              <w:jc w:val="both"/>
              <w:rPr/>
            </w:pPr>
            <w:r>
              <w:rPr/>
              <w:t>Професія юриста "Бар енд бенч" (перегородка і лава)'</w:t>
            </w:r>
          </w:p>
          <w:p>
            <w:pPr>
              <w:pStyle w:val="Normal"/>
              <w:spacing w:lineRule="auto" w:line="360"/>
              <w:ind w:firstLine="709"/>
              <w:jc w:val="both"/>
              <w:rPr/>
            </w:pPr>
            <w:r>
              <w:rPr/>
              <w:t>і адвокати та судді — це два стовпи правової системи Канади Проте вони не є єдиними складовими судового процесу, але займають в ньому ключові позиції, маючи, зокрема, повноваження вирішувати справи, що стосуються інтересів найвищих державних інстанцій, а також справи, що виникають між урядом і приватними особами, та між останніми</w:t>
            </w:r>
          </w:p>
          <w:p>
            <w:pPr>
              <w:pStyle w:val="Normal"/>
              <w:spacing w:lineRule="auto" w:line="360"/>
              <w:ind w:firstLine="709"/>
              <w:jc w:val="both"/>
              <w:rPr/>
            </w:pPr>
            <w:r>
              <w:rPr/>
              <w:t>Адвокати виконують важливу функцію, яка полягає у захисті інтересів клієнта та використанні ним наданих йому прав і свобод. Вони є основними учасниками судового процесу Суд не може працювати без них, оскільки вони здійснюють попередню копітку роботу, пов'язану з підготовкою справи до розгляду</w:t>
            </w:r>
          </w:p>
          <w:p>
            <w:pPr>
              <w:pStyle w:val="Normal"/>
              <w:spacing w:lineRule="auto" w:line="360"/>
              <w:ind w:firstLine="709"/>
              <w:jc w:val="both"/>
              <w:rPr/>
            </w:pPr>
            <w:r>
              <w:rPr/>
              <w:t>Описати стисло систему Канади досить важко, оскільки Канада є федеративною державою, де законодавча, виконавча та юридична влади розподілені між федеральним (центральним) та десятьма урядами провінцій2</w:t>
            </w:r>
          </w:p>
          <w:p>
            <w:pPr>
              <w:pStyle w:val="Normal"/>
              <w:spacing w:lineRule="auto" w:line="360"/>
              <w:ind w:firstLine="709"/>
              <w:jc w:val="both"/>
              <w:rPr/>
            </w:pPr>
            <w:r>
              <w:rPr/>
              <w:t>Крім питань, окреслених Конституцією Канади, уряди провінцій наділені правом законотворчості у питаннях цивільного права Уряди ж провінцій наділені єдиним правом творити закони щодо юридичної професії Через це права юристів у провінціях є різними</w:t>
            </w:r>
          </w:p>
          <w:p>
            <w:pPr>
              <w:pStyle w:val="Normal"/>
              <w:spacing w:lineRule="auto" w:line="360"/>
              <w:ind w:firstLine="709"/>
              <w:jc w:val="both"/>
              <w:rPr/>
            </w:pPr>
            <w:r>
              <w:rPr/>
              <w:t>Крім цього, Канада є дещо унікальною й у іншому, маючи дві системи закону про приватну власність систему</w:t>
            </w:r>
          </w:p>
          <w:p>
            <w:pPr>
              <w:pStyle w:val="Normal"/>
              <w:spacing w:lineRule="auto" w:line="360"/>
              <w:ind w:firstLine="709"/>
              <w:jc w:val="both"/>
              <w:rPr/>
            </w:pPr>
            <w:r>
              <w:rPr/>
              <w:t>Поняття "бар енд бенч" (перегородка і лава) походять від опису обстановки в залі суду До суддів зверталися як до "лави", оскільки сиділи напроти сторін В давні часи вони розташовувались на лавці, тому це слово і досі вживається, коли йдеться про суддів Термін "перегородка" походить від огорожі, яка розділяла публіку та офіційних осіб у судовому приміщенні Коли особа стає адвокатом, його запрошують до перегородки, чим надається привілей сидіти у "елітній" частині судового приміщення</w:t>
            </w:r>
          </w:p>
          <w:p>
            <w:pPr>
              <w:pStyle w:val="Normal"/>
              <w:spacing w:lineRule="auto" w:line="360"/>
              <w:ind w:firstLine="709"/>
              <w:jc w:val="both"/>
              <w:rPr/>
            </w:pPr>
            <w:r>
              <w:rPr/>
              <w:t>Десять канадських провінцій від західного до східного узбережжя це Британська Колумбія, Альберта, Саскачеван, Манітоба, Онтаріо, Квебек, Новий Бру-нсвік, Нова Скотія, Острів Принца Едварда та Ньюфаунленд</w:t>
            </w:r>
          </w:p>
          <w:p>
            <w:pPr>
              <w:pStyle w:val="Normal"/>
              <w:spacing w:lineRule="auto" w:line="360"/>
              <w:ind w:firstLine="709"/>
              <w:jc w:val="both"/>
              <w:rPr/>
            </w:pPr>
            <w:r>
              <w:rPr/>
              <w:t>136</w:t>
            </w:r>
          </w:p>
          <w:p>
            <w:pPr>
              <w:pStyle w:val="Normal"/>
              <w:spacing w:lineRule="auto" w:line="360"/>
              <w:ind w:firstLine="709"/>
              <w:jc w:val="both"/>
              <w:rPr/>
            </w:pPr>
            <w:r>
              <w:rPr/>
              <w:t>цивільного права у Квебеку та систему прецедентного права у іншій частині Канади. Подвійна система законів походить з історії Канади та ряду законодавчих актів, що призвели до створення канадської конфедерації. Та частина Канади, що була колонією Англії, сприйняла юридичну систему, засновану на прецедентному праві Територія ж Канади, яку тепер займає провінція Квебек, була у свій час колонізована Францією, яка встановила тут свою систему управління і традицій, в тому числі й цивільного права Після того, як Квебек було приєднано до англійської корони (у 1750 р ), британський уряд, щоб привернути на свій бік населення завойованої території, надав французьким колоністам ряд пільг, серед яких — можливість залишити свою систему цивільного законодавства Це право легалізувалося серією конституційних актів, які були включені до Акта Британської Північної Америки у 1867 p. — основи законодавства Канадської конфедерації. Ось чому в Канаді зараз дві системи законів про приватну власність.</w:t>
            </w:r>
          </w:p>
          <w:p>
            <w:pPr>
              <w:pStyle w:val="Normal"/>
              <w:spacing w:lineRule="auto" w:line="360"/>
              <w:ind w:firstLine="709"/>
              <w:jc w:val="both"/>
              <w:rPr/>
            </w:pPr>
            <w:r>
              <w:rPr/>
              <w:t>Не зважаючи на те, що кожна провінція на свій розсуд регулює діяльність юристів, на практиці між законодавчими актами існує певна схожість Кожна провінція має законодавство, на підставі якого створюються спілки адвокатів чи юридичні товариства, які вирішують усі питання, пов'язані з їх професією Кожне товариство має свій керуючий орган, свого "бенчера" (керівника), котрий встановлює правила професійної поведінки юристів.</w:t>
            </w:r>
          </w:p>
          <w:p>
            <w:pPr>
              <w:pStyle w:val="Normal"/>
              <w:spacing w:lineRule="auto" w:line="360"/>
              <w:ind w:firstLine="709"/>
              <w:jc w:val="both"/>
              <w:rPr/>
            </w:pPr>
            <w:r>
              <w:rPr/>
              <w:t>Обов'язками спілок юристів є: вирішення питань, які мають відношення до юридичної професії у провінції; вироблення стандартів допуску до юридичної практики; нагляд за додержанням кодексу та правил доброчинної поведінки юристів; стягнення з тих, хто їх порушує; страхування клієнтів від помилкових або некваліфікованих дій юристів; нагромадження коштів для правової допомоги особам з низьким рівнем доходів або тих, які не мають їх зовсім.</w:t>
            </w:r>
          </w:p>
          <w:p>
            <w:pPr>
              <w:pStyle w:val="Normal"/>
              <w:spacing w:lineRule="auto" w:line="360"/>
              <w:ind w:firstLine="709"/>
              <w:jc w:val="both"/>
              <w:rPr/>
            </w:pPr>
            <w:r>
              <w:rPr/>
              <w:t>Юридичні товариства встановлюють у кожній провінції критерії, яким має відповідати особа, що бажає стати адвокатом, для одержання дозволу займатися юридичною практикою Юридична освіта, здобута у юридичному учбовому закладі, складає лише мінімум вимог, встановлених всіма юридичними товариствами Більшість канадських юридичних</w:t>
            </w:r>
          </w:p>
          <w:p>
            <w:pPr>
              <w:pStyle w:val="Normal"/>
              <w:spacing w:lineRule="auto" w:line="360"/>
              <w:ind w:firstLine="709"/>
              <w:jc w:val="both"/>
              <w:rPr/>
            </w:pPr>
            <w:r>
              <w:rPr/>
              <w:t>137</w:t>
            </w:r>
          </w:p>
          <w:p>
            <w:pPr>
              <w:pStyle w:val="Normal"/>
              <w:spacing w:lineRule="auto" w:line="360"/>
              <w:ind w:firstLine="709"/>
              <w:jc w:val="both"/>
              <w:rPr/>
            </w:pPr>
            <w:r>
              <w:rPr/>
              <w:t>учбових закладів вимагають від абітурієнтів наявності у них вищої освіти, перш ніж вони розпочнуть навчання на факультеті права.</w:t>
            </w:r>
          </w:p>
          <w:p>
            <w:pPr>
              <w:pStyle w:val="Normal"/>
              <w:spacing w:lineRule="auto" w:line="360"/>
              <w:ind w:firstLine="709"/>
              <w:jc w:val="both"/>
              <w:rPr/>
            </w:pPr>
            <w:r>
              <w:rPr/>
              <w:t>Ряд студентів-першокурсників вже мають спеціальність вчителя, інженера, фізика тощо, а деякі з них — достатній професійний і діловий досвід. Внаслідок цього студентське товариство на факультетах права є досить строкатим. Зросла й кількість жінок та студентів з расових та етнічних меншин, які вивчають право.</w:t>
            </w:r>
          </w:p>
          <w:p>
            <w:pPr>
              <w:pStyle w:val="Normal"/>
              <w:spacing w:lineRule="auto" w:line="360"/>
              <w:ind w:firstLine="709"/>
              <w:jc w:val="both"/>
              <w:rPr/>
            </w:pPr>
            <w:r>
              <w:rPr/>
              <w:t>Сьогодні вимоги до тих, хто прагне здобути юридичну освіту, стали більш конкретними і різноманітними. Звичайна програма юридичного закладу складається з курсу стаціонарного навчання, розрахованого на три роки'. Не існує вечірніх або факультативних видів навчання. Освіта, яку дає заклад, потребує від студента критичного мислення, вивчення системи закону, вміння аналізувати ситуації та знаходити відповідні рішення. Багато уваги приділяється практичному навчанню, яке триває й у наступні роки після закінчення закладу.</w:t>
            </w:r>
          </w:p>
          <w:p>
            <w:pPr>
              <w:pStyle w:val="Normal"/>
              <w:spacing w:lineRule="auto" w:line="360"/>
              <w:ind w:firstLine="709"/>
              <w:jc w:val="both"/>
              <w:rPr/>
            </w:pPr>
            <w:r>
              <w:rPr/>
              <w:t>Особи, що успішно завершили навчання, мають пройти період стажування у практикуючого юриста; строки цього періоду передбачені правилами допуску до практики тієї провінції, де студент бажає займатися практикою. Період стажування включає й перебування на курсах, організованих юридичним товариством.</w:t>
            </w:r>
          </w:p>
          <w:p>
            <w:pPr>
              <w:pStyle w:val="Normal"/>
              <w:spacing w:lineRule="auto" w:line="360"/>
              <w:ind w:firstLine="709"/>
              <w:jc w:val="both"/>
              <w:rPr/>
            </w:pPr>
            <w:r>
              <w:rPr/>
              <w:t>Юрист має проходити практику в провінції, де він є членом адвокатури.</w:t>
            </w:r>
          </w:p>
          <w:p>
            <w:pPr>
              <w:pStyle w:val="Normal"/>
              <w:spacing w:lineRule="auto" w:line="360"/>
              <w:ind w:firstLine="709"/>
              <w:jc w:val="both"/>
              <w:rPr/>
            </w:pPr>
            <w:r>
              <w:rPr/>
              <w:t>Ті, що бажають працювати у іншій провінції, але мають менше п'яти років практичного стажу, за звичайних вимог зобов'язані повторити стажування у цій провінції. Юристи, що мають значний досвід, повинні скласти письмові іспити на підтвердження своєї ознайомленості із специфікою законодавства провінції, де вони працюватимуть, та сплатити відповідну суму за вступ до спілки адвокатів юридичного товариства.</w:t>
            </w:r>
          </w:p>
          <w:p>
            <w:pPr>
              <w:pStyle w:val="Normal"/>
              <w:spacing w:lineRule="auto" w:line="360"/>
              <w:ind w:firstLine="709"/>
              <w:jc w:val="both"/>
              <w:rPr/>
            </w:pPr>
            <w:r>
              <w:rPr/>
              <w:t>Обов'язки адвоката Незалежно від типу юридичної практики юрист має два основних обов'язки. Він повинен представляти та відстоювати інтереси</w:t>
            </w:r>
          </w:p>
          <w:p>
            <w:pPr>
              <w:pStyle w:val="Normal"/>
              <w:spacing w:lineRule="auto" w:line="360"/>
              <w:ind w:firstLine="709"/>
              <w:jc w:val="both"/>
              <w:rPr/>
            </w:pPr>
            <w:r>
              <w:rPr/>
              <w:t>1 Факультети права в ряді канадських університетів мають унікальну програму навчання, розраховану на чотири роки, після якої студенти стають спеціалістами з цивільного та прецедентного права.</w:t>
            </w:r>
          </w:p>
          <w:p>
            <w:pPr>
              <w:pStyle w:val="Normal"/>
              <w:spacing w:lineRule="auto" w:line="360"/>
              <w:ind w:firstLine="709"/>
              <w:jc w:val="both"/>
              <w:rPr/>
            </w:pPr>
            <w:r>
              <w:rPr/>
              <w:t>138</w:t>
            </w:r>
          </w:p>
          <w:p>
            <w:pPr>
              <w:pStyle w:val="Normal"/>
              <w:spacing w:lineRule="auto" w:line="360"/>
              <w:ind w:firstLine="709"/>
              <w:jc w:val="both"/>
              <w:rPr/>
            </w:pPr>
            <w:r>
              <w:rPr/>
              <w:t>свого клієнта, бути, як іноді кажуть, "чемпіоном" інтересів клієнта', а також зобов'язаний брати до уваги усі протилежні інтереси (навіть, інтереси держави), незважаючи на те, сприймається це іншою стороною чи урядом. Юрист має обов'язок представляти інтереси клієнта найкращим чином, незалежно від того, чи відповідають вони його особистим переконанням. Проте існують певні межі. Інший обов'язок юриста — бути гідною частиною правової системи, діяти в межах закону та за етичними нормами, встановленими юридичним товариством.</w:t>
            </w:r>
          </w:p>
          <w:p>
            <w:pPr>
              <w:pStyle w:val="Normal"/>
              <w:spacing w:lineRule="auto" w:line="360"/>
              <w:ind w:firstLine="709"/>
              <w:jc w:val="both"/>
              <w:rPr/>
            </w:pPr>
            <w:r>
              <w:rPr/>
              <w:t>Іноді подвійний обов'язок ставить юриста у складне становище, коли не узгоджуються інтереси клієнта та обов'язки служителя суду. У багатьох випадках існує встановлений традицією порядок додержання конфіденційності. Наприклад, коли юрист виявляє зіткнення інтересів його клієнта з законом. Обов'язок юриста в цьому разі — попередити суддів про це. Коли юрист непевен у якомусь випадку, він має звернутись за порадою до правничого товариства</w:t>
            </w:r>
          </w:p>
          <w:p>
            <w:pPr>
              <w:pStyle w:val="Normal"/>
              <w:spacing w:lineRule="auto" w:line="360"/>
              <w:ind w:firstLine="709"/>
              <w:jc w:val="both"/>
              <w:rPr/>
            </w:pPr>
            <w:r>
              <w:rPr/>
              <w:t>Кодекс професійної Як зазначалося вище, одна з функ-поведінки адвоката цій правничого товариства полягає у</w:t>
            </w:r>
          </w:p>
          <w:p>
            <w:pPr>
              <w:pStyle w:val="Normal"/>
              <w:spacing w:lineRule="auto" w:line="360"/>
              <w:ind w:firstLine="709"/>
              <w:jc w:val="both"/>
              <w:rPr/>
            </w:pPr>
            <w:r>
              <w:rPr/>
              <w:t>виробленні кодексів поведінки та дисциплінарного впливу на юристів, які не додержують вимог цих кодексів. Незважаючи на те, що кожне товариство встановлює свої власні правила, у провінційних кодексах є багато спільного. В більшості з них покладено в основу кодекс професійної поведінки, прийнятий у 1987 p. Канадською спілкою адвокатів2. Правила у скороченому варіанті виглядають так. Юрист повинен — чесно виконувати свої обов'язки перед клієнтом, судом, своїми колегами чи громадськістю, користуватися у них довірою. Хто не заслуговує на це, — не може бути</w:t>
            </w:r>
          </w:p>
          <w:p>
            <w:pPr>
              <w:pStyle w:val="Normal"/>
              <w:spacing w:lineRule="auto" w:line="360"/>
              <w:ind w:firstLine="709"/>
              <w:jc w:val="both"/>
              <w:rPr/>
            </w:pPr>
            <w:r>
              <w:rPr/>
              <w:t>Інше тлумачення обов'язків юриста та правничої професії таке: "Правнича професія розвивалась віками, щоб задовольнити потреби суспільства на професійному рівні. Традиційно це означає давати поради, представляти й відстоювати права, свободи та власність клієнта, що має робити чесна, компетентна, лояльна особа, яка має особисті стосунки з клієнтом" (Кодекс професійної поведінки. — Оттава: Канадська асоціація адвокатів, 1988. — С. 117).</w:t>
            </w:r>
          </w:p>
          <w:p>
            <w:pPr>
              <w:pStyle w:val="Normal"/>
              <w:spacing w:lineRule="auto" w:line="360"/>
              <w:ind w:firstLine="709"/>
              <w:jc w:val="both"/>
              <w:rPr/>
            </w:pPr>
            <w:r>
              <w:rPr/>
              <w:t>Кодекс професійної поведінки 1987 p. замінив аналогічний кодекс, прийнятий у 1974 p.</w:t>
            </w:r>
          </w:p>
          <w:p>
            <w:pPr>
              <w:pStyle w:val="Normal"/>
              <w:spacing w:lineRule="auto" w:line="360"/>
              <w:ind w:firstLine="709"/>
              <w:jc w:val="both"/>
              <w:rPr/>
            </w:pPr>
            <w:r>
              <w:rPr/>
              <w:t>139</w:t>
            </w:r>
          </w:p>
          <w:p>
            <w:pPr>
              <w:pStyle w:val="Normal"/>
              <w:spacing w:lineRule="auto" w:line="360"/>
              <w:ind w:firstLine="709"/>
              <w:jc w:val="both"/>
              <w:rPr/>
            </w:pPr>
            <w:r>
              <w:rPr/>
              <w:t>юристом. Ці вимоги стосуються не тільки професійної поведінки, а й приватного спілкування, яке має важливе значення у взаємних стосунках.</w:t>
            </w:r>
          </w:p>
          <w:p>
            <w:pPr>
              <w:pStyle w:val="Normal"/>
              <w:spacing w:lineRule="auto" w:line="360"/>
              <w:ind w:firstLine="709"/>
              <w:jc w:val="both"/>
              <w:rPr/>
            </w:pPr>
            <w:r>
              <w:rPr/>
              <w:t>Юрист зобов'язаний компетентне вести справи від імені клієнта, надавати останньому послуги на високому професійному рівні.</w:t>
            </w:r>
          </w:p>
          <w:p>
            <w:pPr>
              <w:pStyle w:val="Normal"/>
              <w:spacing w:lineRule="auto" w:line="360"/>
              <w:ind w:firstLine="709"/>
              <w:jc w:val="both"/>
              <w:rPr/>
            </w:pPr>
            <w:r>
              <w:rPr/>
              <w:t>Усі юристи мають пройти предметну перепідготовку та нагромадити відповідний досвід перед тим, як вони почнуть брати участь у веденні цивільних та кримінальних справ. Вимоги, що містяться в правилах, є дещо завищеним^и ніж формальний дозвіл займатися юридичною практикою. Йдеться про обізнаність в законах щодо конкретних питань, а також у змінах в галузевому законодавстві.</w:t>
            </w:r>
          </w:p>
          <w:p>
            <w:pPr>
              <w:pStyle w:val="Normal"/>
              <w:spacing w:lineRule="auto" w:line="360"/>
              <w:ind w:firstLine="709"/>
              <w:jc w:val="both"/>
              <w:rPr/>
            </w:pPr>
            <w:r>
              <w:rPr/>
              <w:t>Обслуговування включає зобов'язання постійно інформувати клієнта про вжиті заходи, відповідати на поставлені ним запитання, давати йому поради, а також мати відповідні матеріали, що будуть використані в інтересах клієнта. Усі юристи заінтересовані у високому рівні конкурентоспроможності своєї діяльності.</w:t>
            </w:r>
          </w:p>
          <w:p>
            <w:pPr>
              <w:pStyle w:val="Normal"/>
              <w:spacing w:lineRule="auto" w:line="360"/>
              <w:ind w:firstLine="709"/>
              <w:jc w:val="both"/>
              <w:rPr/>
            </w:pPr>
            <w:r>
              <w:rPr/>
              <w:t>Від юриста вимагається повна об'єктивність. Коли від нього очікують порад, він зобов'язаний дати клієнту всебічний аналіз ситуації, посилаючись на відповідний закон та свій власний досвід. Юрист не повинен переоцінювати шанси клієнта на успіх, а в окремих випадках йому не завадить звернутися за порадою до свого більш обізнаного колеги. Якщо виявиться, що під час певних дій допущено помилки, він має негайно повідомити про це клієнта і вжити заходів до їх виправлення.</w:t>
            </w:r>
          </w:p>
          <w:p>
            <w:pPr>
              <w:pStyle w:val="Normal"/>
              <w:spacing w:lineRule="auto" w:line="360"/>
              <w:ind w:firstLine="709"/>
              <w:jc w:val="both"/>
              <w:rPr/>
            </w:pPr>
            <w:r>
              <w:rPr/>
              <w:t>Юрист повинен зберігати у таємниці всю інформацію, про яку йому стало відомо під час виконання свого професійного обов'язку, і не розголошувати її без дозволу клієнта. Стосунки між юристом і клієнтом мають привілейовану основу в системі прецедентного права, на якій грунтуються відносини між сторонами, коли клієнт відверто ознайомлює свого юриста з усіма подробицями, що мають значення для справи.</w:t>
            </w:r>
          </w:p>
          <w:p>
            <w:pPr>
              <w:pStyle w:val="Normal"/>
              <w:spacing w:lineRule="auto" w:line="360"/>
              <w:ind w:firstLine="709"/>
              <w:jc w:val="both"/>
              <w:rPr/>
            </w:pPr>
            <w:r>
              <w:rPr/>
              <w:t>Юрист не може давати поради чи представляти обидві сторони у справі, не отримавши на це їх згоди. Канадська система права заснована на постулаті, що сторони мають протилежні інтереси, тому юрист може обслуговувати лише</w:t>
            </w:r>
          </w:p>
          <w:p>
            <w:pPr>
              <w:pStyle w:val="Normal"/>
              <w:spacing w:lineRule="auto" w:line="360"/>
              <w:ind w:firstLine="709"/>
              <w:jc w:val="both"/>
              <w:rPr/>
            </w:pPr>
            <w:r>
              <w:rPr/>
              <w:t>140</w:t>
            </w:r>
          </w:p>
          <w:p>
            <w:pPr>
              <w:pStyle w:val="Normal"/>
              <w:spacing w:lineRule="auto" w:line="360"/>
              <w:ind w:firstLine="709"/>
              <w:jc w:val="both"/>
              <w:rPr/>
            </w:pPr>
            <w:r>
              <w:rPr/>
              <w:t>одну сторону. Разом з тим клієнти, після повного ознайомлення з усіма деталями справи, можуть вирішити, що їх інтереси захищатимуться одним юристом. Якщо ж виникла конфліктна ситуація, юрист має повністю припинити свою участь у справі.</w:t>
            </w:r>
          </w:p>
          <w:p>
            <w:pPr>
              <w:pStyle w:val="Normal"/>
              <w:spacing w:lineRule="auto" w:line="360"/>
              <w:ind w:firstLine="709"/>
              <w:jc w:val="both"/>
              <w:rPr/>
            </w:pPr>
            <w:r>
              <w:rPr/>
              <w:t>Адвокат має додержувати усіх законів та правил, що регулюють недоторканість майна та коштовностей клієнта. Якщо для цього відсутні певні правила, адвокат має ставитись до них, як і сам власник.</w:t>
            </w:r>
          </w:p>
          <w:p>
            <w:pPr>
              <w:pStyle w:val="Normal"/>
              <w:spacing w:lineRule="auto" w:line="360"/>
              <w:ind w:firstLine="709"/>
              <w:jc w:val="both"/>
              <w:rPr/>
            </w:pPr>
            <w:r>
              <w:rPr/>
              <w:t>Адвокат має поводитись в суді чемно і ввічливо, в рамках закону. Він може "без побоювань порушувати перед судом будь-яке питання, парирувати кожний аргумент протилежної сторони, сприймати усе, навіть, неприємне, якщо це може допомогти клієнтові" і прагнути "залучити для вигоди клієнта та захисту його інтересів усе, що дозволяє закон". У основу цього правила закладений постулат, що суд неспроможний функціонувати, якщо адвокат поводиться нечесно.</w:t>
            </w:r>
          </w:p>
          <w:p>
            <w:pPr>
              <w:pStyle w:val="Normal"/>
              <w:spacing w:lineRule="auto" w:line="360"/>
              <w:ind w:firstLine="709"/>
              <w:jc w:val="both"/>
              <w:rPr/>
            </w:pPr>
            <w:r>
              <w:rPr/>
              <w:t>Незважаючи на те, що судді мають повноваження контролювати все, що відбувається у суді, це правило є набагато ширшим, ніж звичайна влада суду.</w:t>
            </w:r>
          </w:p>
          <w:p>
            <w:pPr>
              <w:pStyle w:val="Normal"/>
              <w:spacing w:lineRule="auto" w:line="360"/>
              <w:ind w:firstLine="709"/>
              <w:jc w:val="both"/>
              <w:rPr/>
            </w:pPr>
            <w:r>
              <w:rPr/>
              <w:t>Судді вживають санкції проти тих, хто ображає їх гідність, порядок в суді або заважає судочинству. Ця влада є досить широкою. Нещодавно Кабінет міністрів федерального уряду без належних підстав критикував суд, його було притягнено до відповідальності, після чого він був змушений вибачитись. Реакція в таких випадках може бути різною: від догани і вибачення, до грошового штрафу і, навіть, до ув'язнення.</w:t>
            </w:r>
          </w:p>
          <w:p>
            <w:pPr>
              <w:pStyle w:val="Normal"/>
              <w:spacing w:lineRule="auto" w:line="360"/>
              <w:ind w:firstLine="709"/>
              <w:jc w:val="both"/>
              <w:rPr/>
            </w:pPr>
            <w:r>
              <w:rPr/>
              <w:t>За цим правилом юрист як адвокат має, зокрема, контролювати поведінку клієнта, не дозволяючи йому поводитися непристойно, бути впевненим, що останній не вводить в оману суд Якщо клієнт вдається до неправдивих свідчень і адвокат не може цьому запобігти, він зобов'язаний відмежуватися від них. Одночасно адвокат може перешкодити суду бути упередженим щодо певних фактів або закону. Адвокати не повинні підмовляти свідка давати показання, чи натискувати або обвинувачувати його. Адвокат не може спілкуватися з суддею, якщо між ними існують особисті або інші неофіційні стосунки, котрі можуть зашкодити правосуддю.</w:t>
            </w:r>
          </w:p>
          <w:p>
            <w:pPr>
              <w:pStyle w:val="Normal"/>
              <w:spacing w:lineRule="auto" w:line="360"/>
              <w:ind w:firstLine="709"/>
              <w:jc w:val="both"/>
              <w:rPr/>
            </w:pPr>
            <w:r>
              <w:rPr/>
              <w:t>Адвокат, який працює у державній установі, при виконанні службових обов'язків має поводитися за правилами, які</w:t>
            </w:r>
          </w:p>
          <w:p>
            <w:pPr>
              <w:pStyle w:val="Normal"/>
              <w:spacing w:lineRule="auto" w:line="360"/>
              <w:ind w:firstLine="709"/>
              <w:jc w:val="both"/>
              <w:rPr/>
            </w:pPr>
            <w:r>
              <w:rPr/>
              <w:t>141</w:t>
            </w:r>
          </w:p>
          <w:p>
            <w:pPr>
              <w:pStyle w:val="Normal"/>
              <w:spacing w:lineRule="auto" w:line="360"/>
              <w:ind w:firstLine="709"/>
              <w:jc w:val="both"/>
              <w:rPr/>
            </w:pPr>
            <w:r>
              <w:rPr/>
              <w:t>вимагають зразкової поведінки. Ці правила стосуються адвокатів, обраних або призначених на ці посади на офіційному рівні. Взагалі, до адвокатів, що працюють у державних установах, ставляться більші вимоги, ніж до тих, хто займається приватною практикою. З огляду на це адвокат має бути зібраним, коректним, завжди пам'ятаючи про імідж своєї професії.</w:t>
            </w:r>
          </w:p>
          <w:p>
            <w:pPr>
              <w:pStyle w:val="Normal"/>
              <w:spacing w:lineRule="auto" w:line="360"/>
              <w:ind w:firstLine="709"/>
              <w:jc w:val="both"/>
              <w:rPr/>
            </w:pPr>
            <w:r>
              <w:rPr/>
              <w:t>Адвокат не може домовлятися або одержувати гонорар більший, ніж це встановлено відповідним актом; використовувати будь-які кошти, довірені йому клієнтом, для оплати наданих послуг без однозначної згоди клієнта.</w:t>
            </w:r>
          </w:p>
          <w:p>
            <w:pPr>
              <w:pStyle w:val="Normal"/>
              <w:spacing w:lineRule="auto" w:line="360"/>
              <w:ind w:firstLine="709"/>
              <w:jc w:val="both"/>
              <w:rPr/>
            </w:pPr>
            <w:r>
              <w:rPr/>
              <w:t>Однією із засад незалежності професії юриста є гонорарна практика, коли адвокат отримує від клієнта грошову винагороду за надання юридичної допомоги. Право адвокатів отримувати цю винагороду регулюється професійним об'єднанням. Головним правилом є те, що адвокати зобов'язані декларувати грошові надходження. Їм забороняється отримувати необгрунтоване надмірні суми. В цьому випадку враховується час, складність та важливість справи, звичайна плата, яку отримують колеги за аналогічну роботу, одержані результати та ін. Вважається традицією професії відмовлятися або зменшувати плату для незаможних клієнтів. Надто важливим є зауваження, що всі гонорари мають бути відкритими і не супроводжуватися побічними оплатами.</w:t>
            </w:r>
          </w:p>
          <w:p>
            <w:pPr>
              <w:pStyle w:val="Normal"/>
              <w:spacing w:lineRule="auto" w:line="360"/>
              <w:ind w:firstLine="709"/>
              <w:jc w:val="both"/>
              <w:rPr/>
            </w:pPr>
            <w:r>
              <w:rPr/>
              <w:t>Коли адвокати зберігають у себе гроші клієнта, вони не можуть без його відома використовуватися як гонорар. Крім цього, існує сувора звітність щодо грошей, що переказуються як гонорари.</w:t>
            </w:r>
          </w:p>
          <w:p>
            <w:pPr>
              <w:pStyle w:val="Normal"/>
              <w:spacing w:lineRule="auto" w:line="360"/>
              <w:ind w:firstLine="709"/>
              <w:jc w:val="both"/>
              <w:rPr/>
            </w:pPr>
            <w:r>
              <w:rPr/>
              <w:t>Незважаючи на те, що звичайно адвокат вільний у своєму виборі взятися за справу чи відмовити клієнту, проте, коли він погодився, він зобов'язаний довести її до кінця. У той же час клієнт має право розірвати відносини у будь-який час. У деяких випадках і адвокат зобов'язаний припинити свою участь у справі, зокрема, коли клієнт не бажає продовжувати спілкуватися з ним, або в разі суперечностей між інтересами адвоката і клієнта, якщо останній наполягає вдатися до омани.</w:t>
            </w:r>
          </w:p>
          <w:p>
            <w:pPr>
              <w:pStyle w:val="Normal"/>
              <w:spacing w:lineRule="auto" w:line="360"/>
              <w:ind w:firstLine="709"/>
              <w:jc w:val="both"/>
              <w:rPr/>
            </w:pPr>
            <w:r>
              <w:rPr/>
              <w:t>Адвокати покликані привертати увагу громадськості до поліпшення судочинства, оскільки професійно розуміючи закон, вони детально обізнані з роботою правозастосовчих установ, організацій. Виходячи з цього, адвокати ініціюють про-</w:t>
            </w:r>
          </w:p>
          <w:p>
            <w:pPr>
              <w:pStyle w:val="Normal"/>
              <w:spacing w:lineRule="auto" w:line="360"/>
              <w:ind w:firstLine="709"/>
              <w:jc w:val="both"/>
              <w:rPr/>
            </w:pPr>
            <w:r>
              <w:rPr/>
              <w:t>142</w:t>
            </w:r>
          </w:p>
          <w:p>
            <w:pPr>
              <w:pStyle w:val="Normal"/>
              <w:spacing w:lineRule="auto" w:line="360"/>
              <w:ind w:firstLine="709"/>
              <w:jc w:val="both"/>
              <w:rPr/>
            </w:pPr>
            <w:r>
              <w:rPr/>
              <w:t>цес пошуку можливостей для вдосконалення системи судочинства.</w:t>
            </w:r>
          </w:p>
          <w:p>
            <w:pPr>
              <w:pStyle w:val="Normal"/>
              <w:spacing w:lineRule="auto" w:line="360"/>
              <w:ind w:firstLine="709"/>
              <w:jc w:val="both"/>
              <w:rPr/>
            </w:pPr>
            <w:r>
              <w:rPr/>
              <w:t>Адвокати мають надавати послуги у доступних для громадськості формах й ефективному та зручному вигляді, підтримуючи повагу і довір'я до юридичної професії. Якщо особі потрібна правова допомога, вона повинна мати можливість без зайвого клопоту знайти кваліфікованого адвоката.</w:t>
            </w:r>
          </w:p>
          <w:p>
            <w:pPr>
              <w:pStyle w:val="Normal"/>
              <w:spacing w:lineRule="auto" w:line="360"/>
              <w:ind w:firstLine="709"/>
              <w:jc w:val="both"/>
              <w:rPr/>
            </w:pPr>
            <w:r>
              <w:rPr/>
              <w:t>Адвокат повинен оберігати авторитет своєї професії, повідомляючи юридичному товариству про випадки його умалення. Привернення уваги до малих проблем може попередити настання серйозних труднощів, і якщо їх виявити своєчасно, це допоможе краще захистити від них суспільство.</w:t>
            </w:r>
          </w:p>
          <w:p>
            <w:pPr>
              <w:pStyle w:val="Normal"/>
              <w:spacing w:lineRule="auto" w:line="360"/>
              <w:ind w:firstLine="709"/>
              <w:jc w:val="both"/>
              <w:rPr/>
            </w:pPr>
            <w:r>
              <w:rPr/>
              <w:t>Адвокат має стави- Всі адвокати, як члени юридичої</w:t>
            </w:r>
          </w:p>
          <w:p>
            <w:pPr>
              <w:pStyle w:val="Normal"/>
              <w:spacing w:lineRule="auto" w:line="360"/>
              <w:ind w:firstLine="709"/>
              <w:jc w:val="both"/>
              <w:rPr/>
            </w:pPr>
            <w:r>
              <w:rPr/>
              <w:t>тись до своїх колег спілки, мають підтримувати добрі та</w:t>
            </w:r>
          </w:p>
          <w:p>
            <w:pPr>
              <w:pStyle w:val="Normal"/>
              <w:spacing w:lineRule="auto" w:line="360"/>
              <w:ind w:firstLine="709"/>
              <w:jc w:val="both"/>
              <w:rPr/>
            </w:pPr>
            <w:r>
              <w:rPr/>
              <w:t>тактовно і доброзич- відверті стосунки між собою. Слід не</w:t>
            </w:r>
          </w:p>
          <w:p>
            <w:pPr>
              <w:pStyle w:val="Normal"/>
              <w:spacing w:lineRule="auto" w:line="360"/>
              <w:ind w:firstLine="709"/>
              <w:jc w:val="both"/>
              <w:rPr/>
            </w:pPr>
            <w:r>
              <w:rPr/>
              <w:t>лив0 допускати ворожнечі між клієнтами,</w:t>
            </w:r>
          </w:p>
          <w:p>
            <w:pPr>
              <w:pStyle w:val="Normal"/>
              <w:spacing w:lineRule="auto" w:line="360"/>
              <w:ind w:firstLine="709"/>
              <w:jc w:val="both"/>
              <w:rPr/>
            </w:pPr>
            <w:r>
              <w:rPr/>
              <w:t>яка завжди негативно впливає на стосунки адвокатів між собою. Адвокати не повинні використовувати помилки своїх колег в особистих цілях, а, навпаки, вчасно їм запобігати.</w:t>
            </w:r>
          </w:p>
          <w:p>
            <w:pPr>
              <w:pStyle w:val="Normal"/>
              <w:spacing w:lineRule="auto" w:line="360"/>
              <w:ind w:firstLine="709"/>
              <w:jc w:val="both"/>
              <w:rPr/>
            </w:pPr>
            <w:r>
              <w:rPr/>
              <w:t>Адвокат має запобігати хибній юридичній практиці. Якщо він виступає у присутності публіки, він має це робити за принципами кодексу професійної поведінки. Діяльність адвоката у присутності публіки сприймається по-різному, через що кожний публічний виступ стає серйозним іспитом для нього.</w:t>
            </w:r>
          </w:p>
          <w:p>
            <w:pPr>
              <w:pStyle w:val="Normal"/>
              <w:spacing w:lineRule="auto" w:line="360"/>
              <w:ind w:firstLine="709"/>
              <w:jc w:val="both"/>
              <w:rPr/>
            </w:pPr>
            <w:r>
              <w:rPr/>
              <w:t>Адвокат зобов'язаний постійно пам'ятати та виконувати правила професійної поведінки, закріплені у кодексі. Коли адвокат порушує будь-яку його настанову, цей випадок стає приводом для розгляду на дисциплінарній комісії юридичного товариства.</w:t>
            </w:r>
          </w:p>
          <w:p>
            <w:pPr>
              <w:pStyle w:val="Normal"/>
              <w:spacing w:lineRule="auto" w:line="360"/>
              <w:ind w:firstLine="709"/>
              <w:jc w:val="both"/>
              <w:rPr/>
            </w:pPr>
            <w:r>
              <w:rPr/>
              <w:t>Захід впливу за порушення залежить від його характеру, ним може бути: попередження або вибачення, штрафні санкції або тимчасове припинення практичної роботи. Юридичні товариства мають спеціальні фонди для відшкодування клієнтам збитків, викликаних непорядними вчинками їх адвокатів.</w:t>
            </w:r>
          </w:p>
          <w:p>
            <w:pPr>
              <w:pStyle w:val="Normal"/>
              <w:spacing w:lineRule="auto" w:line="360"/>
              <w:ind w:firstLine="709"/>
              <w:jc w:val="both"/>
              <w:rPr/>
            </w:pPr>
            <w:r>
              <w:rPr/>
              <w:t>Однією з принципових рис демократичного суспільства є те, що воно живе за законами. Сильна та незалежна юридична</w:t>
            </w:r>
          </w:p>
          <w:p>
            <w:pPr>
              <w:pStyle w:val="Normal"/>
              <w:spacing w:lineRule="auto" w:line="360"/>
              <w:ind w:firstLine="709"/>
              <w:jc w:val="both"/>
              <w:rPr/>
            </w:pPr>
            <w:r>
              <w:rPr/>
              <w:t>143</w:t>
            </w:r>
          </w:p>
          <w:p>
            <w:pPr>
              <w:pStyle w:val="Normal"/>
              <w:spacing w:lineRule="auto" w:line="360"/>
              <w:ind w:firstLine="709"/>
              <w:jc w:val="both"/>
              <w:rPr/>
            </w:pPr>
            <w:r>
              <w:rPr/>
              <w:t xml:space="preserve">професія, безстороннє судочинство є двома основними чинниками нормального функціонування правової системи. Суспільство має бути впевненим, що адвокати на законній підставі захищають інтереси клієнтів, їх свободи та забезпечують правовими засобами їх гласність від зазіхань. Високий рівень роботи представників правової професії є гарантом демократії у країні кленового листка. </w:t>
            </w:r>
          </w:p>
        </w:tc>
      </w:tr>
      <w:tr>
        <w:trPr/>
        <w:tc>
          <w:tcPr>
            <w:tcW w:w="9445" w:type="dxa"/>
            <w:tcBorders/>
            <w:vAlign w:val="center"/>
          </w:tcPr>
          <w:p>
            <w:pPr>
              <w:pStyle w:val="Normal"/>
              <w:spacing w:lineRule="auto" w:line="360"/>
              <w:ind w:firstLine="709"/>
              <w:jc w:val="both"/>
              <w:rPr/>
            </w:pPr>
            <w:hyperlink r:id="rId58">
              <w:r>
                <w:rPr>
                  <w:rStyle w:val="InternetLink"/>
                </w:rPr>
                <w:t xml:space="preserve">Адвокатура Китайської Народної Республіки </w:t>
              </w:r>
            </w:hyperlink>
          </w:p>
        </w:tc>
      </w:tr>
      <w:tr>
        <w:trPr/>
        <w:tc>
          <w:tcPr>
            <w:tcW w:w="9445" w:type="dxa"/>
            <w:tcBorders/>
            <w:vAlign w:val="center"/>
          </w:tcPr>
          <w:p>
            <w:pPr>
              <w:pStyle w:val="Normal"/>
              <w:spacing w:lineRule="auto" w:line="360"/>
              <w:ind w:firstLine="709"/>
              <w:jc w:val="both"/>
              <w:rPr/>
            </w:pPr>
            <w:r>
              <w:rPr/>
              <w:t>Організація адвокатури Організація органів адвокатури в Китаї регулюється Тимчасовим положенням Китайської Народної Республіки, прийнятим Постійним комітетом Всекитайських зборів народних представників 26 серпня 1980 p., яке набрало чинності 1 січня 1982 p. Слід підкреслити, що до перемоги народної революції в 1949 p., в Китаї існували приватні адвокати і професійні клопотальники з судових справ, які не мали статусу адвокатів. Після утворення КНР адвокатура в основному втратила свою правову основу. В 1954 p. були створені юридичні консультації при судах Пекіна і деяких інших великих міст. В цей період функції адвокатів обмежувалися лише захистом в кримінальних справах. Наприкінці 50-х pp. адвокатура була ліквідована і створена знову лише після прийняття в 1979 p. першого в історії КНР Кримінально-процесуального кодексу. Завдання і права адвокатів Згідно з Тимчасовим положенням адвокатура в КНР є державною організацією, а адвокати — державними службовцями, завданням яких є' надання юридичної допомоги державним установам, підприємствам, громадським організаціям, народним комунам і громадянам з метою забезпечення точного виконання законів, охорони державних і колективних інтересів, а також прав і законних інтересів громадян Адвокати КНР виконують такі основні функції: на запрошення державних установ, підприємств, громадських організацій, народних комун вони працюють як юридичні консультанти; за дорученням сторін беруть участь в цивільному процесі як їх представники; за дорученням обвинуваченого в кримінальній справі чи за призначенням народного суду виступають як захисники; при порушенні справи потерпілим або стороною державного обвинувачення беруть участь в судовому 145 розгляді як представники потерпілого; за дорученням однієї з сторін подають їй юридичну допомогу або виступають як її представники; беруть участь у примиренні сторін і посередництві; дають роз'яснення з юридичних питань, складають скарги та інші документи правового характеру.</w:t>
            </w:r>
          </w:p>
          <w:p>
            <w:pPr>
              <w:pStyle w:val="Normal"/>
              <w:spacing w:lineRule="auto" w:line="360"/>
              <w:ind w:firstLine="709"/>
              <w:jc w:val="both"/>
              <w:rPr/>
            </w:pPr>
            <w:r>
              <w:rPr/>
              <w:t>При виконанні зазначених функцій, як це випливає з Положення, адвокат у своїй діяльності має керуватися законами та інтересами свого народу. Адвокати користуються захистом держави. Жодна організація або приватна особа не вправі втручатися в їх діяльність. Адвокати зобов'язані захищати права і законні інтереси організацій і громадян, які звернулися до них по юридичну допомогу. Проте при виконанні обов'язків захисника є одна особливість, яка полягає в тому, що коли адвокат вважає, що клієнту бракує відвертості або приховуються якісь обставини, він вправі відмовитися від виконання функцій захисту. Адвокатам надано право одержувати необхідні для виконання професійних обов'язків відомості від організацій та фізичних осіб, знайомитися з матеріалами цивільних та кримінальних справ, у яких вони беруть участь, мати побачення і листуватися з обвинувачуваним, що перебуває під вартою.</w:t>
            </w:r>
          </w:p>
          <w:p>
            <w:pPr>
              <w:pStyle w:val="Normal"/>
              <w:spacing w:lineRule="auto" w:line="360"/>
              <w:ind w:firstLine="709"/>
              <w:jc w:val="both"/>
              <w:rPr/>
            </w:pPr>
            <w:r>
              <w:rPr/>
              <w:t>Організації і громадяни зобов'язані сприяти адвокатам в їх правозахисній діяльності. Адвокатам заборонено розголошувати державну таємницю і відомості про інтимні сторони життя окремих осіб. Участь адвоката в кримінальному судочинстві обмежена стадіями судового розгляду в судах першої та другої інстанцій. Діяльність адвокатів як захисників регламентується статтями 26—30 Кримінально-процесуального кодексу КНР', згідно з яким адвокати можуть здійснювати захист як за бажанням обвинуваченого, так і за призначенням народного суду. Обов'язковою є участь захисника в справах глухонімих, сліпих та неповнолітніх. Вимоги, які пред'являються до адвокатів До осіб, яким може бути надане право займатися адвокатською діяльністю, Тимчасовим положенням став- Див . Китайская Народная Республика. Конституция й законодательньїе актьі —М, 1984 —С 382—383. 146 ляться певні вимоги. Так, ними можуть бути лише громадяни КНР, які мають активне й пасивне виборче право. Вони закликаються "гаряче любити Китайську Народну Республіку і підтримувати соціалістичний лад". Певні вимоги пред'являються також до кваліфікації адвокатів. Ними можуть стати громадяни: які закінчили вищі юридичні навчальні заклади і мають стаж роботи юриста не менше двох років, а також які працювали викладачами юридичних дисциплін або займалися науково-дослідною роботою в галузі права; які одержали спеціальну юридичну підготовку, працюючи народними суддями або народними прокурорами; які здобули вищу освіту, займаючись не менше трьох років економічною, науково-технічною діяльністю, добре оволоділи своєю спеціальністю і позначені обізнаністю у правових актах, пройшли спеціальну юридичну підготовку й придатні для роботи адвокатами, а також інші особи, що мають вищу юридичну освіту або спеціальну юридичну підготовку. Випускники юридичних факультетів вузів, котрі не мають практичного досвіду роботи за спеціальністю, і громадяни, які не мають вищої юридичної освіти, але пройшли спеціальну юридичну підготовку, можуть займатися адвокатською діяльністю з дозволу департаменту (бюро) юстиції провінції, автономного району або міста центрального підпорядкування після дворічного стажування. Воно може бути призначене повторно, якщо під час роботи з'ясується, що кваліфікація адвоката не відповідає необхідному професійному рівню. Питання про отримання права працювати адвокатом підлягає розгляду і затвердженню департаментом (бюро) юстиції провінції, автономного району або міста центрального підпорядкування, після чого видається відповідне посвідчення з повідомленням про це міністерства юстиції. Якщо останнє визнає рішення помилковим, воно ставить перед департаментом вимогу повторно розглянути справу. В разі, коли особа, що одержала право на зайняття адвокатською діяльністю, невзмозі залишити свою попередню роботу, вона може працювати адвокатом за сумісництвом. Це положення не поширюється на працівників народних судів, народної прокуратури і органів громадської безпеки.</w:t>
            </w:r>
          </w:p>
          <w:p>
            <w:pPr>
              <w:pStyle w:val="Normal"/>
              <w:spacing w:lineRule="auto" w:line="360"/>
              <w:ind w:firstLine="709"/>
              <w:jc w:val="both"/>
              <w:rPr/>
            </w:pPr>
            <w:r>
              <w:rPr/>
              <w:t xml:space="preserve">147 У випадку істотної невідповідності адвоката посаді департамент (бюро) юстиції своїм рішенням може позбавити його права займатися адвокатською діяльністю. Це рішення має бути затверджене міністерством юстиції. Організація роботи Адвокати в КНР працюють в юриди-адвокатів чних консультаціях, які не входять до системи державних органів юстиції, але перебувають під їх керівництвом. Загальне керівництво консультаціями і контроль за їх діяльністю здійснюється департаментом (бюро) юстиції. Юридичні консультації створюються в повітах, містах, міських районах і діють незалежно одна від другої. З дозволу міністерства юстиції можуть створюватися спеціальні юридичні консультації. Їх завданнями є керівництво діяльністю адвокатів, організація їх навчання з метою підвищення політичних і юридичних знань, узагальнення та обмін досвідом роботи, облік доходів і витрат. В юридичних консультаціях введена виборна посада завідуючого, а іноді і його заступника. Ці посадові особи обираються адвокатами консультації строком на три роки і затверджуються департаментом (бюро) юстиції. Вони не звільняються від виконання адвокатських функцій і можуть переобиратися. Завідуючий та його заступник керують роботою консультації. Юридична консультація може відрядити адвоката для здійснення його функцій у іншу місцевість. При цьому місцева консультація має надати йому необхідну допомогу. З метою захисту законних інтересів, обміну досвідом роботи, сприяння розвиткові адвокатської діяльності, зміцненню міжнародних зв'язків Тимчасове положення передбачає створення Спілки адвокатів як громадської організації. З огляду на це в середині 1986 p. в Пекіні відбувся Всекитайсь-кий з'їзд представників адвокатів, який заснував Всекитайську спілку адвокатів і затвердив її статут. Керівним органом Спілки є постійний комітет. Крім того, створено п'ять постійних комісій, які здійснюють методичне керівництво професійною діяльністю адвокатів. Перед Спілкою поставлено такі завдання: проведення ідейно-політичної роботи серед адвокатів, 148 сприяння розвитку адвокатури; обмін досвідом і вдосконалення професійної етики; розширення і зміцнення міжнародних зв'язків адвокатів та захист їх законних інтересів. Спілки адвокатів створені також в ряді міст центрального підпорядкування, провінцій і автономних районів, крім Тібета'. Отже, адвокатура КНР за своїм змістом, характером діяльності та завдань є демократичним інститутом, який на грунті закону надає всебічну юридичну допомогу. Вимоги, які ставляться до адвокатури Китаю, свідчать про увагу до неї з боку держави і суспільства, про дальше поглиблення в її діяльності гуманістичних засад. Див.: Л ю б й ч О. Організація адвокатури в Китайській Народній Республіці // Радянське право. — 1980. — № 8. — С. 6&amp;—70. 149 </w:t>
            </w:r>
          </w:p>
        </w:tc>
      </w:tr>
      <w:tr>
        <w:trPr/>
        <w:tc>
          <w:tcPr>
            <w:tcW w:w="9445" w:type="dxa"/>
            <w:tcBorders/>
            <w:vAlign w:val="center"/>
          </w:tcPr>
          <w:p>
            <w:pPr>
              <w:pStyle w:val="Normal"/>
              <w:spacing w:lineRule="auto" w:line="360"/>
              <w:ind w:firstLine="709"/>
              <w:jc w:val="both"/>
              <w:rPr/>
            </w:pPr>
            <w:hyperlink r:id="rId59">
              <w:r>
                <w:rPr>
                  <w:rStyle w:val="InternetLink"/>
                </w:rPr>
                <w:t xml:space="preserve">Адвокатура Латвії </w:t>
              </w:r>
            </w:hyperlink>
          </w:p>
        </w:tc>
      </w:tr>
      <w:tr>
        <w:trPr/>
        <w:tc>
          <w:tcPr>
            <w:tcW w:w="9445" w:type="dxa"/>
            <w:tcBorders/>
            <w:vAlign w:val="center"/>
          </w:tcPr>
          <w:p>
            <w:pPr>
              <w:pStyle w:val="Normal"/>
              <w:spacing w:lineRule="auto" w:line="360"/>
              <w:ind w:firstLine="709"/>
              <w:jc w:val="both"/>
              <w:rPr/>
            </w:pPr>
            <w:r>
              <w:rPr/>
              <w:t>Організація адвокатури В Латвії юридичні професії регламентуються законодавчими актами, які приймає Сейм (парламент) Латвії. Крім Закону про адвокатуру, існують також закони про суд і нотаріат. Юристи, які мають правову практику, ліцензуються міністерством юстиції Латвії з деякими, порівняно з адвокатами, обмеженнями прав. Загальні засади адвокатської діяльності Закон про адвокатуру регулює професійну і організаційну діяльність адвокатів. Адвокатура — невід'ємна частина правосуддя держави. Адвокат — професійний і незалежний її представник, який забезпечує юридичну допомогу окремим особам, бере участь у судових процесах і на попередньому слідстві, а також виконує інші юридичні дії. Тільки адвокати, які склали присягу (далі — присяжні адвокати), та їх помічники мають дозвіл виступати в суді, практикувати як адвокати. Адвокати — офіційні особи судової системи, які постають перед будь-яким судом Республіки Латвія або перед агентством попереднього слідства, оскільки вони найняті обвинувачуваним чи іншими учасниками справи (клієнтами). Коли це передбачене законом, адвокати можуть призначатися головним суддею, керівником агентства попереднього слідства або Латвійською радою присяжних адвокатів. Роботу адвокатів регламентує рада присяжних. Верховний суд Республіки Латвія регламентує діяльність колегії присяжних адвокатів через процедуру реєстрації радою присяжних адвокатів та їх помічників, а також шляхом дисциплінарного впливу. Закон про адвокатуру передбачає, що для того, щоб стати присяжним адвокатом, необхідно: — бути громадянином Республіки Латвія; — досягти 25-річного віку; — отримати вищу юридичну освіту в університеті Латвії або у будь-якому іншому вищому закладі, який прирівнюється до нього; 150 — вільно володіти державною мовою; — протягом щонайменше 5 років пропрацювати на посаді судді, слідчого, обвинувача або займати іншу посаду у системі органів правосуддя; — викладачем курсу права на юридичному факультеті університету Латвії чи юристом в державній установі або місцевої влади, або в інших організаціях, агентствах, або в приватному бізнесі і отримати практичний досвід в застосуванні юридичних знань, чи помічником присяжного адвоката і провести в суді достатню кількість справ та скласти іспити, запропоновані радою присяжних адвокатів, і виявити на них свої знання і здібності. Особи, які бажають бути прийнятими до присяжних адвокатів, повинні передати раді заяву і відповідні документи, котрі свідчать про те, що не існує жодних перешкод для прийняття. Згідно з процедурою має бути з'ясована попередня службова діяльність адвоката та його моральні якості. Список осіб, які подали документи, розсилається усім наставникам практикуючих присяжних адвокатів, в кожний судовий регіон. Якщо перевірка закінчилася з позитивним для претендента результатом, то рада таємним голосуванням простою більшістю голосів виносить рішення. Коли претендент на момент прийняття до присяжних адвокатів працює на посаді, яка перешкоджає обов'язкам адвоката, рада може прийняти рішення про прийняття лише після припинення попередньої діяльності. Рішення ради присяжних адвокатів про відхилення заяви про вступ з процедурних причин може бути оскаржене до суду згідно з процедурою, встановленою законом про адвокатуру. Якщо претенденту було відмовлено з істотної причини, то рішення ради не підлягає оскарженню. Особа, заява якої була відхилена радою із зазначених причин, може через шість місяців подати повторну заяву. В рішенні про прийняття рада присяжних визначає, в якому регіоні працюватиме присяжний адвокат та в якому судовому окрузі практикуватиме. 151 Присяжний адвокат приймає присягу такого змісту: "Присягаю бути вірним Латвії, чесно і впевнено виконувати закони держави, виявляти повагу до суду і державної влади; в своїй практиці не писати і не говорити нічого такого, що може зашкодити державі, суспільству, сім'ї і моралі, чесно виконувати обов'язки присяжного адвоката, оберігати і захищати інтереси особи, яка уповноважила мене чи осіб, яких я представляю, розуміючи, що за свої дії я відповідаю перед законом." Після присяги прізвище прийнятої особи заноситься до списку присяжних адвокатів, про що в офіційній газеті публікується повідомлення, інформується міністр юстиції, а новоприйнятому присяжному адвокатові видається свідоцтво. Структура та організація асоціації адвокатів Усі адвокати мають бути зареєстровані Латвійською асоціацією адвокатів.</w:t>
            </w:r>
          </w:p>
          <w:p>
            <w:pPr>
              <w:pStyle w:val="Normal"/>
              <w:spacing w:lineRule="auto" w:line="360"/>
              <w:ind w:firstLine="709"/>
              <w:jc w:val="both"/>
              <w:rPr/>
            </w:pPr>
            <w:r>
              <w:rPr/>
              <w:t>Присяжні адвокати в своїй професійній діяльності є незалежними і керуються тільки законом. Вони можуть практикувати індивідуально або в асоціації з іншими присяжними адвокатами. Згідно з Законом про адвокатуру присяжні адвокати не можуть бути службовцями корпорацій. Вони є незалежними практикуючими особами, членами колегії присяжних адвокатів республіки. Колегія є незалежною професійною самоврядною асоціацією, що об'єднує усіх практикуючих адвокатів Латвії. Колегія бере на себе обов'язок сприяти підвищенню кваліфікації адвокатів, поширювати їх кращий досвід та ін. Для забезпечення матеріальної підтримки адвокатів колегія може засновувати спеціальні фонди, які утворюються з платежів адвокатів і грошових пожертвувань окремих громадян та юридичних осіб. Вона вправі контролювати і вивчати організацію захисту прав громадян та юридичних осіб, а також сприяти професійній діяльності адвокатів. В Латвії діє єдина колегія присяжних, а в кожному судовому окрузі є наставник практикуючих адвокатів. Органами колегії є: загальні збори, латвійська рада присяжних адвокатів, ревізійний комітет. 152 Загальні збори скликаються радою присяжних. На зборах визначається число членів ради; затверджуються звіти про її діяльність, про виконання бюджету попереднього року і бюджет на наступний рік; приймається статуї колегії, кодекс адвокатської етики, а також усе інше, пов'язане з внутрішніми справами колегії.</w:t>
            </w:r>
          </w:p>
          <w:p>
            <w:pPr>
              <w:pStyle w:val="Normal"/>
              <w:spacing w:lineRule="auto" w:line="360"/>
              <w:ind w:firstLine="709"/>
              <w:jc w:val="both"/>
              <w:rPr/>
            </w:pPr>
            <w:r>
              <w:rPr/>
              <w:t>Вибори до ради присяжних проводяться на загальних зборах після обговорення звітів про діяльність і про виконання бюджету попереднього року та після визначення числа членів, яких необхідно обрати до ради. Її голова, віце-голова і ревізійний комітет обираються таємним голосуванням простою більшістю голосів. Усі інші пигання вирішуються на загальних зборах простою більшістю присутніх і відкритим голосуванням. Новообрана рада починає виконувати обов'язки через два тижні після виборів. Рада присяжних адвокатів: приймає рішення про прийняття в члени присяжних адвокатів та їх помічників і про усунення з посади; складає списки присяжних адвокатів та їх помічників; стежить за професійною діяльністю присяжних адвокатів та їх помічників, розглядає скарги і інформації, що стосуються таких скарг, і застосовує дисциплінарні покарання; здійснює підготовку помічників присяжних адвокатів; визначає кількість присяжних адвокатів, необхідну для надання клієнтам юридичної допомоги в суді і в агентстві попереднього слідства; видає свідоцтва помічникам присяжних адвокатів, із зазначенням судів і агентств, де мають вони практикувати; вирішує організаційні питання колегії; призначає присяжних адвокатів і їх помічників для участі в розгляді кримінальних справ неплатоспроможних громадян або осіб, які з поважних причин не можуть оплатити послуги адвоката; надає допомогу через юридичні консультації неплатоспроможним особам; піклується про безперервне виконання функцій присяжних адвокатів і помічників, які померли або пропали безвісти, захворіли чи з інших причин не зділні вести справи своїх клієнтів; 15 визначає суму компенсації присяжному адвокату згідно з встановленою шкалою гонорарів в тих випадках, коли клієнт і адвокат не змогли дійти згоди і коли відсутня письмова угода; затверджує окружного наставника присяжних адвокатів; визначає процедуру та суму внесків присяжних адвокатів та їх помічників, необхідних для утримання колегії присяжних. Рада присяжних за рекомендацією суду чи обвинувача, або за скаргою сторони, або з власної ініціативи може порушити дисциплінарну справу у зв'язку з порушенням адвокатом закону, нормативних актів, статуту колегії присяжних, інструкцій, що регулюють діяльність присяжних адвокатів, або кодексу етики. Держава і органи місцевої влади, суди, обвинувачі, агентства попереднього слідства мають сприяти підвищенню кваліфікації адвокатів шляхом продовження освіти; забезпечувати раду присяжних приміщеннями для практичних потреб, вивчення документів та зустрічей з клієнтами; забезпечувати коштами, необхідними для представництва в кримінальних справах і для надання допомоги незаможним особам за рішенням суду, керівника агентства попереднього слідства або ради присяжних. Державні установи зобов'язані прислухатися до думки ради присяжних щодо правильного застосування чинних законів, з огляду на те, що колегія присяжних є організацією, яка правомірна виражати погляди присяжних адвокатів. Колегія присяжних разом з її радою є незалежними, самоврядними структурами. Проте Верховний суд, міністерство юстиції контролюють діяльність їх членів. Рада присяжних публікує в офіційному друкованому органі повідомлення про осіб» внесених у список помічників присяжних адвокатів, повідомляє про це міністра юстиції і наставника практикуючих присяжних адвокатів. Вона може дозволити помічникам вести справи у Верховному суді тільки за погодженням з керівництвом останнього. Присяжні адвокати розпочинають практику лише після включення їх до відповідного списку. Рада присяжних сповіщає відповідні управління державного агентства фінансової інспекції 154 про постійні адреси своїх юридичних контор і про будь-які зміни в них. Справи для ведення присяжним адвокатом призначає головуючий суддя, керівник агентства попереднього слідства або ради присяжних тільки після погодження з наставником практикуючих присяжних адвокатів адвокатського судового регіону. Присяжні адвокати не можуть безпідставно відмовлятися виконувати визначені для них обов'язки. За пропозицією Ради присяжних, міністра юстиції і міністра фінансів затверджується список гонорарів для присяжних адвокатів, який має бути доступним для публічної перевірки. Згідно зі списком суд присуджує гонорар стороні, що виграла справу. Присяжний адвокат має укладати із своїм клієнтом угоду про компенсацію. При її відсутності компенсація визначається згідно зі списком гонорарів. В своїй професійній діяльності присяжні адвокати є фі-нансово незалежними. Вони мають вести облік своїх гонорарів і витрат. Надходження від практики присяжного адвоката складаються з оплат клієнтами юридичної допомоги, які підлягають оподаткуванню. Рада присяжних визначає процедуру сплати і суму внесків присяжних адвокатів, необхідних для утримання колегії присяжних Фінансові операції Ради присяжних контролює ревізійний комітет. Міжнародні відносини асоціації адвокатів Латвійська колегія присяжних адвокатів з 1992 р є членом Міжнародної асоціації адвокатів. Асоціація латвійських присяжних адвокатів має свій кодекс етики 1988 p., який грунтується на Міжнародному кодексі етики Міжнародної асоціації адвокатів 1958 p., як і на Загальних принципах Об'єднаних Націй щодо ролі адвокатів. Кодекс етики містить основні принципи етичної поведінки, яких мають додержувати адвокати, що практикують в межах латвійської і міжнародної юридичних систем, законів Республіки Латвія, а також законів інших країн, в яких вони ведуть справи. 155 Іноземні адвокати можуть практикувати в Латвії відповідно до міжнародних угод. В законодавстві Латвії не передбачено створення багатонаціональних товариств, однак, відсутні перешкоди для співробітництва присяжних адвокатів Латвії з закордонними юридичними фірмами або юристами. Загальні засади професійної діяльності У професійній діяльності присяжні адвокати є незалежними і керуються тільки законом, який регулює надання ними громадянам юридичної допомоги. Особиста репутація, непідкупність і чесність — ці традиційні вимоги до адвокатської професії є передумовами відносин, що грунтуються на довір'ї. У своїй діяльності, як і в особистому житті, адвокат має завжди уникати вчинків, які можуть зганьбити професію або кинути тінь на його репутацію. Адвокат повинен захищати свого клієнта сміливо, чесно і наполегливо.</w:t>
            </w:r>
          </w:p>
          <w:p>
            <w:pPr>
              <w:pStyle w:val="Normal"/>
              <w:spacing w:lineRule="auto" w:line="360"/>
              <w:ind w:firstLine="709"/>
              <w:jc w:val="both"/>
              <w:rPr/>
            </w:pPr>
            <w:r>
              <w:rPr/>
              <w:t xml:space="preserve">Довіра і особиста чесність з ним є фундаментальними принципами роботи присяжного адвоката. Він не повинен розкривати інформацію, отриману під час юридичної консультації, і після того, як припинив представляти клієнта і діяти від його імені. Присяжний адвокат не повинен розкривати таємниці свого клієнта не тільки під час ведення справи, а й після закінчення представництва в справі. Адвокат має дбати про дотримання цих вимог й його помічниками. Зайняття адвокатською практикою є несумісним з іншими професійними зайняттями. Законодавством Латвії дозволена індивідуальна або колективна реклама юридичних послуг. Діяти як адвокати або юридичні помічники і рекламувати послуги мають право тільки присяжні адвокати та їх помічники. Правила, що регулюють рекламу латвійських присяжних адвокатів та їх помічників, мають бути включені до статуту латвійської колегії присяжних адвокатів. Присяжні адвокати не можуть рекламувати або пропонувати юридичні послуги у тій галузі права, в якій вони недос- 156 татньо обізнані. Зміст реклами не повинен принижувати або містити переваг перед колегами. Адвокат не може вдаватися до реклами в країнах, де це не дозволено. Присяжний адвокат не може відмовитись від ведення справи, якщо він попередньо дав на це згоду, не може поводитись так у випадку, коли клієнт неспроможний вдатися до послуг іншого адвоката, або коли існують інші обставини, які можуть призвести до того, що клієнт залишиться без юридичного представника. Адвокат може вийти із справи лише коли цього забажає клієнт і погодиться з ним, а за особливих умов, — за схваленням ради присяжних адвокатів. Присяжний адвокат не може виступати в суді як представник чи уповноважена особа проти його найближчих родичів, дружини (чоловіка), зведених братів і сестер або братів і сестер його матері і батька. Присяжні адвокати не можуть одночасно бути адвокатами і представниками протилежної сторони і не можуть її представляти. Присяжний адвокат не може брати участь в справі, якщо суддя або офіційна особа, пов'язана із справою, при виконанні посадових обов'язків є його чоловіком (дружиною), родичем по прямій лінії, незалежно від ступеня спорідненості, або родичем із перших трьох ступенів побічної спорідненості, або із перших двох ступенів спорідненості через шлюб. Позови Відповідно до процедур, встановле-і дисципліна них Законом про адвокатуру, присяжні адвокати несуть дисциплінарну і матеріальну відповідальність за свої неправомірні дії. Рада присяжних за рекомендацією суду чи обвинувача або за скаргою сторони, або з власної ініціативи може порушити дисциплінарну справу про порушення закону, нормативних актів, статуту колегії присяжних, інструкцій, які регулюють діяльність присяжних адвокатів, або кодексу професійної поведінки. При порушенні дисциплінарного процесу Рада присяжних має право на час розгляду справи відсторонити адвоката від виконання обов'язків. 157 За вчинення неправомірних дій або за невиконання обов'язків Рада присяжних роз'яснює адвокату помилковість його дій, а також може накласти одне з таких дисциплінарних заходів впливу: — попередити; — оголосити догану; — призначити інше місце практики або її заборонити в конкретній місцевості на строк до трьох років; — відсторонити від практики на строк не більше року; — звільнити адвоката. Рада присяжних може вимагати від адвоката прибути на її засідання, щоб дати усні пояснення. За відмову в цьому Рада може попередити адвоката або оголосити йому догану. Якщо протягом встановленого періоду присяжний адвокат не дає пояснень або не з'являється на засідання Ради без поважної причини, остання, виходячи з обставин справи й інформації, яку вона має у своєму розпорядженні, має прийняти рішення. В дисциплінарних процесах Рада присяжних вправі заслуховувати пояснення іншої сторони і отримувати висновки експертів, вимагати інформацію і документи від державних агентств і агентств місцевої влади, а також від інших організацій і приватних підприємств та їх офіційних представників. Рішення Ради, що стосуються дисциплінарних процесів, включаючи ті з них, в яких роз'яснюється помилковість дій адвокатів, можуть бути оскаржені згідно з процедурою, встановленою Законом про адвокатуру. Присяжний адвокат, чия діяльність призупинялася двічі, за таке ж саме порушення підлягає звільненню. Рада присяжних повинна повідомити міністра юстиції про відсторонення присяжного адвоката від практики на строк до одного року або про його звільнення. Відомості про припинення діяльності присяжного адвоката мають бути опубліковані в офіційній газеті. Відповідальність адвоката сяжних адвокатів. Клієнт в разі омани, недбальства і невірної професійної дії адвоката може подати скаргу до Ради при- 158 Якщо присяжний адвокат порушив права клієнта, завдавши йому збитків, то клієнт має право вимагати компенсації у тій мірі, в якій адвокат повинен їх відшкодовувати. В цьому випадку адвокат несе відповідальність за збитки клієнта, коли вони завдані представництвом його помічника протягом першого року практики або веденням ним справи з дозволу патрона. Коли ж помічник присяжного адвоката отримав ліцензію від ради присяжних і веде справи самостійно, то перед клієнтом — персональну відповідальність. Кодекс етики встановлює, що відносини між адвокатами грунтуються на довірі й співпраці в інтересах клієнтів. Тому щодо своїх колег адвокат має поводитись відповідально, ввічливо і чесно. В розмовах з клієнтами чи іншими особами адвокат не повинен виражати негативного або зневажливого ставлення до своїх колег. У випадку, коли він отримав справу від іншого адвоката і має думку щодо захисту, яка відрізняється від думки свого попередника, клієнт має бути поінформований про це у формі, яка не зашкодить репутації і престижу колеги. На присяжного адвоката, який співпрацює з іноземним колегою, покладена підвищена відповідальність за виконання професійних обов'язків, оскільки закордонний колега більше потребує уваги, ніж місцевий. Так, він має бути поінформований щодо чинного законодавства, специфіки юридичної системи та у інших питаннях, пов'язаних з його професійною діяльністю. </w:t>
            </w:r>
          </w:p>
        </w:tc>
      </w:tr>
      <w:tr>
        <w:trPr/>
        <w:tc>
          <w:tcPr>
            <w:tcW w:w="9445" w:type="dxa"/>
            <w:tcBorders/>
            <w:vAlign w:val="center"/>
          </w:tcPr>
          <w:p>
            <w:pPr>
              <w:pStyle w:val="Normal"/>
              <w:spacing w:lineRule="auto" w:line="360"/>
              <w:ind w:firstLine="709"/>
              <w:jc w:val="both"/>
              <w:rPr/>
            </w:pPr>
            <w:hyperlink r:id="rId60">
              <w:r>
                <w:rPr>
                  <w:rStyle w:val="InternetLink"/>
                </w:rPr>
                <w:t xml:space="preserve">Адвокатура Литви Організація адвокатури </w:t>
              </w:r>
            </w:hyperlink>
          </w:p>
        </w:tc>
      </w:tr>
      <w:tr>
        <w:trPr/>
        <w:tc>
          <w:tcPr>
            <w:tcW w:w="9445" w:type="dxa"/>
            <w:tcBorders/>
            <w:vAlign w:val="center"/>
          </w:tcPr>
          <w:p>
            <w:pPr>
              <w:pStyle w:val="Normal"/>
              <w:spacing w:lineRule="auto" w:line="360"/>
              <w:ind w:firstLine="709"/>
              <w:jc w:val="both"/>
              <w:rPr/>
            </w:pPr>
            <w:r>
              <w:rPr/>
              <w:t>Структура, форми і методи діяльності адвокатури в вській Республіці регулюються законом "Про адвока прийнятим шостою сесією її Верховної Ради першого кання 16 вересня 1992 p. Згідно з законом адвокатом може бути громадянин Литі вської Республіки, включений до списку адвокатів, який м| вищу університетську юридичну освіту; стаж юридичної pot ти не менше п'яти років, з яких один рік він працював помічник адвоката і склав екзамени на адвоката. Особи, що мають такого стажу, можуть працювати адвокатами, які вони виконували обов'язки помічника не менше трьох рок На членів Верховного суду, міністра юстиції, та Генеральне прокурора, їх заступників, що припинили протягом б місяі свої повноваження, а також на осіб, що мають ступінь докто з юридичних наук чи професора університету, зазначені вимо не поширюються. Адвокати із зарубіжних країн можуть наі вати юридичну допомогу в Литві лише на підставі міжнаро ного договору. Екзаменаційна комісія затверджується міністром юсти за поданням Ради адвокатів Литви, Вона складається з пpe^ тавників юриспруденції — адвокатів та інших юристів.</w:t>
            </w:r>
          </w:p>
          <w:p>
            <w:pPr>
              <w:pStyle w:val="Normal"/>
              <w:spacing w:lineRule="auto" w:line="360"/>
              <w:ind w:firstLine="709"/>
              <w:jc w:val="both"/>
              <w:rPr/>
            </w:pPr>
            <w:r>
              <w:rPr/>
              <w:t>Поі док складання екзаменів і включення до списку адвока' визначений статутом адвокатури. Претендент складає екзам з матеріального та процесуального права та навичок практа ної роботи. До списку адвокатів включаються особи, які скЛ ли екзамени, є особами бездоганної поведінки; присягну| бути вірними Литовській Республіці, додержувати її KOHCTJ туції та законів, сумлінно виконувати обов'язки адвока' поважати норми моралі, і рава і свободи громадян, збер' професійну таємницю.</w:t>
            </w:r>
          </w:p>
          <w:p>
            <w:pPr>
              <w:pStyle w:val="Normal"/>
              <w:spacing w:lineRule="auto" w:line="360"/>
              <w:ind w:firstLine="709"/>
              <w:jc w:val="both"/>
              <w:rPr/>
            </w:pPr>
            <w:r>
              <w:rPr/>
              <w:t>Адвокат не може пегебувати на інших оплачуваних і дах, за винятком науково-педагогічної чи творчої роботи Адвокат виключіться зі списку адвокатів у вина якщо він про це просить: втрати громадянства Литовсь Республіки; якщо він 'і і "сі) або оголошений померлим; в! 160 зи, користуватися іншими процесуальними правами Забороняється перешкоджати зустрічі адвоката з клієнтом наодинці Адвокат не може бути свідком і давати пояснення про обставини, які стали йому відомі у зв'язку зі здійсненням професійних обов'язків Ніхто не може піддавати арешту, конфіскації або перевірці документи, які містять дані про професійну діяльність адвоката, за винятком випадків порушення проти нього кримінального переслідування. При наданні юридичної допомоги адвокат зобов'язаний застосовувати законні засоби і способи захисту законних інтересів клієнтів, не розголошувати довірені йому відомості. Виступаючи як представник чи захисник однієї з сторін, він не може виступати по цій же справі у тій же якості на прохання другої сторони. Не вправі адвокат представляти або захищати в процесі своїх батьків (усиновителів), інших членів сім'ї (дружину, чоловіка, дітей), братів і сестер. Адвокату забороняється як самому, так і від імені заінтересованої особи купувати або іншим способом набувати права своїх клієнтів, котрих він представляв в справі. Такі договори визнаються недійсними. Адвокат і клієнт домовляються про юридичну допомогу шляхом підписання договору Одночасно складають у письмовій формі угоду про оплату роботи У випадку надання юридичної допомоги за призначенням праця адвоката оплачуються державою відповідно до встановлених розмірів (такси) Органи адвокатури Законом детально регламентується структура керівних органів адвокатури.</w:t>
            </w:r>
          </w:p>
          <w:p>
            <w:pPr>
              <w:pStyle w:val="Normal"/>
              <w:spacing w:lineRule="auto" w:line="360"/>
              <w:ind w:firstLine="709"/>
              <w:jc w:val="both"/>
              <w:rPr/>
            </w:pPr>
            <w:r>
              <w:rPr/>
              <w:t xml:space="preserve">Вищим органом є збори (конференції) адвокатів, які проводяться щороку На них таємним голосуванням обирається Рада та Ті голова, ревізійна комісія і дисциплінарний суд, затверджується річний звіт; встановлюються обов'язкові платежі на професійні потреби і відрахування на соціальне страхування; створюються грошові фонди для стипендій та інших потреб; вирішуються питання придбання чи реалізації нерухомого майна, затверджуються статути Ради адвокатів, ревізійної комісії, дисциплінарного суду Рада і ревізійна комісія обираються строком на три роки. 162 Рада адвокатів складається з 9 членів і є юридичною особою Вона вирішує ділові спори між адвокатами на прохання одного з них; встановлює розмір окладу адвоката (при наявності спору), призначає іншого адвоката в справі, коли колега не може виконувати свої обов'язки; складає і подає зборам (конференції) адвокатів річний звіт; управляє майном адвокатури. Ревізійна комісія складена з трьох членів, здійснює перевірку звітів про фінансову діяльність Ради, контролює розгляд скарг і клопотань. Дисциплінарне У випадку порушення адвокатом провадження професійних обов'язків проти нього може бути порушено дисциплінарне провадження. Постанова про це приймається Радою. Справа розглядається дисциплінарним судом у складі 9 членів. Членами суду можуть бути адвокати тільки з бездоганною поведінкою та стажем роботи не менше десяти років Дисциплінарний суд може накласти на адвоката такі стягнення: попередження, догану, догану з публічним її оголошенням, заборону займатися професійною діяльністю на строк до одного року, виключення із списку адвокатів. Рішення дисциплінарного суду може бути оскаржено в одному із загальних судів. </w:t>
            </w:r>
          </w:p>
        </w:tc>
      </w:tr>
      <w:tr>
        <w:trPr/>
        <w:tc>
          <w:tcPr>
            <w:tcW w:w="9445" w:type="dxa"/>
            <w:tcBorders/>
            <w:vAlign w:val="center"/>
          </w:tcPr>
          <w:p>
            <w:pPr>
              <w:pStyle w:val="Normal"/>
              <w:spacing w:lineRule="auto" w:line="360"/>
              <w:ind w:firstLine="709"/>
              <w:jc w:val="both"/>
              <w:rPr/>
            </w:pPr>
            <w:hyperlink r:id="rId61">
              <w:r>
                <w:rPr>
                  <w:rStyle w:val="InternetLink"/>
                </w:rPr>
                <w:t xml:space="preserve">Адвокатура Німеччини </w:t>
              </w:r>
            </w:hyperlink>
          </w:p>
        </w:tc>
      </w:tr>
      <w:tr>
        <w:trPr/>
        <w:tc>
          <w:tcPr>
            <w:tcW w:w="9445" w:type="dxa"/>
            <w:tcBorders/>
            <w:vAlign w:val="center"/>
          </w:tcPr>
          <w:p>
            <w:pPr>
              <w:pStyle w:val="Normal"/>
              <w:spacing w:lineRule="auto" w:line="360"/>
              <w:ind w:firstLine="709"/>
              <w:jc w:val="both"/>
              <w:rPr/>
            </w:pPr>
            <w:r>
              <w:rPr/>
              <w:t>1. Організація адвокатури Адвокатура в Німеччині є незалежною організацією у системі правосуддя, а адвокати — практично вільними підприємцями, які мають свої контори, наймають службовців. Вони відрізняються від інших бізнесменів тим, що не наділені правом рекламувати свою професійну діяльність, а також не сплачують, так званого, ремісничого податку'. Будь-якого контролю за роботою адвокатів з боку державних органів не існує. Проте він повинен мати репутацію чесної людини бути всебічно ерудованим в галузі права та вміти із знанням справи захищати законні інтереси підзахисного або довірителя. Основним нормативним актом, який закріплює правовий статус адвокатури в Німеччині, є Федеральне положення про адвокатуру 1959 p.2, що діє з незначними змінами і сьогодні. За цим актом адвокат є незалежною особою у сфері правосуддя. Будучи людиною вільної професії, адвокат є компетентним консультантом і представником інтересів громадян. Його право виступати з юридичних питань в загальних судах, арбітражних або адміністративних органах обмежується лише федеральним законом. Вимоги, що пред'явля- До адвокатської діяльності у Німеч-ються до кандидатів чині допускається лише та особа, у адвокати яка згідно з Законом про суддів визнається придатною до виконання суддівських обов'язків. Це означає, що особа має прослухати на юридичному факультеті вісім семестрів курсу правових наук і скласти державні іспити. Потім випускник практикує в усіх установах судової системи (суді, прокуратурі, нотаріаті, адвокатурі) як стажист-службовець протягом 2—3 років. Заробітну плату в цей період він отримує з фонду земельних органів влади. Після закінчення практики йому необхідно ' Адвокат из Франкфурта-на-Майне // Адвокат. — № 3—4 (9—10). — 1992. — C. 3. 2 Федеральнеє положение об адвокатура ФРГ / Материальї МЮ России. — М., 1992. 164 скласти другий державний іспит і лише після цього він обирає, ким бути: суддею, адвокатом або консультантом фірми з юридичних питань. Від цієї процедури звільняються лише ординарні професори права університетів Німеччини'. Особа, яка відповідає вказаним вимогам, звертається з заявою до управління юстиції адміністративно-територіальної одиниці ФРН — землі, де вона постійно проживає. До прийняття рішення управління юстиції зважує на думку правління тієї палати адвокатів, на території якої ця особа має намір практикувати. Правління палати зобов'язане негайно скласти експертний висновок про кандидата. Якщо протягом двох місяців палата його не подасть або не повідомить про причини затримання, то управління юстиції вправі вважати, що у правління палати відсутні підстави для відмови кандидату у дозволі займатися адвокатською практикою (п.п. 1—4, 8 Федерального закону про адвокатуру). Управління юстиції може зобов'язати претендента подати медичний висновок про стан здоров'я. Закон передбачає випадки, коли особі, яка звернулася з клопотанням, може бути відмовлено у дозволі займатися адвокатською практикою. Ними є: якщо претендент за рішенням Федерального конституційного суду позбавлений одного з будь-яких основних прав; якщо при засудженні кримінальним судом він позбавлений права обіймати посади в державному апараті; якщо його виключено з адвокатури на підставі рішення суду, коли від дня набрання цим рішенням чинності ще не минуло вісім років; якщо претендент на підставі судового рішення усунутий з посади судді у зв'язку з порушенням конституційних принципів або у дисциплінарному порядку звільнений зі служби в органах правосуддя; якщо вчинив проступок, в силу якого він не може займатися адвокатською діяльністю; якщо претендент протиправним способом виступає проти демократичного суспільного ладу; якщо претендент внаслідок фізичних або розумових вад, а також будь-якої ганебної пристрасті не в змозі належним чином виконувати функції адвоката; якщо він займається діяльністю, несумісною ' Организация адвокатурьі в зарубежньїх странах. — C. 61. 165 з професією адвоката, не рахується з авторитетом адвокатури; якщо претендент став банкрутом (тобто внесений до списку, який ведеться судом у справах неспроможності, або судом, котрий виконував рішення); якщо він постановою суду обмежений в праві розпоряджатися своїм майном; якщо претендент є суддею, державним службовцем, військовослужбовцем, за винятком випадків, коли ці функції виконуються ним на громадських засадах. Рішення управління юстиції землі про відмову у дозволі займатися адвокатською практикою, як і негативний відгук палати адвокатів (якщо він став причиною відмови), можуть бути оскаржені до адвокатського суду честі протягом одного місяця від дня вручення відмови. Про допуск до адвокатури претендент одержує від управління юстиції землі свідоцтво. З цього часу особа набуває право зватися "адвокатом" за професією. Видане свідоцтво може бути згодом анульоване, якщо виявиться один із перерахованих вище випадків, за якими належало б відмовити у дозволі. І у цьому випадку адвокат може протягом одного місяця від дня вручення рішення подати до адвокатського суду честі клопотання про постановлення судового рішення про незаконність анулювання допуску. Особі, яка одержала свідоцтво, дозволяється практикувати лише у певному суді звичайного судочинства (ландгеріхті). Разом з видачею дозволу управління юстиції видає адвокату посвідчення на виконання адвокатських функцій в конкретному суді. Проте, з врахуванням "особливостей місцевих умов" та "інтересів правосуддя" управління юстиції, заслухавши думку правління палати адвокатів, може дозволити адвокату займатися одночасно адвокатською діяльністю в іншому аналогічному суді. Адвокату, який одержав допуск до роботи у верховному суді землі, забороняється одночасно практикувати в іншому суді. Одержавши дозвіл, адвокат на відкритому засіданні суду (до роботи в якому він одержав допуск) виголошує спеціальну присягу. У кожному суді звичайного судочинства є список адвокатів, допущених до роботи. Адвокат вноситься до цього списку після принесення присяги та після того, як він відкриє свою 166 контору. З внесенням до списку починає діяти дозвіл займатися адвокатською практикою. Адвокат має проживати на території, на яку поширюється компетентність верховного суду землі, до якого він одержав доступ. Він зобов'язаний відкрити контору в місці знаходження суду, в якому працюватиме. Деякі особливості має допуск до адвокатської діяльності у Федеральному верховному суді. До цієї діяльності можуть бути допущені лише особи, обрані комітетом по виборах адвокатів при зазначеному суді. Цей комітет складається з президента і президентів сенатів в цивільних справах Федерального суду, членів президії федеральної палати адвокатів і президії палати адвокатів при Федеральному суді. Головує в комітеті по виборах президент Федерального суду, який скликає комітет на закриті засідання. Вибори провадяться на підставі списків кандидатур, що подаються федеральною палатою адвокатів (з врахуванням пропозицій місцевих палат) і палати адвокатів при Федеральному суді. До списку кандидатів вносяться лише ті адвокати, які досягли 35-річного віку і мають не менше п'яти років стажу безперервної роботи. Виборчий орган добирає з списків кандидатів таку кількість адвокатів, що удвічі перевищує число вакантних місць, і передає список відібраних осіб федеральному міністру юстиції, який остаточно вирішує, кому з них віддати перевагу. Адвокат при Федеральному суді не може працювати у іншому суді, крім вищих федеральних судових установ і Федерального конституційного суду. Палати адвокатів та їх органи Адвокати, які допущені до роботи в окрузі компетентності верховного суду землі, утворюють палату адвокатів. Якщо число допущених до роботи в округу адвокатів перевищує 500 чоловік, то управління юстиції може створити ще одну палату. При цьому управління юстиції зважає на думку правління палати, а також визначає, до якої палати належатимуть адвокати, допущені до роботи у верховному суді землі. Особливу палату утворюють адвокати, допущені до роботи у Федеральному суді. Усі існуючі в Німеччині палати адвокатів об'єднуються у Федеральну палату адвокатів. 167 Кожна місцева палата очолюється правлінням, до складу якого входить сім членів. Проте загальні збори палати можуть збільшити їх число. Члени правління обираються загальними зборами палати. Членом правління може бути обраний адвокат, якому виповнилося 35 років і що має 5-річний стаж безперервної роботи в адвокатурі. Члени правління палати обираються на чотири роки, причому кожні два роки його склад оновлюється наполовину. Згідно з § 73 Федерального Закону про адвокатуру правління зобов'язане дбати про інтереси палати. Воно, зокрема: контролює членів палати з питань виконання ними своїх професійних обов'язків і реагує на випадки нехтування ними; є посередником при розв'язанні спорів між членами палати адвокатів, а також між адвокатами та їх клієнтами; добирає кандидатури адвокатів для роботи у суді честі; вносить пропозиції до Федеральної палати адвокатів про допуск адвокатів до ведення справ у Федеральному верховному суді або про призначення їх засідателями у Федеральній судовій палаті в адвокатських справах; щороку подає зборам членів палати звіт про її фінансовий стан; складає експертні висновки і відгуки на запити управління юстиції землі, суду або адміністративних органів; забезпечує підготовку стажистів; висуває кандидатів в члени юридичних екзаменаційних комісій з числа адвокатів своєї палати. Члени правління палати виконують свої функції безкоштовно, в порядку громадського навантаження. Їм відшкодовуються лише дорожні витрати і витрати, понесені ними у зв'язку з виконанням своїх обов'язків як членів правління. Правління палати адвокатів, у разі необхідності, може створити кілька відділів, кожний з яких складається не менш як з трьох членів правління; вони можуть входити до складу декількох відділів, які в межах своєї компетентності мають права і обов'язки правління.</w:t>
            </w:r>
          </w:p>
          <w:p>
            <w:pPr>
              <w:pStyle w:val="Normal"/>
              <w:spacing w:lineRule="auto" w:line="360"/>
              <w:ind w:firstLine="709"/>
              <w:jc w:val="both"/>
              <w:rPr/>
            </w:pPr>
            <w:r>
              <w:rPr/>
              <w:t>Зі своїх членів воно обирає президію, яка складається з президента, віце-президента, секретаря і скарбника. Число своїх членів президія може збільшити за розсудом правління. Президія керує його справами, розпоряджається грошовими коштами палати, про що щокварталу звітує перед правлінням. 168 Президент палати вступає у ділові зв'язки, що існують між палатою і правлінням, репрезентує палату в суді і поза ним, головує на засіданнях правління і загальних зборах палати. Він щороку подає управлінню юстиції письмовий звіт про роботу палати і правління, а також повідомляє управлінню юстиції і Федеральній палаті адвокатів про результати виборів до правління і президії палати адвокатів. Секретар відає протокольною частиною, а також листуванням правління. Скарбник за вказівкою президії управляє майном і грошовими коштами палати, стежить за надходженням внесків. Вищим органом палати адвокатів є загальні збори її членів. Вони скликаються президентом палати за власним розсудом або на письмову вимогу не менше 10-ої частини загального числа членів палати. Умови, за яких загальні збори є правомочними, визначаються регламентом палати. Рішення загальних зборів приймається простою більшістю голосів. При їх рівності вирішальним є голос голови. Що стосується виборів, то обраним вважається той, хто одержав просту більшість голосів, проте при їх рівності питання вирішується жеребкуванням. До функцій загальних зборів входить розгляд питань, що мають важливе значення для членів палати. Зокрема, на загальні збори покладено вибори правління палати, визначення розмірів і строків сплати членських внесків, вирішення питань соціального забезпечення адвокатів та їх сімей, виділення коштів на загальні потреби палати, встановлення загальних правил відшкодування службових і дорожніх витрат членів правління і членів суду честі, встановлення правил стажування в адвокатурі, затвердження фінансового звіту правління. Палата адвокатів, що діє при Федеральному суді, має структуру, аналогічну структурі місцевих палат адвокатів окремих земель Німеччини, з тією лише різницею, що звіт про свою діяльність палата адвокатів подає не управлінню, а федеральному міністру юстиції. Що стосується Федеральної палати адвокатів як об'єднання усіх адвокатських палат Німеччини, то їі структура дещо інша. 169 Ця палата очолюється лише президією і не має правління. Президія обирається на чотири роки на загальних зборах членів Федеральної палати адвокатів. Президія складається з президента, трьох віце-президентів і скарбника палати. Вищим органом Федеральної палати адвокатів є загальні збори. Місцеві палати представлені на загальних зборах своїми президентами. Загальні збори скликає президент Федеральної палати. Він зобов'язаний це зробити, якщо порушують клопотання (у письмовій формі) не менше трьох регіональних палат. Кожна палата має на цих зборах один голос. Рішення їх приймається простою більшістю голосів. Проте рішення з матеріальних питань, які можуть ущемити окремі палати адвокатів, приймаються одноголосно. Свої потреби Федеральна палата адвокатів покриває за рахунок внесків місцевих палат, розмір яких визначають загальні збори Федеральної палати.</w:t>
            </w:r>
          </w:p>
          <w:p>
            <w:pPr>
              <w:pStyle w:val="Normal"/>
              <w:spacing w:lineRule="auto" w:line="360"/>
              <w:ind w:firstLine="709"/>
              <w:jc w:val="both"/>
              <w:rPr/>
            </w:pPr>
            <w:r>
              <w:rPr/>
              <w:t>Як місцева, так і Федеральна палата адвокатів є за законом є корпорацією публічного права, тобто автономною громадською організацією. Державний нагляд за діяльністю місцевої палати адвокатів здійснює управління юстиції землі. За діяльністю Федеральної палати державний контроль здійснює міністр юстиції. Функції нагляду в обох випадках обмежуються перевірками додержання законів і статуту палати, а також виконання завдань, покладених на конкретну палату. Права і обов'язки адвокатів Федеральний закон про адвокатуру регулює в окремому розділі права і обов'язки адвоката. Так, згідно з § 43 цього закону, "адвокат зобов'язаний сумлінно виконувати свої професійні обов'язки, бути гідним поваги і довіри, яких вимагає становище адвоката". Адвокат, до якого звернулися по юридичну допомогу, а він відмовився її надати, має негайно пояснити причини. Він зобов'язаний відшкодувати шкоду, завдану клієнту немотивованою відмовою. Адвокат відстороняється від виконання професійних обов'язків: якщо його діяльність суперечить принципам високої моралі та права; коли він консультував або представляв у конкретній справі іншу сторону; якщо він брав участь у тій же, 170 вже розглянутій справі, як суддя, арбітр, прокурор або представник офіційної установи; коли йдеться про тлумачення документа, котрий він склав як нотаріус. Адвокат не може виступати у загальних або третейських судах як адвокат клієнта, якого він обслуговує у зв'язку з постійними службовими та іншими діловими відносинами. Особи, які працюють суддями або державними службовцями, не мають права виконувати обов'язки адвоката. Проте управління юстиції землі може зробити виняток для конкретної особи, якщо це не зашкоджує інтересам правосуддя. Адвокат зобов'язаний взяти на себе представництво сторони в цивільному процесі, якщо він призначений на підставі норм цивільно-процесуального кодексу і закону про суди в трудових спорах або на підставі інших законоположень про тимчасово неоплачуваний захист. Такий же обов'язковий характер має захист в кримінальних справах, якщо адвокат призначений захисником на підставі норм кримінально-процесуального кодексу, закону про порушення громадського порядку або закону про надання міжнародної правової допомоги. Адвокат може надавати обвинуваченому свої послуги в будь-якій стадії процесу як на попередньому слідстві і дізнанні, так і під час судового розгляду справи. До обов'язків адвоката віднесено й зберігання матеріалів справи протягом п'яти років після виконання доручення. Одночасно закон надає адвокатові право відмовити клієнту у видачі копій документів справи до задоволення претензій по оплаті мита і витрат. Якщо адвокат неспроможний протягом понад тиждень виконувати професійні обов'язки, або має намір цього ж строку бути відсутнім у конторі, федеральне положення про адвокатуру зобов'язує його потурбуватися про заступника. Останній має ті ж повноваження, що й адвокат, якого він заступає. Окремо передбачені спеціальні обов'язки адвоката щодо правління палати. Зокрема, він має повідомити правлінню про оскарження справи порядком нагляду й на вимогу правління передати йому відповідні матеріали (коли це не пов'язано з адвокатським обов'язком зберегати таємницю). Адвокат також 171 зобов'язаний негайно повідомити правлінню про те, що вступає у сторонні трудові відносини або що в них сталися істотні зміни. Йдеться про те, що він тимчасово або певного строку використовуватиметься як суддя, державний службовець, військовослужбовець, на посаді в держапараті. За порушення спеціальних обов'язків правління палати може накласти на адвоката штраф. Окремі обов'язки адвоката пов'язані з його відносинами з практикантом. Так, перший зобов'язаний наставляти другого як виконувати поставлені перед ним завдання, надавати стажисту різнобічну допомогу оволодівати професійними навичками. Федеральний закон про адвокатуру надав адвокату право ознайомлюватися зі своєю особовою справою. При цьому він може робити витяги з документів або знімати з них копії. Адвокат, призначений в суд процесуальним уповноваженим, може передати представництво іншому адвокату. Дисциплінарне провадження Дисциплінарне провадження проти адвокатів здійснюється судом честі, який створюється при кожній палаті адвокатів. Він складається з голови, декількох головуючих і членів, які призначаються з числа адвокатів управлінням юстиції строком на чотири роки (після попереднього погодження з правлінням палати адвокатів). Члени суду честі протягом своєї діяльності мають статус професійних суддів, хоча на цій посаді вони працюють на громадських засадах і не можуть бути одночасно членами правління палати адвокатів або займатися при ній адвокатською діяльністю. Контроль за судом честі здійснює управління юстиції землі. Суд честі виносить рішення у складі трьох членів, включаючи головуючого. При верховному суді землі створюється верховний суд честі, який за погодженням може обслуговувати кілька земель. Він складається з президента, певної кількості головуючих і членів, одні з яких є адвокатами, а інші — професійними суддями. Залежно від потреби при верховному суді честі може бути створено кілька сенатів. Президентом верховного суду честі і головами сенатів можуть бути тільки адвокати. Члени 172 верховного суду честі (як адвокати, так і професійні судді) призначаються управлінням юстиції землі строком на чотири роки. Верховний суд честі постановляє рішення в складі п'яти членів, включаючи голову. Як засідателі в ньому беруть участь ще два члени-адвокати і двоє професійних суддів. При федеральному Верховному суді створюється сенат в справах адвокатів. До його складу входять президент Федерального суду, три члени цього суду і три адвокати як засідателі. Останні призначаються федеральним міністром юстиції строком на чотири роки зі списку кандидатур, який подається президією Федеральної палати адвокатів. Адвокати-засідателі є суддями на громадських засадах. Розмежування компетенції між вказаними інстанціями регулюється спеціально. Щодо завинилих адвокатів судом честі можуть застосовуватися такі дисциплінарні заходи впливу: попередження, догана, штраф у розмірі 50 тис. марок, заборона працювати представником або захисником у певних галузях правосуддя протягом від одного до п'яти років, виключення з адвокатури. Заходи впливу у вигляді догани і грошового штрафу можуть бути застосовані одночасно. Провадження у суді честі першої інстанції розпочинається з подачі прокуратурою заяви про обвинувачення, складену на підставі клопотання правління палати адвокатів про порушення справи проти адвоката. Якщо ж прокуратура не дає ходу справі, правління палати або приймає рішення про її закриття, або протягом місяця порушує клопотання перед верховним судом честі про постановлення судового рішення. Розгляд справи у суді честі провадиться у закритому засіданні. Проте за клопотанням прокуратури воно може (а за наполяганням адвоката повинно) бути проведене у присутності представників громадськості. Суд доручає одному з своїх членів заслухати свідків і експертів. Розгляд справи закінчується оголошенням рішення, постановленого після наради, і може бути оскаржене протягом тижня до верховного суду честі. 173 Оплата праці Гонорар за надання адвокатом Юри-адвоката дичної допомоги встановлюється за згодою між ним і клієнтом у межах, встановлених федеральним статутом, адвокатських тарифів Розмір конкретної винагороди обраховується, як правило, виходячи з оспорюваної цінності майна, або суми укладених угод. Це стосується як судових, так і позасудових справ (наприклад, консультацій, оформлення договорів тощо). Встановлено такі види винагород за адвокатські дії: ведення судових процесів (за участь в розгляді справи; за відшукання нових доказів, якщо заявлено протест; за мирову угоду, досягнуту під час процесу); за участь в позасудових справах: за оформлення ділових (наприклад, торговельних) операцій; за переговори, проведені з опонентом (діловим партнером); за досягнуту мирову угоду За складання договорів, що мають громадське значення (наприклад, про створення сумісного підприємства), завжди виплачується подвійна винагорода Залежно від складності справи адвокат може вимагати гонорар у повному розмірі або частку від нього. Відхилення від федерального статуту адвокатських тарифів допускається лише у двох випадках- коли адвокат укладає із своїм клієнтом письмову угоду, обумовлену більш вищим розміром гонорару, ніж довелося б йому платити за тарифом; при тривалому консультаційному процесі допускається погодинна винагорода. В цьому разі адвокату оплачується фактично витрачений час. "Вартість" справи в даному випадку не відіграє будь-якої ролі. Адвокат може також вимагати відшкодування, пов'язаного з поштовими і телефонними витратами, відрядженнями тощо Частину свого заробітку адвокати передають у спеціальний фонд, призначений для соціального забезпечення адвокатів та їх сімей Отже, описаний порядок організації адвокатури Німеччини дає уявлення про її правовий статус та її вплив на забезпечення прав громадян Для корпорації адвокатів Німеччини характерним є також жорсткий порядок допуску до її системи і досить вимогливий перелік обов'язків, що загалом є запорукою високого професіоналізму їі представників. 174 Окремо слід підкреслити, що професія адвоката в Німеччині не відокремлюється від професій судді, прокурора, нотаріуса — вона є різновидом єдиної системи правосуддя. Говорячи про адвокатуру Німеччини як незалежної організації, слід мати на увазі, що державні органи зберігають ряд елементів нагляду за її діяльністю. Зокрема, органи юстиції, як федеральні, так і земель, наділені в даному разі певною компетенцією. Так, за діяльністю Федеральної палати адвокатів державний контроль здійснює міністр юстиції, а за діяльністю місцевих палат — управління юстиції. Наприклад, міністерство юстиції має право встановлювати межі тарифів оплаті юридичної допомоги. Управління юстиції земель наділені повноваженнями вирішувати долю заяв громадян, що виявили бажання присвятити себе адвокатській діяльності, вимагати щорічні звіти від правлінь палати адвокатів про зміст її діяльності та ін. І хоча зазначені функції нагляду обмежуються лише контролем за додержанням законів і статутів, це вряд чи відповідає природі адвокатури як вільної професії. 2. Адвокат у кримінальному процесі Загальні положення участі адвоката-захисника обвинуваченого у кримінальній справі Кримінальний процес Федеративної Республіки Німеччини за своєю формою належить до змішаного континентального процесу з самостійною стадією попереднього слідства Чинний КПК ФРН, як це визнають і процесуалісти Німеччини, не дає визначення поняття обвинуваченого. У § 157 є щодо цього лише дві конкретні процесуальні фігури: особа, проти якої прокурором висунуте публічне обвинувачення (позов), й особа, щодо якої судом прийнято рішення про відкриття головного судового провадження (за термінологією кримінально-процесуального закону України — віддання до суду) За доктриною кримінального процесу ФРН, обвинуваченою є особа, щодо якої органи кримінального переслідування розпочали процес за вчинення кримінальне караного діяння'. 1 Р f е і f е r G Grundzuge des Strafverfahrensrechts C H Becksehe Verlagbuch-handlung —Munchen, 1987 — S 33 175 Згідно з § 137 КПК обвинувачений має право на будь-якому етапі провадження користуватися допомогою захисника, який допускається до участі в справі зі стадії попереднього слідства до початку допиту обвинуваченого суддею, котрий вирішує питання про підставність арешту за підозрою у вчиненні кримінальне караного діяння. Запросити захисника для участі у справі може як сам обвинувачений, так і його законний представник. Для захисту може бути запрошено й декількох захисників, але не більше трьох (§ 227 КПК). Поряд з цим закон не дозволяє одному захиснику захищати одночасно кількох осіб (§ 146 КПК). Як захисники можуть бути запрошені адвокати, допущені в одному з німецьких судів до професійної діяльності після складання відповідних іспитів, а також викладачі права вищих навчальних закладів. Інші особи, запрошені обвинуваченим, згідно з § 138 КПК, можуть бути допущені тільки з дозволу суду. Адвокат, запрошений як захисник, може за згодою підсудного (який його обрав) передати захист стажисту — особі, яка має вищу юридичну освіту і склала перший іспит на придатність до юридичної служби (§ 139 КПК). КПК ФРН передбачає у ряді випадків обов'язкову участь захисника у кримінальному процесі. Як свідчать німецькі процесуалісти, у їхньому товаристві неодноразово обговорювалось питання про те, чи є потрібним обов'язковий захист, і завжди більшість висловлювалася за його збереження'. Випадки обов'язкової участі захисника поділяються на безумовні (абз. 1 § 140) і умовні (абз. 2 § 140). До першої групи належать ті з них, коли справа розглядається по першій інстанції вищим чи звичайним земельним судом, або обвинуваченому ставиться у вину вчинення злочину. Згідно з абз. 1 § 12 КК ФРН злочинами є кримінальне карані діяння, за які передбачено позбавлення волі на строк не менше одного року або більш суворе покарання, коли може бути застосовано позбавлення права займатися певною професійною діяльніс- ^artsang G. Der dcutsche Rechtsanwalt: Rechsstellung und Funktion in Vergagenheit und Gegenwart. C.F. Milder Junstscher Verlag Heidelberg. 1986. — S 92. 176 тю, або обвинувачений є глухим, німим або сліпим, коли обвинувачений на підставі суддівської постанови понад три місяці перебував у закритій установі (під вартою, у лікарні, в опікунській установі) і звільнений менш як за два тижні до початку головного судового розгляду, коли обвинуваченого відповідно до § 81 КПК поміщено до лікарні для підготовки висновку про його психічний стан, коли застосовуються примусові заходи медичного характеру (виправлення і безпеки) щодо неосудної або недієздатної особи, а також, коли усунено з процесу захисника, який брав участь в ньому до цього.</w:t>
            </w:r>
          </w:p>
          <w:p>
            <w:pPr>
              <w:pStyle w:val="Normal"/>
              <w:spacing w:lineRule="auto" w:line="360"/>
              <w:ind w:firstLine="709"/>
              <w:jc w:val="both"/>
              <w:rPr/>
            </w:pPr>
            <w:r>
              <w:rPr/>
              <w:t xml:space="preserve">У інших випадках голова суду за клопотанням обвинуваченого або з своєї ініціативи має призначити захисника, якщо участь останнього є бажаною, з огляду на тяжкість діяння або складність справи, або коли є очевидним, що обвинувачений не зможе себе самостійно захистити. В усіх перелічених випадках (абз. 1 і 2 § 140 КПК) особі, яка ще не має захисника, такий призначається, як тільки обвинуваченого буде викликано для ознайомлення з обвинувальним висновком. Призначаючи захисника, голова суду добирає його, як правило, з числа адвокатів, допущених до професійної діяльності в суді даного округу. Обвинуваченому надається можливість протягом певного строку самому запросити конкретного адвоката. Юридична допомога, яка подається призначеним захисником, оплачується державою. Для виконання покладеної на нього функції захисник наділений певними процесуальними правами. Вони визначені по конкретних стадіях процесу і процесуальних дій. Найбільшу увагу КПК ФРН надає тим правам, реалізація яких дозволяє захиснику обрати в справі правильну позицію, знайомитися з матеріалами справи і спілкуватися з підзахисним, а також правам, пов'язаним з участю в головному судовому розгляді та оскарженні судових рішень, Серед загальних прав захисника слід назвати його право на відшкодування понесених із захистом витрат, й на гонорар (абз. 2 § 464 КПК), а також право відмовитися віддачі показань, про які йому стало відомо при здійсненні функції захисту, за винятком випадку, коли у встановленому порядку 177 захисник був звільнений від обов'язку збереження таємниці (§ 53 КПК). Участь адвоката-захисника у попередньому розслідуванні кримінальної справи Вище зазначалося, в яких випадках захисник допускається до участі в справі. На першому допиті обвинуваченого інформують не лише про те, яке протиправне діяння йому ставиться у вину, якими нормами кримінального права воно передбачене, а також про те, що за законом він вправі висловити свою думку з приводу змісту обвинувачення або взагалі не давати показань, а також, що він у будь-який час, в тому числі й перед першим допитом, може спілкуватися з захисником, якого він обрав (абз. 1 § 136 КПК). Захисник може бути присутнім не тільки при допиті обвинуваченого, а й при здійсненні інших слідчих дій, зокрема при провадженні оглядів, допитів свідків та експертів. Згідно з § 169 КПК, якщо прокуратура на основі зібраних доказів бажає пред'явити публічне обвинувачення, то вона зазначає в матеріалах слідства про його закінчення й інформує обвинуваченого про суть пред'явленого обвинувачення. Після цього захисник має право ознайомитися з матеріалами справи і речовими доказами. До офіційного закінчення слідства захиснику може бути відмовлено у ознайомленні з справою чи окремими її документами, а також речовими доказами, якщо це може зашкодити меті розслідування. Виняток становить ознайомлення в будь-якому стані справи з протоколами допитів обвинуваченого, а також інших слідчих дій, при провадженні яких захисник був присутній або мав право на це. На прохання захисника йому дозволяється (якщо цьому не перешкоджають важливі причини) взяти матеріали справи, (за винятком речових доказів) для ознайомлення з ними поза офіційною установою. Участь захисника в суді першої інстанції Захисник, як і підсудний, викликаються до суду шляхом вручення письмового повідомлення не менш як за тиждень до початку судового розгляду. Якщо цього строку не додержано, то вони можуть вимагати перенесення дня розгляду справи (§ 228 КПК). При цьому призначений захисник 178 викликається в усіх випадках, а захисник, запрошений підсудним. тоді, коли про це було повідомлено суду (§§ 217, 218 КПК). Під час судового слідства захисник бере участь у дослідженні доказів — в допиті свідків, в тому числі за місцем їх перебування, якщо вони з важливих причин (тривала хвороба, стареча немічність) не могли прибути у судове засідання, в допитах експертів підзахисного, інших підсудних, в огляді документів та речових доказів. Після виконання кожної судово-слідчої дії захисник має право висловити свою думку з приводу цих дій та їх результатів. Його думка враховується, зокрема, при вирішенні питання про заміну допиту свідка, експерта або іншого обвинуваченого оголошенням суддею протоколу попереднього їх допиту (§§ 245, 251, 257). Він може також порушити клопотання про витребування нових доказів, які свідчать на користь підзахисного. Після закінчення судового слідства захисник згідно з § 258 КПК має можливість виступити з заключною промовою і висловити суду своє бачення вирішення кримінальної справи. Участь адвоката-захисни- Кримінальному процесу ФРН відомі ка в оскарженні і перег- три форми оскарження судових рі-ляді судових рішень шень: апеляція і ревізія судових рішень (вироків), які не набрали чинності, та окрема скарга — на ухвали суду і постанови судді. В інтересах свого підзахисного адвокат може скористатися будь-якою з цих форм оскарження. Він може також відкликати свою скаргу, але тільки за наявності ясно вираженої згоди на це підсудного. У захисті інтересів підсудного важливе місце займає участь захисника при відновленні справ, в яких вироки набрали чинності, за нововиявленими обставинами. Апеляція подається на вироки нижчестоящих судів, до компетенції яких віднесено розгляд справ про злочини, за які покарання не може перевищувати трьох років позбавлення волі. У цих випадках, крім апеляції, можлива ще й ревізія, а в решті випадків, тобто щодо вироків судів земель, їх верховних судів, допускається тільки ревізія. Вирок, винесений апеляцій- 179 ним судом, захисник завжди може оскаржити шляхом ревізії (§ 333 КПК). Основна відмінність цих двох форм оскарження полягає в тому, що апеляційне провадження є можливим як за фактичними, так і за правовими підставами (§318 КПК), а ревізія — лише у разі порушення закону — матеріального чи процесуального, або обох одночасно (§ 337 КПК). Адвокат може подати апеляцію на вироки судів шеффенів і вироки суддів у кримінальних справах, оскаржуючи їх у повному обсязі, або в окремій частині. Суду апеляційної інстанції адвокат може подати нові докази, а суд при формуванні списку свідків й експертів, які підлягають виклику в судове засідання, має включити до нього й осіб, які названі в апеляційній скарзі. Захисник бере участь у дослідженні доказів, а потім виступає з заключною промовою, висловлюючи свої міркування і пропозиції щодо вирішення справи апеляційною інстанцією. Остання не має права приймати рішення, яким погіршувалося б становище підсудного. Як і апеляційна, ревізійна скарга (ревізія), як і апеляційна подається у письмовому вигляді або її зміст заноситься до протоколу канцелярії суду протягом тижня після виголошення вироку або вручення його копії підсудному, який був відсутній під час виголошення. Своєчасна подача ревізії зупиняє набрання чинності оскарженим вироком. У ревізії захисник має заявити, у якій частині він оскаржує вирок, тобто заявити ревізійне клопотання, а також обгрунтувати його. Адвокат-захисник вправі одержати копії ревізійних скарг прокурора та інших процесуальних опонентів і протягом тижня подати на них свої письмові заперечення. Йому та підзахисному має бути своєчасно повідомлено про місце і час розгляду справи у ревізійній інстанції. Якщо підсудний перебуває під вартою, то в суді його інтереси захищатиме тільки письмово уповноважений ним адвокат, оскільки підсудний не може наполягати на присутності в суді і лише за його рішенням може бути доставлений туди. У ревізійній інстанції захисник викладає перед нею свої міркування і пропозиції щодо перспективи вирішення справи. 180 Адвокат-захисник має право подати окрему скаргу, на ухвалу суду першої і апеляційної інстанції, а також на одноособове розпорядження (постанову) головуючого чи судді. Виняток становлять, зокрема, ухвали суду в справі, яка закінчується винесенням вироку, а також всі ухвали і постанови Верховного суду ФРН. Окрема скарга подається захисником до суду, яким було постановлено рішення. Якщо цей суд, голова або суддя визнають скаргу обгрунтованою, вони її задовольняють, а якщо ні, то передають до суду, що компетентний розглянути скаргу. Ухвали земельного суду по окремих скаргах можуть бути оскаржені повторно, якщо вони стосуються арешту або госпіталізації обвинуваченого (§ 310 КПК). При відновленні кримінальних справ за нововиявленими обставинами засуджений вправі користуватися допомогою захисника, обраного ним самим або призначеного (за його клопотанням) судом. Завдання захисника полягає насамперед в тому, щоб належним чином підготувати клопотання про відновлення справи за нововиявленими обставинами. Згідно з абз. 2 § 366 КПК клопотання підсудного може бути подано лише у вигляді листа, підписаного адвокатом, або усно із занесенням до протоколу канцелярії суду. Клопотання відхиляється, якщо воно подане не за встановленою формою або не містить передбаченої законом підстави відновлення чи вказівки на допустимі засоби доказування. У разі визнання клопотання допустимим суд доручає судді провести дослідження доказів (допит свідків, експертів тощо). З дозволу судді захисник і підсудний можуть бути присутніми при проведенні суддею допитів і оглядів. При визнанні клопотання обгрунтованим призначається новий судовий розгляд, у якому захисник бере участь за правилами, передбаченими для розгляду кримінальної справи у першій інстанції. Адвокат — Адвокат може представляти інтереси представник потерпілого у кримінальному проце-потерпілого сі ФРН в справах як приватного, так і публічного обвинувачення. Приватний обвинувач може брати участь у справі разом з адвокатом або письмово уповноважити представляти його інтереси. 181 Приватному обвинувачу та його представнику повідомлення про судовий розгляд вручається за тиждень до його початку. Потерпілий має право ознайомитися з матеріалами справи, але не безпосередньо, а через адвоката (абз. З § 385 КПК). Приватне обвинувачення на будь-якій стадії провадження може бути відкликане, якщо цього бажає потерпілий. Але якщо допит підсудного в суді першої інстанції розпочався, то відкликання можливе лише за згодою підсудного. У справах про злочини, якими потерпілому заподіяно шкоду і в зв'язку з якими порушено публічне обвинувачення, потерпілий може приєднатися до публічного обвинувачення як спі-вобвинувач. Таке приєднання можливе на будь-якій стадії провадження в справі, в тому числі й після винесення вироку — для його оскарження (§ 395 КПК). Письмова заява про приєднання подається в суд. Правомірність приєднання вирішує суд, заслухавши думку прокурора, а в окремих випадках і обвинуваченого (§ 396 КПК). Як і в справах приватного обвинувачення, потерпілий може особисто брати участь в суді або ж письмово уповноважити на це адвоката. Згідно з § 395 КПК таке право він має й на більш ранній стадії провадження — після порушення публічного обвинувачення. І потерпілий, і адвокат після приєднання до нього, вправі заявляти відвід судді та експерту, ставити запитання, оскаржувати розпорядження головуючого, порушувати клопотання про витребування доказів, робити заяви з приводу поданих доказів, виголошувати в судових дебатах заключну промову (§ 397 КПК). Якщо фактичні й правові обставини справи є складними і потерпілому не під силу самостійно відстоювати свої інтереси, то йому як співобвинувачу за його клопотанням мають бути виділені кошти на витрати, пов'язані з залученням адвоката (за тими ж нормами, що й в цивільних справах). Клопотання про це може бути порушено перед заявою про приєднання. Питання про виділення коштів на процесуальні витрати вирішує суд, рішення якого оскарженню не підлягає. Адвокат потерпілого, якщо доведе підставність свого інтересу, має право знайомитися з матеріалами справи, поданими суду, а також оглянути речові докази. 182 Питання про надання адвокату можливості ознайомлення з матеріалами справи вирішуються в досудовому провадженні, а після набрання вироком чинності — прокуратурою, а в решті випадків — головою відповідного суду. Заперечення прокуратури адвокат може оскаржити до суду, рішення ж голови суду оскарженню не підлягає. За § 406 КПК адвокату дозволяється бути присутнім при допиті потерпілого судом або прокуратурою. Він може заперечувати проти певних запитань потерпілому, а також подавати клопотання про розгляд справи в закритому судовому засіданні, якщо потерпілий має таку ж думку. Крім повноважень, зазначених в § 406 КПК, адвокат може бути присутнім при судовому розгляді (в тому числі й закритому) при допитах і оглядах, якщо цим не буде заподіяно шкоди меті дослідження. Потерпілий-співобвинувач незалежно від прокурора може оскаржити вирок. Завдання адвоката у цьому разі — допомогти потерпілому правильно скласти і своєчасно подати скаргу на судове рішення. Якщо апеляцію подав тільки потерпілий-співобвинувач, а на розгляд справи в апеляційній інстанції не з'явився ні потерпілий, ні його адвокат, то вона підлягає відхиленню. </w:t>
            </w:r>
          </w:p>
        </w:tc>
      </w:tr>
      <w:tr>
        <w:trPr/>
        <w:tc>
          <w:tcPr>
            <w:tcW w:w="9445" w:type="dxa"/>
            <w:tcBorders/>
            <w:vAlign w:val="center"/>
          </w:tcPr>
          <w:p>
            <w:pPr>
              <w:pStyle w:val="Normal"/>
              <w:spacing w:lineRule="auto" w:line="360"/>
              <w:ind w:firstLine="709"/>
              <w:jc w:val="both"/>
              <w:rPr/>
            </w:pPr>
            <w:hyperlink r:id="rId62">
              <w:r>
                <w:rPr>
                  <w:rStyle w:val="InternetLink"/>
                </w:rPr>
                <w:t xml:space="preserve">Адвокатура Польщі </w:t>
              </w:r>
            </w:hyperlink>
          </w:p>
        </w:tc>
      </w:tr>
      <w:tr>
        <w:trPr/>
        <w:tc>
          <w:tcPr>
            <w:tcW w:w="9445" w:type="dxa"/>
            <w:tcBorders/>
            <w:vAlign w:val="center"/>
          </w:tcPr>
          <w:p>
            <w:pPr>
              <w:pStyle w:val="Normal"/>
              <w:spacing w:lineRule="auto" w:line="360"/>
              <w:ind w:firstLine="709"/>
              <w:jc w:val="both"/>
              <w:rPr/>
            </w:pPr>
            <w:r>
              <w:rPr/>
              <w:t>1. Організація адвокатури Загальні положення Організація і діяльність адвокатури в Республіці Польща регулюється Законом про адвокатуру, прийнятого Сеймом республіки 26 травня 1982 p." Новий закон істотно змінив організаційну структуру адвокатури, визначив особливості її самоврядування, її зв'язки з державними органами, завдання та місце в системі правоохоронних органів, форми зайняття адвокатською професією. Це вже третій закон, який регулює в комплексі питання адвокатури. Прийняття нового закону зумовлено глибокими перетвореннями у суспільно-політичному житті країни, що наразило законодавця значно посилити роль адвокатури як однієї з форм конституційних гарантій додержання законності в охороні прав і свобод громадян, в забезпеченні адвокату незалежності при виконанні професійних обов'язків, в розширенні та поглибленні професійного самоврядування, обмеженні нагляду з боку державних органів, підвищенні престижу цієї професії2. Закон про адвокатуру Польщі визначає, що "адвокатура покликана надавати правову допомогу, в справі охорони громадянських прав і свобод, в формуванні та застосуванні права". Завдання, викладені у ст. 1 Закону, поширюються також і на взаємодію адвокатури з державними правозастосовчими органами, шо свідчить про її авторитет і високе покликання. Адвокатура Польщі організована на засадах професійного самоврядування, завданнями якого є: створення умов для реалізації визначених законом завдань; представництво адвокатури і захист її прав; здійснення нагляду за додержанням законодавства, що стосується діяльності адвокатів; турбота про професію адвоката; професійне вдосконалення адвокатів і навчання стажистів адвокатури; встановлення і впровадження 1 Современное польское право: Изд-во Польской Академии наук. — 1983. — № 1/2, 57/58.—C. 119—134. ^азимеж Бухала. Новьій закон об адвокатуре. // Современное польское право. —C. 19—20. ]84 правил професійної етики та турбота про їх додержання; управління майном, шо належить органам адвокатського самоврядування, і розпорядження ним. Отже, адвокатському самоврядуванню визначено широкі рамки. Його завдання повною мірою відповідають завданням адвокатури в цілому. Самоврядування адвокатів обмежене чинним у Польщі законодавством, яке відносить до компетенції міністра юстиції: право на опротестування до Верховного суду рішень Bee-польського з'їзду адвокатури і Головної адвокатської ради (ГАР) у випадках неправомірності їх дій; звернення до них з поданням про винесені рішення з конкретних питань; встановлення форми одягу адвокатів, які виступають в судах; вирішення скарг на постанови ГАР про відмову внести певного претендента до списків адвокатів і стажистів, або принесення протесту на внесення до списків небажаних осіб; встановлення за погодженням з ГАР тарифів оплати за адвокатську діяльність в органах, які здійснюють правосуддя; видання правил про порядок дисциплінарного провадження щодо адвокатів чи стажистів; порушення дисциплінарного провадження щодо них; тимчасове відсторонення адвоката чи стажиста від виконання професійних обов'язків; принесення протесту в порядку надзвичайної ревізії на дисциплінарні рішення, які набрали чинності'. Свої функції адвокати здійснюють у адвокатських колегіях. Разом з тим Закон про адвокатуру надає адвокатові право працювати індивідуально чи з іншим адвокатом. Проте здійснення цієї можливості поставлено у залежність від згоди міністра юстиції, яке приймається ним за поданням окружної адвокатської ради. Цю згоду закон не обумовлює, обмежившись вимогою, щоб вона давалася "в обгрунтованих випадках". Вперше приступаючи до виконання своїх професійних занять, адвокат дає перед деканом урочисту обіцянку такого змісту: "Урочисто обіцяю своєю працею як адвокат всебічно сприяти охороні і зміцненню правового порядку Республіки Польща, обов'язки свої виконувати сумлінно, добросовісно і Казимеж Бухала. Новьій закон об адвокатуре. — C. 29. 185 відповідно до положень законів зберігати професійну таємницю, чесність і соціальну справедливість". Закон про адвокатуру Польщі широко визначає межі професійної таємниці, зобов'язуючи адвоката "зберігати в таємниці все, що стало йому відомо у зв'язку з наданням правової допомоги". В Законі про адвокатуру сформульований принцип спеціальної охорони адвоката, який виступає у суді. Так, в ст. 7 Закону говориться, що "адвокат під час і в зв'язку з виконанням професійних обов'язків перебуває під охороною права так само, як суддя і прокурор". Це підвищує ранг і авторитет адвоката, коли на адвокатуру покладаються нові завдання публічно-правового характеру, визначених у ст. 1 Закону про адвокатуру'. Важливим є й положення, що адвокат при виконанні своїх професійних обов'язків підкоряється лише закону. При здійсненні своїх функцій адвокат користується свободою слова в усній і письмовій формах в межах, окреслених завданнями адвокатури і положеннями закону. Зловживання цією свободою, тобто нанесення стороні, її представнику чи захиснику, попечителю, свідку, експерту і перекладачу образи переслідується за приватним обвинуваченням і тягне за собою дисциплінарну відповідальність. Органами адвокатури є: Всепольський з'їзд адвокатури, Головна адвокатська рада, вищий дисциплінарний суд і вища ревізійна комісія. Членами цих органів можуть бути тільки адвокати. Головна адвокатська рада, адвокатські палати і адвокатські колегії наділені правами юридичної особи. У питаннях виборів органів самоврядування адвокатури та їх функціонування чітко визначені принципи демократизму. Так, вибори в органи адвокатури, органи адвокатських палат і адвокатських колегій провадяться при тайному голосуванні і при необмеженій кількості кандидатів. Строк повноважень цих органів, становить три роки, після закінчення яких їх повноваження зберігаються до створення нових органів. Разом з тим окремі члени можуть бути відкликані до закінчення строку повноважень органом, що їх обрав У складі президії Головної адвокатської ради і президіях окружних адвокатських 1 К а з й м е ж Бухала. Новьій закон об адвокатуре. — С. 33. 186 палат забороняється обіймати конкретну посаду протягом двох строків повноважень підряд. Це обмеження поширюється також на завідуючих адвокатськими колегіями з одним винятком: в окремих обгрунтованих випадках збори колегії можуть обрати завідуючого колегією й на наступний строк. Постанови та рішення органів адвокатури, органів адвокатських палат і адвокатських колегій, що стосуються безпосередньо окремих осіб, повинні мати фактичне і юридичне мотивування. Строк на їх оскарження складає чотирнадцять днів від дня вручення рішення чи постанови. Закон зобов'язує Головну адвокатську раду подавати щороку Державній Раді звіт про діяльність адвокатури та інформацію проблемного характеру. Цей обов'язок ставить адвокатуру на один рівень з іншими органами, на які покладено такі ж обов'язки. Це має чимале значення, особливо коли йдеться про Верховний суд, Генеральну прокуратуру та загальні суди. По-перше, звіт адвокатури становить інформацію, що подається Державній Раді, не обтяжену "корпоративною" точкою зору. По-друге, значення звіту полягає у прийнятті адвокатурою частки відповідальності за застосування і формування права, за підтримку його високого авторитету та за додержання законності. Слід підкреслити, що положення про обов'язок подання звітів Державній Раді є своєрідним наглядом за адвокатурою'. У нагляді за органами адвокатури з боку міністра юстиції законом передбачена можливість його звернення до Верховного суду з поданням про скасування їх постанов, що суперечать законові. При цьому Верховний суд або залишає постанову, що оскаржується, без змін чи скасовує її та надсилає справу відповідному органу адвокатури на новий розгляд з вказівками щодо способу її вирішення. Міністр юстиції може також звернутися до Всепольського з'їзду адвокатури та Головної адвокатської ради з поданням про ухвалення постанови з відповідного питання, що належить до їх компетенції. В цьому випадку постанова Головної адвокатської ради має бути винесена в строк до одного місяця. Крім того, міністр юстиції, з урахуванням думки ради, своїм ' К а з й м е ж Бухала. Новьій закон об адвокатуре. — С. 25. 187 розпорядженням встановлює розміри оплати за ведення справ в органах, що здійснюють правосуддя. Адвокатські колегії Основною організаційною одиницею адвокатури є адвокатська колегія. Її членом може бути тільки особа, внесена до списків адвокатів.</w:t>
            </w:r>
          </w:p>
          <w:p>
            <w:pPr>
              <w:pStyle w:val="Normal"/>
              <w:spacing w:lineRule="auto" w:line="360"/>
              <w:ind w:firstLine="709"/>
              <w:jc w:val="both"/>
              <w:rPr/>
            </w:pPr>
            <w:r>
              <w:rPr/>
              <w:t>Питання про прийняття у члени колегії вирішують її збори. Хто з адвокатів не може бути членом колегії? Законом передбачено такі випадки: якщо адвокат вже працює за трудовою угодою; якщо один з подружжя займає посаду судді чи прокурора або посаду в органах дізнання чи слідства в округу адвокатської палати; якщо адвокату виповнилося 70 років (це обмеження не поширюється на адвокатів, які займаються адвокатською діяльністю індивідуально); у випадку визнання його недієздатним; щодо якого винесено постанову про його нездатність виконувати професійні обов'язки. В цьому випадку постанова виноситься окружною адвокатською радою після заслуховування пояснень адвоката та його представника, призначеного з числа адвокатів та після висновку лікарів. Свого представника визначає сам адвокат або його призначає рада. Слід також зазначити, що у випадку порушення справи про нездатність окружна адвокатська рада може тимчасово відсторонити адвоката від роботи. Таке ж право окружна адвокатська рада має у випадку порушення справи про визнання адвоката недієздатним. Адвокат — член колегії має проживати у місцевості, де знаходиться колегія. Проте окружна адвокатська рада може дозволити адвокату проживати у іншій місцевості округу, якщо це не буде перешкоджати його роботі в колегії. В окремих випадках Головна адвокатська рада може, заслухавши думку зацікавлених адвокатських рад, дозволити адвокату проживати і в округу іншої палати, якщо ця місцевість знаходиться поблизу тієї, де міститься колегія. Закон про адвокатуру наділяє адвоката — члена колегії такими правами: брати участь в діяльності і доходах колегії, на щорічну оплачувану відпустку. Крім того, члени колегій та їх сім'ї мають нарівні з іншими працівниками право на матеріальне забезпечення на засадах страхування у випадках хвороби, 188 материнства та сімейного страхування, а також на пенсію відповідно до загального пенсійного забезпечення працюючих та їх сімей. Необхідно підкреслити, що внески на соціальне страхування сплачуються адвокатськими колегіями, а правила і порядок сплати та їх розмір визначає міністр праці, заробітної плати і соціальних питань своїм розпорядженням з урахуванням думки Головної адвокатської ради. Щодо укладання з клієнтом угоди передбачено такий порядок: завідуючий адвокатською колегією, враховуючи бажання клієнта, пов'язаного з обранням адвоката, укладає з ним угоду від імені колегії. Доручення ж дається адвокату клієнтом. В цьому положенні закладено важливий принцип, який має особливе значення у випадку колективної форми зайняття професією. Хоча завідуючий укладає угоду від імені колегії, доручення дається адвокату клієнтом, а отже, може бути у будь-який час ним анульоване. У випадку, коли адвокат не може особисто взяти участь в судовому засіданні чи особисто здійснити в справі певні дії, він може призначити заступника.</w:t>
            </w:r>
          </w:p>
          <w:p>
            <w:pPr>
              <w:pStyle w:val="Normal"/>
              <w:spacing w:lineRule="auto" w:line="360"/>
              <w:ind w:firstLine="709"/>
              <w:jc w:val="both"/>
              <w:rPr/>
            </w:pPr>
            <w:r>
              <w:rPr/>
              <w:t>Коли у адвоката тимчасово чи взагалі відсутня можливість вести справу або в разі виключення його із списку адвокатів, завідуючий колегією призначає на цю роль свого заступника. Цим рішенням останньому надаються повноваження на ведення справи, що має бути зроблено у письмовій формі. Адвокат може відмовитися від доручення, але тільки за згодою завідуючого колегією та з повідомленням про це відповідних органів. Крім того, він зобов'язаний протягом двох тижнів виконувати свої обов'язки, якщо справа не буде прийнята іншим адвокатом або якщо не буде звільнений від цього клієнтом. Допускаючи можливість відмови адвоката від надання правової допомоги, закон закріплює положення, за яким така відмова має бути мотивована, тобто тільки при наявності поважних причин, про що повідомляється заінтересована сторона. Сумніви, які виникають щодо надання правової допомоги, вирішуються окружною адвокатською радою, а у випадках, які потребують термінового вирішення — деканом. Звільнити адвоката від його прямого обов'язку в справах, у яких адвокат 189 бере участь за призначенням, може лише орган, який його призначив. Витрати ж за надання допомоги, здійсненої за призначенням, бере на себе держава. Порядок цієї оплати визначає своїм розпорядженням міністр юстиції за погодженням з Головною адвокатською радою. Органами адвокатської колегії є: збори колегії, завідуючий колегією; ревізійна комісія у колегіях, в яких працює понад 12 членів, а з меншим числом — якщо вона створена постановою зборів колегії. До повноважень зборів колегії Закон про адвокатуру відносить, зокрема: оцінку професійної підготовленості її членів й адвокатських стажистів; вибори завідуючого, а за необхідності також і його заступника; відкликання завідуючого чи його заступника до закінчення строку повноважень; контроль за діяльністю завідуючого, зокрема, перевірку і затвердження його звітів; вибори ревізійної комісії; затвердження кошторису доходів і видатків колегії; прийняття нових членів, а також попередження про виведення зі складу членів і виключення з колегії; прийняття рішення з питань передислокування колегії або про її ліквідацію. Закон встановлює порядок визначення правомірності прийнятих зборами колегії рішень. Так, для легітимності її постанови потрібна присутність не менш двох третин загальної кількості членів. Причому постанови з питань, зазначених в п.п. 2, 3, 7 і 9 ст. 31, приймаються більшістю не менш як двох третин членів, присутніх на зборах. Органом другої інстанції є окружна адвокатська рада, куди може бути оскаржена постанова адвокатської колегії. Адвокатські палати Адвокати і адвокатські стажисти, які проживають на території одного або декількох воєводств, складають адвокатську палату. Її органами є: загальні збори палати, в яких беруть участь її члени і делегати адвокатів; окружна адвокатська рада; дисциплінарний суд; ревізійна комісія. До повноважень загальних зборів адвокатської палати належать: вибори делегатів на Всепольський з'їзд адвокатури; вибори декана і голів дисциплінарного суду й ревізійної комісії, а також членів окружної адвокатської ради, дисциплінар- 190 ного суду та ревізійної комісії, прийняття бюджету палати і встановлення розміру щорічних внесків на її поточні потреби; питання, пов'язані з розміщенням адвокатських колегій, адвокатів та адвокатських стажистів на території діяльності палати; розгляд і затвердження річних звітів про діяльність окружної адвокатської ради; розгляд та затвердження подань ревізійної комісії, балансів та прийняття рішення про довіру окружній адвокатській раді; прийняття постанов з інших питань діяльності палати. Загальні збори палати скликаються окружною радою один раз на рік. Закон допускає скликання надзвичайних загальних зборів за вимогою президії Головної адвокатської ради, окружної адвокатської ради, ревізійної комісії або третини від загальної кількості адвокатів — членів колегії. В цьому випадку загальні збори скликаються в строк до шести тижнів від дня заявленої вимоги. До складу окружної адвокатської ради входять: декан, від п'яти до п'ятнадцяти членів та від двох до чотирьох заступників членів. Крім того, право брати участь у засіданнях ради надано законом голові дисциплінарного суду та голові дисциплінарної комісії. Окружна адвокатська рада обирає з свого складу одного чи двох віце-деканів, секретаря, а у випадках потреби — заступника секретаря, касира та повіреного в дисциплінарних справах, котрі разом з деканом складають президію ради, на яку покладена функція підготовки її засідань. Крім того, окружна адвокатська рада призначає з числа адвокатів заступників повіреного в дисциплінарних справах, голову і членів колегії інспекторів. До сфери діяльності окружної адвокатської ради передано усі справи, вирішення яких не віднесено до компетенції адвокатури та органів адвокатських палат, адвокатських колегій чи державних органів. Рада складає список адвокатів та адвокатських стажистів, копію якого щороку подає Головній адвокатській раді, головам воєводських судів і воєводським прокурорам, а також інформує їх про зміни в цьому списку. Для прийняття окружною адвокатською радою постанови потрібна присутність не менше половини його членів, в тому числі декана чи віце-декана. Постанова приймається простою 191 більшістю голосів, а у випадку рівності вирішальним є голос головуючого. Постанова окружної адвокатської ради, винесена по першій інстанції, може бути оскаржена до Головної адвокатської ради. Постанова про внесення до списку адвокатів чи адвокатських стажистів має бути винесена протягом двох місяців від дня подання заяви про внесення. Остаточне рішення про відмову у внесенні до списку може бути оскаржене міністру юстиції. Керує діяльністю окружної адвокатської ради — декан. Він представляє раду, голосує на її засіданнях, а також здійснює й інші дії, передбачені законом. Рішення декана може бути оскаржене до окружної адвокатської ради. До компетенції дисциплінарного суду віднесено прийняття рішень по дисциплінарних справах членів палати. Він складається з голови, віце-голови, від шести до двадцяти трьох членів та трьох їх заступників. Свої рішення дисциплінарний суд виносить у складі трьох суддів. Ревізійна комісія контролює фінансову та господарську діяльність окружної адвокатської ради та перевіряє виконання постанов загальних зборів палати. До її складу входять голова, його заступник, від трьох до п'яти членів та два їх заступника. Органи адвокатури Всепольський з'їзд адвокатури Закон про адвокатуру Польщі заснував новий орган — Всепольський з'їзд адвокатури, який є вищим адвокатським органом. До його компетенції віднесено вибори голови Головної адвокатської ради, голови Вищого дисциплінарного суду та голови Вищої ревізійної комісії; адвокатів (які не є деканами) до складу Головної адвокатської ради; членів та заступників членів Вищого дисциплінарного суду і Вищої ревізійної комісії, а також затвердження звітів Головної адвокатської ради. Демократичний порядок виборів значно підвищує їх авторитет як серед громадян, так і в адвокатському середовищі, і крім того, є прикладом демократичності самоврядування адвокатури Польщі. 192 Всепольський з'їзд адвокатури складається з адвокатів, обраних згідно з встановленим Головною адвокатською радою співвідношенням до кількості членів палати, але не менше шести делегатів від кожної палати. До участі в роботі з'їзду допускаються також члени Головної адвокатської ради та декани окружних адвокатських палат, які не є делегатами з'їзду. З'їзд скликається Головною адвокатською радою раз на три роки і має відбутися у строк до одного місяця від дня виборів делегатів в усіх адвокатських палатах. Надзвичайний з'їзд може бути скликаний на вимогу: президії Головної адвокатської ради, Вищої ревізійної комісії, не менше п'ятнадцяти членів Головної адвокатської ради чи не менше одної третини окружних адвокатських рад. Головна адвокатська рада У період між з'їздами адвокатури вищим її органом є Головна адвокатська рада, до складу якої входять її голова; адвокати, обрані Всепольським з'їздом адвокатури у кількості рівній кількості деканів окружних адвокатських рад, але не більше восьми адвокатів з однієї палати; декани окружних адвокатських рад. Головна адвокатська рада обирає з свого складу двох віце-голів, секретаря, касира, повіреного в дисциплінарних справах і двох членів, які разом з головою ради складають її президію, яка є виконавчим органом. З числа адвокатів рада призначає заступників повіреного в дисциплінарних справах, а також центральну колегію інспекторів, її голову та заступника, які здійснюють контроль за додержанням адвокатськими колегіями і адвокатами положень Закону про адвокатуру та інших нормативних актів, що стосуються адвокатури. До компетенції Головної адвокатської ради відноситься: представництво адвокатури; нагляд за діяльністю президій окружних адвокатських рад, а також організація навчання адвокатських стажистів; визначення територіальних меж діяльності та місцезнаходження адвокатських палат, встановлення кількості членів та їх заступників в органах окремих адвокатських палат, а також кількості постійно виконуючих обов'язки членів цих органів та умов їх заохочення; визначення за погодженням з міністром юстиції порядку оплати за правову 193 допомогу, а також розміщення адвокатських колегій, адвокатів та адвокатських стажистів; вирішення скарг на постанови окружних адвокатських рад; складення висновків по проектах нормативних актів та пропозицій щодо їх підготовки й застосування; розпорядження та управління майном Головної адвокатської ради; прийняття її бюджету і визначення частки окремих адвокатських палат в покритті бюджетних видатків; тимчасове відсторонення від посади (у зв'язку з порушенням основних обов'язків) окремих членів органів адвокатських палат і адвокатських колегій, (за винятком членів дисциплінарних судів), а також звернення з поданням до відповідних органів про їх звільнення; затвердження регламентів, що стосуються порядку виборів делегатів з числа адвокатів, які займаються професійною діяльністю, на загальних зборах адвокатських палат; правил проходження стажування та складання адвокатського іспиту; правил функціонування адвокатських рад, обсягів навантаження та правил заохочення інспекторів та ін. Головна адвокатська рада скасовує постанови окружних адвокатських рад, що суперечать закону тощо. Вищий дисциплінарний суд Вищий дисциплінарний суд у складі трьох суддів розглядає по другій інстанції справи, які вирішені дисциплінарним судом по першій інстанції. Він складається з двадцяти трьох членів та трьох заступників. Члени суду обирають з свого складу одного чи двох віце-голів. Голова Вищого дисциплінарного суду бере участь у засіданнях Головної адвокатської ради і періодично подає їй інформацію про стан розгляду дисциплінарних справ. Вища ревізійна комісія Вища ревізійна комісія здійснює контроль за фінансовою та господарською діяльністю Головної адвокатської ради і перевіряє виконання постанов Всепольського з'їзду адвокатури. До складу Вищої ревізійної комісії входять голова, заступники голови, чотири члени та два їх заступники. Голова інформує Головну адвокатську раду та її президію про наслідки контрольних перевірок і має право брати участь у засіданнях цих органів. 194 Включення та виключення з списку адвокатів Згідно з Законом про адвокатуру Польщі, до списку адвокатів може бути включено тих осіб, хто: своєю бездоганною поведінкою гарантує належне здійснення професійних обов'язків; має польське громадянство і користується у повному обсязі правами і дієздатністю; має вищу юридичну освіту; пройшов стажування та склав адвокатський іспит.</w:t>
            </w:r>
          </w:p>
          <w:p>
            <w:pPr>
              <w:pStyle w:val="Normal"/>
              <w:spacing w:lineRule="auto" w:line="360"/>
              <w:ind w:firstLine="709"/>
              <w:jc w:val="both"/>
              <w:rPr/>
            </w:pPr>
            <w:r>
              <w:rPr/>
              <w:t xml:space="preserve">Щодо останньої умови закон не поширює її на: професорів та докторів юридичних наук; осіб, які не менше трьох років виконували функції судді, прокурора чи нотаріуса. Разом з тим в законі є важливе положення, за яким особи, які займали посаду судді або прокурора, не можуть протягом двох років від дня звільнення бути занесеними до списків адвокатів в округу адвокатської палати, де вони виконували зазначені функції. Проте ця заборона не поширюється на членів Верховного суду, членів Вищого адміністративного суду та прокурорів Генеральної прокуратури та осіб, які, протягом не менше трьох років і повного робочого дня обіймали посади голови, віце-президента або арбітра в державному господарському арбітражі, а також посаду юрисконсульта; осіб, які пройшли стажування, передбачене положенням про юрисконсульта, склали екзамен на право працювати ним та протягом не менше трьох років і перебували на цій посаді повний робочий день. Питання про включення до списку адвокатів вирішує окружна адвокатська рада, якій належить право вести особові та дисциплінарні справи тих, хто подав заяву про включення до списку. Приймаючи рішення про включення, рада визначає місцезнаходження адвоката, керуючись міркуваннями забезпечення належної правової допомоги населенню. Крім того, окружна адвокатська рада інформує міністра юстиції про включення кандидата до списку адвокатів чи адвокатських стажистів або про відмову у включенні до списку. Якщо міністр протягом ЗО днів від дня одержання рішення разом з особистою справою, включеного до списку, не опротестує це рішення (такий протест має бути мотивованим) включення вважається таким, що відбулося. Закон про адвокатуру встановив можливість оскарження рішення міністра зацікавленою 195 особою або органом адвокатського самоврядування до Верховного суду в строк до ЗО днів від дня вручення рішення. За погодженням з окружною адвокатською радою адвокат може як перейти в іншу адвокатську колегію в округу палати, так і перенести своє місцеперебування в округ іншої палати за погодженням з окружними адвокатськими радами обох палат. Право виключення з списку адвокатів надано окружній адвокатській раді у випадку: вибуття з адвокатури; перенесення місцезнаходження в іншу адвокатську палату; прийняття на посаду в органи, які здійснюють правосуддя, органи слідства, нотаріату та державного господарського арбітражу; призову на кадрову військову службу; втрати польського громадянства і позбавлення в силу судового вироку публічних прав чи права займатися професією; дисциплінарного рішення про виключення з адвокатури. Адвокатське стажування Як уже зазначалося, адвокатура Польщі складається з адвокатів та адвокатських стажистів. Закон про адвокатуру встановив, що адвокатське стажування триває чотири роки, причому не менше одного року в суді, прокуратурі, державному господарському арбітражі та інших органах правової охорони за направленням окружної адвокатської ради. Проте стажистам, після завершення ними судового, прокурорського чи нотаріального стажування, окру-жяа адвокатська рада може скоротити строк стажування до двох років, Після одного року стажування стажист може заступати адвоката в районному та інших судах (за винятком Верховного та Вищого адміністративного суду), в органах державного управління і установах. Закінчується стажування адвокатським іспитом. При не-складанні іспиту такий може бути повторений в строк, встановлений окружною адвокатською радою. Окружна адвокатська рада може виключити стажиста зі списку в разі: його неявки без поважної причини на іспит або на повторний іспит в строк, встановлений радою; якщо протягом двох перших років стажування визнає його непридатним для виконання обов'язків адвоката, а також у випадках, пере- 196 дбачених правилами виключення з адвокатського товариства, про які йшлося вище. Дисциплінарна відповідальність Адвокати та адвокатські стажисти підлягають дисциплінарній відповідальності за дії, що суперечать закону, нормам етики чи професійної гідності або за порушення інших обов'язків. Закон наводить перелік дисциплінарних стягнень, що можуть бути накладені на адвоката чи адвокатського стажиста, це: осуд, догана, грошовий штраф, який застосовується як у вигляді основного, так і додаткового стягнення; (до адвокатських стажистів це стягнення не застосовується); тимчасове відсторонення від виконання професійних обов'язків на строк від трьох місяців до трьох років (при застосуванні цього стягнення до адвокатського стажиста час відсторонення від занять не зараховується в строк стажування); перенесення місцезнаходження; виключення з адвокатури. Адвокат чи стажист, проти яких порушено дисциплінарну або кримінальну справу, можуть бути тимчасово відсторонені дисциплінарним судом від виконання професійних обов'язків у випадках, обумовлених обставинами справи. Постанова про тимчасове відсторонення виноситься дисциплінарним судом за його ініціативою або за заявою сторін і підлягає негайному виконанню. Якщо це відсторонення триває понад трьох місяців, Вищий дисциплінарний суд в кожному випадку вивчає обгрунтованість відсторонення. Це положення має характер гарантії. У випадку виправдання чи припинення провадження в справі (якщо відсторонення було необгрунтованим) адвокату належить право протягом одного року від дня набрання чинності рішення дисциплінарного суду вимагати втрачену частку у доходах колегії. Ця вимога вирішується дисциплінарним судом. Наслідки притягнення адвоката чи стажиста до дисциплінарної відповідальності є різними. Стягнення у вигляді догани і грошового штрафу тягне за собою позбавлення права бути обраним в органи адвокатських палат та адвокатських колегій протягом трьох років. Тимчасове відсторонення від професій- 197 них обов'язків і перенесення місцезнаходження тягне позбавлення права бути обраним в органи адвокатури на строк до шести років. Крім того, адвокат, тимчасово відсторонений від професійних занять, не може виступати перед судом та державними органами. Проте він може здійснювати інші дії, доручені завідуючим адвокатською колегією. Усунення із адвокатури тягне за собою виключення із списку адвокатів без права повторного включення до нього. На члена палати може бути накладене стягнення у вигляді попередження, зроблене деканом адвокатської ради, яке член палати має право оскаржити у дисциплінарний суд, який вирішує ці справи як друга і, разом з тим, остання інстанція. Дисциплінарне провадження здійснюється незалежно від кримінального провадження, проте воно може бути зупинене до закінчення останнього. Дисциплінарне провадження не порушується, а порушене припиняється, коли виникли обставини, які згідно з кримінально-процесуальним кодексом виключають переслідування. У випадку смерті до закінчення дисциплінарного провадження постанова про припинення втрачає силу і провадження у справі триває, якщо в строк до двох місяців від дня смерті обвинуваченого цього вимагатимуть його подружжя, рідні по прямій лінії, брат чи сестра. Закон допускає також протест в порядку надзвичайної ревізії на дисциплінарне рішення, що набрало чинності. Такий протест в строк до шести місяців, може бути внесений міністром юстиції. Генеральним прокурором Польщі чи головою Головної адвокатської ради у зв'язку з істотним порушенням положень закону чи явно несправедливим рішенням. Цей протест розглядає Верховний суд. Дисциплінарне провадження не може бути порушене, якщо з часу вчинення проступку минуло три роки. Проте, якщо дії містять ознаки складу злочину, строк дисциплінарної давнини не закінчується раніше строку кримінального переслідування. Перебіг строку притягнення до дисциплінарної відповідальності переривається будь-якими діями органу, який має право розслідувати проступок. Караність дисциплінарного проступку перестає бути такою за спливом трьох років. 198 Обвинувачем у провадженні є повірений в дисциплінарних справах. Вилучення з особистої справи позначки про дисциплінарне стягнення провадиться по закінченню: трьох років від дня набрання чинності дисциплінарним рішенням про стягнення, накладеного у вигляді осуду, догани чи грошового штрафу; п'яти років після накладення стягнення у вигляді тимчасового відсторонення від виконання професійних обов'язків, чи при виконанні стягнення у вигляді перенесення місцезнаходження, якщо на адвоката чи стажиста за цей час знов не було накладено стягнення і якщо проти них не порушено провадження в дисциплінарній справі. Позначка ж про стягнення у вигляді виключення з адвокатури вилученню з матеріалів справи не підлягає. 2. Представництво адвоката в цивільному процесі Процесуальним представником у цивільному процесі Польщі є особа, яка від імені сторони або третьої особи виконує в їх інтересах певні дії. Таким представником в цивільному процесі може бути і адвокат. Представництво адвоката, як правило, грунтується на договорі з довірителем, яким виступає сторона або третя особа чи їх законні представники. Воно є наслідком вольових дій довірителя, котрими він уповноважує адвоката вести цивільну справу в суді чи виконувати окремі процесуальні дії. Процесуальне повноваження адвоката може бути загальним — на ведення усіх цивільних справ і окремим — на ведення конкретної цивільної справи або на виконання певних процесуальних дій. За цивільним процесуальним законодавством не допускається обмеження процесуальних повноважень представника, за винятком виконання дій по розпорядженню предметом спору. Довіритель може виключити з повноважень, які він надає своєму представнику, вчинення дій на укладення мирової угоди, на відмову від позову або на його визнання. Повноваження адвоката має бути виражено у письмовій формі — дорученні, яке він подає суду для приєднання до матеріалів справи. Якщо повноваження адвоката не були офо- 199 рмлені належним чином і він разом з тим брав участь в справі, то провадження в ній визнається недійсним в ревізійному порядку. Кожна процесуальна дія, спрямована на здійснення процесуального представництва особи, тягне для довірителя правові наслідки, У тих випадках, коли останній бере участь у цивільному процесі разом з уповноваженим адвокатом, він може відкласти подану адвокатом заяву чи зкоректувати у іншій формі його дії. Повноваження, надане адвокату стороною чи третьою особою на ведення цивільної справи в суді, втрачає силу внаслідок їх смерті, але адвокат має виконувати обов'язки процесуального представника до закриття провадження. Юридична допомога оплачується стороною чи третьою особою, що надала адвокату повноваження. Сторона, проти якої постановлено рішення, зобов'язана повернути стороні, в інтересах якої винесено рішення і на її вимогу понесені витрати, до яких відносяться й витрати на адвоката. ЦПК Польщі передбачає обов'язкову за постановою суду участь адвоката у цивільному процесі про надання безплатної юридичної допомоги. Сторона, яка звільнена від сплати судових витрат, може заявити клопотання про призначення для неї адвоката. Суд задовольняє таке клопотання, якщо визнає, що участь такого в справі є необхідною. Зазначене правило застосовується також до сторони, звільненої від оплати судових витрат на підставі закону, а також на прохання сторони, яка доведе, що не може без шкоди для свого і своєї сім'ї утримання нести витрати, пов'язані з винагородою адвоката. Суд відмовляє стороні у призначенні адвоката в разі очевидної необґрунтованості її домагань. </w:t>
            </w:r>
          </w:p>
        </w:tc>
      </w:tr>
      <w:tr>
        <w:trPr/>
        <w:tc>
          <w:tcPr>
            <w:tcW w:w="9445" w:type="dxa"/>
            <w:tcBorders/>
            <w:vAlign w:val="center"/>
          </w:tcPr>
          <w:p>
            <w:pPr>
              <w:pStyle w:val="Normal"/>
              <w:spacing w:lineRule="auto" w:line="360"/>
              <w:ind w:firstLine="709"/>
              <w:jc w:val="both"/>
              <w:rPr/>
            </w:pPr>
            <w:hyperlink r:id="rId63">
              <w:r>
                <w:rPr>
                  <w:rStyle w:val="InternetLink"/>
                </w:rPr>
                <w:t xml:space="preserve">Адвокатура США </w:t>
              </w:r>
            </w:hyperlink>
          </w:p>
        </w:tc>
      </w:tr>
      <w:tr>
        <w:trPr/>
        <w:tc>
          <w:tcPr>
            <w:tcW w:w="9445" w:type="dxa"/>
            <w:tcBorders/>
            <w:vAlign w:val="center"/>
          </w:tcPr>
          <w:p>
            <w:pPr>
              <w:pStyle w:val="Normal"/>
              <w:spacing w:lineRule="auto" w:line="360"/>
              <w:ind w:firstLine="709"/>
              <w:jc w:val="both"/>
              <w:rPr/>
            </w:pPr>
            <w:r>
              <w:rPr/>
              <w:t>1. Організація адвокатури Нормативне регулювання діяльності адвокатури В США законодавче закріплення принципів організації та діяльності адвокатури фактично відсутнє як на федеральному рівні, так і у більшості штатів. Щоправда, Конституція США у шостій поправці закріплює право обвинуваченого на захист у кримінальному процесі ("В усіх випадках кримінального переслідування обвинувачений має право... на допомогу адвоката для захисту")', проте не визначає механізм його реалізації. Федеральне законодавство (Закон про кримінальне правосуддя 1964 p.) передбачає лише можливість призначення захисника у випадку відсутності у обвинуваченого матеріальних засобів, щоб найняти його2. Щодо штатів, то вони практично декларують право обвинуваченого на захист Важливе значення мають правила судочинства (в кримінальних та цивільних справах), що застосовуються Верховним судом США щодо федеральних судів, а також верховними судами штатів для місцевих судів. Ними, зокрема, встановлюються обов'язкові вимоги, яким мають відповідати представники будь-чиїх інтересів, щоб мати право виступати в конкретному суді. Ними фактично визначаються умови допуску до виконання функцій, наприклад, захисника в кримінальних справах в певному штаті чи у федеральних судах. Американські юристи В США, як і в Англії, існує загальне поняття юридичної професії. Американець, що отримав дозвіл займатися юридичними професіями, іменується юристом в широкому розумінні цього слова, яких сьогодні нараховується понад 350 тис.3 Юрист, маючи 1 Конституции буржуазних государств Учеб пособие —М.1982.—С 33 2 Организация адвокатурьі в зарубежньїх странах — С 65. 3 Д а в й p. Р Основньїе правовьіе системьі современности. — М., 1988. — С. 361—364 201 ліцензію, може бути адвокатом, суддею, прокурором, юрисконсультом і т. п. Для зайняття адвокатською діяльністю необхідно пройти нелегкий тривалий шлях. Особа після здобуття середньої освіти відвідує університетський коледж, в якому вона перебуває три або чотири роки. Потім три роки правничої школи, яких в США існує близько 200, де американський студент одержує знання, зорієнтовані виключно на практику. Наступним етапом є насичений юридичними дисциплінами курс і екзамен, який проводиться під контролем суду і є серйозним випробуванням. Лише незначне число студентів витримує його'. Необхідно зауважити, що сьогодні у половині штатів наявність університетського диплома для зайняття адвокатською діяльністю не є обов'язковою. Претенденти мають бути американськими громадянами та мати ценз осілості — проживати не менше шести місяців у даному штаті. Необхідні для роботи юристом вимоги у кожному штаті є різними. Той, хто визнаний юристом в даному штаті, може працювати у цій якості лише у цьому штаті. Кожний юрист, що одержав дозвіл практикувати в даному штаті, заплативши певну суму доларів, може бути внесений до списку адвокатів, яким дозволено виступати у Верховному суді США. Американські адвокати займаються як приватною практикою (79%)2, так і створюють виробничі об'єднання у формі "товариств", "корпорацій", які мають узагальнену назву "фірма". Є адвокатські фірми, що нараховують понад 500 адвокатів. Існують також і адвокатські фірми, які створені для "громадських інтересів", тобто вони є представниками не приватних клієнтів, а громадськості. Наприклад, виступають проти бюрократії, за збереження навколишнього середовища, проти дискримінації тощо. Ці фірми існують за рахунок як уряду, так і фундацій й пожертвувань. Адвокати, як правило, спеціалізуються за певними галузями права (патентного, спадкового, сімейно-шлюбного, податкового, авторського тощо). Lawrence M. Friedman. American law. — P. 240, 244 2 Адвокатура Нью-Йорка й правящая злита США // Вестн. Моск. ун-та. Серия право. — 1985. — № 3. — С. 68. 202 Американські адвокати — активні учасники політичного життя США. Президенти Сполучених Штатів такі, як Р.Нік-сон, Д.Форд, Ф.Рузвельт, були у свій час адвокатами. Значна частина адвокатів є членами Конгресу, уряду (як федерального, так і штатів). Здійснюючи представництво інтересів позивача чи відповідача, захист в кримінальних справах, консультуючи населення з правових питань та ін., вони можуть провадити приватне розслідування, бути консультантами та представниками каральних та інших державних органів, викладачами, юрисконсультами промислово-торговельних компаній та нотаріусами; з їх середовища призначаються судді. Представництво сторін у суді та й взагалі адвокатська діяльність розглядається в США переважно, як звичайний бізнес. Урядовий контроль за діяльністю адвокатів фактично відсутній, немає і відомств (крім судів), які б займались ними'. Асоціації адвокатів В усіх штатах, містах та великих населених пунктах адвокати, що допущені до ведення справ в судах, подають за плату правову допомогу, створюють на добровільних засадах свої професійні об'єднання, асоціації. В одних штатах вони діють на основі статутів ("конституцій"), які затверджуються членами асоціацій на загальних зборах, в інших — на основі спеціальних законів штату чи судових правил. В штатах другої групи (їх двадцять вісім) з "інтегрованою адвокатурою" членство в асоціації є обов'язковою умовою зайняття адвокатською практикою2. В організаційному відношенні асоціації штатів та міст за своєю структурою та призначенням мають багато спільного. Їх члени на своїх щорічних зібраннях (у великих штатах через делегатів або шляхом голосування по пошті) обирають президента асоціації та виконавчий орган (5—10 членів), відомий як "виконавчий комітет", "рада керуючих" або "рада уповноважених". При виконавчому органі, як правило, створюється декілька комітетів або комісій (з галузей права, прийняття нових членів, дисциплінарні та ін.). В окремих штатах молоді Организация адвокатурьі в зарубежньїх страмах. — С. 66. Lawrence M. Friedman. American law. — P. 246. 203 адвокати (з стажем роботи менше 5 років) створюють свої організації завданням яких є підвищення кваліфікації, поліпшення умов праці їх членів та ін ' Адвокатські асоціації штатів утворюють національну організацію адвокатів — Американську асоціацію адвокатів, яка заснована у 1878 р її мета — обмін досвідом, обговорення проблем юридичної освіти, реформи законодавства та ж Хоча ця організація не є асоціацією усіх американських адвокатів, вона об'єднує у тій або іншій формі майже всі великі організації практикуючих адвокатів та нараховує у своєму складі понад 130 тис членів (всього в США допущено до ведення справ в судах понад 300 тис адвокатів) Асоціації адвокатів в штатах безпосередньо їй не підпорядковані, проте, як правило, додержують її рекомендацій, особливо норм професійної етики2 Вищим органом управління в Американській асоціації адвокатів є палата делегатів, яка складається з 250 членів Делегати обираються від округів, в яких проживає не більше двох тисяч виборців — членів асоціації Крім того, до палати входять по одному "делегата штату", які обираються по пошті на три роки членами асоціації, що проживають в даному штаті До складу членів палати включаються також представники інших загальнонаціональних організацій юристів (Асоціації американських юридичних учбових закладів, Ради голів верховних судів та ін ) та особи, які займають високі юридичні посади в уряді, зокрема, генерал-аторней (міністр юстиції) Між сесіями палати делегатів функції управління здійснює рада керуючих (21 член), яку очолює президент асоціації її діяльність здійснюється головним чином через секції, постійні та тимчасові (спеціальні) комітети та комісії (разом понад сімдесят) Палата делегатів та рада керуючих мають свої комітети (понад двадцять) Багато комітетів мають на місцях своїх постійних представників та консультативні органи3 Адвокати, що практикують, можуть бути членами й інших великих організацій юристів — Американського товариства 1 Организация адвокатурьі в зарубежньїх странах — С 67—68 Lawrence M Friedman American law — P 245—246 Организация адвокатурьі в зарубежньїх странах — С 68 204 правосуддя Американської асоціації патентного права, Асоці аціі морського права та ін Оплата праці Оплата юридичних послуг адвоката адвоката здійснюється на підставі вільної угоди ("вільного ринкового договору") та на основі практики, що склалася, а також з врахуванням рекомендацій організацій, в яких перебуває адвокат Взагалі існує близько 700 спеціальних таблиць для обчислення лише мінімальних розмірів гонорарів за різні види послуг' Цікавою є так звана "контингентна" оплата, принцип якої полягає в тому, що коли справа програна, то адвокат не отримує винагороди, але у разі виграної справи гонорар сягає до третини частки2 Для незаможних верств населення в США існують різноманітні форми подання безкоштовної юридичної допомоги Зокрема, за законом 1964 р про кримінальне правосуддя у федеральних судах для матеріально малозабезпечених підсудних допускається "безкоштовний" або як ще його називають "громадський захисник" Оплата праці цих адвокатів оплачується за рахунок федерального бюджету Цей порядок був встановлений з ініціативи президента Р Ніксона, який 5 травня 1971 р направив Конгресу США лист з пропозицією створити незалежний федеральний орган, який би надавав адвокатським фірмам кошти з федерального бюджету та сприяв іншими засобами розвитку юридичної допомоги малозабезпеченим Крім того, усі штати передбачають у тій чи іншій формі надання безкоштовної юридичної допомоги за постановою судді, однак існуючі органи такої допомоги є досить різними В одних випадках суд призначає захисника у конкретній справі та встановлює гонорар (з бюджету муніципалітету, або спеціальних фондів, або коштів адвокатських організацій), в інших — виділяється спеціальний адвокат, який отримує винагороду повністю або частково від місцевого муніципалітету і веде головним чином тільки справи за призначенням3 Для незаможних верств населення існують спеціальні адвокатські 1 Организация адвокатурьі в зарубежньїх странах — С 69—70 Lawrence M Friedman American law — Р 237 Организация адвокатурьі в зарубежньїх странах — С 70 205 контори, які з 60-х років об'єднані у корпорацію правничих служб, яка опікається і фінансується Конгресом.</w:t>
            </w:r>
          </w:p>
          <w:p>
            <w:pPr>
              <w:pStyle w:val="Normal"/>
              <w:spacing w:lineRule="auto" w:line="360"/>
              <w:ind w:firstLine="709"/>
              <w:jc w:val="both"/>
              <w:rPr/>
            </w:pPr>
            <w:r>
              <w:rPr/>
              <w:t>Кількість таких контор становить понад одну тисячу. Щороку державою виділяється сотні мільйонів доларів на оплату "громадських захисників"'. Дисциплінарна практика Дисциплінарна практика в США виглядає досить ліберальною у порівнянні з іншими країнами, що є наслідком поширення різного роду порушень адвокатами професійних обов'язків і меншої залежності їх від своєї організації. Так, після розслідування проступку організація адвокатів може оголосити зауваження, накласти штраф або виключити адвоката із свого складу. Останнє застосовується відносно рідко і в основному з політичних мотивів. Досить широко практикується виключення за несплату членських внесків. Більш суворі заходи застосовуються судами у випадку виявлення "неповаги до суду" чи "непрофесійної поведінки" (це визначає сам суд), адвокат може бути не тільки усунутий від виконання обов'язків, позбавлений практики чи оштрафований, а й засуджений до тюремного ув'язнення2. Адвокати-українці в США Сьогодні понад тисячу адвокатів (юристів українського походження) працюють в Америці. З 1977 p. вони об'єднані в Українсько-американську асоціацію адвокатів. Одним із перших адвокатів-українців на американській землі був Володимир Янович. Він приїхав із Галичини, і в 1905 p. заснував і зареєстрував в Чікаго українську греко-католицьку церкву св. Миколи. В 30-х роках адвокат Михайло Пізняк із Нью-Йорка активно співробітничав з українською громадою. В 1938 p. він був юридичним радником в організації українців, які прагнули, щоб українська громада брала участь у Світовій виставці в Нью-Йорку 1939 p. У цей же час визначалися своєю активністю в громаді адвокати Джон Робертс і Степан Ярема. В 1934 p. у Клівленді було організовано, так звані, культурні міста, яким велику увагу приділяли адвокати Іван Тар- ^owrence M Friedman American law. — P 251 '' Организация адвокатури в зарубежньїх страмах. — С 70—71. 206 навський і Омер Малицький. Завдяки їх ініціативним зусиллям у червні 1940 p. було відкрито Українське культурне місто у Клівленді з встановленням скульптур Тараса Шевченка та Івана Франка (роботи Олександра Архипенка) та бронзових барель'єфів Богдана Хмельницького й Михайла Грушевського. 1933 p. у Детройті адвокат Бек розпочала видавати журнал "Жіночий світ" — орган Спілки українок Америки; вона була також включена у провод українського павільйону на Світовій виставці в Чікаго 1933 p. Після Другої світової війни в США були утворені ЗУАДК (З'єднані українсько-американські допоможні комітети), де адвокат Роман Смук із Чікаго був першим директором організації, пов'язаної з переселенням українців до Америки.</w:t>
            </w:r>
          </w:p>
          <w:p>
            <w:pPr>
              <w:pStyle w:val="Normal"/>
              <w:spacing w:lineRule="auto" w:line="360"/>
              <w:ind w:firstLine="709"/>
              <w:jc w:val="both"/>
              <w:rPr/>
            </w:pPr>
            <w:r>
              <w:rPr/>
              <w:t>У потоці імігрантів-українців після 1945 p. до Америки приїхало чимало адвокатів, серед яких були: др. Юрій Старо-сольський — активіст "ПЛАСТ", Іван Базарко — політичний діяч, багаторічний екзекутивний директор Українського Конгресового комітету Америки, а згодом обраний президентом Світового конгресу вільних українців; др. Ярослав Падох — активіст "ПЛАСТ" й голова НТШ-Америка. Адвокати українського походження працювали у великих фірмах (як Михайло Варіс, який був співвласником найбільшої адвокатської фірми) або практикували приватне. Перша виключно українська адвокатська фірма була, заснована у 1970 p. в Клівленді. Член цієї фірми — др. Богдан Футей сьогодні є суддею у Федеральному суді претензій. У 1976 p. адвокати українського походження Пазуняк, Сте-паненко, Рудь, а також Базарко, Футей та Оришкевич стали ініціаторами утворення асоціації українських адвокатів, а восени 1977 p. був скликаний установчий з'їзд українських адвокатів (юристів Америки в Клівленді), де і була заснована Українсько-американська асоціація адвокатів. Склад першого правління був таким: др. Віктор Боровський — голова, др. Володимир Базарко — заступник, др. Зенон Форович — кореспонденційний секретар, др. Іван Шандор — рекордовий секретар, др. Денис Груник — касир. Сьогодні УАБА нараховує понад 200 членів. Його президентом є др. Мирослав Смородський. Українські правники працюють в усіх регіонах американського світу. Вони мають значні позиції в бізнесі, працюють у 207 великих адвокатських фірмах, судах, прокуратурі, політиці та практикують приватне. Двоє членів УАБА — др. М. О'Брайєн і др. Володимир Базарко, брали активну участь у роботі установчого з'їзду Спілки адвокатів України в Києві у 1990 p. Сьогодні адвокати США українського походження в міру своїх можливостей допомагають розбудовувати незалежну українську державу. 2. Адвокат у кримінальному процесі Право обвинуваченого на захист і на захисника було закріплено в 1791 p., у VI Поправці до Конституції США 1787 p. В усіх випадках кримінального переслідування "обвинувачений має право... вимагати, щоб його ознайомили з мотивами обвинувачення і надали очну ставку зі свідками, які показують проти нього; обвинувачений може також вимагати примусового виклику своїх свідків і користуватися допомогою адвоката для захисту"'. Протягом тривалого часу дія VI Поправки не поширювалась на досудові стадії. З середини XX століття з метою усунення порушень прав обвинуваченого Верховний суд США сформулював ряд правил, пов'язаних з участю адвоката в досудових стадіях процесу. Оскільки на обвинувача у кримінальному процесі США не покладається обов'язок всебічного, повного і об'єктивного дослідження обставин справи, захисникам доводиться вдаватися до власного розслідування з метою одержання доказів, що виправдовують обвинуваченого або пом'якшують його відповідальність. За загальним правилом, адвокат вступає в процес на боці обвинуваченого на його запрошення. Обвинуваченому, який не має коштів, щоб запросити адвоката, останній призначається, але лише у справах про найбільш тяжкі злочини2. Прийнятий у 1964 p. федеральний закон про кримінальну юстицію закріпив надання юридичної допомоги кожному об- 1 Конституции буржуазних государств. — С. 33. 2 Див.: Джинджер 3 н н ф. Верховньїй Суд й права человека в США. / Пер. с англ. — М., 1981. — С. 226. 208 винуваченому, який її потребує, і визначив умови забезпечення безплатного захисту для матеріально неспроможних. Адвокатські колегії було зобов'язано подати до відповідних судів список адвокатів, які призначалися здійснювати захист зазначеної категорії обвинувачених. Особа, що звертається з таким клопотанням, має під присягою підтвердити відсутність у неї необхідних для захисту коштів. Якщо перевіркою буде встановлена неправдивість цих даних, заявник підлягає судовій відповідальності. Закон 1964 p. позитивно вплинув на вирішення проблеми організації захисту вказаної категорії обвинувачених в справах, що підлягають юрисдикції штатів. Суд штату може призначити захисника неспроможному обвинуваченому у справі про фелонію (про тяжкий злочин), а в окремих випадках — і про місдимінор". Участь адвоката на попередньому слідстві Право порушувати кримінальне переслідування, збирати докази і підтримувати обвинувачення в суді формально має кожний потерпілий від злочину, як фізична так і юридична особа. Зрозуміло, що таку можливість має тільки той, у кого є необхідні кошти, щоб найняти адвоката або агента приватного розшукового бюро. Тому в переважній більшості випадків кримінальне переслідування порушується і провадиться поліцією, Федеральним бюро розслідувань, органами ато-рнейської служби, рідко коронером, а в окремих випадках й іншими органами. Основним органом слідства є поліція, яка поділяється на поліцію федеральну, штатів і місцеву. Визнанню особою своєї вини у вчиненому злочині в кримінальному процесі США надається вирішального значення, і воно здебільшого має такі ж правові наслідки, як і в Англії — його достатньо для засудження обвинуваченого. Тому поліція та інші правоохоронні органи прагнуть одержати зізнання вже при провадженні попереднього слідства, не завжди додержуючи закону. Через це в ряді рішень судових органів була визнана доцільною участь захисника з моменту пред'явлення обвинува- 1 Докладніше про забезпечення юридичної допомоги неспроможним обвинуваченим див.: Николайчук В.М. Уголовньїй процесе США. — М., 1981. — С. 87—99. 209 чення. Згідно з практикою, що склалася, особі, заарештованій поліцією, має бути надана можливість зателефонувати адвокату або родичам чи знайомим (така можливість надається, як правило, не більше двох разів) з тим, щоб забезпечити затриманому допомогу захисника. Обвинуваченому, який перебуває під вартою у поліції, може бути дозволено зустрітися з своїм адвокатом або проконсультуватися з ним по телефону. У цьому зв'язку є сенс навести рішення Верховного суду США в справах Д.Ескабадо (1964 p.) і Міранди (1966 p.), у першому з них Верховний суд зазначив, що виникнення у підозрюваного права на допомогу захисника настало з моменту, коли поліцейське розслідування вже розпочалося, і затриману особу поліція почала допитувати з метою одержання показань. Проте зізнання, одержане у відсутності захисника, буде визнано недійсним лише тоді, коли підозрюваний просив про надання йому можливості скористатися послугами захисника, але йому було в цьому відмовлено'. У справі Міранди Верховний суд, виходячи з поправки до Конституції США про недопустимість примушування громадянина до дачі показань, якими він себе викривав, встановив загальне правило допиту, назване "правилом Міранди". За ним затриманій за підозрою у вчиненні злочину особі роз'яснюється, що вона взагалі має право не давати показань; поліція зобов'язана також роз'яснити затриманому (затриманій), що він (вона) вправі запросити адвоката для участі у допиті, що адвокат буде призначений, якщо затриманий бідний, а також, що його показання (коли він добровільно погодиться їх дати) можуть бути використані проти нього на суді як обвинувальні докази. Порушення цього правила тягне виключення зізнання з матеріалів справи і безумовне скасування обвинувального вироку, навіть якщо у справі є інші, крім показань обвинуваченого, докази вини2. Це правило розцінювалось і розцінюється як абсолютне право обвинуваченого на захисника, хоча з часом його значимість зменшилася. Див Лубенский А Й Предварительное расследование по законодате-льству капиталистических государств. — С 118—119 2 Див Мишин А А, Власихин В А Конституция США- Политико-пра-вовой комментарий —М , 1985 —С 237 2)0 Кримінально-процесуальне право США не містить вимоги обов'язкового ознайомлення захисника обвинуваченого з матеріалами попереднього слідства. Після закінчення розслідування поліцією, ФБР чи аторнеєм справа передається до суду. Офіційно вважається, що процесуальною стадією розслідування кримінальної справи є її попередній розгляд в суді, розслідування ж поліцією і ФБР злочинів є непроцесуальною діяльністю. Зібрані ними дані не мають доказової сили, поки не пройдуть стадію процесуального закріплення в суді як матеріали для підтримання обвинувачення. Тому першою стадією кримінального процесу в США вважається доставлення до мирового судді особи, заарештованої за підозрою у вчиненні злочину, для вирішення питання про обгрунтованість кримінального переслідування та про запобіжний захід. У разі відмови обвинуваченого від попереднього розгляду справи суддя пред'являє йому обвинувачення, вирішує питання про запобіжний захід (ним може бути застава або взяття під варту). Крім того, він може (а при наявності відповідного клопотання аторнея зобов'язаний) допитати свідків обвинувачення і зафіксувати їх показання у протоколах. Якщо обвинувачений не відмовляється від попереднього розгляду справи, суддя може надати йому певний строк для запрошення захисника і для виклику свідків захисту. Попередній розгляд провадиться в судовому засіданні. Тут адвокат допитує свідків з боку обвинувачення, обвинуваченого, свідків з боку захисту. Показання свідків, пояснення і показання обвинуваченого заносяться до протоколу або стенографуються. Вже на цьому етапі провадження мета захисту може бути досягнута, бо якщо суддя, заслухавши пояснення і показання, дійде висновку про недостатність підстав для притягнення до кримінальної відповідальності, то він виносить рішення про зняття обвинувачення, тобто про закриття справи. Якщо ж таких підстав виявилося достатньо, суддя притягує обвинуваченого до кримінальної відповідальності і, якщо справа йому підсудна, вирішує справу і ухвалює вирок (в тому числі й тоді, коли обвинувачений відмовився від свого права на розгляд справи судом присяжних) 211 За непідсудністю справи суддя надсилає її до великого журі, котре у федеральних судах ряду штатів вирішує питання про віддання обвинуваченого до суду, а там, де це є виключною компетенцією журі, сам розглядає і вирішує питання про віддання до суду (майже в ЗО штатах). Заява обвинуваченого про визнання своєї вини, котра набуває значення юридичного факту тільки за умов її добровільності, усуває потребу в дослідженні доказів і у формуванні журі присяжних (малого журі), бо вже немає спору й потреби у вердикті. Проте в деяких штатах визнання обвинуваченим своєї вини не відміняє судового розгляду, коли йому загрожує смертна кара або інше суворе покарання. Визнати себе винним може порадити обвинуваченому адвокат-захисник. Кримінально-процесуальне законодавство США передбачає можливість, так званих, "угод про визнання вини", коли захисник вступає з обвинувачем у неофіційні переговори, підсумком яких є досягнення домовленості, за якою останній погоджується перекваліфікувати дії обвинуваченого на закон про менш тяжкий злочин, ніж зазначений в обвинувальному акті, а обвинувачений визнає себе винним у злочині. Така угода є цілком легальною. Погоджуючись на пом'якшення, обвинувач виграє процес, а суди, перевантажені роботою, мають можливість вирішити справу протягом короткого часу, виступаючи фіксаторами угоди. Захисник же, при відсутності сприятливої для підзахисного перспективи, досягає мети тим, що поліпшує становище клієнта порівняно з тим, яким воно могло бути за відсутності угоди. Ця практика піддається досить активній критиці з боку американських юристів. "Усього кілька хвилин, як правило, достатньо обвинувачу і захиснику, — пише Ллойд Л. Уайнреб, — щоб організувати заяву від обвинуваченого, і ще кілька хвилин є потрібними обвинуваченому, щоб зробити цю заяву в суді. Справедливо оцінюючи нашу судову практику, можна зробити висновок, що засудження обвинуваченого на підставі його заяви про визнання вини є нормою, а повний розгляд справи судом — винятком"'. Як зазначає С.Вельяновський, "у 'Уайнреб Ллойд Л. Отказ в правосудии. Уголовньїй процесе в США — М., 1985.—С. 92. 212 США в 90% кримінальних справ обвинувачені визнають свою вину. Приблизно половина зізнань — це результат домовленості між обвинуваченим і прокурором... Угоди про визнання вини знижують стандарти доказування, достатні для засудження. Це твориться тому, що прокурор може "продати" існуючий у нього сумнів, викликаний нестачею доказів, за більш м'який вирок"'. Участь адвоката в розгляді справи судом присяжних У разі невизнання підсудним своєї вини суддя надає йому час для підготовки до захисту (не менше двох днів). Протягом нього підсудний має можливість підготуватися разом з адвокатом до захисту, виробити з ним тактику захисту. Адвокат може порадити підсудному відмовитись від суду присяжних, якщо йому не загрожує смертна кара чи інше суворе покарання. В цьому разі справу розглядатиме колегія професійних суддів. Частіше це є доцільним, коли підсудний насправді є невинним, оскільки вірогідність помилки в цьому разі є меншою, ніж при розгляді судом присяжних. У більшості штатів з участю присяжних розглядається лише близько 10 відсотків кримінальних справ. Захисник бере участь у формуванні остаточного складу журі присяжних, використовуючи своє право на відвід тих осіб з їх числа, які, на його думку, не можуть бути неупередженими при оцінці доказів і вирішенні питання про винність чи невинність підсудного.</w:t>
            </w:r>
          </w:p>
          <w:p>
            <w:pPr>
              <w:pStyle w:val="Normal"/>
              <w:spacing w:lineRule="auto" w:line="360"/>
              <w:ind w:firstLine="709"/>
              <w:jc w:val="both"/>
              <w:rPr/>
            </w:pPr>
            <w:r>
              <w:rPr/>
              <w:t xml:space="preserve">Після сформування журі розпочинається дослідження доказів і промови сторін. Виступаючи після обвинувача з вступною промовою, адвокат "відкриває захист", стисло ознайомлюючи суд з тим, що він має намір доказувати, далі бере участь у допиті свідків обвинувачення і захисту, а потім як свідка й підзахисного, якщо вважає за доцільне, щоб і підсудний дав перед присяжними відповідні пояснення з приводу інкримінованих йому дій. У разі винесення присяжними вердикту про винність підсудного адвокат має право до призначення суддею покарання Вельяновский С. Зкономические аспектьі уголовной юстиции // СССР —Англия: юстиция й сравнительное правоведение / Материальї советско-ан-глийского симпозиума. — М., 1986. ~ С. 73—75. 213 (його міра може бути визначена через кілька днів або навіть тижнів) подати судді докази на користь пом'якшення відповідальності підсудного. Обвинувачений може запросити адвоката і для участі в розгляді справи в порядку сумарного провадження. У такому, спрощеному, порядку розглядаються кримінальні справи нижчими судами штатів і, так званими, комісарами. Вони можуть призначити покарання у вигляді короткочасного арешту або порівняно невеликого штрафу. Процес у судах сумарної юрисдикції дуже спрощений і швидкий. Докази досліджуються лише тоді, коли обвинувачений не визнає себе винним, як свідки і обвинувачі часто виступають поліцейські, які затримували і допитували особу в поліції. Як і при розгляді справи в суді присяжних, тут для адвоката основним завданням є доведення хибності доказів, наявності сумнівів у вині підзахисного. Участь адвоката в оскарженні судових рішень Від імені й в інтересах засудженого адвокат-захисник може подати апеляцію як з питань факту, тобто оскаржити вердикт присяжних і резолюцію судді, якими підсудного визнано винним у вчиненні злочину, так і з питань права, тобто оскаржити вирок суду у зв'язку з неправильним застосуванням кримінального закону або порушенням під час судового розгляду процесуальних норм, які обмежили права підсудного і призвели до неправильного рішення. На терені штатів апеляції подаються: до судів першої інстанції (судів загальної юрисдикції) — на рішення нижчих судів (судів обмеженої юрисдикції), які є судами сумарної юрисдикції; до проміжних апеляційних судів — на рішення судів першої інстанції і до вищих судів штатів — на рішення будь-якого нижчестоящого суду. За загальним правилом, рішення вищих судів є остаточними. Але адвокат може скористатися винятком з цього правила, коли єдиною підставою для апеляційного оскарження до Верховного суду США є наявність у справі "федерального питання", тобто такого важливого для вирішення кримінальної справи питання, на яке можна відповісти тільки шляхом 214 тлумачення і застосування положень Конституції США, федеральних законів і договорів, зокрема, при порушенні гарантій прав особи, закріплених у Конституції. Апеляційними інстанціями в системі федеральних судів є: окружні суди — щодо комісарів США, апеляційні суди — щодо окружних федеральних судів, Верховний суд США — щодо федеральних окружних і апеляційних судів, а також щодо вищих судів штатів. Для того щоб Верховний суд США розглянув справу, адвокат має переконати його не стільки в тому, що нижчесто-яща інстанція винесла помилкове рішення, скільки в тому, що в цій справі наявним є федеральне питання. Це вдається зробити дуже рідко, про що свідчать цифри, наведені Р.Давидом: щороку до Верховного суду надходить близько двох тисяч справ, а розглядається ним лише 14%, виносяться рішення тільки по 100—120 справах. У більшості випадків він вважає, що за своїм значенням справа не потребує його втручання і обмежується відповідними заявами'. У суді апеляційної інстанції адвокат виступає з викладенням аргументів на користь задоволення апеляційної скарги. За свідченням З.Говарда, потрібно "надзвичайно багато часу і грошей для того, щоб довести якусь справу до кінця, пройшовши через усі інстанції аж до Верховного суду. Підраховано, що на це необхідно витратити від 25 до 40 тисяч доларів і від 2 до 4 років"2. Процедура "Хабеас корпус" вважається непрямим способом оскарження судового вироку, за яким особа перебуває в ув'язненні. Від імені засудженого адвокат складає і подає до окружного суду скаргу на незаконність перебування підзахисного під вартою (а, отже, і на незаконне засудження) і порушує клопотання про видачу судового наказу про захист недоторканності особи від неправомірного ув'язнення. Подання такої скарги строками не обмежено. Див.: Давид Р. Основньїе правовьіе систему современности (сравнитель-ное право). — М., 1967. — С. 361. Он же. Основньїе правовьі системьі современности. — М., 1988. — С. 358. ^овард 3. США после второй мировой войньї: 1945—1971. — М., 1977. — С. 206. 215 Встановивши незаконність або необґрунтованість перебування засудженого в ув'язненні, і виходячи з характеру допущеної помилки, суддя видає наказ про звільнення з-під варти, котрий підлягає негайному виконанню, або повертає справу до суду штату для нового розгляду На будь-яке з цих рішень судді може бути подана апеляція до вищестоящого суду Адвокат може також допомогти засудженому у складанні й поданні петиції про перегляд рішення суду за нововиявле-ними обставинами, з мотивів, що вони є настільки важливими, що коли б вони були відомі суду при розгляді справи, він не постановив би обвинувального вироку Петиція подається до того суду, який засудив особу, без обмеження строком У разі задоволення клопотання про перегляд справи, попередній вирок скасовується, а новий судовий розгляд провадиться з врахуванням нових обставин 3. Представництво адвоката в цивільному процесі В цивільному процесі США участь адвоката в основному побудована на положеннях, властивих законодавству і традиціям, що існують в Англії Надання адвокатами різних видів юридичної допомоги і здійснення представництва в суді реалізується через юридичні контори або юридичні відділи в державних установах і приватних структурах Двоєдина судова система, повновладне і самостійне функціонування кожної системи з істогними відмінностями правової регламентації, визначили неоднозначність становища адвоката в цивільному судочинстві Відмінності мають місце як між участю в цивільному процесі в однотипних судах окремих штатів так і в федеральних Єдиним є те, що обсяг їх повноважень визначається договором доручення, складеним з довірителем на ведення цивільної справи Процес починається подачею адвокатом від імені заінте ресованої особи позовної заяви до суду В ній обґрунтовується компетенція даного суду розглянути цивільну справу, по якій порушується провадження (ст 8 Федеральних правил цивіль ного судочинства — ФПЦС) При подачі позовів у суди штатів таке обгрунтування не є обов'язковим, оскільки вони мають загальну компетенцію При цьому адвокат враховує вимоги 216 правил процедури для окремих судів їх завантаженість, зручність дислокації для явки довірителів, свідків, експертів тощо Позовна заява має містити коротке і точне викладення вимоги, яка свідчить про наявність у довірителя права на викладення істотних для справи обставин — фактів, підстави для позову, прохання позивача винести на його користь рішення певного змісту Позовну заяву клерк канцелярії реєструє і виписує повістку Після її одержання відповідачем уповноважений ним адвокат вчинює певні процесуальні дії (складає і передає судові й позивачу процесуальні папери, письмові пояснення тощо) Пояснення можуть заперечувати існування у позивача права на пред'явлення позову, тобто обстоювати закриття провадження в справі, спростувати матеріально-правової вимоги та пред'явлення зустрічного позову Коли відповідачі мають загальні вимоги у формі перехресного позову, останній може бути поданий відповідачем разом із запереченням проти вимоги позивача (ст 13 ФПЦС) Без допомоги досвідченого адвоката такі заперечення кваліфіковано не можуть бути сформульовані Необхідність складання їх адвокатом пояснюється також тим, що за загальним правилом сторона у наступному розвитку процесу не може виходити за межі зроблених первісних пояснень про обставини справи При пред'явленні зустрічного позову, а також коли відповідач у поясненні висуне нові обставини, які виключають або зменшують його відповідальність, адвокат позивача може подати на них заперечення В процесуальному законодавстві окремих штатів закріплений обов'язок позивача, а, отже, і його адвоката письмово визначити свою позицію В підготовчій стадії цивільного процесу адвокат однієї сторони може вимагати від другої більш чіткого і повного викладення окремих положень, зафіксованих нею у процесуальних документах, а також більш докладного викладення обставин в справі (ст 12 ФПЦС) з додержанням процесуальних процедур (статті 26—32 ФПЦС) Якщо судом буде визнано доцільним проведення в стадії підготовки наради з адвокатами, то їх участь в ній є обов'язковою під загрозою витлумачення судом неявки як відмови позивача від позову а також тому, що на ній вирішуються 217 питання щодо змісту судового рішення, необхідності або бажаності внесення змін у процесуальні документи, обмеження числа свідків тощо (ст. 16 ФПЦС). Участь американських адвокатів у судовому засіданні важко перебільшити, оскільки вона позитивно впливає на нормальний розвиток провадження, перешкоджаючи зволіканню процесу, тяганині. Адвокати сторін можуть наполягати на розгляді цивільної справи з участю журі присяжних засідателів (1861 розділ 28 Зводу законів США, ст. 38 ФПЦС). Кандидати присяжних можуть бути відведені за ініціативою адвокатів сторін, які вправі заявити відвід всьому складу присяжних з мотивів істотного недодержання встановленого режиму добору кандидатів (1867 розділ 27 Зводу законів США). Відводи окремим присяжним можуть бути заявлені з конкретних мотивів, а також і без них. Беруть участь адвокати й у завершальному комплектуванні складу присяжних засідателів, а також в їх допиті судом. При передачі спору на розгляд присяжних засідателів адвокат може визначити коло питань, які він бажає віднести на розгляд присяжних, а адвокат протилежної сторони або іншої заінтересованої особи може розширити зазначений перелік або заявити про бажання передати на розгляд журі усі без будь-якого винятку питання. На початку дослідження матеріалів справи в судовому засіданні, як правило, виступають адвокати сторін, причому першою — сторона, на яку покладений обов'язок по доказуванню, тобто переважно позивач (610 ЦПК Каліфорнії). Він має визначити контурні межі судового розгляду, зокрема, обставини, які складають підстави позову і які будуть підтверджені доказами, а також запропонувати свою формулу кваліфікації спірних правовідносин між сторонами. У адвоката другої сторони є альтернативне право поінформувати журі і суддів про те, що буде зроблено для спростування підстав позову, або відкласти таку інформацію до завершення дослідження в судовому засіданні, поданих позивачем доказів (607 ЦПК Каліфорнії). Для забезпечення конструктивної діяльності адвокатів в суді їм надаються широкі права на участь в дослідженні доказів — показань свідків, письмових і речових доказів. Після 218 закінчення їх дослідження адвокати та інші заінтересовані особи виголошують заключні промови, в яких дають оцінку дослідженим доказам. До цього вони можуть мати зустріч з суддею для врегулювання питань, пов'язаних з справою, зокрема, виключення з неї сумнівних доказів тощо. Заключні промови адвокатів, виголошені в усній формі, можуть доповнюватися подачею письмових меморандумів, в яких підсумовується розглянута справа. Після легалізації ухваленого рішення в книзі реєстрів цивільних справ адвокати сторін та інших заінтересованих осіб вправі одержати від судового клерка повідомлення про це і в свою чергу повідомити інших учасників процесу про реєстрацію (ст. 77 ФПЦС). Протягом десяти днів після реєстрації адвокати сторін можуть порушити клопотання про зміну чи доповнення рішення суду з внесенням виправлення в резолютивну частину, а також поставити питання про його скасування і повторення судового розгляду (статті 52, 59 ФПЦС). Адвокат може порушити перед судом питання й про виправлення канцелярських й інших помилок, допущених внаслідок недогляду, в рішеннях, ухвалах та будь-яких процесуальних матеріалах (ст. 60 ФПЦС). За законодавством США адвокати сторін мають широкий обсяг процесуальних прав на пред'явлення апеляції і участь у провадженні в апеляційних судах штатів, федеральних апеляційних судах, а також на оскарження рішень деяких районних судів, апеляційних судів, спеціалізованих федеральних судів і вищих судових установ штатів і до Верховного суду США1. Пучинский В.К. Гражданский процесе США. — М., 1985. — С. 8—89, 156-69. 219 </w:t>
            </w:r>
          </w:p>
        </w:tc>
      </w:tr>
      <w:tr>
        <w:trPr/>
        <w:tc>
          <w:tcPr>
            <w:tcW w:w="9445" w:type="dxa"/>
            <w:tcBorders/>
            <w:vAlign w:val="center"/>
          </w:tcPr>
          <w:p>
            <w:pPr>
              <w:pStyle w:val="Normal"/>
              <w:spacing w:lineRule="auto" w:line="360"/>
              <w:ind w:firstLine="709"/>
              <w:jc w:val="both"/>
              <w:rPr/>
            </w:pPr>
            <w:hyperlink r:id="rId64">
              <w:r>
                <w:rPr>
                  <w:rStyle w:val="InternetLink"/>
                </w:rPr>
                <w:t xml:space="preserve">Адвокатура Словенії </w:t>
              </w:r>
            </w:hyperlink>
          </w:p>
        </w:tc>
      </w:tr>
      <w:tr>
        <w:trPr/>
        <w:tc>
          <w:tcPr>
            <w:tcW w:w="9445" w:type="dxa"/>
            <w:tcBorders/>
            <w:vAlign w:val="center"/>
          </w:tcPr>
          <w:p>
            <w:pPr>
              <w:pStyle w:val="Normal"/>
              <w:spacing w:lineRule="auto" w:line="360"/>
              <w:ind w:firstLine="709"/>
              <w:jc w:val="both"/>
              <w:rPr/>
            </w:pPr>
            <w:r>
              <w:rPr/>
              <w:t>Організація адвокатури Загальні засади адвокатської діяльності В Словенії з 24 квітня 1994 p. діє новий закон про юридичну професію. Адвокатом може бути будь-хто, якщо він: має словенське громадянство; закінчив університет права в Словенії або має диплом закордонного правового університету, диплом якого визнається в Словенії; склав спеціальний іспит; має щонайменше чотири роки практичного досвіду, з яких не менше одного року він пропрацював в конторі практикуючого адвоката або нотаріуса; вільно розмовляє словенською мовою. У словенському внутрішньому законодавстві принципи адвокатури формулюються так: — адвокат має додержувати істини, законності і етичних норм; бути чесним і мужнім; — він має бути незалежним і об'єктивним, а також порядним, ввічливим і об'єктивним щодо іншої сторони та її законного представника й представників державних органів; — адвокат має поінформувати клієнта про правозахисну процедуру, не повинен діяти в спосіб, не сумісний з професією юриста, будь-яка особиста реклама заборонена; адвокатська контора має уникати дій, що призводять до конфлікту інтересів або відбиваються на особистій репутації й статусі адвоката; він не може бути практикуючим адвокатом, якщо займає посаду у виконавчому органі влади; — адвокати конкурують тільки на професійній основі, реклама в суді чи засобах масової інформації заборонена.</w:t>
            </w:r>
          </w:p>
          <w:p>
            <w:pPr>
              <w:pStyle w:val="Normal"/>
              <w:spacing w:lineRule="auto" w:line="360"/>
              <w:ind w:firstLine="709"/>
              <w:jc w:val="both"/>
              <w:rPr/>
            </w:pPr>
            <w:r>
              <w:rPr/>
              <w:t>Він може тільки опублікувати оголошення, що відкрив (закрив) свою контору, або, що переніс її в інше місце; — адвокат не може представляти клієнта у випадку, якщо останнього представляє інший адвокат і відсутня на це його згода, або якщо він не повідомив клієнта, що припиняє представляти його інтереси.</w:t>
            </w:r>
          </w:p>
          <w:p>
            <w:pPr>
              <w:pStyle w:val="Normal"/>
              <w:spacing w:lineRule="auto" w:line="360"/>
              <w:ind w:firstLine="709"/>
              <w:jc w:val="both"/>
              <w:rPr/>
            </w:pPr>
            <w:r>
              <w:rPr/>
              <w:t>Якщо адвокату доручено представляти клієнта замість іншого, він повинен повідомити, що клієнт сплатив попередньому адвокату гонорар; адвокат не повинен 220 протидіяти бажанню клієнта бути представленим іншим адвокатом чи отримати консультацію у іншого адвоката. Адвокати спеціалізуються в різних галузях права: міжнародному, цивільному, кримінальному та ін. Спочатку вони мають пропрацювати п'ять років адвокатом або повинні отримати відповідальну посаду в сфері спеціалізації. Вони можуть бути професорами або їх помічниками на факультетах права. Стажист може надавати юридичні послуги лише від імені адвоката, в конторі якого він стажується. Кандидати в адвокати укладають контракт на час роботи в адвокатській конторі. Іноземним адвокатам дозволяється практикувати в Словенії, якщо вони додержують правил, що існують в їх країнах, і, якщо між двома країнами існує домовленість в цьому питанні. Якщо особа відповідає цим вимогам, вона вноситься до списків практикуючих адвокатів Словенії. Крім цього, має витримати іспит на предмет знання законодавства Словенії і вільно розмовляти державною мовою. Структура та організація В Словенії всі адвокати реєструють-Асоціації адвокатів ся Асоціацією адвокатів. Незалежних організацій юристів, які не є членами Асоціації, не існує. Адвокатам не дозволяється практикувати в компаніях з обмеженою відповідальністю. Товариства з багатьма напрямами діяльності (такі, наприклад, як сумісна практика адвоката і бухгалтера) також не дозволені. Виконувати правозахисні обов'язки можуть тільки практикуючі адвокати, і тільки вони можуть бути членами юридичних контор. Кожна контора має бути зареєстрована в Асоціації адвокатів Словенії, виконавчий комітет якої уповноважений давати згоду на це. Згідно з законодавством про юридичну професію, Асоціація вивчає проблеми адвокатської практики, сприяє розвитку юридичної професійної діяльності, затверджує кодекс поведінки та ін. Вищим органом Асоціації є збори Вона складається з ради директорів, президента, дисциплінарної Ради і дисциплінарного суду, які обираються таємним голосуванням.</w:t>
            </w:r>
          </w:p>
          <w:p>
            <w:pPr>
              <w:pStyle w:val="Normal"/>
              <w:spacing w:lineRule="auto" w:line="360"/>
              <w:ind w:firstLine="709"/>
              <w:jc w:val="both"/>
              <w:rPr/>
            </w:pPr>
            <w:r>
              <w:rPr/>
              <w:t xml:space="preserve">Статут адвокатури визначає її права, обов'язки і організацію її органів. Він затверджується урядом Словенії. 221 Міністерство юстиції може оскаржувати рішення, які стосуються включення до складу чи виключення з нього адвокатів. Міністерство також затверджує розцінки за послуги, нада-вані адвокатами. Генеральний секретар, який призначається виконавчим органом Асоціації, відповідає за організацію роботи в адвокатських конторах. Діяльність Асоціації регламентується встановленими правилами, а службовці її адміністрації оплачуються з внесків її членів. Асоціація є членом Міжнародної спілки адвокатів. Відповідальність Адвокат має бути відвертим у відно-адвоката синах із своїм клієнтом, дбати про інтереси останнього, консультувати його на високому професійному рівні. Його дії мають бути бездоганними з огляду на юридичну і моральну відповідальність за поведінку щодо інших адвокатів і суду. Дисциплінарні санкції це: попередження, догана, грошове стягнення, позбавлення дозволу на юридичну діяльність. Дисциплінарне провадження проти адвоката ініціюються дисциплінарним обвинувачем. Рішення про початок дисциплінарної процедури приймається дисциплінарною комісією Асоціації. У випадках, коли у адвоката може бути анульовано дозвіл виконувати обов'язки юриста, рішення приймає дисциплінарний суд, що складається з двох членів суддів Верховного суду Республіки Словенія і трьох адвокатів, яке може бути оскаржено перед Верховним судом, котрий приймає у складі п'ятьох суддів остаточне рішення. Юридична Адвокат не може відмовитись пред-допомога ставляти інтереси клієнта, якщо він призначений у цій якості судом. Він може відмовитися лише тоді, коли для цього є об'єктивні причини. Особі, яка з якихось причин не може знайти собі адвоката, останній призначається президентом Асоціації. 222 </w:t>
            </w:r>
          </w:p>
        </w:tc>
      </w:tr>
      <w:tr>
        <w:trPr/>
        <w:tc>
          <w:tcPr>
            <w:tcW w:w="9445" w:type="dxa"/>
            <w:tcBorders/>
            <w:vAlign w:val="center"/>
          </w:tcPr>
          <w:p>
            <w:pPr>
              <w:pStyle w:val="Normal"/>
              <w:spacing w:lineRule="auto" w:line="360"/>
              <w:ind w:firstLine="709"/>
              <w:jc w:val="both"/>
              <w:rPr/>
            </w:pPr>
            <w:hyperlink r:id="rId65">
              <w:r>
                <w:rPr>
                  <w:rStyle w:val="InternetLink"/>
                </w:rPr>
                <w:t xml:space="preserve">Адвокатура Таїланду </w:t>
              </w:r>
            </w:hyperlink>
          </w:p>
        </w:tc>
      </w:tr>
      <w:tr>
        <w:trPr/>
        <w:tc>
          <w:tcPr>
            <w:tcW w:w="9445" w:type="dxa"/>
            <w:tcBorders/>
            <w:vAlign w:val="center"/>
          </w:tcPr>
          <w:p>
            <w:pPr>
              <w:pStyle w:val="Normal"/>
              <w:spacing w:lineRule="auto" w:line="360"/>
              <w:ind w:firstLine="709"/>
              <w:jc w:val="both"/>
              <w:rPr/>
            </w:pPr>
            <w:r>
              <w:rPr/>
              <w:t>Організація адвокатури Об'єднання У Королівстві Таїланд є закон про адвокатів становище адвоката, відповідальність за виконання якого покладається на міністра юстиції, котрий має повноваження видавати інструкції, якими визначається розмір мита, а також регулюються усі види адвокатської діяльності, передбачені законом. Згідно з ним створена організація під назвою "Об'єднання адвокатів", яка складається з правління і членів. Об'єднанню надані права юридичної особи. Метою Об'єднання є: вдосконалення правової підготовки і практичного застосування законів; нагляд за діяльністю адвокатів; забезпечення єдності і сумлінності членів Об'єднання; турбота про їх добробут; допомога, консультування, поширення юридичної інформації. Об'єднання реєструє і видає ліцензії на адвокатську діяльність. Загальні збори Об'єднання адвокатів проводяться щороку. На них розглядаються усі найважливіші питання його діяльності, зокрема, вибори президента і членів правління строком на три роки. Передбачена й можливість скликання позачергових зборів на вимогу не менше ста адвокатів. Правління Об'єднання є управлінським органом і має такі права: керувати Об'єднанням у період між зборами; видавати інструкції з питань діяльності адвокатури, в тому числі з прийняття і виключення членів, одержувати кошти, зокрема, за реєстрацію і видачу ліцензій тощо. До складу правління поряд з адвокатами входять по одному представнику Міністерства юстиції й Асоціації судових працівників. Президент керує роботою правління і є представником Об'єднання адвокатів у відносинах з третіми особами.</w:t>
            </w:r>
          </w:p>
          <w:p>
            <w:pPr>
              <w:pStyle w:val="Normal"/>
              <w:spacing w:lineRule="auto" w:line="360"/>
              <w:ind w:firstLine="709"/>
              <w:jc w:val="both"/>
              <w:rPr/>
            </w:pPr>
            <w:r>
              <w:rPr/>
              <w:t>Канцлер Об'єднання (він же міністр юстиції) регулює діяльність адвокатури, видає інструкції з цього приводу. Міністр має право розпустити правління, усунути з посади президента Об'єднання чи члена правління. Наказ міністра з 223 цього приводу оскарженню не підлягає. Він може відвідувати засідання правління, висловлювати свою думку з будь-якого питання, проте не має права голосу. Рішення правління можуть бути оскаржені канцлером (міністром) без права їх оскарження. Отже, держава прямо втручається в діяльність адвокатури.</w:t>
            </w:r>
          </w:p>
          <w:p>
            <w:pPr>
              <w:pStyle w:val="Normal"/>
              <w:spacing w:lineRule="auto" w:line="360"/>
              <w:ind w:firstLine="709"/>
              <w:jc w:val="both"/>
              <w:rPr/>
            </w:pPr>
            <w:r>
              <w:rPr/>
              <w:t>У Об'єднанні створюється благодійний фонд. Адвокат або в разі його смерті спадкоємець мають право на одержання допомоги. Тут же функціонує комітет з правової допомоги, який надає безплатні правові послуги малозабезпеченим громадянам, а також тим, хто постраждав від несправедливості. Комітет наділений правом призначати адвокатів для надання такої допомоги і встановлювати розмір винагороди за виконану роботу. Адвокат Членом Об'єднання може бути лише особа, яка зареєстрована як юрист і має ліцензію. Вона має відповідати таким вимогам: мати громадянство Таїланду; бути не молодшою 20 років; мати звання бакалавра чи доктора права, або диплом рівноцінний цим званням, або бути членом Асоціації судових працівників Таїланду; не бути особою, що заплямувала себе аморальною поведінкою; не бути засудженою до позбавлення волі за злочин, який, на думку правління, є несумісним зі статусом професії адвоката; не бути оголошеним згідно з рішенням суду банкрутом; не страждати захворюванням, яке є або інфекційним, або огидним для публіки; не страждати психічними або розумовими розладами, що можуть призвести до професійної некомпетентності; не перебувати на оплаченій державній службі (за винятком політичної діяльності); не бути дискваліфікованим. Правління Об'єднання здійснює реєстрацію і видає ліцензію лише у випадку, якщо дійде висновку, що кандидат володіє всіма переліченими вище якостями. У випадку відмови правління має вказати на її причину. Кандидат вправі звернутися з апеляцією на це рішення до канцлера, рішення якого є остаточним. Ліцензія є дійсною протягом двох років від дня її видачі, однак, якщо мито внесене на довічне членство, то вона має 224 чинність протягом життя її власника, Адвокат, що одержав ліцензію, може зареєструвати в Об'єднанні для своєї практики лише одну контору. Якщо правління дійде висновку, що особа не має необхідної кваліфікації, вона дискваліфікується. На адвоката покладаються такі права і обов'язки: звертатися до правління з письмовим викладенням своєї позиції щодо роботи Об'єднання адвокатів; бути обраним президентом або членом правління; захищати честь професії і додержувати кодексу професійної етики тощо. Адвокатська діяльність припиняється, у випадках: смерті адвоката; прийняття ним рішення про припинення практики; відмови правління у пролонгації строку дії ліцензії; дискваліфікації; позбавлення звання адвоката. Якщо особа, позбавлена звання адвоката, продовжує займатися адвокатською практикою, вона може бути притягнута до кримінальної відповідальності у вигляді позбавлення волі на строк до двох років чи штрафом на значну суму, або до двох покарань одночасно.</w:t>
            </w:r>
          </w:p>
          <w:p>
            <w:pPr>
              <w:pStyle w:val="Normal"/>
              <w:spacing w:lineRule="auto" w:line="360"/>
              <w:ind w:firstLine="709"/>
              <w:jc w:val="both"/>
              <w:rPr/>
            </w:pPr>
            <w:r>
              <w:rPr/>
              <w:t xml:space="preserve">Етика адвоката Значне місце у законі приділено питанням адвокатської етики. Передбачено, що за її порушення до адвоката може бути застосовано такі заходи впливу: зауваження; припинення практики на період до трьох років; викреслення імені з реєстраційного журналу. Інструкція, присвячена професійній етиці, містить розділи: етика поведінки в суді і у ставленні до суду, а також до клієнтів; етика поведінки щодо колег-адвокатів й учасників спору в цілому; особиста поведінка; одяг і зовнішній вигляд та реакція на вказівки комітету з професійної етики, правління, канцлера. Вирішення питань професійної етики адвокатів покладено на комітет, який призначається правлінням з числа адвокатів, що мають стаж адвокатської роботи не менше 10 років і характеризуються виключно позитивно. Комітет складається з голови, віце-голови і семи членів. Строк повноважень комітету — три роки. Член комітету не може бути призначений на дану посаду більше двох строків підряд. 225 Сторона, що постраждала, або адвокат можуть звернутися з позовом проти іншого адвоката з питання порушення останнім професійної етики протягом одного року з дня одержання інформації про характер порушення і особу порушника, за умови, що з моменту порушення минуло не більше трьох років. При одержанні позову або при надходженні інформації від суду, прокурора чи слідчого (а також з інших джерел) про те, що існують обставини, які потребують розслідування поведінки будь-кого з адвокатів, Комітет створює групу в складі не менше трьох адвокатів для проведення розслідування. Слідча група має право викликати свідків для дачі показань, вимагати документи, що є необхідними для проведення слідства. Якщо особа ухиляється від дачі показань або не подає комітетові необхідних матеріалів, вона може бути притягнута до відповідальності у вигляді штрафу або позбавлення волі на строк до одного місяця. Доповідь про результати розслідування передається голові комітету. Останній розглядає її або припиняє справу, або визнає адвоката винним і накладає на нього стягнення. Після прийняття комітетом рішення його голова повідомляє про це президенту Об'єднання, який затверджує або переглядає, або скасовує рішення. Адвокати можуть оскаржити (подати апеляцію) канцлеру, рішення якого є остаточним. 226 </w:t>
            </w:r>
          </w:p>
        </w:tc>
      </w:tr>
      <w:tr>
        <w:trPr/>
        <w:tc>
          <w:tcPr>
            <w:tcW w:w="9445" w:type="dxa"/>
            <w:tcBorders/>
            <w:vAlign w:val="center"/>
          </w:tcPr>
          <w:p>
            <w:pPr>
              <w:pStyle w:val="Normal"/>
              <w:spacing w:lineRule="auto" w:line="360"/>
              <w:ind w:firstLine="709"/>
              <w:jc w:val="both"/>
              <w:rPr/>
            </w:pPr>
            <w:hyperlink r:id="rId66">
              <w:r>
                <w:rPr>
                  <w:rStyle w:val="InternetLink"/>
                </w:rPr>
                <w:t xml:space="preserve">Адвокатура Угорщини </w:t>
              </w:r>
            </w:hyperlink>
          </w:p>
        </w:tc>
      </w:tr>
      <w:tr>
        <w:trPr/>
        <w:tc>
          <w:tcPr>
            <w:tcW w:w="9445" w:type="dxa"/>
            <w:tcBorders/>
            <w:vAlign w:val="center"/>
          </w:tcPr>
          <w:p>
            <w:pPr>
              <w:pStyle w:val="Normal"/>
              <w:spacing w:lineRule="auto" w:line="360"/>
              <w:ind w:firstLine="709"/>
              <w:jc w:val="both"/>
              <w:rPr/>
            </w:pPr>
            <w:r>
              <w:rPr/>
              <w:t>Організація адвокатури Загальні Статус юридичних професій в Угор-положення шині регулюється законодавством. Реклама юридичних послуг не дозволяється. Юридична практика поділяється на адвокатську, нотаріальну та іншу. Адвокатом може стати громадянин, який має університетський диплом з права і засвоїв обов'язковий дворічний навчальний період.</w:t>
            </w:r>
          </w:p>
          <w:p>
            <w:pPr>
              <w:pStyle w:val="Normal"/>
              <w:spacing w:lineRule="auto" w:line="360"/>
              <w:ind w:firstLine="709"/>
              <w:jc w:val="both"/>
              <w:rPr/>
            </w:pPr>
            <w:r>
              <w:rPr/>
              <w:t>Закордонним адвокатам не дозволяється практикувати в Угорщині.</w:t>
            </w:r>
          </w:p>
          <w:p>
            <w:pPr>
              <w:pStyle w:val="Normal"/>
              <w:spacing w:lineRule="auto" w:line="360"/>
              <w:ind w:firstLine="709"/>
              <w:jc w:val="both"/>
              <w:rPr/>
            </w:pPr>
            <w:r>
              <w:rPr/>
              <w:t>Адвокати можуть представляти своїх клієнтів у будь-якому суді Угорщини. Початківцям забороняється вести справи у Верховному суді. В цілому галузевої спеціалізації адвокатів немає, але вони можуть персонально спеціалізуватися по окремих розділах права. Органи В Угорщині є національна та 20 міс-адвокатури цевих адвокатур. Місцеві адвокатури обирають членів Пленарної сесії національної адвокатури простою більшістю голосів, яка обирає їх президентів. Органами, які представляють інтереси адвокатів, здійснюють нагляд за їх дисципліною та дбають про підвищення кваліфікації, є асоціації адвокатів. В Угорщині є 19 місцевих асоціацій і Центральна асоціація. Усі вони функціонують за однаковими правилами. Рішення, прийняте асоціацією, якщо воно суперечить чинному законодавству, може бути анульоване міністерством юстиції Угорщини.</w:t>
            </w:r>
          </w:p>
          <w:p>
            <w:pPr>
              <w:pStyle w:val="Normal"/>
              <w:spacing w:lineRule="auto" w:line="360"/>
              <w:ind w:firstLine="709"/>
              <w:jc w:val="both"/>
              <w:rPr/>
            </w:pPr>
            <w:r>
              <w:rPr/>
              <w:t xml:space="preserve">Фінанси асоціацій складаються з членських внесків. Практикуючі адвокати реєструються асоціацією адвокатів. Адвокати, представлені в асоціації, обираються непрямим таємним голосуванням на Пленарній сесії національної адвокатури. Асоціації адвокатів є членами ІВА та ССВЕ. 227 Відповідальність Клієнт захищається від несумлінно-адвоката сті, недбалості, професійно невмілого ведення справи адвокатом. Якщо він за своїми діловими і моральними якостями не відповідає встановленим принципам і вимогам, то дисциплінарна рада асоціації може проти такого адвоката порушити справу і застосувати такі санкції: попередити, накласти штраф, виключити із асоціації. Адвокат може звернутися до Національної дисциплінарної ради з апеляцією на винесене рішення. 228 </w:t>
            </w:r>
          </w:p>
        </w:tc>
      </w:tr>
      <w:tr>
        <w:trPr/>
        <w:tc>
          <w:tcPr>
            <w:tcW w:w="9445" w:type="dxa"/>
            <w:tcBorders/>
            <w:vAlign w:val="center"/>
          </w:tcPr>
          <w:p>
            <w:pPr>
              <w:pStyle w:val="Normal"/>
              <w:spacing w:lineRule="auto" w:line="360"/>
              <w:ind w:firstLine="709"/>
              <w:jc w:val="both"/>
              <w:rPr/>
            </w:pPr>
            <w:hyperlink r:id="rId67">
              <w:r>
                <w:rPr>
                  <w:rStyle w:val="InternetLink"/>
                </w:rPr>
                <w:t xml:space="preserve">Адвокатура України </w:t>
              </w:r>
            </w:hyperlink>
          </w:p>
        </w:tc>
      </w:tr>
      <w:tr>
        <w:trPr/>
        <w:tc>
          <w:tcPr>
            <w:tcW w:w="9445" w:type="dxa"/>
            <w:tcBorders/>
            <w:vAlign w:val="center"/>
          </w:tcPr>
          <w:p>
            <w:pPr>
              <w:pStyle w:val="Normal"/>
              <w:spacing w:lineRule="auto" w:line="360"/>
              <w:ind w:firstLine="709"/>
              <w:jc w:val="both"/>
              <w:rPr/>
            </w:pPr>
            <w:r>
              <w:rPr/>
              <w:t>1. Організація адвокатури Організація та принципи діяльності адвокатури в Українській державі визначаються Законом "Про адвокатуру", прийнятим Верховною Радою України 19 грудня 1992 p.' Новий Закон суверенної України відводить адвокатурі чільне місце, маючи на меті відновити престиж цієї професії, її історичні традиції, піднести роль у суспільстві як одного з гарантів забезпечення конституційних прав і свобод громадян. Принципи та гарантії адвокатської діяльності За Законом адвокатура України є добровільним професійним громадським об'єднанням, покликаним сприяти захисту прав, свобод та представляти законні інтереси громадян України, іноземців, осіб без громадянства, юридичних осіб, надавати їм різноманітну юридичну допомогу. Таке визначення поняття адвокатури як правового інституту є значним кроком у напрямі визнання адвокатури як громадської організації, адже до цього часу в законодавстві не робилося акцентування на цю важливу ознаку юридичної природи адвокатури2. За своєю природою вона є вільною професією, а звідси й має громадський характер. Адвокатура України здійснює свою діяльність на принципах верховенства закону, незалежності, демократизму, гуманізму і конфіденційності. Закон про адвокатуру окремо закріплює норму, яка стосується гарантій адвокатської діяльності. Нею встановлено, що 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також не можуть допитуватись як свідки. 1 Відомості Верховної-Ради України. — 1993. — № 9. — Ст. 62. Святоцкий А.Д. Адвокатура й защита прав граждан. — С. 5—9. 229 Документи, пов'язані з виконанням адвокатом доручення, не підлягають оглядові, розголошенню чи вилученню без його згоди. Забороняється прослуховування телефонних розмов адвокатів у зв'язку з оперативно-розшуковими заходами без санкції органів прокуратури. Не допускається офіційне негативне реагування з боку правоохоронних органів (дізнання, слідства, суду) на правову позицію адвоката у справі. Адвокату гарантується рівність прав з іншими учасниками процесу. 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ей, міста Києва. Адвоката не можна притягнути до кримінальної, матеріальної та іншої відповідальності або погрожувати їі застосуванням у зв'язку з поданням юридичної допомоги громадянам та організаціям. Адвокатом, за Законом про адвокатуру, може бути громадянин України, який має вищу юридичну освіту, стаж роботи за спеціальністю юриста або помічника адвоката не менше двох років, котрий склав кваліфікаційні іспити, одержав свідоцтво про право на зайняття адвокатською діяльністю та прийняв Присягу адвоката України. Він не може працювати в суді, прокуратурі, нотаріаті, органах внутрішніх справ, національної безпеки, державного управління. Адвокатом не може бути особа, яка має судимість. Для визначення рівня професійних знань осіб, що мають намір займатися адвокатською діяльністю, створюються (у Автономній Республіці Крим, областях, містах Києві та Севастополі) кваліфікаційно-дисциплінарні комісії адвокатури, Положення про які затверджені Указом Президента України від 5 травня 1993 р' Ці комісії діють у складі двох палат — атестаційної та дисциплінарної. Атестаційна палата має у складі 11 членів, до неї входять чотири адвокати, чотири судді та по одному представнику від Ради Міністрів Автономної Республіки Крим, обласних, Киї- Голос України. — 1993. — 13 трав. 230 вської та Севастопольської міських рад народних депутатів і відповідних управлінь юстиції, а також відділення Спілки адвокатів України. Атестаційна палата розглядає заяви з доданими до неї документами осіб, які виявили бажання займатися адвокатською діяльністю, приймає кваліфікаційні іспити, ухвалює рішення про видачу або відмову у видачі свідоцтва про право на зайняття адвокатською діяльністю. Особа, яка має бажання займатися адвокатською діяльністю, подає до атестаційної палати заяву, нотаріально засвідчену копію диплома про вищу юридичну освіту, документ, що підтверджує стаж роботи за спеціальністю юриста або помічника адвоката не менше двох років. Подані документи розглядаються палатою протягом одного місяця з дня надходження. Кваліфікаційні іспити включають відповіді на усні запитання з різних галузей права, вирішення практичних завдань, співбесіди тощо. Програми цих іспитів розробляються і затверджуються Вищою кваліфікаційною комісією адвокатури. Особа, яка не склала кваліфікаційні іспити, має право складати їх повторно через рік. Рішення щодо видачі свідоцтва на право займатися адвокатською діяльністю або про відмову у його видачі приймається відкритим голосуванням більшістю голосів від загальної кількості членів палати. Відмова у видачі свідоцтва може бути в місячний строк оскаржена до Вищої кваліфікаційної комісії адвокатури. Вища кваліфікаційна комісія утворюється при Кабінеті Міністрів України і діє на підставі Положення про неї, яке затверджується Президентом України'. До складу комісії входять по одному представнику від кожної кваліфікаційно-дисциплінарної комісії, Верховного Суду, Міністерства юстиції, Спілки адвокатів. Вища кваліфікаційна комісія має право запитувати необхідну для здійснення її повноважень інформацію від суддів, органів юстиції, слідчих органів, адвокатських об'єднань, ін- Перше Положення про Вищу кваліфікаційну комісію адвокатури затверджене Указом Президента України від 5 травня 1993 p. // Голос України. — 1993. — 13 трав. 231 ших підприємств і установ, організацій, а також посадових осіб. Вища кваліфікаційна комісія виконує такі функції: розглядає скарги на рішення кваліфікаційно-дисциплінарних комісій про відмову у видачі свідоцтва про право на зайняття адвокатською діяльністю; про притягнення адвоката до дисциплінарної відповідальності; розробляє і затверджує програми і порядок складання кваліфікаційних іспитів; здійснює контроль за діяльністю кваліфікаційно-дисциплінарних комісій. Скарги на їх рішення розглядаються у місячний строк з дня надходження. Вища кваліфікаційна комісія має право: скасовувати або змінювати в межах своєї компетенції рішення кваліфікаційно-дисциплінарних комісій; направляти їм у необхідних випадках матеріали справи для додаткового вивчення; запрошувати на засідання комісії осіб, які звернулися зі скаргою на рішення кваліфікаційно-дисциплінарної комісії, представників адвокатських об'єднань, інших установ, організацій, а також посадових осіб. Вищу кваліфікаційну комісію адвокатури очолює голова та його заступник, які обираються відкритим голосуванням більшістю голосів від загальної кількості членів комісії. Члени комісії звільняються від виконання своїх посадових обов'язків на час її роботи. Вища кваліфікаційна комісія, яка є юридичною особою, щороку інформує Кабінет Міністрів України про свою роботу. Організаційні форми діяльності адвокатури Особа, що одержала свідоцтво про право на зайняття адвокатською діяльністю, має право практикувати індивідуально або відкрити своє адвокатське бюро, або об'єднуватись з іншими адвокатами в колегії, фірми, контори та інші адвокатські об'єднання, які діють відповідно до Закону про адвокатуру і своїх статутів. Діяльність адвокатських об'єднань грунтується на засадах добровільності, самоврядування, колегіальності та гласності. Вони реєструються в Міністерстві юстиції України, після чого повідомляють місцевим органам влади про свою реєстрацію, а 232 адвокати — про одержання свідоцтва на право займатися адвокатською діяльністю. Закон про адвокатуру України відносить порядок утворення адвокатських об'єднань, питання їх діяльності, реорганізації та ліквідації, структури, штатів, функцій, порядку витрачання коштів, прав та обов'язків керівних органів, порядку їх виборів та інші питання до компетенції відповідних об'єднань. Адвокатські бюро, колегії, фірми, контори тощо є юридичними особами, вони, як і адвокати, що приватне практикують, мають рахунки у банках на території України (а у встановленому чинним законодавством порядку — і в іноземних банках), печатку і штамп із своїм найменуванням. Закон визначає відносини адвокатури з державними структурами, гарантуючи при цьому їі самостійність та незалежність. Зокрема, Міністерство юстиції забезпечує фінансування оплати праці адвокатів за рахунок держави у разі участі адвоката в кримінальній справі за призначенням та при звільненні громадян від оплати юридичної допомоги, узагальнює статистичну звітність про адвокатську діяльність, сприяє здійсненню заходів щодо підвищення професійного рівня адвокатів. Стосовно місцевих органів державного управління, то вони у межах своєї компетенції сприяють адвокатам та адвокатським об'єднанням у вирішенні соціальних питань, забезпечують їх приміщеннями для роботи тощо. Адвокати України виконують за Законом такі функції: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передбачені кримінально-процесуальним законодавством у процесі дізнання та на попередньому слідстві. Разом з тим адвокату надається можливість здійснювати згідно з законом й інші види юридичної допомоги. 233 Спілки та асоціації Закон про адвокатуру вперше надав адвокатів адвокатам та адвокатським об'єднанням право створювати регіональні, загальнодержавні та міжнародні спілки та асоціації, які представляють інтереси адвокатів у державних органах і громадських об'єднаннях, захищають їх соціальні та професійні права, здійснюють методичну і видавничу роботу, сприяють підвищенню професійного рівня адвокатів, а також створюють спеціальні фонди. Об'єднання і асоціації діють на підставі статутів і реєструються в Міністерстві юстиції України. У контексті зазначеного слід підкреслити, що організаційне оформлення української адвокатури, її незалежне від державних структур існування сталося у вересні 1990 p. на установчому з'їзді (21—22 вересня), коли була створена Спілка адвокатів України — добровільна, громадська, незалежна, самоврядна організація. Метою Спілки за її статутом є об'єднання зусиль адвокатів у розбудові демократичної правової держави, поліпшення юридичної допомоги, надаваної громадянам, установам, організаціям (у тому числі іноземним фізичним і юридичним особам), підвищення ролі і авторитету адвокатури в суспільстві, сприяння розвитку індивідуальної адвокатської практики, а також набуттю адвокатурою повної самостійності й самоврядування, захист прав і законних інтересів членів Спілки, турбота про історичні традиції української адвокатури, розвиток і поглиблення міжнародних зв'язків та ін. Статутом Спілки, затвердженим її установчим з'їздом 22 вересня 1990 p. (зі змінами, внесеними пізніше позачерговим з'їздом 16 січня 1993 p.), передбачені завдання Спілки, форми їі діяльності, структура, джерела формування коштів та майна тощо. Детально регламентуються питання членства, яке може бути як індивідуальним, так і колективним, права і обов'язки членів. Керівними органами Спілки є з'їзд, конференція, правління, ревізійна комісія Керують Спілкою президент та три віце-президенти. У областях (Автономній Республіці Крим) створені відділення Спілки. Її почесними членами є адвокати з США, Канади, Аргентини, Польщі, Болгарії. 234 Проте це не єдина форма об'єднання українських адвокатів у спілки чи асоціації. Зокрема, вони входять до складу Міжнародної спілки (Співдружності) адвокатів'. Професійні права адвоката До професійних прав адвоката Закон відносить: представництво, захист прав та законних інтересів громадян і юридичних осіб за їх дорученнями в усіх органах, установах, організаціях; збирання відомостей про факти, які можуть бути використані як докази в цивільних, господарських, кримінальних справах і справах про адміністративні правопорушення. Отже, адвокату надано право збирати докази для подачі у органи дізнання, слідства, прокуратури, загальні й арбітражні суди. Перелік прав адвоката при збиранні доказів не є вичерпним. Зокрема, він може: запитувати і отримувати документи або їх копії від підприємств, установ, організацій, об'єднань, а від громадян — за їх згодою; ознайомлюватися на підприємствах, в установах, організаціях з необхідними для виконання доручення документами, за винятком тих, таємниця яких охороняється законом; отримувати письмові висновки фахівців з питань, що потребують спеціальних знань. Практично це означає можливість одержання від установ, які провадять експертизи (судово-медичні, автотехнічні, бухгалтерські тощо), а також від спеціалістів висновків і консультацій для судових, слідчих, прокурорських органів; застосовувати згідно з чинним законодавством науково-технічні засоби. Йдеться про використання відеомагнітофонів, диктофонів, засобів множення та ін. при вивченні матеріалів справи, збиранні доказів, при допитах, в судових засіданнях, при відтворенні обстановки і обставин події тощо. Слід зазначити, що усе це достатньою мірою законодавче не закріплене, не передбачений й механізм реалізації Щоб скористатись цим правом, адвокат має одержати дозвіл відповідної посадової особи (слідчого, прокурора, судді). Законодавець встановив, що адвокат вправі доповідати свої скарги порядком нагляду Голові (його заступникам) Верховного Суду України, головам обласних (Автоно- 1 Адвокат — 1992 — № 5—6 235 мної Республіки Крим) судів, Генеральному прокуророві (його заступникам), прокурорам областей (Автономної Республіки Крим) тощо. На практиці ж ця вимога закону виконується формально, оскільки як у Верховному Суді, так і в Генеральній прокуратурі прийомом адвокатів, як й інших відвідувачів, як правило, займаються особи, які не вправі приймати рішення по суті справи. Практично адвокат виступає в даному разі в ролі "посильного" — для передачі скарги. Суть "прийому" у Верховному Суді полягає у вирішенні питання про витребування чи про відмову у витребуванні справи. Відповіді на скарги підписуються посадовими особами, які не наділені правом приносити протести на судові рішення (начальником секретаріату, членом, заступником голови колегії Верховного Суду або прокурором відділу, і начальником або його заступником відділу чи управління Генеральної прокуратури України), що примушує адвоката звертатися з повторними скаргами, в тому числі, на особистих прийомах. Дане питання має бути конкретно врегульоване нормами цивільно-процесуального і кримінально-процесуального законодавства. Йдеться про наділення адвоката правом бути присутнім при розгляді своїх клопотань і скарг на засіданнях органів влади і управління, громадських, профспілкових, господарських та інших органів та організацій. Закон надає адвокату право мати помічника або кількох помічників. Слід підкреслити, що цей інститут вже відомий українській адвокатурі, який існував до жовтня 1917 p." Помічником адвоката може бути особа, яка має вищу юридичну освіту. Умови роботи помічника визначаються контрактом між ним і адвокатом (або адвокатським об'єднанням) з додержанням законодавства про працю. Ним не можуть бути особи, перелік яких є перешкодою для зайняття посади помічника адвоката. Помічник користується рівними з адвокатом соціальними правами. Щодо оплати праці, то вона визначається угодою між ним та адвокатом (чи адвокатським об'єднанням). Але 1 Історія адвокатури України / За ред. Т.В. Варфоломеєвої, О.Д. Святоцького. — К., 1992.—С. 9. 236 закон наголошує, що заробітна плата помічника не може бути нижчою від встановленого державою мінімального розміру. Соціальні права адвоката Згідно з Законом про адвокатуру адвокати користуються правом на відпустку та на усі види допомоги по державному соціальному страхуванню. Щодо розміру внесків до нього, то вони сплачуються адвокатом як особою, що займається діяльністю, заснованою на особистій власності фізичної особи та виключно на її праці. Призначення і виплата допомог та пенсій адвокатам здійснюються відповідно до законодавства про соціальне страхування і соціальне забезпечення. Слід зазначити, що адвокати — члени Спілки адвокатів України на відміну від решти адвокатів, що не є членами Спілки, користуються рядом пільг. Так, в 1992 p. рішенням правління Спілки затверджено Положення про фонд соціального захисту адвокатів України'. Цей фонд є центром акумуляції коштів, що спрямовуються для соціального захисту членів Спілки. Основними завданнями фонду є: збирання і накопичення внесків; виплата різних видів допомог, організація санаторно-курортного лікування і відпочинку членів фонду та їх сімей; фінансування навчання членів фонду; забезпечення розширеного відтворення засобів фонду на основі принципів самофінансування; міжнародне співробітництво з проблем, пов'язаних з соціальним захистом адвокатів; організація страхування адвокатського ризику; надання стипендій дітям членів фонду — студентам юридичних вузів; кредитування членів фонду для професійної роботи, оренди приміщень, надання довгострокових позик на пільгових умовах тощо, Майно фонду складається із засобів як у грошовій формі, так і у іншій матеріальній формі, що надходять від засновників, спонсорів, членських внесків, засобів від діяльності фонду, інших надходжень. Членом фонду може бути лише член Спілки адвокатів України, який звернувся з заявою про вступ до фонду і бере Закон і бізнес. — 1992. — Жовтень. 237 участь своїми членськими внесками у формуванні його майна, виконує інші обов'язки, передбачені Положенням про фонд. Органи фонду складаються з ради фонду — органу управління, дирекції — виконавчого органу Дієздатність фонду в цивільному і торговому обігу здійснюється від імені і за дорученням Спілки адвокатів України. Обов'язки адвоката При здійсненні своїх професійних обов'язків адвокат зобов'язаний діяти відповідно до вимог закону, використовувати лише передбачені ним засоби захисту прав і законних інтересів громадян та юридичних осіб, та інші, що не суперечать закону. Адвокат не вправі використовувати свої повноваження на шкоду особі, інтереси якої він представляє, а також відмовитись від прийнятого на себе захисту.</w:t>
            </w:r>
          </w:p>
          <w:p>
            <w:pPr>
              <w:pStyle w:val="Normal"/>
              <w:spacing w:lineRule="auto" w:line="360"/>
              <w:ind w:firstLine="709"/>
              <w:jc w:val="both"/>
              <w:rPr/>
            </w:pPr>
            <w:r>
              <w:rPr/>
              <w:t>Використовувати дані, одержані адвокатом у зв'язку з його професійною діяльністю, можна лише для захисту клієнта. Якщо підозрюваний, обвинувачений, підсудний визнає свою вину у вчиненні злочину, адвокат, за наявності підстав для цього, має обстоювати перед судом, слідчим, прокурором його невинність. При цьому він зобов'язаний погодити свою позицію з підзахисним, оскільки колізія між позиціями адвоката і підзахисного є неприйнятною. Адвокат не може визнавати доведеною вину свого підзахисного, якщо останній її заперечує. Адвокат не вправі прийняти доручення про надання юридичної допомоги, якщо він надавав чи надає таку допомогу у цій або іншій, пов'язаній з нею справі, особам з протилежними інтересами, що може зашкодити особі, яка звернулася по юридичну допомогу. Адвокат також не вправі виступати як такий, якщо він, працюючи раніше дізнавачем, слідчим, прокурором, суддею, секретарем судового засідання, експертом, перекладачем, чи будучи громадським обвинувачем, спеціалістом, представником потерпілого, цивільного позивача, свідком, понятим брав участь у дізнанні, розслідуванні, судовому розгляді цієї чи іншої, пов'язаної з нею, справи щодо особи, що звернулася за захистом. 238 Не може адвокат прийняти доручення на ведення справи й в тому випадку, коли у розслідуванні або розгляді справи бере участь посадова особа, з якою він перебуває у родинних стосунках. Згідно з вимогами ст. 61 КПК України за наявності перелічених обставин адвокат повинен відмовитись від виконання обов'язків захисника. На цих підставах він може бути усунутий від участі в справі слідчим, прокурором чи судом. Рішення про це оформляється мотивованою постановою органу, якому це стало відомо. Постанова може бути оскаржена як захисником, так і підзахисним відповідному прокурору або в суд в порядку і строки, передбачені статтями 234—236 і ч. З ст. 354 КПК України. Слід зазначити, що адвокат не може виступати як захисник чи представляти інтереси декількох осіб, якщо ці інтереси не збігаються чи істотно відрізняються Якщо кримінально-процесуальним законодавством передбачений відвід захисника, то ЦПК України він детально не врегульований. Однак зі змісту ч. З ст. 116 ЦПК випливає, що адвокати не можуть бути представниками в суді, якщо вони прийняли доручення з порушенням правил, встановлених законодавством. Тобто, можна зробити висновок, що прийняття Закону про адвокатуру (ст. 7) усунуло неповноту ЦПК у цій частині. Адвокат зобов'язаний зберігати адвокатську таємницю, предметом і змістом якої є обставини, котрі вимусили громадянина або юридичну особу звернутися до адвоката, а також суть консультацій, порад, роз'яснень та інших відомостей, одержаних адвокатом під час здійснення професійних обов'язків Дані попереднього слідства, які стали відомі адвокату,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 Закон також наголошує, що адвокату, його помічнику, посадовим особам адвокатських об'єднань забороняється розголошувати відомості, що становлять предмет адвокатської 239 таємниці, а також використовувати їх у своїх інтересах або в інтересах третіх осіб. Оплата праці Оплата праці адвоката здійснюється адвоката на підставі угоди між громадянином (юридичною особою) і адвокатським об'єднанням або адвокатом. У разі участі останнього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Коли договір розривається достроково, оплата праці провадиться за фактично виконану роботу. При неналежному виконанні доручення громадянину або юридичній особі внесена плата повертається повністю або частково, а при виникненні спору — за рішенням суду. Дисциплінарне провадження Дисциплінарне провадження проти адвокатів здійснюється дисциплінарною палатою, яка, як вже зазначалося, створюється при кваліфікаційно-дисциплінарних комісіях у складі 9 членів: п'яти адвокатів, двох суддів, по одному представнику від управління юстиції, Ради міністрів Автономної Республіки Крим, обласної, Київської і Севастопольської міських державних адміністрацій, відділення Спілки адвокатів України. Дисциплінарна палата розглядає скарги громадян, а також окремі ухвали суддів, постанови, подання слідчих органів, заяви адвокатських об'єднань підприємств, установ, організацій на дії адвокатів; вирішує питання про притягнення адвоката до дисциплінарної відповідальності та розглядає порушені з цих питань справи. До адвоката можуть бути застосовані такі дисциплінарні стягнення: попередження; зупинення на строк до одного року дії свідоцтва про право на зайняття адвокатською діяльністю, його анулювання. Закон про адвокатуру обмежує випадки, коли адвокатська діяльність може бути припинена рішенням кваліфікаційно-дисциплінарної комісії, а видане свідоцтво анульоване, а саме: у випадку засудження адвоката за вчинення злочину (після набрання вироком чинності), обмеження судом дієздатності або визнання адвоката недієздатним, втра- 240 ти громадянства України, грубого порушення вимог Закону про адвокатуру, інших актів законодавства, що регулюють діяльність адвокатури, а також Присяги адвоката. При накладенні стягнення враховуються характер порушення та його наслідки, серйозність проступку, особа адвоката, ступінь його вини. Питання про його дисциплінарну відповідальність як члена адвокатського об'єднання регулюється також статутом останнього. Адвокат може бути підданий дисциплінарному стягненню не пізніше одного місяця з дня виявлення проступку, і не може бути накладене пізніше шести місяців від дня його вчинення. Право порушити дисциплінарне провадження належить голові дисциплінарної палати, який попередньо розглядає матеріали, що стосуються підстав притягнення адвоката до дисциплінарної відповідальності, знайомить його з їх змістом і вимагає від нього письмового пояснення.</w:t>
            </w:r>
          </w:p>
          <w:p>
            <w:pPr>
              <w:pStyle w:val="Normal"/>
              <w:spacing w:lineRule="auto" w:line="360"/>
              <w:ind w:firstLine="709"/>
              <w:jc w:val="both"/>
              <w:rPr/>
            </w:pPr>
            <w:r>
              <w:rPr/>
              <w:t>До початку розгляду справи може провадитись додаткова перевірка підстав притягнення, яку голова доручає одному з членів дисциплінарної палати. Дисциплінарна справа має бути розглянута у місячний строк. Під час її розгляду участь адвоката, є обов'язковою. Під час засідання він вправі у будь-який момент заявляти клопотання і давати додаткові пояснення. За розсудом дисциплінарної палати можуть бути заслухані інші особи, запрошені з ініціативи як адвоката, так і палати, оголошені документи, що є в справі, а також додатково подані матеріали. Рішення виносяться у відсутності адвоката, щодо якого порушено дисциплінарну справу. Рішення про накладання дисциплінарного стягнення може бути оскаржено протягом трьох місяців до Вищої кваліфікаційної комісії або в судовому порядку. Якщо адвоката протягом року від дня накладення на нього дисциплінарного стягнення не буде піддано новому, він вважається таким, що не піддавався заходу впливу. Через шість місяців від дня накладання стягнення дисциплінарна палата може зняти його достроково при бездоганній поведінці адвоката і сумлінному ставленні до виконання обов'язків. 241 2. Адвокат у кримінальному процесі Згідно з ст. 2 КПК України, завданнями кримінального судочинства є охорона прав та законних інтересів фізичних і юридичних осіб, які беруть участь у ньому,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 Сфера цього судочинства поширюється на різні суб'єкти кримінально-процесуальної діяльності, що мають особистий інтерес у справі, — підозрюваного, обвинуваченого, підсудного, потерпілого, цивільного позивача і цивільного відповідача, які мають право на захист своїх законних інтересів. В юридичних питаннях вони, як правило, не мають знань і досвіду, тому відстоювання їх прав та законних інтересів покладається на професійних юристів — адвокатів. Стаття 156 Конституції України забезпечує кожному обвинуваченому право на захист. У кримінальному процесі України обвинувачений має такі права: знати, в чому його обвинувачують і давати пояснення у пред'явленому обвинуваченні; подавати докази; заявляти клопотання; ознайомлюватися після закінчення попереднього слідства або дізнання з усіма матеріалами справи; брати участь у її розгляді в суді першої інстанції та інші. У своїй сукупності вони утворюють право обвинуваченого на захист, гарантувати яке повинна держава. Існує й ряд спеціальних кримінально-процесуальних гарантій, в основу яких покладено презумпцію невинності, котра на відміну від презумпції істинності вироку є невід'ємною і необхідною умовою здійснення обвинуваченим свого права на захист'. Вона знайшла своє відображення в Загальній декларації прав людини (ст. 11), і в Міжнародному пакті про громадянські та політичні права (ст. 14). На відміну від загальногромадянських прав (трудових, житлових та ін.), обмеження кримінально-процесуальних прав ' Див.: Михеенко М.М. Доказьівание в советском уголовном судопроиз-водстве. — К., 1984. — С. 54; С т е ц о в с к й й Ю. Й., Л а р й н А. М. Конституционньїй принцип обеспечения обвиняемому права на защиту. — М., 1988.—С. 52. 242 є неприпустимим. У противному разі дії й рішення органів кримінального судочинства неминуче обмежуватимуть право на захист і, отже, перешкоджатимуть суду всебічно, повно і об'єктивно розглянути справу і винести законний і обгрунтований вирок. Ці порушення кримінально-процесуального закону є істотними і складають підстави для скасування вироку, як і розгляд справи у відсутності захисника, коли за законом його участь є обов'язковою (ст. 370 КПК). Участь у справі захисника, насамперед адвоката, є однією з найважливіших гарантій права на захист. Згідно з ст. 48 КПК захисник зобов'язаний використовувати усі законні засоби і способи для з'ясування обставин, що виправдовують обвинуваченого (підозрюваного) або пом'якшують його відповідальність, і надавати обвинуваченому (підозрюваному) необхідну юридичну допомогу. Захисник допускається до участі у справі з моменту пред'явлення обвинувачення, а в разі затримання підозрюваної у вчиненні злочину особи або застосування до неї запобіжного заходу у вигляді взяття під варту до пред'явлення обвинувачення—з моменту ознайомлення її з протоколом затримання або постановою про застосування цього запобіжного заходу, але не пізніше двадцяти чотирьох годин після затримання. Коли попереднє слідство не провадилося, захисник допускається до участі в справі після віддання обвинуваченого до суду. Захисників запрошують самі підозрювані, обвинувачені чи підсудні, а їх законні представники, родичі або інші особи — тільки за їх дорученням або на їх прохання. Замінюється один адвокат іншим лише на клопотання або за згодою підозрюваного, обвинуваченого, підсудного. У тих випадках, коли участь захисника, якого обрав обвинувачений (підозрюваний), є неможливою, орган дізнання, слідчий, суддя можуть запропонувати йому запросити іншого захисника або призначити останнього через колегію адвокатів. Закон передбачає ряд випадків обов'язкової участі захисника у справі: а) з моменту затримання особи, підозрюваної у вчиненні злочину, або застосування до неї запобіжного заходу у вигляді взяття під варту до пред'явлення обвинувачення, але не пізніше 24 годин з моменту затримання — у справах про злочини неповнолітніх, німих, глухих, сліпих та інших осіб, 243 які внаслідок своїх фізичних або психічних вад не можуть самостійно захищати своє право на захист, а також осіб, які не володіють мовою, якою ведеться судочинство; б) при суперечностях між інтересами підсудних, коли хоча б один з них має захисника; якщо в судовому розгляді справи бере участь прокурор, а також громадський обвинувач при відсутності громадського захисника'. Якщо в цих випадках захисника не було запрошено підозрюваним, обвинуваченим чи підсудним або іншою особою за їх дорученням чи на їх прохання, то його призначає особа, що провадить дізнання, слідчий, суд або суддя через колегію адвокатів (ст. 47 КПК). Відповідно до ст. 46 КПК обвинувачений має право у будь-який момент провадження в справі відмовитись від захисника і захищатися самостійно. Така відмова допускається лише з ініціативи обвинуваченого (підозрюваного) і не має бути вимушеною (через відсутність необхідних коштів для оплати послуг адвоката, через його неявку тощо). У разі відмови від захисника особа, що провадить дізнання, слідчий складають протокол, а суддя, який одноособове розглядає справу, виносить постанову, а суд — ухвалу. Закон передбачає відповідні правила для випадків, коли підозрюваний, обвинувачений чи підсудний неспроможні оплатити послуги захисника. Орган дізнання, слідчий, прокурор, суддя або суд, у провадженні якого перебуває справа, мають право звільнити особу повністю або частково від оплати юридичної допомоги. В цьому разі оплата праці захисника здійснюється за рахунок державних коштів за аналогією з випадком, коли адвокат бере участь у дізнанні, попередньому слідстві та в суді за призначенням (ст. 18 Закону про адвокатуру). Відшкодування витрат в цьому разі може бути покладено на засудженого. Адвокат не має права відмовитися від взятого на себе захисту (ч. 5 ст. 48 КПК). Разом з тим закон (ст. 61 КПК) передбачає обставини, що виключають участь захисника в ' До внесення відповідних змін до статей 44, 45 КПК момент допуску захисника визначався ст. 22 Основ кримінального судочинства в редакції від 10 квітня 1990 p. // Відомості З'їзду народних депутатів СРСР і Верховної Ради СРСР. — 1990.—№ 16.—Ст. 272. 244 т кримінальному процесі: коли він уже брав участь у даній справі як слідчий, особа, яка провадила дізнання, прокурор, громадський обвинувач, суддя, секретар судового засідання, експерт, спеціаліст, представник потерпілого, цивільного позивача, цивільного відповідача; коли він вже допитувався або ще підлягає допиту як свідок у цій справі'; коли він є родичем будь-кого із складу суду, обвинувача або потерпілого; коли він у даній справі надає або раніше надавав юридичну допомогу особі, інтереси якої суперечать інтересам особи, яка звернулася з проханням про ведення справи, або коли він брав участь у справі як перекладач або понятий; коли в розслідуванні чи розгляді справи бере участь посадова особа, з якою адвокат перебуває в родинних стосунках. За наявності цих обставин адвокат має відмовитись від виконання обов'язків захисника. На цих же підставах його може усунути від участі в справі особа, що проводить дізнання, слідчий, прокурор, суддя або суд. Перелік обставин, що виключають участь захисника в кримінальній справі, є вичерпним. Тому, наприклад, незнання мови, якою ведеться судочинство, не може бути підставою для усунення його від участі в справі. В цьому разі, згідно з ст. 19 КПК, має бути забезпечена участь в справі перекладача. Адвокат повинен захищати тільки законні інтереси підозрюваного, обвинуваченого, підсудного, тобто інтереси, які грунтуються на вимогах закону, або, принаймні, їм не суперечать. Виходячи з презумпції невинності обвинуваченого (підозрюваного), захисник, залежно від обставин справи і зібраних у справі доказів, доводить невинність чи меншу винність підзахисного, наявність обставин, які виключають провадження у справі (ст. 6 КПК). З метою захисту він має повною мірою використати правило, що будь-який сумнів у винності підозрюваного і обвинуваченого тлумачиться на їх користь. При здійсненні захисту адвокат має обирати тільки такі засоби і способи захисту, які допускаються законом. Для виконання обов'язків по захисту законних інтересів обвинуваченого закон наділяє захисника досить широким колом про- 1 Закон (п. 1 ч. 1 ст. 69 КПК) забороняє допитувати захисника про обставини, які стали йому відомі у зв'язку з виконанням обов'язків захисника. 245 цесуальних прав. Вже з моменту допуску до участі у справі він, згідно зч. 2 ст. 48 КПК, має право: мати з ним побачення наодинці без обмеження їх разів й тривалості; брати участь у допитах підозрюваного і обвинуваченого, а також у інших слідчих діях, що виконуються з їх участю або за клопотанням підозрюваного, обвинуваченого або самого захисника; ознайомлюватися з усіма матеріалами справи і занотовувати з них необхідні відомості; брати участь у судовому розгляді; подавати докази; заявляти клопотання, відводи; подавати скарги на дії й рішення особи, що провадить дізнання, слідчого, прокурора, судді і суду. Способи ведення захисту мають бути коректними, законними. Тому адвокат не може вдаватися до перекручування фактів, завідомо невірних тверджень, схиляти свідків до дачі неправдивих показань як з своєї ініціативи, так і на прохання підзахисного, до подання сфальсифікованих документів. Закон надає обвинуваченому (підозрюваному) цілком реальні процесуальні можливості і засоби захисту, які потребують правильного і вмілого використання. Адвокат вправі збирати відомості про факти, які можуть бути використані як докази у кримінальній справі, насамперед шляхом запитування документів від підприємств, установ, організацій, об'єднань і окремих громадян, ознайомлюватися з цими документами, отримувати письмові висновки фахівців з питань, які потребують спеціальних знань (ст. 6 Закону про адвокатуру). Позиція захисника в кримінальній справі — це його позиція щодо обвинувачення. Вона починає формуватися після ознайомлення з матеріалами справи і бесіди з підзахисним і викладається у повному обсязі в захисній промові під час судових дебатів, де висновок захисника має бути цілком визначеним, однозначним, сприятливим для підзахисного. Якщо обвинувачений визнає себе винним і докази підтверджують це, то захисник, не заперечуючи винність клієнта, просить суд пом'якшити покарання, або обстоює наявність обставин, що виключають провадження в справі, наполягаючи на невинності обвинуваченого, якщо ж він у цьому переконаний він доводить суду, що його підзахисний себе самообмов-лює. Коли ж обвинувачений не визнає себе винним, то в цьому разі захисник зв'язаний позицією клієнта. Він не може 246 доводити судові, що його підзахисний є винним, оскільки в цій ситуації адвокат опиняється на невластивій захиснику обвинувальній позиції. Основний обсяг доказової інформації у кримінальній справі нагромаджується під час попереднього слідства. Тому є дуже важливим, щоб саме в період формування доказового матеріалу, коли особливого значення набуває процес дослідження конкретного доказу і правильне його закріплення, брав в ньому участь захисник, використовуючи надані йому в цій стадії процесуальні права. Захисник вправі бути присутнім при пред'явленні обвинувачення і допитах підозрюваного або обвинуваченого і ставити запитання допитуваним; бути присутнім при провадженні інших слідчих дій з участю підозрюваного або обвинуваченого, ставити запитання свідкам, потерпілим, експертам; подавати письмові зауваження з приводу правильності і повноти запису в протоколі слідчої дії, у якій він брав участь (ч. З ст. 48 КПК). Участь адвоката-захисника в стадії попереднього розслідування дисциплінує слідчого й особу, що провадить дізнання, примушуючи їх більш уважно ставитися до збирання доказів, більш критично підходити до їх оцінки і прийняття на їх основі рішень в кримінальній справі, Участь адвоката робить економічнішим й слідче провадження, оскільки розв'язання обгрунтованих клопотань захисника в цій стадії попереджує їх перенесення до суду, що нерідко затягує судовий розгляд, викликаючи необхідність повернення справи на додаткове розслідування. Дуже важливою у захисті прав та законних інтересів обвинуваченого є участь захисника на заключному етапі попереднього слідства (статті 218—222 КПК). При ознайомленні з усіма його матеріалами захисник має право: робити виписки, мати побачення з обвинуваченим наодинці, роз'яснювати йому зміст обвинувачення, обговорювати питання про заявлення клопотань, подавати докази, заявляти відводи, оскаржувати дії і рішення особи, що провадить дізнання, слідчого, прокурора (ст. 219 КПК). Ознайомившись з матеріалами справи, захисник, як і обвинувачений, має право порушити клопотання про доповнення попереднього слідства чи дізнання, про зміну кваліфікації злочину, про закриття справи. Про відмову в 247 задоволенні клопотання слідчий чи особа, що провадить дізнання, складають мотивовану постанову і мають ознайомити з нею обвинуваченого та його захисника. Як свідчить практика, чимало адвокатів вже на попередньому слідстві успішно досягають мети захисту. Так, вивчення Т.В.Варфоломеєвою 900 адвокатських проваджень (дос'є) в Україні, показало, що слідчими позитивно вирішується близько 50% клопотань про закриття справи у повному обсязі або за окремими епізодами, задовольняється 20% клопотань про зміну кваліфікації обвинувачення й переважна їх більшість про приєднання до справи різних документів і про встановлення конкретних обставин (шляхом відтворення обстановки і обставин події та ін.)' Ознайомлення захисника і обвинуваченого з матеріалами закритої справи закон не передбачає, проте надає їм право на оскарження постанови про закриття справи прокурору і до суду (статті 215, 2365 КПК України). Активність, наполегливість і принциповість повинен виявляти адвокат протягом всього судового розгляду справи, де він користується разом з іншими учасниками процесу рівними правами по пред'явленню доказів, участі в їх дослідженні та заявленню клопотань (ст. 261 КПК). Після оголошення обвинувального висновку чи іншого документа, який є предметом судового слідства (ст. 297 КПК), захисник має право висловити свою думку з приводу порядку їх здійснення, мотивуючи це тим, що йому важливо правильно, з точки зору захисту, визначити послідовність дослідження доказів — допитів свідків, потерпілих, підсудного, особливо у багатоепізодних справах При проведенні експертизи він має право передати у письмовій формі суду (судді) запитання, які він бажає поставити експерту, а після оголошення висновків останнього може вдатися до усних запитань для роз'яснення і доповнення висновків (статті 310, 317 КПК). При огляді місця події та речових доказів захисник може привернути увагу суду до тих чи інших обставин, що мають значення для вирішення справи (статті 314, 315 КПК). Див.' Варфоломеева Т.В. Криминалистика й профессиональная деятельность защитника. — К., 1987 — С. 82 248 Під час судових дебатів захисник у промові підсумовує свою роботу в суді. Він аналізує з позиції захисту зібрані докази, викладає свою точку зору на доведеність обвинувачення, міркування щодо відповідальності підсудного. Промова має бути глибокою за змістом, аргументована фактами, встановленими судовим слідством, логічною, образною і доступною за своєю формою для сприйняття. Адвокат-захисник є одним із суб'єктів касаційного оскарження судових рішень — вироку і ухвали суду, вироку і постанови судді, які ще не набрали чинності (статті 347, 354 КПК). До подання касаційної скарги він повинен з'ясувати думку підзахисного з цього питання. Адвокат не може всупереч бажанню підзахисного подати скаргу. У касаційній скарзі аналізується вирок і викладаються доводи з посиланням на закон, якого не було додержано судом першої інстанції, із зазначенням конкретних підстав для скасування або зміни вироку на користь підзахисного (ст. 367 КПК). Крім касаційної скарги на вирок суду чи судді, адвокат складає заперечення на касаційне подання прокурора, касаційну скаргу іншого учасника процесу (ч. 1 ст. 349 КПК), а також окрему скаргу — на ухвалу суду чи постанову судді (ч. 2 ст. 354 КПК). Адвокат має право подати до касаційної інстанції нові матеріали (довідки, характеристики, копії документів, фотознімки місця події та інших об'єктів, письмову думку спеціаліста тощо), які, заповнюючи прогалини судового слідства, можуть мати значення для вирішення питання про зміну чи скасування вироку (ст. 361 КПК). Не менш важливим чинником участі захисника-адвоката в касаційному провадженні є його усні пояснення в суді касаційної інстанції. Критично аналізуючи вирок, докази, на яких він грунтується, адвокат коротко, чітко і ясно викладає суть касаційної скарги, зосереджуючись на одному чи кількох найважливіших з точки зору захисту моментах, з метою переконати суд в наявності підстав для скасування або зміни вироку в бік поліпшення становища підзахисного. У наглядному провадженні, на відміну від касаційного, скарга адвоката-захисника не є безпосереднім законним приводом до перегляду вироку. Згідно з ст. 384 КПК і ст. 39 249 Закону про прокуратуру це допускається лише за протестом голів судів та прокурорів не нижче обласного рівня, а також їх заступників. Отже, для того, щоб справа була розглянута судом наглядної інстанції, адвокату необхідно звернутися зі скаргою порядком нагляду до тієї посадової особи, яка має право опротестувати судове рішення, що набрало чинності. Скарга містить прохання про витребування справи для опротестуван-ня порядком нагляду рішення суду першої, касаційної або нижчестоящої наглядної інстанції, залежно від того, ким, на думку адвоката, була допущена судова помилка, а при наявності підстав — ще й про зупинення виконання вироку (ст. 387 КПК). До наглядної скарги додаються завірені копії судових рішень, а також відмови у опротестуванні судових рішень нижчестоящими інстанціями. Адвокат подає скаргу від свого імені. Він має поінформувати підзахисного як про спрямування наглядної скарги, так і про етапи її проходження з передачею йому копії скарги і відповідей наглядних інстанцій. Важливим етапом участі захисника в наглядному провадженні є доповідання аргументів скарги на особистому прийомі в прокуратурі або в суді посадовій особі, яка має право опротестувати судові рішення порядком нагляду. У судове засідання засуджений та його захисник можуть бути запрошені судом наглядної інстанції для дачі пояснень лише в необхідних, на думку суду, випадках. В ньому захисник обґрунтовує підставність скасування або зміни вироку суду (судді) на користь свого підзахисного, одночасно заперечуючи доводи протесту прокурора чи голови суду. Адвокат — представник потерпілого у кримінальній справі. Згідно з ч. 1 ст. 49 КПК потерпілим визнається особа, якій злочином заподіяно моральну, фізичну або матеріальну шкоду. Про визнання громадянина потерпілим особа, що провадить дізнання, слідчий і суддя виносять постанову, а суд — ухвалу. Після цього він набуває статусу потерпілого із значним обсягом процесуальних прав, використовуючи які він здатний відстоювати свої законні інтереси як самостійно, так і з допомогою представника, насамперед, адвоката (ч. З ст. 49, ст. 52 КПК). За чинним законодавством адвокат бере участь у кримінальному процесі тільки за угодою, тобто на запрошення 250 потерпілого, а якщо останній є неповнолітнім, недієздатним або обмежено дієздатним, то — його законного представника. Повнолітній і дієздатний потерпілий у будь-який момент провадження має право відмовитись від представника-адвоката і продовжувати захист своїх інтересів самостійно. Обов'язкової участі представника в кримінальному процесі або його призначення слідчим чи судом закон не передбачає, хоча практиці відомі випадки призначення адвокатів-представників для неповнолітніх потерпілих на попередньому слідстві при відсутності законного представника. Пленум Верховного Суду України підтвердив правильність таких рішень'. Адвокат-представник в праві у будь-якій стадії кримінального процесу відмовитись від прийнятого на себе зобов'язання. Така відмова має бути обгрунтованою, мотивованою, наприклад, у випадку неможливості підтримати позицію свого довірителя або висунутих ним вимог, які суперечать закону і матеріалам справи2 і можуть бути продиктовані, зокрема, прагненням потерпілого помститися обвинуваченому (підсудному) за заподіяну злочином шкоду. Тільки необгрунтована відмова може розцінюватися як невиконання адвокатом своїх професійних обов'язків. Загальною підставою для відмови адвоката від ведення справи є також обставини, що виключають участь представника потерпілого у справі (ст. 63 КПК). При їх наявності адвоката може відсторонити від участі у справі слідчий, прокурор або суд чи суддя. При прийнятті доручення на ведення справи потерпілого адвокат має переконатися в тому, що рішення про визнання особи потерпілим вже прийняте, оскільки лише за його наявності він може укладати з потерпілим угоду на представництво. Для здійснення захисту законних інтересів потерпілого закон (ч. З ст. 49 КПК) надає його представнику такі процесуальні права: подавати докази; заявляти клопотання; знайо- 1 Див.: Збірник постанов Пленуму Верховного Суду Української РСР (1962—1984 роки).—К., 1985.— С. 333. 2 Див. докладніше: Купрішин В., Сусло Д. На сторожі прав трудящих та інтересів держави. — К., 1973. — С. 146. 251 митися з усіма матеріалами справи з моменту закінчення попереднього слідства, а в справах, у яких воно не провадилося, — після віддання обвинуваченого до суду; брати участь у судовому розгляді; заявляти відводи; оскаржувати дії особи, що провадила дізнання, слідчого, прокурора, судді і суду, а також вирок суду чи судді, ухвалу суду чи постанову судді. Як і потерпілий, він є суб'єктом функції обвинувачення. У законі чітко не визначені момент допуску представника потерпілого до участі у справі, а також його права на попередньому слідстві й дізнанні, як це передбачено, наприклад, для захисника обвинуваченого (ч. З ст. 48 КПК). Тому вже після винесення рішення про визнання особи потерпілого і роз'яснення їй процесуальних прав слід з'ясувати її бажання, а якщо вона неповнолітня або малолітня чи внаслідок своїх фізичних або психічних вад не може самостійно здійснювати своє право на захист, то бажання їі законного представника. Представник потерпілого повинен мати можливість брати участь при проведенні слідчих дій, які виконуються з участю потерпілого або за клопотанням потерпілого чи його законного представника, який користується такими ж правами, як і захисник обвинуваченого. Ознайомившись з матеріалами закінченого попереднього слідства (ст. 217 КПК), адвокат робить усе від нього залежне для забезпечення прав і задоволення законних інтересів потерпілого. В інтересах останнього адвокат може оскаржити прокурору, а потім і до суду постанову слідчого чи органу дізнання про закриття кримінальної справи (ст. 2366 КПК). Закон (ч. З ст. 49 КПК) передбачає право потерпілого і його представника на участь у судовому розгляді справи. Однак статті 267 і 318 КПК право потерпілого і його представника виступити в судових дебатах з промовою обмежили справами приватного обвинувачення (ч. 1 ст. 27 КПК), а також справами, в яких прокурор або громадський обвинувач не виступають. Потерпілі, на нашу думку, мають отримати можливість брати участь у судових дебатах в усіх справах про злочини, якими їм заподіяно шкоду. Виходячи із змісту ст. 267 КПК, представник потерпілого має право в судовому засіданні порушувати клопотання про виклик нових свідків або тих, що були допитані на поперед- 252 ньому слідстві, але в судове засідання не викликалися, про повернення справи на додаткове розслідування для з'ясування обставин на користь потерпілого, в тому числі тих з них, коли вони не були предметом розгляду; про вжиття судом заходів по гарантуванню безпеки потерпілого, його близьких родичів та ін.</w:t>
            </w:r>
          </w:p>
          <w:p>
            <w:pPr>
              <w:pStyle w:val="Normal"/>
              <w:spacing w:lineRule="auto" w:line="360"/>
              <w:ind w:firstLine="709"/>
              <w:jc w:val="both"/>
              <w:rPr/>
            </w:pPr>
            <w:r>
              <w:rPr/>
              <w:t xml:space="preserve">Він може також заявити відвід суддям, прокурору чи іншим особам, висловити свою думку щодо порядку дослідження доказів, з приводу клопотань інших учасників судового розгляду; ставити запитання свідкам, потерпілим, підсудним, експертам, спеціалістам; брати участь в огляді місця події, речових доказів, документів. У судових дебатах він у своїй промові викладає обставини справи, посилається на зібрані докази, які підтверджують вчинення підсудним дій, що ставляться йому у вину, пропонує їх кваліфікацію і, нарешті, звертається до суду з проханням постановити обвинувальний вирок. Якщо потерпілий заявив цивільний позов і був визнаний ще й цивільним позивачем, то адвокат, користуючись правами представника цивільного позивача, обґрунтовує доведеність заподіяння підсудним матеріальної шкоди, що має бути відшкодована. Ї в досудовому провадженні, і при розгляді справи в суді представник потерпілого може брати участь як разом з потерпілим, так і заступаючи його. Чи буде адвокат оскаржувати вирок, брати участь у суді касаційної інстанції, заявляти перед посадовими особами суду і прокуратури клопотання про опротестування вироку, що набрав чинності, залежатиме від позиції потерпілого. Форми участі представника потерпілого в касаційному і наглядному провадженнях є аналогічними з формами участі в цих стадіях адвоката-захисника, зрозуміло, з врахуванням специфіки об'єкта захисту. Так, адвокат в інтересах потерпілого може оскаржити вирок з мотивів застосування цими інстанціями до засудженого закону про більш тяжкий злочин або його виправдання. Тільки з цих мотивів вирок може бути скасовано, а справу повернуто на новий розгляд (статті 365, 366 КПК). Участь адвокатів у кримінальних справах сприяє всебічності, повноті і об'єктивності дослідження обставин справи, винесенню законного, обгрунтованого і справедливого рішення, тому норми КПК України, які передбачають права адвока- 253 тів-захисників і представників законних інтересів особи, потребують дальшого вдосконалення. 3. Представництво адвоката в цивільному процесі Адвокат як правозахис- Законодавство України покладає на ник і представник в адвоката виконання в цивільному цивільному процесі процесі подвійних функцій Відповідно до ст б Закону про адвокатуру і глави 12 (статті 110—117) ЦПК адвокати в цивільному процесі виконують одночасно функції правозаступництва й представництва Участь адвоката в цивільному процесі України полягає у здійсненні ним представництва і захисті суб'єктивних майнових і особистих немайнових прав та охоронюваних законом інтересів інших осіб (громадян і юридичних осіб) та в сприянні суду в всебічному, повному і об'єктивному з'ясуванні обставин справи, прав і обов'язків сторін. В процесуальному представництві адвоката поєднуються два види правовідносин — між адвокатом і особою, інтереси якої він представляє, між адвокатом і судом в цивільному процесі. Правовідносини між адвокатом і довірителем (стороною, третьою особою та ін.) мають матеріально-правовий і процесуально-правовий характер. Матеріально-правові грунтуються на договорі доручення Процесуально-правові зв'язки виникають з приводу оформлення і визначення обсягу повноважень представника в цивільному процесі і регулюються статтями 112—115 ЦПК. Правові відносини між адвокатом і судом в цивільному судочинстві врегульовано нормами процесуального права (статті 110—117 ЦПК) і є цивільними процесуально-правовими Процесуальне представництво є найбільш поширеним в судочинстві України При здійсненні професійної діяльності адвокату надано право представляти і захищати права та інтереси громадян і юридичних осіб за їх дорученням в усіх судових органах та на стадіях цивільного судочинства Для ведення справи в суді адвокат повинен мати повноваження, підтверджене ордером юридичної консультації (п. 4 ст. 113 ЦПК) Повноваження дають адвокату право на вчинен- 254 ня від імені особи, яку він представляє, усіх процесуальних дій, крім передачі справи до товариського чи третейського суду, повну або часткову відмову від позовних вимог, на погодження з позовом, зміну предмета позову, укладення мирової угоди, передачу повноважень іншій особі (передоручення), оскарження рішення суду, подачу виконавчого листа до стягнення, на одержання присудженого майна або грошей Повноваження адвоката на вчинення кожної із зазначених дій мають бути спеціально обумовлені у виданому йому дорученні (ст. 115 ЦПК) Адвокат, що займається адвокатською діяльністю індивідуально, набуває повноважень після подачі судові доручення, виданого довірителем, а також свідоцтва атестацій-ної комісії про право на зайняття адвокатською діяльністю Процесуально-правове На підставі наданих повноважень становище адвоката при адвокати допомогають заінтересова-веденні цивільних справ ним особам звернутися до суду за у суді першої інстанції захистом їх цивільних прав. Для цього використовуються цивільні процесуальні засоби — позовна заява в справах адміністративно-правових відносин, а при окремому провадженні — скарга і заява. До подачі позову адвокат виконує значну і складну доп-роцесуальну роботу по вивченню матеріалів справи і написання заяви Матеріали справи складаються з усних пояснень заінтересованих осіб і поданих ними документів — договорів, посвідчень, постанов, довідок, квитанцій, актів, ордерів, листів службового і особистого характеру, що містять відомості, які мають значення для справи. Згідно з ст. 6 Закону про адвокатуру адвокат має право збирати відомості про факти, які можуть бути використані як докази в цивільних справах. Вивчення матеріалів справи дає можливість адвокату: визначитися у правовій природі позову, його елементах і наявності необхідних підстав для реалізації права на пред'явлення позову, намітити склад сторін та інших осіб, які візьмуть участь в справі, та інших учасників процесу; визначити предмет доказування і докази для їх підтвердження, зібрати їх і подати судові з позовною заявою. 255 Позовна заява складається адвокатом у письмовій формі за визначеним ст. 137 ЦПК змістом. Суддя, до якого надійшла заява з додатками, вирішує питання про її прийняття. Відмова у прийнятті оформлюється мотивованою ухвалою, яка може бути оскаржена адвокатом (ст. 136 ЦПК) за наявності у нього відповідного повноваження. З прийняттям позовної заяви виникають цивільні процесуальні правовідносини, у яких бере участь адвокат, котрий набуває правосуб'єктність процесуального представника. Участь адвоката в стадії Підготовка цивільних справ до судо-підготовки справи до вого розгляду, метою якої є забезпе-судового розгляду чення своєчасного та правильного вирішення справи, покладена на суддю (ст. 143 ЦПК). Процесуальні дії осіб, що беруть участь у справі, а також їх процесуальних представників (в тому числі адвокатів) здійснюються, в основному, на вимогу судді. Разом з тим процесуальні дії по підготовці цивільної справи до судового розгляду можуть здійснюватися і за ініціативою процесуальних представників-адвокатів і спрямовуватися на визначення: характеру спірних правовідносин; обставин, які підлягають встановленню; на відшукання доказів; на визначення кола осіб, що братимуть участь у справі тощо. Вони (представники) вправі ставити перед суддею питання про витребування доказів від осіб, які відхилили вимогу адвоката про їх добровільну видачу, а також можуть порушувати клопотання про забезпечення доказів і позову (п. 7 ст. 143, ст. 149 ЦПК), про зміну умов його забезпечення (ст. 154 ЦПК) або скасування (ст. 155 ЦПК). При оформлених повноваженнях на ведення справи в суді адвокат відповідача може використати загальні процесуальні засоби захисту, передбачені статтями 99, 103 та іншими статтями ЦПК, а також спеціальні процесуальні засоби — заперечення проти позову і зустрічний позов. Заперечення проти позову подаються у письмовій формі за ініціативою відповідача і на вимогу судді (п. 2 ст. 143 ЦПК). Право на пред'явлення зустрічного позову може бути реалізоване адвокатом не пізніше як за три дні до судового засідання. Він має бути втілений у процесуальну форму пись- 256 мової зустрічної позовної заяви з додержанням правил статей 137, 138 ЦПК. В стадії підготовки справи до судового розгляду процесуальні представники сторін та інших осіб, які беруть участь у справі, мають право заявляти суду клопотання про призначення експертизи, проведення огляду на місці, об'єднання і роз'єднання позовів та вирішення інших питань для забезпечення своєчасного і правильного вирішення справи. Процесуальна діяльність Процесуальним забезпеченням учас-адвоката в стадії судо- ті адвокатів у судовому засіданні є вого розгляду цивільних право на своєчасне одержання від "Р" суду викликів і повідомлень про день, місце і час розгляду судом спірної справи (ст. 91 ЦПК), а також про відкладення судом розгляду справи при відсутності відомостей, що їм вручено повістки (п. 1 ст. 172 ЦПК). У підготовчій частині судового засідання процесуальні представники, крім іншого, з'ясовують можливість розглянути справу в даному судовому засіданні, при даному судді (суддях — при колегіальному розгляді справи) і учасниках процесу. Ст. 169 ЦПК надає представникам можливість бути обізнаним із складом суду, а також прізвищами прокурора, експерта, перекладача, секретаря судового засідання і заявляти їм відвід за наявності для цього підстав (статті 18—20 ЦПК). Незважаючи на те, що обов'язок роз'яснення особам, що беруть участь в справі, їх прав покладається на суддю, процесуальний представник має проконсультувати особу, яку він представляє, про її права, порядок їх реалізації та правові наслідки зазначених дій. Вони можуть заявляти клопотання про витребування від третіх осіб додаткового доказового матеріалу, внесення змін до складу осіб, що беруть участь у справі, про зміну домагання у позовному спорі; подавати заяви про залучення до справи співучасників, третіх осіб, органів державного управління, заміну неналежних сторін і внесення змін до позовного спору (статті 99, 104, 109, 121 ЦПК). Представник позивача може подавати заяви про зміну предмета або підстав позову, збільшення або зменшення розміру позовних вимог, про відмову від позову; представник відповідача — про визнання позову 257 повністю чи частково. Представники сторін можуть укласти мирову угоду. Правами позивача користується і третя особа з самостійними вимогами, а, отже, й її процесуальний представник, коли у нього є належно оформлене повноваження (ст. 115 ЦПК). При дачі сторонами та іншими особами, шо беруть участь у засіданні, пояснень суду про обставини справи та інші питання, які підлягають розгляду (ст. 180 ЦПК), представник вправі ставити їм запитання для уточнення вимог, їх підстав і заперечень, висловлювати свої міркування з приводу питань, що постають у процесі провадження справи. До початку судового засідання представник має проконсультувати довірителя, щоб останній у поясненнях уникав зайвої деталізації обставин, щоб говорив суду тільки правду і називав лише ті факти, які стосуються справи. Основним в поясненні є обов'язок сторін та їх процесуальних представників, пов'язаний з доказуванням підставності позову і заперечень на нього (ст. ЗО ЦПК). Активна участь сторін в доказовій діяльності регламентується процесуальними правами: при дачі свідком показань першими ставити йому запитання (якщо він викликаний за їх ініціативою), вимагати повторного його допиту, призначення очної ставки (ст. 182 ЦПК); бути ознайомленими судом з письмовими доказами, що є у справі, або протоколом їх огляду і дати на них пояснення (ст. 186 ЦПК); бути ознайомленими з речовими доказами із приверненням в разі потреби уваги суду до обставин, пов'язаних з їх оглядом, із занесенням до протоколу судового засідання; бути ознайомленими з протоколом доручень (ст. 33 ЦПК) і дати свої пояснення по ньому (ст. 188 ЦПК); брати участь в огляді на місці речових і письмових доказів і подавати свої зауваження на його протокол (ст. 189 ЦПК); бути ознайомленими з висновками органу державного управління, з думкою громадської організації чи трудового колективу і ставити запитання їх представникам з метою тлумачення і доповнення висновку, а також з'ясування думки громадськості (статті 191, 192 ЦПК) тощо. Нарешті, адвокати мають право на участь в судових дебатах, обмінятися з дозволу суду репліками (ст. 194 ЦПК), одержати від суду роз'яснення щодо змісту винесеного рішен- 258 ня та про строки і порядок його оскарження (ст. 212 ЦПК), а при неучасті в судовому засіданні одержати його копію (ст. 216 ЦПК). У судових дебатах представники осіб підбивають підсумки розгляду судом справи, дають правову оцінку дослідженим доказам і спірним правовідносинам, викладають загальні судження з приводу розгляду справи по суті. У промові представник висловлює думку щодо розподілу між сторонами судових витрат, а при встановленні при розгляді справи порушень законності, має право порушити клопотання про поста-новлення судом окремої ухвали. Важливою частиною процесуально-правового положення представника є повноваження, які забезпечують його діяльність, спрямовану на виправлення допущених у протоколі судового засідання і в рішенні суду неточностей або неповноти (статті 198, 213-215 ЦПК). Діяльність адвоката як Касаційні оскарження і перевірка процесуального пред- судових рішень і ухвал, що не набра-ставника в стадії каса- ди чинності, є важливою процесуа-ціиного оскарження льною гарантією захисту прав осіб, судових рішень д^ беруть участь у справі. Право касаційного оскарження процесуальні представники реалізують подачею касаційної скарги у письмовому вигляді, за формою, передбаченою законом (статті 289, 292 ЦПК). А представники співучасників й третіх осіб мають можливість зробити це приєднанням до касаційної скарги, поданої особою, на стороні якої вони виступають. Не підлягають оскарженню рішення Верховного Суду, районних, міських, міжрайонних (окружних) судів у скаргах на неправильності у списках виборців, на постанови про адміністративні правопорушення та ін. (ст. 290 ЦПК). Процесуальні представники можуть також оскаржити ухвали суду першої інстанції у випадках, передбачених законом, зокрема, ті з них, які перешкоджають дальшому рухові справи (ст. 323 ЦПК), та окремі ухвали (ст. 324 ЦПК). Залежно від характеру помилки, допущеної судом першої інстанції, представник може в касаційній скарзі ставити питання про усунення її шляхом зміни рішення чи постановлен-ня нового. Вимога про це ставиться тоді, коли відсутня гютре- 259 ба збирати або додатково перевіряти докази, а обставини справи повно і правильно досліджені судом першої інстанції, але допущено помилку в застосуванні норм матеріального права (п. 4 ст. 311 ЦПК). В цьому разі аргументація підстав для скасування, зміни або постановлення нового рішення завершується відповідно до п. 5 ст. 292 ЦПК проханням представника, яке формулюється у межах повноважень суду касаційної інстанції, визначених в ст. 311 ЦПК. До касаційної скарги додається також перелік письмових матеріалів (п. 6 ст. 292 ЦПК). Стаття 300 ЦПК іменує їх новими, додатковими матеріалами, які можуть бути подані, як до початку, так і під час розгляду справи у касаційному суді з метою підтвердження або спростування скарги або протесту. Інтереси осіб, що беруть участь в справі, забезпечуються також правилом, визначеним ст. 310 ЦПК, за яким на клопотання процесуальних представників додаткові матеріали можуть бути витребувані судом для більш ретельної перевірки законності й обгрунтованості судового рішення. До оригіналу касаційної скарги додаються її копії кількістю осіб, які беруть участь в справі, та документ про сплату державного мита. Підписується касаційна скарга особою, яка оскаржує рішення, або її процесуальним представником, котрий має додати до неї документ, що підтверджує його повноваження. Подача представником касаційної скарги здійснюється через суд першої інстанції, рішення якого оскаржується (ст. 293 ЦПК). При виявленні недоліків касаційної скарги вона залишається за ухвалою судді без руху, про що повідомляється представник, котрому пропонується у визначений строк усунути недоліки. Цивільним процесуальним засобом реалізації права на оскарження виступає заява співучасників і третіх осіб про приєднання до касаційної скарги. Заява про це подається у письмовій формі, довільного змісту і державним митом не оплачується (ст. 296 ЦПК). Але заява представника про приєднання співучасника чи третьої особи до касаційної скарги вважається такою, коли по правових підставах і правових наслідках збігається із касаційною скаргою. Приєднання до касаційної скарги реалізується поданням заяви у суд першої чи касаційної інстанції. 260 Представник особи, який подав касаційну скаргу, може відмовитися від неї при наявності у нього повноваження від довірителя (статті 229, 115 ЦПК). Передбачений законом порядок касаційної перевірки рішень суду першої інстанції забезпечує особам, що беруть участь у справі, та їх представникам, можливість брати активну участь в засіданні суду касаційної інстанції. Позивач або його представник вправі відмовитися від позову або скласти мирову угоду. Таким правом може скористатися і третя особа, яка заявляє самостійні вимоги. Повноваження представників на виконання зазначених процесуальних дій має бути спеціально оговорено у дорученні. Повноваження адвоката Перевірка порядком нагляду судо-як процесуального пред- вих рішень, ухвал і постанов, які ставника в провадженні набрали чинності, є процесуальною про перегляд судових гарантією, що забезпечує захист постанов порядком прав сторін та інших осіб, що брали нагляду участь у справі, а також державних інтересів. Вони, а також їх представники, вправі звернутися із скаргою до уповноважених осіб суду і прокуратури про опро-тестування судових рішень порядком нагляду. У скарзі викладається клопотання про опротестування на предмет перевірки законності і обгрунтованості рішення, ухвали, постанови, що набрали чинності. Змістом скарги може бути клопотання про зупинення виконання судового рішення (ухвали, постанови) до закінчення провадження в справі (статті 331, 335 ЦПК) та про витребування додаткових матеріалів. До неї можуть бути приєднані нові матеріали, які підтверджують наявність підстав для опротестування. Подання скарги за суб'єктним складом не обмежується законом. Воно може бути виконана процесуальним представником будь-якої особи, що бере участь у справі, підписана ним за наявності повноваження, і надіслана відповідній посадовій особі суду чи прокуратури. У практиці поширене додавання до скарги проекту протесту порядком нагляду, що сприяє прискоренню його принесення. Подача скарги порядком нагляду будь-якими строками не обмежена. 261 При опротестуванні судового рішення (ухвали, постанови) процесуальний закон надає право особам, що брали участь у справі, в тому числі і адвокатам, одержання від суду копії протесту з тим, щоб вони мали можливість підготуватися до захисту законних інтересів довірителів, а у необхідних випадках — викласти у письмовій формі свою думку щодо протесту, заявити клопотання, в тому числі про витребування додаткових матеріалів. В наступному обсяг процесуальних засобів, що забезпечують представникам захист прав осіб, залежить від розсуду наглядної інстанції. Лише в окремих випадках вони повідомляються про час і місце розгляду справи (ст. 332 ЦПК) і в разі явки в судове засідання допускаються до участі в розгляді (ст. 333 ЦПК). В судовому засіданні наглядної інстанції процесуальне становище представників є аналогічним становищу в касаційній інстанції (статті 301—307, 335 ЦПК). Вони можуть бути поінформовані про справу, склад суду, прізвище прокурора, перекладача, про право заявляти їм відводи. Процесуальним представникам надано також право заявляти клопотання з усіх питань, пов'язаних з розглядом справи у наглядній інстанції (статті 335, 306 ЦПК), давати усні пояснення та міркування у справі (ст. 335 ЦПК), про законність і обгрунтованість судового рішення, ухвали, постанови, про обгрунтованість протесту тощо. Права адвоката як процесуального представника у провадженні про перегляд судових рішень у зв язку з нововиявлени-ми обставинами Процесуальним забезпеченням захисту прав та законних інтересів осіб, які беруть участь у справі, є перевірка законності і обгрунтованості рішень, ухвал та постанов суду, що набрали чинності. Йдеться про перегляд їх у зв'язку з нововиявленими обставинами. З цією метою особи, що беруть участь у справі, та їх уповноважені представники мають право: порушити справу провадженням з переглядом рішення, ухвали, постанови у зв'язку з нововиявленими обставинами; вступити в процес у справі, брати участь в судовому засіданні, здійснювати іншу процесуальну діяльність. 262 Особи, що брали участь у справі, та їх представники, які, проте, не порушували клопотання про провадження про перегляд судових рішень у зв'язку з нововиявленими обставинами, можуть вступити в процес і здійснювати захист своїх прав і законних інтересів особисто або через уповноваженого представника. Стаття 346 ЦПК передбачає повідомлення їх судом про час і місце судового засідання про перегляд рішення у зв'язку з нововиявленими обставинами. Про вступ у провадження в справі представником подається усна чи письмова заява. Процесуальне представ- Захист майнових і особистих немай-ництво адвоката в стадії нових прав громадян і юридичних судового виконання осіб завершується реалізацією постановлених судом рішень, що складає самостійну стадію цивільного судочинства, — судове виконання. Право на порушення судового виконання відповідно до ст. 356 ЦПК мають стягувач, прокурор і суб'єкти захисту прав інших осіб (ст. 121 ЦПК), а також уповноважені ними представники, коли у їх повноваженнях передбачено право на пред'явлення виконавчого документа до стягнення (ст. 115 ЦПК). Реалізацію представником цього права поставлено у залежність від наявності певних умов: віднесення рішення судових і несудових органів до підвідомчості судового виконання; заяви до органу судового виконання з доданим до неї виконавчим документом; вчинення дій після подачі заяви у межах процесуальних строків з додержанням правил про підсудність. Заява представника до органу судового виконання може бути зроблена в усній або письмовій формі разом з належно оформленими виконавчими документами, перелік яких визначений ст. 349 ЦПК. Ними є: виконавчі листи, які видаються на виконання судових рішень, вироків, ухвал, постанов; накази арбітражного суду; посвідчення комісій з трудових спорів, виконавчі написи нотаріальних органів, інші рішення і постанови, передбачені ст. 348 ЦПК. Повноваження представника щодо початку судового виконання реалізуються в межах передбачених законом процесуальних строків. Рішення у судовій справі, у якій стороною є 263 громадянин, може бути пред'явлено до примусового виконання протягом трьох років з часу набрання рішенням чинності, а в усіх інших справах — протягом одного року (ст 359 ЦПК) Процесуальні дії представника, шо стосуються судового виконання, мають бути спрямовані до того органу судового виконання, у районі діяльності якого перебуває майно або знаходиться постійне місце проживання чи роботи боржника; коли ж боржником виступає юридична особа, то за місцем знаходження його органу чи майна (ст. 353 ЦПК). Вибір альтернативної підсудності належить стягувачу і уповноваженому ним представнику. Виконавчі документи передаються судові, при якому функціонує судовий виконавець 3 часу їх прийняття починається виконавче провадження. У підготовчій частині судового виконання представники осіб, що беруть участь у справі, мають право вступити у процес виконання (ч. 2 ст. 121, ст. 351 ЦПК), заявити відвід судовому виконавцю (статті 99, 360 ЦПК), подати заяву про призначення боржнику офіційного представника (ст. 361 ЦПК), а також про вжиття заходів до забезпечення виконання (ст 361 ЦПК). У провадженні по застосуванню органами судового виконання примусових заходів представник відповідача має проконсультувати клієнта щодо переваги добровільного виконання рішення над примусовим, яке тягне додаткові витрати і вилучення майна на покриття боргу (ст 361 ЦПК) та ін. Процесуальні представники осіб, що беруть участь у справі, мають право: одержуваїи інформацію про хід примусового виконання шляхом особистого ознайомлення з матеріалами виконавчого провадження і одержання відомостей від осіб, які виконують рішення, оскаржувати дії судового виконавця, а також брати участь в розгляді скарг суддею, оскаржувати його ухвалу, винесену з питань судового виконання; порушувати перед судом питання про поворот виконання, подавати позови про виключення майна з опису і брати участь в їх розгляді, а також вчинювати інші процесуальні дії по захисту прав осіб в стадії судового виконання. </w:t>
            </w:r>
          </w:p>
        </w:tc>
      </w:tr>
      <w:tr>
        <w:trPr/>
        <w:tc>
          <w:tcPr>
            <w:tcW w:w="9445" w:type="dxa"/>
            <w:tcBorders/>
            <w:vAlign w:val="center"/>
          </w:tcPr>
          <w:p>
            <w:pPr>
              <w:pStyle w:val="Normal"/>
              <w:spacing w:lineRule="auto" w:line="360"/>
              <w:ind w:firstLine="709"/>
              <w:jc w:val="both"/>
              <w:rPr/>
            </w:pPr>
            <w:hyperlink r:id="rId68">
              <w:r>
                <w:rPr>
                  <w:rStyle w:val="InternetLink"/>
                </w:rPr>
                <w:t xml:space="preserve">Адвокатура Франції </w:t>
              </w:r>
            </w:hyperlink>
          </w:p>
        </w:tc>
      </w:tr>
      <w:tr>
        <w:trPr/>
        <w:tc>
          <w:tcPr>
            <w:tcW w:w="9445" w:type="dxa"/>
            <w:tcBorders/>
            <w:vAlign w:val="center"/>
          </w:tcPr>
          <w:p>
            <w:pPr>
              <w:pStyle w:val="Normal"/>
              <w:spacing w:lineRule="auto" w:line="360"/>
              <w:ind w:firstLine="709"/>
              <w:jc w:val="both"/>
              <w:rPr/>
            </w:pPr>
            <w:r>
              <w:rPr/>
              <w:t>1. Організація адвокатури Професія адвоката Сучасна адвокатура Франції переживає період свого реформування при збереженні багатих традицій минулого Першого січня 1992 р набрали чинності поправки до Основного закону про статус адвокатів № 71-1130 від 31 грудня 1990 p., мета яких реформувати деякі судові та інші юридичні професії Головна особливість реформи — створити нову професію, члени якої носитимуть звання адвоката (ст. 1 закону № 71-1130 у новій редакції) Проте це не означає будь-яких радикальних перетворень. Усі основні традиції французької адвокатури зберігаються. Справа в тому, що коли раніше адвокати, об'єднані у "ордени адвокатів" (далі ми використовуватимемо звичний, хоч і умовний термін, — "колегії адвокатів"), працювали окремо від своїх колег — юрисконсультів, які реєструвались окремо, то з початком реформи останні за бажанням могли стати членами адвокатських колегій, одержавши право на здійснення саме адвокатської діяльності, а адвокати, зберігаючи свій статус, можуть виконувати функції, які раніше були властиві тільки професії юрисконсульта. За законом, професія адвоката визначається як ліберальна та незалежна. Це визначення створює право на специфічні організаційні форми здійснення професійної діяльності, охо-ронюваної законом та відокремленої від держави, що є ефективним засобом забезпечення самоврядування, незалежності та захищеності. Віднині вони доповнили свою традиційну боротьбу за права та свободи людини діяльністю по захисту економічних прав та свобод Умови набуття адвокатської професії Щоб стати адвокатом, необхідно або мати громадянство франції або громадянство однієї з країн Спільного ринку за умов взаємного визнання дипломів про вищу освіту Іноземці мають відповідати ряду особливих вимог та пройти перевірку. 265 Особа, що претендує на звання адвоката, не може бути засуджена за діяння, несумісні з гідністю і порядністю, а також за серйозні дисциплінарні чи адміністративні проступки, чи покарана у зв'язку з банкрутством; не може вона займатися й діяльністю, що є несумісною з професією адвоката (наприклад, бути підприємцем). Кандидат на посаду повинен: мати вищу юридичну освіту (диплом магістра права), скласти вступні іспити (два письмових та один усний) в одному з регіональних центрів професійної підготовки, які працюють під егідою адвокатури та вищої школи, провчитися там рік, засвоїти теоретичний курс і пройти практичне стажування, скласти іспити (один письмовий і три усних). При додержанні цих умов, молодий юрист приймається до ордену адвокатів (колегії) та виголошує присягу такого змісту: "Присягаю, як адвокат, виконувати свої функції з гідністю, сумлінно, незалежно, чесно і гуманно". Після цього молодий адвокат проходить ще дворічне стажування зі спеціальності і одержує посвідчення. Лише після цього його ім'я вноситься до списків ордену як повноправного члена. Колегії адвокатів докладають чималих зусиль для організації високоякісної теоретичної підготовки (один рік), стажування (два роки), а потім й перепідготовки адвокатів, що практикують. Так, в Парижі функціонує обладнаний за останнім словом науки і техніки центр професійної підготовки, бюджет якого складає приблизно 20 мільйонів франків на рік (дві третини дає колегія, одну третину — держава). Вітриною професії називають утримуваний Паризьким орденом адвокатів інститут перепідготовки. Права та обов'язки Адвокат має право на мантію своєї адвоката професії Він наділений свободою висловлення, імунітетом від безпідставних обвинувачень у вчиненні злочину, діфамації. Адвокат має право на гонорари, розмір яких залежить від взаємної згоди з клієнтом. Адвокат зобов'язаний додержувати професійної таємниці, що є одночасно правом і обов'язком. Він не обмежений у листуванні з клієнтом, навіть, з тим, що перебуває під вартою 266 Адвокату забороняється розголошувати загальну професійну таємницю, таємницю слідства, відомості, одержані від клієнта Він не може бути радником, представником чи захисником більше як одного клієнта в одній справі Адвокат зобов'язаний додержуватися гідного способу життя. При непорядному ставленні до своїх клієнтів він підлягає цивільно-правовій відповідальності, а при вчиненні злочину — кримінальній відповідальності. Адвокат може бути притягнутий і до дисциплінарної відповідальності. Це може статися в разі порушення законів та регламентів, професійних норм, нехтування вимогами чесності, гідності і професійної делікатності, навіть за межами професійної діяльності Дисциплінарними стягненнями є. попередження, догана, тимчасове (до 3-х років) усунення від роботи, виключення з списків адвокатів. При вчиненні незначних проступків адвоката викликає голова ордену адвокатів, щоб зробити йому "батьківське повчання". У більш серйозних випадках дисциплінарні стягнення застосовуються Радою ордену адвокатів, рішення якої можуть бути оскаржені у Апеляційний суд Форми організації роботи адвоката У зв'язку з реформою французькі адвокати одержали можливість обирати форму організації праці Почнемо з традиційних Частина адвокатів може працювати індивідуально, як фізичні особи У індивідуала, зокрема, є можливість організувати товариства з обмеженою відповідальністю До цього слід додати, що адвокат в силу тих чи інших причин (наприклад, відсутність коштів на придбання власності у вигляді контори) може укласти контракт про співпрацю з іншим адвокатом або групою адвокатів. Виключенням з режиму ліберальної професії (введеного в 1940 p.) є наявність дозволу працювати за наймом у іншого адвоката (групи адвокатів) В цьому випадку укладається трудова угода. Адвокат, що працює за наймом, зберігаючи основні права, не має права на власну клієнтуру. На адвоката-наймача покладено цивільно-правову відповідальність за професійну діяльність найманого адвоката, а останній при вико- 267 нанні своїх функцій зобов'язаний нагадувати, що він працює за наймом у певного адвоката. Групові форми роботи адвокатів є надзвичайно різноманітними. Число варіантів збільшилося після реформи 1992 p. Традиційно найбільш поширеними є асоціації і цивільно-професійні товариства. Асоціація — це об'єднання адвокатів, кожний з яких персонально відповідає перед своїм клієнтом. Права члена асоціації мають особовий характер і не можуть передаватися. Члени асоціації повною мірою зберігають свою правосуб'єктність. Угода про їх створення укладається в письмовому вигляді і доводиться до відома Ради ордену адвокатів. Дуже поширеною формою групового об'єднання є цивільно-професійні товариства (ЦПТ). ЦПТ вносяться до списків об'єднань адвокатів і підлягають реєстрації як юридичні особи. Однією з основних характеристик товариства є те, що його члени відповідають за борги солідарне і повністю — перед третіми особами. ЦПТ купує чи орендує усе, що є необхідним для спільної роботи адвокатів: приміщення, обладнання, наймає допоміжний персонал. Клієнтура, яку персонально мав кожний адвокат-співзасновник, передається у власність чи користування товариства. За умовами роботи ЦПТ адвокат не одержує персональних гонорарів в міру їх надходження, оскільки усі вони складають прибуток товариства. Праця адвокатів — членів ЦПТ винагороджується за правилами Статуту товариства, частіше — шляхом розподілу прибутку, залежно від розміру часток статутного капіталу, яким володіє кожний член товариства. З іншого боку, адвокат не компенсує поточних і виробничих витрат — це є обов'язком товариства і персонально не оподатковується. Товариство може відкривати додаткові контори в конторах своїх членів. Останні працюють тільки від його імені. Вони не можуть бути членами інших об'єднань адвокатів чи займатись індивідуальною практикою. Члени товариства присвячують йому всю свою діяльність та інформують про неї один одного, додержуючи при цьому професійної таємниці. Крім розглянутих вище, є способи об'єднання не для "повного здійснення професійної адвокатської діяльності", а лише об'єднання з метою "визначення матеріальних коштів" 268 для полегшення здійснення цієї діяльності. Такими є "цивільне товариство з об'єднаними коштами" чи, наприклад, "групова адвокатська контора", зв'язки та взаємозалежність між членами яких є значно менш жорсткішими. Ще до реформи представникам деяких ліберальних професій (наприклад, юридичним консультантам) було дозволено здійснювати свою діяльність у іншій формі. Згідно з законом № 1258 від 31 грудня 1990 p. адвокати нової професії (мається на увазі їх консолідація з юридичними консультантами) мають право створювати товариства комерційного типу. Зазначений закон детально регулює особливості цих товариств, а також загальні питання: назву, виникнення юридичної особи, розподіл капіталу, регламентацію рахунків членів товариства, їх відповідальність, спори між ними та ін. Розширює сферу діяльності адвоката і сприяє зміцненню його матеріального становища введений з 1 січня 1992 p. дозвіл адвокатам ставати членами "об'єднань економічного стимулювання", які є юридичними особами, і хоча реєструються як такі, але в прямому розумінні не є господарськими товариствами, а покликані сприяти економічній діяльності своїх членів. Адвокатські Адвокати Франції об'єднані по судо-об'єднання вих округах, в сфері діяльності кожного трибуналу вищої інстанції. Незалежне професійне самоврядоване об'єднання адвокатів зветься орденом адвокатів. На його чолі стоїть обраний таємним голосуванням строком на два роки голова, який репрезентує орден (колегію) у відносинах з судовими та державними органами, громадськістю. Він має дисциплінарні й арбітражні (спори між адвокатами) повноваження, керує службами ордену, стежить за професійною підготовкою і перепідготовкою адвокатів і головує в раді, яка обирається таємним голосуванням членами колегії на три роки. Члени ради здійснюють щоденне керівництво різнобічними справами ордену. Так, паризький орден має такі комісії: з деонтології, з розвитку, коштів, по зв'язках із засобами масової інформації, а також комісії в кримінальних справах, з 269 прав людини, міжнародну, економічну і соціальну по Спільному ринку. Близько 19 тис. французьких адвокатів об'єднано в 180 колегій, різних за кількістю членів. Закон охороняє незалежність колегій, створює умови для успішного функціонування, оскільки інститут адвокатури в цілому та її колегії розглядаються у Французькій республіці, як один з важливих елементів правової держави. Наприклад, паризький орден, заснований в XVII столітті, складається з 7 тис.</w:t>
            </w:r>
          </w:p>
          <w:p>
            <w:pPr>
              <w:pStyle w:val="Normal"/>
              <w:spacing w:lineRule="auto" w:line="360"/>
              <w:ind w:firstLine="709"/>
              <w:jc w:val="both"/>
              <w:rPr/>
            </w:pPr>
            <w:r>
              <w:rPr/>
              <w:t>професіоналів, без яких немислимими є суспільне й економічне життя великого регіону. Це бюджет, який обчислюється приблизно в 100 млн. франків, 27 тис. безплатних консультацій на рік для населення, це 9,5 тис. кримінальних справ, у яких адвокати беруть участь за призначенням, це 12 допоміжних служб, які перебувають в розпорядженні адвокатів, це центри підготовки і дослідні центри, які їх обслуговують, та багато іншого, що в цілому складає імідж шанованого суспільного інституту, який служить законним інтересам людини. Система самоврядування адвокатів Франції доповнюється на загальнонаціональному рівні національною Радою колегій адвокатів, яка користується правами юридичної особи та представляє професію адвоката в державних органах і стежить за додержанням норм та звичаїв у адвокатській діяльності. Рада обирається за двоступеневою системою адвокатами Франції. Вона займається узгодженням навчальних програм, координує роботу центрів по підготовці адвокатів, встановлює загальні умови визначення їх спеціалізації, розподіляє кошти, виділені на зазначені цілі. Оплата праці Оскільки професія адвоката віднесе-адвоката на законом до "незалежних і ліберальних", втручання у фінансові відносини адвоката та його клієнта значно обмежені. В їх основу покладений принцип двосторонньої добровільної угоди. Стаття 10 закону про статус адвокатів в редакції від 10 липня 1991 p. передбачає, що тарифи на складання цивільно-процесуальних документів та участь в процесуальних діях встановлюються цивільно-процесуальним законодавством. Гонорари ж за 270 консультації, допомогу в суді, надання порад, складання правових документів, що не потребують посвідчення, та за виступ в дебатах, встановлюються за домовленістю з клієнтом. При відсутності згоди з останнім гонорар визначається за звичаєм, з урахуванням матеріальної забезпеченості клієнта, складності справи, витрат адвоката тощо. Заборонено встановлювати розмір гонорару залежно від результатів судової справи. Проте не забороняється до основного гонорару доплачувати додатковий в разі позитивного для клієнта рішення суду. Наведемо приклад визначення розміру гонорару за внутрішнім регламентом колегії адвокатів судового округу Верхньої Сени: це час, відданий справі, характер, складність, громадське значення інтересів, що захищаються, витрати в справі, зроблені конторою, де працює адвокат, характер спеціалізації адвоката, і нарешті виграш, одержаний клієнтом. Рада ордену адвокатів може щороку встановлювати орієнтовні критерії винагороди. Проте іноді виникають спори щодо гонорарів між адвокатом та клієнтом. У цьому випадку питання розв'язується керівництвом ордену адвокатів. Багато часу та енергії віддають французькі адвокати наданню безплатної юридичної допомоги населенню. Так, наприклад, в Парижі приблизно 27 тисяч жителів щороку одержує такі консультації. Виникає чимало проблем й у наданні безоплатної або пільгової правової допомоги. Так, число осіб, які користуються нею у цивільних справах, постійно зростає. Однак, винагорода в цих випадках є досить скромною і виплачується з чималим проміжком у часі. У деяких департаментах Франції, де допомога надається на пільгових засадах, вона складає 50% усіх цивільних справ. Сьогодні адвокати ставлять питання про перегляд ставок винагороди і створення таких механізмів, які виключали б затримку оплати і неузгодженість дій колегій та держави.</w:t>
            </w:r>
          </w:p>
          <w:p>
            <w:pPr>
              <w:pStyle w:val="Normal"/>
              <w:spacing w:lineRule="auto" w:line="360"/>
              <w:ind w:firstLine="709"/>
              <w:jc w:val="both"/>
              <w:rPr/>
            </w:pPr>
            <w:r>
              <w:rPr/>
              <w:t>Пропонується також створити спеціальний фонд оплати праці адвокатів, які допомагають тим, хто має право на пільги. Такий фонд при розумному управлінні може дати прибуток. 271 КАРПА — фінансовий У перекладі з французької абревіату-інститут французької ра КАРПА означає касу грошових адвокатури розрахунків, що здійснюються адвокатами. У Парижі така каса була створена невеликою групою адвокатів. Вона діє як уповноважений орган голови колегії адвокатів Парижу. До неї надходять гроші третіх осіб і нею ж здійснюються фінансові розрахунки. Через касу обов'язково проходять грошові кошти, цінні папери і коштовності, що одержують адвокати від клієнтів, доручення яких вони виконують. Таких випадків багато, і їх зміст різний, наприклад, коли сторони доручають адвокату зберігання спірного майна, коли через нього страхова компанія передає страховку, коли квартиронаймач депонує плату за житло та ін. Через касу клієнти розраховуються й з адвокатами. 15 службовців і три члени Ради ордену забезпечують повний контроль за операціями каси. Остання гарантує клієнтам, що вони будуть достовірно поінформовані про перебіг коштів, і повну надійність операцій, які до того ж піддаються страхуванню. За часів існування каси обсяг її операцій збільшився настільки, що тепер постійний грошовий залишок у ній становить понад 1100 млн. франків. Цим постійним фондом керують справжні професіонали і дбайливі господарі. У Франції існує 179 КАРПА. Згідно з законом кожна колегія зобов'язана мати таку касу. КАРПА сприяє здійсненню ряду програм. Наприклад, КОНТАВОКА — це завершена система бухгалтерського обліку для адвокатської контори, яка забезпечує підготовку щомісячних, квартальних та річних балансів. Система надає можливість зменшити витрати адвокатських контор, 4,5 тис. яких користується її послугами. Існує і додаткова послуга по розрахунках та обчисленню заробітної плати персоналу, що наймається адвокатом чи конторою. Ця система вивільнює адвоката-практика від складної бухгалтерської роботи, пов'язаної з розрахунками по заробітній платі. КАРПА запропонувала своїм клієнтам нову систему послуг, яка працює за принципом "виходити з контори тільки для того, щоб взяти участь у дебатах". Електронна система АВОКАТЕЛЬ 272 дає можливість з допомогою електронної пошти листуватися з секретарями судів, одержувати інформацію про зміст справи, яку вони ведуть, про її рух, про призначення такої до розгляду. З своєї контори адвокат може подати клопотання про перенесення розгляду справи чи одержати копію постановленого вироку. За допомогою особового коду адвокат одержує доступ до даних тих справ, котрі ведуться в судах. Абонемент коштує 500 франків на рік. Дві тисячі адвокатських контор вже підключилися до цієї системи. Система КАСА фінансових розрахунків адвокатів настільки виправдала себе, що орден адвокатів і КАРПА замислюються над тим, щоб створити фінансову організацію. Це має бути "Адвокатський банк", який виконуватиме функцію управління коштами адвокатських контор — членів колегій. Доходи від вмілого вкладення коштів нададуть можливість адвокатам та їх об'єднанням одержувати пільгові кредити та позики. Відповідальність адвоката Адвокат відповідає за дії, пов'язані з виконанням професійного обов'язку. Йдеться насамперед про цивільно-правову відповідальність, підстави для якої виникають як за межами процесу, так і у його рамках. У першому випадку це неналежне виконання обов'язків як правового радника при наданні консультації, підготовці документа, виконанні будь-яких спеціальних дій, дозволених законом. У рамках процесу відповідальність може виникнути у разі помилкової оцінки суті справи, при порушенні провадження в справі, неналежне виконання зобов'язань, що випливають з мовчазної згоди в процесі, який розпочався, чи неналежного виконання обов'язків по наданню допомоги під час процесу. Відповідальність адвоката виникає й при порушенні ним "Професійних правил", які викладені у статтях 154—164 Декрету від 27 листопада 1991 p. про організацію адвокатської професії, а також в інших актах. На думку французьких юристів, підставою, у самому загальному вигляді, відповідальності адвоката при виконанні ним різнобічних професійних обов'язків є вимога "додержувати правил обережності та обачності, які є необхідними для захисту інтересів, довірених йому клієнтом". Відповідальність 273 адвоката гарантується законом у вигляді обов'язкового спеціального страхування, яке має два види. Перший вид становить страхування професійної цивільно-правової відповідальності. Договір страхування (мінімальна страхова гарантія складає 2 млн. франків на рік) укладається із страховою організацією індивідуально адвокатом або групою адвокатів, або колегією, або спільно адвокатом (адвокатами) та колегією. Якщо адвокат працює у іншого адвоката чи в адвокатській конторі за договором найму або за угодою про співробітництво, то договір страхування професійної цивільно-правової відповідальності укладається наймачем. Проте, якщо адвокат, котрий працює за угодою про співробітництво, обслуговує свою власну клієнтуру (а не клієнтуру свого наймача), то він сам забезпечує страховку клієнтів. Друге обов'язкове страхування провадиться для відшкодування грошових сум і цінних паперів, одержаних адвокатом для виконання передбаченої законом професійної діяльності. Договір страхування адвокатів у цьому випадку укладається колегією, членами якої вони є. Страхова сума виплачується, якщо адвокат є неплатеже-спроможним, а зацікавлена особа доведе, що його вимога є безумовною, ліквідною, і повинна бути оплачена. Для страхувальника доказом неплатежеспроможності адвоката є невиконання останнім вимоги про оплату боргу чи відшкодування цінностей протягом місяця від дня повідомлення. Автор вимоги і адвокат негайно сповіщають про це голову колегії адвокатів. Закон забороняє адвокатові приймати гроші або цінні папери на суму, що перевищує розмір страхового відшкодування. 2. Адвокат у кримінальному процесі Загальні передумови участі адвоката у кримінальному процесі На відміну від кримінального процесу Англії і США, КПК Франції не надає вирішального значення зізнанню обвинуваченого у вчиненні злочину і не розглядає його як підставу для закінчення судовою розгляду з винесенням обвинувального вироку, Для цього 274 мають бути й інші докази, які б переконували суд у винності підсудного. Адвокат-захисник обвинуваченого може брати участь у справі як на запрошення обвинуваченого, так і за призначенням органу, який веде процес. Обвинуваченим, які не мають достатніх коштів, захисника призначає старшина адвокатської колегії, звичайно переважно з числа адвокатів, які тільки розпочинають свою практику. Участь адвоката в стадії попереднього розслідування Попереднє розслідування справ у Франції має дві форми: попереднє слідство і дізнання. Перше є обов'язковим лише у справах про злочини, тобто діяння, за які можуть бути призначені найсуворіші види покарання — довічне або тривале позбавлення волі, вигнання тощо. Провадження попереднього слідства належить до виключної компетенції слідчого судді, а в справах неповнолітніх — судді в справах неповнолітніх. Дізнання провадиться судовою поліцією під керівництвом Прокурора республіки і під наглядом Генерального прокурора при Апеляційному суді. На попередньому слідстві захисник бере участь у справі з моменту пред'явлення обвинувачення, яке відбувається при першому допиті обвинуваченого. Відповідно до ст. 114 КПК під час першої явки обвинуваченого слідчий суддя встановлює його особу, повідомляє, яке діяння ставиться йому у вину, і роз'яснює його право не давати будь-яких показань, про що робиться позначка у протоколі. Якщо обвинувачений побажає дати показання, слідчий суддя негайно допитує його, роз'яснюючи, що він має право обрати захисника з числа внесених у список адвокатів, або з числа адвокатів-стажистів, або з числа повірених, а в разі неможливості зробити вибір — сам призначає захисника, проте, якщо обвинувачений заявляє про це клопотання. Цивільний позивач (потерпілий) також має право користуватися допомогою адвоката з моменту першого його допиту. У разі відмови обвинуваченого чи цивільного позивача скористатися послугами адвоката попереднє слідство провадиться без нього. 275 Захиснику обвинуваченого і представнику цивільного позивача має бути надана можливість ознайомитися з матеріалами справи не пізніше як за 24 години до початку кожного допиту (ст. 118 КПК). Під час допиту обвинуваченого і цивільного позивача їх адвокати мають право бути присутніми і з дозволу судді ставити їм запитання. Слідчий суддя може такі відвести, але повинен зафіксувати їх в протоколі, з доданим до нього письмовим формулюванням запитання. Обвинувачений, якого взято під варту, після пред'явлення обвинувачення має право вільно спілкуватися з своїм захисником (ст. 116 КПК) як в усній, так і письмовій формі. Спілкуванню не може перешкодити навіть застосування до обвинуваченого дисциплінарних заходів за порушення правил, чинних в місцях попереднього ув'язнення. Листування між обвинуваченим і його захисником не підлягає перегляду, і, як зазначено у ст. 432 КПК, не може бути письмовим доказом у справі. Про юрисдикційні постанови слідчого судді, пов'язані з провадженням у справі і застосуванням запобіжних заходів (про спрямування справи до суду, про її закриття, про відмову в клопотанні про звільнення обвинуваченого з-під варти тощо), має бути повідомлено захиснику, як і його підзахисному, протягом 24 годин з моменту їх винесення. Потерпілому повідомляється про передачу слідчих матеріалів Генеральному прокурору при Апеляційному суді (ст. 183 КПК). Адвокат-представник цивільного позивача має допомогти реалізувати надані останньому права — принести апеляцію на постанову про закриття попереднього слідства і відмову у кримінальному переслідуванні, а також на інші постанови, з якими не згодний цивільний позивач. Апеляції подаються у формі заяви до канцелярії трибуналу протягом трьох днів з моменту повідомлення обвинуваченому і цивільному позивачу про постанову слідчого судді. Якщо обвинувачений перебуває під вартою, апеляційна скарга передається через коменданта місця попереднього ув'язнення. Скарги адвокатів обвинуваченого і цивільного позивача на постанови слідчого судді розглядаються обвинувальною камерою Апеляційного суду у складі голови камери і двох членів суду, яка є другою судовою інстанцією. Оскаржена 276 Участь адвоката у судовому розгляді справи постанова набирає чинності тільки після затвердження її обвинувальною камерою (ст. 207 КПК). Кримінальні справи розглядаються в судах присяжних, а у виправних трибуналах — справи про проступки, у поліцейських трибуналах — справи про порушення, у судах в справах неповнолітніх та в судах присяжних цієї категорії справ — про кримінальне карані діяння підлітків. КПК Франції передбачає ряд положень, мета яких — гарантувати обвинуваченому право на захист як у судовому засіданні, так і в процесі підготовки до нього. У справах, віднесених до суду присяжних, йому має бути вручена копія постанови обвинувальної камери про віддання до суду (абз. 2 ст. 268 КПК). Під час першого допиту головою суду присяжних або за його дорученням одним із асесорів обвинуваченому пропонується самому обрати адвоката. Якщо обвинувачений не зробив цього, то голова суду або уповноважена ним особа призначає захисника за власною ініціативою. Якщо надалі обвинувачений обере іншого захисника, призначення скасовується. Захисник обирається і призначається тільки з числа адвокатів, які перебувають в адвокатській корпорації, або з числа повірених, допущених до виступів у трибуналі, в місці знаходження якого засідає суд присяжних. Як виняток, голова може дозволити обвинуваченому взяти собі в захисники одного з своїх родичів або друзів (статті 'ПІ—ТІ':» КПК). Захисник має право вільно спілкуватися з обвинуваченим, знайомитися з усіма матеріалами справи, за умови, що це не перешкоджатиме ходу процесу. В цьому разі адвокати мають надати допомогу своїм клієнтам реалізувати свої права на заявлення клопотань і, зокрема, про виклик нових свідків, призначення експертизи тощо. На початку відкриття судового засідання захисник обвинуваченого переконується, що сесійний список присяжних з 27 чоловік остаточно затверджено і що суд про це повідомив обвинуваченого (ст. 282 КПК). Про зміни в цьому списку секретар інформує останнього не пізніше як за годину до початку судового розгляду (ст. 292 КПК). Захисник має право 277 брати участь у формуванні журі присяжних, заявляючи разом з обвинуваченим відводи, але не більше п'яти. Його відсутність під час цієї процедури не тягне визнання провадження недійсним (статті 293, 298 КПК). Адвокати обвинуваченого і цивільного позивача не позбавлені права брати активну участь в судовому розгляді, в тому числі в дослідженні доказів, і не лише в суді присяжних, а й у виправних та поліцейських трибуналах. Так, через головуючого вони можуть ставити запитання обвинуваченим і свідкам, оглядати речові докази, заявляти клопотання про витребування нових доказів, за якими (клопотаннями) суд зобов'язаний винести постанову, висловлювати свою думку з приводу клопотань іншої сторони, бо усі спірні питання вирішуються судом після виступів прокурора, сторін та їх представників (статті 312, 315, 316, 442, 669 КПК). І захисник обвинуваченого, і представник цивільного позивача мають право заперечувати проти допиту свідка, прізвище якого їм попередньо не було повідомлене, або ж це було зроблено з порушенням встановленого порядку (ст. 330 КПК). Враховуючи важливість участі захисника в судовому розгляді, закон вимагає його обов'язкову присутність в судах присяжних, де розглядаються справи про більш тяжкі кримінальне карані діяння (ст. 317 КПК). Тому, якщо в судове засідання не з'явився обраний чи призначений захисник, то голова призначає з своєї ініціативи іншого. Після закінчення судового слідства суд заслуховує думку позивача, його представника, а обвинувачений і його захисник викладають міркування захисту. Цивільний позивач має право на репліку. Проте за усіх обставин останній виступ у дебатах завжди залишається за підсудним і його захисником (ст. 346 КПК). Це положення є чинним й для виправних і поліцейських трибуналів (статті 460, 536 КПК).</w:t>
            </w:r>
          </w:p>
          <w:p>
            <w:pPr>
              <w:pStyle w:val="Normal"/>
              <w:spacing w:lineRule="auto" w:line="360"/>
              <w:ind w:firstLine="709"/>
              <w:jc w:val="both"/>
              <w:rPr/>
            </w:pPr>
            <w:r>
              <w:rPr/>
              <w:t xml:space="preserve">У справах про проступки, які розглядаються виправними трибуналами, судове засідання може провадитись у відсутності обвинуваченого за умов, що він, будучи викликаний до трибуналу по обвинуваченню у вчиненні діяння, яке карається штрафом або тюремним ув'язненням на строк не більше двох років, надіслав на ім'я голови письмове клопотання про розгляд справи у його відсутності. В цьому разі захисник предста- 278 вляє інтереси обвинуваченого (ст. 411 КПК). Цивільного позивача в трибуналі завжди може представляти адвокат або повірений (ст. 424 КПК). Участь адвоката в оскарженні і перегляді судових рішень Кримінально-процесуальний закон Франції передбачає три форми оскарження судових рішень: апеляцію, касацію і клопотання про ревізію. Кожній з цих форм оскарження буде дано хід, якщо скарга подана своєчасно, з додержанням встановленого порядку і, звичайно ж, — належно оформлена з обгрунтуванням підстав для скасування чи зміни судового рішення. Юридичну допомогу адвоката в даному разі важко переоцінити. Апеляція подається у Апеляційний суд на вироки виправних і поліцейських трибуналів. Згідно з ст. 497 КПК обвинувачений має право оскаржити вирок суду в повному обсязі, а цивільний позивач — лише в частині цивільного позову. Апеляційна скарга передається до канцелярії трибуналу, який постановив вирок. Вона підписується апелянтом, тобто обвинуваченим або цивільним позивачем, або адвокатом, занесеним до списків адвокатської корпорації, або повіреним. В Апеляційному суді після усної доповіді його члена, допиту обвинуваченого (а за розпорядженням суду і свідків) заслуховуються промови апелянтів. Останніми виступають обвинувачений або його захисник. Якщо суд визнає, що апеляційна скарга подана із запізненням або з порушенням встановленого порядку, він відмовляє у її розгляді, а в разі визнання її необгрунтованою підтверджує оскаржене рішення. У обох випадках суд стягує із скаржника судові витрати. Цих наслідків і не повинен допустити своєю участю у справі адвокат. Він має також роз'яснити клієнту — обвинуваченому чи цивільному позивачу, що суд на підставі подачі апеляції не вправі погіршити становище апелянта (статті 514, 515 КПК). Аналогічний порядок встановлює КПК Франції й для апеляційного оскарження вироків поліцейського трибуналу (статті 546-549 КПК). Касація у кримінально-процесуальному праві Франції розглядається як вид надзвичайного оскарження. Вона подається 279 з приводу допущених порушень кримінального і кримінально-процесуального закону, а касаційна інстанція (на відміну від апеляційної) не розглядає справу по суті, а тільки перевіряє, чи правильно суд застосував закон. Така скарга подається адвокатом до палати в кримінальних справах Касаційного суду на постанови обвинувальної камери, постанови і вироки, винесені у останній інстанції в справах про злочини, проступки і порушення. Згідно з ст. 370 КПК після винесення вироку судом присяжних його голова за наявності підстав роз'яснює обвинуваченому право оскаржити вирок у касаційному порядку і інформує його про строки подачі касаційної скарги. Крім самої скарги, адвокат складає ще й записку, у якій має чітко викласти касаційні доводи і навести конкретні статті закону, порушені судовим органом. Записка складається на гербовому папері, крім випадків, коли касатора засуджено до покарання за злочин. У судовому засіданні Касаційного суду адвокати сторін мають право виступати після доповідача з своїми міркуваннями з приводу наявності чи відсутності порушень закону в рішенні суду, що переглядається. Якщо Касаційний суд визнає, що визначені законом вимоги до скарги не виконано, то залежно від обставин він ухвалює про неприйняття касаційної скарги до розгляду або про позбавлення права на касаційне оскарження. Якщо ж скарга є недостатньо обгрунтованою, то кассуд виносить ухвалу про її відхилення. В усіх випадках прийняття рішення не на користь скаржника на останнього ще накладається штраф, а також стягуються судові витрати (ст. 608 КПК). Клопотання про ревізію є другим видом надзвичайного оскарження. Воно являє собою оскарження вироку будь-якого судового органу за нововиявленими обставинами. Йдеться про захист інтересів засудженого, а, отже, і про участь у цьому захисті адвоката-захисника, який на підставі ст. 623 КПК може порушити клопотання про ревізію в інтересах засудженого, а в разі його смерті або оголошення відсутнім без відомих причин — й у інтересах дружини, дітей, родичів, спадкоємців. Щоб не заподіяти шкоди своїм довірителям, адвокат має враховувати, що коли в результаті перегляду справи у ревізій- 280 ному порядку підтвердиться підставність засудження обвинуваченого, то з останнього, а також з осіб, які просили вдатися до ревізії, стягуються витрати. 3. Представництво адвоката в цивільному процесі Представництво в цивільному процесі Франції здійснюється адвокатами і повіреними. Адвокат виконує подвійну функцію: консультативну — висловлює свою думку і дає поради та захисну — забезпечує захист своїх довірителів, виступає від імені однієї з сторін в процесі у цивільних справах. Адвокат в судах загальної юрисдикції її сторону не представляє (у цій ролі виступає повірений), а лише допомагає суду. В інших судах адвокат є представником клієнта, що має місце у Касаційному суді, де адвокат є судовим службовцем і тільки він може подати касаційну скаргу, а його участь в справі є обов'язковою. Будучи допоміжними співробітниками юстиції, повірені представляють сторони в Цивільному трибуналі і Апеляційному суді. Їх участь в цих судах є обов'язковою. Вступ третіх осіб в цивільний процес здійснюється через судових повірених, які висловлюють суду вимоги сторін. Відносини між представниками і довірителями в цивільному процесі Франції грунтуються на договорі доручення, який виникає після прийняття адвокатом на себе виконання функцій представництва в цивільному процесі за відповідну винагороду. Повноваження на ведення справи в суді, як правило, мають разовий характер і видаються довірителем на здійснення представництва в усіх стадіях судочинства чи лише в суді першої інстанції. Проте, може мати місце й загальне доручення, яке поширюється на ведення усіх справ довірителя. Отже, довірена особа не може виконувати процесуальні дії за межами наданого йому доручення. Він відповідає за збитки, які можуть настати внаслідок його невиконання Відповідальність настає не тільки за умисне невиконання, а й за недбалість. Представник відповідає й за передоручення ведення справи іншій особі, якщо він не мав на це згоди сгорони 281 Довіритель зобов'язаний виконати обов'язки перед довіреним і сплатити винагороду. Представництво може бути припинено достроково з відкликанням доручення довірителем, а також відмовою представника від доручення. Повноваження (мандат) на представництво адвоката поширюється на усі процесуальні дії. Він, зокрема, має право пред'явити позов в інтересах довірителя — позивача у справі. В цьому разі предмет позову і коротке його обгрунтування занотовується у судову повістку, яка вручається судовим виконавцем відповідачу із запрошенням прибути до суду. З надісланням позову у Цивільний трибунал відповідач призначає свого представника, який зобов'язаний повідомити про це представника позивача. Таке призначення робить необов'язковою особисту явку відповідача до суду. Представник позивача після перебігу певного строку має звернутися у канцелярію суду із заявою про занесення справи до реєстру, у якій викладено зміст позовних вимог, чим і розпочинається провадження у суді. Він також порушує клопотання про призначення члена Цивільного трибуналу (судді) для нагляду за розвитком процесу. Після цього представники сторін мають дати пояснення у справі. Для цього представник позивача звертається до представника відповідача з вимогою про явку до суду для дачі пояснення і одночасно передає судові свої письмові міркування на обгрунтування позовних вимог, їх підсудності й розміру. Представник відповідача у передбачений строк має подати свої пояснення на позовну вимогу. Разом з тим представники сторін можуть вносити доповнення і зміни до поданого позову і пояснення на нього. У підготовчій стадії процесу можуть уточнюватися позовні вимоги, висловлюватися заперечення проти них, додаватися нові й замінюватися наявні в справі документи, порушувати клопотання і заяви про відводи, допит свідків, одержання висновків експертизи, про закінчення справи мировою угодою та ін. Узагальнені міркування у справі висловлюються у письмових поясненнях, якими завершується стадія підготовки. Представники сторін зобов'язані подати їх в трибунал протягом десяти днів. 2S2 В судовому засіданні Цивільного трибуналу представники сторін дають в усній формі завершальні пояснення у справі, а після доповіді члена трибуналу з нагляду беруть участь в дебатах. Першим в них виступає представник позивача, а за ним це робить представник відповідача. На їх клопотання суд може дозволити виступати їм ще раз. При участі в справі третьої особи з самостійними вимогами право на перший виступ має її представник. З винесенням рішення (мотивувальної і резолютивної частини) повірені беруть участь у його оформленні. Представники сторін можуть порушувати клопотання про надання відстрочки виконання, про тлумачення рішення, виправлення описок і помилок та взяти участь у розгляді цих питань. Для захисту прав сторін і третіх осіб адвокати Франції можуть використати звичайні способи оскарження судових рішень — апеляцію та надзвичайні засоби — касацію, змістом якої є клопотання про перегляд рішення, прохання третіх осіб про скасування рішення, про притягнення суддів до цивільно-правової відповідальності з скасуванням судового рішення. Для реалізації повноваження на апеляційне оскарження представником сторони чи третьої особи використовується повістка, в якій апелянт повідомляє відповідача про подачу апеляції у справі, про виклик його у Апеляційний суд в порядку, аналогічному при пред'явленні позову. У повістці зазначається рішення, яке оскаржується, а також хто виступатиме в суді представником. До повістки можуть вноситися й мотиви апеляції. На представника апелянта покладається також обов'язок оформити апеляцію шляхом її внесення протягом місячного строку до списку справ Апеляційного суду. За недодержання цього обов'язку повірений апелянта може бути оштрафований і зобов'язаний відшкодувати завдані збитки. Протягом зазначеного строку повірений апелянта може ставити питання про притягнення до участі в апеляційному провадженні інших відповідачів. Представник протилежної сторони може подати зустрічну, а представник третьої особи — евентуальну апеляції в будь-якій стадії апеляційного провадження. 283 Представник апелянта може ставити питання про скасування чи зміну судового рішення чи окремої його частини. Оскільки Апеляційний суд діє в межах апеляційної скарги, то нею визначаються рамки діяльності цього суду. Після внесення апеляції до списку справ, що підлягатимуть розгляду, представники сторін вправі обмінятися процесуальними паперами, а в судовому засіданні при розгляді апеляції — взяти участь у дебатах. Повірений апелянта у встановлений строк зобов'язаний подати обгрунтування апеляції. Якщо він цього не зробить, то повірений відповідача може надіслати апелянту запрошення про явку в суд для дачі пояснення. Коли і після цього вони не будуть подані, то повірений по закінченні п'ятнадцятиденного строку має право просити суд про винесення рішення по суті апеляції. Аналогічні наслідки настають і при неподанні пояснення з боку відповідача. У подальшому правове становище представників сторін у провадженні апеляційного суду є аналогічним провадженню в Цивільному трибуналі, оскільки у Апеляційному суді застосовуються правила провадження справ у першій інстанції. Відповідно до процедури Касаційного суду Франції (Закон 1947 p.) сторони мають бути представлені в ньому адвокатами, допущеними до ведення справ у цьому суді чи Державній раді, за винятком справ, порушених за касаційними скаргами прокуратури. На вади касаційного провадження подається скарга, яка, під загрозою визнання її недійсною, має бути підписана адвокатом скаржника, забезпечена сплатою штрафу на випадок її відхилення і мати копію для відповідача у касації, яка надсилається останньому судом. У касаційній скарзі адвокат обґрунтовує підстави незаконності рішення, що оскаржується, а коли цього не було зроблено, то обгрунтування заноситься до письмових пояснень. Адвокат (представник) сторони, яка подала касаційну скаргу, протягом шести місяців зобов'язаний під загрозою залишення її без наслідків, подати суду докладні письмові пояснення і після цього стежити, щоб протягом двомісячного строку копії зазначених пояснень були відправлені відповідачу. Протягом чотирьох місяців після їх одержання адвокат 284 (представник) відповідача може подати суду письмові пояснення на них Після одержання цих пояснень або перебігу встановленого для їх подання строку касаційна скарга з усіма матеріалами надсилається у відповідну цивільну палату Касаційного суду, голова якої призначає члена палати для підготовки доповіді на бюро Касаційного суду. З моменту подання доповіді будь-які доповнення від адвокатів сторін не приймаються. Винятково важливу роль відіграють адвокати у провадженні по перегляду рішень, які набрали чинності, коли в судових рішеннях виявляються помилки, що були допущені не з вини суду (неправомірні дії сторін, винесення рішення на підставі підроблених документів, виявлення нових документів, що мають істотне значення для справи тощо). Подача заяви про перегляд рішення в таких випадках є можливою за наявності висновку про необхідність перегляду, підписаного трьома адвокатами з десятирічним стажем. Адвокати сторін беруть участь у складенні заяви і в розгляді її судом. Уповноважені адвокати можуть брати участь в цивільному провадженні, яке розпочинається за заявою третіх осіб про скасування судового рішення, якщо ним порушуються їх права або завдається шкода, а також коли треті особи не брали участі в розгляді справи, у якій було винесено рішення. Вони (адвокати) беруть також участь в провадженні, яке є реагуванням на заяву про притягнення суддів, котрі ухвалили рішення, до цивільної правової відповідальності з наступним скасуванням хибного рішення. </w:t>
            </w:r>
          </w:p>
        </w:tc>
      </w:tr>
      <w:tr>
        <w:trPr/>
        <w:tc>
          <w:tcPr>
            <w:tcW w:w="9445" w:type="dxa"/>
            <w:tcBorders/>
            <w:vAlign w:val="center"/>
          </w:tcPr>
          <w:p>
            <w:pPr>
              <w:pStyle w:val="Normal"/>
              <w:spacing w:lineRule="auto" w:line="360"/>
              <w:ind w:firstLine="709"/>
              <w:jc w:val="both"/>
              <w:rPr/>
            </w:pPr>
            <w:hyperlink r:id="rId69">
              <w:r>
                <w:rPr>
                  <w:rStyle w:val="InternetLink"/>
                </w:rPr>
                <w:t xml:space="preserve">Адвокатура Чехії </w:t>
              </w:r>
            </w:hyperlink>
          </w:p>
        </w:tc>
      </w:tr>
      <w:tr>
        <w:trPr/>
        <w:tc>
          <w:tcPr>
            <w:tcW w:w="9445" w:type="dxa"/>
            <w:tcBorders/>
            <w:vAlign w:val="center"/>
          </w:tcPr>
          <w:p>
            <w:pPr>
              <w:pStyle w:val="Normal"/>
              <w:spacing w:lineRule="auto" w:line="360"/>
              <w:ind w:firstLine="709"/>
              <w:jc w:val="both"/>
              <w:rPr/>
            </w:pPr>
            <w:r>
              <w:rPr/>
              <w:t>Організація адвокатури Загальні положення В Чеській Республіці існує розподіл юридичних професій залежно від практики на адвокатів, комерційних юристів, нотаріусів, суддів та інших (наприклад, сімейних) Реклама юридичних послуг не дозволяється. Чеська Палата адвокатів визначає основні завдання адвокатської професії відповідно до Акта діяльності адвокатів, схваленого 21 квітня 1990 p. Офіційно закордонним адвокатам не дозволено практикувати у Чеській Республіці. До адвокатів не встановлено спеціальних вимог щодо виступу у судах від імені свого клієнта. Основні принципи адвокатської професії Оскільки асоціація адвокатів не має кодексу поведінки адвокатів, основні її принципи закладено у Акті діяльності адвокатів. Клієнт повністю захищений від нечесного, недбалого та професійно невмілого ведення справ адвокатами. Адвокат повинний захищати інтереси своїх клієнтів у суді таким чином, як він вважає за найкраще, але завжди в межах законодавства Він відповідає перед клієнтом за свою поведінку, а також за порушення своїх обов'язків. Принципи незалежності, довіри та персональної чесності, конфіденційності, несумісної діяльності, конфлікту інтересів, компетенції, гласності відображаються у внутрішньому законодавстві: у Акті вказано, що незалежність адвоката є повною; довіра, персональна чесність і конфіденційність гарантуються; під несумісним родом занять розуміється, що адвокат може бути зайнятий тільки як викладач в університеті, письменник тощо, але не може робити щось інше Суть конфлікту інтересів полягає в тому, що у разі його виникнення адвокат має право відмовитися від представництва інтересів, та залишити працювати на обох клієнтів, якщо конфлікт інтересів виникає між цими клієнтами 286 Щодо компетенції, то адвокати можуть і не мати її у будь-якій конкретній галузі, оскільки вони є представниками вільної професії.</w:t>
            </w:r>
          </w:p>
          <w:p>
            <w:pPr>
              <w:pStyle w:val="Normal"/>
              <w:spacing w:lineRule="auto" w:line="360"/>
              <w:ind w:firstLine="709"/>
              <w:jc w:val="both"/>
              <w:rPr/>
            </w:pPr>
            <w:r>
              <w:rPr/>
              <w:t>Структура та організація адвокатури Асоціація адвокатів захищає інтереси адвокатів, а також є супервайзе-ром їх діяльності. Вона є незалежною та саморегулюючою організацією, котра складається із адвокатів, чиї прізвища занесені до списку Палати адвокатів. Асоціацією зареєстровані не всі адвокати. До списку адвокатів вносяться лише хто: закінчив своє навчання у правовій школі університету, розташованого на території Чеської Республіки, та набув адвокатську практику протягом п'яти років, з яких три роки працював як помічник адвоката; є чесною людиною; склав іспити на адвоката; прийняв присягу. Строк навчального періоду не менше трьох років. Права та обов'язки того, хто навчається, строго не регламентовані, вони практично збігаються з правами та обов'язками адвоката. Усі члени Чеської асоціації адвокатів є приватними та незалежними особами (вони також мають свої приватні адвокатські контори). Адвокати можуть працювати як співучасники. Кожен адвокат при цьому індивідуально відповідає за свого клієнта. Адвокатам протипоказано вдаватися до будь-яких корпоративних форм співробітництва, в яких відповідальність перед клієнтом є обмеженою. Вони спеціалізуються у різних галузях права. В країні існує лише "центральна" Асоціація адвокатів, у структурі якої всі адвокати є членами Чеської палати адвокатів. Найвищим органом є Національна конференція, у якій беруть участь усі адвокати. Керівними органами Чеської палати адвокатів є: рада, аудиторська комісія, дисциплінарна комісія. Ці органи обираються вільним і таємним голосуванням членами адвокатури. Тільки Міністерство юстиції може схвалити акт щодо оплаги адвокатської практики й встановити, яким чином вона має обчислюватися.</w:t>
            </w:r>
          </w:p>
          <w:p>
            <w:pPr>
              <w:pStyle w:val="Normal"/>
              <w:spacing w:lineRule="auto" w:line="360"/>
              <w:ind w:firstLine="709"/>
              <w:jc w:val="both"/>
              <w:rPr/>
            </w:pPr>
            <w:r>
              <w:rPr/>
              <w:t>Облік коштів здійснюється адміністрати- 287 вно-фінансовою службою Асоціації. Ці фінансові можливості грунтуються виключно на внесках членів адвокатури. Міжнародні зв'язки Чеська Асоціація адвокатів є членом Асоціації адвокатів ССВЕ, VIA, ABA, Федерації європейських адвокатур. Асоціації</w:t>
            </w:r>
            <w:r>
              <w:rPr>
                <w:lang w:val="en-GB"/>
              </w:rPr>
              <w:t xml:space="preserve"> </w:t>
            </w:r>
            <w:r>
              <w:rPr/>
              <w:t>міжнародного</w:t>
            </w:r>
            <w:r>
              <w:rPr>
                <w:lang w:val="en-GB"/>
              </w:rPr>
              <w:t xml:space="preserve"> </w:t>
            </w:r>
            <w:r>
              <w:rPr/>
              <w:t>арбітражного</w:t>
            </w:r>
            <w:r>
              <w:rPr>
                <w:lang w:val="en-GB"/>
              </w:rPr>
              <w:t xml:space="preserve"> </w:t>
            </w:r>
            <w:r>
              <w:rPr/>
              <w:t>суду</w:t>
            </w:r>
            <w:r>
              <w:rPr>
                <w:lang w:val="en-GB"/>
              </w:rPr>
              <w:t xml:space="preserve"> (Association Internationale de Dro-it Penal). </w:t>
            </w:r>
            <w:r>
              <w:rPr/>
              <w:t xml:space="preserve">Асоціація користується інформацією про міжнародні правила адвокатської практики (наприклад, про кодекси поведінки) і в разі потреби впроваджує її в національну практику. Претензії, Дисциплінарна комісія порушує рекламації справу за заявами осіб, які оскаржу-та дисципліна ють неправомірні, на їх думку, дії адвоката. У випадку повторних і серйозних порушень обов'язків, останній може бути підданий догані; штрафу, який не може перевищувати 10 тис. крон; виключенню з списку адвокатів на строк до п'яти років. Адвокат, чиї дії оскаржуються, може обрати як повіреного колегу, внесеного до списку адвокатів, який представлятиме його інтереси в Дисциплінарній комісії. Її рішення може бути оскаржене в апеляційному порядку. Юридична Встановлено, що кожен має право допомога на отримання юридичної допомоги. Громадяни, фінансові спроможності яких є нижчими відповідного рівня, можуть користуватися юридичною допомогою за зниженими розцінками або безкоштовно. Уповноваженою вирішувати питання щодо надання допомоги в кожному окремому випадку є Асоціація адвокатів. Якщо адвокату було рекомендовано надати юридичну допомогу, то це є його обов'язком. 288 </w:t>
            </w:r>
          </w:p>
        </w:tc>
      </w:tr>
      <w:tr>
        <w:trPr/>
        <w:tc>
          <w:tcPr>
            <w:tcW w:w="9445" w:type="dxa"/>
            <w:tcBorders/>
            <w:vAlign w:val="center"/>
          </w:tcPr>
          <w:p>
            <w:pPr>
              <w:pStyle w:val="Normal"/>
              <w:spacing w:lineRule="auto" w:line="360"/>
              <w:ind w:firstLine="709"/>
              <w:jc w:val="both"/>
              <w:rPr/>
            </w:pPr>
            <w:hyperlink r:id="rId70">
              <w:r>
                <w:rPr>
                  <w:rStyle w:val="InternetLink"/>
                </w:rPr>
                <w:t xml:space="preserve">Адвокатура Японії </w:t>
              </w:r>
            </w:hyperlink>
          </w:p>
        </w:tc>
      </w:tr>
      <w:tr>
        <w:trPr/>
        <w:tc>
          <w:tcPr>
            <w:tcW w:w="9445" w:type="dxa"/>
            <w:tcBorders/>
            <w:vAlign w:val="center"/>
          </w:tcPr>
          <w:p>
            <w:pPr>
              <w:pStyle w:val="Normal"/>
              <w:spacing w:lineRule="auto" w:line="360"/>
              <w:ind w:firstLine="709"/>
              <w:jc w:val="both"/>
              <w:rPr/>
            </w:pPr>
            <w:r>
              <w:rPr/>
              <w:t>Організація адвокатури Характеризуючи адвокатуру Японії, необхідно підкреслити, що ця інституція, як і сучасне японське право, орієнтується на право країн Заходу'. Так, якщо проаналізувати порядок захисту адвокатом обвинуваченого у кримінальному процесі, то в останньому ми виявимо характерні ознаки французького кримінального процесу, представництво адвоката у цивільному процесі має характерні ознаки німецького процесу. Загалом, юристи в Японії не є численними. Розгляд справ у нижчестоящих судових інстанціях без участі адвокатів пояснюється тим, що суди переважну частину своїх зусиль у сфері відносин між приватними особами спрямовують на їх примирення, а не на участь у розгляді справ по суті. Загальні Основним нормативним актом, що положення регулює організацію адвокатури у Японії, є Закон про адвокатуру від 10 червня 1949 p. з відповідними доповненнями. За цим Законом, завданням адвокатури є захист основних прав людини і утвердження соціальної справедливості. Відповідно до цього адвокат має сумлінно виконувати обов'язки і своєю діяльністю допомагати підтриманню суспільної злагоди і посиленню дієвості правових інститутів. До зайняття адвокатською діяльністю в Японії може бути допущена лише особа, яка закінчила курси судового навчання. Не можуть бути адвокатами особи, засуджені до ув'язнення і звільнені рішенням обвинувального суду, виключені з адвокатури у дисциплінарному порядку, а також патентні та податкові агенти, дипломовані громадські бухгалтери або державні службовці, звільнені з посади, у яких ще не минув трирічний строк від дня накладення стягнення, особи, не поновлені у правах, банкрути, недієздатні. Давид Р. Основньїе правовьіе системьі современности. — С. 455, 460, 458 та ін. ' - 289 Організаційна Організаційною формою побудови побудова адвокатури адвокатури в Японії є колегія адво катів, яка керує, підтримує зв'язок і здійснює нагляд за адвокатською діяльністю, дбає про гідність, поліпшення і розвиток адвокатської справи. Колегія адвокатів створюється після її реєстрації в дільниці окружного суду і знаходиться під його юрисдикцією.</w:t>
            </w:r>
          </w:p>
          <w:p>
            <w:pPr>
              <w:pStyle w:val="Normal"/>
              <w:spacing w:lineRule="auto" w:line="360"/>
              <w:ind w:firstLine="709"/>
              <w:jc w:val="both"/>
              <w:rPr/>
            </w:pPr>
            <w:r>
              <w:rPr/>
              <w:t>Колегія адвокатів свою діяльність будує відповідно до статуту, який має бути затверджений Японською Федерацією колегій адвокатів. Статут обов'язково містить: назву і місцезнаходження колегії адвокатів; положення про вибори, структуру і компетенцію президента, віце-президента та інших органів колегії адвокатів; про вступ і вихід з колегії; про комітет з питань кваліфікації; про порядок засідань; про реєстрацію, зміну і оновлення списків адвокатів; про адвокатську етику і додержання дисципліни членами колегії, про порядок винагороди адвокатів; про юридичну допомогу незаможним; про рекомендування адвокатів на роботу у державні і громадські установи; про судових курсантів, посередництво у спорах між членами колегії, про пропозиції і відповіді, дисциплінарні стягнення тощо.</w:t>
            </w:r>
          </w:p>
          <w:p>
            <w:pPr>
              <w:pStyle w:val="Normal"/>
              <w:spacing w:lineRule="auto" w:line="360"/>
              <w:ind w:firstLine="709"/>
              <w:jc w:val="both"/>
              <w:rPr/>
            </w:pPr>
            <w:r>
              <w:rPr/>
              <w:t>Місцеву колегію адвокатів очолює президент, який має заступника — віце-президента. За Законом, ці особи є посадовими, що "займаються офіційними справами". Один раз на рік колегія адвокатів проводить чергові пленарні засідання. В разі необхідності закон допускає проведення позачергових засідань. На пленарних засіданнях приймаються резолюції з того чи іншого питання, про які повідомляється Федерація колегій адвокатів, зокрема, про прийняті пленарним засіданням резолюції, а також про призначення або вихід у відставку членів правління. Закон надає Федерації право скасувати резолюцію пленарного засідання, якщо вона "завдає шкоди суспільним інтересам або не відповідає законоположенням або статуту даної колегії чи Японської Федерації колегій адвокатів". Колегія на вимогу адвоката або причетних до відповідної справи осіб може виступати посередником у конфлікті з приводу професійної діяльності адвоката. Вона зобов'язана висловити свою думку на запит державних і громадських установ 290 про його діяльність або з спірних правових питань. На вимогу Федерації колегія має дати вичерпну відповідь. Японська Федерація колегій адвокатів створюється місцевими колегіями адвокатів усієї країни і покликана розвивати й вдосконалювати адвокатську справу. Вона є юридичною особою, діє на підставі свого статуту, який складається з врахуванням вимог, встановлених для місцевих колегій. Всі адвокати та їх колегії зобов'язані бути членами Федерації колегій країни, яку очолює президент. Федерація щороку скликає пленарні засідання. В разі необхідності Верховний суд Японії може зажадати від Федерації доповісти про свою діяльність або розслідувати одіозні факти, що стосуються роботи адвокатів і колегії. У складі кожної місцевої колегії і Федерації колегій створюється комітет по розгляду кваліфікації, який складається з голови та декількох членів, головам яких є відповідні президент місцевої колегії або Федерації колегій. Члени комітету обираються строком на два роки на пленарному засіданні колегії з числа адвокатів, суддів, прокурорів, а також високопрофесійних осіб з великим досвідом. Щодо кандидатур суддів та прокурорів відповідних рівнів, то вони обираються за рекомендаціями місцевих судових органів і прокуратур та Верховного суду і Генерального прокурора. Крім основних членів комітету, додатково обираються резервні члени, яких голова, на випадок відсутності дійсного члена, залучає до виконання відповідних функцій. У процесі розгляду справи комітет може вимагати від причетних до неї державних і громадських установ пояснення або інші дані. При затвердженні комітетом відмови у реєстрації або у перереєстрації він має попередньо повідомити про це заінтересовану особу і надати їй можливість подати додаткові роз'яснення. Права і обов'язки адвоката Спеціальний розділ Закону про адвокатуру регулює права і обов'язки японського адвоката. Відповідно до ст. 20 Закону, адвокат має право заснувати юридичну контору лише на території колегії адвокатів, до якої він належить. При 29] цьому він може засновувати лише одну контору.</w:t>
            </w:r>
          </w:p>
          <w:p>
            <w:pPr>
              <w:pStyle w:val="Normal"/>
              <w:spacing w:lineRule="auto" w:line="360"/>
              <w:ind w:firstLine="709"/>
              <w:jc w:val="both"/>
              <w:rPr/>
            </w:pPr>
            <w:r>
              <w:rPr/>
              <w:t xml:space="preserve">Проте йому дозволяється виконувати свої професійні обов'язки в конторі іншого адвоката. Факт заснування або передислокування юридичної контори має бути без зволікань доведений до відома відповідної колегії адвокатів, а також Федерації колегій адвокатів. На адвоката покладається обов'язок зберігати адвокатську таємницю. Він зобов'язаний додержувати статутів як колегії, до якої він належить, так і Федерації колегій адвокатів. Адвокат не має права виконувати свої професійні обов'язки: якщо він у конкретному правовому спорі вже консультував або представляв протилежну сторону; якщо він у правовому спорі брав участь як арбітр або державний службовець. Без поважних причин адвокат не може відмовитись від ведення справи. Особам, що перебувають на державній службі, заборонено виконувати адвокатські функції. Без дозволу колегії адвокат не може займатися діяльністю, що має на меті отримання прибутку (тобто підприємницькою діяльністю), Дисциплінарне провадження розпочинається при порушенні адвокатом вимог Закону про адвокатуру, статуту колегії, статуту Федерації колегій адвокатів або за вчинок, що завдає шкоду авторитету колегії. Дисциплінарне провадження проти адвокатів здійснює комітет з дисципліни та комітет з дисциплінарних стягнень, які створюються при кожній колегії адвокатів. Комітет з дисципліни складається з голови, декількох постійних і резервних членів, що обираються строком на два роки з числа адвокатів колегії. На комітет покладаються такі функції: нагляд за додержанням службової дисципліни членами колегії; розслідування дисциплінарної справи на вимогу колегії. У випадку, коли комітет визнає за необхідне накласти дисциплінарне стягнення на адвоката, колегія з дисципліни доручає розгляд даної справи комітету з дисциплінарних стягнень. Зазначені комітети складаються з голови, декількох постійних і резервних членів, які обираються також на два роки з 292 числа членів колегії і є службовими особами, що займаються офіційними справами відповідно до чинних законів. При Японській Федерації колегій адвокатів теж створено комітет з дисциплінарних стягнень, який є апеляційною інстанцією щодо рішень комітетів колегій адвокатів. Дисциплінарне стягнення накладається колегією на підставі резолюції комітету з дисциплінарних стягнень. Їх видами за законом є: попередження, заборона займатися адвокатською діяльністю строком на два роки, наказ про виведення з колегії, виключення з адвокатури. Рішення про накладення на адвоката дисциплінарного стягнення може бути оскаржене у судовому порядку. Оплата праці Гонорар за надання юридичної до-адвокатів помоги встановлюється у відповідності з правилами, що регулюють оплату праці адвокатів. Оплата складається з початкового гонорару, за успішне ведення справи, сервісного гонорару (який не пов'язаний з чисто адвокатською діяльністю), гонорару за юридичну консультацію, добових тощо. У випадку, коли в правилах відсутні вимоги щодо оплати праці, гонорар визначається за домовленістю з клієнтом. 293 </w:t>
            </w:r>
          </w:p>
        </w:tc>
      </w:tr>
      <w:tr>
        <w:trPr/>
        <w:tc>
          <w:tcPr>
            <w:tcW w:w="9445" w:type="dxa"/>
            <w:tcBorders/>
            <w:vAlign w:val="center"/>
          </w:tcPr>
          <w:p>
            <w:pPr>
              <w:pStyle w:val="Normal"/>
              <w:spacing w:lineRule="auto" w:line="360"/>
              <w:ind w:firstLine="709"/>
              <w:jc w:val="both"/>
              <w:rPr/>
            </w:pPr>
            <w:hyperlink r:id="rId71">
              <w:r>
                <w:rPr>
                  <w:rStyle w:val="InternetLink"/>
                </w:rPr>
                <w:t xml:space="preserve">ДОДАТКИ </w:t>
              </w:r>
            </w:hyperlink>
          </w:p>
        </w:tc>
      </w:tr>
      <w:tr>
        <w:trPr/>
        <w:tc>
          <w:tcPr>
            <w:tcW w:w="9445" w:type="dxa"/>
            <w:tcBorders/>
            <w:vAlign w:val="center"/>
          </w:tcPr>
          <w:p>
            <w:pPr>
              <w:pStyle w:val="Normal"/>
              <w:spacing w:lineRule="auto" w:line="360"/>
              <w:ind w:firstLine="709"/>
              <w:jc w:val="both"/>
              <w:rPr/>
            </w:pPr>
            <w:r>
              <w:rPr/>
              <w:t>Основні положення про роль адвокатів (прийняті VIII Конгресом 00Н по запобіганню злочинам у серпні 1990 p.) Оскільки: Статут Організації Об'єднаних Націй підтверджує право людей усього світу на створення умов, за яких законність буде додержуватися, і проголошує як одну з цілей досягнення співробітництва у створенні й підтриманні поваги до прав людини і основних свобод без поділу за ознаками раси, статі, мови та релігії; Загальна декларація про права людини утверджує принципи рівності перед Законом, презумпцію невинності, право на неупереджений і відкритий розгляд справи незалежним і справедливим судом, а також усі гарантії, необхідні для захисту особи, обвинуваченої у вчиненні караного діяння; Міжнародний пакт про громадянські й політичні права додатково проголошує право бути вислуханим без тяганини й право на неупереджене і відкрите слухання справи компетентним, незалежним і справедливим судом, передбаченим законом; Міжнародний пакт про економічні, соціальні і культурні права нагадує про обов'язок держав відповідно до Статуту 00Н сприяти загальній повазі й додержанню прав людини і свобод; 294 Звід принципів для захисту усіх осіб, затриманих або тих, які перебувають в умовах тюремного ув'язнення, передбачає, що кожній затриманій особі має бути надано право на допомогу, консультацію з адвокатом і можливість спілкуватися з ним: Стандартні мінімальні правила утримання ув'язнених рекомендують, зокрема, щоб юридична допомога й конфіденційність у процесі її здійснення були гарантовані для осіб, які перебувають в ув'язненні; Гарантії, що забезпечують захист осіб, яким загрожує смертна кара, підтверджують право кожного, кому пред'явлено або може бути пред'явлено обвинувачення, котре тягне як міру покарання смертну кару, одержувати необхідну юридичну допомогу на усіх стадіях розслідування і розгляду справи відповідно до ст. 14 Міжнародної конвенції про громадянські і політичні права; Декларація про основні принципи юстиції для жертв злочину й перевищення влади рекомендує вжиття заходів на міжнародному й національному рівні для поліпшення доступу до юстиції й справедливого ставлення, відшкодування шкоди, компенсації і допомоги для жертв злочину; Адекватне забезпечення прав людини і основних свобод, на які усі люди мають право, надається їм в економічному, соціальному, культурному, суспільному і політичному житті і вимагає, щоб усі люди мали ефективну можливість користування юридичною допомогою, здійснюваною незалежною юридичною професією. Професійні асоціації адвокатів відіграють важливу роль у підтриманні професійних стандартів та етичних норм, захищають своїх членів від переслідувань та необгрунтованих обмежень і посягань, забезпечують юридичну допомогу для усіх, хто має у ній потребу, та кооперуються з урядом та іншими інститутами для досягнення цілей правосуддя й суспільного інтересу. Основні положення про роль адвокатів, викладені нижче, сформульовано так, щоб допомагати державам-учасницям у їх завданні, сприяти і забезпечити належну роль адвокатів, яка має поважатися і гарантуватися урядами при розробці національного законодавства та його застосуванні, як адвокатами, 295 так і суддями, прокурорами, членами законодавчої та викона вчої влади і суспільством в цілому ці принципи мають також застосовуватися до осіб які здійснюють адвокатські функції без одержання формального статусу адвоката Доступ до адвокатів і юридичної допомоги 1 Будь-яка людина вправі звернутися по допомогу до адвоката за своїм вибором для підтвердження своїх прав і захисту на усіх стадіях кримінальної процедури 2 Уряди повинні гарантувати ефективну процедуру і працюючий механізм для реального і рівного доступу до адвокатів усіх осіб, що проживають на його території, й підпоряд ковані його юрисдикції незалежно від раси, кольору шкіри, етнічного походження, статі, мови, релігії, політичних та інших поглядів, національного або соціального походження, економічного чи іншого статусу 3 Уряди мають забезпечити необхідне фінансування та інші ресурси для юридичної допомоги бідним та іншим незаможним людям Професійні асоціації адвокатів мають співробітничати в оріанізаци та створенні умов подання такої допомоги 4 Уряди та професійні асоціації адвокатів повинні розро бити програму, що має на меті інформування членів суспільства про їх права і обов'язки, про роль адвокатів у захисті основних свобод З цією метою особлива увага має приділятися бідним та іншим незаможнім людям, оскільки вони самі неспроможні відстоювати свої права і мають потребу у допомозі адвоката Спеціальні гарантії в кримінальній юстиції 5 Обов'язком урядів є забезпечення можливості кожному бути поінформованим компетентними властями про право одержати допомогу адвоката за його вибором при арешті, затриманні або поміщенні у тюрму, або обвинуваченні в кримінальному злочині 6 Будь-яка вищезазначена особа, яка не має адвоката, у випадках, коли інтереси правосуддя вимагають цього, повинна бути забезпечена допомогою адвоката котрий має відповідну 296 компетенцію та досвід ведення таких справ, щоб забезпечити їй ефективну допомогу без оплати з її боку, якщо у неї немає необхідних коштів 7 Уряди повинні забезпечити людині, підданій затримай ню, арешту або поміщеній } тюрму з пред'явленням або без пред'явлення обвинувачення у вчиненні кримінального злочину, швидкий допуск до адвоката, у будь-якому випадку не пізніше ніж через 48 годин з моменту затримання або арешту 8 Затриманій, заарештованій або поміщеній в тюрму особі мають бути забезпечені необхідні умови, час і засоби для зустрічі або комунікацій й консультацій з адвокатом без зволікань, перешкод і цензури, з повною їх конфіденційністю Такі консультації можуть бути в полі зору, проте, за межами чутності уповноважених посадових осіб Кваліфікація і підготовка 9 Уряди, професійні асоціації адвокатів та навчальні інститути мають забезпечити адвокатам одержання відповідної освіти підготовку і знання як їх ідеалів та етичних обов'язків, так і прав людини та основних свобод, визнаних національним і міжнародним правом 10 Обов'язком урядів, професійних асоціацій адвокатів і навчальних інститутів є забезпечення відсутності дискримінації при допущенні осіб до адвокатської практики або до продовження практики за ознаками раси, кольору шкіри, статі, етнічного походження, релігії, політичних та інших поглядів, наявності власності, місця народження, економічного або іншого становища 11 У країнах, де існують ірупи, общини або регіони, потреби яких у юридичній допомозі не забезпечені, особливо коли такі групи мають відмінності в культурі, традиціях, мові або були жертвами дискримінації у минулому, уряди, професійні асоціації адвокатів та навчальні інститути мають вжити спеціальних заходів до створення сприятливих умов для осіб з цих груп, які бажають займатися юридичною практикою, і забезпечиш їм підготовку необхідну для задоволення потреб цих груп 297 Обов'язки і повноваження 12. Адвокати повинні постійно дбати про честь і гідність своєї професії як важливі учасники відправлення правосуддя 13. Обов'язки адвоката щодо клієнта мають включати: а) консультації клієнта про його права та обов'язки, з роз'ясненням принципів роботи правової системи, оскільки вони стосуються прав і обов'язків клієнта; б) надання допомоги клієнту будь-яким законним способом та вчинення правових дій для захисту його інтересів; в) надання клієнту допомоги в судах, трибуналах та адміністративних органах. 14. Надаючи допомогу клієнтам при здійсненні правосуддя, адвокати повинні додержуватись прав людини й основних свобод, визнаних національним і міжнародним правом, діяти вільно і наполегливо відповідно до закону й визнаних професійних стандартів та етичних норм. 15. Адвокат має бути лояльним до інтересів свого клієнта. Гарантії діяльності адвокатів 16. Уряди мають забезпечити адвокатам: а) можливість здійснювати їх професійні обов'язки без залякування, перешкод, завдання турботи й недоречного втручання; б) можливість вільно пересуватися і консультувати клієнта у своїй країні та за кордоном; в) виключення можливості піддавати покаранню або погрожувати його застосуванням та можливості обвинувачення, адміністративних, економічних та інших санкцій за дії, здійснювані відповідно до визнаних професійних обов'язків, стандартів та етичних норм. 17. Там, де безпека адвокатів перебуває під загрозою у зв'язку з виконанням професійних обов'язків, вони мають бути адекватно захищені властями. 18. Адвокати не повинні ідентифікуватися з клієнтами та їх справами у зв'язку з виконанням професійних обов'язків. 19. Суд або адміністративний орган не повинні відмовляти у праві адвоката, що має допуск до практики, представляти інтереси свого клієнта, якщо він не був дискваліфікований 298 відповідно до національного права і практики його застосування й даних Положень. 20. Адвокат повинен мати кримінальний й цивільний імунітет від переслідувань за заяви, що стосуються справи, зроблені у письмовій або усній формі при сумлінному виконанні свого обов'язку й здійсненні професійних обов'язків в суді, трибуналі або іншому юридичному або адміністративному органі. 21. Обов'язком компетентних властей є забезпечення адвокату можливості своєчасно знайомитися з інформацією, документами і матеріалами справи, а у кримінальному процесі — не пізніше закінчення розслідування — до судового розгля- ДУ- 22.</w:t>
            </w:r>
          </w:p>
          <w:p>
            <w:pPr>
              <w:pStyle w:val="Normal"/>
              <w:spacing w:lineRule="auto" w:line="360"/>
              <w:ind w:firstLine="709"/>
              <w:jc w:val="both"/>
              <w:rPr/>
            </w:pPr>
            <w:r>
              <w:rPr/>
              <w:t>Уряди повинні визнавати і додержуватись конфіденційності комунікацій і консультацій між адвокатом і клієнтом в рамках відносин, пов'язаних з виконанням адвокатом своїх професійних обов'язків. Свобода висловлювання й асоціацій 23. Адвокати, як й інші громадяни, мають право на вільне висловлювання, віросповідання, об'єднання у асоціації та організації. Зокрема, вони мають право брати участь у публічних дискусіях з питань права, відправлення правосуддя, забезпечення і захисту прав людини; і право приєднуватися або створювати місцеві національні й міжнародні організації та відвідувати їх збори без побоювання обмеження професійної діяльності з причин їх законних дій або членства у організації, дозволеній законом. При здійсненні цих прав адвокати повинні керуватися законом й визнаними професійними стандартами та етичними правилами. Професійні асоціації адвокатів 24. Адвокатам має бути надано право формувати самоврядні асоціації для представництва їх інтересів, постійного навчання, перепідготовки й підтримування їх професійного рівня. Виконавчі органи професійних асоціацій обираються їх членами і здійснюють свої функції без зовнішнього втручання. 299 25 Професійні асоціації мають кооперуватися з урядами для забезпечення права кожного на рівний та ефективний доступ до юридичної допомоги, з тим, щоб адвокати були здатні при відсутності недоречного стороннього втручання давати поради і допомагати своїм клієнтам згідно з законом та визнаними професійними стандартами й етичними правилами. Дисциплінарне провадження 26. Кодекси професійної поведінки адвокатів мають розроблюватися їх відповідними органами згідно з законодавством, що відповідає положенням національного права і звичаям, та визнаними міжнародними стандартами і нормами. 27. Обвинувачення або порушення справи проти адвоката у зв'язку з його професійною діяльністю мають провадитись у рамках процедури швидко і справедливо. Адвокат повинен мати право на справедливий розгляд, що включає можливість допомоги адвоката за його вибором. 28 Дисциплінарне провадження проти адвоката здійснюється безсторонніми дисциплінарними комісіями, створеними адвокатурою, з можливістю оскарження їх рішення до суду. 29. Дисциплінарне провадження має здійснюватися згідно з кодексом професійної поведінки та іншими визнаними стандартами та етичними нормами адвокатської професії у світлі зазначених Положень. 300 Загальний кодекс правил для адвокатів країн Європейського Співтовариства (прийнятий делегацією дванадцяти країн-учасниць на пленарному засіданні в Страсбурзі у жовтні 1988 p.) І. Вступ 1.1. Місце адвоката в суспільному житті У будь-якому правовому суспільстві адвокату уготована особлива роль. Його обов'язки не обмежуються сумлінним виконанням свого обов'язку у межах закону. Адвокат має діяти в інтересах права в цілому так само, як і в інтересах тих, чиї права і свободи йому довірено захищати; не лише виступати в суді від імені клієнта, а й надавати йому юридичну допомогу у вигляді порад і консультацій.</w:t>
            </w:r>
          </w:p>
          <w:p>
            <w:pPr>
              <w:pStyle w:val="Normal"/>
              <w:spacing w:lineRule="auto" w:line="360"/>
              <w:ind w:firstLine="709"/>
              <w:jc w:val="both"/>
              <w:rPr/>
            </w:pPr>
            <w:r>
              <w:rPr/>
              <w:t xml:space="preserve">В цьому зв'язку на адвоката покладається цілий комплекс зобов'язань як юридичного, так і морального характеру, які часто вступають у взаємну суперечність і умовно підрозділяються на такі категорії: — зобов'язання перед клієнтом; — перед судом та іншими органами влади, з якими адвокат контактує, виступаючи як довірена особа клієнта або від його імені; — перед іншими представниками даної професії в цілому і перед будь-ким з колег зокрема; — а також перед суспільством, для членів якого існування свободної незалежної професії поряд з додержанням правових норм є найважливішою гарантією захисту прав людини перед особою державної влади та інших інтересів суспільства. 1.2. Суть правил професійної етики 1 2.1. Правила професійної етики передбачають добровільне виконання їх тими, на кого поширюється їх дія, з метою забезпечення виконання адвокатом своїх обов'язків так, як це прийнято в будь-якому цивілізованому суспільстві. Недодержання адвокатом цих правил карається, аж до застосування до нього дисциплінарних санкцій. ЗОЇ 1.2 2. Правила, якими керується будь-яке об'єднання адвокатів, походять від існуючих в ньому традицій. Вони також співвідносяться з умовами і характером завдань, що виконуються членами даної організації в межах судових і адміністративних процедур, і з державним законодавством. Вважається неможливим і небажаним як застосування даних правил поза їх загального контексту, так і їх застосування щодо будь-якого іншого комплексу правил, що явно з ними не узгоджується. Проте у більшості випадків в основу правил різних об'єднань адвокатів покладено одні й ті ж цінності та загальні для всіх положення. 1.3. Мета прийняття даного кодексу 1.3.1. Подальший розвиток інтеграції в рамках Європейського Співтовариства і розширення міжнародної діяльності адвокатів в країнах Співтовариства викликали необхідність розробки загальних правил, що застосовуються до адвокатів, як судових захисників, так і консультантів з юридичних питань, що займаються міжнародною практикою в країнах Співтовариства. Однією з цілей прийняття даного кодексу є також намагання полегшити утруднення, що виникають в результаті застосування т.з. "подвійної деонтології", як підкреслено в ст. 4 Директиви Європейського Співтовариства № 77/249 від 22.03.1977р. 1.3.2. Організація, що виступає від імені юристів країн Європейського Співтовариства, передбачає, щоб положення, викладені в даному кодексі: — були визнані чинними на підставі консенсусу усіх об'єднань адвокатів країн Європейського Співтовариства; — були як можна скоріше прийняті як такі, що підлягають виконанню згідно з процедурами, що регулюють міжнародну діяльність адвокатів, та існують як у межах будь-якої держави зокрема, так і усього Співтовариства в цілому; — бралися до уваги у процесі перегляду національних деонтологічних правил і правил професійної практики з метою їх подальшого приведення у відповідність. Цим висловлюється побажання, щоб тлумачення і застосування національних деонтологічних правил професійної 302 практики в міру можливості здійснювалося в майбутньому згідно з положеннями даного кодексу. 1.5. Застосування кодексу Ratione materiae Незалежно від приведення деонтологічних правил і правил професійної практики у подальшу взаємну відповідність, нижченаведені правила повинні застосовуватися у сфері міжнародної діяльності адвоката, що здійснюється ним в рамках Європейського Співтовариства. Поняття "міжнародна діяльність" включає до себе: (а) усі професійні контакти адвокатів країн Співтовариства за винятком контактів, що здійснюються адвокатами однієї країни; (б) професійна діяльність адвоката однієї з країн Співтовариства, що здійснюється ним в іншій країні Співтовариства незалежно від його фізичного перебування в цій країні. 1.6. Визначення В даному кодексі застосовуються такі визначення: "Держава реєстрації" — держава, що входить до Співтовариства, де зареєстровано об'єднання адвокатів, членом якого є адвокат. "Держава перебування" — будь-яка інша держава Співтовариства, де адвокат займається професійною діяльністю. "Компетентний орган" — професійна організація, що зареєстрована в одній з країн Співтовариства і здійснює контроль за виконанням адвокатами правил професійної етики, і у разі необхідності накладає на них дисциплінарні стягнення. II. Загальні положення 2.1. Незалежність 2 1 1 Завдання, що виконуються адвокатом у процесі професійної діяльності, вимагають його абсолютної незалежності і відсутності будь-якого впливу на нього, пов'язаного, в першу чергу, з його особистою заінтересованістю або тиском зовні. Незалежне становище адвоката сприяє зміцненню в суспільстві довіри до процедур правосуддя і неупередженості 303 суддів. Таким чином, адвокату необхідно уникати будь-яких ущемлень власної незалежності і не поступатися принципами професійного обов'язку заради інтересів клієнта, суду або інших осіб. 2.1.2. Адвокату належить зберігати незалежність як при розгляді майнових спорів, так і справ, не пов'язаних з матеріальною заінтересованістю. Порада, одержана клієнтом від адвоката, втрачає сенс, якщо останній дав її, керуючись міркуваннями власної вигоди, з будь-яких корисливих інтересів або під впливом тиску зовні. 2.2. Довіра і особиста порядність Довірчі відносини між адвокатом і клієнтом можуть виникнути лише у разі відсутності у останнього сумнівів щодо порядності, чесності і сумлінності адвоката. 2.3. Конфіденційність 2.3.1. Особливість професії адвоката полягає в тому, що він одержує від клієнта відомості, які той не буде повідомляти будь-якій іншій особі, а також іншу інформацію, яку йому належить зберігати в таємниці. Довіра до адвоката може виникнути лише за умови обов'язкового додержання ним принципу конфіденційності. Таким чином, конфіденційність є першорядним і фундаментальним правом та обов'язком адвоката. 2.3.2. Адвокат зобов'язаний однаковою мірою зберігати в таємниці як відомості, одержані ним від клієнта, так і інформацію про клієнта, надану йому у процесі надання послуг клієнту. 2.3.3. На обов'язок додержання конфіденційності не поширюється дія строку давності. 2.3.4. Адвокат зобов'язаний вимагати додержання конфіденційності від помічників і від будь-яких інших осіб, які беруть участь в наданні послуг клієнту. 2.4. Додержання правил інших об'єднань адвокатів Згідно з законодавчими актами Співтовариства (зокрема з Директивою № 77/249 від 22.03.1977 p.) адвокат з іншої країни Співтовариства повинен керуватися правилами об'єднання адвокатів тієї країни Співтовариства, де він займається 304 професійною діяльністю. Адвокати зобов'язані надавати інформацію про ті правила, які можуть перешкоджати здійсненню ними професійної діяльності. 2.5. Неприпустимі види діяльності 2.5.1. З метою забезпечення незалежності адвоката при виконанні ним професійних обов'язків і у зв'язку з тим, що він є одним з учасників здійснення правосуддя, деякі види діяльності визнаються несумісними з його статусом. 2.5.2. Адвокат, що виступає в Державі перебування в ролі захисника або бере участь від імені клієнта в судовому розгляді, зобов'язаний діяти згідно з положенням про недопустимі види діяльності, що існує в Державі перебування. 2.5.3. Адвокат, який займається професійною діяльністю в Державі перебування і бажає взяти безпосередню участь в будь-яких комерційних операціях або зайнятися на території Держави перебування будь-яким видом діяльності, не пов'язаної з юриспруденцією, зобов'язаний керуватися існуючим в цій державі положенням, що передбачає недопустимі для адвокатів види діяльності або зайняття, несумісні з їх професійним статусом. 2.6. Особиста реклама 2.6.1. Адвокат не повинен займатися саморекламою або прагнути до широкої популярності, якщо це визнається неприпустимим. У інших випадках адвокат може займатися саморекламою або намагатися до широкої популярності лише у межах того, наскільки це визнано допустимим у правилах, якими він керується. 2.6.2. Зайняття саморекламою вважається допустимим у випадках, якщо адвокат, який допустив подібні дії з метою залучення потенційних клієнтів, здатний довести, що вищевказані дії були вчинені ним у місцях, де вони визнані допустимими. 2.7. Інтереси клієнта Керуючись нормами законодавства і правилами професійної етики, адвокат завжди зобов'язаний діяти в інтересах '. -^ 305 клієнта, які для нього завжди превалюють перед його власними та інтересами колег-юристів. III. Відносини з клієнтами 3.1. Одержання вказівок і строк їх дії 3.1.1. При здійсненні професійної діяльності адвокат зобов'язаний керуватися вказівками клієнта. Проте він також може керуватися вказівками іншого адвоката, який діє в інтересах того ж клієнта, або котрий бере участь у розгляді тієї ж справи за розпорядженням будь-якого компетентного органу. 3.1.2. Адвокат зобов'язаний надавати консультації клієнту або виступати від його імені своєчасно, сумлінно і старанно. Він несе особисту відповідальність за відмову слідувати вказівкам клієнта. Адвокат зобов'язаний інформувати клієнта про процес розгляду дорученої йому справи. 3.1.3. Адвокат не повинен здійснювати ведення справи, яка явно не відповідає рівню його професійної компетенції, без участі в ній іншого адвоката, що володіє необхідною компетенцією. 3.1.4. Адвокат не повинен користуватися правом відмови від подальшої участі в розгляді справи, якщо обставини не дозволяють клієнту знайти іншого юриста без шкоди для клієнта. 3.2. Суперечність інтересів 3.2.1. Адвокат може відмовитися від надання консультацій двом або кільком клієнтам, які беруть участь у розгляді однієї і тієї ж справи, або не виступати від їх імені за наявності суперечності інтересів клієнтів або обгрунтованої загрози виникнення такої суперечності. 3.2.2. Адвокат зобов'язаний припинити обслуговування обох клієнтів у випадку вступу їх інтересів у взаємну суперечність, а також при виникненні загрози порушення конфіденційності або загрози незалежності самого адвоката. 3.2.3. Адвокат також зобов'язаний утриматися від обслуговування нового клієнта, якщо це здатне викликати виникнення загрози порушення конфіденційності відомостей, що 306 довірені йому попереднім клієнтом, або якщо інформація, що є у розпорядженні адвоката, про стан справ попереднього клієнта здатна стати джерелом переваг для нового клієнта. 3.2.4. У випадку колективного здійснення адвокатами професійної діяльності дія параграфів 3.2.1—3.2.3 даної статті поширюється як не групу адвокатів у цілому, так і на кожного з адвокатів зокрема. </w:t>
            </w:r>
            <w:r>
              <w:rPr>
                <w:lang w:val="en-GB"/>
              </w:rPr>
              <w:t xml:space="preserve">3.3. Pactum de guota litis 3.3.1. </w:t>
            </w:r>
            <w:r>
              <w:rPr/>
              <w:t>Адвокат</w:t>
            </w:r>
            <w:r>
              <w:rPr>
                <w:lang w:val="en-GB"/>
              </w:rPr>
              <w:t xml:space="preserve"> </w:t>
            </w:r>
            <w:r>
              <w:rPr/>
              <w:t>не</w:t>
            </w:r>
            <w:r>
              <w:rPr>
                <w:lang w:val="en-GB"/>
              </w:rPr>
              <w:t xml:space="preserve"> </w:t>
            </w:r>
            <w:r>
              <w:rPr/>
              <w:t>повинен</w:t>
            </w:r>
            <w:r>
              <w:rPr>
                <w:lang w:val="en-GB"/>
              </w:rPr>
              <w:t xml:space="preserve"> </w:t>
            </w:r>
            <w:r>
              <w:rPr/>
              <w:t>укладати</w:t>
            </w:r>
            <w:r>
              <w:rPr>
                <w:lang w:val="en-GB"/>
              </w:rPr>
              <w:t xml:space="preserve"> pactum de guota litis. 3.3.2. </w:t>
            </w:r>
            <w:r>
              <w:rPr/>
              <w:t>Під</w:t>
            </w:r>
            <w:r>
              <w:rPr>
                <w:lang w:val="en-GB"/>
              </w:rPr>
              <w:t xml:space="preserve"> </w:t>
            </w:r>
            <w:r>
              <w:rPr/>
              <w:t>поняттям</w:t>
            </w:r>
            <w:r>
              <w:rPr>
                <w:lang w:val="en-GB"/>
              </w:rPr>
              <w:t xml:space="preserve"> "pactum de guota litis" </w:t>
            </w:r>
            <w:r>
              <w:rPr/>
              <w:t>розуміється</w:t>
            </w:r>
            <w:r>
              <w:rPr>
                <w:lang w:val="en-GB"/>
              </w:rPr>
              <w:t xml:space="preserve"> </w:t>
            </w:r>
            <w:r>
              <w:rPr/>
              <w:t>угода</w:t>
            </w:r>
            <w:r>
              <w:rPr>
                <w:lang w:val="en-GB"/>
              </w:rPr>
              <w:t xml:space="preserve">, </w:t>
            </w:r>
            <w:r>
              <w:rPr/>
              <w:t>що</w:t>
            </w:r>
            <w:r>
              <w:rPr>
                <w:lang w:val="en-GB"/>
              </w:rPr>
              <w:t xml:space="preserve"> </w:t>
            </w:r>
            <w:r>
              <w:rPr/>
              <w:t>укладається</w:t>
            </w:r>
            <w:r>
              <w:rPr>
                <w:lang w:val="en-GB"/>
              </w:rPr>
              <w:t xml:space="preserve"> </w:t>
            </w:r>
            <w:r>
              <w:rPr/>
              <w:t>між</w:t>
            </w:r>
            <w:r>
              <w:rPr>
                <w:lang w:val="en-GB"/>
              </w:rPr>
              <w:t xml:space="preserve"> </w:t>
            </w:r>
            <w:r>
              <w:rPr/>
              <w:t>адвокатом</w:t>
            </w:r>
            <w:r>
              <w:rPr>
                <w:lang w:val="en-GB"/>
              </w:rPr>
              <w:t xml:space="preserve"> </w:t>
            </w:r>
            <w:r>
              <w:rPr/>
              <w:t>і</w:t>
            </w:r>
            <w:r>
              <w:rPr>
                <w:lang w:val="en-GB"/>
              </w:rPr>
              <w:t xml:space="preserve"> </w:t>
            </w:r>
            <w:r>
              <w:rPr/>
              <w:t>клієнтом</w:t>
            </w:r>
            <w:r>
              <w:rPr>
                <w:lang w:val="en-GB"/>
              </w:rPr>
              <w:t xml:space="preserve"> </w:t>
            </w:r>
            <w:r>
              <w:rPr/>
              <w:t>до</w:t>
            </w:r>
            <w:r>
              <w:rPr>
                <w:lang w:val="en-GB"/>
              </w:rPr>
              <w:t xml:space="preserve"> </w:t>
            </w:r>
            <w:r>
              <w:rPr/>
              <w:t>винесення</w:t>
            </w:r>
            <w:r>
              <w:rPr>
                <w:lang w:val="en-GB"/>
              </w:rPr>
              <w:t xml:space="preserve"> </w:t>
            </w:r>
            <w:r>
              <w:rPr/>
              <w:t>остаточного</w:t>
            </w:r>
            <w:r>
              <w:rPr>
                <w:lang w:val="en-GB"/>
              </w:rPr>
              <w:t xml:space="preserve"> </w:t>
            </w:r>
            <w:r>
              <w:rPr/>
              <w:t>рішення</w:t>
            </w:r>
            <w:r>
              <w:rPr>
                <w:lang w:val="en-GB"/>
              </w:rPr>
              <w:t xml:space="preserve"> </w:t>
            </w:r>
            <w:r>
              <w:rPr/>
              <w:t>стосовно</w:t>
            </w:r>
            <w:r>
              <w:rPr>
                <w:lang w:val="en-GB"/>
              </w:rPr>
              <w:t xml:space="preserve"> </w:t>
            </w:r>
            <w:r>
              <w:rPr/>
              <w:t>справи</w:t>
            </w:r>
            <w:r>
              <w:rPr>
                <w:lang w:val="en-GB"/>
              </w:rPr>
              <w:t xml:space="preserve">, </w:t>
            </w:r>
            <w:r>
              <w:rPr/>
              <w:t>що</w:t>
            </w:r>
            <w:r>
              <w:rPr>
                <w:lang w:val="en-GB"/>
              </w:rPr>
              <w:t xml:space="preserve"> </w:t>
            </w:r>
            <w:r>
              <w:rPr/>
              <w:t>розглядається</w:t>
            </w:r>
            <w:r>
              <w:rPr>
                <w:lang w:val="en-GB"/>
              </w:rPr>
              <w:t xml:space="preserve">, </w:t>
            </w:r>
            <w:r>
              <w:rPr/>
              <w:t>у</w:t>
            </w:r>
            <w:r>
              <w:rPr>
                <w:lang w:val="en-GB"/>
              </w:rPr>
              <w:t xml:space="preserve"> </w:t>
            </w:r>
            <w:r>
              <w:rPr/>
              <w:t>якій</w:t>
            </w:r>
            <w:r>
              <w:rPr>
                <w:lang w:val="en-GB"/>
              </w:rPr>
              <w:t xml:space="preserve"> </w:t>
            </w:r>
            <w:r>
              <w:rPr/>
              <w:t>клієнт</w:t>
            </w:r>
            <w:r>
              <w:rPr>
                <w:lang w:val="en-GB"/>
              </w:rPr>
              <w:t xml:space="preserve"> </w:t>
            </w:r>
            <w:r>
              <w:rPr/>
              <w:t>є</w:t>
            </w:r>
            <w:r>
              <w:rPr>
                <w:lang w:val="en-GB"/>
              </w:rPr>
              <w:t xml:space="preserve"> </w:t>
            </w:r>
            <w:r>
              <w:rPr/>
              <w:t>однією</w:t>
            </w:r>
            <w:r>
              <w:rPr>
                <w:lang w:val="en-GB"/>
              </w:rPr>
              <w:t xml:space="preserve"> </w:t>
            </w:r>
            <w:r>
              <w:rPr/>
              <w:t>із</w:t>
            </w:r>
            <w:r>
              <w:rPr>
                <w:lang w:val="en-GB"/>
              </w:rPr>
              <w:t xml:space="preserve"> </w:t>
            </w:r>
            <w:r>
              <w:rPr/>
              <w:t>заінтересованих</w:t>
            </w:r>
            <w:r>
              <w:rPr>
                <w:lang w:val="en-GB"/>
              </w:rPr>
              <w:t xml:space="preserve"> </w:t>
            </w:r>
            <w:r>
              <w:rPr/>
              <w:t>сторін</w:t>
            </w:r>
            <w:r>
              <w:rPr>
                <w:lang w:val="en-GB"/>
              </w:rPr>
              <w:t xml:space="preserve">. </w:t>
            </w:r>
            <w:r>
              <w:rPr/>
              <w:t>Згідно</w:t>
            </w:r>
            <w:r>
              <w:rPr>
                <w:lang w:val="en-GB"/>
              </w:rPr>
              <w:t xml:space="preserve"> </w:t>
            </w:r>
            <w:r>
              <w:rPr/>
              <w:t>з</w:t>
            </w:r>
            <w:r>
              <w:rPr>
                <w:lang w:val="en-GB"/>
              </w:rPr>
              <w:t xml:space="preserve"> </w:t>
            </w:r>
            <w:r>
              <w:rPr/>
              <w:t>вищевказаною</w:t>
            </w:r>
            <w:r>
              <w:rPr>
                <w:lang w:val="en-GB"/>
              </w:rPr>
              <w:t xml:space="preserve"> </w:t>
            </w:r>
            <w:r>
              <w:rPr/>
              <w:t>угодою</w:t>
            </w:r>
            <w:r>
              <w:rPr>
                <w:lang w:val="en-GB"/>
              </w:rPr>
              <w:t xml:space="preserve"> </w:t>
            </w:r>
            <w:r>
              <w:rPr/>
              <w:t>клієнт</w:t>
            </w:r>
            <w:r>
              <w:rPr>
                <w:lang w:val="en-GB"/>
              </w:rPr>
              <w:t xml:space="preserve"> </w:t>
            </w:r>
            <w:r>
              <w:rPr/>
              <w:t>зобов</w:t>
            </w:r>
            <w:r>
              <w:rPr>
                <w:lang w:val="en-GB"/>
              </w:rPr>
              <w:t>'</w:t>
            </w:r>
            <w:r>
              <w:rPr/>
              <w:t>язується</w:t>
            </w:r>
            <w:r>
              <w:rPr>
                <w:lang w:val="en-GB"/>
              </w:rPr>
              <w:t xml:space="preserve"> </w:t>
            </w:r>
            <w:r>
              <w:rPr/>
              <w:t>у</w:t>
            </w:r>
            <w:r>
              <w:rPr>
                <w:lang w:val="en-GB"/>
              </w:rPr>
              <w:t xml:space="preserve"> </w:t>
            </w:r>
            <w:r>
              <w:rPr/>
              <w:t>випадку</w:t>
            </w:r>
            <w:r>
              <w:rPr>
                <w:lang w:val="en-GB"/>
              </w:rPr>
              <w:t xml:space="preserve"> </w:t>
            </w:r>
            <w:r>
              <w:rPr/>
              <w:t>винесення</w:t>
            </w:r>
            <w:r>
              <w:rPr>
                <w:lang w:val="en-GB"/>
              </w:rPr>
              <w:t xml:space="preserve"> </w:t>
            </w:r>
            <w:r>
              <w:rPr/>
              <w:t>рішення</w:t>
            </w:r>
            <w:r>
              <w:rPr>
                <w:lang w:val="en-GB"/>
              </w:rPr>
              <w:t xml:space="preserve"> </w:t>
            </w:r>
            <w:r>
              <w:rPr/>
              <w:t>на</w:t>
            </w:r>
            <w:r>
              <w:rPr>
                <w:lang w:val="en-GB"/>
              </w:rPr>
              <w:t xml:space="preserve"> </w:t>
            </w:r>
            <w:r>
              <w:rPr/>
              <w:t>його</w:t>
            </w:r>
            <w:r>
              <w:rPr>
                <w:lang w:val="en-GB"/>
              </w:rPr>
              <w:t xml:space="preserve"> </w:t>
            </w:r>
            <w:r>
              <w:rPr/>
              <w:t>користь</w:t>
            </w:r>
            <w:r>
              <w:rPr>
                <w:lang w:val="en-GB"/>
              </w:rPr>
              <w:t xml:space="preserve"> </w:t>
            </w:r>
            <w:r>
              <w:rPr/>
              <w:t>виплатити</w:t>
            </w:r>
            <w:r>
              <w:rPr>
                <w:lang w:val="en-GB"/>
              </w:rPr>
              <w:t xml:space="preserve"> </w:t>
            </w:r>
            <w:r>
              <w:rPr/>
              <w:t>адвокату</w:t>
            </w:r>
            <w:r>
              <w:rPr>
                <w:lang w:val="en-GB"/>
              </w:rPr>
              <w:t xml:space="preserve"> </w:t>
            </w:r>
            <w:r>
              <w:rPr/>
              <w:t>винагороду</w:t>
            </w:r>
            <w:r>
              <w:rPr>
                <w:lang w:val="en-GB"/>
              </w:rPr>
              <w:t xml:space="preserve"> </w:t>
            </w:r>
            <w:r>
              <w:rPr/>
              <w:t>у</w:t>
            </w:r>
            <w:r>
              <w:rPr>
                <w:lang w:val="en-GB"/>
              </w:rPr>
              <w:t xml:space="preserve"> </w:t>
            </w:r>
            <w:r>
              <w:rPr/>
              <w:t>вигляді</w:t>
            </w:r>
            <w:r>
              <w:rPr>
                <w:lang w:val="en-GB"/>
              </w:rPr>
              <w:t xml:space="preserve"> </w:t>
            </w:r>
            <w:r>
              <w:rPr/>
              <w:t>грошової</w:t>
            </w:r>
            <w:r>
              <w:rPr>
                <w:lang w:val="en-GB"/>
              </w:rPr>
              <w:t xml:space="preserve"> </w:t>
            </w:r>
            <w:r>
              <w:rPr/>
              <w:t>суми</w:t>
            </w:r>
            <w:r>
              <w:rPr>
                <w:lang w:val="en-GB"/>
              </w:rPr>
              <w:t xml:space="preserve"> </w:t>
            </w:r>
            <w:r>
              <w:rPr/>
              <w:t>або</w:t>
            </w:r>
            <w:r>
              <w:rPr>
                <w:lang w:val="en-GB"/>
              </w:rPr>
              <w:t xml:space="preserve"> </w:t>
            </w:r>
            <w:r>
              <w:rPr/>
              <w:t>у</w:t>
            </w:r>
            <w:r>
              <w:rPr>
                <w:lang w:val="en-GB"/>
              </w:rPr>
              <w:t xml:space="preserve"> </w:t>
            </w:r>
            <w:r>
              <w:rPr/>
              <w:t>будь</w:t>
            </w:r>
            <w:r>
              <w:rPr>
                <w:lang w:val="en-GB"/>
              </w:rPr>
              <w:t>-</w:t>
            </w:r>
            <w:r>
              <w:rPr/>
              <w:t>якій</w:t>
            </w:r>
            <w:r>
              <w:rPr>
                <w:lang w:val="en-GB"/>
              </w:rPr>
              <w:t xml:space="preserve"> </w:t>
            </w:r>
            <w:r>
              <w:rPr/>
              <w:t>іншій</w:t>
            </w:r>
            <w:r>
              <w:rPr>
                <w:lang w:val="en-GB"/>
              </w:rPr>
              <w:t xml:space="preserve"> </w:t>
            </w:r>
            <w:r>
              <w:rPr/>
              <w:t>формі</w:t>
            </w:r>
            <w:r>
              <w:rPr>
                <w:lang w:val="en-GB"/>
              </w:rPr>
              <w:t xml:space="preserve">. 3.3.3. </w:t>
            </w:r>
            <w:r>
              <w:rPr/>
              <w:t>Угода</w:t>
            </w:r>
            <w:r>
              <w:rPr>
                <w:lang w:val="en-GB"/>
              </w:rPr>
              <w:t xml:space="preserve"> </w:t>
            </w:r>
            <w:r>
              <w:rPr/>
              <w:t>про</w:t>
            </w:r>
            <w:r>
              <w:rPr>
                <w:lang w:val="en-GB"/>
              </w:rPr>
              <w:t xml:space="preserve"> </w:t>
            </w:r>
            <w:r>
              <w:rPr/>
              <w:t>виплату</w:t>
            </w:r>
            <w:r>
              <w:rPr>
                <w:lang w:val="en-GB"/>
              </w:rPr>
              <w:t xml:space="preserve"> </w:t>
            </w:r>
            <w:r>
              <w:rPr/>
              <w:t>адвокату</w:t>
            </w:r>
            <w:r>
              <w:rPr>
                <w:lang w:val="en-GB"/>
              </w:rPr>
              <w:t xml:space="preserve"> </w:t>
            </w:r>
            <w:r>
              <w:rPr/>
              <w:t>гонорару</w:t>
            </w:r>
            <w:r>
              <w:rPr>
                <w:lang w:val="en-GB"/>
              </w:rPr>
              <w:t xml:space="preserve"> </w:t>
            </w:r>
            <w:r>
              <w:rPr/>
              <w:t>згідно</w:t>
            </w:r>
            <w:r>
              <w:rPr>
                <w:lang w:val="en-GB"/>
              </w:rPr>
              <w:t xml:space="preserve"> </w:t>
            </w:r>
            <w:r>
              <w:rPr/>
              <w:t>з</w:t>
            </w:r>
            <w:r>
              <w:rPr>
                <w:lang w:val="en-GB"/>
              </w:rPr>
              <w:t xml:space="preserve"> </w:t>
            </w:r>
            <w:r>
              <w:rPr/>
              <w:t>вартістю</w:t>
            </w:r>
            <w:r>
              <w:rPr>
                <w:lang w:val="en-GB"/>
              </w:rPr>
              <w:t xml:space="preserve"> </w:t>
            </w:r>
            <w:r>
              <w:rPr/>
              <w:t>майна</w:t>
            </w:r>
            <w:r>
              <w:rPr>
                <w:lang w:val="en-GB"/>
              </w:rPr>
              <w:t xml:space="preserve">, </w:t>
            </w:r>
            <w:r>
              <w:rPr/>
              <w:t>що</w:t>
            </w:r>
            <w:r>
              <w:rPr>
                <w:lang w:val="en-GB"/>
              </w:rPr>
              <w:t xml:space="preserve"> </w:t>
            </w:r>
            <w:r>
              <w:rPr/>
              <w:t>оспорюється</w:t>
            </w:r>
            <w:r>
              <w:rPr>
                <w:lang w:val="en-GB"/>
              </w:rPr>
              <w:t xml:space="preserve">, </w:t>
            </w:r>
            <w:r>
              <w:rPr/>
              <w:t>не</w:t>
            </w:r>
            <w:r>
              <w:rPr>
                <w:lang w:val="en-GB"/>
              </w:rPr>
              <w:t xml:space="preserve"> </w:t>
            </w:r>
            <w:r>
              <w:rPr/>
              <w:t>є</w:t>
            </w:r>
            <w:r>
              <w:rPr>
                <w:lang w:val="en-GB"/>
              </w:rPr>
              <w:t xml:space="preserve"> pactum de guota lilis, </w:t>
            </w:r>
            <w:r>
              <w:rPr/>
              <w:t>якщо</w:t>
            </w:r>
            <w:r>
              <w:rPr>
                <w:lang w:val="en-GB"/>
              </w:rPr>
              <w:t xml:space="preserve"> </w:t>
            </w:r>
            <w:r>
              <w:rPr/>
              <w:t>розмір</w:t>
            </w:r>
            <w:r>
              <w:rPr>
                <w:lang w:val="en-GB"/>
              </w:rPr>
              <w:t xml:space="preserve"> </w:t>
            </w:r>
            <w:r>
              <w:rPr/>
              <w:t>винагороди</w:t>
            </w:r>
            <w:r>
              <w:rPr>
                <w:lang w:val="en-GB"/>
              </w:rPr>
              <w:t xml:space="preserve"> </w:t>
            </w:r>
            <w:r>
              <w:rPr/>
              <w:t>визначено</w:t>
            </w:r>
            <w:r>
              <w:rPr>
                <w:lang w:val="en-GB"/>
              </w:rPr>
              <w:t xml:space="preserve"> </w:t>
            </w:r>
            <w:r>
              <w:rPr/>
              <w:t>згідно</w:t>
            </w:r>
            <w:r>
              <w:rPr>
                <w:lang w:val="en-GB"/>
              </w:rPr>
              <w:t xml:space="preserve"> </w:t>
            </w:r>
            <w:r>
              <w:rPr/>
              <w:t>з</w:t>
            </w:r>
            <w:r>
              <w:rPr>
                <w:lang w:val="en-GB"/>
              </w:rPr>
              <w:t xml:space="preserve"> </w:t>
            </w:r>
            <w:r>
              <w:rPr/>
              <w:t>офіційною</w:t>
            </w:r>
            <w:r>
              <w:rPr>
                <w:lang w:val="en-GB"/>
              </w:rPr>
              <w:t xml:space="preserve"> </w:t>
            </w:r>
            <w:r>
              <w:rPr/>
              <w:t>шкалою</w:t>
            </w:r>
            <w:r>
              <w:rPr>
                <w:lang w:val="en-GB"/>
              </w:rPr>
              <w:t xml:space="preserve"> </w:t>
            </w:r>
            <w:r>
              <w:rPr/>
              <w:t>гонорарів</w:t>
            </w:r>
            <w:r>
              <w:rPr>
                <w:lang w:val="en-GB"/>
              </w:rPr>
              <w:t xml:space="preserve"> </w:t>
            </w:r>
            <w:r>
              <w:rPr/>
              <w:t>або</w:t>
            </w:r>
            <w:r>
              <w:rPr>
                <w:lang w:val="en-GB"/>
              </w:rPr>
              <w:t xml:space="preserve"> </w:t>
            </w:r>
            <w:r>
              <w:rPr/>
              <w:t>за</w:t>
            </w:r>
            <w:r>
              <w:rPr>
                <w:lang w:val="en-GB"/>
              </w:rPr>
              <w:t xml:space="preserve"> </w:t>
            </w:r>
            <w:r>
              <w:rPr/>
              <w:t>наявності</w:t>
            </w:r>
            <w:r>
              <w:rPr>
                <w:lang w:val="en-GB"/>
              </w:rPr>
              <w:t xml:space="preserve"> </w:t>
            </w:r>
            <w:r>
              <w:rPr/>
              <w:t>контролю</w:t>
            </w:r>
            <w:r>
              <w:rPr>
                <w:lang w:val="en-GB"/>
              </w:rPr>
              <w:t xml:space="preserve"> </w:t>
            </w:r>
            <w:r>
              <w:rPr/>
              <w:t>з</w:t>
            </w:r>
            <w:r>
              <w:rPr>
                <w:lang w:val="en-GB"/>
              </w:rPr>
              <w:t xml:space="preserve"> </w:t>
            </w:r>
            <w:r>
              <w:rPr/>
              <w:t>боку</w:t>
            </w:r>
            <w:r>
              <w:rPr>
                <w:lang w:val="en-GB"/>
              </w:rPr>
              <w:t xml:space="preserve"> </w:t>
            </w:r>
            <w:r>
              <w:rPr/>
              <w:t>компетентного</w:t>
            </w:r>
            <w:r>
              <w:rPr>
                <w:lang w:val="en-GB"/>
              </w:rPr>
              <w:t xml:space="preserve"> </w:t>
            </w:r>
            <w:r>
              <w:rPr/>
              <w:t>органу</w:t>
            </w:r>
            <w:r>
              <w:rPr>
                <w:lang w:val="en-GB"/>
              </w:rPr>
              <w:t xml:space="preserve">, </w:t>
            </w:r>
            <w:r>
              <w:rPr/>
              <w:t>юрисдикція</w:t>
            </w:r>
            <w:r>
              <w:rPr>
                <w:lang w:val="en-GB"/>
              </w:rPr>
              <w:t xml:space="preserve"> </w:t>
            </w:r>
            <w:r>
              <w:rPr/>
              <w:t>якого</w:t>
            </w:r>
            <w:r>
              <w:rPr>
                <w:lang w:val="en-GB"/>
              </w:rPr>
              <w:t xml:space="preserve"> </w:t>
            </w:r>
            <w:r>
              <w:rPr/>
              <w:t>поширюється</w:t>
            </w:r>
            <w:r>
              <w:rPr>
                <w:lang w:val="en-GB"/>
              </w:rPr>
              <w:t xml:space="preserve"> </w:t>
            </w:r>
            <w:r>
              <w:rPr/>
              <w:t>на</w:t>
            </w:r>
            <w:r>
              <w:rPr>
                <w:lang w:val="en-GB"/>
              </w:rPr>
              <w:t xml:space="preserve"> </w:t>
            </w:r>
            <w:r>
              <w:rPr/>
              <w:t>адвоката</w:t>
            </w:r>
            <w:r>
              <w:rPr>
                <w:lang w:val="en-GB"/>
              </w:rPr>
              <w:t xml:space="preserve">. 3.4. </w:t>
            </w:r>
            <w:r>
              <w:rPr/>
              <w:t>Регулювання</w:t>
            </w:r>
            <w:r>
              <w:rPr>
                <w:lang w:val="en-GB"/>
              </w:rPr>
              <w:t xml:space="preserve"> </w:t>
            </w:r>
            <w:r>
              <w:rPr/>
              <w:t>розміру</w:t>
            </w:r>
            <w:r>
              <w:rPr>
                <w:lang w:val="en-GB"/>
              </w:rPr>
              <w:t xml:space="preserve"> </w:t>
            </w:r>
            <w:r>
              <w:rPr/>
              <w:t>гонорарів</w:t>
            </w:r>
            <w:r>
              <w:rPr>
                <w:lang w:val="en-GB"/>
              </w:rPr>
              <w:t xml:space="preserve"> 3.4.1. </w:t>
            </w:r>
            <w:r>
              <w:rPr/>
              <w:t>Розмір</w:t>
            </w:r>
            <w:r>
              <w:rPr>
                <w:lang w:val="en-GB"/>
              </w:rPr>
              <w:t xml:space="preserve"> </w:t>
            </w:r>
            <w:r>
              <w:rPr/>
              <w:t>гонорару</w:t>
            </w:r>
            <w:r>
              <w:rPr>
                <w:lang w:val="en-GB"/>
              </w:rPr>
              <w:t xml:space="preserve"> </w:t>
            </w:r>
            <w:r>
              <w:rPr/>
              <w:t>адвоката</w:t>
            </w:r>
            <w:r>
              <w:rPr>
                <w:lang w:val="en-GB"/>
              </w:rPr>
              <w:t xml:space="preserve">, </w:t>
            </w:r>
            <w:r>
              <w:rPr/>
              <w:t>що</w:t>
            </w:r>
            <w:r>
              <w:rPr>
                <w:lang w:val="en-GB"/>
              </w:rPr>
              <w:t xml:space="preserve"> </w:t>
            </w:r>
            <w:r>
              <w:rPr/>
              <w:t>визначається</w:t>
            </w:r>
            <w:r>
              <w:rPr>
                <w:lang w:val="en-GB"/>
              </w:rPr>
              <w:t xml:space="preserve"> </w:t>
            </w:r>
            <w:r>
              <w:rPr/>
              <w:t>у</w:t>
            </w:r>
            <w:r>
              <w:rPr>
                <w:lang w:val="en-GB"/>
              </w:rPr>
              <w:t xml:space="preserve"> </w:t>
            </w:r>
            <w:r>
              <w:rPr/>
              <w:t>розумних</w:t>
            </w:r>
            <w:r>
              <w:rPr>
                <w:lang w:val="en-GB"/>
              </w:rPr>
              <w:t xml:space="preserve"> </w:t>
            </w:r>
            <w:r>
              <w:rPr/>
              <w:t>межах</w:t>
            </w:r>
            <w:r>
              <w:rPr>
                <w:lang w:val="en-GB"/>
              </w:rPr>
              <w:t xml:space="preserve"> </w:t>
            </w:r>
            <w:r>
              <w:rPr/>
              <w:t>і</w:t>
            </w:r>
            <w:r>
              <w:rPr>
                <w:lang w:val="en-GB"/>
              </w:rPr>
              <w:t xml:space="preserve"> </w:t>
            </w:r>
            <w:r>
              <w:rPr/>
              <w:t>співвідносний</w:t>
            </w:r>
            <w:r>
              <w:rPr>
                <w:lang w:val="en-GB"/>
              </w:rPr>
              <w:t xml:space="preserve"> </w:t>
            </w:r>
            <w:r>
              <w:rPr/>
              <w:t>з</w:t>
            </w:r>
            <w:r>
              <w:rPr>
                <w:lang w:val="en-GB"/>
              </w:rPr>
              <w:t xml:space="preserve"> </w:t>
            </w:r>
            <w:r>
              <w:rPr/>
              <w:t>характером</w:t>
            </w:r>
            <w:r>
              <w:rPr>
                <w:lang w:val="en-GB"/>
              </w:rPr>
              <w:t xml:space="preserve"> </w:t>
            </w:r>
            <w:r>
              <w:rPr/>
              <w:t>послуг</w:t>
            </w:r>
            <w:r>
              <w:rPr>
                <w:lang w:val="en-GB"/>
              </w:rPr>
              <w:t xml:space="preserve"> </w:t>
            </w:r>
            <w:r>
              <w:rPr/>
              <w:t>адвоката</w:t>
            </w:r>
            <w:r>
              <w:rPr>
                <w:lang w:val="en-GB"/>
              </w:rPr>
              <w:t xml:space="preserve">, </w:t>
            </w:r>
            <w:r>
              <w:rPr/>
              <w:t>повинен</w:t>
            </w:r>
            <w:r>
              <w:rPr>
                <w:lang w:val="en-GB"/>
              </w:rPr>
              <w:t xml:space="preserve"> </w:t>
            </w:r>
            <w:r>
              <w:rPr/>
              <w:t>бути</w:t>
            </w:r>
            <w:r>
              <w:rPr>
                <w:lang w:val="en-GB"/>
              </w:rPr>
              <w:t xml:space="preserve"> </w:t>
            </w:r>
            <w:r>
              <w:rPr/>
              <w:t>заздалегідь</w:t>
            </w:r>
            <w:r>
              <w:rPr>
                <w:lang w:val="en-GB"/>
              </w:rPr>
              <w:t xml:space="preserve"> </w:t>
            </w:r>
            <w:r>
              <w:rPr/>
              <w:t>відомий</w:t>
            </w:r>
            <w:r>
              <w:rPr>
                <w:lang w:val="en-GB"/>
              </w:rPr>
              <w:t xml:space="preserve"> </w:t>
            </w:r>
            <w:r>
              <w:rPr/>
              <w:t>клієнту</w:t>
            </w:r>
            <w:r>
              <w:rPr>
                <w:lang w:val="en-GB"/>
              </w:rPr>
              <w:t xml:space="preserve"> </w:t>
            </w:r>
            <w:r>
              <w:rPr/>
              <w:t>в</w:t>
            </w:r>
            <w:r>
              <w:rPr>
                <w:lang w:val="en-GB"/>
              </w:rPr>
              <w:t xml:space="preserve"> </w:t>
            </w:r>
            <w:r>
              <w:rPr/>
              <w:t>повному</w:t>
            </w:r>
            <w:r>
              <w:rPr>
                <w:lang w:val="en-GB"/>
              </w:rPr>
              <w:t xml:space="preserve"> </w:t>
            </w:r>
            <w:r>
              <w:rPr/>
              <w:t>обсязі</w:t>
            </w:r>
            <w:r>
              <w:rPr>
                <w:lang w:val="en-GB"/>
              </w:rPr>
              <w:t xml:space="preserve">. 3.4.2. </w:t>
            </w:r>
            <w:r>
              <w:rPr/>
              <w:t>Незалежно</w:t>
            </w:r>
            <w:r>
              <w:rPr>
                <w:lang w:val="en-GB"/>
              </w:rPr>
              <w:t xml:space="preserve"> </w:t>
            </w:r>
            <w:r>
              <w:rPr/>
              <w:t>від</w:t>
            </w:r>
            <w:r>
              <w:rPr>
                <w:lang w:val="en-GB"/>
              </w:rPr>
              <w:t xml:space="preserve"> </w:t>
            </w:r>
            <w:r>
              <w:rPr/>
              <w:t>існування</w:t>
            </w:r>
            <w:r>
              <w:rPr>
                <w:lang w:val="en-GB"/>
              </w:rPr>
              <w:t xml:space="preserve"> </w:t>
            </w:r>
            <w:r>
              <w:rPr/>
              <w:t>будь</w:t>
            </w:r>
            <w:r>
              <w:rPr>
                <w:lang w:val="en-GB"/>
              </w:rPr>
              <w:t>-</w:t>
            </w:r>
            <w:r>
              <w:rPr/>
              <w:t>якої</w:t>
            </w:r>
            <w:r>
              <w:rPr>
                <w:lang w:val="en-GB"/>
              </w:rPr>
              <w:t xml:space="preserve"> </w:t>
            </w:r>
            <w:r>
              <w:rPr/>
              <w:t>угоди</w:t>
            </w:r>
            <w:r>
              <w:rPr>
                <w:lang w:val="en-GB"/>
              </w:rPr>
              <w:t xml:space="preserve"> </w:t>
            </w:r>
            <w:r>
              <w:rPr/>
              <w:t>між</w:t>
            </w:r>
            <w:r>
              <w:rPr>
                <w:lang w:val="en-GB"/>
              </w:rPr>
              <w:t xml:space="preserve"> </w:t>
            </w:r>
            <w:r>
              <w:rPr/>
              <w:t>клієнтом</w:t>
            </w:r>
            <w:r>
              <w:rPr>
                <w:lang w:val="en-GB"/>
              </w:rPr>
              <w:t xml:space="preserve"> </w:t>
            </w:r>
            <w:r>
              <w:rPr/>
              <w:t>і</w:t>
            </w:r>
            <w:r>
              <w:rPr>
                <w:lang w:val="en-GB"/>
              </w:rPr>
              <w:t xml:space="preserve"> </w:t>
            </w:r>
            <w:r>
              <w:rPr/>
              <w:t>адвокатом</w:t>
            </w:r>
            <w:r>
              <w:rPr>
                <w:lang w:val="en-GB"/>
              </w:rPr>
              <w:t xml:space="preserve">, </w:t>
            </w:r>
            <w:r>
              <w:rPr/>
              <w:t>розмір</w:t>
            </w:r>
            <w:r>
              <w:rPr>
                <w:lang w:val="en-GB"/>
              </w:rPr>
              <w:t xml:space="preserve"> </w:t>
            </w:r>
            <w:r>
              <w:rPr/>
              <w:t>гонорару</w:t>
            </w:r>
            <w:r>
              <w:rPr>
                <w:lang w:val="en-GB"/>
              </w:rPr>
              <w:t xml:space="preserve"> </w:t>
            </w:r>
            <w:r>
              <w:rPr/>
              <w:t>останнього</w:t>
            </w:r>
            <w:r>
              <w:rPr>
                <w:lang w:val="en-GB"/>
              </w:rPr>
              <w:t xml:space="preserve"> </w:t>
            </w:r>
            <w:r>
              <w:rPr/>
              <w:t>регулюється</w:t>
            </w:r>
            <w:r>
              <w:rPr>
                <w:lang w:val="en-GB"/>
              </w:rPr>
              <w:t xml:space="preserve"> </w:t>
            </w:r>
            <w:r>
              <w:rPr/>
              <w:t>згідно</w:t>
            </w:r>
            <w:r>
              <w:rPr>
                <w:lang w:val="en-GB"/>
              </w:rPr>
              <w:t xml:space="preserve"> </w:t>
            </w:r>
            <w:r>
              <w:rPr/>
              <w:t>з</w:t>
            </w:r>
            <w:r>
              <w:rPr>
                <w:lang w:val="en-GB"/>
              </w:rPr>
              <w:t xml:space="preserve"> </w:t>
            </w:r>
            <w:r>
              <w:rPr/>
              <w:t>статутом</w:t>
            </w:r>
            <w:r>
              <w:rPr>
                <w:lang w:val="en-GB"/>
              </w:rPr>
              <w:t xml:space="preserve"> </w:t>
            </w:r>
            <w:r>
              <w:rPr/>
              <w:t>об</w:t>
            </w:r>
            <w:r>
              <w:rPr>
                <w:lang w:val="en-GB"/>
              </w:rPr>
              <w:t>'</w:t>
            </w:r>
            <w:r>
              <w:rPr/>
              <w:t>єднання</w:t>
            </w:r>
            <w:r>
              <w:rPr>
                <w:lang w:val="en-GB"/>
              </w:rPr>
              <w:t xml:space="preserve"> </w:t>
            </w:r>
            <w:r>
              <w:rPr/>
              <w:t>адвокатів</w:t>
            </w:r>
            <w:r>
              <w:rPr>
                <w:lang w:val="en-GB"/>
              </w:rPr>
              <w:t xml:space="preserve">, </w:t>
            </w:r>
            <w:r>
              <w:rPr/>
              <w:t>членом</w:t>
            </w:r>
            <w:r>
              <w:rPr>
                <w:lang w:val="en-GB"/>
              </w:rPr>
              <w:t xml:space="preserve"> </w:t>
            </w:r>
            <w:r>
              <w:rPr/>
              <w:t>якого</w:t>
            </w:r>
            <w:r>
              <w:rPr>
                <w:lang w:val="en-GB"/>
              </w:rPr>
              <w:t xml:space="preserve"> </w:t>
            </w:r>
            <w:r>
              <w:rPr/>
              <w:t>є</w:t>
            </w:r>
            <w:r>
              <w:rPr>
                <w:lang w:val="en-GB"/>
              </w:rPr>
              <w:t xml:space="preserve"> </w:t>
            </w:r>
            <w:r>
              <w:rPr/>
              <w:t>адвокат</w:t>
            </w:r>
            <w:r>
              <w:rPr>
                <w:lang w:val="en-GB"/>
              </w:rPr>
              <w:t xml:space="preserve">. </w:t>
            </w:r>
            <w:r>
              <w:rPr/>
              <w:t>У випадку одночасного членства адвоката в кількох об'єднаннях, застосовується той статут, зміст якого найбільше відповідає змісту договору. 3.5. Попередня виплата гонорару 3.5.1. Якщо адвокат вимагає попередньої виплати гонорару і (або) компенсації можливих витрат, пов'язаних з виконанням замовлення клієнта, суми, що підлягають виплаті як 307 гонорар і компенсація можливих витрат, не повинні перевищувати розумних розмірів. У разі нездійснення клієнтом попередньої виплати, адвокат має право відмовитися від подальшої участі у розгляді справи або від надання послуг клієнту, за винятком випадків, передбачених у пункті 3.1.4 даного Кодексу. 3.6. Поділ гонорару з особами, які не є адвокатами 3.6.1. Викладене в цьому пункті не зобов'язує адвоката передавати частину гонорару особам, що не є адвокатами. 3.6.2. Згідно з пунктом 6.1 даного Кодексу адвокат може виплатити гонорар, комісійні або будь-які види компенсації спадкоємцям померлого адвоката або адвокату, який раніше брав участь в розгляді справи, у розгляді якої тепер бере участь цей адвокат.</w:t>
            </w:r>
          </w:p>
          <w:p>
            <w:pPr>
              <w:pStyle w:val="Normal"/>
              <w:spacing w:lineRule="auto" w:line="360"/>
              <w:ind w:firstLine="709"/>
              <w:jc w:val="both"/>
              <w:rPr/>
            </w:pPr>
            <w:r>
              <w:rPr/>
              <w:t xml:space="preserve">3.7. Юридична допомога Адвокат зобов'язаний інформувати клієнта про можливість надання йому юридичної допомоги у разі необхідності. 3.8. Кошти клієнта 3.8.1. У випадку, якщо у процесі розгляду справи адвокати розпоряджаються належними клієнту грошовими сумами (далі — "кошти клієнта"), для адвокатів є обов'язковим таке: 3.8.1.1. Кошти клієнта завжди повинні знаходитися на рахунку в банку або у будь-якій іншій організації, що дозволяє здійснення контролю з боку органів влади за переказом адвокатом на рахунок коштів, що надаються клієнтом у його розпорядження, за винятком випадків наявності прямого або опосередкованого розпорядження клієнта щодо використання коштів будь-яким іншим чином. 3.8.1.2. У документах за рахунком, відкритим адвокатом для зберігання коштів клієнта, має міститися вказівка на те, що дана операція здійснена адвокатом від імені і за дорученням клієнта або клієнтів. 3.8.1.3. На відкритому адвокатом рахунку або рахунках для зберігання коштів клієнта постійно повинна перебувати сума, що дорівнює або перевищує загальну суму коштів клієнта, які перебувають у розпорядженні адвоката. 308 3.8.1.4. Усі кошти клієнта повинні виплачуватися йому або за його вимогою, або за визначених ним умов. 3.8.1.5. Виплати будь-якій особі з коштів клієнта, що здійснюються від його імені, виключаючи: а) виплати клієнту або в його інтересах з коштів іншого клієнта і б) виплату гонорару адвокату, повинні бути заборонені за винятком передбачених законодавством випадків або наявності безпосереднього або опосередкованого дозволу клієнта на їх здійснення. 3.8.1.6. Адвокат зобов'язаний вести фінансові документи щодо розпорядження ним коштами кожного клієнта окремо, які повинні надаватися клієнту на його вимогу. 3.8.1.7. Компетентні органи усіх країн Співтовариства повинні володіти правом контролю і конфіденційності вивчення фінансових документів адвоката за наданими в його розпорядження коштами клієнта на предмет виявлення випадків порушення адвокатом правил, що підлягають виконанню, і застосування до нього санкцій у разі виявлення вищевказаних порушень. 3.8.2. Стосовно викладеного в наступному пункті і щодо правил, що містяться у пункті 3.8.1, адвокат, який розпоряджається коштами клієнта у процесі виконання ним професійних обов'язків на території однієї з держав Співтовариства, повинен додержуватись правил розпорядження коштами клієнта і ведення фінансової документації, встановлених компетентними органами Держави реєстрації. 3.8.3. Адвокат, який бере участь в розгляді справи або надає послуги клієнту на території Держави перебування, може за наявності угоди між відповідними органами Держави реєстрації і Держави перебування керуватися у здійсненні професійної діяльності правилами, що діють на території Держави перебування, виключаючи аналогічні правила, що діють на території Держави реєстрації. У цьому випадку адвокат зобов'язаний по можливості інформувати клієнтів про те, що він керується правилами Держави перебування. 309 3.9. Професійне страхування 3.9.1. Адвокати завжди повинні бути застраховані від пред'явлення позовів, пов'язаних з недостатньою професійною компетентністю. Розмір страховки визначається в розумних межах співвідносно з ризиком можливих помилок, допущених адвокатами у ході здійснення професійної діяльності. 3.9.2.1. Стосовно викладеного в наступному пункті адвокат, який надає послуги клієнту або займається будь-якою іншою професійною діяльністю на території однієї з країн Співтовариства, має виконувати вимоги правил обов'язкової страховки від ризику професійної відповідальності, що діють на території Держави реєстрації. 3.9.2.2. Адвокат, який зобов'язаний укласти договір страхування на території Держави реєстрації згідно з викладеним у попередньому пункті і який займається професійною діяльністю на території Держави перебування, що входить у Співтовариство, має докласти усіх необхідних зусиль з метою укладення договору страхування згідно з правилами Держави реєстрації щодо послуг клієнтам або інших видів професійної діяльності, які здійснюються ним на території Держави перебування, що входить до Співтовариства. 3.9.2.3. Адвокат, який не зміг одержати страхове забезпечення згідно з положеннями пункту 3.9.2 або не зобов'язаний укладати вищевказаний договір на території Держави реєстрації у випадку виконання ним професійних зобов'язань на території Держави перебування, що входить до Співтовариства, має докласти необхідних зусиль з метою укладення договору про страхування від професійної відповідальності, якщо послуги, що надаються ним клієнтам, або інші види професійної діяльності, здійснюються на підставі вимог, еквівалентних вимогам, які пред'являються до адвокатів на території Держави перебування, що входить до Співтовариства. 3.9.2.4. У випадку неможливості укладення адвокатом договору про страхування згідно з вищеперерахованими правилами йому належить довести цей факт до відома клієнтів, які можуть пред'явити до нього вищезгаданий позов. 3.9.2.5. Адвокат, який займається професійною діяльністю на території Держави перебування, що входить до Співтовариства, може за наявності угоди між компетентними органа- 310 ми Держави реєстрації і Держави перебування, що входять до Співтовариства, керуватися для заміни правил страхування, прийнятих у Державі реєстрації, правилами страхування, що діють на території Держави перебування. В цьому випадку адвокату належить вжити необхідних дій з метою повідомлення клієнта про те, що він застрахований згідно з правилами Держави перебування. IV. Взаємовідносини з судом 4.1. Застосовувані правила поведінки в суді Адвокат, який знаходиться у залі суду або бере безпосередню участь в судових слуханнях у процесі розгляду справи, зобов'язаний підкорятися правилам поведінки, прийнятим для даного суду. 4.2. Чесне провадження розгляду Адвокат завжди зобов'язаний належним чином додержуватись принципу чесного провадження судового розгляду. Наприклад, адвокат не повинен вступати в контакт з суддею без попереднього повідомлення адвоката протилежної сторони або пред'являти судді будь-які предмети або документи, не попередивши заздалегідь адвоката іншої сторони, за винятком випадків, коли подібні дії передбачені правилами проведення судового розгляду. 4.3. Дії у суді При додержанні належної поваги до суду, адвокат зобов'язаний захищати інтереси клієнта сумлінно і з максимальною для нього вигодою, проте, не виходячи за передбачені законодавством межі. 4.4. Невірогідні або невірні відомості Адвокат ні в якому випадку не повинен повідомляти суду явно невірогідні або невірні відомості. 311 4.5. Взаємовідносини з арбітрами та іншими працівниками судових органів Правила, що визначають поведінку адвоката в суді, поширюються також на його відносини з арбітрами і будь-якими іншими особами, котрі виконують обов'язки, які прямо чи побічно пов'язані з судочинством, у тому числі і на непрофесійній основі. V. Взаємовідносини адвокатів 5.1. Дух корпоративної єдності 5.1.1. Дух корпоративної єдності представників даної професії передбачає відносини довіри і співробітництва, що підтримуються адвокатами між собою і заради інтересів клієнтів, і заради уникнення непотрібних спорів. Протиставлення професійних інтересів інтересам правосуддя та інтересам осіб, які його домагаються, в будь-якому випадку визнається невиправданим. 5.1.2. Адвокат зобов'язаний визнавати усіх інших адвокатів із тих держав, що входять в Співтовариство, як колег за професією і ставитися до них згідно з нормами порядності і поваги. 5.2. Співробітництво адвокатів різних держав Співтовариства 5.2.1. Будь-який адвокат, рівень компетенції якого недо-сить високий для участі в розгляді будь-якої справи, не повинен приймати доручення від колеги з держави, що входить до Співтовариства. Він зобов'язаний допомогти колезі одержати необхідні відомості про адвокатів, чий професійний рівень дозволяє надати дану послугу. 5.2.2. У процесі співробітництва адвоката однієї з держав, що входять в Співтовариство, з адвокатом з іншої держави Співтовариства, обидва вони зобов'язані брати до уваги можливу різницю між законодавчими системами, а також організаціями адвокатів, їх компетенцією і обов'язками у відповідних державах Співтовариства. 312 5.3. Взаємна переписна адвокатів 5.3.1. У випадку, якщо адвокат, який надіслав будь-яке повідомлення адвокату, котрий перебуває в іншій державі Співтовариства, бажає додержання конфіденційності або має намір запобігти завданню шкоди, йому слід відкрито заявити про свої наміри при відправленні документа. 5.3.2. Якщо одержувач повідомлення не здатний забезпечити збереження конфіденційності або незавдання шкоди, йому належить повернути документ відправнику, не розголошуючи його зміст іншим особам. 5.4. Гонорари за рекомендацію 5.4.1. Адвокат на свій розсуд має право вимагати і приймати від іншого адвоката або іншої особи гонорар, комісійні або будь-яку іншу винагороду за дачу рекомендації або допомогу в пошуку клієнта. 5.4.2. Адвокат на свій розсуд має право виплачувати гонорар, комісійні або будь-яку іншу винагороду за одержання ним рекомендації або допомоги в пошуку клієнта. 5.5. Відносини з протилежними сторонами Адвокат не повинен повідомляти будь-які відомості особі за наявності у неї інформації, що вона або одержує консультації від іншого адвоката, або цей адвокат виступає від її імені, за винятком випадків наявності домовленості з адвокатом протилежної сторони (в останньому випадку адвокат зобов'язаний інформувати адвоката протилежної сторони про повідомлення ним вищевказаних відомостей). 5.6. Заміна адвоката 5.6.1. Адвокат, який одержав вказівку представляти інтереси клієнта замість іншого адвоката, зобов'язаний повідомити про це останнього і згідно з пунктом 5.6.2 не повинен приступати до виконання професійних обов'язків не переконавшись у існуванні необхідних домовленостей щодо гонорару і компенсацій, що виплачуються іншому адвокату. При цьому новий адвокат не несе відповідальності у зв'язку з виплатою гонорару і компенсацій іншому адвокату. 313 5.6.2. У разі необхідності вжиття термінових заходів в інтересах клієнта до того як можуть бути виконані умови, передбачені в пункті 5.6.1, адвокат може приступити до виконання професійних обов'язків за умови негайного повідомлення іншого адвоката. 5.7. Фінансові зобов'язання У випадку, якщо у процесі підтримання професійних відносин між членами об'єднань адвокатів держав Співтовариства адвокат не обмежується дачею рекомендацій іншому адвокату або представленням його клієнту, а сам доручає кореспонденту брати участь у розгляді будь-якої справи або звертається до нього за консультацією, адвокат несе особисту відповідальність, навіть у випадку неплатоспроможності клієнта, за виплату гонорарів і компенсацію витрат, що належать зарубіжному кореспонденту. Проте вищезгадані адвокати при встановленні професійних відносин мають право укласти спеціальну угоду з даного питання. Далі адвокат-поручитель має право обмежити відповідальність за фінансовими зобов'язаннями певними сумами гонорару і компенсації витрат за умови попереднього повідомлення кореспондента про відмову від відповідальності. 5.8. Навчання молодих адвокатів З метою подальшого підвищення взаємної довіри і співробітництва адвокатів держав Співтовариства, що здійснюється в інтересах клієнтів, уявляється необхідним всебічне поширення інформації про законодавство і юридичні процедури, що існують в різних державах Співтовариства. У зв'язку з вищевказаним і з врахуванням необхідності адекватної професійної підготовки молодих адвокатів, адвокатам слід приділяти належну увагу навчанню молодих колег з інших держав Співтовариства. 5.9. Вирішення спорів між адвокатами різних держав Співтовариства 5.9.1. Якщо на думку адвоката його колега з іншої держави Співтовариства допустив будь-яке порушення правил прози L фесійної етики, йому належить звернути на цей випадок увагу інших колег. 5.9.2. У випадку виникнення спору між адвокатами з різних держав Співтовариства, пов'язаного з будь-яким питанням їх професійної діяльності, їм належить в міру можливості намагатися вирішувати його шляхом взаємної згоди. 5.9.3. У разі виникнення ситуацій, передбачених у пунктах 5.9.1 і 5.9.2 адвокат не повинен здійснювати будь-які юридичні дії, спрямовані проти його колеги з іншої держави Співтовариства без попереднього повідомлення об'єднань адвокатів, членами яких вони обидва є, з метою надання об'єднанням адвокатів можливості врегулювання вищевказаного спору. </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uch.com/page/pravo/uchebnik/uch-12.html" TargetMode="External"/><Relationship Id="rId3" Type="http://schemas.openxmlformats.org/officeDocument/2006/relationships/hyperlink" Target="http://pravouch.com/page/advokatura/ist/ist-12--idz-ax233--nf-1.html" TargetMode="External"/><Relationship Id="rId4" Type="http://schemas.openxmlformats.org/officeDocument/2006/relationships/hyperlink" Target="http://pravouch.com/page/advokatura/ist/ist-12--idz-ax233--nf-2.html" TargetMode="External"/><Relationship Id="rId5" Type="http://schemas.openxmlformats.org/officeDocument/2006/relationships/hyperlink" Target="http://pravouch.com/page/advokatura/ist/ist-12--idz-ax233--nf-3.html" TargetMode="External"/><Relationship Id="rId6" Type="http://schemas.openxmlformats.org/officeDocument/2006/relationships/hyperlink" Target="http://pravouch.com/page/advokatura/ist/ist-12--idz-ax233--nf-4.html" TargetMode="External"/><Relationship Id="rId7" Type="http://schemas.openxmlformats.org/officeDocument/2006/relationships/hyperlink" Target="http://pravouch.com/page/advokatura/ist/ist-12--idz-ax233--nf-5.html" TargetMode="External"/><Relationship Id="rId8" Type="http://schemas.openxmlformats.org/officeDocument/2006/relationships/hyperlink" Target="http://pravouch.com/page/advokatura/ist/ist-12--idz-ax233--nf-6.html" TargetMode="External"/><Relationship Id="rId9" Type="http://schemas.openxmlformats.org/officeDocument/2006/relationships/hyperlink" Target="http://pravouch.com/page/advokatura/ist/ist-12--idz-ax233--nf-7.html" TargetMode="External"/><Relationship Id="rId10" Type="http://schemas.openxmlformats.org/officeDocument/2006/relationships/hyperlink" Target="http://pravouch.com/page/advokatura/ist/ist-12--idz-ax233--nf-8.html" TargetMode="External"/><Relationship Id="rId11" Type="http://schemas.openxmlformats.org/officeDocument/2006/relationships/hyperlink" Target="http://pravouch.com/page/advokatura/ist/ist-12--idz-ax233--nf-9.html" TargetMode="External"/><Relationship Id="rId12" Type="http://schemas.openxmlformats.org/officeDocument/2006/relationships/hyperlink" Target="http://pravouch.com/page/advokatura/ist/ist-12--idz-ax233--nf-10.html" TargetMode="External"/><Relationship Id="rId13" Type="http://schemas.openxmlformats.org/officeDocument/2006/relationships/hyperlink" Target="http://pravouch.com/page/advokatura/ist/ist-12--idz-ax233--nf-11.html" TargetMode="External"/><Relationship Id="rId14" Type="http://schemas.openxmlformats.org/officeDocument/2006/relationships/hyperlink" Target="http://pravouch.com/page/advokatura/ist/ist-12--idz-ax233--nf-12.html" TargetMode="External"/><Relationship Id="rId15" Type="http://schemas.openxmlformats.org/officeDocument/2006/relationships/hyperlink" Target="http://pravouch.com/page/advokatura/ist/ist-12--idz-ax233--nf-12.html" TargetMode="External"/><Relationship Id="rId16" Type="http://schemas.openxmlformats.org/officeDocument/2006/relationships/hyperlink" Target="http://pravouch.com/page/advokatura/ist/ist-12--idz-ax233--nf-12.html" TargetMode="External"/><Relationship Id="rId17" Type="http://schemas.openxmlformats.org/officeDocument/2006/relationships/hyperlink" Target="http://pravouch.com/page/advokatura/ist/ist-12--idz-ax233--nf-12.html" TargetMode="External"/><Relationship Id="rId18" Type="http://schemas.openxmlformats.org/officeDocument/2006/relationships/hyperlink" Target="http://pravouch.com/page/advokatura/ist/ist-12--idz-ax233--nf-13.html" TargetMode="External"/><Relationship Id="rId19" Type="http://schemas.openxmlformats.org/officeDocument/2006/relationships/hyperlink" Target="http://pravouch.com/page/advokatura/ist/ist-12--idz-ax233--nf-14.html" TargetMode="External"/><Relationship Id="rId20" Type="http://schemas.openxmlformats.org/officeDocument/2006/relationships/hyperlink" Target="http://pravouch.com/page/advokatura/ist/ist-12--idz-ax233--nf-15.html" TargetMode="External"/><Relationship Id="rId21" Type="http://schemas.openxmlformats.org/officeDocument/2006/relationships/hyperlink" Target="http://pravouch.com/page/advokatura/ist/ist-12--idz-ax233--nf-16.html" TargetMode="External"/><Relationship Id="rId22" Type="http://schemas.openxmlformats.org/officeDocument/2006/relationships/hyperlink" Target="http://pravouch.com/page/advokatura/ist/ist-12--idz-ax233--nf-17.html" TargetMode="External"/><Relationship Id="rId23" Type="http://schemas.openxmlformats.org/officeDocument/2006/relationships/hyperlink" Target="http://pravouch.com/page/advokatura/ist/ist-12--idz-ax233--nf-18.html" TargetMode="External"/><Relationship Id="rId24" Type="http://schemas.openxmlformats.org/officeDocument/2006/relationships/hyperlink" Target="http://pravouch.com/page/advokatura/ist/ist-12--idz-ax233--nf-19.html" TargetMode="External"/><Relationship Id="rId25" Type="http://schemas.openxmlformats.org/officeDocument/2006/relationships/hyperlink" Target="http://pravouch.com/page/advokatura/ist/ist-12--idz-ax233--nf-20.html" TargetMode="External"/><Relationship Id="rId26" Type="http://schemas.openxmlformats.org/officeDocument/2006/relationships/hyperlink" Target="http://pravouch.com/page/advokatura/ist/ist-12--idz-ax233--nf-21.html" TargetMode="External"/><Relationship Id="rId27" Type="http://schemas.openxmlformats.org/officeDocument/2006/relationships/hyperlink" Target="http://pravouch.com/page/advokatura/ist/ist-12--idz-ax233--nf-22.html" TargetMode="External"/><Relationship Id="rId28" Type="http://schemas.openxmlformats.org/officeDocument/2006/relationships/hyperlink" Target="http://pravouch.com/page/advokatura/ist/ist-12--idz-ax233--nf-23.html" TargetMode="External"/><Relationship Id="rId29" Type="http://schemas.openxmlformats.org/officeDocument/2006/relationships/hyperlink" Target="http://pravouch.com/page/advokatura/ist/ist-12--idz-ax233--nf-24.html" TargetMode="External"/><Relationship Id="rId30" Type="http://schemas.openxmlformats.org/officeDocument/2006/relationships/hyperlink" Target="http://pravouch.com/page/advokatura/ist/ist-12--idz-ax233--nf-25.html" TargetMode="External"/><Relationship Id="rId31" Type="http://schemas.openxmlformats.org/officeDocument/2006/relationships/hyperlink" Target="http://pravouch.com/page/advokatura/ist/ist-12--idz-ax233--nf-26.html" TargetMode="External"/><Relationship Id="rId32" Type="http://schemas.openxmlformats.org/officeDocument/2006/relationships/hyperlink" Target="http://pravouch.com/page/advokatura/ist/ist-12--idz-ax233--nf-27.html" TargetMode="External"/><Relationship Id="rId33" Type="http://schemas.openxmlformats.org/officeDocument/2006/relationships/hyperlink" Target="http://pravouch.com/page/advokatura/ist/ist-12--idz-ax233--nf-28.html" TargetMode="External"/><Relationship Id="rId34" Type="http://schemas.openxmlformats.org/officeDocument/2006/relationships/hyperlink" Target="http://pravouch.com/page/advokatura/ist/ist-12--idz-ax233--nf-29.html" TargetMode="External"/><Relationship Id="rId35" Type="http://schemas.openxmlformats.org/officeDocument/2006/relationships/hyperlink" Target="http://pravouch.com/page/advokatura/ist/ist-12--idz-ax233--nf-30.html" TargetMode="External"/><Relationship Id="rId36" Type="http://schemas.openxmlformats.org/officeDocument/2006/relationships/hyperlink" Target="http://pravouch.com/page/advokatura/ist/ist-12--idz-ax233--nf-31.html" TargetMode="External"/><Relationship Id="rId37" Type="http://schemas.openxmlformats.org/officeDocument/2006/relationships/hyperlink" Target="http://pravouch.com/page/advokatura/ist/ist-12--idz-ax233.html" TargetMode="External"/><Relationship Id="rId38" Type="http://schemas.openxmlformats.org/officeDocument/2006/relationships/hyperlink" Target="http://pravouch.com/page/advokatura/ist/ist-12--idz-ax233.html" TargetMode="External"/><Relationship Id="rId39" Type="http://schemas.openxmlformats.org/officeDocument/2006/relationships/hyperlink" Target="http://pravouch.com/page/advokatura/ist/ist-12--idz-ax233.html" TargetMode="External"/><Relationship Id="rId40" Type="http://schemas.openxmlformats.org/officeDocument/2006/relationships/hyperlink" Target="http://pravouch.com/page/advokatura/ist/ist-12--idz-ax233.html" TargetMode="External"/><Relationship Id="rId41" Type="http://schemas.openxmlformats.org/officeDocument/2006/relationships/hyperlink" Target="http://pravouch.com/page/advokatura/ist/ist-12--idz-ax233.html" TargetMode="External"/><Relationship Id="rId42" Type="http://schemas.openxmlformats.org/officeDocument/2006/relationships/hyperlink" Target="http://pravouch.com/page/advokatura/ist/ist-12--idz-ax233.html" TargetMode="External"/><Relationship Id="rId43" Type="http://schemas.openxmlformats.org/officeDocument/2006/relationships/hyperlink" Target="http://pravouch.com/page/advokatura/ist/ist-12--idz-ax233.html" TargetMode="External"/><Relationship Id="rId44" Type="http://schemas.openxmlformats.org/officeDocument/2006/relationships/hyperlink" Target="http://pravouch.com/page/advokatura/ist/ist-12--idz-ax233.html" TargetMode="External"/><Relationship Id="rId45" Type="http://schemas.openxmlformats.org/officeDocument/2006/relationships/hyperlink" Target="http://pravouch.com/page/advokatura/ist/ist-12--idz-ax233.html" TargetMode="External"/><Relationship Id="rId46" Type="http://schemas.openxmlformats.org/officeDocument/2006/relationships/hyperlink" Target="http://pravouch.com/page/advokatura/ist/ist-12--idz-ax233.html" TargetMode="External"/><Relationship Id="rId47" Type="http://schemas.openxmlformats.org/officeDocument/2006/relationships/hyperlink" Target="http://pravouch.com/page/advokatura/ist/ist-12--idz-ax233.html" TargetMode="External"/><Relationship Id="rId48" Type="http://schemas.openxmlformats.org/officeDocument/2006/relationships/hyperlink" Target="http://pravouch.com/page/pravo/uchebnik/uch-12.html" TargetMode="External"/><Relationship Id="rId49" Type="http://schemas.openxmlformats.org/officeDocument/2006/relationships/hyperlink" Target="http://pravouch.com/page/advokatura/ist/ist-12--idz-ax233.html" TargetMode="External"/><Relationship Id="rId50" Type="http://schemas.openxmlformats.org/officeDocument/2006/relationships/hyperlink" Target="http://pravouch.com/page/advokatura/ist/ist-12--idz-ax233.html" TargetMode="External"/><Relationship Id="rId51" Type="http://schemas.openxmlformats.org/officeDocument/2006/relationships/hyperlink" Target="http://pravouch.com/page/advokatura/ist/ist-12--idz-ax233.html" TargetMode="External"/><Relationship Id="rId52" Type="http://schemas.openxmlformats.org/officeDocument/2006/relationships/hyperlink" Target="http://pravouch.com/page/advokatura/ist/ist-12--idz-ax233.html" TargetMode="External"/><Relationship Id="rId53" Type="http://schemas.openxmlformats.org/officeDocument/2006/relationships/hyperlink" Target="http://pravouch.com/page/advokatura/ist/ist-12--idz-ax233.html" TargetMode="External"/><Relationship Id="rId54" Type="http://schemas.openxmlformats.org/officeDocument/2006/relationships/hyperlink" Target="http://pravouch.com/page/advokatura/ist/ist-12--idz-ax233.html" TargetMode="External"/><Relationship Id="rId55" Type="http://schemas.openxmlformats.org/officeDocument/2006/relationships/hyperlink" Target="http://pravouch.com/page/advokatura/ist/ist-12--idz-ax233.html" TargetMode="External"/><Relationship Id="rId56" Type="http://schemas.openxmlformats.org/officeDocument/2006/relationships/hyperlink" Target="http://pravouch.com/page/advokatura/ist/ist-12--idz-ax233.html" TargetMode="External"/><Relationship Id="rId57" Type="http://schemas.openxmlformats.org/officeDocument/2006/relationships/hyperlink" Target="http://pravouch.com/page/advokatura/ist/ist-12--idz-ax233.html" TargetMode="External"/><Relationship Id="rId58" Type="http://schemas.openxmlformats.org/officeDocument/2006/relationships/hyperlink" Target="http://pravouch.com/page/advokatura/ist/ist-12--idz-ax233.html" TargetMode="External"/><Relationship Id="rId59" Type="http://schemas.openxmlformats.org/officeDocument/2006/relationships/hyperlink" Target="http://pravouch.com/page/advokatura/ist/ist-12--idz-ax233.html" TargetMode="External"/><Relationship Id="rId60" Type="http://schemas.openxmlformats.org/officeDocument/2006/relationships/hyperlink" Target="http://pravouch.com/page/advokatura/ist/ist-12--idz-ax233.html" TargetMode="External"/><Relationship Id="rId61" Type="http://schemas.openxmlformats.org/officeDocument/2006/relationships/hyperlink" Target="http://pravouch.com/page/advokatura/ist/ist-12--idz-ax233.html" TargetMode="External"/><Relationship Id="rId62" Type="http://schemas.openxmlformats.org/officeDocument/2006/relationships/hyperlink" Target="http://pravouch.com/page/advokatura/ist/ist-12--idz-ax233.html" TargetMode="External"/><Relationship Id="rId63" Type="http://schemas.openxmlformats.org/officeDocument/2006/relationships/hyperlink" Target="http://pravouch.com/page/advokatura/ist/ist-12--idz-ax233.html" TargetMode="External"/><Relationship Id="rId64" Type="http://schemas.openxmlformats.org/officeDocument/2006/relationships/hyperlink" Target="http://pravouch.com/page/advokatura/ist/ist-12--idz-ax233.html" TargetMode="External"/><Relationship Id="rId65" Type="http://schemas.openxmlformats.org/officeDocument/2006/relationships/hyperlink" Target="http://pravouch.com/page/advokatura/ist/ist-12--idz-ax233.html" TargetMode="External"/><Relationship Id="rId66" Type="http://schemas.openxmlformats.org/officeDocument/2006/relationships/hyperlink" Target="http://pravouch.com/page/advokatura/ist/ist-12--idz-ax233.html" TargetMode="External"/><Relationship Id="rId67" Type="http://schemas.openxmlformats.org/officeDocument/2006/relationships/hyperlink" Target="http://pravouch.com/page/advokatura/ist/ist-12--idz-ax233.html" TargetMode="External"/><Relationship Id="rId68" Type="http://schemas.openxmlformats.org/officeDocument/2006/relationships/hyperlink" Target="http://pravouch.com/page/advokatura/ist/ist-12--idz-ax233.html" TargetMode="External"/><Relationship Id="rId69" Type="http://schemas.openxmlformats.org/officeDocument/2006/relationships/hyperlink" Target="http://pravouch.com/page/advokatura/ist/ist-12--idz-ax233.html" TargetMode="External"/><Relationship Id="rId70" Type="http://schemas.openxmlformats.org/officeDocument/2006/relationships/hyperlink" Target="http://pravouch.com/page/advokatura/ist/ist-12--idz-ax233.html" TargetMode="External"/><Relationship Id="rId71" Type="http://schemas.openxmlformats.org/officeDocument/2006/relationships/hyperlink" Target="http://pravouch.com/page/advokatura/ist/ist-12--idz-ax233.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34:00Z</dcterms:created>
  <dc:creator>Customer</dc:creator>
  <dc:description/>
  <cp:keywords/>
  <dc:language>en-US</dc:language>
  <cp:lastModifiedBy>Customer</cp:lastModifiedBy>
  <dcterms:modified xsi:type="dcterms:W3CDTF">2013-01-17T12:58:00Z</dcterms:modified>
  <cp:revision>3</cp:revision>
  <dc:subject/>
  <dc:title/>
</cp:coreProperties>
</file>