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188595</wp:posOffset>
                </wp:positionV>
                <wp:extent cx="5005705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4.85pt" to="468.05pt,14.8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bookmarkStart w:id="0" w:name="_GoBack"/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>ноземна мова (1) за професійним спрямуванням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090</wp:posOffset>
                </wp:positionH>
                <wp:positionV relativeFrom="paragraph">
                  <wp:posOffset>201930</wp:posOffset>
                </wp:positionV>
                <wp:extent cx="357251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5.9pt" to="467.95pt,15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81965</wp:posOffset>
                </wp:positionV>
                <wp:extent cx="5955665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7.95pt" to="468.15pt,37.9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</w:t>
        <w:tab/>
        <w:t>кафедра іноземних мов і країнознавства / факультет туризм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212090</wp:posOffset>
                </wp:positionV>
                <wp:extent cx="5194300" cy="0"/>
                <wp:effectExtent l="635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6.7pt" to="467.9pt,16.7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Викладач   Поздняков О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Medlik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S. Dictionary of Travel, Tourism and Hospitality. - Butterworth-Heinemann, 2003. -  273 p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Fuchs M., Bonner M., Bourke K. Grammar Express, With Answers: For Self Study Or The Classroom. - Harlow: Pearson Education, 2003. – 426 p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Dubicka I., O’Keeffe M. English for International Tourism Pre-intermediate. Workbook.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Longman (Pearson Education)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 2003. – 80 p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.ua/search?hl=ru&amp;tbo=p&amp;tbm=bks&amp;q=inauthor:&quot;S.+Medlik&quot;" TargetMode="External"/><Relationship Id="rId3" Type="http://schemas.openxmlformats.org/officeDocument/2006/relationships/hyperlink" Target="http://www.yakaboo.ua/book_publisher/view/Longman_Pearson_Education_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34:00Z</dcterms:created>
  <dc:creator>Sasha</dc:creator>
  <dc:description/>
  <cp:keywords/>
  <dc:language>en-US</dc:language>
  <cp:lastModifiedBy>Sasha</cp:lastModifiedBy>
  <dcterms:modified xsi:type="dcterms:W3CDTF">2017-11-09T16:22:00Z</dcterms:modified>
  <cp:revision>3</cp:revision>
  <dc:subject/>
  <dc:title/>
</cp:coreProperties>
</file>