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Еколог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спляк О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Кучерявий В.П. Екологія. – Львів: Світ, 2001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(не подано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Злобін Ю. А. Основи екології. – К.: Видавництво «Лібра», ТОВ, 1998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(не подано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3.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Білявський Г.О., Фурдуй Р.С., Костіков І.Ю. Основи Екології. Навчальний посібник. – К.: Либідь, 2005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4.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Мягченко О.П. Основи екології. Підручник. – К.: Центр учбової літератури, 2010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05:00Z</dcterms:created>
  <dc:creator>Oleg</dc:creator>
  <dc:description/>
  <cp:keywords/>
  <dc:language>en-US</dc:language>
  <cp:lastModifiedBy>Oleg</cp:lastModifiedBy>
  <dcterms:modified xsi:type="dcterms:W3CDTF">2019-02-04T08:15:00Z</dcterms:modified>
  <cp:revision>9</cp:revision>
  <dc:subject/>
  <dc:title/>
</cp:coreProperties>
</file>