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теріали для хрестоматії з курсу „Міжнародний комерційний арбтраж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hd w:fill="FFFFFF" w:val="clear"/>
          <w:lang w:val="uk-UA"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Мироненко І. 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222222"/>
          <w:shd w:fill="FFFFFF" w:val="clear"/>
          <w:lang w:val="uk-UA"/>
        </w:rPr>
        <w:t>Кафедра цивільного пра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олощук О.Т. Поняття та правова природа компетенції міжнародного комерційного арбітражу / О.Т. Волощук // Порівняльно-аналітичне право. – 2013. – № 3-1. – С. 116-119 // [Електронний ресурс]. – Режим доступ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www.pap.in.ua/3-1_2013/3/Voloshchuk%20O.T.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Kравцов С.О. Сучасні теорії міжнародного комерційного арбітражу / С.О. Кравцов // Проблеми законності : акад. зб. наук. пр. / Нац. ун-т "Юрид. акад. України ім. Я. Мудрого". - Х., 2012. - Вип. 118. - С. 255-264 // [Електронний ресурс]. – Режим доступу:</w:t>
      </w:r>
    </w:p>
    <w:p>
      <w:pPr>
        <w:pStyle w:val="Normal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dspace.nlu.edu.ua/bitstream/123456789/1538/1/118_29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ухонос В.В. Теоретичний аналіз сучасного стану та перспективи розвитку третейського суду в Україні / В.В Сухонос // Право України. – 2011. – № 4. – С. 233–237 // [Електронний ресурс]. – Режим доступу:.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uabs.edu.ua/images/stories/docs/K_KPD/Sukhonos_PU_2011_4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елівон М.Ф.</w:t>
        </w:r>
      </w:hyperlink>
      <w:r>
        <w:rPr>
          <w:sz w:val="28"/>
          <w:szCs w:val="28"/>
          <w:lang w:val="uk-UA"/>
        </w:rPr>
        <w:t xml:space="preserve"> Міжнародний комерційний арбітраж в Україні: стан і перспективи розвитку / М.Ф. Селівон //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летень Міністерства юстиції України</w:t>
        </w:r>
      </w:hyperlink>
      <w:r>
        <w:rPr>
          <w:sz w:val="28"/>
          <w:szCs w:val="28"/>
          <w:lang w:val="uk-UA"/>
        </w:rPr>
        <w:t xml:space="preserve">. - 2013. - № 2. - С. 5-18 // [Електронний ресурс]. – Режим доступу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nbuv.gov.ua/UJRN/bmju_2013_2_3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Хрімлі О.</w:t>
        </w:r>
      </w:hyperlink>
      <w:r>
        <w:rPr>
          <w:sz w:val="28"/>
          <w:szCs w:val="28"/>
          <w:lang w:val="uk-UA"/>
        </w:rPr>
        <w:t xml:space="preserve"> Міжнародний комерційний арбітраж: теоретико-правові питання функціонювання інституту / О. Хрімлі //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Юридична Україна</w:t>
        </w:r>
      </w:hyperlink>
      <w:r>
        <w:rPr>
          <w:sz w:val="28"/>
          <w:szCs w:val="28"/>
          <w:lang w:val="uk-UA"/>
        </w:rPr>
        <w:t>. - 2016. - № 7-8. - С. 24-29 // [Електронний ресурс]. – Режим доступу: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nbuv.gov.ua/UJRN/urykr_2016_7-8_6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олатай В.Ю. Арбітражні угоди в міжнародному комерційному арбітражі / В.Ю. Полатай // Актуальні проблеми сучасного міжнародного права : зб. наук. ст. за матеріалами ІІ Харк. міжнар.-прав. читань, присвяч. пам’яті проф. М.В. Яновського і В.С. Семенова, Харків, 21 листоп. 2016 р. : у 2 ч. – Харків, 2016. – Ч. 1. – С. 148–152 // [Електронний ресурс]. – Режим доступу: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dspace.nlu.edu.ua/bitstream/123456789/11877/1/Polatay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олощук О.Т., Задорожна С.М. Принципи автономності арбітражного застереження в міжнародному комерційному арбітражі // Науковий вісник Чернівецького університету: Збірник наук. праць. Вип. 618: Правознавство. – Чернівці: Чернівецький нац. ун-т, 2012. – С. 71-76 // [Електронний ресурс]. – Режим доступу: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lawreview.chnu.edu.ua/visnuku/st/618/13.pdf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Кравцов С.О. Скасування рішень міжнародного комерційного арбітражу в контексті реформування цивільного процесуального законодавства / С.О. Кравцов // Україна на шляху до Європи: реформа цивільного процесуального законодавства : матеріали Міжнар. наук.-практ. конф. (Київ, 7 лип. 2017 р.). – Київ, 2017. – С. 134–136 // [Електронний ресурс]. – Режим доступу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dspace.nlu.edu.ua/bitstream/123456789/12729/1/Kravcov_134-136.pdf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p.in.ua/3-1_2013/3/Voloshchuk O.T..pdf" TargetMode="External"/><Relationship Id="rId3" Type="http://schemas.openxmlformats.org/officeDocument/2006/relationships/hyperlink" Target="http://dspace.nlu.edu.ua/bitstream/123456789/1538/1/118_29.pdf" TargetMode="External"/><Relationship Id="rId4" Type="http://schemas.openxmlformats.org/officeDocument/2006/relationships/hyperlink" Target="http://uabs.edu.ua/images/stories/docs/K_KPD/Sukhonos_PU_2011_4.pdf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7;&#1083;&#1110;&#1074;&#1086;&#1085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817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mju_2013_2_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88;&#1110;&#1084;&#1083;&#1110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97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ykr_2016_7-8_6" TargetMode="External"/><Relationship Id="rId11" Type="http://schemas.openxmlformats.org/officeDocument/2006/relationships/hyperlink" Target="http://dspace.nlu.edu.ua/bitstream/123456789/11877/1/Polatay.pdf" TargetMode="External"/><Relationship Id="rId12" Type="http://schemas.openxmlformats.org/officeDocument/2006/relationships/hyperlink" Target="http://lawreview.chnu.edu.ua/visnuku/st/618/13.pdf" TargetMode="External"/><Relationship Id="rId13" Type="http://schemas.openxmlformats.org/officeDocument/2006/relationships/hyperlink" Target="http://dspace.nlu.edu.ua/bitstream/123456789/12729/1/Kravcov_134-136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32:00Z</dcterms:created>
  <dc:creator>Igor</dc:creator>
  <dc:description/>
  <cp:keywords/>
  <dc:language>en-US</dc:language>
  <cp:lastModifiedBy>Oleg</cp:lastModifiedBy>
  <dcterms:modified xsi:type="dcterms:W3CDTF">2019-02-12T08:07:00Z</dcterms:modified>
  <cp:revision>5</cp:revision>
  <dc:subject/>
  <dc:title>2</dc:title>
</cp:coreProperties>
</file>