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игляді збірників («хрестоматій») статей та уривків з наукових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нь, які є об’єктом вивчення в рамках навчальних дисциплін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но до затвердженої навчальної програми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Style17"/>
        <w:jc w:val="center"/>
        <w:rPr>
          <w:sz w:val="36"/>
          <w:szCs w:val="36"/>
          <w:vertAlign w:val="superscript"/>
          <w:lang w:val="uk-UA"/>
        </w:rPr>
      </w:pPr>
      <w:r>
        <w:rPr>
          <w:sz w:val="36"/>
          <w:szCs w:val="36"/>
          <w:vertAlign w:val="superscript"/>
          <w:lang w:val="uk-UA"/>
        </w:rPr>
        <w:t>(згідно з розпорядженням Науково-дослідної частини № 03-21 від 05.05.2017)</w:t>
      </w:r>
    </w:p>
    <w:p>
      <w:pPr>
        <w:pStyle w:val="Style17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27"/>
      </w:tblGrid>
      <w:tr>
        <w:trPr/>
        <w:tc>
          <w:tcPr>
            <w:tcW w:w="2093" w:type="dxa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ципліна</w:t>
            </w:r>
          </w:p>
        </w:tc>
        <w:tc>
          <w:tcPr>
            <w:tcW w:w="8327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Рекреаційні комплекси світу»</w:t>
            </w:r>
          </w:p>
        </w:tc>
      </w:tr>
    </w:tbl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1"/>
      </w:tblGrid>
      <w:tr>
        <w:trPr>
          <w:trHeight w:val="350" w:hRule="atLeast"/>
        </w:trPr>
        <w:tc>
          <w:tcPr>
            <w:tcW w:w="4219" w:type="dxa"/>
            <w:vMerge w:val="restart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/ факультет / інститут</w:t>
            </w:r>
          </w:p>
        </w:tc>
        <w:tc>
          <w:tcPr>
            <w:tcW w:w="6201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туризмознавства і краєзнавства /</w:t>
            </w:r>
          </w:p>
        </w:tc>
      </w:tr>
      <w:tr>
        <w:trPr>
          <w:trHeight w:val="303" w:hRule="atLeast"/>
        </w:trPr>
        <w:tc>
          <w:tcPr>
            <w:tcW w:w="4219" w:type="dxa"/>
            <w:vMerge w:val="continue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ультет туризму</w:t>
            </w:r>
          </w:p>
        </w:tc>
      </w:tr>
    </w:tbl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752"/>
      </w:tblGrid>
      <w:tr>
        <w:trPr/>
        <w:tc>
          <w:tcPr>
            <w:tcW w:w="1668" w:type="dxa"/>
            <w:tcBorders/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8752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уцький І.Ф.</w:t>
            </w:r>
          </w:p>
        </w:tc>
      </w:tr>
    </w:tbl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(не більше 10 позицій) наукових те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sz w:val="28"/>
          <w:szCs w:val="28"/>
          <w:u w:val="single"/>
          <w:lang w:val="uk-UA"/>
        </w:rPr>
        <w:t>http://lib.pu.if.ua/lib/</w:t>
      </w:r>
      <w:r>
        <w:rPr>
          <w:sz w:val="28"/>
          <w:szCs w:val="28"/>
          <w:lang w:val="uk-UA"/>
        </w:rPr>
        <w:t>):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колодна М. М. </w:t>
      </w:r>
      <w:r>
        <w:rPr>
          <w:sz w:val="28"/>
          <w:szCs w:val="28"/>
          <w:lang w:val="uk-UA"/>
        </w:rPr>
        <w:t>Конспект лекцій з дисципліни «Рекреаційні комплекси світу (в тому числі турресурси України)» (для студентів 3 курсу денної та заочної форм навчання за напрямом підготовки 6.140101 «Готельно-ресторанна справа») / М. М. Поколодна, І. Л. Полчанінова; Харк. нац. акад. міськ. госп-ва.2012. – 174с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'янова Л.Г, Цибух В.І. Рекреаційні комплекси: Навчальний посібник / Під заг. ред. Федорченко В.К.. - К: Вища школа, 2004. - 346 с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менко Н.В. Рекреаційні ресурси та культурологія./ Навчальний посібник. – К.: Центр навчальної літератури, 2007. – 312 с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sz w:val="28"/>
          <w:szCs w:val="28"/>
          <w:lang w:val="uk-UA"/>
        </w:rPr>
        <w:t>Робоча програма навчальної дисципліни "Рекреаційні комплекси світу" для студентів напряму підготовки 6.140103 "Туризм" усіх форм навчання / укл. Є. Єрмаченко, О. Г. Зима, Н. А. Дехтяр та ін. – Х. : Вид. ХНЕУ ім. С. Кузнеця, 2014. – 54 с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Навчально-методичний посібник до організації самостійної роботи та практичних (семінарських) занять з дидактичним забезпеченням дисципліни "Рекреаційні комплекси світу" для студентів спеціальності 7.14010301 "Туризмознавство"/ Прикарпатський національний університет імені Василя Стефаника; [укладач: Калуцький І.Ф.].–Івано-Франківськ: Лік, 2014.–72 с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36:00Z</dcterms:created>
  <dc:creator>KTK</dc:creator>
  <dc:description/>
  <cp:keywords/>
  <dc:language>en-US</dc:language>
  <cp:lastModifiedBy>КТТС</cp:lastModifiedBy>
  <cp:lastPrinted>2017-10-30T19:42:00Z</cp:lastPrinted>
  <dcterms:modified xsi:type="dcterms:W3CDTF">2017-11-02T09:55:00Z</dcterms:modified>
  <cp:revision>6</cp:revision>
  <dc:subject/>
  <dc:title/>
</cp:coreProperties>
</file>