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Електрон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</w:rPr>
        <w:t xml:space="preserve"> навчально-методич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 виданн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(згідно з розпорядженням Науково-дослідної частини № 03-21 від 05.05. 2017 р.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исципліна __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Основи формоутворення та конструювання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федра / факультет / інститут____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вано-Франківський коледж ДВНЗ Прикарпатський національний університет імені Василя Стефаника_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ладач __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Французенко Тетяна Іллівна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__</w:t>
      </w:r>
      <w:r>
        <w:rPr>
          <w:rFonts w:cs="Times New Roman" w:ascii="Times New Roman" w:hAnsi="Times New Roman"/>
          <w:sz w:val="28"/>
          <w:szCs w:val="28"/>
          <w:lang w:val="en-US"/>
        </w:rPr>
        <w:t>tetianafrantsuzenko@gmail.com</w:t>
      </w:r>
      <w:r>
        <w:rPr>
          <w:rFonts w:cs="Times New Roman" w:ascii="Times New Roman" w:hAnsi="Times New Roman"/>
          <w:sz w:val="28"/>
          <w:szCs w:val="28"/>
        </w:rPr>
        <w:t>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писок наукових текстів (до 10 позицій),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що включені у збірник текстів для самостійної роботи студента («хрестоматію) і електронні версії яких додаються: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/>
        </w:rPr>
        <w:t xml:space="preserve">        </w:t>
      </w:r>
      <w:r>
        <w:rPr>
          <w:rFonts w:cs="Times New Roman" w:ascii="Times New Roman" w:hAnsi="Times New Roman"/>
          <w:sz w:val="20"/>
          <w:szCs w:val="20"/>
          <w:lang w:val="uk-UA"/>
        </w:rPr>
        <w:t>1.     Волкотруб  И. Т. Основы художественного конструирования: Учебник для худож. учеб. заведений.- 2е изд. перераб. и доп. – К.: Выща. шк., 1988. – 191с.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давати даний список у відділ комп’ютеризації наукової бібліотеки або надсилати на адресу бібліотеки </w:t>
      </w:r>
      <w:hyperlink r:id="rId2"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pnu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lib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ukr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net</w:t>
        </w:r>
      </w:hyperlink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(опрацювується протягом 2-3 днів по мірі надходження)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актна особа – Гуцуляк Олег Борисович, учений секретар наукової бібліотек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лефон для довідок 59-61-10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вірити наявність хрестоматії у бібліотеці можна за посиланням: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http://lib.pu.if.ua/elibrary-res.php?a=хрестоматія&amp;nom=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nu-lib@ukr.ne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5T14:06:00Z</dcterms:created>
  <dc:creator>Oleg</dc:creator>
  <dc:description/>
  <cp:keywords/>
  <dc:language>en-US</dc:language>
  <cp:lastModifiedBy>Таблетоид</cp:lastModifiedBy>
  <dcterms:modified xsi:type="dcterms:W3CDTF">2019-01-24T16:15:00Z</dcterms:modified>
  <cp:revision>3</cp:revision>
  <dc:subject/>
  <dc:title/>
</cp:coreProperties>
</file>